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руцкий Ф. Д., Федор Тар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отовка разведчика: система спецназа Г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CR Палек, 1998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исловие ав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Что должен уметь разведч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Отбор кандидатов в разведч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сихофизическая тренир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Общефизическая тренир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Специальный курс рукопашного б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ятие часо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хват в п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язывание плен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саперной лопат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автома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щита от ударов холодным оруж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Метание ножа и гран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Тропа развед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Оборудование постоянных укры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нировочный лаг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стема базирования в тылу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 к базиров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бор места баз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азирование в районах средней поло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азирование в северных и горных рай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безопасности б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Передвижение разведчиков в тылу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изация передви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движения и преодоления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скрытности мар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сти передвижения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сигнализации на мар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одоление бол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суровой зи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в тай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в горной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ход от преследования с соба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вижение в населенном пунк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нспортировка раненых и пл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ход линии фро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реодоление водных прегр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бр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подручных сред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на пло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на лод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по ль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реодоление инженерных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ипы мин и фуг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взр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обнаружения и обезвреживания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одоление проволочных заграж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Топография и ориентир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енные карты и пользование 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зимуты и движение по азиму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координат и целеуказ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расстояний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при десантир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ление кроки маршру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местного времени без ч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Маскир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ая одежда и раскраска л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бельные маскировочные компле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 из подручных матери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ое окрашивание предм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кеты и ложные соору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ественные ма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световой и тепловой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ымовые средства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Наблю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оптическ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ка фотографир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левизионная и тепловизионная разве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рта и мест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ательные пун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маскирующие признаки объектов и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Следопыт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одок следопыта и занятия охо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тоянок войс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ледов тех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ледов людей и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давности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за поведением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Выживание в экстремальных условиях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в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ог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сказание по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орудование укрытий от непо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продук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готовление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игиена в полевых 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Тактико-специальная подготовка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отовка к операции и заброска в тыл вр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ход группы в заданный рай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за противником и связь со штаб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иверсионная работа и отрыв от преслед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хват пленных и доку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Соревнования и войсковые учения разведгруп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Комплект приборов развед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оходное снаряжение развед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Ножи выживания и Н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Специальное стрелковое воору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горитмы спецн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копашка после Чеч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граммы спецподгот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НО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обие по подготовке  военных  разведчиков,  действующих  за  лин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нта, в глубоком тылу врага, впервые  выходит  в  открытой  печа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м языке. Его авторы, в прошлом бойцы спецназа ГРУ, дают здесь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ндации, необходимые для начального обучения военнослужащих в под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ях глубинной (силовой) разве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торы освещают вопросы психофизической и тактической подготовки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, следопытства и маскировки, оборудования укрытий и  преод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но-взрывных заграждений, рукопашного боя, выживания  в  экстрем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х условиях, а также многое друг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пособие принесет пользу сержантам, прапорщикам и офицерам 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х войск, членам военно-спортивных и  военно-патриотических  клуб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мся школ выживания, туристам, охотникам, рыбакам и вообще всем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научиться преодолевать любые 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исловие ав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йчас очень много говорят и пишут о бойцах подразделений специаль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назначения армии, внутренних и пограничных войск. При этом речь 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дет лишь об операциях бойцов спецназа, но не о том,  благодаря  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пособны решать задачи, недоступные для основной массы  военнослу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нная книга призвана заполнить этот пробел. Она  представляет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е по базовой подготовке армейских разведчиков-диверсантов  (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ую подготовку называют "одиночной"). Книга рассчитана  на  сержа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порщиков и младших офицеров (командиров взводов и рот),  заним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й подготовкой. Книгу могут также использовать для работы с  м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ью руководители военно-патриотических,  военно-исторических  и  во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спортивных клубов. Кроме того, она может быть полезной всем тем,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уется вопросами выживания в экстремальных природных условиях,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змом и модным сейчас ниндзюц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азу же хотим подчеркнуть,  что  бойцов-универсалов  не  существу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реальных боевых действий убедительно доказал,  что  подготовка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-разведчика требует такого  человеческого  материала,  столь  боль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ов и средств, что практически неосуществима. Именно  поэтому 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ц спецназа имеет свой профиль: один - снайпер,  другой  -  подрыв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- радист, четвертый - водолаз и т.д. Но сначала все они  про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овую подгот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ответствии с методикой армейского спецназа ГРУ, базовая под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разведчика-диверсанта осуществляется тремя взаимосвязанными  способ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Первый из них, это обучение в условиях казармы: занятия  в  класс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"тропе разведчика", в городке физподготовки, на стрельбище. Второй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риемов маскировки и следопытства, методов топографии и выж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отработка тактико-специальных действий в учебно-тренировочном ла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, "в поле". Третий - закрепление и совершенствование выработанных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ов на соревнованиях разведывательно-диверсионных групп и на войс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раллельно с базовой подготовкой  (либо  после  нее)  осущест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специальных предметов. Среди них такие, как стрелковое  и  м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подрывное дело, радиосвязь, парашютно-десантная и горная  подготов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ение транспортных средств, методы экспресс-допроса в полевых усл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, изучение вооруженных сил вероятного противника, иностранные язы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 В данной книге дисциплины такого рода не рассматриваются, но у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ответствующая литерат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 отметить, что сведения, содержащиеся в предлагаемой кни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являются секретными. Они неоднократно публиковались в открытой  пе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в том числе в десятках книг, изданных Военным издательством  бы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бороны СССР в 19451991 годах. Работа авторов  заключалась  в 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в том, чтобы отобрать ту информацию, которая в самом деле 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а и достаточна для базового обучения  армейских  разведчиков-ди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ов (при этом критерием отбора для авторов служил в первую очеред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опыт). И в том, чтобы изложить отобранные сведения в дост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ви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торы предлагаемого пособия знакомы со спецификой деятельности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начения отнюдь не с чужих слов. Федор Заруцкий проходил служб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чковской бригаде армейского спецназа, имеет боевой опыт. Анатолий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 был членом одной из групп осназа (технической разведки),  уча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скольких боевых операциях в дальнем зарубеж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декабря 19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ДОЛЖЕН УМЕТЬ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 должен уме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вершать прыжки с парашютом, десантироваться по канату с зави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олета, управлять  дельтапланом,  парапланом,  катамараном,  мото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совершенстве знать военную топографию, уметь  ориентировать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местности по компасу и карте, по местным предметам, быстро и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о засекать нужные объекты, указывать координаты разведанного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о ради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пределять по внешнему виду  любое  оружие  вероятного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его тактико-технические данные, уметь своевременно определять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ку противника к применению ОМП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пределять принадлежность личного состава противника по форме од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и знакам различия, а техники - по опознавательным знакам  и  внеш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, по  звукам  определять  местонахождение,  численность  и  харак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против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нать тактику действий подразделений вероятного  противника,  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его оружием и техни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лично владеть техникой маскировки и способами бесшумного пере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на любой мес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ладеть всеми способами ведения разведки: наблюдением,  подслуш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, засадами, налетами, разведкой боем, умело действовать в дозор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рытно и бесшумно преодолевать инженерные заграждения  полев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ского типа, вброд или на подручных  средствах  преодолевать  в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грады, хорошо плава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вершать длительные марш-броски пешим порядком и на  лыжах,  м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ть, далеко и точно метать гранату и нож, искусно действовать пр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м и ножом, в совершенстве владеть приемами рукопашного бо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нать военную терминологию на языке противника, иметь навыки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документов, допроса военнопле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ло применять ВВ и СВ, штатные мины и заряды, находящиеся на во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ии как своих войск, гак и противника,  уметь  изготавливать  ВВ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чтах материал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нать и умело применять приборы оптической, радиолокационной, ин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ной и химической развед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ладеть "военной альпинистикой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ладеть умениями и навыками обеспечения жизнедеятельности и выж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экстремальных услов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ть работать на переносной радиостанции в телефонном и  в  теле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ном режим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ть водить колесную и гусеничную технику как свою, так и 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ть наводить авиацию на стационарные и движущие объекты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устанавливать радиомая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нать систему охраны и обороны объектов противника, контрразве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меры, применяемые противником,  способы  обмана  противника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я боеспособност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лишь основные знания, умения и навыки. Да и невозможно пред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потребуется от разведчика-диверсанта в глубоком тылу 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 На практике перечисленные знания,  умения  и  навыки  распреде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всеми бойцами РДГ, но в идеале ими должен владеть каждый боец,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 от того, кто он  по  своей  штатной  специальности:  подрыв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йпер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 если копнуть глубже? Взять, например, минноподрывную подготовку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х по этой дисциплине говорится: умело применять ВВ и СВ, шт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мины и заряды. Это значит, что разведчик долже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нать характеристики взрывчатых веществ (ВВ)  и  средств  взр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В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ладеть огневым и электрическим способами взры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ть готовить заряды и рассчитывать их для подрыва грунта, дере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пича, камня, бетона, железобетона, метал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оче говоря, хотя разведчик-диверсант  -  не  супермен,  он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и уметь многое, главное - как выполнять любые задания и ост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живым. Чем больше знает и умеет делать каждый боец, тем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сов выполнить поставленную РДГ задачу. Великая  Отечественная  вой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ганистан и Чечня убедительно подтверждают сказан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ковник войск спецназа С.В. Бреславский, многоопытный  профессио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й разведки, говорит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 ...В Афганистане я убедился, что если солдат жалеют на учебных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х, если командиры сами не хотят пробежаться с полной  выкладкой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ую подготовку заменяют хозяйственными работами, то  в  экстрем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доучиваться и наверстывать упущенное поздно,  последний  "неу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 пул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БОР КАНДИДАТОВ В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инам, призванным вести разведку в глубоком  тылу  противника,  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ять там диверсии, необходимо обладать высоким  уровнем 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енности и соответствующими психологическими каче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и физических качеств на первом месте стоит выносливость. Ведь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ие практически любой боевой задачи требует от разведчиков совер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арш-броска протяженностью до 30-50 километров. Если же объект  у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уничтожить, то уходить от преследования требуется только бегом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чем 10-15 километров в максимальном темпе, не прекращая  при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ботать головой", чтобы "переиграть"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овательно, предпочтительно отбирать для службы в армейском  спец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е тех ребят, которые занимались видами спорта, развивающими  общу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вую выносливость: плаванием, бегом на длинные и  средние  диста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оспортом, греблей, лыжами, спортивными играми, борьбой  и  боксом.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ю, не всегда среди призывников (да и среди  контрактников  тож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айти спортсменов.  Поэтому  следует  рекомендовать  ис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х тестов, проверяющих степень общей и  силовой  выносливост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. Ниже мы приводим нормативы двух таких те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ст на общую выносливость основан на измерении того расстояния,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е пробегает боец за 12 мину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ее 2,8 км - отли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,8-2,4 км - хорош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,4- 2,0 км - посред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нее 2,0 км - плох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ст на мышечную работоспособность состоит из четырех упражнений,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яемых одно за другим без перерыва, по 10  раз  каждое  (отжима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ре лежа; из упора присев пробросом ног назад  перейти  в  упор  леж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 ног из положения лежа на спине; из седа на корточках прыжок ввер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лным выпрямлением ног и туловища, руки за головой). Четыре  упраж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месте составляют одну серию. 7 серий отлично; 5-6 серий хорошо; 3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й посредственно; 1-2 серии плох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обще говоря, было бы хорошо, если бы отбором  личного  состава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 в разведывательно-диверсионных подразделениях занимались  спец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ы: психологи, врачи, инструкторы спецподготовки.  На  практике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занимаются сами командиры таких  подразделений.  В  принцип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бычно руководствуются в своем выборе следующими четырьмя  критери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Учитывают личное желание молодого солдата  служить  в  спе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ах (если такого желания нет, то лучше найти кого-нибудь другого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Учитывают физическую пригодность к этой службе (помимо привед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тестов, обязательным является еще и выполнение всех без  исклю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ов военно-спортивного комплекс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Учитывают интеллектуальную пригодность (она выявляется в ходе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ы с глазу на глаз, а также путем проведения простейших  психолог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тестов на сообразительность, вроде теста Ганса Айзенка,  многок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ного на русском языке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Учитывают психологическую совместимость молодого солдата с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ами и сержантами (с этой целью кандидата помещают  на  2-3  дн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ский коллектив, а потом спрашивают мнение о  нем  у  старослужа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н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до сказать, что разведчики могут успешно решать поставленные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задачи только в том случае, если способны самостоятельно 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я в соответствии со складывающейся ситуацией. Ведь заранее пред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реть все возможные случаи нельзя. А офицера может  не  быть  рядо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цом в критический момент. Поэтому командир должен учить солдат и с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тов думать своей собственной головой, что для многих и трудно, и н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вычно. И еще командир должен быть уверен в своих подчиненных, в их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о-волевых качествах и психологической надеж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ановлено в ходе специальных исследований, что идеальный боец спец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й тот, кто имеет так называемый  "пассивно-агрессивный  тип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; интеллект выше средней нормы хотя бы на 10-15 баллов: склон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иску (но не к авантюризму); в своих неудачах винит обычно себя, 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стоятельства" или других людей; ценит мужскую дружбу; самостоятел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оценках и решениях; умеет быстро перестраивать  свое  поведе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си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м, кто думает, что эти и им подобные качества особого  значени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, следует напомнить, что бойцы спецназа действуют в отрыве от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, на вражеской территории, причем не пару часов, а в  течение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их дней или даже нескольких недель. При этом они постоянно  "игр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ятки" с контрразведкой противника и лишены права на ошибку. За ош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разведчики платят своими жизнями, не считая проваленных заданий,  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ющих, в конечном счете, множество жизней других военнослужащих.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ьно, разведчики действительно должны  превосходить  средний  с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ский уровень по всем показате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что вспоминает об отборе  бойцов  в  разведывательно-диверсио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Северного флота его командир, дважды Герой Советского Союза) ка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 2-го ранга В. Н. Леон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...Встал вопрос, кого же брать в отряд? Совершенно четко проясн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- хорошо работать в тылу врага могут люди, обладающие прежд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й волей... Мы брали в отряд только тех, кто понимал  что  разве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 романтика, а труд. Тяжелый и очень  опасный  воинский  труд..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м мы старались понять, зачем человек просится к нам? То ли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 воевать так, как воюют лучшие разведчики, то ли тянется к славе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андир отдельной гвардейской разведроты, Герой Советского Союза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 Дмитрий Покрамович решал вопрос отбора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После сорокакилометрового перехода Покрамович вдруг разворачивал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 в  цепь,  по-пластунски  она  преодолевала  пахоту,  затем  след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-бросок, потом опять переползание по-пластунски и когда у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в залитых потом глазах плыли красные и зеленые круги (казалось,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- и дух вон), тогда следовала резкая, как выстрел, команда: "в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ренгу становись!" Разведчики выстраивались лицом к командиру, пров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ерекличку по порядку номеров и число,  названное  последним  бой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воротно означало списочный состав роты  на  сегодня.  Опоздавш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вшие отчислялись немедленно. Никаких объяснений Покрамович не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л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СИХОФИЗИЧЕСКАЯ ТРЕН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сихофизические упражнения - это такие упражнения, которые  трен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ку и одновременно с этим человек развивается физически. Они  пред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ют собой комплекс приемов и действий, выполняемых в условиях  по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й опасности (риска) и связанных со значительными физическими и п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ческими напряж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физические показатели в условиях боя в большой степени влияет п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ческий фактор. В ВДВ проводились  следующие  испытания.  Вначале  бо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вым шагом проходил по широкой доске, лежащей на земле.  Время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ждения засекалось. Затем боец проходил по той же доске, но на высот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метров. На высоте время затраченное на прохождение  доски  оказы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ного больше. Высота давит на психику и  скорость  теряется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 мешает быстроте выполнения упражнения. Это подтверждали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: на той же высоте боец делал упражнения на  гибкость  и  си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жки. Их результат был ниже, чем при выполнении упражнений  на 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испытания показали: чем крепче боец психически, тем лучше у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показатели. И наобо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этому на всех занятиях по физподготовке надо для тренировки псих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упражнения, выполнение которых связано с опасностью и  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. Благодаря им, боец научится побеждать страх в самые трудные для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мину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ах - это защитная функция организма. Это сигнал об опасности. С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, не испытывающий страха, в разведку не годен. Страх - драгоц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оец умеет владеть 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м страшно прыгать с парашютом в первый раз. Это нормально.  Эт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жденная, спасительная боязнь высоты. Но если страху поддаться,  т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 начинают твориться такие чудеса - сам удивляется потом. 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выходит из подчинения: кружится голова, руки трясутся, человек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ется холодным потом и так держится за перила парашютной  вышки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 невозможно отцепить. Страх делает  человека  бессильным.  А  на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ся управлять страхом можно. И как во всяком ученье, главное - по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ность. Сначала солдата учат прыгать с полуметра, затем с  каждым  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нением высота повышается. Человек  не  перестает  бояться,  но  ст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ад ним не господин. Он лишь предупреждает  бойца  об  опас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ет ему быстрее принимать реш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упражнения, все тренировки должны работать на одну цель:  уб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ы сильнее собственного страха. Возможности  человека  беспредель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 победит ст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ли возьмем горную подготовку. Цель горных тренировок простая -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цу возможность психологически адаптироваться к  высоте,  провери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ть свои возможности. В горах выясняется кто есть кто.  На  кру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ломных спусках спускаться вниз психологически тяжелее,  чем  лез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. С непривычки страшно пятиться назад или вниз,  ища  ногой  опо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то ли выдержит тебя, то ли нет. Оглянешься через плечо и безд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бездна, кажется магнитом тянет вниз в свою глубину. Конечно, быстр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аиваются в первую очередь альпинисты,  скалолазы,  им  как  гов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 бог велел". А за ними все те, у кого есть опыт  спортивной  борь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го риск, азарт, полное напряжение сил - не пусты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з привычки к высоте человек то и дело застывает на  крутом  скл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но наколотый на булавку жук. Где ему воевать, ведь любая победа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ом начинается с победы над самим собой, над своей слабостью и сом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и. Начинать надо с того, что сажают бойцов над пропастью,  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ю. Вначале новички просто цепенеют от ужаса. Боятся сдвинуться, по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ться. Но у человека есть прекрасное свойство -  он  не  может  дол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в страхе. Вот один засвистел, другой начал делиться  впечатлен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потянулся что-то дать  товарищу...  По  этим  признакам  команд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: люди полностью пришли в себя. Первый шаг сделан,  можно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ть дальше "обкатку" высотой: форсировать крутые склоны (по принц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круче, тем лучше), вырабатывать навыки скалолаз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постоянно учить  разведчиков  преодолевать  страх,  под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 самосохранения. Это достигается разъяснительной работой и ц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ыми тренировками, в процессе которых надо сочетать  упраж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изподготовке усиленной сложности (переходы по канату над пропа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) с элементами тактической и огневой подготовок. Помимо  преод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й и заграждений под огнем "противника", и внезапных  встреч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, надо широко практиковать приемы, воспитывающие дерзость в дейст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 - типа внезапных налетов на важные объекты (штабы, узлы с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, пусковые установки ракет и т.п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ршруты РДГ следует выбирать по топким и  труднопроходимым  участ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лота, густой лес, горы, водные преграды, располагая на них минные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, мины - ловушки и "сюрпризы". Одновременно с этим  разведчики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атывать задания на выживание: ночлег в открытом поле, в лесу,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ление пищи из местной растительности, дичи и живности, с  маски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своего передвижения, длительным пребыванием без движения в одном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нии под палящим солнцем, под дождем и на хол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оспитании психологической  устойчивости  главные  усилия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правлены на то, чтобы любые неожиданности для  разведчиков 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ными. Чтобы неожиданность стало  правилом,  сюрприз  -  законо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, а внезапное изменение ситуации - обычным д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ый набор некоторых упражнений психофизического характ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пражнения на "тропе разведчика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"полоса риска", участок которой преодолевается  под  действ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м из стрелкового оруж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пражнения горной подготов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пражнения из курса воздушно-десантной подготов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права вплавь на подручных средствах  через  водную  преград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ым течен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еодоление проволочного забора под напряжением электрического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ействия с ВВ и метание боевых ручных грана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"борьба с танками" - "обкатка танками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рытное передвижение по труднопроходимой местности с попутным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тактических задач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пражнения по устранению боязни высоты, воды, огня, взрывов,  зам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ого простран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права по канату через реку или горное ущелье  в  полном  бое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яже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лавание в обмундировании и с оруж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ыряние на глубину 3 м и освобождение там от оружия и снаря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ыряние в воду с высоты 3 м с оружием и с завязанными глаз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укопашный бой с двумя-тремя противни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четание лыжной подготовки с элементами выживания: марш по пере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ой местности со стрельбой на 2-х - 3-х рубежах и  с  ориентир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рте и компас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едение рукопашного боя настоящим ножом, малыми лопатками,  авто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 прикрепленным к нему штык-нож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клоны и увертки от летящего в бойца боевого нож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держивание ударов тупыми предмет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противление болевым и удушающим прием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адаптация к порезам, виду крови и к нанесению  ранений  живому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пециальное упражнение: поймать в петлю живого зайца, убить  жив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ударом головы о дерево, привязать за задние  ноги,  быстро  отре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и задержав дыхание выпить хлынувшую кровь, затем сделать выдо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сещение моргов, с наблюдением за вскрытием труп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тание боевой гранаты в окно, прыжок через окно в  горящий  д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отка там рукопашного боя с чучел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еодоление маршрута 25-35 км по пересеченной  местности  ночью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м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Характер препятствий должен соответствовать изучаемому театру  во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действ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ытный офицер спецназа Сергей Козлов делится своими методами  пси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подготовки разведчи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 ...Мы изготавливали чучело - манекен, одевали его в старую  прыж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 форму, покрой которой стилизован под полевую форму одежды армии СШ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грудный карман прятали какой-либо документ. После этого обильно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ли манекен кровью, а в расстегнутую куртку помещали кишки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ости. Всю кровавую атрибутику заимствовали  у  бродячей  соб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этот-то "труп" и предстояло обыскивать разведчи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до сказать, что далеко не каждый способен запросто возиться в 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ом месиве кишек, но преодоление этого психологического барьер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. Не менее важно воспитать в подчиненных готовность убить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 любым из изученных способов, для чего также может пригодиться  бр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 псина. Психологически очень тяжело "грохнуть" низа что  ни  про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нную тварь, но гораздо тяжелее будет ломать себя  при 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убийство мирного жителя, случайно обнаружившего группу в  ты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. Однако, если этого не сделать, то совершенно однозначн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ь выдаст группу против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ногие солдаты не способны видеть даже сцену убийства.  Я  вспоми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марте 1984 года мы полетели на один  из  наших  первых  "облет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толкновения с противником я решил после обыска добить ножом тя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раненого "духа". При виде этого рядовой Максудян чуть не  свалил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орок. Боец этот не проходил отбора в Союзе и тем более  не  гото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грамме психологической устойчивости. Чуть позже из-за него чу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ибла вся группа. Когда на Него вышла группа  мятежников,  соверш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ной маневр, он и его напарник Мамедов бросили свои позиции и  бе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ногие будут возражать по поводу убийства бродячих собак.  Для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бийство не было бесцельным, можно  отработать  еще  один  эле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психологической устойчивости. Мясо собаки вполне съедобно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евом выходе возможно приготовление мясного блюда из собаки - од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не каждый сможет съесть это блюдо. Преодоление брезгливости  -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ловажный вопрос для выживания в экстремальных условиях. Чтобы вы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должать выполнять поставленную задачу,  солдат  в  мирных  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научиться употреблять в пищу все, включая  насекомых,  лягуше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и людей, прошедших такую  подготовку,  значительно  ниже  проц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женных поствоенному синдрому. Люди же, не готовые к мощному  пр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гу в виде лишений, смерти товарищей и необходимости убивать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е быть убитым самим, зачастую становятся пациентами психоневр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их диспансеров, либо попадают в исправительнотрудовые учрежд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ЩЕФИЗИЧЕСКАЯ ТРЕН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"Наставлении по физической подготовке" (НФП-87) говори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Специальными задачами физической подготовки  являются:  для  л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а разведывательных частей и подразделений: преимущественное раз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 общей выносливости, способности к совершению  длительных  марше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жах и марш-бросков по пересеченной местности; совершенствование  на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в преодолении специальных препятствий; формирование готовности к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ашной схватке с численно превосходящим противником; воспитание  сп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ости и совершенствование навыков в коллективных  действиях  на  ф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психических и физических нагруз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олнительно, физическая подготовка разведчиков  должна  способ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повышению устойчивости к укачиванию  и  к  ударным  перегрузка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нодвигательный  аппарат,  психической  устойчивости  к   воздейств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физических нагрузок, а также воспитанию смелости,  реш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веренности в своих си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чень основных упражнений, включаемых в учебные программы по ф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подготовке, выглядит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личного состава разведывательных частей и  подразделений  -  2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(4), 6(7), 10, II, 12, 13, 22, 23, 24, 25, 26, 27, 28, 3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олнительно военнослужащие изучают приемы рукопашного боя по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й программе. В казармах оборудуются места  для  занятий  рукопаш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м и силовой подготовкой. Они оснащаются простейшими устройствам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отки ударов руками и ногами, ножом, лопаткой,  автоматом, 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ядами для развития силы мышц рук, ног и сп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я, которые в НФП-87 перечислены, таков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. Бег на 3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и: "отлично" 12 мин. 30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ошо" 12 мин. 45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етворительно" 13 мин. 10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3. Лыжная гонка на 5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и: "отл." 28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29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30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4. Кросс на 5 км (для бесснежных район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24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25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26 мин. Упражнение 6. Подтягивание на переклад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13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11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9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7. Комплексное силовое упраж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олняется в течение 1 минуты: первые 30 сек. -  максимальное  к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наклонов вперед до касания руками носков ног из положения леж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е, руки на поясе, ноги закреплены (допускается незначительное сгиб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ног, при возвращении в исходное положение  необходимо  касание  п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патками); затем повернуться в упор лежа и без паузы для отдыха  вы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в течение 30 сек максимальное количество сгибаний и разгибаний  р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поре лежа (тело прямое, руки сгибать до касания грудью пол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48 раз (наклоны и отжимания вмест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44 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40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10. Бег на 100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14, 1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14,6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15,6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11. Прыжки ноги вроз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рез гимнастического "козла" в длину - высота снаряда 125 см, м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 высотой 10-15 см устанавливается в 1м от снаряда; прыжок выпол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збег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рез "коня" в длину - высота снаряда 115 см, мостик высотой  10-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 устанавливается произвольно; прыжок выполняется с разбега толчком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 о дальнюю половину снаря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решается выполнять две попы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12. Комплексное упражнение на лов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водится в любом помещении или на ровной площадке с травяным по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м. По команде "Марш" пробежать с высокого старта 10 м, выполнить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вырка вперед, прыжком сделать поворот кругом, два кувырка вперед,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жать 10мв обратном направлении. При выполнении кувырков в зале  раз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ся применение м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10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10,6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11,2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13. Сгибание и разгибание рук с одновременными махами  н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русь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9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6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4 р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2. Марш на лыжах 10 км в составе подразд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участник стартует в полной боевой выкладке. На финиш подраз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должно прибыть в полном составе с растяжкой не более 100 м  и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и предметов вооружения и снаряжения. Взаимопомощь  разрешается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 оружия, противогаза и других предметов экипировки. Время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яется по последнему участ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1 час 15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1 час 20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1 час 25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3. Марш-бросок в составе подразделения.  Условия  те 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при броске на лыж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5 км: "отл." 27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28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29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отл." 56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58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1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4. Общее контрольное упражнение  на  единой  полосе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2 мин 25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2 мин 30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2 мин 40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5. Специальное  контрольное  упражнение  на  полосе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редыдущее упражнение выполнялось без автомата, то это  упраж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ыполняется с автоматом, сумкой для магазинов,  двумя  магазин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газом. Дистанция - 400 м. Исходное положение - стоя у борта  Б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ружие в руке, противогаз в сумке): влезть в  макет  БТРа  через  бор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кочить с противоположного борта, пробежать 200 м по дорожке  по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ю к первой траншее, обежать флажок, соскочить в траншею и  н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газ, выскочить из траншеи и пробежать по бревну через овраг,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чить с бревна на землю, преодолеть завал, соскочить  в  ров,  взя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его бруствера ящик весом 40 кг и перенести его на передний бруств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нова на задний. Снять противогаз и уложить его в сумку, выско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ва, пробежать по проходам лабиринта, взбежать по наклонной доск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р, перейти на балку, пробежать по ней, перепрыгивая через разрыв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кочить на землю с конца последнего отрезка балки,  преодолеть  раз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ую лестницу прыжками, наступая на каждую ступень, и соскочить с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ей ступени на землю. Преодолеть стенку, соскочить в колодец,  про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по ходу сообщения до траншеи, метнуть противотанковую гранату 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й не менее 1 кг на 15 м по щиту размером 2х1 м, при непопадании в ц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гранатой продолжать метание (но не более трех гранат) до  пора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цели, выскочить из траншеи и преодолеть палисадник, влезть в  ниж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о фасада дома, с него - в верхнее окно, перейти на балку,  пройт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соскочить на первую площадку, с нее - на вторую, спрыгнуть на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, перепрыгнуть через транш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3 мин 25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хор." 3 мин 30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удовл." 3 мин 45 с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6. Преодоление единой полосы препятствий в  составе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андиры взводов, рот и их заместители выполняют упражнение в с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 проверяемых подразделений. Выполняется в составе  отделения.  Оцен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4 чел.</w:t>
        <w:tab/>
        <w:t>"отл."</w:t>
        <w:tab/>
        <w:t>3</w:t>
        <w:tab/>
        <w:t>,50</w:t>
        <w:tab/>
        <w:t>"хор."</w:t>
        <w:tab/>
        <w:t>4</w:t>
        <w:tab/>
        <w:t>,15</w:t>
        <w:tab/>
        <w:t>"удовл."</w:t>
        <w:tab/>
        <w:t>4,40 до 7 чел.</w:t>
        <w:tab/>
        <w:t>"отл."</w:t>
        <w:tab/>
        <w:t>4</w:t>
        <w:tab/>
        <w:t>,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ор."</w:t>
        <w:tab/>
        <w:t>4</w:t>
        <w:tab/>
        <w:t>,40</w:t>
        <w:tab/>
        <w:t>"удовл."</w:t>
        <w:tab/>
        <w:t>5,05 до 10 чел.</w:t>
        <w:tab/>
        <w:t>"отл."</w:t>
        <w:tab/>
        <w:t>4</w:t>
        <w:tab/>
        <w:t>,40</w:t>
        <w:tab/>
        <w:t>"хор."</w:t>
        <w:tab/>
        <w:t>5</w:t>
        <w:tab/>
        <w:t>,05</w:t>
        <w:tab/>
        <w:t>"удовл,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,3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7. Бег с преодолением полосы препятствий в  составе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 же условия, что и в N26, но сначала пробежать 1000 или 3000 мет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тем уже преодолеть полос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28. Плавание в обмундировании с оружием (автома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олняется в повседневной одежде, сапоги сняты и уложены за  поя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ь спереди или сзади. Упражнение считается невыполненным  при  у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 или предметов обмунд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100 м "хор." 75 м "удовл." 50 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ли плавание на 100м в спортивной форме, если нет условий для  пла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обмундир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брас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отл." 2,05 "хор." 2,20 "удовл." 2,50 вольным сти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отл." 1,50 "хор." 2,05 "удовл." 2,3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ражнение 31. Специальный комплекс приемов рукопашного б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назначен для уничтожения и пленения противника и включает при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ные комплексами РБ-1 и РБ-2, а также дополнительно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Режущие и колющие (сбоку и прямо) удары ножом - наносятся быст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ми вооруженной руки горизонтально, вертикально и по диагон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Загиб руки за сп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) Рычаг руки нару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) Рычаг руки внут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) Задняя поднож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) Бросок через сп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) Освобождение от захватов и обезоруживание с применением броск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вых приемов, названных вы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) Приемы связывания противника и его обыс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личного состава подразделений, предназначенных для действий в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, НФП - 87 предусматривает еще одну специальную полосу препятств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олняется с автоматом, сумкой для магазинов, двумя магазинами. Д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ция 100 метров. Исходное положение - изготовка для стрельбы лежа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линией начала полосы: пробежать до первой вышки канатного  перех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ертикальной лестнице влезть на террасу,  выбрать  веревку  с  гру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й 24 кг до упора в перила и, не бросая, опустить на  землю,  пр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ижнему тросу до второй вышки, перелезть на веревку и  спустить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взбежать по наклонной доске на тропу, пробежать по ней, наступ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отрезок, и с последнего отрезка соскочить на землю. Пролезть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ограничительный проход и влезть на второй участок тропы, наступ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отрезок, пробежать по нему, перелезть по веревочному мосту на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лическую конструкцию, пройти по  горизонтальной  лестнице  до  ко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ть в висе на руках горизонтальную лестницу в обратном  напр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до последней перекладины и спрыгнуть на землю. Пройти по качающем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ну, подняться по наклонной стене горки до нижнего карниза  (разре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спользовать веревку), перелезть на него, подняться на террасу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а метнуть гранату массой 600 гр в цель - круг диаметром 3 м (зас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вается прямое попадание), при непопадании в цель первой гранатой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ть метание (не более трех гранат) до поражения цели, спустить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ой стенке с треугольными вырезами, используя три точки  опо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жками преодолеть "сухое русло реки" по выступающим камням (при  сры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ого из них вернуться и продолжать бег с берега), пересечь линию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ка: "отл." 3 мин; "хор." 3 мин 20 сек; "удовл." 3 мин 50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дготовке к тактическим учениям за дветри недели до их начал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занятий по физподготовке включают марш-броски на 10-15  к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нием полосы препятствий; приемы снятия часового; парные упраж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виде учебных схваток с оружием и подручными средствами. Марш-б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планируются во всех формах физподготовки и проводятся через день.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-четыре дня до учений занятия по физподготовке с  высокой 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ой прекращ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длительных сроках подготовки к  тактическим  учениям  или  бое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м (до двух месяцев) занятия по физподготовке проводятся  поэт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. На первом этапе в содержание занятий включаются бег на 100м, 400  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км и силовые упражнения, на втором этапе - бег на 3-5 км,  преодо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ы препятствий и рукопашный бой, на третьем этапе - бег на 100м, 4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 и рукопашный бой, на четвертом этапе - марш-броски на 10-15 км с пр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ением полосы препятствий и рукопашный 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ЕЦИАЛЬНЫЙ КУРС РУКОПАШНОГО Б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временных условиях приемы рукопашного боя (особенно штыкового)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мере утратили то значение для разведчиков, которое они 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раньше (см. в этой связи статью "Рукопашка после Чечни" в  при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анной книге). Специалисты отмечают, что даже в годы Великой  Отеч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й войны, то есть более 50 лет назад, разведгруппы  не  могли 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-нибудь длительной рукопашной схватки. А в настоящее время вла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ми боя с использованием холодного оружия, подручных средств, б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удушений чаще всего необходимо  лишь  для  захвата  или  бесшу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ения противника. Иногда такие приемы могут пригодиться и при в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ной встрече с противником вплотную ночью, в лесу,  среди  разруш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й, в подземных коммуника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ятие час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пешного снятия часового крайне важно подобраться к нему  впл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таким образом, чтобы он до самого последнего момента ничего не ви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слышал. И, соответственно, чтобы не успел закричать,  ведь  гром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 в тишине слышен на расстоянии до одного  километра! 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ать на часового лучше всего сзади (в некоторых случаях  сбоку)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спере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мните, что шум даже тихих шагов многие люди различают за 30-40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Поэтому подкрадываться к часовому надо с подветренной  стороны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ыбрать то место, к которому он приблизится сам. Для  отвлечения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желательно бросить какой-либо небольшой предмет в сторону, з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я часового обернуться на шум. Возникшую  паузу  следует  не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для нападения. В атаке требуется сочетать два действия: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рукой закрыть часовому рот, другой - нанести удар ножом. В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можно удар ножом заменить на удар тяжелым предметом,  сворач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шеи либо удуш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ечно, удобнее всего снимать часовых выстрелами из бесшумного  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я. Однако оно не дает  стопроцентной  гарантии  уничтожения  (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), так как всегда существует вероятность промаха или  ранения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вести к возникновению шума и, в итоге, к провалу операции.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ьно, хотя контактные способы действий трудны, полностью исклю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из арсенала разведчиков нельз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ничтожение часового ножом. Удары ножом при снятии часового выпол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ею (горло), в сердце (под левую лопатку), в почки, в  печень  (пра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еберье) или селезенку (левое подреберь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ею противника можно поразить как колющим, так и рубящим ударом.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щий удар наиболее эффективен при поражении им  основания  шеи  с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ниже кадыка (либо сбоку, выше ключицы). Рубящий (режущий) удар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 по горлу спереди немного выше кадыка (для чего требуется  ото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часового назад) или сбоку, перерезая сонную артерию. Во всех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наступает мгновенная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ердце (под левую лопатку), в левую или в правую почку, в печень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езенку наносят сильный колющий удар и стараются повернуть нож в р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тоге противник мгновенно теряет сознание, поскольку происходит мощ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 крови внутри тела, и через короткий промежуток времени  на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льный исх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распространенные способы уничтожения  часового  ударом  н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ы здесь на рисун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реодолеть незаметно последний участок пространства, отдел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 от часового не представляется возможным, то используют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 нападения. Первый - это сбивание часового прыжком на него сз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збега, с одновременным ударом ножом ему в горло.  Второй  -  мет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в него нож (саперную лопатку, топорик, булыжник). Затем преодол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ком "мертвое пространство" и добить противника вторым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умеется, существуют и другие способы уничтожения противника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иногда удается атаковать часового спереди, если разведчик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 обмануть противника (переоделся в чужую униформу либо в  гражда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у, изобразил пьяного местного жителя, сдающегося в плен безору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а и т.д.). Но все они ненадежны, поскольку часовой  при  поя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го постороннего человека обязан  сразу  же  остановить  его  гром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гласом и навести на него оруж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ничтожение часового удушением. Для уничтожения противника путем у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я разведчики обычно применяют специально  подготовленную  удавку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арной струны (реже - из нейлоновой лески) с прикрепленными по ее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м ручками. (Длина любой удавки находится в пределах от 30 до 50 са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). Струна хороша тем, что не просто душит, но еще  и  врез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у. В случае отсутствия струны ее можно заменить стальной  проволо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им шнуром, веревкой, полотенцем, узким прочным ремнем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"удавки" гораздо менее эффективны,  чем  струна.  Они  не 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 прилегают к шее противника, хуже затягиваются,  могут  порв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ими не так удобно пользо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ь еще один вид струны, который, правда, не душит, а просто-нап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резает голову. Это струна с напылепной на  нее  алмазной  крошк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-образными рукоятками на концах, которую врачи  используют  в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ической пилы. Называется она "пилой Джигли". Ею за 10 секунд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лить ногу в бедре вместе с костью, а уж горло она рассекает  мг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уществуют два основных способа снятия  часового  с  помощью  уда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: подкравшись сзади, набросить ему струну на горло) быстро  п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ся к нему спиной, чтобы обеспечить перекрещивание концов струны,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ящихся в руках разведчика и с силой тащить противника на себя, вра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ь на месте по кругу. Через 10-30 секунд наступит смерть, тем  быстр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глубже струна врезалась в горло и чем сильнее было тянущее усил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торой: набросив струну (или шнур) через голову на горло, сделать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 резкий рывок назад на себя и одновременно  немного  навстречу 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. Свой корпус при этом отклонить  назад,  а  коленом  или  каблу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ударить часового в поясницу. В результате он упадет назад сп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мент его падения разведчик должен сделать шаг в сторону (не выпу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вку из рук) и завершить удушение уже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вестно немало способов удушения руками, но все  они  гораздо 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ы, чем с помощью удавки, поэтому здесь не рассматриваются. Кста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вка (особенно из струны) хороша еще и тем,  что  полностью  исклю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кричать. Когда душат руками, то при неудачном  захвате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 либо кричит, либо издает громкие нечленораздельные звуки.  Д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лучше тогда, когда хочешь взять противника в плен, а не уб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ничтожение часового переломом шейных позвонков. Чтобы сломать шей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нки, что практически всегда влечет за собой мгновенную смерть,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ется резким сильным движением свернуть противнику  голову  в  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пособ не столь эффективен, как работа ножом или удавкой. Однак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е бывает всякое, может случиться так, что под рукой не  окажется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, ни удавки. Свернуть голову здоровому мужчине тогда, когда он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, весьма сложно. Нападающему надо для этого иметь очень сильные ру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же быть выше своей жертвы. Поэтому предварительно противника с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на землю и, оседлав ему спину, резко  скручивают  голову  встре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своих рук. Левая рука толкает затылок от себя, правая рука 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подбородок на себя и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угой вариант: захватить кистями обеих рук подбородок упавшего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 (сидя у него на спине), а затем совместить два движения.  Ру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запрокинуть ему голову назад  -  вправо-вверх,  а  правым  кол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нажать влево-вперед на область шейных позвонков. Происходит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тий вариант сворачивания шеи связан с опрокидыванием  часово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а назад, ударом своей ступни ему в подколенный сгиб. Одновр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уками резко скручивают голову противника. Следует  отчетливо  с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главный недостаток этих способов: они не гарантируют отсутствие ш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. У часового может оказаться мускулистая шея, захват руками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полне надежным, а в результате противник успеет издать воп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хват в п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ыт Великой Отечественной войны, вооруженных конфликтов в Афгани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 в Чечне показал, что существует большое количество способов захв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лен. Однако все они имеют некоторые сходные аспекты. Во-первых,  за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 пленного должны  производить  несколько  разведчиков  (как  миниму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). Во-вторых, все действия членов группы захвата следует отрепет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до  полного  автоматизма,  буквально  до  уровня  циркового  трю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-третьих, захват пленного, как и снятие часового, производится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ами внезапно, после того, как удалось скрытно подобраться к  намеч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объекту на необходимое расстояние. В-четвертых,  захват  надо  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ять бесшумно и незаметно: ведь пленного надо еще допросить,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едставляет ценность для командования, то не уничтожить после до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, а транспортировать на базу. При шумном захвате вряд ли это удас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уществуют три основных способа бесшумного  захвата  "языка". 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том, чтобы незаметно подобраться к противнику  и  огл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даром тяжелого тупого предмета по голове. Если противник в метал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каске, то ударный предмет необходимо обмотать тряпкой, чтобы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жать лишнего шума. Если каска из  кевлара,  то  обматывать  не 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. Второй сводится к набрасыванию на голову противника  плащ-нак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куртки, одеяла. Неплохо также с размаху нахлобучить на  него  чех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ок или глубокую корзину. Третий способ - это проведение сзади удуш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прие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уя любой из указанных способов, надо следить за тем, что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ть противника, а также за тем, чтобы он не смог крикнуть или  вы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ь. Именно поэтому пленного захватывают вдвоем или втроем. Один  з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ет рот и хватает оружие врага, другой проводит прием  или  набра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олову накидку. Полностью обеспечивает молчание пленного удар кул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бром ладони) ему в кадык (щитовидный хрящ на  горле),  но  далек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удается выполнить этот  прием.  Последовательность  действий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е в плен такова: оглушить или придушить  противника,  связать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и вставить в рот кляп, после чего транспортировать  по  назнач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н идти сам - пусть идет, не может - придется тащить разведчи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иже на рисунках показаны варианты захвата противника в  плен  с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ю двух удушающих приемов: удушением локтевым сгибом и удушением 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иком одежды сза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ервом случае требуется, подобравшись к противнику сзади, левой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зажать ему рот и нос, и запрокидывая ему голову назад, своей  пр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пой толкнуть его в подколенный сгиб (лучше левой ноги, а не  прав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же время обхватить горло противника правой рукой так, чтобы лок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ся под подбородком и провести удушение локтевым сгибом. Для уси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риема надо свою левую руку наложить на запястье правой руки, а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 взвалить себе на спину либо усадить на землю. Когда он  пот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, на что требуется не более 15 секунд, вместе со своим  напар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унести его в укры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ушение петлей одежды выполняется следующим способом. Подкравшис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у сзади, свою левую руку просунуть под его левую руку  и 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ладонь на затылок. Правой рукой поверх его правого плеча  захв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от одежды слева от его горла. Сильно нажимая левой ладонью на з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 противника, правой рукой тянуть отворот одежды к себе  через  пра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овременно, прижимая противника к себе и толкая его  в  подко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иб своей стопой, сесть на землю. Затем обхватить ногами его  корпус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ть обе стопы, зацепив их друг за друга, у него на животе. Про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я тянуть правой рукой левый отворот одежды противника на себя,  н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отжимать его туловище от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ри попытке захвата в плен противник успел  увернуться,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новенно перейти к выполнению какого-либо отработанного приема рукопа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боя, чтобы надежно нейтрализовать его. Например, можно ударить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ой в лицо противнику (если на нем нет каски,  о  край  которой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чь свою собственную голову), тут же присесть и бросить  его  спип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ю через захват руками под колени. Бросая,  следует  задрать  н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повыше, чтобы он ударился о землю затылком, после чего до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даром ступни в горло. Либо не добивать, или вставить  в  рот  кля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ть и уне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ех случаях, когда захват пленного производится на узкой дороге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ротивник едет на мотоцикле или велосипеде, в действие  в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ая группа из четырех человек. Двое протягивают через дорогу  верев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ют ее натяжение, затем кладут на землю и замаскировавшись за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жной растительностью ждут приближения ездока, держа концы веревк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х. Еще двое разведчиков лежат рядом, один с веревкой для  связ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нного, второй с кляпом для затыкания рта. Когда противник приближ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к намеченной условной линии, разведчики с веревкой резко вскакиваю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ягивают веревку на уровне груди или лица движущегося  неприятеля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тся на дорогу, третий и четвертый разведчики хватают его и унося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и второй молниеносно убирают с дороги все следы. При хорошей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ке этого способа на тренировках он в реальном  исполнении  за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ее 20 секун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язывание п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хватив "языка", разведчикам требуется куда-то его доставить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сопротивлялся и не мог убежать, его связывают, рот  затыкают  к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, нередко вдобавок завязывают глаза. Для связывания используют ве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, шнур, кабель, узкий ремень. Длина связывающего элемента должна  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ся не менее чем одному ме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связывании веревкой (шнуром, кабелем) петлю делают  либо  "на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", либо "двойной затягивающейся". Первый способ сводится к 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м: сложить веревку вдвое, правой рукой взять ее со стороны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в, а замкнутый конец раскрыть и надеть на  пальцы  левой  руки.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аложить раскрытый конец на веревку у правой руки,  пальцами  с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ь петлю и отодвинуть ее влево. Образовавшуюся  петлю  можно  над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руки пленному, так и на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ойные затягивающиеся петли делают несколькими способами, показа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здесь на рисунках. Но в том и в другом  случае  надо  следить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ли для связывания располагались в центре вере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изготовления петли надевают на руки или ноги противника и за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вают рывком за концы. Потом их дополнительно привязывают к чему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связывают между собой. Разведчикам нельзя забывать о том, что  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конечности связанными более двух  часов  подряд  не  рекоменду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 наступит омертвление тканей (зимой еще быстрее, чем  за  2  час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оевая задача за это время не решена, необходимо ослабить  пут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ннике, добиться восстановления его  двигательных  функций  (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рая ему онемевшие участки конечностей), затем снова связать, но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 либо ниже предыдущего м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вый способ связывания - прижать пленного лицом к земле и, сид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верхом, загнуть ему за спину одну руку и затянуть на ней петлю,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ав потом веревку пару раз вокруг запястья. После  этого  подтяну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ой руке вторую руку, наложить ее сверху и обмотать  разъедин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ы петли вокруг обеих рук. Свободные концы веревки затянуть  в  уз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ть пленного на ноги и вести в нужном направлении, придерживая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, либо подталкивая в спину, если у него завязаны гл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торой способ связывания - это связывание рук пленного сзади, ладон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наружу, применяется (после удара противника по голове) если он о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сопротивление и пытался бежать, а также в других случаях, когда э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требует обстановка. Рот  заткнуть  тряпкой  или  вставить  деревя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яп, причем не очень глубоко, чтобы противник не задохнулся. Для свя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рук сзади надеть петлю "набросом"  на  кисти,  затянуть  петлю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единив концы, обмотать 2-3 раза руки у запястного сустава, после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завязать концы обычным уз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тий способ используют тогда, когда надо вместе с пленным дви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ком. В этом случае  ему  связывают  руки  спереди,  накладывая 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лечье на другое. Он ползет, опираясь на землю лок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твертый способ связывания позволяет полностью лишить пленного  в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возможности двигаться. Для этого надо,  достав  веревку,  надеть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лей на запястье и плотно привязать руки друг  к  другу.  Левой  ру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днять за волосы голову и, перекинув  веревку  за  горло,  подтя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руки ближе к голове. Натягивая веревку,  заставить 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нуть ноги в коленях и связать их в районе голеностопных суставов 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пособом, что и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лишения пленника возможности двигаться при наличии  соответств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условий очень эффективным является использование палки,  столб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язывание для конво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обстановка диктует необходимость перемещения связанного пле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ого места на другое, применяются способы  связывания,  не  меш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ередвижению, но ограничивающие возможность сопротивления.  Показ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 связывания, при которых один  конец  веревки  жестко  фикс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в запястьях руки, другой конец через петлю на шее  соединен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еностопном. При таком способе конвоируемый может идти, но бежать н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, так как при беге петля, накинутая на шею, при частом и рез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ргивании со стороны привязанной ноги будет душить и мешать бегу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30 показан элемент связывания для решения аналогичной задачи, н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м длинной па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незапной встрече с  противником  вплотную  необходимо  мгно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ть различные удары теми предметами, что оказались в  этот 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рукой. В первую очередь нож или саперную лопат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этот аспект рукопашного боя мы хотим обратить особое внимание.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в том, что из одного наставления в другое кочуют многочисленные при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лижнего боя, основанные на ударах кулаками, локтями, коленями и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и, а также на бросках, болевых выкручиваниях рук и  удушениях.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оружие из металла по своим поражающим характеристикам во много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ит человеческие конечности. У разведчика ВСЕГДА должен быть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е нож и пускать его в ход он должен абсолютно не задумываясь, в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тическом режиме. Хорошо отточенная саперная лопатка, висящая на п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вокруг лучезапястного сустава руки, является еще более мощным  ору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, чем нож. Однако вследствие габаритов ее удается пускать в  ход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м условии, что заранее взял в руку.  В  полевых  условиях  э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удобно. А вот нож, висящий на поясе (плюс пара ножей  в  карма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оротником и хотя бы один в районе бедра-голени) это тот предмет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обязан вонзиться в тело противника уже в следующее мгновение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я его в радиусе досягае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бота нож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лавным видом холодного оружия разведчика является  нож  (специ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 выживания или нож разведчика стреляющий).  Автомат  для  рукопа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 подходит мало: приклад рамочный, складной; магазин пластиковый; шт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дусмотрен. Саперная лопатка имеется при себе не всегда. Другие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холодного оружия штатным расписанием не предусмотрены, разве что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по собственной инициативе носит с собой какой-нибудь  кастет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р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й разведчика с ножом - это не фехтование, имеющее своей  целью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страцию превосходства над противником. Напротив, работа  ножом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а не дать противнику возможности что-либо сделать. Только нач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сь, бой практически сразу заканчивается, так как на большее  в  ск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ной ближней схватке просто нет времени. Если противник  не  смог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ь первым (растерялся на мгновение, замешкался, оказался без оружи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разведчик сразу же наносит ему один-два смертельных удара и  пере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тся на следующего. Если же противник начал атаку первым, то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сначала поразить своим ножом атакующую  конечность,  а 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убить или тяжело ранить вр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им образом, бой ножом начинается либо с защиты, направленной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 атакующей конечности противника, либо с мгновенной атаки в  жиз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точки его тела. Такой бой прост и сложен одновременно. Прост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практически все удары и защиты ножом совпадают по своим тра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ям с ударами и защитами безоружной рукой, овладеть ими не со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го труда. Сложен он потому, что, во-первых, нож  надо  чув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делимой частью руки.  Во-вторых,  для  работы  ножом  в  скороте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ном бою требуется молниеносная реакция. Втретьих, все базовые у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требуется отработать до полного автоматизма движений - ведь имен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ме основано их свободное комбинирование, играющее главную 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нике работы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казанные моменты делают работу ножом хотя и доступной, но  вмес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трудоемкой, в смысле траты времени разведчиком на тренировки. Что 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того стоит, чем лучше разведчик владеет ножом, тем  больше  у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сов уничтожить неожиданно встретившегося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и главных принципа работы ножом - это прежде всего скорость,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ь поражения и, наконец, простота.  Только  соблюдение  этих 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 позволяет обеспечить стопроцентную эффективность  в  ситу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алейшая ошибка ведет к гибели разведчика.  Нельзя  запаздыва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гированием на внезапное появление врага, нельзя  использовать  сла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отработанные удары, нельзя делать ставку на сложные при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кольку нож практически всегда находится в ножнах, необходимо  т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отрабатывать его выхватывание до уровня рефлекторного  реаги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Само движение выхватывания является сугубо индивидуальным,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места расположения ножен, роста бойца, длины его рук, нос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ы и снаряжения. Виды выхватов таков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 ножен на поясе спереди (слева или справ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 ножен на бедре (слева или справ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 ножен на поясе за спиной (слева или справ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 ножен в рукаве (па левой или на правой руке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 ножен за воротником одежды (обычно ножи для мета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виды выхватывания необходимо отрабатывать не только на месте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движении, причем выхват в движении требуется в первую  очередь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шаг, уклон движением тела, прыжок, бег и даже кувырок в па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. Что касается ударов, то они должны являться как бы развитием тра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 выхватывания и достигать максимально возможной скорости. То и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 обеспечивается исключительно путем длительной тренировки. Причем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очетать отработку ударов боевым ножом на манекенах или чучелах с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кой ударов на партнере резиновым ножом (не деревянным). Те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следует производить предельно быстро (не  забывая,  разумеется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и). Ситуации в тренировке с партнером должны имитировать  внез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встречный бой, сначала в зале (на учебной площадке), а затем гла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касается точек поражения, то при нападении спереди самыми  эфф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ми приемами являются тычки (колющие удары)  в  горло,  в  живот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. Ударяя в горло чуть ниже кадыка, боец рассекает яремную  вен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наступает практически мгновенно. Глубокая рана в живот (лучше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и два-три повторяющихся удара) вызывает потерю сознания от  боле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ка и смерть в течение нескольких минут (если не оказать  своев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ой помощи). Попадание в сердце также влечет за собой мгно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, но здесь удар должен быть не только точным, но  и  сильным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ласть сердца защищена грудной клеткой.  Иные  зоны  поражения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е спереди - это те, что упоминались выше: левое и правое  подребер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елезенка и печень), боковая часть ше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рубяще-режущих ударов основными мишенями являются руки:  запяс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октевой сгиб. Кроме того, можно атаковать ими лицо, шею и ноги. Руб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и режущие удары по рукам являются основой приемов защиты ножом. 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, во-первых, добиваются обездвиживания конечности (и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ть оружие), а во-вторых, при поражении артерии  возможен  лет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. Так, ударом по лучезапястному суставу можно рассечь лучевую ар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ю, В результате болевого шока и быстрой потери крови через  15-20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нд человек теряет сознание, а через 1-2  минуты  умирает.  Аналоги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дает рассечение бронхиальной артерии, проходящей над  внутр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частью локтя. Рубящим ударом по шее сбоку можно рассечь сонную ар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ю или аорту, что влечет смерть в течение нескольких  секунд.  Удар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е с внутренней стороны бедра лишает противника  способности  пере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ся, а если не обработать рану, то вполне возможна смерть от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и крови. Наконец, любые удары в лицо заставляют противника  отш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назад и закрывать лицо рефлекторным движением рук. Это 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овать его в другие уязвимые з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 простотой техники работы ножом подразумевается  требование  из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замысловатых траекторий, "играть" ножом  в  пальцах,  перебра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з одной руки в другую, совершать движения им без намерения по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(пугать). Конечно, можно и нужно свободно комбинировать ат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щиты, тычки и рубяще-режущие движения. Но комбинирование, во-пер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ся исключительно на основе хорошо отработаных элементарных  тра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й, а вовторых, в одно движение нельзя совмещать более двух, макс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уда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ваты н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личают два вида хвата: острием клинка  вверх  от  большого  паль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го называют "прямым") и острием клинка  вниз  от  мизинца  (популя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- "обратный хват"). Независимо от вида хвата должно  выполн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: рукоять ножа расположена по диагонали ладони, причем сила  за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а сосредоточена в кольце, образованном безымянным пальцем и мизин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тельный, средний и большой пальцы лишь слегка придерживают оруж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ют его в цель (у неопытных бойцов сила  захвата  концентрир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в этих трех пальцах). При обратном хвате допускается также нак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вание большого пальца на торец руко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ом и другом хвате режущая сторона ножа может быть  направлен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у от запястья, так и внутрь к нему. В подавляющем большинстве 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в лезвие надо направлять во внешнюю от себя сторону,  "наружу"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равнивать между собой преимущества и недостатки прямого и  обра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, то следует подчеркнуть, что обратный хват ножа лучше. Он позво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использовать более разнообразную технику боя за счет кистевых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. Но если в руках разведчика не нож, а кинжал (т.е. клинок с  дву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ней заточкой), то безусловно прямой хват предпочтитель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ое движение смены хвата с прямого на обратный, и наоборот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ит в отработанном движении пальцев и всего запястья  в  целом.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употреблять им. Сначала требуется отработать до полного соверше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ож ни при каких обстоятельствах не мог выпасть из руки. И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ившись надежности удержания в момент изменения хвата, можно  пы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ть такую перемену в учебном поедин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е траек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их числу относятся следующие удары: колющие (вперед,  вверх,  вниз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ым хватом, колющие обратным хватом (сверху, сбоку, снизу  вверх)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рубяще-режущие прямым хватом (сверху вниз по прямой линии и по 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онали) и обратным. Всего 10 видов уда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лющий удар острием ножа (тычок) прямым хватом является самым  п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м в изучении. В  то  же  время  это  очень  быстрый  и  короткий  у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прямой траек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лющие удары обратным хватом требуют к себе повышенного внимания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и, так как именно против них чаще всего направлены техники обе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ивания в большинстве систем рукопашного боя. Без их изучения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 речи о комбинировании и свободном владении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удар может быть нанесен в двух вариантах - одноименном и разн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м. Первый вариант сильнее, второй -  быстрее.  Отличие  между 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, прежде всего, в перемещении: если в одноименном боец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 вперед, то для разноименного достаточно лишь небольшого мощного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ла бедер и плеч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Колющий удар ввер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тычка вверх собственно техника выпрямления бьющей конечности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ется неизменной. Но необходимо заметить, что позиция  ног  чащ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, чем при тычке вперед или вниз - это обусловлено  стремлением  в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вес тела в удар. Кроме того, масса тела  равномерно  распреде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огами. Эффективное движение для поражения горла, живота,  бо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ей тела на очень близком рас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Колющий удар вн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хника нижнего тычка ничем не отличается от тычка вперед, но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 он не вперед, а вниз. Используется как естественное продолжение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броска противника наземь, либо для поражения паха и бед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Колющий удар обратным хватом сверху-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яв нож обратным хватом, резко взмахните им вверх на  уровне  гол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 выше, иначе будет нарушено равновесие) и тут же, не прерывая 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а движения, с силой нанесите удар сверху вниз  -  вперед,  стрем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стрие ножа находилось на одной линии с направлением удара.  Мг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 верните нож в предыдущее положение по той же траектории (это  ис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чительно важно при реальном поражении цели - если нож изменит 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движения в ране, он может застрять в ней и его будет очень 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щить, в то время как противник в  агонии  может  нанести  вам  с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удар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бяще-режущие движения ножа предоставляют бойцу большой спектр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образных действий - начиная от активной защиты с перерезанием  сухо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й и артерий на руках и ногах противника и заканчивая мощными контра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щими ударами в область шеи и л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Диагональный удар снизу-вверх (обратным хватом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удар почти аналогичен предыдущему, но  производится  от  пра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а (или бока) снизу-вверхвлево. Очень  хороший  удар,  так  как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 не только предсказать заранее, но и  просто  заметить.  В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а руки с ножом рукой противника, легко ее разрезать простым  п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ом ножа в кисти вверх. Понятно, что для всех  рубящих  и  рассек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в нож должен быть наточен до остроты бритвы. Это удар хорошо  со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ется с колющим ударом сверху-вниз: конец  одного  движения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м друг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Прямой удар сверху вн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делайте большой шаг вперед левой или правой ногой, одновременно р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опуская нож впередвниз правой рукой от правого уха. Движение закан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на уровне бедер. Следите за тем, чтобы удар наносился  по  ст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ой линии, - в случае правильного выполнения нож рассекает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с характерным сви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Диагональный удар сверху-вн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удар производится по косой линии поперек тела, например, от 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уха - к правому бедру. Он отличается большой мощью (благодаря с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ющему движению мышц корпуса). 8. Диагональный удар снизу-вверх (п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хватом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исходной позиции "нож внизу у левого колена" резким маховым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нанесите удар снизувверх-вправо. В момент нанесения удара кисть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выполняющей движение, надо максимально выгнуть вверх, вкладывая 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дополнительную силу в удар. Этим ударом удобно поражать ноги (б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) и руки противника, а также нижнюю часть  живота.  9-10.  Рассек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в горизонтальной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екающий удар в горизонтальной плоскости наносится двумя осно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ами: - рассекающий удар снаружи внутрь; - рассекающий удар из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несении первого основная сила удара  зарождается  в  поворо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и локтя, стремящегося к центру. По ощущениям необходимо  до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образного) хлесткого чувства в руке. Клинок  также  разворач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ратным по отношению к нему является удар изнутри наружу в  гориз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ой плоскости. Резким маховым движением, выпрямляя руку,  удержив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ую оружие, нанесите рубящий удар, добавляя небольшой  подхлест  ки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удара чаще всего производятся в сочетании: сначала справа-налево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на отмашке слева-напра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 распространенными  вариантами  практического  исполь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ударов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дар по горлу, шее или лиц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дар по живот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дар по сухожилиям ног под колен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бинирование уд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амым простым способом комбинирования является соединение двух уд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 движение. Иначе говоря, первый удар должен выводить нож в  исх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положение для второго удара. Между первым ударом и вторым не 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и малейшей паузы, иначе противник может успеть перехватить иниц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у и контратаковать. Чаще всего второй удар повторяет траекторию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удара, только в обратном направлении. Хват при этом может меня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жет и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: колющий удар сверху-вниз  обратным  хватом  -  диагон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снизу-вверх тем же хватом; рассекающий удар в горизонтальной  пл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и справа-налево (снаружи внутрь) - аналогичный удар  изнутри-наруж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ональный удар снизу-вверх прямым хватом - прямой  удар  сверху-вниз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чковый удар в грудь - прямой тычковый удар вниз, и т.д.  При  это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значения, какой удар в паре является начальным, а какой  -  кон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. Они все время меняются местами. Несколько примеров таких комбин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ы здесь на рисун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жно соединять вместе и три удара ножом. Но  в  этом  случае  тре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рекомендуется наносить со сменой траектории. Например: боец  ат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противника рубящим прямым ударом сверху по руке, с него  переше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ональный удар снизу-вверх (прямым хватом), а затем выполнил  кол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сверху-вниз обратным хватом. Число подобных комбинаций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. Главное, чтобы составляющих их элементов (базовых ударов)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. Указанных здесь десяти более чем достаточно для самых  разно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ситуаций скоротечного ближнего б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ножом в рукопашной схватке нередко сочетают с  ударами  лок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ей, стоп и головы, с толчками плечами и бедрами, с  захватами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ами руками. Однако при наличии ножа все подобные действия имеют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ое значение. Они призваны  отвлекать  внимание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ть открыться под удар ножа, мешать ему применить его соб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овательность тренировки с нож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учение личного состава работе с  ножом  начинают  в  одношерен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ю. Все траектории ударов отрабатываются на месте,  с  шагом  впер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аво и влево, с двумя шагами и с подскоком вперед, с шагом назад.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вводят более сложные позиции: удары ножом на ходу и на бегу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оложения согнувшись (присев) в момент выпрыгивания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усвоения разведчиками общих стереотипов ударов в "воздух",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ь к отработке их на неподвижных и качающихся чучелах. Сле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 обучения - отработка комбинаций ударов в разомкнутом двухшерен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ю (лицами друг к другу) на "лапах". В качестве "лап" используют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кие палки (длиной около метра), один конец  которых  обвязан  сол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етошью. Ножи боевые. Силу ударов надо тренировать, нанося их в  с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 глину (в ящике) и в старые автомобильные покры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ний этап тренировки с ножом, это отработка реальных боевых 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аций: снятие часового; внезапное столкновение с "противником" в  о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нном пространстве (в траншее, в комнате, в лесных зарослях,  в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х коммуникациях); бой ножом с противником, вооруженным автоматом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ыком; вооруженным саперной лопаткой; вооруженным ножом. Ножи для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й используются не боевые, и не деревянные, а только резин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саперной лопат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рукопашной схватке малая саперная лопата применяется как для тыч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, так и для рубящих ударов, а также  для  метания  в  противника.  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 отбивать удары холодного оружия (винтовки  со  штыком,  прикл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). Хорошо заточенным лезвием лопаты легко  можно  перерезать  гор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алить надвое череп, отделить пальцы от руки, а сильным тычком в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сделать противнику харакири. Участники митинга в  Тбилиси  в  апр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9 года запомнили боевые свойства лопатки на всю оставшуюся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лопаткой производят с места, на выпаде и в движении. Держа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за конец рукояти прямым хватом, то есть металлическая часть  (штык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а вверх от большого пальца. Обратный хват для  работы  лопат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 редко, в основном для поражения нижней половины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ы (ног и паха). Удары разучивают на чучелах. Разучив,  отраба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 внезапно выставляемой мишени, в качестве которой используют шес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шаром на конце (шар делают из поролона, войлока,  туго  переп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ной соломы и т.п.). Тренировочная лопатка должна быть затупленной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боевая наточена как можно острее и обязательно снабжена крепкой п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, пропущенной через отверстие в верхней трети рукояти. Петля не 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патке выскользнуть из руки в 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ринципе, траектории ударов лопаткой те же, что и для ножа: 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чки, прямые и диагональные удары сверху-вниз, рассекающие удары в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зонтальной плоскости. Даже колющие удары сверхувниз тоже можно ею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ять, если ситуация того потребует.  Примеры  некоторых  элемент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в и комбинаций из них показаны здесь на рисун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дары автома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втомат - оружие огнестрельное. Но при внезапном столкновении с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ом лоб в лоб выстрелить из него  не  всегда  успеешь,  а  част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, чтобы не поднимать шум. Тогда он по  своим  боевым  возможно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 чем отличается от палки. Палкой даже удобнее драться,  чем  авто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лавное, что отличает технику ударов и тычков палкой  (автоматом)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 и лопатки, так это то, что ее (его) держат обеими  руками,  широ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ом. Другое отличие - палка (автомат) требует большей  дистанци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, чем нож или лопатка. Основной принцип боя палкой  таков:  по  но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подсекающие удары, в корпус и в голову - тычковые, по рукам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ящие. Разведчики должны твердо усвоить, что при попытке ударить  п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(автоматом) сверху либо на уровне лица (держа оружие так, как  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 на рисунках 58-59), противник чаще всего успевает подставить 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"вырубить" его одним-двумя ударами не получится, вдоб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поднимется шум: крики,  топот,  возня.  Поэтому  первые  уда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наноситься прикла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 также отрабатывать тычковые  удары  стволом  автомата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лучший способ отработки приемов использования автомата как  хол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оружия - это занятия боем на палках с партнерами и на чучелах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с самого начала следует производить сначала  медленно,  потом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 роста тренированности и усвоения комбинаций на два-три действия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ять темп. Опять-таки, специально обращаем внимание на данное  об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, потому что есть ряд специалистов, по-прежнему настаивающих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сти обучения разведчиков штыковому бою. Дескать, морская пехота С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ся им, и т.д. и т.п. Однако что это за разведчики, если они и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тыковую атаку? И какими силами? Семь человек против взвода?  Рассм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вать здесь технику палочного боя мы не станем, так как по этому во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 существует обширная литература на русском и других язы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щита от ударов холодным оруж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вероятно для разведчиков внезапное столкновение с враж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служащими из обычных (не разведывательных) подразделений. Они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 всего будут вооружены автоматами (штурмовыми винтовками) со  шты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ез таковых. Менее вероятно использование ими - в качестве хол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 - пистолетов и пистолетов-пулеметов. Поэтому надо  уделить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ю приемов отражения атак противника со штыком и прикладом  гол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эти приемы строятся на одних и тех же  принципах.  Уход  с 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и шагом влево или вправо, поворот корпуса направо (при шаге  налев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налево (при шаге вправо), отбив оружие в  противоположную  от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и его захват. Затем производят какой-либо удар (например, реб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ни в горло, носком сапога в половые  органы)  и  стараются  пова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на землю. Как вариант - выкрутить у него из рук  оружие  (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и он его обычно сам выпускает) или хотя бы его же  прикладом  у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 в голову. В завершение приема противника добивают на земле  прик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, штыком, ногой, но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ногочисленные приемы защиты от угрозы пистолетом и от  ножевых  а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рассматриваем. Ими переполнены все наставления  по  борьбе  самб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ашному бою, самозащите. Как следует из вышеизложенного,  армей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у они если и нужны, то не в первую очередь и даже не во втор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олько в тре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и гран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такое метательный нож? Во-первых,  это  отлично  сбалансир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вие и рукоять, причем лезвие может быть даже несколько  тяжелее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при метании ножа острием  вперед  на  коротких  дистан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вторых, метательный нож часто имеет отверстие в  рукояти  или  коль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репления веревки. В этом случае при промахе нож можно подтянуть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, а при попадании в цель веревка позволяет использовать нож как  г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 и либо удерживать добычу, либо взбираться на препятствие. В-треть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тельный нож часто не имеет гарды, т.к. она нарушает баланс (равн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е между лезвием и рукоятью). В-четвертых, метательный нож  обычно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 в паре. Пара может быть как смешанной,  так  и  однородной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такой, в которой оба ножа предназначены только для метания ил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руками. В смешанной паре есть и метательный и обычный но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- это искусство, которым разведчик-диверсант должен в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ь в совершенстве. При решении боевых задач метанием ножа можно  по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ть противника на расстоянии до 10 метров и более. Однако такое ме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 настойчивых трениров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ть нож в противника считается целесообразным в том  случае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 нападает, сближается, убегает, а также не видит или не ожи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ения. Если противник ожидает бросок ножа, то  дистанция  броск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превышать 3-4 метров, чтобы противник не смог уклон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никающая сила ножа при его метании почти в два  раза  больше,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даре. Экспериментами доказано, что при ударах ножом по щиту из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 испытуемые пробивают дерево на 16-17 мм, а метанием того же оружия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27-28 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ротивник приближается, то для защиты метанием нож берут ближ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у лезвия. И наоборот, чтобы поразить с большей дистанции хват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ближе к рукоя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ая дистанция боевого применения холодного оружия для увер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я противника - 5-6 метров (шагов) и ближе. Противник в этом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 получает удар не успев увернуться,  отклониться,  присесть,  упа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ься. В мишень можно попасть и с 10 м, но требуется  точный  рас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ции и многократное вращение оружия в полете, противник за это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может уйти от по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с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 держат за клинок правой рукой, рукояткой  вперед.  Большой  пал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 вдоль клинка. Исходное положение: левосторонняя стойка. Для за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 отвести правую руку вверх-назад, не сгибая запястья. С толчком пр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и поворотом корпуса влево движением руки послать нож в цель руко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вперед и выпустить его в момент полного выпрямления руки, когда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а точно в ц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е требования: обязательна фиксация кисти в лучезапястном  с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е. Ось оружия должна являться продолжением оси предплечья. Это 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 для избежания дополнительного разгибательного  движения  кис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выпуска оружия, которое приводит к беспорядочному вращению нож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те. Еще при метании следует избегать чрезмерного напряжения  паль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крепощения руки в локтевом и плечевом суставах. При  выпуске  оруж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как бы целиться в мишень ногтем большого пальца и  не  допус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ста кисти, а также не "проваливать" вниз руку ниже уровня цели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а ножа. При выпуске нож должен скользить по большому пальцу в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и 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овательность разучивания метания нож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учить способы держания ножа и исходное положение перед метан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учить замах и технику метания ножа без выпуска его из ру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тание ножа с места в цель (увеличивая дистанцию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тание ножа в дви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сни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этого принимается левосторонняя боевая стойка. Полусогнутая ле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располагается перед грудью. Большое значение имеет правильный  хв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. Для дальнего броска (7-10 м) его берут за рукоять лезвием в с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плеча. При метании на 5-7 м хват осуществляется за кли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опущенной правой руке нож направлен рукоятью вниз; лезвие  прижи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сзади четырьмя пальцами к ладони  (режущей  частью  от  ладони)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палец фиксирует его спереди (в сторону броска). Важно, чтобы но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л одну ось с предплечьем, потому кисть отводится несколько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метания надо отвести правую руку назадвверх, несколько  развер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ус вправо-назад. Затем, не сгибая в локте руку с ножом, плавно  ка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 корпус вперед и осуществить снизу вверх-вперед мах рукой,  не  за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ывая кистью. В момент, когда предплечье с ножом образуют прямую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до цели, выпустить клинок. При этом нож делает пол-оборота. Его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ают таким образом, чтобы в момент вылета лезвие скользило сверху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ам руки. Вначале метают плавно, добиваясь точности попадания и в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ия клинка. По мере освоения приема бросок осуществляют более рез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распространенные ошибки: хлест кистью вверх и  несвоевр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выпускание но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из-за у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нятия часового, а также при выполнении других специальных  за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применяется поражение противника  из-за  укрытия.  Главное  здесь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сть и внезапность. Как правило, при этом используют два 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а метания: сверху и сбоку. Надежнее - сверху. В этом случае мет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на несколько секунд появляется из-за укрытия и достаточно точно 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яет расстояние до цели и силу броска. Очень важно, чтобы  в 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приема  правая  рука  уже  была  в  боевом  положении  (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ю); либо появление из-за укрытия и бросок должны совпадать. Все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т от си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из положения ле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ь несколько способов. Самые распространенные: из-за головы и  ле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ку. Для метания изза головы хват ножа осуществляется, как при ме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сверху. Взяв нож таким образом, необходимо несколько приподнять 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ще над землей, слегка облокотившись на левую руку. Затем, сделав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 правой рукой с ножом вверх-назад, одновременно  опуская  туловищ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рямляя правую руку, поразить цель. Нож выпускается, когда он, ру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на цель составляют прямую линию. Расстояние до цели и  к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оборотов ножа выбираются индивидуально. Эффективнее всего 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специальным ножом, который летит до цели без оборотов. От обы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личается утяжеленным к острию лезвием и рукоятью в  виде  оперен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и современном изготовлении подобных метательных средств  использ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уть.) Такой нож всегда летит лезвием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ват ножа для метания на боку такой же, как при метании  сбоку.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ок более неожиданный, чем предыдущий. Для броска надо лечь на  ле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, положить левую руку ладонью на землю перед грудью. Тело должно 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таким образом, чтобы левая нога была прямой, а правая,  согнута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е, упиралась в землю. Правая рука с ножом вытягивается вдоль  ту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а, а плечо на 25-20 см приподнимается над землей. Для поражения  ц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стоянии 5-7 м и более необходимо резко, сбоку по дуге, послать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в сторону цели, выпуская оружие, когда прямая  рука  и  нож  состав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ую линию до противника. При вылете из руки нож должен  скользить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ам. Ни в коем случае не допускайте хлеста кистью. Это  противо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 при любых способах метания но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ножа в кувыр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ражении цели в кувырке, как правило, применяется  метание  н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. Для выполнения этого приема сначала хорошо отработайте сам ку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. Затем научитесь без прыжка в кувырке метать нож. Делается это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м образом. Первый этап. Присядьте, чтобы левая рука пальцами  ка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пола, а правая с ножом была перед грудью согнута в локте.  Отве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ловище несколько назад, оторвав левую руку от пола, замахнитесь,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нитесь вперед и метните нож. После его выпуска правая рука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ься вниз по дуге и становится опорой для  кувырка.  После  кувыр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голову примите исходное положение.  Постепенно  условия  от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 усложняются. На втором этапе необходимо совершить кувырок  в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етанием из положения стоя. Затем между целью и исходным рубежом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ить небольшое препятствие. Например, табуретку или стул. Причем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е от препятствия до цели должно гарантировать попадание в цель.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ается короткий разбег в 4-5 шагов. Во время прыжка, а именно  в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 максимального отрыва туловища от земли, нож метается в цель. За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руппировавшись, вы кувыркаетесь через голову. Сложность здесь  в 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ученик при разбеге сосредоточивается не на метании,  а  на  кувыр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ередко метатель либо не успевает бросить нож, либо  делает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поздно. В любом случае цель остается непораженной. По мере о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ки прыжок должен быть все короче. Затем он варьируется от преиму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 высокого до прыжка в дл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все правильно оценивают боевую эффективность  гранат.  Между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ус поражения осколками от гранаты Ф-1, напомним, составляет 200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Это очень мощное оружие. И если гранаты в руках виртуоза, мет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точно в цель на расстояние 60-80 метров (есть такие!), то  взять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ли кому-то удастся. Он же натворит немало дел, ведь  граната  лет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весной траектории, от нее, как и от  миномета,  не  спасет 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уст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способом "из-за спины через плеч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способ метания гранаты является основным, так  как  обеспе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ую дальность и меткость броска и может применяться в самых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образных условиях. Из-за спины через плечо гранаты метают по  транше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гневым точкам, в окна и двери, по живой силе  и  бронетехнике,  сни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и сверху вниз (например, с верхних этажей зданий), по  неподви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вигающимся це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одной рукой с места без шага. Слегка  откинув  корпус  наз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сти правую руку по дуге вверх назад через  плечо,  сделать  зам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им движением корпуса вперед, разгибая локоть, бросить гранату с ры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ки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момент броска граната должна проноситься над плечом (а не сбоку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аться в наиболее высоком положении кисти над плеч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с места с шагом. Отставляя правую ногу назад, со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 колене и, повернув туловище вправо, сделать замах по дуге вниз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. Затем, выпрямляя правую ногу, резко повернуться  грудью  к  це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ть гранату так же, как при метании с места без шага. Этим  спосо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 метать гранаты из-за забора, стены, бронетехники,  а  так  ж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па или я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на ходу. При движении шагом (или бегом) на шаге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ногой вперед поставить ее на каблук, разворачивая носком наружу.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ременно замахнуться рукой с гранатой вниз назад. Не задерживая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 заканчивая замах, выставить вперед левую ногу; с постановкой л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на землю бросить гранату так же, как и при метании с м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с колена. Стать на левое или правое колено, пов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ловище вправо, произвести замах по дуге вверх  назад  через  плечо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поворачиваясь грудью к цели, произвести брос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обстановка позволяет, то в момент  броска  целесообразно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дняться и бросить гранату как из положения "стоя на мест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лежа. Находясь в положении лежа (оружие в левой  ру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 спиной) повернуться на левый бок, подтянуть  левую  ногу  кол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а левую руку под грудь, опираясь ладонью о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броска гранаты надо, резко отталкиваясь, левой рукой поднять к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 на левое колено и упереться правой ногой в  землю,  отклоняя  корп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с поворотом его вправо. Далее следует сделать полный замах  пр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и, не задерживая движения, энергично отталкиваясь правой  ног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ясь грудью в сторону цели, резко  бросить  гранату.  Вслед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ком лечь на согнутые руки и перекатом сменить пози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способом "сбоку и от себ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прямой рукой сбоку. Отставляя правую ногу назад,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ременно повернуть туловище до отказа вправо и произвести  замах.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резко раскручивая корпус в направлении метания, тянуть прямую 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орпусом по дуге вперед вправо вверх. Выпустить гранату, когда  ки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ется на линии плеч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прямой рукой снизу. Иногда требуется бросить  гран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зу, например, под днище автомобиля или танка. Техника броска схож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ыдущей, только меняется траектория дуги, а граната  выпускается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сном положении руки (то есть раньше, чем при метании сбо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ание гранаты от себя. Этот способ применяется для бросков из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укрытий, а также при внезапной встрече с засадой противника. 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, как правило, надо бросить недалеко. Бросок  осуществляется  рез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м движением правой руки от себя в сторону 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ТРОПА РАЗВЕДЧИ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В содержание занятий по  физической  подготовке  в  разведыв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ях включаются упражнения на "тропе разведчика" и на специальном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ере. Физическая готовность разведчиков к боевой деятельности оцен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о выполнению упражнений на "тропе разведчи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очень коротко сказано о "тропе" в НФП-8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прежде, чем приступить к тренировке по преодолению препятстви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ропе разведчика", следует научить разведчика-диверсанта следующем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еодолению общевойсковой полосы препятств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авильным прыжкам и правильным падения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танию гранаты (600 гр) на дальность и точность (в траншею, в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 грузовика, в окно здания, амбразуру, в канализационный люк, из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положений и из-за укрытия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танию ножа и саперной лопат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емам рукопашного б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Тропа разведчика" представляет собой участок местности,  оборудо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препятствиями и заграждениями, наиболее часто встречающимися в  б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обстановке. Э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ощатые и каменные забор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ирпичные стенки с пролом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луразрушенное зда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ымоход и ход сообщ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оволочные заграж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ирпичная стенка со стеклом наверху и рвом с водой за не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тена высотою 6-7 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ишени для метания ножей и окна для метания гранат; -  Высокая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ая стена - Кирпичная стена с битым стеклом по гребню, за ней  ям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, поверх которой лежат бре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сотные переходы с тросовой гор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часток железной дорог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часток канализационной и водопроводной се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вы с водой и наклонные лестниц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учела "часовых" против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электрические и телефонные линии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ходе занятий разведчики приобретают  навыки  скрытного,  бесшу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ения с оружием и снаряжением на дистанции в один километр, пр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ения сложных препятствий, учатся умело действовать в траншеях и ход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й, разрушенных зданиях,  отрабатывают  приемы  рукопашного  бо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атометания, снятия часового. При этом имитируются пожары, шумы  бо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ы-ловушки, "сюрприз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"тропе разведчика" должны быть препятствия инженерного,  город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полевого и лесного типов. Кстати, препятствий лесного типа  на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х ныне "тропах разведчика"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личные варианты тренировок на тропе разведчи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Преодоление отдельных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Преодоление всей полосы без учета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реодоление отдельных препятствий на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реодоление всей полосы на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Работая на тропе, делать  акцент  на  бесшумное  преодоление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Делать акцент на психологическую тренировку: взрывпакеты, мины-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шки и "сюрпризы", магнитофонное прокручивание шумов боя, дымовые за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, горящие перекрытия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Делать акцент на рукопашный бой,  гранатометание,  метание  ноже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каждое препятствие неожиданное  нападение  "из-за  угла";  ве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ки в горящем здании ножом, прикладом, саперной лопаткой  (по  ч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); снятие часовых; метание ножа и лопатки не менее 8-10 раз  на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ности тропы; метание гранат по окнам и траншеям (не менее  10-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к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Пара разведчиков, прикрывая друг друга и помогая преодолевать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я, преодолевает ее от начала до ко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Тропу разведчика преодолевает РДГ в полном  составе  (по  шта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санию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общей сложности на тропе разведчика преодолеваются от 20 до 30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, выполняются различные специальные действия (наблюдение,  ми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е, снятие часовых, проникновение в здания и т.д.),  отрабат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в составе группы (два человека и более, до взвода). И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ойцы не умеют быстро и грамотно действовать даже на "тропе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", расположенной не в тайге и не в горах, а где-то рядом  с  казарм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о каком спецназе вообще может идти реч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ОРУДОВАНИЕ ПОСТОЯННЫХ УКРЫ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нировочный лаг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ой лагерь похож на партизанский, примерно в таком лагере будут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ься разведчики в тылу противника, из него они будут отправлять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ые задания, туда же возвращаться назад. Но, в  отличие  от  ре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ой базы, тренировочный лагерь оборудуется еще  и  полевыми  класс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емлянками) для занятий, а также некоторыми хозяйственными сооруж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ухня и медпунк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оды Великой Отечественной войны советские РДГ обычно действова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лу немецко-фашистских войск по следующей тактической  схеме:  выход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л немцам пешим путем (либо десантированием с самолетов на  парашютах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ереход в намеченный район действий, оборудование там базового 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я и только после его создания группа приступала к разведыватель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ерсионной работе. Практически все боевые действия РДГ осуществля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и от своих баз не менее 15-25 кило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дельная мотострелковая бригада особого назначения (ОМСБОН)  в 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 1941-45 гг. направила во вражеский тыл 212  диверсионно-разве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групп и отрядов, накопив при этом огромный опыт по созданию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х лагерей. Вот что говорят на эту тему авторы книги, посвященной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ой деятельности бригады ("Ненависть, спресованная в тол"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Первейшей заботой командования отрядов  было  создание  партиз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или лагеря. Начиналась эта работа  с  выбора  наиболее  подх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. Оно должно было отвечать целому ряду условий, таких, как  от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ая близость к основным объектам разведки и диверсий,  скрытн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ее всего для лагеря подходили зеленые песчаные островки,  окруж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труднопроходимыми болотами и лесом. Определив  место,  приступал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ству лагеря. На временных  стоянках  строили  шатровые  шалаш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ившиеся шатром слеги на половину высоты прикрывали густым слоем л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, верхнюю часть шатра оставляли открытой для дыма, внутри горел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, поддерживать огонь в котором  входило  в  обязанность  дневаль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и по двое, подложив под себя один полушубок и накрываясь вторы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ходы к лагерю, как правило, минировались. Минные заграждения им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нительную и сигнальную функции,  так  как  взрывы  предупреждали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и врага. В то же время они  резко  ограничивали  маневр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телей. Охрану осуществляли часовые, дозорные и  выдвинутые  на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километров от лагеря секрет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тивопехотные (а иногда и противотанковые)  мины  обычно  ста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лагеря таким образом, чтобы входить туда и выходить оттуда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лишь по спирали (схема так называемой "улитки"), а не по прямой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. В наши дни помимо мин  широко  используются  различные  электр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рожа". Например, простейший  извещатель,  на  изготовление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не более десяти минут. Он состоит из двух  пружинящих  кон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укрепленных на стойке (палке либо  сухом  дереве),  и  изоля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ки, вставленной между контактами. К планке привязана тонкая пров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прикрепленная другим своим концом ко второй стойке на небольшой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е от земли. Если кто-нибудь (человек или животное)  заденет  метал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ую нить, планка выскочит из зажима и контакты  соединятся.  Элек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 цепь замкнется, перед наблюдателем загорится сигнальная  ламп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зазвенит зво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ом случае, если противник обнаружит натянутую проволоку  и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шагнет через нее, он своей массой на мгновение изменит величину  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и между проволокой и землей.  Поэтому  к  проволоке,  помимо  зво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ампочки), подсоединяют еще и специальный емкостный сигнализатор,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щий на вооружении спецподразделений. При необходимости его легко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зготовить и в полевых условиях. Имеются  также  высокочувст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фоны, засекающие хруст ветвей, позвякивание металлических пред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экипировки, вооружения), тяжелое дыхание,  разговор  шепотом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и. Такой микрофон является направленным, поэтому нетрудно устан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, откуда пришли подозрительные зв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ирокое распространение в войсках получили приборы  ночного  ви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е как в активном (с инфракрасной подсветкой), так и в пасс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ах. Это прицелы к стрелковому  оружию,  бинокли,  специальные  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ктовизоры). Короче говоря, для охраны лагеря  надо  использовать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е средства: приборы наблюдения и  сигнализации,  противопехо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ы, фугасы-сюрпризы (мины-ловушки), проволочные  заграждения,  "волчь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ы", снайперские посты (секреты), пулеметные  засады,  сторожевые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о же время необходимо подчеркнуть, что не следует возлагать  сли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большие надежды на технические средства. Имея дело с  хорошо  под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ленными профессионалами, ни одна разведгруппа не может обеспечить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 стопроцентную безопасность базирования. Причем речь идет не только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емном поиске контрразведки противника, но и о вертолетном  патрул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и. Обследуя местность квадрат за квадратом с небольшой высоты,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еты при помощи новейшей электронной и оптической аппаратуры  способ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екать даже хорошо замаскированных разведчиков.  Выход  один  -  за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под землю, либо укрываться под такими предметами, которые явля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епроницаемыми для электронных и инфракрасных приб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тут не вспомнить о тех уловках, которые использовали разведчик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Великой Отечественной войны. Вот, например, схема отхода ДРГ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ой операции (захвата пленного, диверсии,  огневого  налета).  Пер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омандир вместе с той подгруппой (звеном), что  выполняла  осно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ую задачу. Остальным он указывает ориентир, через который он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ить. Например: "Пункт сбора - поваленное дерево, выходить к нему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одинокой сосны". Прибыв в это место, командир оставляет там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, а сам движется дальше. Первый из разведчиков  (есте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замаскировавшись) осуществляет прием остальных бойцов и у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то направление (ориентир), куда двинулся командир. Второй, замаск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ись в районе "одинокая сосна" (т.е. в месте выхода к  пункту  сбор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т за тем, есть ли "хвос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"да", то он установленным сигналом оповещает об  этом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находящихся в пункте сбора. Хитрость данного метода  заключ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группа возвращается на базу не прямым путем, а делая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тых поворотов ("колен"), одновременно осуществляя  непрерывный  кон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ь участков позади себя. Тот офицер, который придумал  данный  способ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 войну 23 июня 1941 года и сумел дожить до ее конц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ая схема устройства тренировочного лагеря тако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Жилые земля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Землянка для проведения занятий (с ящикоммакетом местнос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Штабная земля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Труднопроходимое боло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Густой л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Участок железнодорожного полотна с мо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Заброшенный промышленный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Автомобильная дорога с придорожным кустар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Кухня, баня и туа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Наблюдательный пун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агере разведчики отрабатывают следующие задачи: способы  преод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болота; способы бесшумного движения в лесу; маскировку на 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дение наблюдения; скрытный выход к железной дороге и способы  ди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й на ней и на мосту; организацию наблюдения и засад  на  автомоби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е; наблюдение за промышленным объектом и налет на него; способы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 от преследования рейдовых групп противника (в том числе  использ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 служебно-розыскных собак); следопытство; способы  преодоления  м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 проволочных и иных заграждений; использование сигналов управл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я; снятие часовых и взятие "языка", и т.д.  Короче  гово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имитируется вся совокупность действий на местности во  враж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ты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стема базирования тылу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стему базирования разведывательных групп в тылу противника  с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 базы различного назначения: основные, запасные и временные.  В 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, когда группа в течение одной ночи не успевает  выйти  на  ба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ется район дне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ая база предназначается для длительного пребывания на ней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ывательной группы (по возможности на весь период выполнения задач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пасная база - это заранее подготовленное и оборудованное место,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группа переходит в том случае, если обстановка не позволяет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основную базу. С момента перехода группы на запасную базу она 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тся основной. Запасных баз может быть несколько. Места их распо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(до возникновения необходимости их  занятия)  должны  быть  извес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командиру группы и его заместителю. На запасных базах оборуд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огабаритные тайники для хранения продуктов,  боеприпасов  и 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х сред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ременные базы создаются в период подготовки к выполнению задачи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я группы к району (объекту) действий, его  изучения, 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ранения (при необходимости) части материальных средств, использ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которых не вызывается характером предстоящих действий  группы. 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е базы могут также заниматься группой  после  выполнения  задач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отдыха личного состава, приведения в порядок материальной ча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ытия от преследования противником, чтобы избежать возможного  рас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перед ним района расположения основной баз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ая база должна име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крытия для личного соста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, оборудованные для хранения  запасов  различных  матер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годные в тактическом отношении позиции на случай внезапного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ия противник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для выставления непосредственного охранения (если в этом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игнальные средства на путях вероятного движения противника к ме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баз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йон базирования и места баз, порядок их оборудования и занятия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назначаться группе Центром (командованием)  в  период  подготовк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м в тылу противника, либо определяться командиром группы  сам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тельно с последующим докладом в Цент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войны возможно вклинение противника на  нашу  территорию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лучае одним из способов вывода разведывательных групп в  тыл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 может явиться забазирование их в угрожаемый период на  напр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 вероятного вклинения противника с последующим оставлением на тер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, занятой вражескими войс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дых разведчиков, скрытное хранение материальных средств,  при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пищи, укрытие в ненастную погоду достигается умелой организаци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м базирования в хорошо оборудованном лаг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 к баз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йоном базирования принято называть ту территорию (или участок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), в пределах которой разведывательная группа  может  распола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 от противника, хранить и пополнять запасы материальных  сред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х для выполнения поставленных задач,  организовывать  отд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е разведчиков, оказывать необходимую помощь раненым и  больным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осуществлять подготовку к выполнению новых заданий. В районе б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я подготавливаются базы различного назначения - основные, зап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реме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зависимо от условий, в которых организуется базирование, оно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дежное укрытие личного состава от наземного и воздушного наблю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ротив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аксимальные удобства при выполнении поставленной за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щиту личного состава от оружия массового пора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хорошие условия для наблюдения за подступами к месту базиро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вободу маневра силами и средствами группы, быстроту ее разверт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боевой порядок в случае внезапного нападения противника и выг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тическом отношении условия для выхода из-под удара  противник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я вынужденного бо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рытность выхода личного состава из занимаемого  района  (базы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ения обратно после выполнения за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озможность оборудования надежных скрытых хранилищ  (тайников)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-технических средств и продуктов пит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хранение возможности безопасного базирования в случае обна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ом места основной баз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ути (тропы) для движения по территории базы, выхода из нее и от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о для приготовления пищ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ункт водоснаб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хожее мес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подступах к району базы на установленном маршруте движения устра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Тайник для безличной связи с целью предупреждения разведчиков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и захода в район базы и указания о запасном месте (пункте) сб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личии времени и возможностей запасные базы должны  быть  под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лены заблаговременно. В ряде случаев может быть  намечен  лишь  рай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сной базы, проведена его рекогносцировка командиром группы, а об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е ее осуществлено лишь с выходом группы в данный рай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кратковременном пребывании группы в данном районе для ее разм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ооружаются простейшие укрытия из подручных средств. Простейшими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иями могут быть шалаши различных типов, палатки, навесы, чумы из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ных материалов (подробнее о временных укрытиях см. в разделе "Выж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"). В дальнейшем необходимо устроить землянки. В горной местност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цели могут использоваться глубокие  овраги,  укрытия  под  ска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щелины. При базировании в населенных пунктах имеются большие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по созданию (дооборудованию) и использованию готовых сооружений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 оборудованию различных укрытий в районе надворных постро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крытия, создаваемые в грунте, необходимо тщательно  маскировать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окружающей местности. Следует делать различные скрытые отдушины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а свежего воздуха и обязательно иметь запасной выход,  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разрешается командиром группы только в случае крайней  необ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. При оборудовании укрытий разведчики  должны  проявлять  изобре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здаваемые укрытия должны отвечать следующим основным требования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меть скрытое расположение, исключать демаскирующие призна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аксимально соответствовать прямому назначению (обеспечивать  отд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огрев личного состава, нормальные условия для размещения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еспечивать скрытое пребывание групп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еспечивать возможность быстрого выхода группы из-под  удара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крытия в виде землянок надежно защищают от холода  и  непогоды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наиболее удобными из жилых построек в  отношении  размеще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вых условиях как зимой, так и л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млянки устраивают на 5-10 человек. Нары делают в один  и  два  ря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ой 180 см, длина их принимается из расчета по 60 см н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ход устраивается в виде тамбура с двумя двер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ровной местности землянки строят двускатные, на косогорах - од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ные. Двускатная землянка устраивается так: - отрывают котлован и о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его стенки; - укладывают по сторонам  котлована  упорные  бревн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авливают стойки и на них закрепляют прогон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прогону и лежням укладывают через каждые 90 см стропила,  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 них - сплошной ряд жерд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раивают вентиляционный канал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делывают жердями входной тамбур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жердевому покрытию настилают слой ветвей, соломы и т.п.,  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 него укладывают слой мятой глины и слой грунта общей толщиной 30-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оскатная землянка устраивается в таком же порядке, как и  двуск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. Вход делают с торца. С нагорной стороны отрывают  водоотводную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стоит суровая, снежная зима и строительство землянок затрудн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азместиться в зимних походных палатках (разумеется, хорошо их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а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плект зимней походной палатки на шесть человек состоит из двух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в, составной стойки, брезентового пола,  шести  веревочных  оттяж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 металлических кольев, тринадцати металлических приколышей  и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ной печи. Комплект весит около 35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латка зимняя походная устанавливается на одной центральной  с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тойке и крепится шестью оттяжками к кольям, забиваемым на таком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расстоянии, чтобы стенки получили высоту 85 см. Подвертываемые  п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и заправляют под брезентовый пол; стенки крепят имеющимися на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лями к приколыш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латка получается более теплой и удобной при установке ее над  вы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м в земле котлованом глубиной 50-60 см; в этом случае табельная стой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яется соответственно удлиненной стойкой, заготовляемой на м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тепленная лагерная палатка (рис, 101) устанавливается из двух  п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х наметов, между  которыми  прокладывается  солома,  предвар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етенная в маты толщиной 5 см. Палатка устанавливается над котлова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м размеры в плане 4 х 4 м. Дно котлована заглубляется  на  0,3  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котлована устраивается насыпь такой же высоты.  Стенки  котл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вают жердями или другими подручными материа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рхнюю часть одежды котлована устраивают из двух 5-м жердей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ывают для образования рамы, к которой подвязывают нижние края п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ых наметов. При наличии снегового покрова к палатке со  всех  стор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входа присыпается снег. Отступая от средней стойки на 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 устанавливают переносную печь с искрогасителем. Дымовая труба из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ьной стали выводится за котлован, после чего поднимается отвесно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ового покрова и прикрывается глиняноплетневым дефлектором для уси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тяги и прижимания дыма к земле в целях маскировки. В пределах кот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а труба обсыпается землей, очищенной от  корней  и  других  древ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сей. В месте прохода через  одежду  борта  выпиливается  отверст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я которого должны быть на расстоянии не менее 25 см от трубы.  С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ной стороны борта вставляется лист кровельной стали с отверстием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ы. Дымовая труба, как и вся палатка в целом, тщательно  маскиру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важно обеспечить маскировку от  воздушного  наблюдения, 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посредством приборов ночного видения,  работающих  в  инфракрас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пазоне. С этой целью обычно закрывают палатку сверху ветвями дере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сыпают их сне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хранения запасов различных материальных средств в районе  баз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оборудуются крупногабаритные тайники.  При  оборудовании  тай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использовать различные способы маскировки  с  учетом  усло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 и времени их закладки, возможных изменений внешних  услови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 хранения. Недопустимо оседание грунта после устройства  тай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окраски растительного покрова. Тайники  должны  быть  устро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чтобы их не обнаружили местные жители, чтобы в них не проникли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ние и дикие животные. Они  должны  обеспечивать  сохранность  мат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х средств и их пригодность для использования по прямому  назна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кончании хранения. Необходимо предусмотреть надежную  гидроизоля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ы защиты от размывания тайника при таянии снега и во время дождя,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го механического повреждения хранимых  средств,  повреждения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ызунами, а  также  в  результате  изменений  температуры  воздух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воздействия ядовитых веществ, хранимых  в  тайнике  вмес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материальными средствами (продуктами). Кроме того, тайники дол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быть привязаны к местным предметам для быстрого их отыскания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бор места баз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а для оборудования баз  выбираются  по  возможности  на  закры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доступной местности, куда ограничен доступ  противника  на  тра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ных средствах, а также местных жителей. Такими  местами  могу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, овраги, густой кустарник, болотные острова, заброшенные шахты,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ры. Однако не всегда условия позволяют использовать естественные у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, особенно в пустынных и степных районах. В некоторых случаях (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надежных связей с местными жителями) базы могут быть  под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лены в городских и сельских населенных пунктах, в районах  с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ю населения. Район базы не следует выбирать вблизи тех  м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в, которые могут служить хорошим ориентиром при  нападении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 (отдельные высоты, небольшие рощи, опушки лес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азы, создаваемые в полевых условиях, должны, как правило, наход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далении не ближе суточного перехода (25-30 км и более) от места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ирования группы и от объектов противника. На таком же  удалении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ая база должна располагаться от запасных  баз.  Но,  как  п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Великой Отечественной войны, при соблюдении  конспирации  и  уме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х разведчиков базы могут располагаться в  непосредственной  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сти от разведываемых и других объектов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целях безопасности группы основные базы целесообразно размеща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ом удалении от мест расположения крупных  гарнизонов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дорог, населенных пунктов и других важных объектов. Вместе с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е баз от объектов противника, проникновение на которые  вх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у группы, не должно затруднять  активные  действия  разведчиков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 случае необходимо найти оптимальное удаление базы от этих 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имея в виду и обеспечение скрытности базы и необходимость  ак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разведчиков. Найти безопасное место, которое  было  бы  удоб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орудования временной стоянки или основной базы, - это своего 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азирование в районах средней поло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учшими укрытиями в средней полосе являются замаскированные земля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надо указать основные ошибки, которые  допускались  пр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и и при пользовании ими, в результате чего противнику уда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ть места расположения груп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наружение противником создаваемых разведчиками  укрытий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 только в результате нарушения правил конспирации и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е укрытие-база, как уже говорилось выше, должно иметь (кроме ос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входа) не менее одного запасного выхода. Из опыта  войны 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ряде случаев противнику удавалось обнаружить укрытие,  но  уни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группу он не мог, так как, используя запасный выход,  ей  уда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йти из-под уд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млянка-база обязательно должна иметь хорошо замаскированную  ве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цию. Так, во время учений одна  из  разведывательных  групп  потрат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усилий на строительство укрытия, были созданы вполне благоприя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для размещения группы. Однако такой важный элемент, как венти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 предусмотрен не был. Поэтому группа вынуждена была ночью  отк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ой люк для доступа свежего воздуха. Так как землянка была  обор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а в 1,5 км от хутора на скате оврага, этот район хорошо просматрив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с хутора. В вечернее время свет из землянки проникал в открытый  лю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явилось причиной выявления противником укр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следования показывают, что снижение  содержания  в  воздухе  убежищ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 до 16% и повышение содержания углекислого газа  более  че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5% (по объему) при длительном пребывании людей в помещении  недопу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. Для кратковременного (в течение нескольких часов) прерывания люд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и предельно допустимым считается наличие в составе воздуха  10%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лорода и 5% углекислого газа. Заметное затруднение дыхания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ри содержании в воздухе 3% углекислого газа. В невентилируемом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ении (убежище) объемом 6,5 куб. м на человека концентрация углеки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газа, равная по объему 3,5% будет достигнута через 10 часов и  со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ие кислорода при этом составит 16,2%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опыту базирования групп в годы войны  живучесть  укрытий  завис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от маскировки входного люка и запасных выходов.  При  оборуд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сных выходов во многих случаях подземный ход  сообщения,  ведущий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у выхода из укрытия, полностью не отрывался. С целью маскировки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а оставлялись перемычки толщиной 50-60 см, которые при 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ыло легко и быстро разрушить. Кроме того, важным элементом каж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укрытия, оборудованного в полевых условиях, являлось  наличие  в 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 воды, хорошо замаскированного дымохода, ямы для отбросов.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группы во время войны были обнаружены противником из-за  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открытыми водоисточниками, к которым от убежища протаптывались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о видимые дорожки. При плохо оборудованных дымоходах сноп искр  вы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ся наружу, демаскируя убежище. Одну разведывательную группу проти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 в результате того, что в непосредственной близости от  у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ыкопана мусорная яма. Хотя ее и замаскировали  ветками  и  тра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мух, вившихся около этой ямы, позволил противнику найти ее, а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и само укры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о расположения убежища демаскируется также  остатками  выкоп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сте работ земли, тропинками,  свежими  пнями  и  сучьями  спи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убежища деревьев, нарушением растительного  покрова,  оста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убежища остатков пищи, бумаги, окурков, спи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началом работ по отрывке котлована для строительства  убежища  дер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вырезать большими пластами, не нарушая его растительного  по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. После окончания строительства  снятый  дерн  укладывают  в  перв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ом порядке, и поливают водой. Если на месте для оборудования убе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 росли молодые деревья, кустарник, высокая трава, лежали камни или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ник, то по окончании работ все это необходимо  восстановить.  Выры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 нужно сбросить в водоем или отнести подальше  от  укрытия  и  т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замаскировать. Движение  личного  состава,  связанное  со  стр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м укрытия, должно совершаться  строго  по  указанным  команди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маршрутам с последующей тщательной их маскировкой. Необходимо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ть прокладывания большого количества троп. Вырубку леса следует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ь на некотором удалении от места оборудования базы,  с  маскиров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 проводимых раб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размещении в убежище каждый разведчик должен строго соблюдать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овленные командиром группы правила пользования  базой,  не  допус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 ее демаскировки и соблюдать все правила конспи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азирование в северных горных рай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еверных и горных районах оборудованные зимой укрытия должны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служить защитой от холода, а также быть безопасными для преб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х личного сост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а для оборудования укрытий следует по возможности выбирать в 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. Лес защищает от холодного ветра,  обеспечивает  хорошую  маскир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его можно использовать как строительный материал и как  т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о для обогрева и приготовления пищи. Если  поблизости  нет  лес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рника, то для укрытия следует искать места, защищенные от в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года в северных районах и в горах часто и  очень  быстро  мен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у действующие там разведчики должны уметь быстро  оборудовать 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е укрытия из сн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стейшим укрытием в районе с глубоким покровом снега является сн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яма. Если нет времени на устройство удобного укрытия,  необходим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ом сугробе вырыть яму (пещеру), положить туда кустарник, ветки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ев, траву, мох и закрыть входной проем (плащ-палаткой, снежным  б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). В такой оборудованной яме можно отдохнуть  и  переждать  непо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укрытием такого  рода  разведчики  рассчитывают  пользоваться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время, то в нем оборудуют места для постелей, разведения ко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я имущества, а также дымоход и вентиля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разведения костра в укрытии  необходимо  соблюдать  осторож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находящиеся вблизи костра постели, запасы дров,  хвороста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воспламениться. Необходимо также беречься от угара внутри укры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ом горит ого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зависимо от того, что в укрытии тепло, спать даже в спальных меш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олой земле или на снегу очень опасно. Обязательно  следует  обор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постель из веток и лапника. Для  лучшего  обогрева  постель 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ться на некотором возвышении от пола и не  ближе  40-50  см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а. Если в укрытии располагаются несколько человек, один из них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 постоянно дежурить. Он несет ответственность за поддержание  ко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ь отдыха других, просушку их обуви  и  одежды,  пригот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чей пищи. Он обязан также время от времени будить разведчиков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еняли положение тела во время сна, так как часть тела, обращенна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у, нагревается, а другая - сильно охлажд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ежные ямы и пещеры в северных  и  высокогорных  районах  могут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не только для временного размещения разведчиков, но и в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е основной базы разведывательной группы, если нет возможности 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довать подземное укрытие или приспособить под базу пещеру.  Более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ными временными укрытиями, позволяющими, к тому же, постоянно под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ть в них огонь, являются чу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оительство снежных укрытий, несмотря на их простоту, все же тре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значительных затрат физических усилий. Чтобы уменьшить при этом п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е, нужно на время работы снять верхнюю  одежду,  ослабить  поя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диться от снаряжения. Перед входом  в  укрытие  необходимо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ить одежду и обувь от снега и ль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ыборе места базирования в горах необходимо исключить такие рай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, где могут быть камнепады. Опасно также располагаться в  тех  мес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возможны снежные лавины и ледовые обв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безопасности б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вучесть баз достигается не только правильным выбором мест для  н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всесторонним обеспечением безопасности базирования в боевом и м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о-техническом отнош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мерам безопасности базирования относя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азвед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ганизация непосредственного охран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нженерное оборудование баз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аскировка и дезинформац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щита от оружия массового пора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ганизация управления, связи и сигнализ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атериальное, техническое и медицинское обеспе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ка ведется с целью получения данных не только о противник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м объекте, но и о местном населении  (его  отношении  к  армии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им в данном районе партизанам), с целью выявления опасных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аций (формирований) из местного  населения  или  отдельных  вражде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ных ли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должны добыть командиру группы подробные сведения о 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на подступах к базе, установить  направления  наиболее  вероя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противника, своевременно выявить изменения местности (разли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рзание рек, пересыхание болот), которые могут  существенно  повли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ходимость местности вокруг базы, на условия маскировки,  скры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на базу и с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уппа в составе 10 человек, как правило, может выделить  одного-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телей. В отдельных случаях на наиболее вероятное направление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а противника может выставляться секрет из двух-трех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ка баз является одним из условий, обеспечивающих их живуч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следовательно, успех действий групп. Важное значение имеет маск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элементов базы (укрытия, хранилища материальных средств), 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 пребывания людей на базе и на подступах к ней. С этой целью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 строжайшее соблюдение так называемой "следовой дисциплины" -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личного состава к базе, с нее и на территории базы только по мар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там (дорогам, тропам), установленным командиром группы. Маршрут под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к базе нужно назначать с учетом не только скрытности движения,  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на противника и обеспечения возможности заблаговременного  обна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риближающегося противника. Для этого применяется движение на  под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ах к базе в ложных  направлениях,  движение  по  местам,  позволя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ь следы (ручьи, тропы и дороги с твердым покрытием или грунтом)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м участке маршрут движения к базе должен просматриваться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телем, находящимся на базе, а затем отходить в сторону с таким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ом, чтобы в случае движения противника по следу время от момента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ения противника наблюдателем до момента его  подхода  к  базе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ым для сбора группы и ухода от преследования.  Командир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 должен устанавливать предупредительные условные  сигналы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и захода на базу для разведчиков, возвращающихся после  выпол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нение противником средств массового поражения  против  не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ывательной группы маловероятно, тем не менее  группа  должна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 к защите от этого вида оруж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щита от воздействия оружия массового поражения в местах баз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ывательных групп обеспечивае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едением радиационной и химической развед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ройством надежного укрыт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авильным использованием индивидуальных средств защи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воевременным и умелым проведением мер  по  ликвидации  послед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жения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интересах безопасности базирования командир группы обяза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сесторонне изучать и оценивать обстановку в районе разведки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политическую ориентацию и степень активности  местного  насе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тношение к нашим войскам, знать его национальные особенности,  о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и, традиции, изучить  места  размещения  полицейских,  контрразве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и других формирований противника, наиболее удобные пути  под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бъектам действий групп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щательно изучить местность в районе действий и особенно в тех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нах, в которых намечено устройство баз и тай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ончательное решение об организации баз в намеченных районах  ком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 группы принимает после проведения рекогносцировки местности.  Ре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цировка района основной  базы  проводится  командиром  группы  не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ственно с выходом группы в этот район. Рекогносцировка районов за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баз обычно проводится командиром группы и его заместителем  отд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стальных разведчиков. Во всех случаях рекогносцировка проводится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жайшем соблюдения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ПЕРЕДВИЖЕНИЕ РАЗВЕДЧИКОВ В ТЫЛУ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сокая маневренность разведывательных групп является одним  из  в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их условий их успешных действий в тылу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 разведчиков требуется умение скрытно  совершать  марши  на  з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расстояние; хорошо ориентироваться и быстро передвигаться на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разнообразной местности в различное время года, при резких измен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 метеорологических условий; умение преодолевать встречающиеся на  п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я. Наряду с выполнением этих требований разведчикам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меры по обеспечению безопасности от внезапного нападения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, сохранять боеспособность, быть в постоянной готовности к вы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ю поставленных и внезапно возникающих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разведчик, а в  особенности  командир  группы,  обязан  твер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основные положения по организации марша в тылу противника, вл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способами передвижения и преодоления  препятствий,  обеспе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меры безопасности на марше и соблюдать строжайшую маскир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ганизация пере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рш разведывательной группы организует ее командир. Он принимает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 на марш на основе детальной и всесторонней оценки местности в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е предстоящего маршрута, имеющихся сведений о противнике, состоя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ей группы, а также сроков выполнения поставленной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решении на марш командир группы предусматрив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цель марш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аршрут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ведения о противнике; места возможной встречи с ни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ходный порядок группы, состав и задачи походного охран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орость движения, места и ориентировочное время привал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рядок действий при встрече с противником и места сбора  в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редоточенного ухода от преследования против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игналы управления и взаимодейств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ремя готовности к началу марш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ооружение личного состава, его материальное, техническое  и  м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нское обеспе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Цель марша определяется характером выполняемой  группой  задачи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ход из района сбора (после десантирования) в район базиро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ход с базы к объектам действий и возвращение на базу после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ия за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мена базы, когда пребывание на ней становится опасным или  нец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зны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мещение в новый район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ывательные группы часто совершают марш на незнакомой и  пред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ельно неразведанной местности, как правило, ночью, поэтому успех м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 будет во многом определяться выбором маршрута движения. Главное 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ание к маршруту - безопасность движения группы при максимальном  со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ии сил личного состава. Основными факторами, которые должны  учи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при выборе маршрута, являются: противник, местность, срок  вы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ценивая противника при принятии решения  на  марш,  командир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точнить, какие силы и средства  противника  находятся  в  рай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разведывательной группы и в полосе предстоящего марша  (вой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 и  полицейские  подразделения  и  гарнизоны,   разведывательны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разведывательные органы, контрольно-пропускные пункты и т.д.);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ить, в каких районах и населенных пунктах жители  относятся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ебно к нашим войскам или, наоборот, поддерживают их; выявить  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, участки дорог, переправы, мосты, перевалы охраняются; уточ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меры по усилению режима предпринимаются противником в полосе  м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. На основе этих сведений командир группы намечает  маршрут,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ый с точки зрения безопасности от возможного нападения, 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яет районы, где наиболее вероятна встреча с противником, и меры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ю этой вероя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бирая маршрут, нужно стремиться к обходу различных  препятстви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движения. Однако в тех  случаях,  когда  есть  угроза 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, следует предпочесть более длинный путь, пусть даже  связанный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нием таких серьезных препятствий, как густые  заросли,  отв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ы, болота, ре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ршрут движения командир группы прокладывает обычно  по  карте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он учитывает условия ориентирования, для чего намечает на  маршру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ие ориентиры, которые могут быть хорошо видны ночью; определяет 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ты на ориентиры по пути движения и расстояние между ними (в парах  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ыборе маршрута в лесистой местности не следует без крайней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сти намечать путь движения через крупные лесные массивы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ание в густом лесу, особенно ночью, сильно затруднено. Целе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о прокладывать маршрут вблизи четких  местных  ориентиров  (оп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а, просека, берег реки, озера), совпадающих с направлением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ужно стремиться к тому, чтобы маршрут  проходил  по  таким  участ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, на которых менее заметны следы разведчиков. Это особенно в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зимне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ходный порядок разведывательной группы  должен  строиться  и  из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ся в соответствии с характером местности, другими элементами  об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. Он должен обеспечивать движение в намеченном темпе,  безопас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, удобство управления во время движения и при отражении  напа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(уходе из-под его уда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ычно походный порядок состоит из ядра группы и походного охра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ходное охранение выделяется головной дозор из двух-трех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необходимости осмотра отдельных  участков  местности  и  угр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овения с противником на марше могут высылаться боковые  дозор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ли даже два фланга. Тыловой дозор высылается при  обнаружени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зе преследования группы противником. Состав и количество дозоров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т от численности группы. Постоянно охраняйте фланги и тыл. Эт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. Учтите, что когда применяется подкрадывание, и люди,  и  живо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ются неожиданно напасть на добычу сзади или сб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ая задача походного охранения - разведка маршрута и  предупр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группы об опасности. Дозоры двигаются на расстоянии,  обеспечив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м зрительную и звуковую связь с командиром группы. На  открытой 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дозор может удаляться на расстояние, превышающее связь голосом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случае обязательно должна  быть  надежная  зрительная  связь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по ради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андир группы обычно следует в голове ядра группы, управляя дозо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и регулируя скорость движения. Во всех случаях обязательно назнач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блюдатели за дозорами, за флангами, в стороны  которых  не  выс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оры, за воздухом, а также замыкающий, который, находясь в хвосте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ны, ведет наблюдение за тылом, а при наличии тылового дозора прини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его сигналы. Замыкающий также обязан не допускать растягивания кол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и остановки отдельных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важна постоянная связь дозоров с ядром группы, для  чего  у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ливаются простые, легко запоминающиеся зрительные и звуковые сигна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радиосигналы. Зрительные сигналы  поддаются  руками,  изме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оружия, головным убором, фонарем со светофильтром зелен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его цвета. Звуковые сигналы должны имитировать звуки леса или  гол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, птиц (характерные для данной местности, времени года и суто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адио сигналы подаются зуммером или постукиванием по микроф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выдерживания направления движения в  группе  необходимо  выде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ых ориентировщиков, которые должны постоянно  контрол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мпасу, небесным светилам и местным ориентирам правильность 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движения. Кроме того, командир группы назначает счетчиков пар  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 и периодически сверяет данные ориентировщиков со  своими  данны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ом, намеченным по карте или схе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корость движения устанавливается с учетом сложности и  протяж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а, времени года, погоды, состояния грунта, других условий  об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ависимости от этих условий скорость движения может быть различ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дсказывает, что средней скоростью пешехода по равнине  с  тверд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ом считается: без груза - 4-5 км/ч, с грузом - 34 км/ч. При расч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и марша по пересеченной местности  следует  вводить  поправк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ы и спуски и в зависимости от углов  наклона  принимать 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и движения (см. табл.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Угол наклона, </w:t>
        <w:tab/>
        <w:t>Скорость, км/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ус</w:t>
        <w:tab/>
        <w:tab/>
        <w:t>на подъемах</w:t>
        <w:tab/>
        <w:t>на спус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10</w:t>
        <w:tab/>
        <w:tab/>
        <w:tab/>
        <w:t>3</w:t>
        <w:tab/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-15</w:t>
        <w:tab/>
        <w:tab/>
        <w:tab/>
        <w:t>2,5</w:t>
        <w:tab/>
        <w:t>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-20</w:t>
        <w:tab/>
        <w:tab/>
        <w:tab/>
        <w:t>2</w:t>
        <w:tab/>
        <w:t>2.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-25</w:t>
        <w:tab/>
        <w:tab/>
        <w:tab/>
        <w:t>1,5</w:t>
        <w:tab/>
        <w:t>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-30</w:t>
        <w:tab/>
        <w:tab/>
        <w:tab/>
        <w:t>1</w:t>
        <w:tab/>
        <w:t>1,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имних условиях скорость движения пешехода  резко  снижается 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ого покрова. Так, при глубине снега 30-50 см она составляет не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2 км/ч, при 50-75 см - 1 км/ч, выше 75 см - не более 0,5  км/ч.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е при передвижении лыж и снегоступов позволяет значительн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ить скорость. Рассчитывая скорость  марша,  надо  ориентировать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самых медлительных разведчиков группы и тех, кто несет  на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яжелый гру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ажное значение для поддержания высокой скорости передвижения и  со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ия сил личного состава имеет правильное сочетание интенсивного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 отды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кратковременного отдыха на марше, а также для уточнения  мест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ждения и определения направления дальнейшего движения, для  осмотр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я в порядок обуви, одежды, снаряжения назначаются привалы.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 привал продолжительностью  5-10  мин  целесообразно  устроить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-30 мин после начала движения. Во время привала устраняются выявивши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едостатки в подгонке снаряжения, одежды и прежде всего обуви. По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е привалы назначаются при движении по среднепересеченной 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каждые 1,5-2 ч движения. Продолжительность привалов  10  мин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ах промежутки между привалами необходимо сокращать по мере  у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 крутизны подъема. Так, при крутизне подъема 15-25% привалы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примерно через 50 мин, а при более крутых подъемах ча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намечается пройти около 30 км и более  в  условиях  темноты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ал объявляется при преодолении половины пути на 1-2 часа для  отды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ема пищи. В тех случаях, когда  выбранный  маршрут  не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йден за одну ночь, перед  наступлением  светлого  времени  разве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ая группа останавливается на дневку. Районы дневок определяются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диром группы заранее, при разработке маршрута по карте, а в послед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м уточняются по прибытии в намеченный рай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привалов организуется круговое охранение (наблюдение) и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одится расчет личного состава группы для действий в случае внезап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ения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пешного достижения целей марша важное значение имеет  заблаг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ая и целеустремленная подготовка к н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андир группы должен определить: вооружение личного состава, бое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и груз для каждого разведчика группы; нормы обеспечения бое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ами и продовольствием, порядок их расходования; места и порядок у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лишнего имущества (если оно оставляется в исходном  районе);  эки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у личного состава и меры по  повышению  скорости  движения  (одеж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ая обувь, лыжи, горное снаряжение, переправочные средства),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я из характера местности в районе предстоящего марша, климат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ных условий; порядок медицинского обеспечения на мар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важно правильно уложить все имущество, предназначенное для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оски, подогнать снаряжение, чтобы оно не стесняло движений и не из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о каких-либо звуков при движении. Особенно хорошо  нужно  под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вь (просушить, смазать), правильно подобрать носки или портя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екоторых случаях разведчики группы должны своими  силами  подг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 простейшие средства для повышения проходимости (снегоступы, воло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), а также средства для преодоления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чень и количество боевых и материальных средств, которые  бер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ой, должны строго соответствовать характеру  предстоящих 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ует брать ничего лишнего. Оставшиеся запасы материальных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надежно укрыть в тайни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движения и преодоления препят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ывательные группы могут передвигаться в тылу противника в 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составе или отдельными подгруппами. Поэтому каждый разведчик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основные способы передвижения и преодоления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временных условиях следует стремиться к максимальному использ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для передвижения в тылу противника различных технических  транспор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редств. В этих целях может применяться захват транспортных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ротивника, а в отдельных случаях не исключена возможность  приобре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транспортных средств у местного нас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м не менее, значительное место в действиях  разведывательных  гру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т передвижение, осуществляемое пешим поряд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ависимости от конкретных условий  для  передвижения  могут  пр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ся: ходьба, бег, перебежка и переполз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дьба в полный рост является основным способом передвижения всех 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. При продолжительном марше следует двигаться в привычной для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ре, не допуская излишнего напряжения. Важно сохранять ритмичн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у дыхания. Дышать нужно равномерно, через нос и делать полный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. Мышцы ног, туловища, рук должны быть  по  возможности  расслаб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ть ритм движения нужно плавно, постепенно набирая скорость в на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движения и сбавляя ее за 3-4 мин до конца. При остановке в ходе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го перехода, если позволяет обстановка, рекомендуется 1-2 мин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таться в установленном темпе, чтобы постепенно снять  нагрузку.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и  пользуются  и  некоторыми  другими,  специфическими   способ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ьб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дьба пригнувшись применяется при передвижении на местности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осматриваться противником, а также для быстрого преодоления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открытых участков местности (при переходе дорог, просек и т.п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е при этом находится в положении как при обычной ходьбе, или в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х - в положении готовности к стрель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дьба бесшумно (крадучись) - способ передвижения,  используемы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ного подхода к объектам противника, при движении в районах,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ходящихся под наблюдением противника, и в других случаях. "Бесшу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ться и беззвучно исчезать" - один из главных законов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вое требование к бесшумной ходьбе - умение двигаться, не  созда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а при постановке ног на землю, и соблюдение осторожности во избе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 шума от задевания за ветки. Шаг при  такой  ходьбе  коро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го. Нога ставится на землю легко, осторожно. При  передвижени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е расстояния ногу лучше ставить на носок, медленно перенося ма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на всю ступню. При передвижении на значительные расстояния нога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ся на пятку, а другая нога слегка сгибается до положения полупри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Выносимая вперед нога должна ставиться так, чтобы можно  было 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однять ее, если она попала на предмет, производящий шум. Ходите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силия шли от бедра, а не от колена. Обычно шум производит  пят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там, где на земле валяются палки, сучья, камни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вижение по вязкому грунту вызывает дополнительный  расход  э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и, затрачиваемой на "вытаскивание" ног из вязкой почвы и на сохра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я. Поэтому по вязкому и топкому грунту надо двигаться корот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ами, быстро переставляя ноги, чтобы они не успевали глубоко уход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у. Ногу нужно ставить на всю ступню, движение  облегчать  энерг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ой рук. Желательно выбирать более твердые участки  почвы,  бороз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чки, глинистые выступы. В этих случаях движение небольшими шагами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уется с прыжками и большими ша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гаясь по скользкой поверхности (например, по глинистой почве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я) ногу следует ставить на всю ступню. Одна рука обязательно 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вободна, чтобы делать ею короткие резкие движения  для  с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движении по камням, щебню, через развалины строений  в  на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х пунктах прежде чем наступить нужно нащупать ногой  твердую  точ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ы и постепенно переносить на нее тяжесть тела. Шаг  следующей  н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только после принятия устойчивого положения на пер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движении по высокой траве рекомендуется выше поднимать ног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ь их на землю с но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движении по мелкой воде, чтобы не создавать шума,  ногу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ть постепенно с носка, протаскивая ее вперед  по  воде  скользя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, как при ходьбе на лыж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изкой температуре зимой скрип шагов по снегу слышен на 30-40 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розную ночь распространение звуков увеличивается. В годы  войны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я звука шагов зимой разведчики обшивали подошвы  сапог  шуб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кутами, обматывали мягкими тряпками. Для звуковой  маскировки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нужно также использовать шумы, вызванные стрельбой, пролетающ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самолетами, работающими двигателями, движением машин, и ветер, 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есу опавшая листва, сучья, валежник то и дело шумят и потреск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огами. Чтобы идти без шума, шаги укорачиваются,  нога  стави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, мягким, нащупывающим движением. Если  под  ногу  попадет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й вызвать шум, разведчик, опираясь на ногу имеющую твердую  о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, ищет другое место, куда шагнуть. Если под ногами очень много сучь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чем шагнуть надо разворошить их носком, нащупать твердую земл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ить. Отводя в сторону ветки, преграждающие путь  надо  не  бро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, а, придерживая, медленно вернуть в прежнее положение. Тогда  он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ум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условия местности не позволяют тренировать бесшумность на раз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ых участках местности, тогда вблизи лагеря строят специальную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у, длиной 1,5-2 км. Преодолевая ее,  разведчик  тренируется  бесшу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ть участки сухого хвороста,  травы,  листвы,  шлака,  кирпич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бня и гравия. На преодоление такой полосы дается норматив на  вре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с определенным временем движение должно быть тихим  и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ным. В конце полосы должен стоять часовой, к которому надо  тихо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ться и "снять", далее подготовить к взрыву объект. Причем  ВВ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тащит с собой за плеч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ногда случается, что шум разведчик носит с собой. Поэтому прежд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ся на задание, надо для проверки попрыгать, покувыркаться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ываясь по земле - с целью проверки снаряжения на  "гремучесть"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бренчит и позвякивает, найти причину ш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два металлических предмета стукаются друг о друга.  Их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ладывают материей. Достаточно вложить в  коробок  со  спичками  ви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нта или кусочек бумаги и шума как не бывало. Упражняясь,  надо  ду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лучается шум и можно ли его избежать. Например, если идти  по  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ой крыше, то громыхание будет слышно за целый квартал. Однако  вст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етвереньки и поставив руки и ноги на ребра, где листы железа  со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тся друг с другом, можно двигаться очень  тихо.  В  жилых  помещ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ет и половицы в тех местах где часто ходят, расшатываются и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петь. Но если идти вплотную к стене, то шума может не быть. Если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жать шума нельзя, надо попробовать  замаскировать  его  другим  ш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на фронте, чтобы скрыть от врага подход танков, иногда 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артиллерийскую стрельбу. При звуковой маскировке исходят  из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вуками высокими перебивают звуки низк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не кашлянуть, проглатывают корочку хлеба, надавливают на кады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е чихнуть, трут переносицу, засовывают в  ноздри  мизинцы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лышно чихнуть или кашлянуть, если нет никакой возможности сдерж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 открывают рот, выдыхают побольше воздуха из легких и, прикрыв 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с скомканной материей, прокашливаются или чихают, не вдыхая д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порции воздуха. Если возникла необходимость  тихо  спустить  газ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раздвинуть пальцами ягодицы и затем, чтобы не выдать себя  за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м, быстро развеять воздух махами ладоней, не производя при этом  ш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г разведывательные группы применяют в тех случаях, когда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ить передвижение для быстрого подхода к намеченным объектам ил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а от противника. Бег может быть длительным равномерным и кратк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м интенсивным (бросок). Он может чередоваться с ходьбой, перепол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и, применяться для разгона при  преодолении  небольших  препят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беге в лесу нужно быть осмотрительным, чтобы  не  попасть  ного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ые  ветки.  Для  большей  устойчивости  при  беге  по  мокрому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зкому грунту ногу следует ставить на всю ступню.  Взбегая  на  г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рутой подъем, ногу надо ставить на грунт с носка. По неглубокой (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) воде бежать лучше мелкими шагами, высоко поднимая колени.  В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щиеся на пути небольшие препятствия (канавы, ручьи, камни) нужно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левать легким широким шагом, сохраняя взятый темп бега и  ритм  дых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бежками разведчики пользуются для быстрого  преодоления  участ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, возможно находящейся под наблюдением  или  огнем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ежки обычно совершаются от одного укрытия к другому  и  выпол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ельно и внезапно. При этом важно уметь быстро  вскакивать  и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. При падении нельзя оставаться на месте,  а  следует  перемес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атом вправо или влево Протяженность перебежки в зависимости от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й может быть 20-40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олзание - способ скрытного приближения к объектам  противни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ния таких участков местности, на которых высота укрытий не 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яет незаметно передвигаться в полный рост или пригнувшись. В  зави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от характера выполняемой задачи и высоты имеющихся укрытий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и могут применять способы переползания: на получетвереньках (на  л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х и на коленях), по-пластунски или на боку. Переползание на получет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ьках - наиболее легкий и выгодный с точки зрения сохранения сил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 переползания. К этому способу следует прибегать на местности  с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укрытиями. Переползание по-пластунски - это способ, обеспеч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й наибольшую скрытность передвижения на открытой местности.  Пере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е на боку применяется главным образом при  транспортировке  тяже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а в опасной зоне. Отползание в сторону в  непосредственной  близ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отивника производится ничком, для этого нужно напрячь тело и,  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рвав его от земли, на носках ног и руках резко переместиться в ну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реодоления небольших препятствий  на  пути  движения 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различные прыжки, вылезание, влезание, пролезание, подлез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ыжки в зависимости от характера преодолеваемого  препятствия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 длину, с приземлением на одну или на обе ноги (выполняются с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 или с места), с опорой на препятствие как одной ногой, так и  ру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гой и переносом тела боком через препятствие, например, через  п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е дерево, низкую изгородь и др. Вылезание из  глубоких  препят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моина, траншея, яма) осуществляется с помощью упора коленом  о  кра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я, упора руками и ногами о стенки или края препятствия.  В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е в укрытие типа воронки производится путем  подползания  к  укры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ластунски или на получетвереньках с последующим поочередным  опу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в укрытие ног. Для пролезания в проемы, щели и отверстия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ься к препятствию ползком  или  пригнувшись.  Преодолевая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е, перенести в него сначала одну руку и одну ногу,  а  затем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. Подлезание применяется, когда препятствие имеет небольшой  прос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землей (поваленное дерево, забор и т.п.). Иногда для преодоления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препятствий необходимо подрыть часть грунта под ними. Подлезть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ком или низко пригнувшись. К таким способам  как  влезание  на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я и пролезание через них, разведчики  прибегают  в  тех  случа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репятствия имеют значительную высоту (забор, стена, дерево,  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обрыв). Они могут осуществляться одним разведчиком, при помощи т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ща, с помощью подручных средств.  Наиболее  эффективны  два  после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еодолении препятствий из грунта  можно  в  качестве  опоры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лопату или же с ее помощью  сделать  небольшие  углубл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ираться в них как в своеобразные ступени. В качестве подруч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 оружие, шесты, веревки, самодельные лестницы. Закрепле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 (например, для ведения длительного наблюдения) производится с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ю веревок. Веревку используют для устройства подвесного сиденья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лей. Обмотав веревкой две соседние ветки,  получают  весьма  удо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н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скрытности мар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бор правильного маршрута движения имеет важное значение при 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е своих следов, при этом должны учитываться все требования, и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обеспечение безопасности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этом отношении заслуживают внимания следующие особенности след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, вообще говоря, не так просто обнаружить, а тем более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ь их давно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 на тропах, пыльных дорогах и песке при сильном ветре уже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несколько минут после образования исчезают почти полность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 плохо различимы на гальке, на участках захламленных хворо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алежником, в камышах, если их не ломать, а оставить после  прохо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м положе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верхностные следы на луговой или лесной почве в сухую погоду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иваются очень трудно, а по истечении 3-4 часов  их  порой  зам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возможн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давленные следы, оставленные в сырую погоду  на  поле,  или  сл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женный на росистой траве, сохраняются очень долго и их легко 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и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, оставленные на песчаном дне в стоячей воде, покрываются и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через 3-4 часа после их образо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овольно трудно заметить следы и определить  направление  дви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и засыпаны песком или заметены метл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 на песке у моря, на песчаном берегу озер  и  рек  сохра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олго и потому легко обнаружив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итывая эти особенности, разведчики должны выбирать  такой  маршр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максимально бы обеспечил безопасность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разведчик при передвижении должен стремиться скрыть свои сл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способами. Для этого необходимо прежде всего знать те при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по которым противник может найти следы и не оставлять их на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ужно ступать так, чтобы не ломать стебли)  особенно  высокой  тр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я дороги, следует выбирать участок с твердым покрытием, где сл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заметны, а иногда вообще не  поддаются  обнаружению.  В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, когда нельзя скрыть признаки перехода дороги,  можно  приме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ы, засыпать песком место, где разведчики перешли, или замести 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е на дороге сле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 дезориентировать противника  относительно  действ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движения, маскируя с этой целью те признаки, по которым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дороги следует сходить там, где нет высокой травы,  так  как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а трудно скрыть, если трава высокая и густая, к тому же в нена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погоду и при сильной росе на траве могут оставаться куски  гряз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ви, указывающие на  место,  где  это  происходило.  В  сильный  ве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ьные дороги можно переходить без всякой маскировки следов, 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чень быстро заносятся песком и их трудно обнаруж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должны твердо знать, каким образом надо  маскировать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, если им придется преодолевать водные преграды.  Переправляяс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берег на лодке или на  подручных  средствах,  необходимо  выса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в воде на некотором удалении от берега: в  месте  причала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хорошо заметное углубление, образуемое килем лодки или пе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ю другого средства переправы. Это углубление быстро исчезает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о песчаное и вода проточная. Но когда вода стоячая, а дно илистое,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углубление может долго оставаться заметным, а следовательно, и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одхода к водной преграде и выхода на берег после ее  преод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выбирать такой участок, который максимально затруднял бы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ение места посадки на плавсредства и места высадки. Не следует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ть участки с песчаным берегом, так как на  песке  долго  сохра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. Следы могут быть скрыты, если подход к реке (озеру,  каналу)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 после высадки на другой берег осуществлен на участках,  захлам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хворостом, камышом, листвой, различными водорослями,  сухой  тра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на участках с сухой твердой землей, галькой. Трудно определить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одхода к реке или отхода от нее, если  движение  было  совершено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ям (переступали с одного камня на другой). Однако на  поросших  м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ях в прозрачной воде хорошо видны следы сколь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еодолении водной преграды вплавь или переходе ее  вброд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ывать растения - всплывая на поверхность воды, они  демаскируют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равы. Когда переправа осуществляется  вброд,  необходимо  подби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участок, где дно песчаное, так как при илистом дне вода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тной. Это помутнение долго держится в стоячей  воде.  Водную  прегра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род лучше преодолевать в местах зарослей, где следы  менее  различи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нарушать общий вид этих заро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 трудно маскировать следы в зимнее время, поскольку след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у очень заметны. С появлением снежного покрова выходить  на  за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в ветреные дни и в темные ночи, во время снегопада или  ме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лью маскировки следов поверх обуви можно надевать бесформенные  ба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и) сделанные из травы, прибегать  к  различным  ухищрениям,  заме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. Для групповых переходов в тылу противника разведчики должны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ы движению "след в след", что требует длительной трен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льзя надламывать ветки кустов во время движения и на стоянках,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ть на земле обрывки бумаги, окурки, бинты,  тряпки,  остатки  пи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е консервные банки, срывать и бросать на землю свежие листья, с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с места камни, сухую листву, сучья. Нельзя оставлять предметы и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, которыми пользовались разведчики (метлы, маты,  шесты,  палки)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се это является признаком для обнаружения их следов и местонахо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ужно всегда помнить, что противник придает большое значение  возд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разведке районов действий разведывательных групп, используя дл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вертолеты и армейские самолеты, оснащенные разведывательной ап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ой и средствами наблюдения. Разведчики должны хорошо  знать  осн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, предъявляемые к маскиров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есу, зарослях кустарника, камыша, высокой травы воздушное наблю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затруднено, если строго соблюдать основные принципы маскировки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. В лесу воздушное наблюдение ведется в первую очередь за выходам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а, за лесными полянами, перелесками, развилками дорог и троп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ругими участками, просматриваемыми с воздуха. Во время наблюдени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противник обращает главное внимание на следы  стоянок,  потух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ы, дым костров, оставленные шалаш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болотисто-озерных участках наиболее подходящим временем для  дн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ереходов являются утренние и вечерние часы. Дымка от  испарений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частые туманы в значительной мере затрудняют наземное и  воздуш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. Наблюдатели с воздуха  в  таких  районах  обращают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на межозерные и межболотные дефиле, на  проходимые  учас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от, на места, покрытые густой травой, где могут быть  хорошо  заме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енные разведчиками следы. В светлое время суток движение по  б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стой местности опасно, так как создаются условия для хорошей ви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здуха на значительные расстояния. В лунную ночь  экипажи  вертол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амолетов) лучше видят с вертолета в направлении светлой стороны  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та, хуже - в обратном направлении. Совершенно не заметны люди, 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щиеся в тени предметов и в лежачем поло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ам, действующим в зимних условиях, следует иметь в вид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озера, болота замерзая и переставая быть препятствиями для их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вижения, не затрудняют поисковых операций, организуемых  проти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ой двигаться нужно по теневой стороне предметов - здесь следы на 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 менее всего заметны с воздуха. Маскировочный костюм должен  сл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ном местности. Остановки в пути следует также  делать  в  тени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и вертолетов противника необходимо залечь в снегу в тени  в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ающих предметов. Оружие и другое снаряжение не  должно  блестеть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ку легко обнаружить его с воздуха. В безветренные дни и сильные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ы поднимающийся столбом дым может точно указать наблюдателю с воз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стоя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иственный лес  и  другая  растительность,  служившие  летом  хоро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м маскировки, в зимнее время не могут укрыть разведчиков от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ного наблюдения. Всякое передвижение по снегу оставляет на нем сле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видимые с воздуха и облегчающие организацию преследования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ов по их сле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кипажи вертолетов (самолетов) ведут воздушную разведку, как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х, закрепленных  за  ними  участков  местности,  изучают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 и знают все имеющиеся следы лыжников,  охотников.  Каждый 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ийся след на разведываемом участке становится предметом 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верки. Поэтому разведчики должны совершать переходы в  основно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м сле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тели и бураны затрудняют полеты вертолетов и самолетов и быстро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 оставленные на снегу разведчиками  следы.  Но  в  Заполярье  сл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олго сохраняются, и даже после метели они все еще видны на  сн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гла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еобходимости переходов в светлое время разведчики должны  учи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, что лучшее время с точки зрения маскировки и укрытия от возду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противника - до10 часов и после 16 часов, когда предметы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тени, а в ней легче укрыться от наблюдения с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орах наблюдение с воздуха ведется преимущественно  за  перева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ами из дефиле, тропами, дорогами, переправами  через  горные  ре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ми воды. В некоторых районах горной местности оно затруднен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их высотах, а иногда и вообще невозможно из-за сильных восходящ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ходящих потоков, опасных для полетов. Восходящие  потоки  образу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 с наветренной стороны гор, а нисходящие -  с  подветр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ые воздушные потоки достигают высоты, равной примерно 1/2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ы хребта, и действуют от него на расстоянии, превышающем в 10-15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ысоту. Зная эти особенности, разведчики могут в таких районах у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от воздушного наблюдения противника. 6 Подготовка развед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душный поиск  организуется  группами  вертолетов  методами  пар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льного курса вертолетов, зигзага и спирали. Внимательное наблюдени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тами вертолетов позволяет выявить  те  участки,  которые  интерес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, а следовательно, принять своевременное решение  об  уход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рай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сти передвижения но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 является наиболее удобным временем суток для действий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. Ночью легче незаметно  проникнуть  к  объекту,  застать 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сплох, вызвать панику, скрыть свои следы и сохранить силы. Готовяс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м действиям, следует заранее изучить район действий, маршрут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и местности и местные предметы,  наметить  ориентиры, 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знавательные знаки и условные сигналы, подготовить оружие, ВВ, сна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. Ночью как и днем нужно умело применяться к местности, помня 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и у противника средств ночного видения, радиолокационных, теплов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ых и других приборов наблюдения. При  передвижении  ночью 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действовать решительно, но осторожно, имея связь между собой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ой связи  между  разведчиками  устанавливаются  сигналы, 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й!", "Вперед!", "Внимание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вижение ночью осуществляется теми же способами, что и днем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ьбе в полный рост в незнакомых местах, покрытых лесом  или  кустар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, необходимо левую руку слегка согнуть в локте и держать перед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оте лица для самостраховки иногда двигая ее сверху вниз. Прибли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ь к объекту в местах, где могут быть ловушки и сюрпризы,  подгото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ротивником, двигаться нужно ползком или пригнувшись  пониже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толкнуться на проволоку, веревку и т.п., необходимо делать  мед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осторожные движения перед собой левой рукой - "поглаживание", а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- круговые или зигзагообразные. При  обнаружении  шнура,  проволо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ьного устройства, мины, нужно оповестить об этом остальных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ов или оставить около обнаруженного  предмета  опознавательный  зн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я ночью надо быть готовым к применению противником  освет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ет, мин, прожекторов и других средств  освещения  местности.  Пр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батывании надо немедленно  лечь  и  замереть  и  продолжить 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огда, когда освещение прекратится. Если  разведчик  подозре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тивник заметил его, надо немного переждать,  прислушиваясь 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ая наблюдение, затем кувырком-перекатом быстро выйти  из  опа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лунном свете и постоянном искусственном освещении местности 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ся следует по теневой стороне посадки, забора, здания, обрыва, оп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леса и т.п., прислушиваясь к шорохам, лаю собак, следить, не  сл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тицы с деревьев, кустов. Потревоженные птицы  и  собаки  демаск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емном помещении двигаются вдоль стен, ощупывая руками и ногами 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ающие предметы. Надо обязательно запомнить расположение входа в по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е и не терять ориентировку передвигаясь вну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до помнить, что при передвижении в ночное время обычно кажет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нулись далеко, а в действительности пройдено небольшое рас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приборов ночного видения (в первую очередь очков-нок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оров) значительно облегчает движение в темное время су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сигнализации на мар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нахождения в лагере разведчики осваивают  условные  сигна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мые для общения между собой во время движения ночью, по  лес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дь, если между командиром и дозором не установлена простейшая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гда радиосвязь отсутствует по каким-либо причинам),  выходит,  чт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ылать дозор ни к чему. Какой от него толк, если он не способен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нятно сообщить о том, что узна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ечно, имеются на вооружении современных РДГ миниатюрные радиост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для связи между командиром и дозором, но радио -  это  такая  шту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по многим причинам может запросто выйти из строя. В этих случа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и должны уметь применять особые виды сигнализации,  провер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и отцами и дедами во многих вой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гнализация ночью азбукой Морзе с помощью карманного фонаря со 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фильтрами. Хуже всего ночью виден синий свет, который как бы раство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темноте. Подача сигнала этим светом возможна только  на  корот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должны выучить азбуку Морзе. В ней используются комб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двух знаков: короткого и длинного,  "точки"  и  "тире".  Переда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чку", надо считать про себя "раз", "тире" - "раз, два, три". В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е между знаками делают паузу в один счет, между словами на три  с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збуку удобно запоминать, разбив ее знаки на 9 групп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я группа</w:t>
        <w:tab/>
        <w:tab/>
        <w:t>2-я группа</w:t>
        <w:tab/>
        <w:t>3-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Т -</w:t>
        <w:tab/>
        <w:tab/>
        <w:t xml:space="preserve">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М --</w:t>
        <w:tab/>
        <w:tab/>
        <w:t xml:space="preserve">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0 ---</w:t>
        <w:tab/>
        <w:tab/>
        <w:t xml:space="preserve">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Ш ----</w:t>
        <w:tab/>
        <w:tab/>
        <w:t xml:space="preserve">4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Ноль 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-я группа</w:t>
        <w:tab/>
        <w:t>5-я группа</w:t>
        <w:tab/>
        <w:t>6-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П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Ц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ab/>
        <w:t xml:space="preserve">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Ь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ab/>
        <w:t>3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-я группа</w:t>
        <w:tab/>
        <w:t>8-я группа</w:t>
        <w:tab/>
        <w:t>9-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  <w:tab/>
        <w:tab/>
        <w:t xml:space="preserve">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</w:t>
        <w:tab/>
        <w:tab/>
        <w:t xml:space="preserve">Ф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3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</w:t>
        <w:tab/>
        <w:tab/>
        <w:t>Ы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          7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Щ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  <w:tab/>
        <w:tab/>
        <w:t>8 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 препин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ч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Знак вопроса </w:t>
        <w:tab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ятая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к восклицания 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точие 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вычка</w:t>
        <w:tab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бк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  <w:tab/>
        <w:t xml:space="preserve"> Точка с запятой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жно сигналить не буквами, а сразу кодированными сообщения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Вижу или слышу"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Ко мне" </w:t>
        <w:tab/>
        <w:t xml:space="preserve">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й, ложись"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"Продолжай движение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Вперед"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 "Назад"  </w:t>
        <w:tab/>
        <w:t xml:space="preserve"> 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Путь свободен"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оче, под код любой буквы подбирается определенная коман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гналы же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Для развертывания группы в цепь - несколько раз развести обе 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Для того чтобы медленно и бесшумно разойтись, -  медленно  со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в локтях и медленно  развести  их  в  стороны  вниз  с  разжим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ев обеих ру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Для того чтобы подразделение быстро разбежалось, - резко  раз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в стороны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Ложись - поднять согнутую в локте  руку  до  подбородка  и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ть ее ладонью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Внимание - поднять руку вверх на высоту голо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Ко мне - поднять руку вверх, сделать круговые движения над гол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нергично опустить ее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Для передвижения вперед, назад, в стороны - поднять руку на вы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ы и опустить ее до высоты плеча, указывая желаемое напра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Вижу противника - вытянуть руку горизонтально в сторону и  дер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о отк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Вижу, слышу (отзыв) - поднять обе руки вверх на  высоту  голов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ть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Бесшумно подползти к противнику - левой рукой  указать  напр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а ладонью правой сделать несколько зигзагообразных дви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. Оглушить противника и связать - обозначить удар левым кулако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юсти или по голове, правой рукой произвести 2-3 раза круговое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округ ле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Условные знаки: уничтожить противника ножом,  заглянуть  в  ок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ить дом, пропустить противника, залезть на дерево и т.п. -  по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резкими выразительными движениями руки (или обеих рук). Такую 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овку проводить следующим методом: командир показывает действие же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рашивает обучающихся, правильно ли они поняли жест.  После  усв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в можно выполнять нужные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При действиях ночью бесшумные построения, перестроения,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ятся по заранее изученным сигнальным жестам,  по  прикоснов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к плечу, груди, спине, головному убору, а также по  легким  толч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о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ажание голосам птиц и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ачале голоса прослушивают в природе, в естественной среде.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, тогда используют магнитофонные записи. Далее, запомнив ус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нные звуки, разведчики начинают пытаться изобразить их ртом с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, а если нет таланта в изображении голосов естественным путем,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 специальный ма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вуки следует тренировать те, которые издают животные и птицы,  в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ся в данной местности. Для средней  полосы  очень  полезно  на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котать сорокой, ухать филином, квакать лягушкой, пищать раненым з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м, пищать мышкой, свистеть рябч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сложно имитировать кваканье  лягушки.  Замолкнет,  например,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щим разведчиком лягушиный хор в болоте, насторожится за болотом вра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ийся в засаде. Но если разведчик несколько раз удачно проимити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лягушечье кваканье, то сразу же снова начнется  лягушиный  концер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 будет успоко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ышиный писк состоит из большого числа следующих друг за  другом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ких свистящих звуков различной громкости и похож на  тонкое  звен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бетанье. Мышиный писк можно имитировать с помощью естествен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 помощью манка. Для передачи этих  звуков  с  помощью  ест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воздух толчками втягивают через вытянутые и  сильно  округ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, также можно, прижав увлажненные губы к поверхности  ладони  ил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ечному бугру, большого пальца, втягивать через них воздух. 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особенно рекомендуется. Писк мышеи можно имитировать, потирая  у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жненной пробкой по стеклянной бутыл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жно также подавать сигналы криком испуганной птицы. Крик испуг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ы лучше всего удается, если слегка прижать губы к увлажненному  с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ногтю большого пальца, как бы целуя его, и втягивая при этом  воз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чками в себя. Этот звук можно также имитировать  втягиванием  воз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нутренней стороне ладо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хать филином тоже несложно научиться, только  надо  уметь 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ть ладони и паль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касается манков, то для изготовления  удачного  пищика  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терпения и тщательность в работе. Хорошим материалом  для  пищ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ат топливные провода отслуживших срок дизельных двиг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дорожная графика. Существует целая азбука условных сигналов,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разведчики оставляют на маршруте или в районе базирования. Их черт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на снегу, на стволах деревьев, выкладывают из камней и  пал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из надломанных ве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одоление бо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арактерной особенность болотистой местности является ее слабая об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сть, отсутствие дорог, наличие труднопроходимых, а порой и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ходимых участков и целых районов. Все это, с одной стороны, затру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 их преодоление, а с другой - делает эти районы наиболее  пригод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ередвижения групп в тылу противника, так  как  обеспечивает  скры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и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ота редко бывают одинаково проходимыми на всем своем протяжен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ное время года. Многие из них труднопроходимы летом, зимой  же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рзают и становятся легкопроходимыми, а легкопроходимые в сухо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делаются порой совершенно непроходимыми весной и  осенью  в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ут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верхность некоторых болот очень обманчива. Часто тонкий поверхн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слой неглубок и покоится на твердом грунте  и,  наоборот,  кажущ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ной поверхность легко прорывается под тяжестью  человека.  Неболь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ые участки иногда кажутся твердыми островками, на самом же дел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ки, топки; здесь можно внезапно провалиться с голо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опасны и труднопроходимы топяные болота (зыбуны,  сплав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ота). Отличительными признаками топяных болот является  их  белес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большие заболоченные участки особой опасности не  представляют.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обойти, наступая на кочки или корневища кустарников, которые 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ную опору для ног.  Когда  нет  кочек  и  кустарников,  сомн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 болота следует проходить осторожно, предварительно ощупав ше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легой) дно. Убедившись  в  невозможности  пройти  или  обойти  оп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, можно набросать немного веток, положить крест-накрест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дей или связать мат из камыша, травы, соломы и по этому  подгото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"мосту" перебраться через такие учас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ьшую опасность для человека представляют  озера,  заросшие  торф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растительным покровом, под которым находится вода. Такие озера не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имеют глубокие водоемы, сверху затянутые плавучими растениями и  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, причем эти "окна" внешне почти ничем не отличаются.  Провалить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"окно" можно внезапно, если  пренебречь  мерами  предосторож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, проходя через незнакомое болото, следует ступать осторожно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я резких движений, всегда иметь с собой шест и  прощупывать 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у, идти с остановкой, не спе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валившись в болото, не нужно  поддаваться  панике,  делать  рез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. Необходимо осторожно, опираясь на лежащий поперек шест, под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ся и принять горизонтальное положение, попытаться достать руками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, траву и, подтягиваясь, отползти от опасного места. Если  по  бол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гаются несколько человек, надо держаться ближе друг к другу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иметь возможность в любую минуту оказать помощь товарищ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группа располагает временем перед переходом через незнакомое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о, то обычно проводится его разведка с целью определения  прави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а, проходимости болота или поиска пути для обхода опасных  уча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. Разведку болота следует проводить в светлое  время  суток  с  к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либо возвышенного места или с высоких деревьев.  При  осмотре 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установить характер поверхности  (гряды,  кочки),  раст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троп, а также наметить запоминающиеся ориентиры. Определить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сть можно по внешнему виду бо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ределение степени проходимости по внешнему виду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 и характер болота в теплое </w:t>
        <w:tab/>
        <w:t xml:space="preserve"> Степень про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года</w:t>
        <w:tab/>
        <w:tab/>
        <w:tab/>
        <w:t>танков</w:t>
        <w:tab/>
        <w:tab/>
        <w:t>машин</w:t>
        <w:tab/>
        <w:tab/>
        <w:t>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Верховые (моховые)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ой моховой пок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ев нет или ред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тся одинокая сос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мочажин, вода стоит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или на уровне ее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ажинах)</w:t>
        <w:tab/>
        <w:tab/>
        <w:tab/>
        <w:t>Непроходимое</w:t>
        <w:tab/>
        <w:t>Непроходимое</w:t>
        <w:tab/>
        <w:t>Прохо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с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вид болота, но мочаж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, воды на поверхности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ажинах нет</w:t>
        <w:tab/>
        <w:tab/>
        <w:tab/>
        <w:t>Проходимое</w:t>
        <w:tab/>
        <w:t>Проходимое</w:t>
        <w:tab/>
        <w:t>Прохо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Низменные (травяные)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ой травяной пок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ев нет, редко встре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ы ивы, вода на поверхности</w:t>
        <w:tab/>
        <w:t>Непроходимое</w:t>
        <w:tab/>
        <w:t>Непроходимое</w:t>
        <w:tab/>
        <w:t>Проходимое с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яной и моховой покров, ку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ы, отдельные деревья,</w:t>
        <w:tab/>
        <w:tab/>
        <w:t>Непрох-</w:t>
        <w:tab/>
        <w:tab/>
        <w:t>Непрох-</w:t>
        <w:tab/>
        <w:tab/>
        <w:t>Про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ие кочки, вода выше</w:t>
        <w:tab/>
        <w:t>одимое</w:t>
        <w:tab/>
        <w:tab/>
        <w:t>одимое</w:t>
        <w:tab/>
        <w:tab/>
        <w:t>мо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рхности или на уровне ее  </w:t>
        <w:tab/>
        <w:tab/>
        <w:tab/>
        <w:tab/>
        <w:tab/>
        <w:t>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вид болота, но вода н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</w:t>
        <w:tab/>
        <w:tab/>
        <w:tab/>
        <w:t>Проходимое с</w:t>
        <w:tab/>
        <w:t>Проходимое</w:t>
        <w:tab/>
        <w:t>Свободно про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трудом</w:t>
        <w:tab/>
        <w:tab/>
        <w:tab/>
        <w:tab/>
        <w:t>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ые заросли трост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вязкая и торфянистая Непрох-</w:t>
        <w:tab/>
        <w:t>Непрох-</w:t>
        <w:tab/>
        <w:tab/>
        <w:t>Проходимо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листая, вода на поверхности одимое</w:t>
        <w:tab/>
        <w:tab/>
        <w:t>одимое         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много н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Лесные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овый или березовый ле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й травянистый покров, кочки Непрох-</w:t>
        <w:tab/>
        <w:t>Непрох-</w:t>
        <w:tab/>
        <w:tab/>
        <w:t>Про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волов деревьев, вода на</w:t>
        <w:tab/>
        <w:t xml:space="preserve"> одимое</w:t>
        <w:tab/>
        <w:tab/>
        <w:t>одимое</w:t>
        <w:tab/>
        <w:tab/>
        <w:t>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или на уровне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овый лес (редкий или с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ты) высотой 10-12 м,</w:t>
        <w:tab/>
        <w:t>Проход-</w:t>
        <w:tab/>
        <w:tab/>
        <w:t>Проход-</w:t>
        <w:tab/>
        <w:tab/>
        <w:t>Своб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рфяной покров, кочки крупные, имое с </w:t>
        <w:tab/>
        <w:tab/>
        <w:t xml:space="preserve">имое с </w:t>
        <w:tab/>
        <w:tab/>
        <w:t>прохо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ухая</w:t>
        <w:tab/>
        <w:tab/>
        <w:t xml:space="preserve">трудом  </w:t>
        <w:tab/>
        <w:t>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овый или еловый л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редней густоты), кусты ольх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й травяной покров, кочки</w:t>
        <w:tab/>
        <w:t>Непрох-</w:t>
        <w:tab/>
        <w:tab/>
        <w:t>Непрох-</w:t>
        <w:tab/>
        <w:tab/>
        <w:t>Про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деревьев, много бурелома,одимое</w:t>
        <w:tab/>
        <w:tab/>
        <w:t>одимое</w:t>
        <w:tab/>
        <w:tab/>
        <w:t>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на поверхности или н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обстановка требует скрытного и бесшумного передвижения по  б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, то двигаться надо низко пригнувшись или на  четвереньках,  разгреб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траву, мох, кусты, либо вообще ползти на жив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верить толщину торфяного слоя, его плотность  и  твердость  гру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и могут с помощью металлического штыря диаметром 20 мм с нас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 через 10 см. Для преодоления обширных заболоченных пространств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зготовить из подручных средств болотоступы и другие приспособ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ходимость сплошного торфяного болота разведчики  могут 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ми способами, указанными в табл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определения проходимости  сплошного торфяного бол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болота</w:t>
        <w:tab/>
        <w:t>Способ определения     Допускаемое давление,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>проходимости болота</w:t>
        <w:tab/>
        <w:t xml:space="preserve">     кг/кв.см       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ф очень</w:t>
        <w:tab/>
        <w:t>При сжатии торф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ый,</w:t>
        <w:tab/>
        <w:t>руке не чувствуется</w:t>
        <w:tab/>
        <w:tab/>
        <w:tab/>
        <w:tab/>
        <w:t>Тан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шенный или</w:t>
        <w:tab/>
        <w:t>уменьшения его</w:t>
        <w:tab/>
        <w:tab/>
        <w:tab/>
        <w:t>1</w:t>
        <w:tab/>
        <w:tab/>
        <w:t>бо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</w:t>
        <w:tab/>
        <w:t>объема, вода не</w:t>
        <w:tab/>
        <w:tab/>
        <w:tab/>
        <w:tab/>
        <w:tab/>
        <w:tab/>
        <w:t>маш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ажненный</w:t>
        <w:tab/>
        <w:t>выде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ф плотный,</w:t>
        <w:tab/>
        <w:t>При сжатии торф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й</w:t>
        <w:tab/>
        <w:t xml:space="preserve">руке </w:t>
        <w:tab/>
        <w:t>заме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ажненности</w:t>
        <w:tab/>
        <w:t>некоторое</w:t>
        <w:tab/>
        <w:tab/>
        <w:tab/>
        <w:tab/>
        <w:tab/>
        <w:t>Бо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меньшение его объема, вода</w:t>
        <w:tab/>
        <w:t>0,75</w:t>
        <w:tab/>
        <w:tab/>
        <w:t>маш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ыделяется,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текает с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ф рыхлый,</w:t>
        <w:tab/>
        <w:t>При сжатии торф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ажненный</w:t>
        <w:tab/>
        <w:t>руке заме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нач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меньшение его объема; вода</w:t>
        <w:tab/>
        <w:t>0,5</w:t>
        <w:tab/>
        <w:tab/>
        <w:t>Трак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ыделяется капл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орф продав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квозь паль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ф очень</w:t>
        <w:tab/>
        <w:t>При сжатии торф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лый, сильно</w:t>
        <w:tab/>
        <w:t>руке вода выте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ажненный</w:t>
        <w:tab/>
        <w:t>струйкой, масса</w:t>
        <w:tab/>
        <w:t xml:space="preserve">                0,25 </w:t>
        <w:tab/>
        <w:tab/>
        <w:t>Пешех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родав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квозь паль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ф жидкий,</w:t>
        <w:tab/>
        <w:t>Масса полностью</w:t>
        <w:tab/>
        <w:tab/>
        <w:tab/>
        <w:tab/>
        <w:tab/>
        <w:t>Непро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учий</w:t>
        <w:tab/>
        <w:tab/>
        <w:t>продавливается</w:t>
        <w:tab/>
        <w:tab/>
        <w:tab/>
        <w:t xml:space="preserve">0,14-0,12 </w:t>
        <w:tab/>
        <w:t>мое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пальцы</w:t>
        <w:tab/>
        <w:tab/>
        <w:tab/>
        <w:tab/>
        <w:tab/>
        <w:t>пешех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суровой з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естокий мороз, пронзительный, сбивающий с ног  ветер,  слепящая 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, многочисленные сугробы создают  немало  трудностей  при  перех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т напряжения всех сил и большой вынослив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дготовке к переходу особое внимание необходимо уделять подгон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щите обуви от увлажнения, так как ноги - самое уязвимое  место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а зимой.  Для  утепления  обуви  нужно  использовать  всевозм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льки из фетра, войлока, сенной травы и т.п. Весьма эффективно защи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обувь от увлажнения бахилы. Это мешки или чехлы из какой-либо  тка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адевают поверх обуви и благодаря образовавшейся прослойке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сохраняют поверхность ее относительно теплой. Образующийся  водя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 конденсируется на внутренней поверхности бахилы, которая превращ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своеобразный водосборник, непрерывно высушивающий обувь. Чтобы со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ить ноги в тепле, рекомендуется поверх носков надевать мешочек из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этилена, а затем вторую пару  носков.  Образующееся  "мертвое"  пр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ство обеспечивает надежную теплоизоляцию н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важно утеплять голову и лицо, так как на них приходится  з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ая часть теплоотдачи, организма. По данным некоторых  исследов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потери незащищенной головы при температуре воздуха -5 °С могут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ить около половины общей теплопродукции организма, а  при  -15  °С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три четв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ровному снежному насту можно идти со скоростью 5-6 км/ч.  Но 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 движения снижается до нескольких сотен и даже  десятков  метр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 при передвижении через участки торосистого ль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одоление препятствий на маршруте в Арктике требует знания 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х правил и приемов. Двухтрехметровые трещины можно просто  переп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вать, сняв с себя весь лишний груз и перебросив его на противополо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; четырех-шестиметровые участки заполненные снежной кашей (снеж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), переходят с помощью "снежного моста" из небольших глыб и  облом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да. Если путь преграждает высокая гряда  торосов,  лучше  всего  поп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ся обойти ее или отыскать в радиусе 300-500 м  проход.  Преодол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ду следует не торопясь, соблюдая максимальную осторожность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ыбы льда зачастую находятся в неустойчивом  положении  и,  обруш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огами, могут причинить серьезные травмы (перелом, вывих, растя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ок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большие разводья можно преодолевать на спасательной лодке  ил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в качестве своеобразного парома  отдельно  плавающую  льд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ясь от окружающих льдин палкой или автоматом. Но переправы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открытые участки воды - крайняя мера. Их лучше обойти или пере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е образуется прочный лед. Процесс  ледообразования  идет 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и тем интенсивнее, чем ниже температура  воздуха.  Так,  прир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да (при начальной толщине 10 см) при температуре -5 °С составляет  0,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, с понижением температуры до -25 °С - 2,9 см, а при -40 °С - 4,6 с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имние переходы в тундре не менее  трудны.  Единственным  ориенти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иногда может помочь в выборе правильного направления, служат 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 - искусственные гряды камней, сложенные на берегу в качестве оп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ьного зн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 опасен переход в степи и в тундре во время  пурги.  Силь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зывающий ветер сбивает с ног, изматывает силы, затрудняет  дых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быстро слабеет. Так, при ветре 25 м/с темп движения снижае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до 0,5-1 км/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действие низких температур в сочетании с сильным  ветром  веде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му увеличению энергозатрат. Например, при ходьбе на встречном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они возрастают до 634 ккал/ч. В результате организм, расходуя  теп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охлаждается. Кроме того, при скорости ветра  свыше  10  м/с  н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ое дыхание нарушается, поскольку воздушный  поток  затрудняет  а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а и выдоха. Но, самое главное, в пургу человек лишается  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 осмысливать создавшееся положение, теряет  ориентировку  и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жертвой хол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в тай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ходясь в тайге, трудно передвигаться среди завалов и  буреломов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лесье, заросшем кустарником. Кажущаяся схожесть  обстановки  -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ев, складок местности и т.п. - может полностью дезориентировать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а и он будет двигаться по кругу, не подозревая о своей ошиб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выдержать намеченное направление, обычно выбирают хорошо за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ориентир через каждые 100-150 м маршрута. Это особенно  важно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преградил завал или густой кустарник, которые вынуждают отклон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ямого направления. Попытка идти напролом всегда чревата  полу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мы. Наиболее коварные препятствия - болота и трясины. Их зыбкая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ость бывает прикрыта сплошным покровом мха, создающим ложную  ви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ь твердой, надежной почвы. Лучше отойти эти природные ловушки. Пр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евать болото надо с максимальной осторожностью и  обязательно  во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шись длинным прочным шестом. Водные преграды, особенно реки с быст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м и каменистым дном для большей устойчивости преодолевают не 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я обуви. Прежде чем сделать следующий  шаг,  дно  прощупывают  ше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ься надо наискось, боком к течению, чтобы поток не сбил с н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айне сложен переход в тайге в зимнее время,  когда  снежный  пок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глубок и  преодолевать  заснеженные  участки  без  лыж-снегоступ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возможно. Такие лыжи при известной сноровке изготовляю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рамы из двух веток толщиной 22,5 см и длиной 140-150  см.  Пер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лыжи, распарив в воде, загибают кверху, а раму  (ширина  в  цент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не менее 30 см) заплетают тонкими гибкими ветвями. В  пе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части лыжи из четырех поперечных и  двух  продольных  планок  дел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у для ноги по размеру обу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имой можно передвигаться по руслам замерзших рек, соблюдая при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е меры предосторожности. Так, надо помнить, что течение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ает лед снизу, и он становится особенно тонким под сугробами у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истых берегов; что в руслах рек с песчаными отмелями часто обра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еки, которые, замерзая, превращаются в своеобразные плотины. Но 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еки скрыты под глубоким снегом, и их трудно обнаружить.  Поэтому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я на речном льду лучше обходить; в  местах  изгибов  рек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ться подальше от обрывистого берега, где течение быстрее и лед поэ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то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о после замерзания реки уровень воды  убывает  настолько  быстр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д тонким льдом образуются карманы,  представляющие  большую  о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. По льду, который кажется недостаточно  прочным,  а  другого  п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передвигаются ползком. Весной лед наиболее тонок на  участках,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ших осокой, у затопленных ку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большие таежные реки вполне проходимы для легких надувных  лодо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ов. В центре плота можно соорудить небольшое укрытие (шалаш) от д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 и ветра и подготовить  место  для  костра,  насыпав  слой  песк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ьки. Для управления плотом вырубают два-три длинных шеста. Якорем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служить тяжелый камень с прочной верев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в горной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йствия разведывательных групп в  горах  значительно  отличают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на равнинной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движении в горах на пути разведчиков будут встречаться бу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скалы, непроходимые ущелья, хребты,  горные  перевалы,  ледов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ые склоны. Разведчикам будут угрожать камнепады, ледовые  обвал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ые ла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уровые климатические условия (ураганные ветры, грозы, бури) в го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ах могут оказывать отрицательное влияние на боеспособность развед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ьной группы, так как изменения  погоды  ослабляют  физические 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, жгучее горное солнце  препятствует  нормальному  отдыху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днев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, несмотря на огромные трудности действий разведчиков в  гор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условия гор в наибольшей мере обеспечивают конспиративность б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я групп и совершения ими переходов на боевые за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пешных действий в горах необходима специальная подготовка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 в обстановке, наиболее приближенной к условиям той местност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им придется действовать в тылу противника.  Горную  местнос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возможностей передвижения по ней условно  можно  раздел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район  предгорий  (600-1800  м  над  уровнем  моря),  горный   рай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800-3000 м) и высокогорный район (3000 и выше). Хотя такое деление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но, оно  имеет  важное  значение  при  оценке  горной  местност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разведывательных груп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ая и резкая смена температуры воздуха в  горах  влечет  за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 явлений, которые представляют большую опасность  для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. Поэтому они должны уметь по различным внешним признакам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ять эти явления и принимать своевременные меры  безопасности. 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разведчики должны уметь своевременно  определять  приближение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ной погоды - грозы, бури, метели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разведчик должен знать особенности  горного  климата  и  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 принимать меры защиты от его послед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лнечное излучение в горах значительно сильнее, чем на равнинах.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ется с увеличением высоты. Воздействие  ультрафиолетовых  лу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рганизм человека очень велико. Возможны ожоги кожи.  Солнечные  л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но влияют на сетчатку глаз, вызывая резкую боль, а иногда и  вр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слепоту. Для предохранения глаз необходимо  пользоваться  очками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защитными стеклами. Для защиты лица следует носить головной убор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ими полями или маску из марли; привалы и отдых организовывать в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оза создает опасность поражения молнией, особенно когда 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на гребнях склонов, вершинах и выступах. При приближении гр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укрыться в пещере или в снежной яме. Нельзя располагаться под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ми выступающими скалами. Громоздкие металлические предметы во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грозы следует отложить в сторону и укры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обстановка не позволяет разведчикам  переждать  грозу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"оторваться" от преследующего противника, то движение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ть по снежному или ледовому  склону.  Здесь  существует  мен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ость поражения грозовыми разрядами, хотя возникает опасность  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обвалов и снежных лав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озы обычно сопровождаются ливневыми дождями или снежными  ме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в горах в этой обстановке сложно и весьма опасно, так как  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истые склоны (скалы) становятся скользкими. Дождь может вызывать ка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ады и снежные (ледовые) обвалы. Передвигаться в этих  условиях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и при этом внимательно вести  круговое  наблюдение. 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тмосферные разряды чаще поражают высокие, одиноко стоящие  дерев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ть под ними укрытие от грозы - значит подвергать себя 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егопаде горах затрудняет ориентировку, ухудшает визуальное наблю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за местностью, в результате чего можно совершенно неожиданно  п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ься в скрытые под снегом глубокие трещины. Во время снегопада  воз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ет опасность образования снежных лавин. При сильном ветре  снег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ать под одежду и вызывать обморожения. В сильный снегопад  целе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ее укрыться и переждать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еобходимости продолжать движение во время снегопада нужно со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особую осторожность, применять страховку и самостраховку.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 образование снежных лавин на склонах средней крутизны,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чень крутых склонах снег обычно не задерживается. Возможно сполз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ин с гладких скальных склонов, а также с  гладких  склонов,  покры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й травой. В результате оттепелей, дождей и при теплом  ветре 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вшиеся в горах массы снега подтаивают, срываются, образуя лавины  м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о снега. Лавиноопасные районы можно определить  по  вырытым  желоб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манным деревьям и кустам, скоплениям масс снега  у  подножья  скл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участки следует обходить. При невозможности совершить обход 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 проверить устойчивость снега. Двигаться рекомендуется  по  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у, след в след, в колонну по  одному,  с  увеличенной  дистан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-6 м) между бой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разведчик все же попал в лавину, он должен предпринять все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е, чтобы остаться на поверхности движущегося снега, немедленно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ь нос и рот, чтобы не задохнуться от снежной пыли. В том случае,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разведчик, несмотря на все его усилия, завален снегом, ему нужно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вертикальное положение и энергичными действиями обеспечить у рт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 пространство для воздуха, а затем увеличивая его, постараться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ь отверстие до поверхности сн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реженность воздуха является одной из тех  многочисленных  слож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, с которыми приходится сталкиваться в горных  условиях.  Разведч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шедшие достаточной подготовки и акклиматизации, испытывают  ки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ое голодание, которое приводит к "горной болезни",  сопровождающ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ышкой, головной болью, тошнотой, рвотой и т.п.  Разреженность  воз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яет суставы рук и ног, что может легко привести к вывиху ног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даже при несильном па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мнепады наиболее опасны после захода солнца и в первые  часы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осхода. Участки, подвергающиеся  камнепадам,  можно  определить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лению камней у подошвы склонов, по видимым бороздам  от  скати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 камней, щебню и пыли на выступах склонов. Опасные  участки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ть быстро, поодиночке, передвигаясь от укрытия к укрытию, ве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 за вышележащими скло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ми причинами ледовых обвалов являются резкие изменения  тем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уры в горах и обвалы вследствие тяжести масс льда. С  целью  безо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проходить районы  возможных  обвалов  следует  рано  утром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зшийся лед удерживается на месте. Преодолевать такие участки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поодиноч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длительных дождей и обильного таяния снега в горах верхний с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сильно пропитывается водой. В отдельных районах образуются скоп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лужидких масс из воды, песка, гальки, земли, обломков скал и 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вшиеся массы грязи и камней (сель) иногда сползают по склонам вни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ль долин. Скорость движения селевого потока обычно невелика. Но в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х случаях сель обрушивается внезапно, сметая все  на  своем 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, подвергающиеся селевым потокам, определить легко, так  как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ы по скоплению грязи, камней, щебня в горных долинах и у  поднож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мимо сложностей, указанных выше, в горах могут встретиться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. Прежде всего трудность ориентирования. В горах трудно  ори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аться даже имея карту и компас. Выбирая направление маршрута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 карте, следует учитывать, что расстояния,  измеренные  по  кар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на 8-10% меньше, чем в  действительности  на  местности. 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объясняется тем, что на карте нанесена проекция, а  не  дей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расстояние на местности, не учитываются и  возможные  откл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амеченного маршрута в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орных районах, особенно там, где нет никаких дорог и троп,  с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ть марши в ночное время трудно и опасно.  Движение  по  неразведа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ночью может привести к несчастным случа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 началом марша командир группы должен провести разведку  марш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 в ходе которой определ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частки, на которых возможны камнепады, снежные и ледовые лавин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укрыт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рядок преодоления или обходные пути наиболее трудных участ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переправ через горные реки (ущелья) и способы переправ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для организации дневок или временных укрытий в бурю (гроз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того, командиру группы необходим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метить ориентиры, которыми можно было  бы  легко  пользовать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ое время и уточнить расстояния до ни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точнить сроки маршрута, наметить контрольные участки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 выходом из района базы командир группы должен поставить  зад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заместителю или наиболее  опытному  разведчику  вести  тщ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 за окружающей местностью (не менее 2 ч), обращая главное 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е на направление предстоящего марша. С этой целью обычно оборуд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тельный пункт на доминирующей высоте, куда разведчик скрытно вы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гается и ведет наблюдение с помощью оптического при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сти передвижения в горах требуют правильной организации пи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 питьевого режима. Питание разведчиков, действующих в горах,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усиленным. При значительных физических нагрузках питание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ть так, чтобы они один-два раза в сутки получали горячую пищ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е соблюдение водно-питьевого режима сохраняет боеспособность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 и предупреждает возникновение "горной боле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движения группы пить много не рекомендуется. В  этот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 следует употреблять в небольших количествах из фляги. Питьевую 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употреблением нужно подсаливать, так как вода в горах  имеет 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ей. Категорически запрещается употребление вместо воды льда и сн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пех перехода в горах во многом зависит от предварительной под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и от опытности командира группы. При подготовке  к  горному  перех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внимательно осмотреть свою обувь, вымыть ноги и тщательно  рас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 носки или портянки, чтобы не натереть ноги; следует до предела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чить ношу, взяв с собой лишь самое необходимое. Размещая груз за 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, между грузом и спиной надо положить чтонибудь мягкое, а лямки ра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юкзака) обмотать. Для этого можно использовать траву, мох, из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связать мягкий м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движения надо дышать спокойно, глубоко вдыхать только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 и делать полный выдох. При подъеме в гору не следует разговари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 коем случае нельзя курить. Для восстановления нормального ритма д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я обычно делают короткие остановки на 3-5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дти следует ровным шагом, слегка пригнувшись  и  не  напрягаясь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ах подавать корпус несколько вперед, ногу ставить на  всю  ступн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елая рывков. При спусках подавать корпус назад, а  ногу  стави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лук, чтобы не поскользнуться и не упа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крутых склонах ноги нужно обмотать веревкой, проводом или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е приспособление против скольжения обуви.  Пояс  рекоменд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отпустить, воротник расстегнуть. Ширина шага должна соразмер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рутизной ската. Чем круче подъем, тем меньше шаг. На спусках шаг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увеличи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уть лежит вне дорог и троп, то для его  облегчения  подним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не прямо вверх, а зигзагом, ступни ставить "лесенкой" или "ел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еодолении непрочно лежащих камней, осыпей, узких переходов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ывом ступни ставить в зависимости от точек опоры и не  отрывать  н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 будет твердо поставлена  другая,  вынесенная  в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крутых каменистых скатах ступать нужно осторожно, чтобы не стал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вниз камней, которые, падая, могут поранить идущих  ниже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. На крутых склонах рекомендуется пользоваться палкой. Для облег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а по крутым, скользким, глинистым или обледенелым  скатам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убать ступеньки на расстоянии примерно 50 см одна от другой. В мяг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е или в снегу ступеньки можно выбить обув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движении вверх по травянистому склону ногу надо  выносить  в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но, нагибаясь вперед тем больше,  чем  тяжелее  груз  и  кру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. Когда подъем идет прямо, ступни ног  следует  ставить  под  уг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к другу, разводя носки "елочкой".  С  увеличением  крутизны  скл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 между ступнями увеличивается, а шаг делается короче. Нога  ста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сю ступню. По крутым длинным травянистым склонам следует идти зиг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и, а если склон покрыт редкой осыпью или камнями, то идти нужно пл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и не сталкивать осыпь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емы горной подготовки необходимо тренировать всем  разведчикам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числе тем, чьи подразделения дислоцируются  в  равнинной 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того они могут использовать учебные овра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ход от преследования с соба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трразведывательными органами противника широко применяются служ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розыскные соба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осмотра и прочесывания местности с целью обнаружения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мест их пребывания, тайни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засадах для своевременного обнаружения приближающихся люд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обходах и патрулирова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охраны различных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и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ажнейшее значение для отыскания собакой  какого-либо  объекта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воздуха на поверхности и на "линии поиска", доставляющее соба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хи на обследуемой терри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реальной обстановке собаке приходится работать, двигаясь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правлении "навстречу ветру", но и "по ветру" и под  разными  уг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лучается из-за быстрой перемены направления ветра, циркулярног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на сильно пересеченном рельефе (особенно в котловинах) 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у других пр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ьшую трудность для поиска представляет полное отсутствие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оздуха. В этом случае проникший на поверхность запах как бы "при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ет" к месту его выхода, и собаке "удается" взять его лишь  после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ительного пронюхивания каждого метра обследуемой площади. Возле к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 возвышающейся стены, крупной глыбы возникают  завихрения  воздуш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, при которых даже сильный запах, как и при безветрии, "прилипа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верхности, что тоже  осложняет  поиск.  Если  разыскиваемый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ъект) находится на поверхности, завихрения не  позволяют  распро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ся его запаху по сторонам, они как бы окутывают его,  образуя  "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ный меш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асток, на котором проводится тщательный поиск, маркируется флаж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мечается на карте и схеме. При обследовании же первичным поиском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й видимости и наличии ориентиров маркировка границ площади не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одится. Цель такой работы - быстро обследовать большую территорию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намеченной "линии поиска". Собака посылается  налево  и  напра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уемая площадь при этом принимает форму "коридора". Проводник,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ясь по "линии" в намеченном направлении по ориентирам,  постоянно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ждает собаку, делая зигзаги, доходить до  боковых  границ  "коридор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ует внимание животного на "подозрительных" местах, а также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 собаку к "воздушным мешка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ирина "коридора" в зависимости от обстановки  может  колебаться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не превышает 70 м. При определении его ширины учитываются след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момент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ип и состояние поверхности обследуемого участка (грязь, снег,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ленность и пр.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ровень подготовленности и опытности как собаки, так и ее провод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идимость, сила ветра, температура воздуха и другие метеоусло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сильно пересеченной местности применяется поиск и под углом к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. В этом случае "линия поиска" идет не по середине "коридора", а бл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его подветренной границ. Это дает возможность собаке получать в д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е большую запаховую информацию со всей площа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правлении ветра к "коридору" под острым  углом  "линия  поис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зигзагами. Чередование коротких шагов зигзага с длинными в 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м порядке позволяет собаке находиться большую часть времени к вет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рямым углом. Используя косое и боковое  направление  ветра,  соба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 максимум запаха со всего "коридо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орудование тайников и баз, а также мест отдыха разведчиков  необ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 по возможности устраивать в местах так называемых  "воздушных  м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". Следует также учитывать, что собака не может "взять запах"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й не выходит на поверх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выми в зоне поиска всегда начинают работать собаки, а не люди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оставляют на поверхности земли свои запахи. При работе  собак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 группа преследования следует за проводником  служебной  собак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20-25 шагов. При осмотре большой территории или  прочесы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а используют несколько собак.  При  этом  территория  разбива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 примерно 100х1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оработке следов в лесу собака спускается с поводка. 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го радиоустройства управление  розыскной  собакой  может  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яться по радио на расстоянии до 100-2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лияние метеорологических и природных факторов на работу соб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 из основных причин ухудшения работы собак при ветре 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запаховые частицы следа уносятся потоками воздуха. Но е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факторы, способствующие ухудшению  работы  собак  при  проработ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-первых, при ветре происходит интенсивное  перемешивание  воздуш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, а это увеличивает скорость протекания химических  реакций, 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реакций окисления запаховых веществ кислородом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-вторых, в приземном слое на ветру образуется  озон,  причем  к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образованного озона прямо пропорционально скорости  ветра.  Оз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ясь сильным окислителем органических соединений, способствует  бы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у разложению запаховых меток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овательно, наряду с механическим уносом запаховых частиц от м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несения усиливается химическое преобразование данных веществ оз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ислородом воздуха. Этим и объясняется ухудшение работы собак при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и ветра, особенно при проработке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ная местность. При работе в горных условиях  наблюдается  заме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результатов работы собак по сравнению с результатами их 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линах и у подножий го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лажность воздуха. С увеличением относительной влажности воздуха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ы работы  собак  улучшаются.  Влажность  внутри  травяной  ра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на 10-15% выше показателей влажности  над  травяным  покро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есьма важно для успешной работы собак, так как  запаховые  части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есенные ногами человека на поверхность  почвы,  попадают  во  вла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у, которая способствует более длительному сохранению этих частиц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 предметов  и  почвы.  При  моросящем  дожде   увелич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ь учуи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изкой влажности воздуха происходит подсыхание слизистой обол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овой полости собаки и это обстоятельство отрицательно сказыва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ивности по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тельный дождь смывает запаховые молекулы со следа. Сильный  дож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большой продолжительности, резко снижает процент верных  дей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 при работе по следу. Особенно низки  результаты  работы  собак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 в гро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лнечная радиация. Влияние величины радиационного баланса земной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ости на результаты работы собак довольно значительно. Наилучшие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ы собаки показывают при низких и особенно при отрицательных ра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ционных балансах. При отрицательном радиационном балансе результаты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ы собак по выборке и проработке следов высокие (выше 97%). 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вышенном радиационном балансе собаки прорабатывают верно менее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ны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мпература воздуха и почвы. С  увеличением  температуры  поверх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происходит снижение результатов работы собак. Высокая  темп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почвы способствует более быстрому протеканию химических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й, окислению запаховых веществ, закрепившихся на почве. От  нагре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почвы происходит нагревание  приземного  слоя  воздух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вертикальным перемещениям воздушных масс, при которых  наг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порции  воздуха,  содержащие  запаховые  частицы,  проникают  ввер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ая их концентрацию в приземном слое. Эти факторы приводят к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му уменьшению количества запаховой информации и, следовательно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ю работы собак, особенно при проработке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действиях разведчиков в районах с жарким климатом необходимо у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ильная жара быстро изнуряет собаку и способствует быстрому  уле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нию запаха сле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участках с песчаной и  солончаковой  почвой  возможно  попад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ого песка и пыли в верхние дыхательные пути собаки, что снижает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ивность ее работы по сл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висимость верных действий собак от времени су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баки больше всего ошибок совершают в дневное время - с 11 до 16 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. Вечером, ночью и утром собаки работают гораздо успешнее. Однак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тсутствие отвлекающих раздражителей  является  причиной  хоро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собак в ночных условиях,  этому  способствуют  и  другие  об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а. Ночью в воздухе содержится небольшое количество озона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стает после восхода солнца и достигает максимума  около  полудн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остепенно убывает до захода солнца. По ночам наблюдается  отриц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радиационный баланс земной поверхности, что способствует  сох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ю запаховых частиц на поверхности почвы. Более низкая ночная  тем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ура почвы и воздуха также способствует высокой результативности р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бак. Вечером, ночью и утром чаще  возникают  инверсии  температу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ющие сохранению запаховых частиц на поверхности земли и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в, а высокая относительная влажность воздуха дает собаке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ть все свое чутье. Ночью не происходит дезодорации  запаховых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 солнечным светом, зелеными частями растений, не выделяется  ки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, который в  дневных  условиях  дезодорирует  запахи,  попадающ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. Суммарное действие всех перечисленных факторов способствует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ей  работе  собак  в  ночных  условиях.  Видимо,  по  этим   причи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хищных животных предпочитает выходить на охоту в  вечерн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е часы, так как охота в это время, как правило, более удач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всего сказанного выше можно сделать следующие вывод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м сильнее ветер, тем хуже результаты работы соба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горной местности собаки работают хуже, чем на равнин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езультаты работы собак улучшаются с повышением относительной вл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воздуха; особенно благотворное влияние на их работу оказывает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ящий дожд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ильный дождь и гроза значительно усложняют работу соба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сокая температура воздуха и почвы снижает результативность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иболее высокие результаты работы собаки показывают в ночное 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, а самые худшие - в дневное время между 11и16 час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сбить собак  со  следа,  на  маршруте  движения  можно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-три петли всем  составом  группы.  Радиус  петли  должен  со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-200 м. Собака в этом случае будет  ходить  по  "восьмерке".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движением по воде, при этом лучше всего двигаться по ве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поворотов и пересечения следов нужно обрабатывать  различными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ами, обладающими стойким неприятным  запахом,  который  вызывал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е верхних дыхательных путей собаки. Эти запахи будут выну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у "отказаться" от работы по сл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работку такими веществами своих следов необходимо производить ре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о на всех этапах действий группы, начиная с момента приземления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. Особо тщательно должны обрабатываться следы в районах  пун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а, мест базирования, тайников и дневок. Для  отравления,  врем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лного вывода из строя служебно-розыскных  собак  противника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ться следующие веще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борная кислота, марганцовокислый кал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фталин, калийная селитра, железный купорос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ышьяк, стрихнин, карболовая кисло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хлорная известь, лизол, анальгин, пирамидон, снотворное,  сульфа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зин, стрептоци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орчичный порошок, перец, таба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бензин, керосин, содержимое дымовых гран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няя те или иные средства  следует  учитывать  состояние  по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в сырую погоду перец и табак  должного  эффекта  не  дадут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рная известь и бензин свои свойства при увлажнении полностью не п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вижение в населенном пун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уя оптические средства наблюдения, разведчики начинают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населенного пункта осмотром его с расстояния, позволяющим  по  ха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ным признакам определить, есть ли там противник. Наличие  войск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 в населенном пункте можно обнаружить по  усиленному  лаю  соб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у походных кухонь, топке печей в необычное время, отсутствию люде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х и огородах, особенно в период полевых работ. Следы танков,  бо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 при въезде (выезде), звуки работы  двигателей  выдают  при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ированных частей и подразделений. Наличие антенных устройств (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 и радиорелейных станций) на окраинах или вблизи населенного  пун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ов кабельной линии связи или следов неглубоко  прикопанных  каб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очной площадки для вертолетов указывает на расположение  коман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ить огневую точку, установленную в фундаменте дома,  можно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ищенному сектору для стрельбы (по отсутствию части забора или по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ленным деревьям), отличию окраски от общего фона, усилению  стен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ительной кладкой или мешками с песком. Зимой амбразуру  можно  з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 по выходящему из нее пару. В деревянных домах огневые  точки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по свежей опиловке бревен в месте амбразуры,  усилению  ст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бмазке составами, затрудняющими возгорание. Амбразуры обычно  ра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аются ближе к углам зд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смотре населенного пункта следует обращать  внимание  на  ку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строения, глубокие канавы, овраги на окраинах,  где  проти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располагать подразделения охранения, а также  на  крыши,  черд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 высоких зданий, фабричные трубы, откуда он может вести наблю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осмотра издали разведчики, прикрываясь деревьями, кустами,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ами со стороны огородов, садов, виноградников, надворных  построе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льной части жилых домов, проникают в населенный  пункт  и  осматр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 на окраине, а если в них есть жители, опрашивают их. В нас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пункте сельского типа дозорные продвигаются по огородам, садам, д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. Не следует двигаться вплотную к постройкам и по участкам,  просм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ваемым из окон и дверей. Разведку населенного пункта  городского 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 вести двумя парами дозорных. Двигаясь с небольшим интер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 парами на одном уровне по разным сторонам улицы, они ведут  наблю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прикрывая друг друга. При осмотре строений изнутри старший дозо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снаружи, находясь в готовности  оказать  помощь  и  поддерж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ительную связь с командиром. Дозорные,  осматривая  строение  изнут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ую дверь обязательно оставляют открытой. Войдя в жилой дом, в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 очередь нужно опросить хозяина и не отпускать его до тех  пор, 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 закончен осмотр. Особое внимание надо  обращать  на  черда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устом помещении, на улице и во дворе трогать какие-либо  вещ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ы не рекомендуется, так как они могут  быть  заминированы.  Дв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ся ударом ноги в район замка, а если она открывается наружу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спользованием веревки или "кошки" из-за укрытия. Безопаснее всег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новения в здание (помещение) использовать проломы в  стенах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обстановка, для их проделывания можно применять заряды  взры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ого вещества, ручные гранаты, выстрел из гранатомета. Двери и ок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х зачастую минируются, кроме того, они могут находиться под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м противника. Поэтому входить в помещение нужно осторожно, в 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к открытию огня или, прошив автоматной  очередью  дверь  в  рай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а, распахнуть ее ударом ноги, бросить  внутрь  гранату  и  вор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ь немедленно вслед за разрывом. При обнаружении минловушек мест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я обозначаются. За действиями дозорных, осматривающих нас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пункт, должен наблюдать командир. Вслед за дозорными он выдвиг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ный пункт остальную группу.  При  выходе  из  населенного  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е движение организуется так, чтобы местные жители не смогли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ить его истинное напра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хника преодоления препятствий в городе имеет свои особенности.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 преодолевается только после предварительного осмотра ее противо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ой стороны. Перед преодолением открытых участков  местности  (пер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ка дорог, улицы, промежутков между домами)  необходимо  убедить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противника. Осматривать местность целесообразно из-за у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из-за угла здания) в положении лежа. При этом наиболее  рас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раненной ошибкой является демаскирование себя элементами  экип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вол оружия, антенна радиостанции, средства  наблюдения).  Под  ок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й передвигаться следует пригнувшись ниже среза окна с  максим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той. Проемы окон полуподвальных помещений необходимо перепрыг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ешагивать). Следует по возможности  избегать  использования  две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мов для входавыхода. В случае необходимости выходить из здания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стремительным броском, низко пригнувшись, к заранее намеченному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ию под прикрытием огня товарища. В населенном пункте разведчик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гаться как вдоль, так и "сквозь" здания, используя проломы в 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. Причем последнему способу передвижения следует отдавать  предпоч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ходе преодоления открытых участков широко используются ест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ытия, табельные и подручные  средства  маскировки.  Перемещение  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яется стремительно от укрытия к укрытию по предварительно намеч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маршруту, причем расстояние между укрытиями не должно  быть  з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. Передвигаясь в составе группы, целесообразно выдерживать 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е между разведчиками 5-6 м (8-12 шагов) для уменьшения риска  ог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поражения. В здании следует избегать перемещении  вдоль  окон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ных проемов, в коридорах продвигаться только вдоль ст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ходе штурма здания врываться в него следует вслед за разрывом  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й внутрь гранаты, однако следует помнить, что эту гранату проти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успеть выбросить обратно. Оставшийся в живых противник уничтож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орвавшимися после разрыва гранаты разведчиками. Затем помещение т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обследуется. Один из разведчиков в этот момент обеспечивает ог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прикрытие группы, занимая позицию у дверного проема снаружи  пом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Но все же значительно надежнее и безопаснее проникать  в  зд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через проломы. Порядок проникновения при этом  остается  пр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целесообразным направлением "зачистки зданий" является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е "сверху-вниз", т.к. в этом случае противник будет  вытеснен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и уничтожен. В случае "зачистки"  "снизу-вверх"  противник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иться на верхних этажах или уйти по крышам зданий. Для  проникн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здания могут использоваться различные подручные средства: пере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лестницы и "кошки", водосточные и дренажные трубы, крыши и окна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кающих зданий, растущие рядом деревья и даже вертол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ьшое значение имеет правильный выбор огневой  позиции.  Они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ться за углами зданий, в оконных и дверных  проемах,  пролом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ердаках и крышах. При ведении огня из-за стены разведчик должен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позицию справа-слева от нее, но не  сверху.  При  ведении  огн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ных и оконных проемов, а также проломов в стенах огневую позицию ц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ообразно занимать в глубине помещения, что уменьшает вероятность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ения ее противником, огонь вести изза укрытия с колена или леж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ам не рекомендуется занимать надолго комнаты первого  эта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комнаты могут систематически и внезапно обстреливаться как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, так и собственными войсками. Кроме того, на первом этаже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 легкую цель для противника, использующего ручные гран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ычно все стекла в окнах будут разбиты и уцелеют только  рамы.  Ра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надо выбить, полностью очистив оконные отверстия. Кроме того,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никогда не должен высовывать из окна ни головы, ни  друг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. Надлежит выбирать такую позицию, которая обеспечит удобное 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и будет прикрыта стеной комнаты или пролетом  между  окнами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 на полу комнаты нельзя добиться хорошего обзора, следует  подта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кну кровать, стул, стол, а для прикрытия применить матрацы, подуш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нимая позицию в комнате, разведчик  не  должен  забывать  о  выб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го пути отхода на тот случай, если его обнаружат или он найдет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ым перейти на другую позицию. И занимая дом, и покидая его,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обязан быть бдительным, держаться близко к стенам. Требуется т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наблюдать за зданиями на противоположной стороне улицы,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для временных наблюдательных постов подъезды. При солнечном осв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разведчика может выдать его собственная тень. Следовательно, при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освещении лучше передвигаться на четвереньках или перепол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занятии удобной позиции на улице разведчик может использовать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е (бетонные) стены или низкие каменные ограды.  Если  только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ы и ограды не пробиты артиллерийским снарядом, разведчики никоим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м не должны вести наблюдение поверх них. Это допустимо  лишь 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когда верхняя часть стены разбита и здесь образовалась очень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ая поверхность, так что он прижимаясь близко к  стене,  может 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. В таких условиях голова  и  корпус  разведчика  защищены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ов, производимых под прямым углом к ст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ногократно подтверждалось, что правильнее всего вести наблюдение  (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), лежа на земле у того или другого конца стены. В этом случае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должен остерегаться, чтобы противник не обнаружил его  по  чет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таниям голо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гда дом находится под артиллерийским обстрелом,  его  крыша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пробита, либо частично провалилась. Позиция, занятая на балках 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 или за остатками кирпичной печной трубы,  удобна  для  наблюдени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ля снайперского ог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подземных коммуник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ходе ведения разведки в городе широко используются подземные комм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ции. Передвижение по ним, как правило, требует предварительной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ки и производится на небольшие (до 200-300 м) расстояния по за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анному маршруту. Для передвижения целесообразно использовать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ика или план коммуникаций. Радиосвязь, как правило,  не  при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иду ее низкой эффективности из-за значительных  помех.  Для  связи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м начальником используют проводные средства. На плане (схеме)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х коммуникаций командир группы прокладывает маршрут движения с 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ем азимутов, магнитного отклонения,  точного  расположения  вых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ков и расстояний между ними. Кроме того, каждый разведчик должен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ебе противогаз, электрический фонарь, свечу и спички, кусочек  м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чную веревку длиной до 10м, а на группу - 12 фонаря "летучая мыш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овой прибор химической разведки (ВПХР) и канат до 4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ходе подготовки к действиям в подземных коммуникациях  для  боль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сти и предотвращения скольжения изготавливают специальные п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ления на обувь: на подошвы закрепляется мелкоячеистая металл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ка либо они обматываются проволокой. Большую  опасность 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вшиеся в коммуникациях газы и испарения, концентрация  которых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ую значительно превышает предельно допустимые нормы.  Поэтому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ом под землю, открыв люк, в обязательном порядке необходимо выж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е время для того, чтобы скопившиеся газы хоть немного  вы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ись. Дозорный для страховки и оказания экстренной помощи обвя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яс веревкой, с помощью которой он немедленно вытаскивается  н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ость в случае отравления. Основными признаками отравления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шнота, рвота и головокружение. Если данные признаки проявляются уж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выполнения задачи, группа немедленно должна  выйти  на  поверх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ближайший лю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зорный, как правило, движется на удалении до 10 метров  от  групп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ая путь с помощью фонаря "летучая мышь" или  электрическим  фона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. Следует избегать открытого пламени, так как скопившиеся газы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тонировать. Свечу с  известными  мерами  предосторожности  можно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как индикатор для определения направления выхода  на  повер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о отклонению ее пламени. Разведчики движутся на удалении 3-5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 друг от друга, связанные между собой веревкой. Командир, как  пр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, находится во главе группы, управляя действиями дозорного. Замык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движения мелом проставляет на стенах  условные  отметки,  поме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, что в случае потери ориентировки дает группе  возможность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ся в исходную точку. Командир группы определяет маршрут, в ходе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следит за азимутами и лично  контролирует  пройденное  рассто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я повороты. Кроме того, для подстраховки  он  назначает  одного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 считать пары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дходе к очередному колодцу дозорный по команде старшего 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крышку люка, осматривает местность и определяет  свое  местопо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 Результаты осмотра он докладывает командиру группы. Тоннели под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коммуникаций противник может минировать,  в  них  могут  созда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 завалов и разрушений. Следует помнить, что  в  замкнутом  пр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стве подземелья любые звуки чрезвычайно усиливаются и даже звуки  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 слышны на значительное расстояние, а звуки выстрелов и разрывов 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 могут повредить барабанные перепонки, что приводит к глухоте.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 соприкосновение с противником  разведчики  должны  заранее  поз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ся о своих ушах, вставив в них "затычки". Действия разведчиков в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ких подземных коммуникациях можно сравнить с выполнением задач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ки ночью. Темнота и ограниченное пространство подземелья  вызывает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естественное чувство страха, появляется неуверенность в своих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х и подозрительность. Для выполнения  таких  задач  отбирается  ли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с наиболее устойчивой психи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нспортировка раненых и п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неные разведчики почти всегда превращаются в тяжкую обузу для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. Бросать их нельзя ни под каким предлогом. Однако, имея на руках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бойца, неспособного к самостоятельному передвижению (а тем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) становится трудно отрываться  от  преследования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яется и выполнение основных задач, стоящих перед групп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этому обычно стремятся разведчиков, получивших тяжелые или  с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и ранения, как можно быстрее доставить в базовый лагерь, а  от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первой возможности - в расположение своих войск (например, по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у). Если это невозможно, то раненых оставляют  на  попечение  м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ей, дружественно настроенных по отношению к нашим войскам и гот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ти на риск в связи с пособнич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тий вариант - оставление раненых одних  в  хорошо  замаскирова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ытии, окруженном минами и ловушками. Этот вариант приемлем лишь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если низка вероятность того, что раненый будет находиться в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ом состоянии. С  учетом  возможных  осложнений  после  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ангрена, коматозное состояние, лихорадка и т.д.) более чем на двое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 оставлять раненых одних нельзя. Наконец в особо тяжелых случаях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раненых приходится добивать. Это жестоко, но как показал опыт  бо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в Афганистане и в Чечне, еще более жестоко оставлять  беспомощ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азведчиков на те страшные муки и издевательства, которым подвер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ра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или иначе, если кто-то из разведчиков ранен и не в состоянии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оятельно двигаться, надо его транспортировать на большее или мень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, иногда на десятки километров. Представленные  здесь  рису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 различные способы такой транспорт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 транспортировки раненого зависит от характера и места ра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го состояния. В зависимости от конкретных условий  можно  пере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х на шесте, на импровизированных носилках, на ру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носка на шесте. Требуются: шест длиной не менее 3 м,  транспо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чный мешок или носилки из веревок, палка длиной 60-7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шок или носилки привязывают к шесту так, чтобы оставалась ручка: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щего впереди - длиной 45-50 см, у идущего сзади - не менее 65-70 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добства транспортировки и во избежание  раскачивания  пострада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ок привязывают к шесту как можно ближе. На уровне груди пострада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шесте прикрепляют поперечину - распорку, с помощью которой края ме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осилок удерживаются в раздвинутом положении. В области середины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ща вокруг транспортировочного мешка прикрепляют к шесту обвяз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носка на носилках из шестов. Требуются: два шеста длиной  2,5-2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, шесть палок длиной 50-60 см и шнур. Шесты кладут параллельно на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и 55-60 см друг от друга и соединяют в головной части двумя по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ами - одна сверху и ближе к краю, другая снизу, в 10-15 см от пер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жней части шесты скрепляют одной поперечиной. Из оставшихся двух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 делают изголовье: вставляют их сверху между  перекладинами  гол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и привязывают к ним таким образом, чтобы образовался  треуголь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еревочные крепления на носилках делают узлами с прочной затяж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верхность носилок заплетают шнуром, причем сетка должна быть гу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го натянутой, за исключением изголовья, где некоторый провис соз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удобное положение для головы пострадавшего.  Если  транспорт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одним человеком, пострадавшего кладут на  носилки  н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ходу движения, если двумя, то головой к движ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есной зоне можно соорудить носилки-волокуши из длинных жердей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отребуются: три жерди 5-6 метровой длины, на тонких концах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оставляют ветки, две-три поперечины, достаточное  количество  гиб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ок и шнур. Связывают их из трех продольных жердей. При отсутствии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ки для сетки плетут мат из тонких ве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Беседка" для спуска раненого с высоты: на концах основной веревк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мя петлями. Требуются: основная веревка и палка  (можно 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оруб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ец основной веревки складывают четырьмя петлями по  1,5м.  Н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середины сложенных петель "узлом проводника" связывают  все 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, образуя три петли - две большие для сиденья и одну поменьше,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я надевается пострадавшему через плечо и грудь. Для удобства сиден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тлю продевается пал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нспортировка пленного с места его  захвата  во  многом  аналогич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акуации раненых. Сходство в том, что  оглушенный  либо  полузадуш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зык" какое-то время, иной раз до получаса, не  в  состоянии  само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передвигаться. Между тем у разведчиков почти  всегда  очень  м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для незаметного отхода. Поэтому нет иного способа кроме как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ть пленного силой своих мыш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личие же этой ситуации от доставки раненых заключается в 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е беспокоиться насчет того, удобно ли пленному во время трансп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ки. Лишь бы не задохнулся. Поэтому затыкать  рот  ему  тряпко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влять деревянный кляп следует не глубоко. Что  же  касается  тряс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ибов, ссадин, онемения связанных конечностей, все это не имеет  зна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Ведь в большинстве случаев пленный  подлежит  ликвидации  сразу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форсированного допр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только в случае необходимости доставки его в базовый лагерь  и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б за линией фронта ему придется идти собственными ногами.  Вот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здоровья пленника становится предметом особых забот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ход линии фро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ой переход в любом случае является сложной задачей. Если не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пределить расположение своих войск, то следует оставаться на мес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наблюдение за направлением движения войск противника или его пу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за, за звуками и вспышками, характерными для боя, а также  за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ем стволов артиллерии противника.  По  прибытии  в  район  бо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выбрать замаскированное укрытие, откуда можно будет видеть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у фронта на большую глуб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того, необходимо определить маршрут и  выбрать  наиболее 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е местные предметы для ориентирования в ночное время при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линии фронта в расположение своих войск. Следует наметить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ов маршрута, при этом стараться избегать "легких" подходов к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позициям, так как там большая вероятность попасть под  обстрел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ткнуться на дозоры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крытность и маскировка всех действий играет главную роль в обеспе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успешного перехода. С одной стороны, для этого надо широко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всевозможные укрытия: кустарник и лес, овраги и канавы,  темнот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ан, воронки и разрушенные инженерные сооружения (траншеи,  блиндаж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итую бронетехнику, полевые кладбища и т.д. С другой -  нужны 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е ухищрения: маскировочные костюмы и раскраска, отвлекающие взры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ы, дымовые завесы, обстре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ще нужно много терпения. Не всегда в прифронтовой полосе  самый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кий путь является самым быстрым. Вполне вероятно, что в некоторых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иях на маршруте перехода придется отсиживаться часами и даже сут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ри этом нельзя будет ни обогреться, ни закурить, ни  по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хотя бы нормально выспаться. Понятно, что скрываться придется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 местах, куда ни один нормальный человек  не  полезет.  Все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(относительно целые постройки,  стога,  сараи,  пещеры)  регуля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ются контрразведкой противника. По той же  причине  нельзя  на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ься на преодоление водных преград  по  мосту,  дамбе  или  на  м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средст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ычно линию фронта пытаются преодолеть на стыках между подраздел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и, в любом случае избегая выхода на опорные пункты, позиции  снайп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блюдателей, на батареи, полевые заставы. Реально такие  места  лег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айти на болотах, в зонах радиоактивного или  химического  зара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Однако и двигаться там очень трудно.  Кроме  того,  всегда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ь о таких вещах, как мины, проволочные заграждения,  освет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еты, патрули, "секреты", приборы ночного видения,  обстрел  враж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й со стороны своих войс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РЕОДОЛЕНИЕ ВОДНЫХ ПРЕГР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переходов в тылу противника  разведчикам  будут  встреч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протоки, каналы, ручьи, озера, болота, которые придется  преод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ходу, без предварительной разведки этих препятствий  и  дл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, без специальных переправочных  средств  (приспособлений)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е время года и суток. Поэтому разведчики должны знать, как в кор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сроки и с соблюдением мер безопасности преодолеть  водные  прегра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орудовать переправочные средства, используя для этой цели прост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 подручные матери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беспечения безопасности важно уметь правильно выбрать место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авы. Обстоятельства не всегда позволят  группе  заранее  ис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ый рубеж, но она всегда имеет возможность  предварительно  подо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ее место по карте. По карте можно определить направление т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ее ширину и глубину, общий характер бере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ив направление и скорость течения реки и ее ширину, легко н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величину возможного сноса при переправе на  подручных  средства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авь (умножить 2,5 на скорость течения (м/ сек) и на ширину реки  (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ав величину сноса, можно выбрать по карте наиболее  благоприя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 высадки на противоположном бере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ереправы через водные препятствия необходимо  выбирать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ие участки. Подходы к водному рубежу и район выхода на  противопол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берег должны обеспечивать максимальную скрытность группы, чтобы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а возможность подготовиться к переправе и быстро привести себя в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ую готовность после переправы. Берега в месте  переправы  должны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ыми для подхода к воде и выхода из нее после преодоления рубеж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разведки места высадки и подходов к нему, если позволяет вре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новка, надо вначале переправиться одному разведчику и только п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у следует переправляться оста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переправы через водный рубеж может быть самый различный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остановки, наличия времени и переправочных средств,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ого рубежа, времени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ы через водные рубежи могут осуществлять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бро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плав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 использованием подручных средст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плота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лодка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ль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б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родом называется участок реки, позволяющий переход с  одного  бер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ругой по дну ре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личие бродов определяется по топографическим картам,  по  свед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х жителей и по внешним признакам. Признаками брода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ороги, тропинки и колеи, сходящиеся у реки на обоих берегах  е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ющие след в вод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с отлогими берегами, где река расширяется и образует разлив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с мелковолнистой поверхностью воды (ряб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праве вброд надо учитывать: глубину и ширину брода, 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я реки, грунт дна, наличие ям, коряг и заграждений в воде и на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ах. Переходить незнакомую водную преграду вброд надо осторожно,  об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льно иметь с собой шест, чтобы ощупывать им дно  реки.  Лучш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ь реку вброд на отмелях. Если преодолевает реку один 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 него есть веревка, то ее нужно использовать следующим образом.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ать к концу веревки палку, забросить ее на  противоположный  берег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у прибрежных камней или кустов и, держась за веревку, осторожно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ходить р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ереправляется группа, то первым обычно  идет  наиболее  опы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. Остальные должны следовать за ним, держась друг за друга,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жно передвигаясь к противоположному берегу под углом,  вверх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я реки. Упираться шестом необходимо со  стороны  напора  воды.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смотреть в воду, так как можно потерять равновесие. Смотреть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а место выхода из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рез горные реки можно переходить по камням и кладкам, при этом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чень внимательным, так как камни обычно скользкие  и  можно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литься в воду и получить серьезные трав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гда приходится переправляться через очень быстрые  горные  рек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перехода необходимо натянуть веревку  (проволоку,  трос),  держ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за которую можно безопасно преодолеть  быстрое  течение.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в виду, что вброд можно преодолевать горные реки и ручьи  глуб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ояса. Если глубина их больше, то переходить  такие  реки  вброд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х приспособлений опасно. Наиболее безопасно преодолевать  г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реки вброд ранним утром, так как в это время  они  имеют  наимень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дно реки покрыто острыми камнями, колючим кустарником, о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ранить ноги, реку переходить следует в обуви, надетой  на  бос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, чтобы сохранить сухими портянки (носки). Кусты и камыши, встреч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ся на пути, раздвигать руками, ноги из воды не вынимать,  а  пере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их осторожно в воде. Это обеспечит бесшумность движения и маски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производится при  отсутствии  переправочных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ремени для их подготовки, преимущественно на узких реках (до 60  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лабым течением. Через реки шириною свыше  70100  м  можно  пере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ться вплавь с использованием подручных плавучих средств (доски,  б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, автомобильные камеры, мешки с соломой, поплавки из плащ-пала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разведке водного препятствия в конкретном месте  надо 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ля точного расчета сноса плывущих) ширину реки и скорость те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ирина реки определяется следующим способом: встать на  своем  бер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 какого-либо местного предмета на противоположном берегу,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точки своего стояния отмерить  вдоль  берега  какое-либо  рассто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60 шагов, и поставить в этом месте веху, после этого опять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ить вдоль берега расстояние, равное половине отмеренного ранее, 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случае 30 шагов, и на этой точке отходить от берега под  пря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ом до тех пор, пока веха не окажется в створе с предметом, замеч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м берегу. Пройденное от берега расстояние, увеличенное вдвое,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яться ширине реки. Если, например, прошли от берега 34 шага, то  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а реки будет 34 х 2 = 68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корость течения можно определить следующим образом. На берегу  за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два кола и измеряют расстояние между ними. Забросив в воду попл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акой-либо другой предмет, наблюдают, за какое время  он  пропл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расстояние. Делением расстояния (в метрах) на время (в секундах)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ают скорость течения руки. Течение считается слабым при  скорости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5 м/с, средним - при скорости 0,6-1 м/с, 8 Подготовка разведчика бы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м - при скорости 1-2 м/с, очень быстрым - при скорости более 2 м/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праве через широкие реки с течением более 0,5 м/с всегда 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 большой снос переправляющихся. Сократить этот снос можно увели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и переправы, что возможно для личного состава, хорошо  обуч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нию и гребле малыми саперными лопатами. Так, например,  при  шир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 100 м, скорости течения 1 м/с и скорости переправы вплавь  0,5  м/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сноса О будет равна: 0,5 х 100 = 200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ляющийся должен учитывать этот снос, чтобы место отплыва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ть выше по течению от места причала (выхода из вод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должна производиться организованно и быстро. Во  время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авы соблюдается полная тишина, все команды и распоряжения перед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условными сигналами и зна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исанные ниже способы переправы вплавь  на  переправочных  сред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ы на следующих положения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дельный вес воды принимается равным единице, а удельный вес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кого тела - от 0,935 до 1,057 (в зависимости от объема легких,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ны жировой ткани, массы костей и т.д.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удержания на поверхности воды человека требуется дополни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ая сила (с учетом того, что 3/4 объема тела плывущего наход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е), только для 1/4 объема (массы) плывущего, так как только эта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находится на поверхности в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подъема 1/4 объема тела плывущего солдата массой 80-100 кг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о иметь плавучее средство подъемной силой в 20-3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на нешироких ре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без подручных и табельных средств переправляются вплав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х шириной до 60 м и с течением воды до 1 м/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может совершаться в обмундировании и снаряжении.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лее удобным стилем для плавания в одежде является брасс, а для  плох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ющих - кроль без выноса рук. При переправе вплавь в полном снаря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необходимо тесьму на брюках развязать, карманы  вывернуть,  пугов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авах и воротнике расстегнуть.  Ботинки  закладываются  под  рем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чтобы каблуки были направлены внутрь, а  носки  наружу.  Содерж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юкзака уплотняют, под его крышку укладывают плащ-палатку  и  затяг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у. Оружие кладут на ранец сверху, прикладом в правую  сторону.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йный ремень через голову надевают подмышками или на правое плечо.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 не должен давить подмыш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беспечения переправы вплавь слабым пловцам их снаряжение и  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е можно переправлять на плотиках из бревен, досок, жердей. Разведч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ожив на плотики снаряжение и оружие, толкают их  перед  собой  и  с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ывут, держась за них. Кроме того,  плохо  плавающие  разведчики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различными подручными средствами  (доски,  бревна,  авто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ьные камеры, обмундирование и т.д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течение реки быстрое, то разведчику целесообразно плотик  (узе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зать веревкой к руке, так как плотик может быстро отделиться и  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ть по течению ре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ляться можно по перетянутому с берега на берег канату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т находился на плаву, к нему привязывают бревна, бочки,  поплав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редства. Разведчики плывут, держась за канат, на расстоянии 10 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от друга. Если течение реки больше 1 м/с, то канат укрепляют 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ом на берегу, а к другому концу привязывают бревна, поплавки и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средства, за которые держатся  переправляющиеся  вплавь  разведч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 канат с плавучими средствами перетягивают специально  для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занным канатом, конец которого должен оставаться на исходном  б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на широких ре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им из главных подручных  средств  при  переправе  вплавь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щ-палатка. При использовании плащ-палатки в  конструкции  в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ы важно умение правильно свернуть ее, так как только этим достиг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максимальная подъемная сила плота. Размеры плащ-палатки 1,75  х  1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Имеющийся в плащ-палатке карман на расстоянии 2530 см от края  дел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 одной стороны на 30 см уже (короче). Фактически ее размеры  1,45  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75 м. Плащпалатки, используемые для переправы, должны быть целыми (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ывов и дыр). При завертывании объемных  материалов  (сена,  солом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.) плащ-палатка должна быть свернута так, чтобы в нее не просачи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рнуть палатку по длине можно двумя способами. Первый способ за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тся в том, что края палатки складывают и  одновременно  заворачив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я полотнища палатки в этом случае свертывают полосами по 5 см. Гру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ость такой плащ-палатки составляет до 60 кг. При переправе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ие реки, где возможны большие волны, такое свертывание  гарант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осачивания воды в плащ-палат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торой способ состоит в том, что одна пола (без кармана)  заходит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с расчетом перекрыть карман на 15-20 см.  Грузоподъемность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щ-палатки составляет до 8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цы свернутых в рулон плащ-палаток (набитых объемными  материалам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язывают в уз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возможна также на двух бревнах или  на  двух-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ках. Мешки набивают сосновой корой, камышом, соломой или другими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ами, обладающими подъемной силой и не впитывающими быстро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временный период одним из наилучших подручных средств для  пе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ы  вплавь  считается  резиновый  мешок  (футбольная  камера). 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очень легки и всегда могут находиться в рюкзаке во  время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переходов. Перед переправой необходимо снять всю одежду, с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юкзак, надуть пару футбольных камер (не очень сильно) и  положить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в рюкзак. Завязанный рюкзак следует положить в большой (не рва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этиленовый пакет и сверху завязать. Можно все вещи сложить  в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, а пакет опустить в рюкзак, тогда намокнет только  сам  рюкзак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ещи останутся после переправы сух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ециальные  переправочные  конструкции  позволяют  переправляющем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авь принимать горизонтальное или вертикальное положение по 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лоскости воды (при горизонтальном - лежа на конструкции или  рядо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на воде, при вертикальном - сидя или стоя в конструкции). При  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тальном положении переправляющего сопротивление воды меньше, чем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ом. Скорость переправы этим способом может достигать 45 м/м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занимаемая плывущим площадь (в плане  конструкции)  в  три-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а больше, чем при переправе в вертикальном положении. В  устраив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ях плавучие средства берутся из расчета 20-30 кг подъемной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 на каждого переправляющег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вплавь четырех разведчиков может производиться  на  дли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нах или досках грузоподъемностью 100-200 кг  (из  расчета  25-30  к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ой силы на каждого переправляющегося). Для удержания переправля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ся за бревна служат привязанные к бревнам жердевые  планки  или  р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-веревки. На рис. 159 показано бревно, оборудованное рамой из  жер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ой переправа проводится с  помощью  лопат.  Такие  оборуд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на используют для переправы неумеющих плавать  или  плохо  пла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 вертикальном  положении  переправляющийся  должен   преодол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е сопротивление воды по сравнению с горизонтальным, поэтому пе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а производится со скоростью 15-30 м/мин. Однако занимаемая  пере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щимися площадь (в плане конструкции плота) в два-четыре раза  мен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ри горизонтальном положении. Кроме того, из вертикального 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ее вести огонь, чем из горизонтального. Переправляясь  в  констр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 разведчики располагаются в ней в положении сидя или стоя (на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 подвешенных продольных или поперечных жердях). Расстояние от вер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рамы конструкции, на которую  разведчики  опираются  подмышками,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ей жерди, на которой они сидят, составляет 45-50 см, а до жерди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тоят, - 0,8-1 м. Все конструкции таких плотов-опор  в  осно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т из жердевых рам и поплавков,  устраиваемых  из  разных  плавуч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и материалов. Ниже приводятся конструкции плотов-опор для пе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ы разведчиков вплавь в вертикальном поло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жердевых связок. Разведчик заходит в конструкцию на берег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 ее в воду обеими руками. Войдя в воду на глубину 1 м,  он  са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вешенную жердь и начинает переправу, гребя обрезками досок, са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лопаткой или ладон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ы могут устраиваться для одновременной  переправы  двух  и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 в каждом. Плавучие средства  в  этом  случае  соответ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двух плащ-палаток, набитых объемным материалом, для перепра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ащ-палатки при большом удалении противника от места переправы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ить обмундированием и снаряжением  переправляющихся,  дополнив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сеном или соло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сборки: сначала вяжут опоры конструкции (плащ-палатки,  на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мые объемным материалом, затем устраивают раму из двух  продоль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поперечных жердей. К продольным жердям  рамы  плота  подвя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жерди для сидения, раму укладывают на опоры и привязывают к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двух бочек устраивают для  переправы  разведчиков  и  груз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личество переправляемых разведчиков и грузов зависит от подъемной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 бочек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сборки: сначала вяжут раму, а к ней подвешивают жерди, на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й стоят переправляющиеся. Затем раму укладывают на бочки и  привя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к ним. После этого устраивают площадку для груз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струкция плота-опоры из бочек  позволяет  переправляться  больш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у разведчиков, поэтому переправляющиеся могут легко  пере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т места сбор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подруч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благоприятной обстановке и наличии времени разведчики могут 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довать из подручных материалов переправочные сре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жно переправляться через водную преграду по  натянутому  над  в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ту. Делается это так: опытный разведчик переправляется вплавь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у и укрепляет канат на том берегу, другой конец каната укрепляе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ышенном месте, откуда идет переправа, с наклоном в сторону  проти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ного берега. Переправа по натянутому  канату  может  осуществл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способами: скольжением, если канат натянут с наклоном, и постеп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переползанием по канату (обхватив его согнутыми в коленях  ног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). В том и другом случае нужна страховка. Для страховки обычно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тся небольшая, но прочная веревка, ее обвязывают вокруг  тулови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 и укрепляют передвижной петлей за канат.  При  скольжен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ту необходимо предохранять руки от ожогов. Для этого нужно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рукавицы (перчатки), а при их отсутствии руки можно забинтовать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отать тряп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статочно  надежным  и  удобным  переправочным  средством 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-паром, связанный из бревен, досок, пустых бочек,  канистр,  кол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ка плота, если есть строительные материалы, не требует особой сно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и опыта. На большой глубине управлять плотом можно с помощью ве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тройка плота из бревен, бочек,  досок  требует  плотницких  раб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я их, во всех случаях следует избегать шума, так как удар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, молотка, звук пилы слышны очень далеко. Во избежание шума  моло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обматывать тряпкой. Нельзя при постройке плота бросать в воду  щ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свежевырубленные ветки, доски и т.п., так как они уносятся  те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гут  быть  обнаружены  противником.  Плоты  и  другие  переправо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могут быть замаскированы, в частности под остров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меры и подъемная сила б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бочки</w:t>
        <w:tab/>
        <w:t xml:space="preserve">Высота, м   </w:t>
        <w:tab/>
        <w:t>Диаметр, м</w:t>
        <w:tab/>
        <w:tab/>
        <w:t>Прак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 больший D, м  меньший D, м  подъемная сила, 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ходная</w:t>
        <w:tab/>
        <w:t>0,66</w:t>
        <w:tab/>
        <w:tab/>
        <w:t>0,62</w:t>
        <w:tab/>
        <w:t>0,51</w:t>
        <w:tab/>
        <w:tab/>
        <w:t>0,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осиновая</w:t>
        <w:tab/>
        <w:t>0,76</w:t>
        <w:tab/>
        <w:tab/>
        <w:t>0,63</w:t>
        <w:tab/>
        <w:t>0,54</w:t>
        <w:tab/>
        <w:tab/>
        <w:t>0,1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ходная</w:t>
        <w:tab/>
        <w:t>0,86</w:t>
        <w:tab/>
        <w:tab/>
        <w:t>0,75</w:t>
        <w:tab/>
        <w:t>0,61</w:t>
        <w:tab/>
        <w:tab/>
        <w:t>0,1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товая</w:t>
        <w:tab/>
        <w:t>1,14</w:t>
        <w:tab/>
        <w:tab/>
        <w:t>0,85</w:t>
        <w:tab/>
        <w:t>0,72</w:t>
        <w:tab/>
        <w:tab/>
        <w:t>0,1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вная</w:t>
        <w:tab/>
        <w:tab/>
        <w:t>1,4</w:t>
        <w:tab/>
        <w:tab/>
        <w:t>1,37</w:t>
        <w:tab/>
        <w:t>1,17</w:t>
        <w:tab/>
        <w:tab/>
        <w:t>0,615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ъемная сила бочки в тоннах практически принимается равной  0,5-0,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бъ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е количество бочек в опоре равно массе переправляемого г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, деленной на подъемную силу одной бо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анерные и деревянные ящики, если они не поддаются конопатке и осм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, могут использоваться как готовая тара для опор, в которую накла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нарезанные по размерам ящиков дрова, жерди, доски. Лучше всего в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ывать хворост, сено и солому, завернутые в  прорезиненную  матер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енку, плащ-палатку, брезент и другие водонепроницаемые матери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терия и готовые изделия (плащ-палатки, брезентовые полотнища,  к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ка, прорезиненный материал), набитые сеном, соломой, хворостом или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мые для обертывания фанерных ящиков, чемоданов  служат  опоро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ах. Земленосные и обыкновенные мешки,  набитые  сосновой  коро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плавучими средствами используются при  индивидуальной  перепра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ав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ие материалы, как солома, сено, камыш идут для набивки  плащ-п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 брезентовых полотнищ, клеенок, используемых в качестве опор в  п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. Сухой камыш и солому вяжут в отдельные пучки с помощью веревок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локи. По внешнему виду пучки похожи на фашину. Подъемная сила с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 камыша значительна, например, 1 кг ржаной  соломы  имеет  подъе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 3 кг. Недостатком этих переправочных  средств  является  огранич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их применения. Практика показала, что камыш и солома бывают сух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летом и осенью, а в другое время года сухой камыш или солому 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. Кроме того, после 3-4 часов нахождения в  воде  грузоподъем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ыша и соломы быстро пад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помогательные подручные средства - канаты,  веревки,  тросы,  цеп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дкая проволока, гвозди, скобы, болты, хомуты, якори и т.д.  -  служ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репления отдельных элементов в плотах и паромах. Без  этих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устроить ни одной конструкции для перепр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на пло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ы из бревен или брусьев требуют для переноски большого числа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 и на воде трудноуправляемы. Более пригодными считаются  разл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ода лодки, мешки, набиваемые подручным материалом,  и  плотик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х подручных  средств.  Однако  для  переправы  разведыв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 и больших грузов устраиваются сложные конструкции в виде плот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мов (из бочек и бревен). В холодное время  плот  (или  лодка)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ться единственно приемлемым средством для перепр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ие переправочные средства, как плоты и паромы,  должны  удовле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ть следующим требования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рузоподъемность переправочного средства должна строго отвечать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авляемому груз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нструкция должна быть проста, легка  и  быстро  изготовлятьс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чных средст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центр тяжести конструкции должен располагаться  возможно  ниж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 большей устойчивости на вод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форма переправочного средства должна в плане  обеспечивать  хоро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ость и легкую управляем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ы и паромы состоят из опор и верхнего строения. Опоры поддерж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верхнее строение и переправляемый груз на воде, сохраняя его сухи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ереправы. Верхнее строение лежит на опорах и поддерживает  пе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яемый гру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рхнее строение плотов и паромов устраивается из  хвороста,  жер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ок или бревен, а опоры - из подручных средств и материалов,  облад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достаточной подъемной си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ы можно вязать треугольной и прямоугольной формы; последняя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отвечает требованиям лучшей управляемости  и  хорошей  подви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а на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ы, как правило, вяжут на берегу, а затем спускают на воду. Пар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бычно вяжут на воде. Времени на вязку плотов требуется от 30 мин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ч. Обычно для плотов идут материалы не длиннее 3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боты по устройству  плотов  обычно  протекают  в  такой  по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. Сначала заготовляют, подносят и  раскладывают  материалы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ки плота; затем устраивают опоры плотов, на которые укладывают и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яют верхнее строение; далее устраивают приспособления для гребл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репятствие протягивают кан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оры и верхнее строение вяжут проволокой, веревками или хворостя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ами. Прочность конструкций в значительной степени зависит от тщате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и надежности вязки элементов плотов, поэтому на  вязку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ть особое внимание. При вязке веревки не должны быть  сырыми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сле высыхания вязка ослабнет. Крепления можно затягивать подгон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ьев. Острые ребра деревянных деталей необходимо стесывать, так как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ом случае веревки перетираются. Надо избегать крепления элем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гвоздей, так как соединения из них быстро  "расстраиваются"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кут за собой "расползание" конструкции на воде под нагруз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ложенные на мешки опорные доски привязывают к ним проволокой или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кой. К доскам прикрепляют четыре жерди, к которым,  в  свою  очере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язывают две настилочные доски тех же разм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сухих досок, бревен и жердей. Плоты, обладают подъемной си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-150 кг и рассчитаны на переправу одногодвух разведчиков или грузов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кг. Масса плота 100-300 кг. Дощатые плоты вяжут на берегу, бревен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- на воде у бер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величения плавучести целесообразно плотам придавать  треуго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или же к одному концу плота прикреплять треугольник, изготов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сок. Размеры и грузоподъемность плотов зависят от вида  и  ка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есины (см. табл.). При  недостатке  лесоматериала  для  настила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 плетни, камышевые заборы или специально связанные щиты из  х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Грузоподъемность пло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Подъемная сила 1 мЗ, к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да дерева</w:t>
        <w:tab/>
        <w:tab/>
        <w:tab/>
        <w:t>сухого дерева</w:t>
        <w:tab/>
        <w:t>свежесрубленного дер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ль, кедр, пихта, ель</w:t>
        <w:tab/>
        <w:tab/>
        <w:t>500</w:t>
        <w:tab/>
        <w:t>2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а, осина, ива, ольха</w:t>
        <w:tab/>
        <w:tab/>
        <w:t>450</w:t>
        <w:tab/>
        <w:t>2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а, лиственница, вяз, каштан</w:t>
        <w:tab/>
        <w:t>400</w:t>
        <w:tab/>
        <w:t>1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б, ясень, клен, бук, граб</w:t>
        <w:tab/>
        <w:tab/>
        <w:t>200-300</w:t>
        <w:tab/>
        <w:t xml:space="preserve">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диночных пешеходов                     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диночных пешеходов с грузом            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рупп людей                           7-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егкового автомобиля                    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рузового автомобиля (УАЗ) с грузом     3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АЗ-51, ГАЗ-53                          4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ИЛ-130                                 4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усеничного трактора (легкого)          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усеничного трактора (тяжелого)         6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фашин. Соломенная или камышовая фашина длиной 1 м и диаме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3 м имеет подъемную силу около 30-40 кг. Этот материал можно приме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оболочек, но непродолжительное время, так как камыш намокает уже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2 часа, поэтому для длительного использования таких материалов фа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рекомендуется плотно завертывать в плащ-палатки или брезент.  На  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нке показан плот для одного бойца, состоящий из двух фашин,  скреп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дос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связок соломы или камыша грузоподъемностью на четырех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ов без снаряжения приведен на рис. 169. Плот имеет размеры 2 х 5ми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льзоваться в течение 15-30 мин.  Фашины  из  соломы  или  камы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 обтягивают веревками и укладывают между жердями или досками. Ж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 или бортовые доски связывают проволокой или верев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бочек вяжут из четырех и более бочек. Для вязки плотов из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к сначала приготовляют раму из досок или жердей, затем под нее  под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т бочки, а сверху укладывают жердевой или  дощатый  настил.  Гру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ость плота из четырех бочек равна массе трех-четырех  развед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наряж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узоподъемность плотов на бочках колеблется от массы одного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а до массы всех разведчиков группы  в  зависимости  от  количест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ой силы б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хворостяных фашин или из сплошного хворостяного тюфяка  вяж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ам, между которыми зажимают хворост в виде фашин или россыпью,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я хворостяной тюфяк. Раму изготовляют из жердей или накатника. Хвор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лота заготовляют из лиственных пород дерева, на плотах из  хворо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переправляться 6-8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борка плота: нижнюю раму кладут на воду у берега; на нее  уклад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й хвороста в 30 см; на хворост укладывают вторую раму, которую свя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с первой. На вторую раму укладывают второй  слой  хвороста  (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перпендикулярно направлению нижнего ряда) и на  него  -  верхню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ю раму, после чего плот связыв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из крупных дров с жердевым или дощатым настилом (длина  полен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5-2 м и диаметр 25 см) обладает грузоподъемностью до 1 тонны  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ь для переправы 8-10 разведч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борка плота: на берегу, у уреза воды, перпендикулярно течению  ук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вают по две слеги на каждую опору плота так, чтобы концы их заход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. На слеги укладывают дрова; для того чтобы поленья не скатыва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, у торцов слег забивают два кола. После выравнивания дров их под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т к жердевым рамам, укладываемым сверху.  Далее  на  готовую  оп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ут три жерди-прогона. После укладки настила и  закрепления  его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ьными жердями плот стаскивают на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 на автомобильных камерах можно устроить из двух, трех или  че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х автомобильных камер. Грузоподъемность плота  составляет  две  ка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вого автомобиля на одного человека. Лучше всего устраивать плот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автомобильных кам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на лод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дки и катера - местные,  рыбачьи,  спортивные  -  наиболее  удо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 для преодоления водных преград. Однако в условиях военного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 их не так-то просто найти и незаметно использовать. Наиболее  ве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но использование деревянных лодок местных жителей в сельской 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 В таблице приведена их грузоподъемность и вместим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рузоподъемность и вместимость  деревянных лод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лодки, м</w:t>
        <w:tab/>
        <w:t>7,30</w:t>
        <w:tab/>
        <w:t>6,70</w:t>
        <w:tab/>
        <w:t>6,10</w:t>
        <w:tab/>
        <w:t>5,50</w:t>
        <w:tab/>
        <w:t>4,90</w:t>
        <w:tab/>
        <w:t>4,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а, м</w:t>
        <w:tab/>
        <w:t>1,80</w:t>
        <w:tab/>
        <w:t>1,70</w:t>
        <w:tab/>
        <w:t>1,70</w:t>
        <w:tab/>
        <w:t>1,65</w:t>
        <w:tab/>
        <w:t>1,65</w:t>
        <w:tab/>
        <w:t>1,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, м</w:t>
        <w:tab/>
        <w:t>0,80</w:t>
        <w:tab/>
        <w:t>0,75</w:t>
        <w:tab/>
        <w:t>0,75</w:t>
        <w:tab/>
        <w:t>0,68</w:t>
        <w:tab/>
        <w:t>0,68</w:t>
        <w:tab/>
        <w:t>0,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ь, м^</w:t>
        <w:tab/>
        <w:t>6,30</w:t>
        <w:tab/>
        <w:t>5,10</w:t>
        <w:tab/>
        <w:t>4,60</w:t>
        <w:tab/>
        <w:t>3,70</w:t>
        <w:tab/>
        <w:t>3,30</w:t>
        <w:tab/>
        <w:t>2,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, кг</w:t>
        <w:tab/>
        <w:t>600</w:t>
        <w:tab/>
        <w:t>525</w:t>
        <w:tab/>
        <w:t>450</w:t>
        <w:tab/>
        <w:t>400</w:t>
        <w:tab/>
        <w:t>340</w:t>
        <w:tab/>
        <w:t>2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им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</w:t>
        <w:tab/>
        <w:tab/>
        <w:t>12</w:t>
        <w:tab/>
        <w:t>10</w:t>
        <w:tab/>
        <w:t>8</w:t>
        <w:tab/>
        <w:t>6</w:t>
        <w:tab/>
        <w:t>5</w:t>
        <w:tab/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йденные лодки обязательно требуется тщательно осмотреть и все  н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ые щели и дыры заделать деревом,  тканью,  паклей,  смолой,  дег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желательно проконопатить и осмолить корпус лодки снаружи, а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ть лодку на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аздо лучше, если в распоряжении разведчиков имеется надувная  л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 Например, авиационная спасательная ЛАС-1, малая надувная ЛМН или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-нибудь другая (рыбацкая, спортивная). В том случае, если переправ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целая группа, а надувная лодка только одна и небольшой вместим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имеет смысл организовать так называемую челночную переправу. Ее 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 разведчики переправляются на другой берег по одному  (ил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), а назад лодку подтягивают канатом. Затем  осуществляют  сле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йс, и так до полного завершения перепр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астоящее время имеются очень легкие надувные лодки из  высокопр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интетических материалов. В походном положении они  весят  не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6 кг и умещаются в рюкзаке. В развернутом положении они могут  под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250-400 кг груза, то есть 2-5 разведчиков с гру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права по ль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еодолении водоемов по льду нужно быть очень осторожными.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ь реку или озеро в неразведанных местах и на участках рек с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ым течением, в районах стока теплых вод, выколки льда и полы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чем преодолеть водоем по льду, необходимо  установить,  ка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льда на выбранном для перехода  учас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 помнить, что лед всегда бывает тоньше над глубоким  ме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нее крепким около заро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риходится идти по неокрепшему или уже подтаявшему льду, то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вооружиться палкой либо шестом. Если лед прогибается или трещит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и, надо немедленно уходить в  сторону.  Особую  осторожность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при движении по льду водохранилища, так как  понижение 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превращает его ледяной покров в своего рода мо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ходе замерзших водоемов на  лыжах  необходимо  предвар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егнуть крепления, высвободить кисти рук  из  петель  лыжных  пал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ять с одного плеча лямку ранца (рюкзака). Это обеспечит свободу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случае неожиданного провала под лед.  Расстояние  между  лыж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5-6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, под которым провалился лед, должен лечь у края полынь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, расставив пошире руки в стороны, положить их на лед и ждать по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 товарищей. При наличии шеста можно опереться на него, положив шес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. Если есть надежда получить помощь от товарищей, попавший в  полы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ен сам пытаться выбраться из нее, так как края полыньи  облам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и человек может полностью погрузиться в воду, а при быстром т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попасть под ледяной пок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разведчику, под которым провалился лед, подходить  опасно.  К 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осторожно подползать, широко расставляя при этом руки и ноги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асении принимают участие несколько человек, то подползать к  по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шему нужно цепочкой, держа друг друга за ноги. Приблизившись к  п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авшему, необходимо бросить ему веревку, подать  палку,  шест,  дос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ь или верхнюю одежду. Ухватившись за поданный предмет, пострада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 выбраться из полынь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азать помощь пострадавшему следует как можно быстрее, так как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, находясь в холодной воде, замерзает и теряет сознание  через  10-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 (в зависимости от погодных услов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пострадавшего следует снять мокрую одежду, энергично растереть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 покраснения кожи) смоченной в спирте или водке суконкой или  ру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горячее питье, поделиться с пострадавшим одеждой и  по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вить на базу или обогреть его около разведенного кос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РЕОДОЛЕНИЕ ИНЖЕНЕРНЫХ ПРЕПЯТ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нно-взрывные заграждения - это минные поля, группы  мин,  одино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ы и фугасы (заряды ВВ), установленные на местности, на путях  сооб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в строениях или технических объек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нно-взрывные заграждения (МВЗ) очень часто устраиваются в соче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взрывными заграждениями (проволочными заграждениями, завалами,  р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надолбами, "ежами"). Основой МВЗ  являются  минные  поля.  В  арм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 НАТО при установке минных полей принята так называемая стандар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минирования. Минное поле, установленное по этой  схеме,  имее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трех основных минных полос плюс передний "беспорядочный" ряд.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образом, общее число рядов мин обычно не менее  четырех.  Рассто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рядами колеблется в пределах от 15 до 40 метров, с общей  глуб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ного поля не менее 100 метров. Средняя плотность  минирования  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ой, нередко она составляет одну мину на один погонный метр  (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 на 1 км фрон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ипы мин и фуг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ны и фугасы подразде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тактическому назначению - на  противотанковые,  противопехот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транспортные (дорожные), противодесантные, мины-ловушки  (сюр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поражающему воздействию - на поражающие  ударом  взрывной  во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ычные и объемного взрыва), кумулятивные, осколочные, шрапнельные,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гательные (термические) и друг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принципу действия - на управляемые (которые могут быть  взор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иведены в боевое положение в любой момент по желанию их  применя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го) и автоматические (которые  взрываются  при  непосредственном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и на них либо по истечении определенного, заранее  установ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способам приведения в действие - мины нажимного, вытяжного  (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ного), часового и комбинированного действ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срокам действия - на мины мгновенного действия и мины  замед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действ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материалу корпуса - на металлические, пластмассовые, деревя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жные, стеклянные и без корпуса (из штампованной взрывчатки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уровню установки - на подвешенные (прикрепленные)  выше 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роста (выше башен танков, кабин автомобилей);  на  уровне 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 силуэту человека, транспортных средств, бронетехники); закопанны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 (вмонтированные в строения или технические объекты); установ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не водоемов или в подводной части берега; плавающие в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отметить, что противопехотные мины очень часто бывают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го действия, например такие, как советские мины МОН-100  и  МОН-2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ы осколочные  направленные,  дальность  поражения  осколками,  со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о, до 100 или до 200 метров); выскакивающие из земли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ибного заряда на высоту до полутора-двух с половиной метров и пора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е осколками сверху (типа немецких мин-лягушек периода Второй  мир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); "пальчиковые", содержащие в себе один пистолетный патрон калиб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мм и поражающие бойца выстрелом в ступню в тот момент, когда он на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тивотанковые мины в настоящее время все  чаще  и  чаще 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рпусные, со взрывателями из пластмассы. Такие мины не обнаружив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индукционными миноискателями, однако для разведчиков обычно не пред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ют опасности, поскольку срабатывают при давлении на  них  весо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чем 180-20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минирования служебных зданий, железнодорожных сооружений,  аэр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ов, радиолокационных станций, узлов связи и управления, систем во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жения, речных портовых сооружений, долговременных укреплений  и 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применяют управляемые (по радио либо по проводам) мины и  фуга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(при оставлении их войсками) мины и фугасы замедленного действи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мины-ловушки. Мины замедленного действия устанавливают на срок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часов до нескольких  месяцев.  Взрыв  происходит  от  час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телей, установленных на определенный срок или  от  замыкания  ц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ого тока при помощи автоматических  замыкателей  замед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(чаще всего химических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так, мина ПОМЗ-2 имеет чугунный ребристый  корпус,  внутрь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ожена 75-граммовая подрывная шашка. Общий вес мины 1,9 кг. Диаметр  6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, высота 135 мм. Сверху через отверстие в  корпусе  в  шашку  в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тель МУВ, снизу вставляется установочный колышек, который втык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гру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ушку чеки взрывателя привязывают проволоку (натяжную  нить)  дли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-7 м, второй конец которой прикрепляется к какому-либо  предмету  (пн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у, куст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тяжении нити чека выдергивается из ударника взрывателя и про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 взры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е давление (натяжение) для взрыва 210 кг. Мина поражает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ками в радиусе до 25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взры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ры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рыватель полевых фугасов (ВПФ)  применяется  при  устройстве  с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х мин. Состоит из корпуса с хомутиком для крепления  взрывател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 предметам;  запала,  снаряженного  капсюлем-воспламенител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сюлем-детонатором; ударника;  боевой  пружины;  цанги  для  удерж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ника во взведенном состоянии (при помощи шарнирного соединения с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кой ударника); предохранительного шплинта, обеспечивающего полную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пасность при обращении и транспортировке взрывателя  (после  устан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гаса шплинт вытягивается крючком, привязанным к шнур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ПФ взрывается путем сдергивания цанги вверх или наклона ее  в  лю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. Усилие, необходимое для сдергивания цанги вверх  4-6,5  к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клона в любом направлении 1-1,5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мощи ВПФ в соединении с зарядами мож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рывать мосты, здания, резервуары и прочие соору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раивать ловуш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инировать угрожаемые участки (узкие тропы, броды, завалы и т.п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ПФ соединяется как с шашками ВВ в 75, 200, 400 грамм, так и с  за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и большего веса, причем обязательно привязывается к  заряду  пров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, шпагатом или другими подручными материалами. Во  всех  случаях  ВП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зарядом должны  прочно  привязываться  к  какому-либо  ме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у или к специально вбитому колу  или  же  плотно  заделывать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ПФ (с зарядом) может взрываться как от натяжения посредством  шпа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 привязанного одним концом к кольцу цанги и другим к колу или  кус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от нажатия на цангу ногой или ру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дернизированный упрощенный взрыватель  (МУВ)  состоит  из  корп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ника, пружины, чеки, шпильки и запала. В  боевом  положении  пруж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в сжатом состоянии, чека входит в отверстие ударника,  удер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 его во взведенном по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выдергивания чеки ударник под действием пружины ударяет по к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лю-воспламенителю запала и происходит взрыв  капсюля-детонатора.  У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е, необходимое для выдергивания чеки, всего лишь 0,5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УВ применяется в минах нажимного действия со специальной чекой, 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ей Т-образное ушко, где выдергивание чеки происходит при  надавли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ышку мины, в минах натяжного действия (ПОМЗ-2 и др.), где  выдер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чеки происходит от натяжения проволоки или шпагата  привязыв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чеке, а также в управляемых минах, где выдергивание чеки  произ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обходимый момент с расстояния при помощи длинного шнура или пров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работы при разряжании следую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деть на шток ударника предохранительную трубк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деть в отверстие штока шпильк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вязать проволоку, вынуть взрыватель из заря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винтить запал и снять за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охранительной трубкой необходимо пользоваться также и при  раз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ии мин типа ПОМЗ-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рыватель МВ-5 состоит из корпуса с  колпачком,  ударника,  пруж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ка и зап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оевом положении пружина  находится  в  сжатом  состоянии,  удар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ивается шариком во взведенном положении. При нажатии сверху на к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чок последний опускается и своим углублением становится против шар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к под давлением пружины входит в это углубление. Ударник  освобож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, двигаясь под действием  пружины,  своим  жалом  накалывает  к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ль-воспламенитель, от искры которого происходит взрыв  капсюля-дет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, а вместе с ним и заря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В-5 взрывается от давления на колпачок с силою 10-20 кг и примен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минах нажимного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чание: в настоящее время на вооружении войск имеются и более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енные взрыватели, однако они не могут быть здесь описаны, т.к. яв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секрет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жигательная труб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жигательные трубки в соединении с  зарядами  (тротиловыми  шашкам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ся для производства разного рода подрывных раб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жигательная трубка состоит  из  капсюля-детонатора,  огнепров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икфордова) шнура и тлеющего фитиля. Капсюль-детонатор представляет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открытую с одного конца металлическую гильзу, в которую  запресс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яд из ВВ повышенной мощности. Взрывается капсюль-детонатор  от  иск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проводного шн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псюль-детонатор в обращении требует большой осторожности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удара, царапанья взрывчатого состава, нагревания, от пламени и  иск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зры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непроводный (бикфордов) шнур состоит из слабо спрессованной поро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сердцевины и полотняной и джутовой оболочек, покрытых мастикой. Шн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т как на воздухе, так и под водой со скоростью 1 см в одну  секун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нуры бывают черного, коричневого и белого цвета. Диаметр шнура 5,5 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леющий фитиль горит со скоростью 1 см в 12 мину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изготовления зажигательной трубки нужно отрезать  кусок  огне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ого шнура такой длины, чтобы за время его  горения  можно  было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таться за укрытие или отойти на безопасное от взрыва расстояние.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еющего фитиля отрезок огнепроводного шнура должен быть  не  короче  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, а с фитилем не короче 10 см. Один конец огнепроводного шнура обре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ерпендикулярно оси, осторожно вставляется в гильзу капсюля-дет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. Чтобы капсюльдетонатор прочно держался на шнуре, конец его 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гильзы обжимают специальными щипцами (обжимом). На другой конец ш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обрезанный наискось, надевается отрезок тлеющего фитиля (не менее 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). В таком виде зажигательная трубка вставляется в  заряд  (тротил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шку) и поджиг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лектродетон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лектродетонатор состоит из капсюля-детонатора и электровоспламен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, применяется в управляемых минах, минах замедленного действия  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ний зарядов электрическим способ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рыв заряда или мины с электродетонатором производится путем про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через него электрического тока, получаемого от подрывной машинки, 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муляторов или элементов, соединенных проводами с заря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следних случаях ток может быть включен автоматическими  замык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и замедленного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ывные маши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М-2 дает ток напряжением 120 В, силою в 1,5 Ампера при  общей  дл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ов в 1 км. Может взрывать одновременно до  25  эдектродетонат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ых последовательно. Размеры машинки: длина 12 см, ширина II с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7 см, вес 2,5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ПМ-1 дает ток напряжением 1500 В и может взорвать до 100  по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соединенных электродетонаторов (или 5, соединенных  параллельно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этой машинки 1,6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обнаружения и обезвреживания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наружение мин, отдельных фугасов,  а  также  минированных  участ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внешним признак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пециальными приборами (миноискатели, щупы, стетоскопы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баками минорозыскной служ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маскирующие признаки мин, минированнных участков и ме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ле, как правило, мины устанавливаются в ямках, вырытых в  грун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имой в снегу. Сверху мины покрываются дерном, травой, землей или 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. Поэтому в поле признаками минированных участков будут являться: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ки, осадка грунта, свежевспаханная земля, взрытый снег, разрез дер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хшая трава на зеленом фоне, набросанная солома и т.д. Иногда при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 могут быть  оставленные  противником  в  районе  минирования  ящ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мин, куски шпагата, проволоки, изоляционой ленты, укупорка и э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тки от мин, взрывателей и ВВ. Демаскирующими признаками также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росанная по земле плотная или  промасленная  бумага,  полиэтилен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нка, забытые ориентирные или установочные колышки; небольшие бугор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е в определенной последовательности, и отличие этих мест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го фона окружающей местности; ограждение минного поля с  указ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леды снятого ограждения (следы кольев, обрывки  колючей  проволо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тые указатели); наличие проводов при управляемом минном поле,  сл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и работы людей, маш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делывать проходы в минно-взрывных заграждениях  разрешается  са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-разведчикам или разведчикам, имеющим хорошую инженерную подготов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обращения с минами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еобходимости преодоления заминированного участка местности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ную щупом или миноискателем мину можно снять кошкой (веревкой)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ить на месте подрывом или снять вручную, если она не  установ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извлекаем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ами управляемых мин и мин натяжного действия  будут  натяну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лока или шпагат и проложенные пров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 наличии мин в домах  могут  свидетельствовать:  нарушенная  клад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жая штукатурка, свежекрашенные стены или п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обще же в домах в целях  предосторожности  от  мин-ловушек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осматривать все предметы, не трогая их с места (шторы, стуль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уду, оставленную пищу, часы и другие предметы), а также печи, колод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ус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боры для обнаружения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ноискатель предназначен для обнаружения мин, имеющих преимуще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таллический корпус. Он позволяет обнаружить мины на глубине до  0,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0,5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Щуп - металлический, заостренный стержень, при помощи которого зон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т (прокалывают) почву или снег с целью обнаружения мин.  Щупом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 как металлические, так и другие мины. По длине щупы подраз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ся на: длинные - 3-5 м; средней длины -  1,5-2,5  м;  укороченны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1,2м; короткие - 0,6-1 м. Щупы могут быть с  одним  наконечником 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ми наконечниками (многорожковые). Кроме специально  изгото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щупов, применяются щупы-заменители, как то: штыки, шомпола,  фи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и, стальные прутья, деревянные палки и т.д. При работе щупом  по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держится наклонно (под углом 30-45°), чтобы упор в мину произошел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, а сбоку. Глубина прокола в землю до 40 см, в снег до 6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етоскоп - слуховой прибор, по форме похож на стетоскоп врача. 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ние - определять наличие мин с часовыми механизмами. Стетоскоп 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обнаружить мину по работе часового механизма: за  деревя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ой толщиной до 20 см; за каменной стеной толщиной до 35 см; в зем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лубине до 50 см; в снегу до 6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большего удобства в работе трубку стетоскопа  нужно  соединя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м посредством резиновой труб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ройство проходов в минных по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ходы в минных полях устраива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зрывами удлиненных зарядов, которые составляются из  400-грамм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шек, уложенных в один ряд на всю глубину минного поля. От взрыва од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заряда образуется проход шириною в 1-1,5м. Кроме  того,  исполь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ельные удлиненные заря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брасыванием ручных и противотанковых гранат на минное поле с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расчетом, чтобы получился ряд почти соприкасающихся вороно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кладыванием на минное поле мостиков из досок и жердей, перек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х всю глубину минного поля (рас. 186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кладывание мостиков можно применять только в том случае, когда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о, что мины покрыты слоем грунта толщиною более 2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того, проходы в противотанковых минных полях могут быть устр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путем извлечения мин из грунта и  растаскивания  их.  Извлечение 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кошкой или крюком на веревке. Для этого необходим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торожно, не сдвигая мину с места, снять с нее маскирующий сл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цепить кошкой за ручку мины или за пробку на ее крышк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ойти на безопасное расстояние (30-50 м) и из-за укрытия или  ле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януть за веревку, извлечь мину из грунта и оттащить ее с прохода (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надо иметь в виду, что не исключена возможность взрыва мин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сех случаях проделанные проходы обозначаются  вехами  или 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ми указа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ничтожение и обезвреживание отдельных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тивотанковые мины, установленные с дополнительным взрывателем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ного действия (в том случае, если натяжная нить натянута  туго 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слабины), уничтожают подрыванием на месте.  При  этом  необхо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близости (30-50 м) было укрытие для подрывающего. Подрыв  про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ся путем натяжения или обрыва проволоки (натяжной нити) при 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вки длиною 30-50 м с крюком на кон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отсутствует укрытие и натяжная нить  имеет  слабину,  произв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вреживание мины. Для этого необходим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торожно перерезать проволоку (шнур), идущую к мине, не  дерга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тягивая е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ойдя к мине (вдоль проволоки), внимательно осмотреть, не  под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 ли к мине другая проволока (при наличии двух взрывателей), и при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ении таковой осторожно перерезать е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нять маскирующий слой вокруг взрывателя, вставить в отверстия ш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ударников чеки (гвоздь или кусок проволоки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цепить мину крюком или петлей и с расстояния 30-50 м вытяну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рун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винтить взрыватель, вращая его против часовой стрел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ложить мину в сторону и обозначить ее каким-либо зна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тивопехотные мины нажимного действия типа  шрапнельных  обезвре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надо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торожно, не нажимая на усики или  головку  взрывателя,  разгр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взрывателя грун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ставить чеку (гвоздь, проволоку) в отверстие штока удар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тащить мину из грунта кошкой или крюком с расстояния 30-50 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ывинтить взрыва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ны нажимного действия других типов  из  грунта  не  извлекаютс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аются на месте подрывом шашки  взрывчатого  вещества,  полож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м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одоление проволочных загра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волочные заграждения наиболее часто  используются  для  огра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. Этот вид заграждений широко применяется также в качестве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пехотных заграждений при инженерном оборудовании оборонительных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жей (районов, опорных пунктов, позиций). Очень часто проволочные  з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дения могут быть усилены минир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тройства проволочных заграждений наставлениями противника р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дуется использовать деревянные колья диаметром 3-4 дюйма (7,5-10 с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ой 5-7 футов (1,5-2,1 м) и специальные ввинчивающиеся в грунт мет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кие колья различной дл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типичными проволочными заграждениями НАТО являются:  уси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проволочный забор с расстояниями между кольями 2, 4, 6 шагов,  тр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ная стандартная спираль, пружинная спираль и их  комбинирование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ждения важных объектов обычно применяется типовой забор  НАТО.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 может применять и переносные  проволочные  заграждения  (рога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али "Бруно", малозаметные проволочные загражд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реодоления проволочных заграждений проделываются проходы. Про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ь проходы можно и перебиванием проволоки ребром лопаты или ножом о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кольев, натягивая и удерживая при этом проволоку другой рукой. Пр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ное заграждение можно преодолеть с помощью наброшенного на него  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амыша или соломы, досок, жердей, лестниц, шин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лектризованные проволочные  заграждения  обнаруживаются  при 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х средств. При отсутствии таковых электризованнные загра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определ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внешним признакам (наличие на кольях изоляторов, пластика, ре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, выгоревшая трава у заграждений, ночью заметны искры,  проскакив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оволоки на соприкасающуюся с ней траву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брасыванием издали куска проволоки таким образом, чтобы  один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упал на проволоку, а другой - на землю (при влажной почве или 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истом покрове появляются искры и дымок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помощи телефонного аппарата, для чего под прямым углом  к  з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дению делают два заземления: одно - не ближе 5 м, другое - на рас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и 50200 м. При соединении их кабелем с телефонным аппаратом в теле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ышится гуд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торожно дотронуться до проволоки сорванным пучком травы или сы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кой. Если проволочное заграждение находится под напряжением, вы  ощ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е слабый удар, но поражения избеж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стейшие проволочные электризованные заграждения  преодолеваю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подкопа, устраиваемого под таким забором. При сухом  и  лиш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тельности грунте глубина подкопа от поверхности земли  должна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0,6м, а ширина - не менее - 0,75 м. Специальные электриз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лочные заграждения с высоким напряжением преодолевать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лозаметные проволочные заграждения (МЗП), если они усилены  мин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м, преодолеваются путем растаскивания их по частям или же набро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 подручных средств (досок, матов, жердей и т.д.). Для  растаск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ЗП нужно набросить на него кошку или  прочную  сучковатую  палк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занной к ней веревкой. Тянуть за веревку нужно  из-за  укрыти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 на земле, чтобы избежать поражения, если МЗП миниров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тработки различных способов преодоления проволочных  загра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 иметь в расположении части специальный полиг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ТОПОГРАФИЯ И ОРИЕНТ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енная топография является одним из важнейших предметов в подгот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. Если он не владеет основами топографии, то нет особого см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посылать его во вражеский тыл: он там просто-напросто не сможет вы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казанный квадрат, найти разыскиваемый объект, определить  его  то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расположение и грамотно сообщить эти координаты в шта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юбой разведчик обязан владеть следующими  навыками:  по  опреде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точки стояния на местности днем и ночью (по карте); по  ориент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стности с картой и компасом, а также без них; по подготовке 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вижения по азимутам; по съемке плана местности и нанесению на ка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анных объектов противника; по  целеуказанию  для  наведения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и либо для корректировки артиллерийского ог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на местности по карте и компасу большой  сложност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. Но иногда разведчикам приходится действовать, не  имея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ы, ни компаса. Поэтому при  подготовке  необходимо  особое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ять привитию твердых навыков основных  приемов,  правил  и  спосо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ания на местности без карты и комп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разведчик должен уметь хорошо и быстро ориентироваться на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й местности и в  любую  погоду.  Это  определяется  характером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. Он не должен ввиду скрытности  действий  выходить  на  доро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ь к населенным пунктам, не может также обращаться к местным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для того, чтобы убедиться в правильности ориентирования  или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я движения. Маршрут движения разведчика (разведывательной групп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значительно изменяться или отклоняться от ранее намеченного  в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ющихся обстоятельств. Задача  разведчика  -  внести  необход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ивы в маршрут движения и точно выйти в намеченный район (к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енные карты и пользование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 должен уметь пользоваться картой,  главным  образом 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этого необходимо в первую  очередь  определить,  какого  масшта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а, и знать условные топографические зн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аших картах мерой масштаба служит сантиметр, а мерой  местност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или километ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применяемые карты в метрических мерах - это крупномасшта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ы, к ним относятся следующ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рта в масштабе 250 м в 1 см (1:25 000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рта в масштабе 500 м в 1 см (1:50 000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рта в масштабе 1 км в 1 см (1:100 000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штабы карт обозначаются в нижнем обрезе карты за рам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которые карты имеют так называемую координатную  сетку  (квадраты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 можно пользоваться при целеуказании, причем вначале указывают  циф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горизонтали сетки, а затем цифры соответствующей  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штаб карты можно определить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координатной сетке. Для этого надо измерить  расстояние  на  кар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линиями координатной сетки и определить, через сколько  километ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ы эти ли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расстоянию между местными предметами. Для этого известное рас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- число метров между двумя местными предметами на местности -  дел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исло сантиметров, заключающихся между изображениями  этих  пред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ная, что на крупномасштабных картах каждое деление внутренней  рам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одной минуте, то есть 1855 м на местности, можно, разделив 1855  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змеренное число сантиметров, в результате получить масштаб кар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иже в таблице приводятся расстояния между линиями координатной  с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тояния между линиями    координатной с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 карты</w:t>
        <w:tab/>
        <w:tab/>
        <w:tab/>
        <w:t>Рас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по карте, см </w:t>
        <w:tab/>
        <w:t>на местности, км</w:t>
      </w:r>
    </w:p>
    <w:p>
      <w:pPr>
        <w:pStyle w:val="Style16"/>
        <w:rPr/>
      </w:pPr>
      <w:r>
        <w:rPr>
          <w:rFonts w:cs="Courier New" w:ascii="Courier New" w:hAnsi="Courier New"/>
        </w:rPr>
        <w:t>1:25 000                      4              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50 000                      2              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100000                      2              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:200 000</w:t>
        <w:tab/>
        <w:t xml:space="preserve">              1               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штабом карты называется степень уменьшения линий и  расстояни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е в сравнении с их действительными размерами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штабы изображаются дробью или чертежом. В  первом  случае  масшт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 название численного, а во втором - линей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численном масштабе числитель - единица, а знаменатель - число,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ющее, во сколько раз линия и  расстояние  на  карте  меньше  со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ующих линий и расстояний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если нам дан масштаб 1/10 000, или 1: 10 000, или  10  00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это значит, что каждой линии, взятой с карты, соответствует на 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линия в 10 000 раз большая. Так, длина какой-либо линии в 10 с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е будет действительной величиной этой линии на местности  10х10  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 100 000 см, или 100 000/ 100 == 1000м, или 1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инейный масштаб представляет собой прямую линию, на которой отло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равных частей. Если линейный масштаб указан 100 м в 1  см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отрезок на карте, равный 1 см, соответствует действительной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, равной 1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точных измерений на карте первый отрезок масштаба делится на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равных ч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построить по численному масштабу, например, 1/25 000  линей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25 000 разделить на 100, тогда частное 250 покажет, что  числ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у 1/25 000 соответствует линейный масштаб 250 м в 1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от линейного масштаба перейти к численному, например, от  мас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а 500 м в 1 см, нужно 500 х 100, тогда численный масштаб  будет  1/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своего местонах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производится при помощи карты и местных предметов,  рез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ющихся в глаза. При определении своего местонахождения нужно в 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стояния ориентировать карту, то есть повернуть ее так, чтобы ее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ы были направлены соответственно сторонам света (север,  восток,  ю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), а изображенные на ней местные предметы совпадали с  напра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 же предметы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любой карте вверху - всегда север, внизу - юг,  справа  -  вост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ва - запад. Чтобы повернуть карту соответственно сторонам света, ну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ложить компас диаметром СЮ на западную (восточную) рамку карты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тикальную линию километровой сетки карты, причем буквой С - в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и северной рамки. Затем, освободив стрелку компаса, вращать ка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компасом до тех пор, пока северный конец стрелки не у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буквы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ация карты по местным предме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ная положение местных предметов по отношению к  странам  света,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определить свое местонахождение на местности и отметить эту  точ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найти на карте предмет, видимый на местности, нуж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тать лицом к указанному предмет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овать карт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йти на карте точку своего стоя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ысленно провести линию от точки стояния к указанному  предмету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направлению этой линии искать на карте условный знак этого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найти на местности предмет, обозначенный на карте, нуж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овать карту и найти на ней точку своего стоя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ложить на карте линейку к точке  стояния  и  к  условному  зна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; не сбивая ориентировки карты и не сдвигая линейки,  иска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емом продолжении линии соответствующий предмет на местности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необходимо учитывать расстояние до него, предварительно  опред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по кар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рта ориентируется по компасу на местности бедной ориентирами: в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, в пустынно-степных районах, а также если разведчик даже  приближ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ет точку своего сто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зимуты и движение по азиму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зимут - это угол, образуемый между направлением на какой-либо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 местности и направлением на се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зимуты отсчитываются от 0 до 360° по ходу часовой стре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азимута по компа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определить азимут на местности, над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тать лицом в направлении предмета, на который требуется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му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овать компас, то есть подвести  его  нулевое  деление 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у С) под затемненный конец стрелки компас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ращая компасную крышку, направить на предмет визирное приспособ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отив указателя визирного приспособления, обращенного к  предме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есть величину азиму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определить на местности заданный азимут, над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овить указатель визирного приспособления  компаса  точкой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м, соответствующим величине заданного азиму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вернуть компас так, чтобы указатель визира находился вперед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ворачиваться самому вместе с компасом до тех  пор,  пока  нуле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 не совпадет с северным концом стрелки; направление указателя в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и будет направлением по заданному азим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мещение визирной линии с направлением на предмет (цель) достиг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многократным переводом взгляда с визирной линии на цель и обратно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тся поднимать компас до уровня глаз, снижается точность  из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я. Точность измерения азимутов с помощью компаса Андрианова  с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 плюс-минус 2-3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по азиму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движения по заданному азимуту над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учить на карте местность между исходным и конечным пунктами 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 наметить маршрут, легко распознаваемый по местным предмет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чертить избранный маршрут на  карте  и  определить  азимуты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ньев маршру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пределить на карте длину каждого звена маршрута в шагах (пара  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 в среднем равна 1,5 м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се данные для движения записать в полевую книжку  в  виде  табл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хематичного чертеж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дя на исходный пункт, следу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оваться по компас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овить указатель подвижного кольца компаса против отсчета, 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величине азимута первого звена маршрута (в нашем примере - 335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лавно поворачивать компас до тех пор, пока нулевое деление не с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т с северным концом стрелки; тогда визирное приспособление будет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ть направление движения по азимуту - 335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этом направлении выбрать какой-нибудь предмет и идти на него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дя к предмету, нужно проверить ориентировку компаса и продолжить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ервой поворотной точ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 первой поворотной точки нужно установить  по  компасу  азиму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й поворотный пункт и двигаться на него так же, как из  исх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азимутов на карте транспорти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ачале выбранные по маршруту движения ориентиры соединяют прямой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й, но так, чтобы эта линия пересекала хотя бы  одну  из  вертик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й километровой се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тем измеряют транспортиром угол  от  северного  направления  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ой линии километровой сетки по ходу часовой стрелки до  на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едмет. При этом транспортир прикладывается к вертикальной линии 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етровой сетки так, чтобы риска  (черточка)  на  линейке  транспорт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падала с той точкой, где прочерченное направление  пересекает  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ую линию километровой сетки, а крайние деления  транспортира  (0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) совместились с направлением этой ли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рисунке по направлению "сарай - овраг" азимут равен 65°,  по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ю "сарай - мост" 274° 080°+94°= 274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лее, уменьшив или увеличив измеренные углы на  величину  откл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ой стрелки, получим магнитные азиму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клонением магнитной стрелки или поправкой направления называют уг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вертикальной линией километровой сетки и стрелкой компаса (магн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меридианом). Данные о величине склонения стрелки всегда  даются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жной (нижней) стороной рамки карты в виде схемы и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магнитных азиму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полняется в отличие от вышеизложенного на ориентированной  кар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ом магнитного склонения. Магнитное склонение бывает или восточное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 "+" или западное со знаком "-". Зная  величину  и  знакоткл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рудно совместить направление одной из сторон рамки листа  карты  (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ное или восточное) с направлением истинного мериди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совмещенном положении сторон рамки карты с направлением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идиана карта будет ориентирована то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ктически это делают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овить на одну из боковых сторон карты компас так, чтобы  ли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-юг шкалы компаса совпала с направлением этой стороны рамки, а н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) на шкале был направлен к северной стороне рамки кар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пустить тормоз стрелки компаса и, когда стрелка успокоится, п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чивать карту до тех пор, пока стрелка не станет своим северным  кон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улевого деления (С) шкалы компас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вернуть карту не сдвигая компаса так, чтобы северный конец стре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встал против деления соответствующего величине и знаку склонения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го листа кар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ованную таким образом карту закрепляю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единить прямыми линиями ориентиры: овраг - сарай, сарай - камен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овить компас на прочерченной прямой между ориентиром так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линия "север-юг" шкалы совпала с этим направлением, а нулевое 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) было направлено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гда стрелка успокоится, сделать отсчет по шкале против  сев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 стрелки; вычесть полученный отсчет из 360°, эта разность  и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ый азиму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мерение расстояния между ориенти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мерение расстояния между ориентирами выполняют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пределяют длину отрезков на карте циркулем или линей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льзуясь масштабом карты, узнают какому  расстоянию  соответ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зки на мес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на карте масштаба 1: 25  000  измеренное  расстояние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ориентирами равно 6,4 см. Величина масштаба 250 м в 1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тояние будет 250 х 6,4 = 16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нные необходимые для движения оформляют в  специально  состав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е маршрута, или в виде таб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начинают с нахождения нужного азимута направления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правлении движения желательно выбрать  и  запомнить  возможно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ный ориентир.  В  движении  ведут  отсчет  пройденного  рас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ычно парами шаг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лучае если ориентир не окажется в данной точке, в точке выхода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ют знак, или одного-двух бойцов, а ориентир разыскивают  в  радиу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 0,1 расстояния пройденного от предыдущего ориент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движении используют дополнительные ориентиры: линии электропереда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дороги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ход препятствий в зависимости от условий может совершаться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м способ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личии видимости через препятств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метить ориентир по направлению движения на противоположной с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епятств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ойти препятствие и продолжить движение от замеченного  ориент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у препятствия определить любым способом и прибавить  к  пройд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тсутствии видимости через препятствие, например, при обходе л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завала, а также в условиях ограниченной видимости: туман,  дожд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устим, что движение совершалось по азимуту 65° и до остановки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препятствием пройдено 340 пар шагов. После изучения  местности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о обход совершать с правой стороны. Определить  по  компасу  азим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 вдоль препятствия (от точки 1 на точку 2), продолжить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о этому направлению, ведя счет парам шагов до правой  границы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я. На рисунке азимут равен 145°, а пройденное  расстояние  -  1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 шагов. Сделав остановку в точке 2, определяют по компасу напр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е первоначальному азимуту, по которому совершалось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до препятствия (65°)  и  продолжают  двигаться  до  выхода  за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е. Счет парами шагов ведется от точки 2  до  точки  остановки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ем (точка 3). На рисунке пройденное расстояние равно  270  п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ов. Из точки 3 движение совершается влево по обратному  азимуту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я от точки 1 до точки 2 (на рисунке обратный азимут  равен  325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 будет пройдено расстояние, равное 180 пар шагов 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е до точки 4). На точке 4 определяют направление по первоначаль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азимуту (65°) и прибавив  к  пройденному  расстоянию  до  препя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точки 2 до точки 3, продолжают движение к новому  орие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йцам надо запомнить, что обратный азимут отличается от  прямо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 градусов. Например, Ам = 330, обратный азимут будет 330-180 = 150 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30, обратный будет 180+30 = 21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вод длины каждого участка между ориентирами в пары шагов: от 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тира 1 до ориентира 2 будет 1200м. 1200: 1,5 = 800 п.ш. (1,5 м - с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я длина 2-х пар шаг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несение обнаруженного объекта на ка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один из важнейших моментов в работе  разведчика.  От  того, 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точно объект (цель) будет нанесен на карту, зависит точность 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ия его координат. Ошибка вызовет огонь средств поражения по  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ме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наружив объект (цель), разведчик должен сначала точно определить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 признакам, что обнаружено. Затем, не прекращая  наблюдение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м и не обнаруживая себя, нанести объект на ка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нанесения объекта на карту существуют несколько спосо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лазомерно: объект наносится на карту, если он находится  вблизи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ого ориент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направлению и расстоянию: ориентировать карту, найти на ней  точ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стояния, свизировать на карте направление на обнаруженный  объ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чертить линию, определить расстояние до объекта, отложить это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е на карте от точки стояния. Полученная  точка  и  будет 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 на карте. Если таким образом графически невозможно решить зад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ешает противник, плохая видимость и др.), то нужно точно измерить 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т на объект, затем перевести его в дирекционный угол и  прочерти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е из точки стояния направление, на котором  отложить  расстояние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. Чтобы получить дирекционный угол,  надо  к  магнитному  азиму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авить магнитное склонение данной карты (поправка направл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ямой засечкой. Этим способом наносят объект на карту из 2-х-3-х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к, с которых можно вести наблюдение за ним. Для этого из  каждой  вы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ой точки прочерчивается  на  ориентированной  карте  направле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тогда пересечение прямых определяет местонахождение объе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координат и целеуказ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указать приближенно местоположение какого-либо объекта на 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достаточно указать квадрат сетки, в котором он  расположен.  Квад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указывается цифрами километровых линий, пересечением которых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ван юго-западный (нижний левый) угол. При  указании  квадрата  кар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ются правила: сначала называют две цифры, подписанные у  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тальной линии (у западной стороны), то есть координату "X",  а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цифры у вертикальной линии (южная сторона листа), то есть коорди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". При этом "X" и "У" не говорятся. Например, засечены танки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 При передаче донесения по радиотелефону номер  квадрата  произнося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семьдесят восемь ноль д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оложение точки (объекта) необходимо определить более точно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ся полными или сокращенными координа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бота с полными координатами. Требуется определить координаты у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 дорог в квадрате "8803" на карте масштаба 1:50 000. Сначала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 чему равно расстояние от нижней горизонтальной стороны квадрата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теля дорог (600 м на местности). Таким же образом измеряют рас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т левой вертикальной стороны квадрата (500 м). Теперь  путем  оци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и километровых линий определяем полные координаты объекта.  Гориз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ая линия имеет подпись "5988" (X), прибавив расстояние от этой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до указателя дорог получим: Х = 5988  600.  Точно  также  определя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ую линию и получаем 2403 500. Полные координаты указателя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 следующие: Х = 5988 600 м, У = 2403 500 м. Сокращенные координаты: 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88 600м, У = 03 500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угой вариант. Известны данные  Замаскированного  Командного  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КП) : Х = 90 850, У = 02 550. Ведем расч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Вначале определяем квадрат, в котором находится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Откладываем по вертикальной линии 850 м, от этой точки чертим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зонтальную ли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Теперь от горизонтальной линии внизу откладываем 550  м  и  чер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ую линию. Пересечение линий будет искомый ЗК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готавливается специальный координатомер: угольник с  двумя  взаи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ыми шкалами. Подписи на шкалах показывают число сотен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 в масштабе карты. Этим угольником работают и при определении коор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 на карте и при нанесении на карту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ожение цели в квадрате уточняется двумя способ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"улитке" - квадрат делят на 9 частей, которые обозначают  циф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цифру уточняющую местоположение объекта  внутри  квадрата  доб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казании к обозначению квадрата, например: ЗКП - 5015 и 7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 буквам - квадрат делят на 4 части, которые  обозначают  бук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минометная батарея-4016-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расстояний на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часто разведчику требуется определять расстояния  до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в на местности, а также оценивать их размеры. Наиболее  точ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расстояния определяются посредством специальных приборов (даль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в) и дальномерных шкал биноклей, стереотруб, прицелов. Но из-за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ствия приборов нередко  расстояния  определяют  с  помощью  подр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и на гл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числу простейших способов  определения  дальности  (расстояний)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на местности относятся следующие: - глазомерно; -  по  лине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ам объектов; - по видимости (различимости) объектов; - по  угл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е известных предметов: - по зв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лазомерно - это самый простой и быстрый способ. Главное в нем -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ованность зрительной памяти и умение мысленно откладывать на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хорошо представляемую постоянную меру (50,  100,  200,  500  метр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ив в памяти эти эталоны, нетрудно сравнивать с  ними  и  оцен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я на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змерении расстояния путем последовательного мысленного  отклад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хорошо изученной постоянной меры надо помнить, что местность и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ные предметы кажутся уменьшенными в соответствии с  их  удалением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ри удалении в два раза и предмет будет казаться в два раза ме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ри измерении расстояний мысленно  откладываемые  отрезки  (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) будут уменьшаться соответственно удал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этом необходимо учитывать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м ближе расстояние, тем яснее и резче нам кажется  видимый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м ближе предмет, тем он кажется больш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более крупные предметы кажутся ближе мелких предметов,  находя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м же расстоя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едмет более яркой окраски кажется ближе, чем предмет темного ц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ярко освещенные предметы кажутся ближе слабо освещенных, находящи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том же расстоя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о время тумана, дождя, в сумерки, пасмурные дни, при  насыщ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пылью наблюдаемые предметы кажутся дальше, чем в ясные и солн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д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м резче разница в окраске предмета и фона, на котором  он  вид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более уменьшенными кажутся расстояния; так, например, зимой  снеж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как бы приближает находящиеся на нем более темные предме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едметы на ровной местности кажутся ближе, чем на холмистой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сокращенными кажутся расстояния, определяемые через обширные  в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ростран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ладки местности (долины рек, впадины, овраги), невидимые  и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видимые наблюдателем, скрадывают расстоя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наблюдении лежа предметы  кажутся  ближе,  чем  при  наблю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наблюдении снизу вверх - от подошвы горы  к  вершине,  предм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утся ближе, а при наблюдении сверху вниз -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гда солнце находится позади разведчика, расстояние  скрадыв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ит в глаза - кажется большим, чем в действитель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ем меньше предметов на рассматриваемом участке (при наблюдении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водное пространство, ровный луг, степь, пашню), тем  расстояния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тся ме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чность глазомера зависит от натренированности разведчика. Для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я 1000 м обычная ошибка колеблется в пределах 10-20%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линейным размерам. Чтобы определить расстояние этим способом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ержать перед собой линейку на расстоянии вытянутой руки (50-60  с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лаза) и измерить по ней в  миллиметрах  видимую  ширину  или  вы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, до которого требуется определить расстоя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ействительную высоту (ширину) предмета, выраженную в  сантиметр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ить на видимую высоту (ширину) в миллиметрах, и результат умн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6 (постоянное число), получим рас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если столб высотой 4 м (400 см) закрывается  по  линейке 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м, то расстояние до него будет 400 х 6  ==  2400;  2400:  8  ==  300  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йствительное расстоя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инейные размеры некоторых пред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редметов</w:t>
        <w:tab/>
        <w:tab/>
        <w:t xml:space="preserve">   Высота      </w:t>
        <w:tab/>
        <w:t>Длина</w:t>
        <w:tab/>
        <w:t>Ши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среднего человека (в обуви)   1,65-1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ок с колена</w:t>
        <w:tab/>
        <w:tab/>
        <w:t xml:space="preserve">   1,05-1,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ный столб</w:t>
        <w:tab/>
        <w:tab/>
        <w:t xml:space="preserve">   6,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й смешанный лес</w:t>
        <w:tab/>
        <w:tab/>
        <w:t xml:space="preserve">   6,50-8,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ая будка</w:t>
        <w:tab/>
        <w:tab/>
        <w:t xml:space="preserve">   4,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этажный дом с крышей</w:t>
        <w:tab/>
        <w:t xml:space="preserve">   6-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адник верхом</w:t>
        <w:tab/>
        <w:tab/>
        <w:tab/>
        <w:t xml:space="preserve">   2,20-2,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ки</w:t>
        <w:tab/>
        <w:tab/>
        <w:tab/>
        <w:tab/>
        <w:t xml:space="preserve">   2,30-2,70</w:t>
        <w:tab/>
        <w:t>6,8-7,7</w:t>
        <w:tab/>
        <w:t>3,1-3,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ТР и БМП</w:t>
        <w:tab/>
        <w:tab/>
        <w:tab/>
        <w:t xml:space="preserve">   1,8-2,0</w:t>
        <w:tab/>
        <w:t>4,6-6,5</w:t>
        <w:tab/>
        <w:t>2,5-2,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этаж жилого капит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</w:t>
        <w:tab/>
        <w:tab/>
        <w:tab/>
        <w:tab/>
        <w:t xml:space="preserve">   3-4</w:t>
        <w:tab/>
        <w:tab/>
        <w:t xml:space="preserve">  -</w:t>
        <w:tab/>
        <w:t xml:space="preserve">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этаж промышленного</w:t>
        <w:tab/>
        <w:tab/>
        <w:t xml:space="preserve">   5-6            -</w:t>
        <w:tab/>
        <w:t xml:space="preserve">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между столб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 связи</w:t>
        <w:tab/>
        <w:tab/>
        <w:tab/>
        <w:t xml:space="preserve">   50-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между опо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сети высокого</w:t>
        <w:tab/>
        <w:tab/>
        <w:t xml:space="preserve">   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дская труба</w:t>
        <w:tab/>
        <w:tab/>
        <w:tab/>
        <w:t xml:space="preserve">   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 пассажир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нометаллический</w:t>
        <w:tab/>
        <w:tab/>
        <w:t xml:space="preserve">   4,25</w:t>
        <w:tab/>
        <w:tab/>
        <w:t>24-25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ы товарны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осные</w:t>
        <w:tab/>
        <w:tab/>
        <w:tab/>
        <w:t xml:space="preserve">   3,8</w:t>
        <w:tab/>
        <w:tab/>
        <w:t xml:space="preserve"> 7,2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сные</w:t>
        <w:tab/>
        <w:tab/>
        <w:tab/>
        <w:t xml:space="preserve">   4</w:t>
        <w:tab/>
        <w:tab/>
        <w:t>13,6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ые цистерн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осные</w:t>
        <w:tab/>
        <w:tab/>
        <w:tab/>
        <w:t xml:space="preserve">   3</w:t>
        <w:tab/>
        <w:tab/>
        <w:t xml:space="preserve"> 6,75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осные</w:t>
        <w:tab/>
        <w:tab/>
        <w:tab/>
        <w:t xml:space="preserve">   3</w:t>
        <w:tab/>
        <w:tab/>
        <w:t xml:space="preserve"> 9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ые платфор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осные</w:t>
        <w:tab/>
        <w:tab/>
        <w:tab/>
        <w:t xml:space="preserve">   1,6</w:t>
        <w:tab/>
        <w:tab/>
        <w:t>9,2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осные</w:t>
        <w:tab/>
        <w:tab/>
        <w:tab/>
        <w:t xml:space="preserve">   1,6</w:t>
        <w:tab/>
        <w:tab/>
        <w:t>13</w:t>
        <w:tab/>
        <w:t>2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обил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вые двухосные</w:t>
        <w:tab/>
        <w:tab/>
        <w:t xml:space="preserve">   2</w:t>
        <w:tab/>
        <w:tab/>
        <w:t>5-6</w:t>
        <w:tab/>
        <w:t>2-2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вые</w:t>
        <w:tab/>
        <w:tab/>
        <w:tab/>
        <w:t xml:space="preserve">   1,5-1,8</w:t>
        <w:tab/>
        <w:t>4-5</w:t>
        <w:tab/>
        <w:t>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ый крупнокалиберный пулемет   0,75</w:t>
        <w:tab/>
        <w:tab/>
        <w:t>1,65</w:t>
        <w:tab/>
        <w:t>0,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ковый пулемет</w:t>
        <w:tab/>
        <w:tab/>
        <w:t xml:space="preserve">   0,5</w:t>
        <w:tab/>
        <w:tab/>
        <w:t>1,5</w:t>
        <w:tab/>
        <w:t>0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циклист на мотоцик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ляской</w:t>
        <w:tab/>
        <w:tab/>
        <w:tab/>
        <w:t xml:space="preserve">   1,5</w:t>
        <w:tab/>
        <w:tab/>
        <w:t>2</w:t>
        <w:tab/>
        <w:t>1,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определять расстояния таким способом,  требуется  хорошо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ые размеры различных объектов, либо иметь эти данные под рукой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шете, в записной книжке). Размеры наиболее часто встречаемых 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разведчику надо помнить, так как они требуются и для способа изм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 угловой величине, являющегося для разведчиков  основным  нево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м глазом можно приблизительно определить расстояние до целей (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в) по степени их видимости. Разведчик с нормальной  остротой 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увидеть и различить некоторые  предметы  со  следующих  пре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й, указанных в таблице. Надо иметь в виду, что в таблице у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предельные расстояния, с которых начинают  быть  видны  те  или  и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ы. Например, если разведчик увидел трубу на крыше  дома,  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, что до дома не более 3 км, а не ровно 3 км. Пользоваться  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таблицей как справочной не рекомендуется.  Каждый  разведчик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 для себя уточнить эти да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расстояний по видимости (различимости) некоторых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и признаки</w:t>
        <w:tab/>
        <w:tab/>
        <w:tab/>
        <w:tab/>
        <w:t>Предельная видимость (в к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кольни, башни, большие дома на фоне неба</w:t>
        <w:tab/>
        <w:t>15-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ные пункты</w:t>
        <w:tab/>
        <w:tab/>
        <w:tab/>
        <w:tab/>
        <w:t>10-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яные мельницы и их крылья</w:t>
        <w:tab/>
        <w:tab/>
        <w:tab/>
        <w:t>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и и отдельные большие дома</w:t>
        <w:tab/>
        <w:tab/>
        <w:t>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дские трубы</w:t>
        <w:tab/>
        <w:tab/>
        <w:tab/>
        <w:tab/>
        <w:tab/>
        <w:t>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небольшие дома</w:t>
        <w:tab/>
        <w:tab/>
        <w:tab/>
        <w:t>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 в домах (без деталей)</w:t>
        <w:tab/>
        <w:tab/>
        <w:tab/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ы на крышах</w:t>
        <w:tab/>
        <w:tab/>
        <w:tab/>
        <w:tab/>
        <w:tab/>
        <w:t>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еты на земле, танки на месте</w:t>
        <w:tab/>
        <w:tab/>
        <w:t>1,2-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лы деревьев, столбы линий связи,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виде точки), повозки на дороге</w:t>
        <w:tab/>
        <w:tab/>
        <w:t>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ног идущего человека (лошади)</w:t>
        <w:tab/>
        <w:tab/>
        <w:t>0,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ковый пулемет, миномет, переносная П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УР, колья проволочных заграждений, перепл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ах</w:t>
        <w:tab/>
        <w:tab/>
        <w:tab/>
        <w:tab/>
        <w:tab/>
        <w:tab/>
        <w:t>0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рук, выделяется голова человека</w:t>
        <w:tab/>
        <w:t>0,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ной пулемет, цвет и части одежды, овал лица</w:t>
        <w:tab/>
        <w:t>0,25-0,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пица на крышах, листья деревьев, провол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льях</w:t>
        <w:tab/>
        <w:tab/>
        <w:tab/>
        <w:tab/>
        <w:tab/>
        <w:t>0,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говицы и пряжки, подробности воо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а</w:t>
        <w:tab/>
        <w:tab/>
        <w:tab/>
        <w:tab/>
        <w:tab/>
        <w:tab/>
        <w:t>0,15-0,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ы лица, кисти рук, детали стрелк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</w:t>
        <w:tab/>
        <w:tab/>
        <w:tab/>
        <w:tab/>
        <w:tab/>
        <w:tab/>
        <w:t>0,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человека в виде точки</w:t>
        <w:tab/>
        <w:tab/>
        <w:tab/>
        <w:t>0,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и глаз</w:t>
        <w:tab/>
        <w:tab/>
        <w:tab/>
        <w:tab/>
        <w:tab/>
        <w:t>0,0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глазомерном определении расстояний желательно пользоваться ори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ами, расстояния до которых уже точно извест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угловой величине. Для применения этого способа надо знать лине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у наблюдаемого предмета (его высоту, длину  либо  ширину)  и 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 (в тысячных), под которым виден данный предм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гда расстояние до наблюдаемого предмета определяется по формуле: Р=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100/У, где Р - расстояние до предмета; В - одна из линейных величин;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гол, под которым видна известная наблюдателю линейная величина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 (объекта); 1000 - постоянный коэффици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высота железнодорожной будки составляет 4 метра, 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ее под углом 25 тысячных (толщина мизинца).  Тогда  расстояние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ки составит 4 х 1000 = 4000, деленное на 25, то есть 160 метров.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 видит танк "Леопард-2" под прямым  углом  сбоку.  Длина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ка - 7 метров 66 сантиметров. Предположим, что угол  наблюдения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ет 40 тысячных (толщина большого пальца руки). Следовательно, ра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е до танка - 191,5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определить угловую величину, надо знать, что отрезку  в  1  м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ному от глаза на 50 см, соответствует угол в две тысячных (запис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: О02). Отсюда легко определить угловую величину для любых  отр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. Например, для отрезка в 0,5 см угловая величина будет  10  тыся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-10), для отрезка в 1 см-20 тысячных (0-20) и т.д. Проще всего вы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зусть стандартные значения тысячны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гловые величины (в тысячных долях дистан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редметов</w:t>
        <w:tab/>
        <w:tab/>
        <w:t>Размер в тыся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большого пальца руки       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указательного пальца       3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среднего пальца            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мизинца                   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он по ширине дульца гильзы     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льза по ширине корпуса           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 простой                   10-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чечная коробка по длине         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чечная коробка по ширине        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чечная коробка по высоте        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а спички</w:t>
        <w:tab/>
        <w:t xml:space="preserve">                  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по зву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ю и в туман, когда наблюдение ограничено или вообще невозможно (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ильно пересеченной местности и в лесу как ночью, так и днем) н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 зрению приходит слу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обязательно должны учиться определять характер звуков  (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что они означают), расстояние до источников звуков  и  напра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они исходят. Если слышны различные звуки, разведчик должен  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ть их один от другого. Развитие такой способности достигается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 тренировкой (таким же образом профессиональный музыкант разли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голоса инструментов в оркестр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чти все звуки, означающие опасность, производятся человеком. Поэ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если разведчик слышит даже самый слабый подозрительный шум, он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реть на месте и слушать. Возможно, что  недалеко  от  него  зата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. Если противник начнет двигаться первым, выдав тем самым свое 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сположение, то он первым и умрет. Если это сделает разведчик, 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ь постигнет его. Точно так же неопытный  или  нетерпеливый  охо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ет свое присутствие зверю, за которым охотится.  Умелый  же  охо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выдержкой превосходит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ихую летнюю ночь  даже  обычный  человеческий  голос  на  откры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е слышно далеко, иногда на полкилометра. В  морозную  ос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имнюю ночь всевозможные звуки и шумы слышны очень далеко. Это ка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 речи, и шагов, и звяканья посуды либо оружия. В  туманную  по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и тоже слышны далеко, но их направление определить  трудно.  По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ости спокойной воды и в лесу, когда нет ветра, звуки разнося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большое расстояние. А вот дождь сильно глушит звуки. Ветер, 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у разведчика, приближает звуки, а от него -  удаляет.  Он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 звук в сторону, создавая искаженное представление о  местонах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и его источника. Горы, леса, здания, овраги, ущелья и глубокие лощ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изменяют направление звука, создавая  эхо.  Порождают  эхо  и  в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, способствуя его распространению на большие д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вук меняется, когда источник его передвигается по мягкой, мокро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ой почве, по улице, по проселочной или полевой дороге, по  мос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крытой листьями почве. Необходимо учитывать, что сухая земля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ет звуки, чем воздух. Поэтому прислушиваются, приложив ухо к зем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 стволам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няя дальность слышимости различных звуков днем на ровной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км (лето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звука          Слышимость звука</w:t>
        <w:tab/>
        <w:t>Характерные звуковые при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йствия противник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двигающегося поезда</w:t>
        <w:tab/>
        <w:tab/>
        <w:t xml:space="preserve"> 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возный или пароходный гуд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дская сирена</w:t>
        <w:tab/>
        <w:tab/>
        <w:t xml:space="preserve"> 7-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 очередями из винтовок и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е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 из охотничьего ружья</w:t>
        <w:tab/>
        <w:t xml:space="preserve"> 3,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обильный сигнал</w:t>
        <w:tab/>
        <w:tab/>
        <w:t xml:space="preserve"> 2-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т лошадей на рыс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ому грунту</w:t>
        <w:tab/>
        <w:tab/>
        <w:tab/>
        <w:t xml:space="preserve"> 0,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оссе</w:t>
        <w:tab/>
        <w:tab/>
        <w:tab/>
        <w:t xml:space="preserve"> 1,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 человека</w:t>
        <w:tab/>
        <w:tab/>
        <w:tab/>
        <w:t xml:space="preserve"> 1-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жание лошадей, лай собак</w:t>
        <w:tab/>
        <w:t xml:space="preserve"> 2-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ная речь</w:t>
        <w:tab/>
        <w:tab/>
        <w:t xml:space="preserve"> 0,1-0,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леск воды от весел</w:t>
        <w:tab/>
        <w:tab/>
        <w:t xml:space="preserve"> 0,25-0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яканье котелков, ложек</w:t>
        <w:tab/>
        <w:t xml:space="preserve"> 0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зание</w:t>
        <w:tab/>
        <w:tab/>
        <w:tab/>
        <w:t xml:space="preserve"> 0,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и</w:t>
        <w:tab/>
        <w:tab/>
        <w:tab/>
        <w:tab/>
        <w:t xml:space="preserve"> 0,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шель</w:t>
        <w:tab/>
        <w:tab/>
        <w:tab/>
        <w:tab/>
        <w:t xml:space="preserve"> 0,04-0,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ая команда голосом</w:t>
        <w:tab/>
        <w:tab/>
        <w:t xml:space="preserve"> 0,5-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пехоты в стро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грунту</w:t>
        <w:tab/>
        <w:tab/>
        <w:tab/>
        <w:t xml:space="preserve"> 0,3</w:t>
        <w:tab/>
        <w:tab/>
        <w:t>Ровный глухой ш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оссе</w:t>
        <w:tab/>
        <w:tab/>
        <w:tab/>
        <w:t xml:space="preserve"> 0,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 весел о борт лодки</w:t>
        <w:tab/>
        <w:tab/>
        <w:t xml:space="preserve"> 1-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а окопов вручную</w:t>
        <w:tab/>
        <w:tab/>
        <w:t xml:space="preserve"> 0,5-1</w:t>
        <w:tab/>
        <w:tab/>
        <w:t>Удары лопаты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камн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ивание деревянных копьев:</w:t>
        <w:tab/>
        <w:t xml:space="preserve"> </w:t>
        <w:tab/>
        <w:tab/>
        <w:t>Глухой звук равно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учную                          0,3-0,6        чередующихся уд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м способом</w:t>
        <w:tab/>
        <w:tab/>
        <w:t xml:space="preserve"> 0,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ка и спиливание деревьев:</w:t>
        <w:tab/>
        <w:t xml:space="preserve">  </w:t>
        <w:tab/>
        <w:tab/>
        <w:t>Резкий стук топ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ным способом (топором)        0,3-0,4        визг пилы, прерывис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зопилой</w:t>
        <w:tab/>
        <w:t xml:space="preserve"> </w:t>
        <w:tab/>
        <w:tab/>
        <w:t xml:space="preserve"> 0,7-0,9        стук бензин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двигателя, глухой у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е дерева</w:t>
        <w:tab/>
        <w:tab/>
        <w:tab/>
        <w:t xml:space="preserve"> 0,8-1,0        о землю спиленного дер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автомобилей:</w:t>
        <w:tab/>
        <w:tab/>
        <w:tab/>
        <w:tab/>
        <w:t>Ровный ш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грунтовой дороге</w:t>
        <w:tab/>
        <w:tab/>
        <w:t xml:space="preserve"> 0,5</w:t>
        <w:tab/>
        <w:tab/>
        <w:t>мо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оссе</w:t>
        <w:tab/>
        <w:tab/>
        <w:tab/>
        <w:t xml:space="preserve"> 1-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Резкий ш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танков, САУ, БМП:</w:t>
        <w:tab/>
        <w:tab/>
        <w:tab/>
        <w:t>двиг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грунту</w:t>
        <w:tab/>
        <w:tab/>
        <w:tab/>
        <w:t xml:space="preserve"> 2-3</w:t>
        <w:tab/>
        <w:tab/>
        <w:t>одновременно с рез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оссе</w:t>
        <w:tab/>
        <w:tab/>
        <w:tab/>
        <w:t xml:space="preserve"> 3-4</w:t>
        <w:tab/>
        <w:tab/>
        <w:t>металл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лязгом гусен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двигателя стоящего та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МП</w:t>
        <w:tab/>
        <w:tab/>
        <w:tab/>
        <w:tab/>
        <w:t xml:space="preserve"> 1-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буксируемой артиллерии:</w:t>
        <w:tab/>
        <w:tab/>
        <w:t>Резкий отрывис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грунту по шоссе</w:t>
        <w:tab/>
        <w:tab/>
        <w:t xml:space="preserve"> 1-2            грохот метал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ab/>
        <w:tab/>
        <w:t xml:space="preserve"> 2-3            шум двиг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 артиллерийской батареи</w:t>
        <w:tab/>
        <w:t xml:space="preserve"> 10-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ивизио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 из орудия</w:t>
        <w:tab/>
        <w:tab/>
        <w:t xml:space="preserve">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 из минометов</w:t>
        <w:tab/>
        <w:tab/>
        <w:t xml:space="preserve"> 3-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 из крупнокалиберных</w:t>
        <w:tab/>
        <w:t xml:space="preserve">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е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ба из автоматов</w:t>
        <w:tab/>
        <w:tab/>
        <w:t xml:space="preserve">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ный выстрел из винтовки</w:t>
        <w:tab/>
        <w:t xml:space="preserve"> 1,2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ю звуки хорошо передаются через  землю.  Существуют 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, помогающие слушать ночью, а именно: -  лежа:  приложить  ухо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тоя: один конец палки прислонить к уху,  другой  конец  упере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тоять, слегка наклонившись вперед, перенеся центр тяжести тел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ногу, с полуоткрытым ртом, - зубы являются проводником зву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ученный разведчик при подкрадывании, если только ему дорога  жиз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тся на живот и слушает лежа, стараясь определить направление зву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егче сделать, повернув одно ухо в ту сторону, откуда доносится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рительный шум. Для улучшения слышимости рекомендуется при этом пр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к ушной раковине согнутые ладони, котелок, отрезок трубы. Для  лу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 прослушивания звуков разведчик может приложить ухо к положенно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 сухой доске, которая выполняет роль собирателя звука, или к сух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ну, вкопанному в землю. При  необходимости  можно  изготовить  с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й водяной стетоскоп. Для  этого  используется  стеклянная  буты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ибо металлическая фляга), заполненная водой до горловины, которую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ют в грунт до уровня воды в ней. В пробку  плотно  вставляют  труб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ластмассовую), на которую одевают резиновую трубку. Другой конец ре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трубки, снабженный наконечником, вставляют  в  ухо.  Для  прове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и прибора ударить пальцем землю на расстоянии 4 м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вук от удара ясно слышен через резиновую труб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бучении распознаванию звуков необходимо воспроизводить с уче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Отрывку тран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Сбрасывание мешков с пес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Ходьбу по дощатому насти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Забивание металлического шты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Звук при работе затвором автомата  (при  открывании  и  закры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Постановку часового на по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Часовой зажигает спичку и закуривает сигар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Нормальный разговор и шоп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Сморканье и каш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Треск ломающихся веток и кустар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. Трение ствола оружия о стальную кас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Хождение по металлической поверх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Перерезание колючей провол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Перемешивание бе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. Стрельбу из пистолета, автомата, пулемета одиночными выстрел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. Шум двигателя танка, БМП, БТР, автомобиля на м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. Шум при их движении по грунтовой дороге и по шо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. Движение  небольших  воинских  подразделений  (отделение,  взво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. Лай и повизгивание соб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. Шум вертолета, летящего на различной выс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1. Резкие команды голосом и т.п. зв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на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ться на местности, это значит найти направления на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(север, юг, восток и запад) и определить свое местонахо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тыскания направления по сторонам света вначале  определяют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е север - юг; после чего, став лицом к северу, определяющий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направо - восток, налево - зап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ороны света обыкновенно находят по компасу, а при отсутствии ег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лнцу, Луне, звездам и по некоторым признакам местных предм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компа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мощи компаса наиболее удобно и быстро можно  определить  сев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, юг, запад. Для этого нужно компасу придать горизонтальное 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, освободить от зажима стрелку, дать ей успокоиться.  Тогда  те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ее будет направлен на се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пределения точности отклонения направления движения от напр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 север или для определения положений точек местности по  отно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правлению на север и отсчета их, на компасе нанесены деления, из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нижние обозначены в градусных мерах (наименьшее деление равно 3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ерхние деления угломера в десятках "тысячных". Градусы  отсчит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ходу часовой стрелки от О до 360°, а деления угломера -  против  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стрелки от 0 до 600°. Нулевое деление находится у буквы "С" (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), там же нанесен светящийся в темноте треугольник, заменяющий в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компасах букву "С". Под буквами "В" (восток), "Ю" (юг), "3" (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) нанесены светящиеся то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подвижной крышке компаса имеется визирное приспособление (прице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шка), против которых укреплены светящиеся указатели, служащие для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направления движения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армии наиболее распространены компас системы Андрианова и  артил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ский комп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пас Андрианова позволяет производить отсчеты в градусах и в тыся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. Надписи на неподвижной шкале градусных делений  (цена  деления  3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ы по часовой стрелке через 15°, а тысячных - в  обратном  напр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500 тысячных (5-00). Визирное приспособление подви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тиллерийский компас отградуирован только в тысячных с ценой 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тысячных (1-00) по часовой стрелке. Визирное  приспособление  не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но, а вращается шкала (лимб), что позволяет, не меняя положение 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а, быстро совмещать нулевое деление лимба с северным концом магни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ки. Зеркало на откидной крышке позволяет при визировании на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ориентирование компаса и производить отсчет по лимб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удобен для пользования разведчиков спортивный  компас,  стре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помещена в специальную жидкость, поэтому она быстро  успока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 почти не колеблется при дви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Сол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а восхода и захода Солнца по временам года различны: зимой Сол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дит на юго-востоке, а заходит на юго-западе; летом Солнце  во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веро-востоке, а заходит на северо-западе; весной  и  осенью  Сол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дит на востоке, а заходит на зап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лдень Солнце всегда находится в направлении юга.  Самая  корот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 от местных предметов бывает в 13 часов, и направление тени от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ально расположенных местных предметов в это время будет указыва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. В таблице приведено расположение Солнца в разное время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ожение Солнца в разное время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Солнца  Февраль, март, апрель,     Май, июнь, июль</w:t>
        <w:tab/>
        <w:t>Ноябр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 xml:space="preserve">  август, сентябрь, октябрь</w:t>
        <w:tab/>
        <w:t xml:space="preserve">             декабрь, янв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востоке</w:t>
        <w:tab/>
        <w:tab/>
        <w:t>В 7 часов</w:t>
        <w:tab/>
        <w:tab/>
        <w:t>В 8 часов</w:t>
        <w:tab/>
        <w:t>Не 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юге</w:t>
        <w:tab/>
        <w:tab/>
        <w:tab/>
        <w:t>13</w:t>
        <w:tab/>
        <w:tab/>
        <w:tab/>
        <w:t>13</w:t>
        <w:tab/>
        <w:tab/>
        <w:t>В 13 ч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паде</w:t>
        <w:tab/>
        <w:tab/>
        <w:t>19</w:t>
        <w:tab/>
        <w:tab/>
        <w:tab/>
        <w:t>18</w:t>
        <w:tab/>
        <w:tab/>
        <w:t>Не вид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Солнцу и ча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до направить часовую стрелку на Солнце, и  угол,  образуемый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м часовой стрелки и цифрой 1 (13 часов) циферблата, раз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аемой линией пополам. Линия, разделяющая этот угол,  укажет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е: впереди - юг, сзади - се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этом надо помнить, что до 13 часов нужно делить левый угол, а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ую половину дня - правый уг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Полярной звез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лярная звезда всегда находится  на  севере.  Чтобы  найти  Поля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у, надо сначала найти  созвездие  Большой  Медведицы,  напомин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ш, составленный из семи довольно ярких звезд, затем через две край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ые звезды Большой Медведицы а и б мысленно провести линию, на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отложить пять раз расстояние между этими крайними звездами, и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этой линии найдем Полярную звезду, которая, в свою очередь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ся в хвосте другого созвездия, называемого Малой  Медведицей.  Ст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м к Полярной звезде, мы получим направление на се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Лу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аны света можно определить и по Луне, которая находи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 света</w:t>
        <w:tab/>
        <w:t>В первую четверть</w:t>
        <w:tab/>
        <w:t>В полнолуние</w:t>
        <w:tab/>
        <w:t>В последнюю четвер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стоке       -                       19 часов        01 час (ноч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юге          19 часов </w:t>
        <w:tab/>
        <w:tab/>
        <w:t xml:space="preserve">01 час (ночи) </w:t>
        <w:tab/>
        <w:t xml:space="preserve"> 07 часов (утр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паде</w:t>
        <w:tab/>
        <w:t xml:space="preserve">19 часов </w:t>
        <w:tab/>
        <w:tab/>
        <w:t>01 час (ночи)</w:t>
        <w:tab/>
        <w:t xml:space="preserve"> 07 часов (утр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построй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постройкам, которые довольно строго ориентированы по сторонам 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та, относятся церкви, мечети, синаг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тари и часовни христианских и лютеранских церквей обращены на  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 колокольни на зап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ущенный край нижней перекладины креста на куполе православной цер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 обращен к югу, приподнятый - к сев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тари католических костелов располагаются на западной стор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ери еврейских синагог и мусульманских мечетей обращены пример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, их противоположные стороны направлены: мечетей - на Мекку в  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и, лежащую на меридиане Воронежа, а синагог - на Иерусалим в  Пале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, лежащий на меридиане Днепропетров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умирни, пагоды, буддийские монастыри фасадами обращены на ю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ход из юрт обычно делают на ю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домах сельской местности больше окон в жилых помещениях проруб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южной стороны, а краска на стенах строений с южной  стороны  выцве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и имеет жухлый ц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ольших массивах культурного леса определить стороны горизонта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 просекам, которые, как правило, прорубаются строго по  линиям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-юг и восток-запад, а также по надписям номеров кварталов на столб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х на пересечениях просек. На каждом таком столбе  в  верх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части и на каждой из четырех граней проставляются цифры -  нуме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лежащих кварталов леса; ребро между двумя гранями  с  наимень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ами показывает направление на север (нумерация кварталов лесных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вов в СНГ идет с запада на восток и далее на юг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иентирование при десантир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просы ориентирования на местности в районе  действий  должны 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ым образом изучаться еще до выхода разведчиков в тыл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местности в районе предстоящих действий следует  произ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рупномасштабным картам. Особое внимание при этом необходимо обра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ельеф в данном район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лотность расположения населенных пунктов, места расположения г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 поселков, административных центр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устоту железнодорожных и шоссейных дорог, в каких направлениях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егают, какие населенные пункты соединяют; II Подготовка развед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новные элементы гидрографии - наличие озер, рек, ручьев,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еодоления, направление те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личие лесов, зарослей кустарника, характер растительного  покр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щие условия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броска разведчиков с парашютами является одним из основных спосо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а их в глубокий тыл противника. В районе площадки приземления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должна изучаться с особой тщатель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посредственно перед выброской  разведчики  должны  через  команд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и штурмана уточнить боевой курс  самолета  (вертолета)  в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роски с тем, чтобы при снижении на парашюте и после  приземления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сразу определить стороны горизонта  по  курсу  уходящего  самол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ртолета) и соответственно направление на пункт сбора. Еще находя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е, разведчик должен по видимым на земле ориентирам большой площ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зера, реки, рощи, населенные пункты) определить местоположение  пун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а и ориентировочную величину угла (в градусах) между курсом уходя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амолета и направлением на пункт с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емлившись, сразу же нужно выбрать хорошо заметный ориентир в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у движения на пункт сбора. Если этого сделать нельзя, то следует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ить какими-либо подручными предметами направление в сторону ух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лета (вертолета), быстро привести себя в боевую готовность,  со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маскировать парашют. Кроме того, внести поправку к направлению  у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щего самолета на величину угла, который  был  определен  при  сни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направлением на пункт сбора и курсом уходящего самолета  (вер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), наметить маршрут и идти в этом направлении.  Движение  по  маршру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совершаться от ориентира к  ориентиру.  Расстояние  отсчит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 парах шагов, или по времени, с последующим переводом в киломе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 тщательно необходимо готовиться к движению в  ночное 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следует засветло изучить местность и подобрать ориентиры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ориентиров выбираются трубы, башни, отдельно стоящие дома и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я, населенные пункты, озера, реки, ручьи, дороги, линии электро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и. Перед началом движения следует изучить предстоящий маршрут по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. Изучение считается законченным, когда  разведчик  по  памяти  с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ь схему своего маршру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ление кроки маршру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оставления кроки маршрута вначале  при  помощи  карты  на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елет кроки, то есть делается перенос с карты на бумагу наиболее ва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контуров, дорог, населенных пунктов, реки отдельных точек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нужного участка п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составления скелета следую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овить масштаб карты и необходимое увеличение скеле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азбить на карте маршрут на сеть квадратов, чтобы сеть  захваты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у местности до 500 метров в обе стороны; затем построить  на  ли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 соответствующую сеть увеличенных квадра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нести с карты по квадратикам на бумагу дорогу (маршрут)  и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ящие от нее дороги с надписями, откуда и куда они идут, а также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и другие важные местные предме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кроки маршрута особенно подробно должно быть нанесено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правы, мосты, бр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удобные места для движения и путь обхода и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ные местные предметы, имеющие значение при движении по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ой местности, чтобы не сбиться с пу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, зараженные 0В, если такие име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которые важные сведения, изобразить которые на чертеже нельзя, о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ваются в леген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генда включает в себя следующие свед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ширина дорог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рунт дороги с указанием зависимости его от пог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каких участках возможно движение по сторонам пу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стояние мостов (ширина, длина, высота, проходимость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де имеется материал для исправл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ереправы, броды с указанием удобства  спусков,  подъемов,  шир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ы, свойств дна, скорости те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ати, длина, ширина их, из какого материала устроены, проходимо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чество питьевой в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, удобные для прив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местного времени без ч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ломке или утере часов местное время с  относительной  точ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знать по компасу, измерив азимут по Солнцу. Определив азимут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необходимо разделить на 15 (величина поворота Солнца за 1 час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ое число будет указывать местное время в момент отсчета.  На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, азимут по Солнцу составляет 180°, значит время будет составлять  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ное время можно определить днем по тени от Солнца, а ночью  -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м птиц.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казывает бывший фронтовой разведчик капитан В.П. Кузьми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В 1944 году выполнив задание командования я и солдат Жмерин  воз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лись ночью в свое подразделение. Часов и компаса у  нас  не  было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у мы должны были прибыть до 7 часов утра. Во время привала мы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ли определить которы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мерин - сам охотник и сын охотника - заметил, что около получаса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назад он слышал пение соловья, а ему известно, что эта птица  пробу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в определенный час - 1 час 30 минут. Мы решили, что  сейчас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но 2 часа но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втором привале вблизи одного из хуторов я решил уточнить  вре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о вспомнил, что отец, хорошо знакомый с природой, говорил мне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ды шутя, что самая "аристократическая" птица - воробей, так как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ждается и начинает свой день позже всех - в 5-6 часов утра.  Букв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несколько минут как бы в  подтверждение  этому  наш  насторо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 уловил чирикание. Мы оба просияли. Значит после предыдущего при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 4 часа. Мы заторопились и  скоро  действительно  оказались 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в нужный ср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МАСКИР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оптической маскировки, обычно состоящие на вооружении арм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маскировочную одежду, маскировочные комплекты, комплекты мас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ы и их компле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ая одежда и раскраска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ая одежда является индивидуальным маскировочным  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едназначается для скрытия личного состава от визуального наблю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рования и других способов  оптической  разведки.  На  снаб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 она поступает в виде комбинезона и костю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ый комбинезон используется в бесснежные периоды  года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из брюк, куртки и капюшона, сшитых в одно целое, и  изготавл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з хлопчатобумажной ткани с односторонней или двусторонней окра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елеными пятнами - для местности с зеленой растительностью,  серо-з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или желто-зеленого - на фоне песка или  выжженной  солнцем  травы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силения маскировочного эффекта комбинезона на фоне  зеленой  ра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к нему прикрепляют  местные  маскировочные  материалы  (тра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ие ветки и т.п.) с  помощью  имеющихся  на  комбинезоне  нашивок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ьмы. Комбинезон можно надевать поверх обмундирования и снаряжен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тельное белье. Маскировочный комбинезон скрывает от наблюдения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руженным глазом при условии его хорошего применения  к  местнос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от 20 м. Окраска комбинезона подобрана так, что он не  деши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руется при наблюдении в инфракрасной зоне спек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имних условиях для маскировки личного состава на фоне снега пр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ся маскировочный костюм, состоящий из куртки с капюшоном, брюк и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виц, сшитых из белой хлопчатобумажной ткани. Рукава куртки оканчив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двухпалыми рукавицами. Капюшон также пришивается к кур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разведчик находится в зоне наблюдения противника, он должен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ть свое лицо и днем, и ночью. С этой  целью  используют  камуфля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ску кожи, или специальную маску с прорезями для глаз и для рта.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 того, разведчик должен стараться скрыть контуры своей фигуры, особ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лечи и голову. Локти и кисти надо плотно  прижимать  к  корпусу.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ользоваться головным убором с четким контуром, например,  име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козырек и жесткие боко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рименении маскировки большую помощь разведчикам оказывает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 жизни животных и опыт охоты. Почти каждое животное в известной  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использует защитную окраску, которая в  большей  или  меньшей 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ит его под окраску окружающей местности как на свету, так и в 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ногие животные и птицы не только знают, при каких условиях их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, но и умеют сделать себя менее заметными.  Например,  когда  о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неминуема, большинство животных, пытаясь использовать преиму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ого фона, как бы замирают на месте. В результате многие из них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тся необнаруженными. Мелкие животные и некоторые птицы  обычно  рас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ываются на защитном фоне и также пребывают неподвижными.  Их 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 опознать даже на близких расстоя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же должны поступать разведчики. Использование ими защитной ок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в виде камуфлированной одежды и камуфляжной раскраски лица дает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сть слиться с окружающим фоном. Кроме  того,  маскировочная  одеж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ет контур головы человека и его пле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бельные маскировочные компле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бельные маскировочные комплекты предназначены для создания оп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искусственных масок. Масками  являются  инженерные  конструкци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е предметы, используемые для скрытия от разведки противника 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ъектов или изменения их внешнего вида. Различают маски  ест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ес, неровности рельефа, строения и т.п.) и маски искусственные  (ин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ные маскировочные конструкции). Последние делятся на оптические,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локационные, комбинированные и специа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иметь в виду, что местность в большинстве своем обладает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ими маскирующими возможностями, которые необходимо лишь дополнять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ственными масками, применяющимися, в основном, в сочетании с  ест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ми масками. Поэтому маскировочные комплекты -  это  вспомога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, которые призваны облегчить маскировку боевой техники и во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в любой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ольшинстве случаев оптические маски состоят из каркаса и  маск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чного покрытия, являющегося скрывающей частью  маски.  При  маскир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габаритной боевой техники маски могут состоять только из одного п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ия. Основные элементы каркаса - стойки, тяжи, оттяжки и анкерные о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. Маскировочное покрытие может быть выполнено из подручных маскиров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материалов или состоять из стандартных элементов табельных  маск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чных комплектов.  Покрытия  могут  быть  сплошными  или  с  просв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ранспарантным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нспарантные покрытия обладают некоторыми преимуществами по срав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со сплошными: лучше сливаются с фоном окружающей местности, обла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й массой, более экономичны и устойчивы к воздействию ветра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лотность заполнения покрытия должна быть такой, чтобы скрываемая 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 или сооружение не обнаруживались разведкой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вооружении армий НАТО и стран СНГ в настоящее  время  имеются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ные маскировочные комплекты, выполненные из синтетических и  хлоп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бумажных материалов в двух вариантах: для маскировки  на  фоне  ра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и для маскировки на фоне сн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бельные маскировочные комплекты предназначены для маскировки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 и сооружений от воздушной и наземной визуально-оптической и  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рафической разведки на растительных фонах и на фонах обнаженных гр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. Обычно они бывают 3-х типов по  размеру  покрытий:  3х6,6х6,  12х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крытия комплектов имеют двустороннюю окраску. Лицевая сторона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емный цветовой тон и  предназначается  для  маскировки  войс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на летних растительных фонах, а также в зимних условиях на ф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йного и смешанного леса. Оборотная сторона покрытия служит для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и объектов на фонах обнаженных грунтов и выгоревшей или осенней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имний маскировочный комплект применяется для маскировки на фоне 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 из подручных материа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тройства масок, помимо табельных  маскировочных  комплектов  (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ними) широко используют подручные материалы. Более того,  не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мо от наличия табельных средств, подручные  средства  (как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ные) применяют в первую очеред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подручных материалов чаще всего употребляют  срезанные  ветки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ев и кустарников, дерн, траву, грунт, снег. Ветки клена, дуба, б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, липы, ясеня и тополя в летнее время сохраняют зеленую окраску не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двух дней, листья на ветках осины, акации, орешника  свертываю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еют через несколько часов. Ветки осины и ели летом сохраняются 10-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, зимой - до 80  дней.  Для  маскировки  предпочтительно 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е ветки (0,7-1 м и более) - они медленнее увядают; водоросли,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, осока и мох в срезанном виде сохраняют свой цвет до 10-15 д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рн используется для маскировки брустверов и обсыпок  фортификаци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ооружений, расположенных на лугу. Чаще всего он заготовляется вру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в виде отдельных дернин или л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лучшей приживаемости дерна на новом месте  и  получения  высо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очного эффекта его берут в местах,  близких  по  составу  поч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жности, рельефу маскируемым местам. Дерн с высокой  травой  приме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, так как трава быстро сохнет.  Одерновение  -  трудоемкая  рабо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щая много времени. Однако оно дает высокий  маскировочный  эффе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роявляется сразу же после укладки де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учные материалы при устройстве искусственных  масок  могут 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 примен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травы, соломы, мелкого хвороста, стеблей кукурузы и подсолнеч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ыша и хвойных веток изготовляют маты, которые используются как по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масок, а также для обшивки макетов и ложных соор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ва, солома, мелкий хворост и другой подобный материал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етен в сети и плетенки и использован для тех же целей, что и м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 хвороста, камыша, стеблей  подсолнечника  и  кукурузы  изгото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нки, которые служат основой для крепления  маскирующего  матери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нки делают любых размеров в зависимости от назначения, размеры я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 могут быть от 5х5 см до 25 х 25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ревна и жерди служат основным материалом для  изготовления  карк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ок, макетов и ложных соор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личные грунты, торф и снег используют в качестве материала, прис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емого по маскам-перекрытиям для большего соответствия поверхности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фону ме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имой в качестве масок могут применять снеговые и ледяные своды,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рытия из уплотненного снега и снеговых кирпичей, куски льда,  обсып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месте работ могут быть изготовлены из подручных материалов  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ые и наклонные маски, горизонтальные маски, маски-перекрытия 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ающие ма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ртикальные маски разделяются на траншейные, дорожные и  маски-з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аншейные маски предназначены для скрытия движения войск и трансп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о дорогам и колонным путям. Дорожные маски делятся  на  придорож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мые сбоку дороги и скрывающие движение от бокового  наблю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ротивника и наддорожные, устанавливаемые над дорогой  и  скрыв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по ней от наблюдения противника вдоль дор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-заборы предназначены для скрытия расположения войск,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, производства инженерных работ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кажающие (деформирующие) маски применяют для изменения формы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мых объектов и теней от них. К искажающим маскам  относятся  козырь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оризонтальной наклонно расположенные  плоские  щиты),  гребни  (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о расположенные плоские щиты), пристройки и надстрой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ое окрашивание предм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овочное окрашивание применяется с целью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меньшения заметности объек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скажения внешнего вида объек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ияния маски по цвету и рисунку с фоном мес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разования на местности пятен, облегчающих скрытие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ми видами маскировочного окрашивания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щитная окрас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ражательная (имитирующая) окрас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скажающая (деформирующая) окр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щитной окраской называется одноцветная окраска,  наименее  зам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анном фоне. На фоне травы защитным является зеленый цвет, а на  ф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а - белый. Для песчаных фонов защитным  является  серо-песчаны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то-песчаный ц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ажательной окраской называется многоцветная окраска, изображ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крашиваемой поверхности цветной рисунок, свойственный фону, окруж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му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ражательную окраску применяют преимущественно при маскировке 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рных объектов, но как временная окраска она может применяться 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ых объектов, находящихся длительное время на одном месте  (на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, для щитов орудий в полосе обороны, для речных судов  на  дл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ках, для железнодорожных поездов и т.п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кажающей окраской называется многоцветная окраска, искажающая вн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вид подвижного объекта в связи со слиянием отдельных пятен окраск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ами фона. Такая окраска не только уменьшает  заметность  объект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по цвету фонах, но и затрудняет опознавание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условиях средних широт при  выполнении  летней  искажающей  окра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ся пятна следующих цветов (защитно-зеленого (50%), желтоземл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(25%) и темно-коричневого цвета (25%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наступлением осени половину площади  поверхности,  занятой  пят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ого цвета, перекрашивают в желтый цвет под желтую траву и листв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озревшие зл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выпадением снега пятна двух цветов, кроме одного (в зависимос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а местности), покрывают смываемой белой краской;  наиболее  употре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 является побелка меловым или известняковым раствором. При спло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снеговом покрове производится побелка всех пят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большего сходства с шероховатыми природными поверхностями (рых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й, травой) на гладких искусственных поверхностях создают  шерох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й красочный слой. Такой слой образуется в результате торцевания  ок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ваемой поверхности кистями или щетками, а также присыпкой цветным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шенным песком (опилками), придорожной  пылью,  рубленной  солом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подручными материалами по сырому слою краски и закреп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кеты и ложные соо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кеты и ложные сооружения применяют для имитации войсковых 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 местах, где их в действительности нет. Макетами можно  имит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ую часть, боевую, транспортную и специальную технику, в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паромы, мосты, людей. Ложными сооружениями можно имитировать  ин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ные сооружения: траншеи, окопы, ходы сообщения, наблюдательные  пун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укрытия, проволочные заграждения, минные поля,  потивотанковые  р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и, железнодорожные пути и мосты, линии связи, здания и другие 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митации войск и различных объектов макеты  и  ложные  соо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рименяются в неразрывной связи друг с другом. Они, как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о, дополняют друг друга, создавая  естественное  сочетание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 на местности, которое характеризует здесь наличие имитиру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. Так, при имитации войск должны быть показаны не только  мат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ая часть, но и окопы, траншеи, укрытия, пункты управления и  т.д.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кам, артиллерийским орудиям, самоходно-артиллерийским установкам,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тным установкам, бронетранспортерам,  автомашинам,  которые  проти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видеть расположенными в - окопах или укрытиях, необходимо  ими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ть соответствующие следы движения, дымы, задульные конусы, следы 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 и т.п. Так, при имитации склада необходимо  в  правильном  соче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макеты материальной части и ложные сооружения, характерны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а, места стоянок прибывающего автотранспорта, макеты автомобил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кеты и ложные сооружения должны правдоподобно воспроизводить  вн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вид имитируемых предметов. Поэтому такие демаскирующие признак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, основные размеры и цвет макетов и ложных сооружений соответ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зготовлении макетов и ложных сооружений стремятся к  воспроиз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ю тех деталей, которые, с одной стороны, подчеркивают специфику и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уемого объекта, а с другой стороны, могут быть обнаружены  тем  ви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ки, на которую они рассчитаны. Кроме того, имитация военной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включает не только устройство макетов, но и показ  эксплуатации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ъектов". Ведь любая боевая и транспортная техника не может все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ься в неподвижном положении на одном и том же  месте.  В  рай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и сосредоточения широко применяются неподвижные мак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подвижные макеты могут быть бескаркасными и каркасными.  Бескарк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неподвижные макеты материальной части  изготавливают  из  земл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а. Для уменьшения объема работ такие макеты показывают расположе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в окопах или в укрытиях, что вместе с тем усиливает эффект  имит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такое расположение является наиболее часто встречающимся  и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ловно правдоподобнее. В этих случаях макет, ложный окоп  или  у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ивают одновременно. Корпус бескаркасных макетов обычно выполняю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ронутого грунта или снега, а такие элементы, как башню танка, верх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корпуса самоходно-артиллерийской установки, кабину автомобил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ача, выкладывают летом из дерна, а зимой из снега. Ствол неподви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а танка или самоходно-артиллерийской установки имитируется прик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м к башне брев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окращения времени на устройство бескаркасных неподвижных мак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й части такие элементы, как  башни  макетов  танков,  верх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корпуса САУ, нередко готовят заблаговременно, делая их сборно-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ными, и устанавливают на земляной или снежный  корпус  макета.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норазборные макеты башен удобны также тем, что их можно период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ть на неподвижном корпусе макета танка,  что  повышает  эфф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тации. В некоторых случаях бескаркасные  неподвижные  макеты  мат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й части могут быть сделаны и вне окопов или  укрытий.  Легч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макеты делать зимой из снега, в специально изготовленной  деревя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ли фанерной опалубки.  Каркасные  неподвижные  макеты  матер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обычно состоят из каркаса, изготовленного  на  месте  рас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а, и обшивки, имитирующей поверхность объекта. При устройстве 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ов применяют жерди, металлические трубки, проволоку и оболочки  (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ненная ткань, рубероид, толь, брезент, доски, фанера, табельные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овочные комплект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вижные макеты материальной части чаще всего состоят из  каркас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шивки и подразделяются на переносные, буксируемые и самоходные.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ные макеты делают обычно из легких каркасов, обшитых  тонкой  пло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етчатой тканью. При этом для устройства переносных макетов, расс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ных на воздушную разведку, можно, в целях облегчения массы и умень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затрат сил и средств, воспроизводить только верхнюю, видимую с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часть имитируемого объекта. При расположении такого макета  в  к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нике необходимый эффект получается и при наземной разведке 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 Переносные макеты материальной части могут быть табельными или из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иваться из подручных матери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боевых действий в районе Персидского залива (1991 г.), ар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ака очень широко применяла легкие надувные макеты техники (танки, БТ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ЛС, ракетные установки, грузовые автомобили)  из  легких  синте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. Всего было задействовано несколько десятков тысяч таких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тов фабричного производства. Именно по ним была  произведена  осн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ракетно-бомбовых ударов авиации США, Великобритании, Франции.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вные макеты обычно снабжены металлической нитью, поэтому их хорошо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ают бортовые РЛС самолетов и вертол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уксируемые макеты материальной части предназначаются как для  пок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ения боевой и транспортной техники с места  на  место  в  рай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ложного объекта, так и для имитации ее на марше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сировки за танком, автомобилем, бронетранспортером. В зависимос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сти тягача и качества дорожного покрытия на прямых участках  дор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уксировать до пяти макетов, прицепленных один за другим.  Карк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ов должны обладать достаточной прочностью, поэтому большое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яется несущему элементу каркаса, нижней раме  и  скрепленной  с 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, на которую посажены колеса. Для буксирования  по  укатанному  сн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колес ставят полоз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целях упрощения конструкции макетов полозья иногда применяют  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ой дороге, лишенной снега. Для уменьшения массы и  объема  работ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товлению буксируемых макетов допускается значительное  упрощение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и. Такой упрощенный макет представляет собой жесткую раму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ятся наиболее характерные для данной машины элементы, которые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с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амоходные макеты устраивают главным образом для имитации  пере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танков, САУ, БМП, бронетранспортеров и т.п. в  тылу  своих  войс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аны только на воздушную разведку противника. Такие макеты  мо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тся обычно на грузовых автомобилях и мотоциклах, передвижение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 впечатление движущейся боевой тех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макетах материальной части нередко устанавливают уголковые  отра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и из расчета один отражатель на один макет,  что  позволяет  отра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волны, как и от действительной материальной ч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жные сооружения должны быть простыми  по  устройству  и  изготав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с максимальным использованием  подручных  и  местных  матери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е окопы для пулеметов, орудий, минометов, бронетранспортеров,  БМП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укрытия для автомобилей и специальной техники устраивают  отры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грунта на глубину не менее 50 см в пределах контура ложного с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Бруствер имитируется  перевернутым  дерном,  снятым  с  поверх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 перед отрывкой, или насыпным грунтом, вынутым при отрывке л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жные траншеи и ходы сообщения устраивают  отрывкой  грунта  вру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редствами механизации на глубину до 50-60 см по намеченной трасс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ыпкой дна темными материалами (шлак, торф,  хвойные  ветки).  Эфф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повышается, если ложные траншеи  и  ходы  сообщения  на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х участках маскируют  подручными  материалами.  Устройство  л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пов, траншей и ходов сообщения в зимний период сводится к разгреб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а до земли на участке ложного сооружения и присыпке дна его  тем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сех случаях при устройстве ложного объекта и расположении на 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ов материальной части, для большего правдоподобия  имитации  к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адывают тропинки, имитируют  следы  движения  танков,  автомоби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етранспортеров к месту стоянок, показывают вытоптанности возле мак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жные дороги имитируют в бесснежный  период  срезкой  верхнего  сл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 (один-два прохода грейдера или бульдозера), с последующей подсы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грунта под цвет дорог в этом районе. Следы движения боевой и  тра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ной техники воспроизводятся  многократным  проездом  указанной 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. Зимой дороги имитируют расчисткой снега по указанной  трасс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ей присыпкой утемняющим материа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жные постройки, также как и макеты, применяют при имитации и  с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и различных объектов. Так, при имитации  расположения  войск  возв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е закрытые огневые сооружения, укрытия и другие аналогичные им 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икационные сооружения, при имитации складов - ложные складские  п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ки, бензоемкости, а при скрытии объектов на фоне населенного пункт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масок возводят ложные дома, хозяйственные постройки и др.  Л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остройки рассчитаны, главным образом, на воздушную разведку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. По своей конструкции они могут быть бескаркасными и каркасными.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случаях расположение ложных построек на местности должно быть 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добным, отвечающим требованиям имитации. Скрытие и имитация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ми строениями могут быть наиболее эффективными, если последние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ют не только видовыми демаскирующими признаками, но и всеми присущ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таким строениям  признаками  деятельности,  характеризующими  их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ые, а не ложные. Так, если имитируются жилые строения, т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обстановки, показывают дым труб, пожар при налете ави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ыт боевых действий в районе Персидского залива, в Чечне и  в  Аф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тане показал, что распознавать макеты и ложные сооружения  сред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ой разведки очень сложно.  Наиболее  эффективно  использовани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целью разведывательных групп, забрасываемых на территорию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ественные ма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ественными масками называют элементы местности и местные предм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ающие или затрудняющие возможность обнаружения  войск  и 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ми разведки противника. Учитывая то обстоятельство, что 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 может обнаружить объект либо с воздуха, либо с земли, различают 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венные маски наземного наблюдения (рельеф местности, растите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, ограждения и другие местные предметы) и естественные маск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ого наблюдения (крупные лесные массивы, отдельные рощи,  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еленных пунктах, посадки вдоль дорог, овраги и т.д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м больше на местности имеется естественных масок, тем выше ее 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овочные свойства, а, следовательно, большее количество войск и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можно скрытно расположить на данном участке местности в  соотве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ормами рассредоточения. Количество  подразделений  (частей,  соеди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), располагаемых на данной местности, определяет ее ем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распространенный и  наиболее  эффективный  вид  ест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 - лесной массив. Лес хорошо скрывает объекты как от воздушной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наземной разведки. Основные характеристики, влияющие на его 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щие свойства, - ярусность и густота, сомкнутость крон деревьев,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 древесных пород, высота деревьев, благоустроенность ле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ярусности леса делятся на одноярусные и  многоярусные.  Послед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наличию подлеса (иногда до пяти ярусов), затрудняют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ое, но и наземное наблюдение,  скрывая  объекты  на  удалени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и 100м и бо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густоте лес делят на: очень густой (среднее расстояние  между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ями до 4 м), густой (до 10м) и редколесье (с расстоянием  между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ями более 10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став древесных пород леса также оказывает влияние на его  маскир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свойства. Так, хвойные леса сохраняют свои  маскирующие  свойств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года, а лиственные леса зимой теряют их в значительной степ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личие в лесу дорог, просек, дренажных каналов, отсутствие валеж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урелома определяет его благоустроенность  и  положительно  влияе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ующие 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полагаясь в лесу, подразделения занимают какую-то его опреде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, именуемую маской. Боевая и другая техника располагается в  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х маски таким образом, чтобы исключить одновременный  выход  из  стр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машин от взрыва одной фугасной бомбы или снаряда. В зависимос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я укрытий для техники это расстояние может быть от 20 до 7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устые кустарники, придорожные посадки, сады и парки также могу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ы для маскировки войск и объектов, обладая значительной  п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тостью, которая создается тенями и меняющейся высотой и густотой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селенные пункты (села, станицы, хутора и другие  поселки  сель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) обладают хорошими маскирующими свойствами благодаря наличию в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х пятен от домов, различных по цвету и  яркости  приусад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ов, дорог, площадей. В солнечную погоду тени, падающие  от  дом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ев и других местных предметов, еще  больше  усиливают  пятнист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ичный состав и техника, располагающиеся в населенном  пункте,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существующие искусственные сооружения (первые этажи зд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алы, гаражи и т.д.) в качестве укрытий. Маскировочную емкость  на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го пункта определяют, исходя из количества имеющихся  в  нем  до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дин дом на одну машину или два дома на одно мотострелковое отделе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ратные скаты высот, овраги, балки, канавы и другие неровности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а также сплошные заборы, насыпи, выемки, снежные валы, стога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, скирды соломы и другие местные предметы, при умелом  их  использ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, могут оказаться надежной естественной маской, особенно от  на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ки. Являясь,  по  существу,  не  просматриваемой  преградой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ми наблюдения противника и объектом, они образуют  поля  неви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, которые следует использовать для размещения войск и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ависимости от проявления маскировочного эффекта, свойства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можно разделить на скрывающие, которые обладают естественными  ма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позволяющими скрывать войсковые объекты без применения искус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ок, и видовые,  уменьшающие  заметность  объектов  благодаря  налич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аста между отдельными участками местности (лугом, пашней,  поле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ми, огородами и т.д.), а также контраста между объектами,  име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ся на данной местности, и окружающим ф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крытия войск, штабов, складов, вооружения от наземного  и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, воздушного наблюдения наиболее эффективным является ис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земных сооружений: блиндажей, бункеров, шахт, тоннелей, пещер, под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, погре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полагая войска и объекты в садах, парках, редколесье,  а  такж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венном лесу в зимний период года,  следует  применять  искус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, проводить искусственное распятнение местности и боевой тех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крытия от наземного наблюдения в первую очередь используют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е неровности рельефа, местные предметы, растительность.  Распола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а и объекты в границах полей невидимости, создаваемых данными 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, можно добиться высокого эффекта в маскировке от всех средств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ки. Так, поля невидимости, образованные складками местности, стро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и, стенами из кирпича, камня или бетона, скирдами  соломы  и  снеж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пями, деревьями и кустарниками, имеющими достаточную плотность,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ся надежными местами с точки зрения скрытия войск от наземной рад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ционной разведки и от оптическ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достижения маскировочного эффекта от наземного  радиолокаци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не обязательно располагать боевую технику в полях неви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х масок, достаточно расположить ее вблизи этой маски.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на экране радиолокационной станции световая отметка от скрывае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объекта будет сливаться с отметкой от естественной ма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меньшение заметности войск и  объектов,  достигаемое  использ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а и рисунка земной поверхности, дает эффект, главным образом, от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ального наблюдения и, в меньшей степени, от фотографирования. От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ки с помощью радиолокационной, инфракрасной техники применение к ц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и рисунку местности должного результата не дает. Однако в ряде слу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 использование видовых свойств местности может  оказаться  един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 и достаточно эффективным приемом маск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рисунка местности заключается  в  выборе  такого  м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объекта и придания ему такой формы и размеров, при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отличается от имеющихся на местности пятен. К этому приему 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и прибегают при строительстве складов с наземными хранилищами, во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городков, аэродромов и других стационарных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пользование цвета местности достигается путем  расположения 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, транспорта и отдельных инженерных сооружений на участках,  ц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ой тон и коэффициент яркости которых близки к соответствующим  ха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стикам поверхности маскируемого объекта. Так, на распятненной 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особенно зимой при наличии несплошного снежного покрова,  до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ки окопов танки, окрашенные в темный цвет, располагают на темных п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, а танки, окрашенные в белый цвет, - на  светлых  пятнах  на  сне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чтобы тени от них ложились на темные пят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отдельных случаях эффективным приемом  маскировки  может  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ние маскируемому объекту вида местного предмета. Например, распо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я боевую и транспортную технику, военное имущество на окраине нас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ункта по типу группировки жилых и хозяйственных построек и  огр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й на усадьбах, при незначительных затратах создается впечатлени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дальнейшего продолжения населенного пун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можности оптической разведки  снижаются  и  в  том  случае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располагаются в тени местных предметов. При  этом  маскирово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 достигается: если объект маскировки ниже местного предмета -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м его в тени, если объект выше местного предмета -  разме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 солнечной стороны  с  целью  искажения  тени,  создаваемой  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ные предметы способствуют маскировке войск и объектов от ради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онной разведки, если маскируемые объекты располагать таким 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удаление их от местных предметов не превышало разрешающую  спо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РЛС. При этом за расчетную величину принимают меньшее значени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ающей способности по дальности и разрешающей способности по уг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, туман, осадки и другие неблагоприятные для ведения разведки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ологические условия способствуют маскировке войск  и  объектов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ется значительным снижением разрешающей способности  глаза  но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стественном освещении, а также  снижением  возможностей  оп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разведки. Плотные слои туманов могут оказаться практически  н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рачными не только для видимых, но и для ближних инфракрасных лу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жди и снегопады создают значительные трудности ведения разведк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птическими, но и радиолокационными средствами. Например,  на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РЛС средней дальности, работающая на волне 3,2  см,  при  от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дков может обнаружить танк на расстоянии 10 км, при моросящем дожд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км, а при сильном дожде - только 1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, однако, иметь в виду, что темное время и  плохая  пого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ают возможности ведения разведки с помощью приборов ночного  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РЛС, теплопеленгаторов и  фотографирования  с  применением  осве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средств. * * 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ершенная маскировка любого объекта обеспечивается только  при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и, что не нарушен естественный вид местности. Для того, чтобы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ься этого, требуется проявлять  очень  большое  внимание  к  мелоч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по различным мелким признакам опытный разведчик достаточно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ет любой замаскированный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световой и тепловой маск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им из демаскирующих признаков войск и объектов является признак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связанный с применением осветительных  приборов  в  те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уток. Это позволяет средствами  разведки  обнаруживать  войс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, выявлять их особенности и характер деятельности  на  рас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20 км и бо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Целью мероприятий световой маскировки  является  либо  скрытие,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тация световых демаскирующих признаков войск и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ловием скрытия световых демаскирующих признаков  объектов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такой освещенности рабочих мест, маршрутов движения и т.д.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я бы не обнаруживалась средствами разведки противника и в то же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обеспечивала бы условия функционирования объекта и боевой деятель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личного состава. Эта задача может решаться путем затемнения 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стройством специального маскировочного осв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темнение применяется при светомаскировке зданий, сооружений и н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подвижных объектов, где для выполнения  работы  требуются  высо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и освещенности. Оно достигается устройством светонепрозрачных эк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 (штор, ставней, щитов и т.д.) во входах, в проемах, люках и  разл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отверстиях, через которые свет может проникать нару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иметь в виду, что материалы, используемые для устройства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скировочных экранов, как правило, не являются абсолютно непрозрач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Какую-то часть лучистой энергии в  видимой  или  инфракрасной  з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а они пропускают. Например, лампа накаливания мощностью в 100  В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ая трехмиллиметровой фанерой, обнаруживается прибором ночного 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я с расстояния более 1 км. Для  улучшения  светомаскирующих  свой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материалов, как оберточная бумага, картон, фанера, брезент и 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 покрывать их красителями, содержащими сажу (например, ч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типографская краска), алюминиевую пудру, цинковый порошок, мел, г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и т.д. с вяжущими веществами на основе лаков. Высокими светомаскир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свойствами обладают оберточная черная фотобумага,  миткаль,  бай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ая упаковочная бумага. Они могут успешно применяться для  затем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с самыми высокими уровнями освещенности без какой-либо допол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 обраб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ветомаскировки входов в сооружения устраивают специальные там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с автоматическим выключением света  при  открывании  наружной  две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блокировочные устройства в виде лабиринтов и другие приспособ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ающие возможность распространения прямого света из помещения 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крытия наружного освещения, используемого при передвижении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изводстве инженерных работ ночью применяют маскировочное  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 светомаскирующих устройств, светильников для  местного  осве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 и индивидуальных налобных маскировочных светильников. В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ии с этим, маскировочное освещение может быть общим или мес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ное маскировочное освещение является основным при выполнении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ерных задач, так как оно обеспечивает достаточный для выполнения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 уровень освещенности и в то же время  не  обнаруживается  сред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ки противника с вероятных расстояний наблюдения. Можно зна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ить условия освещения как общего, так и местного, если объект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 под искусственной маской. Например, при транспарантности  маск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чного покрытия 10-20%, освещенность под маской можно  увеличить  со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о в 5-10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свещении мест выполнения инженерных задач и вождения машин 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именяют желтый (желтовато-оранжевый) свет, а при обозначении про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в заграждениях, переходов через препятствия и т.п. - синий с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крытия автотракторной техники на марше в ночных условиях  пр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т светомаскирующие устройства (СМУ) головных фар, сигнальные  фона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узовной фонарь для автомобилей (бортовой  экран  с  электроподс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усеничной техники). СМУ уменьшают силу света головных фар  маши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ют направление  светового  потока,  приближая  освещаемый  уча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 к машине. СМУ головных фар обеспечивает три режима работы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ых приооров: незатемненный, частичного затемнения и полного  затем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е характеристики  режимов работы светомаскирующего устр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ы светомаскировки</w:t>
        <w:tab/>
        <w:t>Расстояние видимости, м</w:t>
        <w:tab/>
        <w:t>Скорость движения,  Дальность обна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км/ч                на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 разведкой (км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темненный</w:t>
        <w:tab/>
        <w:tab/>
        <w:t>60-70</w:t>
        <w:tab/>
        <w:tab/>
        <w:tab/>
        <w:t>не ограничивается</w:t>
        <w:tab/>
        <w:t>7-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чного затемнения</w:t>
        <w:tab/>
        <w:t>20-25</w:t>
        <w:tab/>
        <w:tab/>
        <w:tab/>
        <w:t>до 25</w:t>
        <w:tab/>
        <w:tab/>
        <w:tab/>
        <w:t>2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го затемнения</w:t>
        <w:tab/>
        <w:t>до 15</w:t>
        <w:tab/>
        <w:tab/>
        <w:tab/>
        <w:t>до 20</w:t>
        <w:tab/>
        <w:tab/>
        <w:tab/>
        <w:t>0,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товые указатели, применяемые для  обозначения  маршрутов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, труднопроходимых участков местности и направления их преодо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й выхода к переправам и элементов переправы, проходов в минных по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, устанавливают таким образом, чтобы их световой поток был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 только в сторону своих войск, обеспечивая видимость знака на рас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и до 3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скрытия объектов от тепловой разведки применяют различные при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ения, снижающие температуру нагретых поверхностей  (на  стацион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х - расширительные камеры; устройства  для  охлаждения  проду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орания путем обдува воздухом, орошения водой и т.п., на военной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- теплоизоляционные устройства из асбеста,  стекловолокна).  Сн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вого контраста между объектом и фоном возможно также путем уста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экранов из металлов, пленок и других негорючих материалов,  нанес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гретые поверхности объектов специальных красочных покрытий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ымовые средства маск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ымовые средства маскировки применяются в целях ослепления 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скрытия своих войск и отдельных объектов, их действий, а  такж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 деятельности ложных объектов (пожаров после  артиллер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рела или авиационного налета, дымов от печей, походных кухонь и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х очагов и др.). К ним относятся дымовые шашки; артиллерийские ды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снаряды и мины; ручные и винтовочные гранаты; дымовые машины и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ы, смонтированные на военной технике; авиационные  бомбы  и  выл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ы. При отсутствии средств  промышленного  производства 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е дымовые средства (опилки, сырые ветки, еловые шишки, увлажн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ма, ветошь, смазочные материалы, мазут и другие), которые  сжиг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ециальных оча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ымовые шашки по массе и размерам разделяют на три группы: малые (2-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г), средние (7-8 кг) и большие (до 40-50 кг). Все они выполняются в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еталлических цилиндров, заполненных твердой дымовой  смесью.  Ша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е для маскировки, наполняются  смесями,  дающими  нетокси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 белого или бело-серого  цвета.  Продолжительность  образования  ды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шками - от 5 до 15 минут. Длина облака (в зависимости от типа шаш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еоусловий) - от 50 до 200 метров; его ширина - от 15 до 40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дымовых шашек, на вооружении войск состоят дымовые машины и аэ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ольные генераторы, предназначенные для задымления различных 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тральным дымом. Одной заправкой дымообразующего вещества машин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ь непросматриваемую дымовую завесу длиной не менее  1  км  за  5-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. Возможности 2-х аэрозольных генераторов соответствуют одной маш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скирующие дымовые завесы создаются для  маскировки  своих  войс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тации ложных объектов. Они могут быть поставлены в расположени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 или между своими войсками и противником. При  маскировке  войс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от воздушного противника производится задымление площади,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ающей площадь района расположения маскируемых объектов не менее ч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раз. Постановка маскирующих дымовых завес между своими  войск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ом применяется при маскировке войск от наземной разведки и  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х средств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задымлении районов расположения  войск  маскировка  дымами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ся созданием в пределах задымляемой площади  ряда  неболь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овых завес. Так, при маскировке мотострелкового (танкового) баталь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ощади задымления 20-25 кв. км может быть создано 10-12 дымовых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расположении войск и объектов на больших территориях эконом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целесообразно и технически трудноосуществимо создавать сплошное зады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всей площади. Поэтому для маскировки  войск  и  крупных  объек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ющихся сосредоточенно, задымляют лишь наиболее важные 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уемых объектов и ложные объекты в пределах общего района  задым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 соотношением маскируемых площадей к общей площади 0,1-0,25. Зады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площади производится с расчетом, чтобы маскируемый объект не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ся в центре дымовой завесы. При этом задымлению подвергаются не то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аскируемые объекты, но и те местные предметы, которые могут  я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тивника ориентирами для выхода на ц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лагоприятным для постановки дымовых завес  является  ветер  со 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ью 2-4 м/с. Неблагоприятные  метеорологические  условия  - 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 до 1,5 м/с  или  больше  8  м/с,  неустойчивый  порывистый  вет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е восходящие токи воздуха (конвекц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иротехнические средства применяются  для  воспроизведения  свето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овых и звуковых демаскирующих признаков, присущих стрельбе,  взрыв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ам и т.д. на ложных объектах. К ним относятся специальные  пиро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ие патроны и шашки (имитаторы выстрелов, взрывов), взрывчатые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а, горючие материалы, осветительные и сигнальные рак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НАБЛЮ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ства оптического наблю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изуальное наблюдение ведется с  использованием  оптических  приб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ого наблюдения, а ночью и в условиях ограниченной видимости -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в ночного ви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овышения возможностей наземной разведки в визуальном  наблю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явления удаленных объектов днем обычно широко используются  оп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приборы: бинокли, перископы, стереотрубы, разведывательные  теод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оптические наблюдательные приборы со стабилизированным полем зр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е и лазерные дальномеры. Основные их характеристики, это:  у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ние, разрешающая способность и пластич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е характеристики оптических приборов наблю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                   Разреш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ов</w:t>
        <w:tab/>
        <w:t>Увеличение</w:t>
        <w:tab/>
        <w:t>способность</w:t>
        <w:tab/>
        <w:t>Пла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нокли</w:t>
        <w:tab/>
        <w:tab/>
        <w:t>7-12</w:t>
        <w:tab/>
        <w:tab/>
        <w:t>8-5</w:t>
        <w:tab/>
        <w:tab/>
        <w:t>12-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реотрубы</w:t>
        <w:tab/>
        <w:t>10-20</w:t>
        <w:tab/>
        <w:tab/>
        <w:t>6-4</w:t>
        <w:tab/>
        <w:tab/>
        <w:t>25-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скопы</w:t>
        <w:tab/>
        <w:t>10-30</w:t>
        <w:tab/>
        <w:tab/>
        <w:t>5-2</w:t>
        <w:tab/>
        <w:tab/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е</w:t>
        <w:tab/>
        <w:t>2-4</w:t>
        <w:tab/>
        <w:tab/>
        <w:t>15           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це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электронно-оптическим приборам ночного видения (ПНВ) относятся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ы с ИК облучением объекта и бесподсветочные приб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НВ с ИК облучением объекта из-за наличия  источников  подсветки  ПН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значительные размеры и массу, а  также  потребляют  электроэнерг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высокой мощности. Кроме того, ИК прожекторы легко обнару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ся даже с помощью несложных детекторов на  дальностях,  в  три  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ющих оптимальные дальности действий ПН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вязи с указанными недостатками в последние годы ПНВ с ИК облуч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объекта заменяются бесподсветочными средствами ночного ви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сподсветочные (пассивные) ПНВ являются  наиболее  перспективны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м деле, так как они позволяют вести наблюдение ночью  при  налич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й естественной освещенности, создаваемой звездным и  лунным  с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а счет собственного излучения объектов (целей). В настоящее врем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ях стран НАТО имеются такие приборы на электроннооптических и ми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ьных усилителях яркости из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сподсветочные ПНВ 1-го поколения начали поступать на  вооруже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5 году. Американцы широко применяли их при ведении боевых действи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о-Восточной Азии. Бесподсветные ПНВ 2-го поколения выполнены на ми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ьных усилителях яркости изображения. Имеют меньшую массу и  раз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хранении той же дальности действия. Характеристики некоторых  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вных ПНВ, разработанных в США и Франции, приведены в таблице. (С с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ы 70-х годов проводятся работы по созданию ПНВ 3-го поколения  с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ем твердотельных преобразователей излучения в  виде  моза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н, содержащих большое количество чувствительных кремниевых эл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арактеристика некоторых    ПНВ  2-го пок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</w:t>
        <w:tab/>
        <w:tab/>
        <w:t xml:space="preserve">Стрелковый      Прибор </w:t>
        <w:tab/>
        <w:tab/>
        <w:t>Бинок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прицел</w:t>
        <w:tab/>
        <w:tab/>
        <w:t>наблю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ь действия, м</w:t>
        <w:tab/>
        <w:t>1000</w:t>
        <w:tab/>
        <w:tab/>
        <w:t>1000</w:t>
        <w:tab/>
        <w:tab/>
        <w:t>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зрения, град.</w:t>
        <w:tab/>
        <w:t>15</w:t>
        <w:tab/>
        <w:tab/>
        <w:t>9</w:t>
        <w:tab/>
        <w:tab/>
        <w:t>4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, крат</w:t>
        <w:tab/>
        <w:t>3,7</w:t>
        <w:tab/>
        <w:tab/>
        <w:t>6,2</w:t>
        <w:tab/>
        <w:tab/>
        <w:t>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, кг</w:t>
        <w:tab/>
        <w:tab/>
        <w:t>1,4</w:t>
        <w:tab/>
        <w:tab/>
        <w:t>3,05</w:t>
        <w:tab/>
        <w:tab/>
        <w:t>1,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ка фотографир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отосъемка обладает существенными преимуществами перед другими сп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ми разведки, так как она  позволяет  получать  оптические  из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высокого качества. Изучение фотоснимков дает  наибольшее  к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разведывательных сведений по сравнению с визуальным,  телевизи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или радиолокационным наблюдением, а также при использовании 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ракрасной разведки. Поэтому современные специалисты считают  фото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рование одним из самых эффективных способов разведки  по  отношению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мым инженерно-техническим мероприятиям маскировки войск и 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ответствии с применяемыми материалами, фотографирование при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ке может быть: обычное, цветное и спектрозональное. Цветная фотоп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используется при фоторазведке  ограниченно,  так  как  при  съемк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расстояний цветовые различия объекта с фоном нивелируются, и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дешифровочные свойства цветных снимков хуже, чем чернобел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ектрозональное фотографирование применяется специально для вс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скированных объектов. Сущность его заключается в  одновременном  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рафировании объектов в двух различных зонах  спектра  на  двухслой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пленку. Верхний слой пленки воспринимает только  инфракрасные  лу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ий же слой чувствителен к видимому св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лагодаря этому, на спектрозональных фотоснимках  объекты  отли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фона по цвету, поскольку между ними имеется различие по отраж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в одной из зон чувствительности применяемого фотоматери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также иметь в виду, что на спектрозональных снимках легко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иваются любые нарушения растительного покрова, дороги, мосты,  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икационные сооружения и другие искусственные объекты; лиственные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ы отличаются от хвой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земное фотографирование позволяет получать крупномасштабные  сним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и фотопанорамы. Для этой цели используются фотосистемы с фок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расстоянием до 250 см. На фотоснимках, сделанных таким фотоаппара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сстояния до 10 км, хорошо дешифрируются боевые и транспортные  ма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. Применение пленок, чувствительных  в  ближней  инфракрасной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а, позволяет вскрывать различия между замаскированным субъект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м, которые не воспринимаются глазом. Повторное фотографирование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 той же местности дает возможность путем сопоставления снимков ф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овать изменения в обстановке и обнаруживать новые объе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левизионная и тепловизионная разве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левизионные средства разведки предназначены для передачи на рас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е движущихся или неподвижных изображений по радиоканалу или по пр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 электрических сигналов. Они позволяют получать разведывательные 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о войсках противника в наглядной форме и в короткие сроки. Аппара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телевизионной разведки применяется как авиацией, так и наземными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группами. С ее помощью можно обнаружить войска на марше и  в  рай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, проводить изучение объектов поражения перед нанесение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ракетных, ядерных ударов, оценивать результаты огневого  воз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йскам. Дальность передачи тактических телевизионных систем на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ки достигает 16-40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левизионная аппаратура является перспективным  средством  разве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овершенствование специалисты связывают прежде всего с решением пр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ы создания малогабаритной телевизионной аппаратуры, работающей в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ях слабой освещ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ача движущихся изображений в военном телевидении производи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ой 25-30 кадров в секунду на ультракоротких волнах, которые  рас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раняются практически прямолинейно, и  максимальная  дальность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ионной передачи определяется высотой расположения передающей  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ны: чем выше она, тем дальше от нее возможен пр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пловизионная аппаратура позволяет получать  изображение  путем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ации теплового контраста между объектом, окружающим фоном и их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ми элементами. Достоинствами ее являются: скрытность ведения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ки, относительно высокая помехоустойчивость, способность обнаруж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ознавать замаскированные цели даже в плохих метеорологических  у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ях (туман, дым, дождь). Размеры и масса приборов  позволяют 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их в качестве прицелов  для  артиллерийско-стрелкового  воору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ом аппаратуры данного вида разведки может  служить  созданны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опутных войск США тепловизионный прибор AN/PAS-7. Он является нос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стоит из двух блоков (прибор наблюдения и  источник  питания)  об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й 5 кг. С помощью прибора можно наблюдать рельеф и  местность,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анную технику и людей на удалении до 2000 м. Дальность обна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м "горячих" целей  (обладающих  повышенной  температурой  в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луатации) достигает 30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рта и мес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ность надо читать как книгу, - вдумчиво,  толково.  Целые  кни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ые тома о местности написаны специально занимающимися этим делом 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истами - военными топографами. В сотнях тысяч экземпляров записа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ножен на специальных картопечатных фабриках каждый участок 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и в результате командиры получают карты той  местности,  на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оит действовать их войскам. Всегда такая карта дается  разведч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тем, как им ставится боевая задача. Отправляясь в указанный рай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же предварительно знакомятся с местностью по кар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 на карте невозможно изобразить детали всех складок,  ручей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щинок, извилин, бугорков, кустиков. На это не хватило бы места и  п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овалось бы очень много условных знаков, так как самые  крупномасшт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карты уменьшают изображаемую местность в 25, 50 и 100 тысяч раз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на картах наносятся лишь самые важные складки местности, самые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ые местные предметы. А все остальное должен рассмотреть  уже 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от перед  наблюдателем  раскрывается  живая  книга  действ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. Разведчик должен изучить ее  в  совершенстве,  чтобы  у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ему необходимо для выявления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чего же надо начинать изучение местно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всего необходимо сличить местные предметы и ориентиры, нах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ся на местности, с картой. Это нужно сделать для того, чтобы наблю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точно изучил ту полосу, которую задал командир, поставивший  зад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блюдение. В противном случае может произойти ошибка и данные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еля будут вводить в заблуждение команд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сверки карты с местностью и полного уяснения задачи  рекомен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режде всего осмотреть местность простым,  невооруженным  глаз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ь схематический план наблюдения или схему ориентиров.  На  сх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 наблюдатель наноси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о НП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ектор наблю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оны наблюд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риентиры (нумеруются по направлению осмотра местности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ля невиди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тем разведчик-наблюдатель начинает  последовательно  изучать  м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ри помощи оптического при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хеме, которую разведчик-наблюдатель составил заранее, сектор 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ния обычно разбит на три зоны: ближнюю, среднюю и дальнюю. Их в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можно разделить еще на крайнюю справа, среднюю и левую поло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ательные пун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выбирают наблюдательные пункты на любой местности с уч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маскировки и открывающейся с НП перспекти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ому разведчику необходимо знать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 следует выбирать место для наблюдения  вблизи  резко  выраж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наблюдении с пригорков и высот нельзя показываться на их  гр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наблюдении из-за дерева, столба или дорожного указателя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ь, надо наблюдать лежа, находясь с теневой стороны предме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ля наблюдения из канавы необходимо  выбирать  такое  мест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имелась насыпь, бугорок или куст, тогда голова наблюдателя не 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 проектироваться на фоне неб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осторожное передвижение в районе наблюдательного пункта  де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т ег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лесу для ведения  наблюдения  часто  используют  деревья;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устраивать НП на деревьях, превосходящих своей высотой окруж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честве НП можно использовать стог  сена,  подбитую  бронетехни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ую насыпь, ложные местные предметы (кочки, валуны,  пни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е другое. В этом вопросе решающую роль играет смекалка  разведч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зобрета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в населенном пун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сти наблюдения в населенном пункте следующ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граниченный обзор вследствие близости высоких зда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большая вероятность разрушения НП  при  артиллерийском  обстрел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ардировке с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 в домах можно хорошо разместить наблюдателей и приборы 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я, а также замаскироваться. В ходе боев  за  города  оправдало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НП главным образом за разрушенной стеной, в фабричной  тру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ерд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из-за разрушенной стены. Очень выгодно в отношении  м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ки выбрать место для наблюдения в разрушенном доме. Разведчик  про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в стене, обращенной к противнику, амбразуру и спокойно ведет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за действиями врага. Чтобы при обстреле укрыться от  осколков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ывает около стены окоп. Такой способ наблюдения изображен 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ательный пункт в фабричной трубе.  Предположим,  что 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юбовал себе место для наблюдения в фабричной трубе. Он, подобно 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, подрыл под нее скрытый ход, затем устроил лестницу, поднялся на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ую ему высоту, настелил из досок площадку, выбил несколько кир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, и наблюдательный пункт готов. Бывалые разведчики, которым в 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е приходилось применять этот способ, свидетельствуют, что фабр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трубы неплохо выдерживают авиабомбардировки и артиллерийский обстр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ередины своей вы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с чердака. Рекомендуется вести наблюдение с верхних этаж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рдаков. При этом надо выбирать такие дома, в  которых  имеются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ные помещения, чтобы при воздушном налете укрыться от осколков бом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двала в доме нет, то нужно вырыть в подполье (или во дворе) щ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маскирующие признаки объектов и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ущность приемов маскировки состоит в том, чтобы скрыть демаскир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войск и объектов и воспроизвести их при имитации войск и соз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ложных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 задача разведчика состоит именно в обнаружении  всех  демаскир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признаков путем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демаскирующим признакам относя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знаки деятельности: движение одиночных бойцов  и  подразде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ых и транспортных машин, звуки, огни, вспышки, дым, пыл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пособность отражать и испускать различные  излучения  (электром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ные, инфракрасные, тепловые), улавливаемые специальными прибор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 деятельности: вытоптанные места, тропы  и  дороги,  заду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усы, следы костров, остатки материалов, бытовой мусор и т.д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характерные очертания (форма), размеры и  особенности  рас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цвет поверхности объектов, а в некоторых случаях и блеск ее  (бле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ол, отблеск металл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ени, падающие от объектов,  а  также  тени  на  поверхности 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. * * 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дя наблюдение в лесу, не следует сосредотачивать  внимание  на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ях и кустарниках, находящихся вблизи. Смотреть нужно за пределы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что окружает наблюдателя, через просветы в деревьях, зарослях, ли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. Наоборот, при движении необходимо предварительно осматривать близ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щие деревья снизу-вверх, с целью выявления наблюдателей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мните, что легче всего обнаружить движущегося  противника.  Быст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рукой, корпусом или ногой (даже бесшумное) опытный глаз заме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издалека. Медленное движение легче обнаружить, если вы не смотрит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ямо. Учтите: если вы смотрите правее, левее, выше и ниже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 вы используете самую острую часть вашего поля з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щательному осмотру подвергаются также опушки, вершины деревьев, г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заросли, завалы, входы и выходы в узких местах (мосты, гати, овра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ины, просеки и т.д.). Находясь в крупном лесном массиве, если залез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окое дерево, можно обнаружить противника  по  поднимающейся  пы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у и другим признакам, видимым над вершинами деревьев. Осмотр леса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проникновением в него следует начинать издали, наблюдением за  оп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. Признаками наличия противника в лесу  могут  быть:  взлет  и  к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; следы колес, ведущие в лес или из леса; поломанные ветки или об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ая кора на деревьях; дым  костров;  шум  передвижения;  движе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е леса, блеск стекол и оруж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ая осторожность необходима при приближении к  населенным  пунк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тдельно стоящим жилым зданиям. В зданиях, подготовленных для об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или занятых наблюдателями, обычно не наблюдается  признаков  жизн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ется впечатление, что там никого нет, но именно пустота должна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живать развед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смотре населенного пункта следует обращать  особое  внимани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и, чердаки, окна высоких зданий, трубы, откуда противник может 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обенности наблюдения ночью. Ночью свет горящего костра виден  до 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м, горящая спичка на расстоянии 1-1,5 км, огонек  сигареты  заметен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до 500 метров. Однако рассчитывать на такую  подсказку  осо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ует, что же касается самого наблюдения, то оно имеет ряд  особ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ловеческий глаз не способен при резком переходе от света к  темн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адаптироваться, четко различать предметы. Поэтому ночью  нуж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прямо на источник света. При наблюдении следует постоянно  п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, что стоит только в течение короткого времени посмотреть  на  с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адаптация глаз будет утрачена и на ее восстановление уйдет не 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мин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тально и долго всматриваться в темноту тоже не следует, что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млять зрение рекомендуется периодически закрывать глаза на  5-10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нд. Такой короткий отдых позволяет избавиться от  утомления.  Пр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ственном освещении (осветительные ракеты, прожекторы) нельзя смот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сточник света, рекомендуется ладонью прикрыть глаза от него и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только за освещаемой местностью и проти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глазомерном определении расстояний на местности,  освещенной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ственными источниками света, следует иметь ввиду, что объекты, ра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нные на освещенных участках, кажутся ближе, чем в  действ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мные, неосвещенные объекты представляются меньшими по размеру и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удал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емноте важное значение имеет внимание наблюдателя,  поэтому  но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отвлекаться никакими посторонними мыслями, разговорами, действи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а необходимо направлять внимание исключительно на наблюдение  -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ает чувствительность зрения в 1,5 р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овышения внимания и чувствительности зрения наблюдать рекомен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положении сидя. Глубокое дыхание (полный вдох и выдох  восемь-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ь раз в минуту), обтирание лба, век, висков,  шеи,  затылка  хол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 вызывает существенное повышение чувствительности зрения и сокра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время полной адаптации к темноте с 20-30 до 10 минут. Временно  по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ют остроту зрения, снимают сонливость  и  усталость  фармако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: кофеин, глюкоза и др. Например, одна таблетка кофеина (0,1  г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ает чувствительность зрения в среднем на 30%, его действие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 наибольшей эффективности обычно через полчаса после  прием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ся 1,5-2 часа. * * 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ум - это чаще всего сигнал опасности. Каждый разведчик должен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зусть таблицу слышимости различных звуков (см. стр. 312-313) Еще в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лично проверить эту таблицу, чтобы подогнать ее под свой слух. 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человек слышит по-разному, да и скорость  распространения  зву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ткрытой местности, в лесу или среди городских строений различ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ум потревоженных птиц, топот бегущего зверя, тихий кашель,  звук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ергиваемого затвора, лай собак - эти и многие  другие  звуки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дить о засаде, о приближении патруля, о местонахождении  час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. Звуки могут о многом предупреждать тех, кто их слышит и поним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пах. Наши разведчики времен прошедшей войны  постоянно  утвержд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гут отличать "фрицев" от своих по запаху за 40-50 метров.  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но и было. Сигаретный дым можно почувствовать за 100 метров,  зап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и и пота - еще дальше, если ветер дует в сторону наблюдателя. Немы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е тело, боеприпасы и взрывчатка, стрелковое вооружение,  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, топливо, смазочные материалы - все это  обладает  запахом,  под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и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да, детренированный городской житель, насквозь прокуренный,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ший выхлопными газами, с вечным насморком не различает  запахи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. Обычно он их вообще не чувствует до тех пор, пока  не  упр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 пахнущее своим носом. Но такой человек в разведчики не год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язание. Способность правильно определять на ощупь форму, темпера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, влажность и структуру предметов может  сохранить  жизнь  разведч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в случае мягкого соприкосновения выставленных ночью перед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пальцев руки с леской от мины натяжного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СЛЕДОПЫТ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одок следопыта и занятия ох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действиях разведывательных групп в тылу противника важное  зна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меет умение разведчиков читать следы. Правильно прочитать следы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енные человеком или различными средствами передвижения  (автомоби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к, бронетранспортер) - это прежде всего определить, в какое время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ставлены следы, сколько прошло человек или транспорта и в каком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и. Эта трудная задача усложняется тем, что разведчик  должен  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 следы быстро, так как времени для детального ознакомления  со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, как правило, не бывает. Она усложняется и тем, что противник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егать к различным ухищрениям и маскировке следов, чтобы ввести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ов в заблуждение. Поэтому разведчик должен быть  очень  внимате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чтении следов, уметь отличать ложные следы от действительных, а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е вырабатывается на занятиях, и еще путем упорной тренировки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 в повседнев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роведения занятий по следопытству целесообразно  иметь  обор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ый городок следоп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борудовании городка следопыта учитывать основной принцип  об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- учить тому, что необходимо  знать  разведчику,  в  зависимос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ия части, специфических условий ведения разведки на конкр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ТВД. Следовательно, размеры городка, его оборудование  и 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такими, чтобы можно было отрабатывать  все  темы  и  учеб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по следопытству. Например, если  предусматривается  вывод  гру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государственную границу, то  в  городке  должна  быть  оборуд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о-следовая полоса и сигнализационно-заградительные  устрой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весь комплекс различных контролирующих и сигнализационных  у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ств как по размерам (высоте, ширине),  так  и  по  последова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щения, должны соответствовать тому, что есть на гран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ородке необходимо иметь класс закрытого  или  открытого  (летнег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, стенды с рисунками и схемами по  следопытству,  предметы  (макет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кладки ухищренных следов и другие учебные пособия. Стенды и 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ы следует размещать на специальной площадке  (учебном  месте).  Воз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 целесообразно поставить ящики для хранения предметов,  использу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х на занятиях по следопытству, например, номерные указатели, маты (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енные, хворостяные, травяные), макеты копыт и лап  животных,  ходу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ы, лыжи (для северных районов и средней полосы), измерительные  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а также различные средства, используемые при преодолении  сигнал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-заградительных устрой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ородке следопыта желательно иметь металлические или фанерные щи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торых крупными буквами написать основные правила следопыт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ьшую помощь в оборудовании городка следопыта и проведении  заня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ледопытству могут оказать офицеры и прапорщики погранзастав,  ко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ур штабов пограничных округов, расположенных в непосредственной  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сти от пунктов постоянной дислокации соединений, частей и  подразд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разве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 в городке следопыта разведчики могут  получить  лишь  перв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ые сведения. Учиться распознавать следы надо в поле, в лесу, на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гоне, там, где вся земля испещрена самыми  разнообразными  отпечат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, копыт, лап, колес, гусеничных 13 Подготовка разведчика траков, у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а мусором, оставленным людьми в местах своего преб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разведчик смотрит, но не замечает, видит, но не анализирует,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рудно стать хорошим следопытом. Каждый  разведчик  должен 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овое, что ежечасно днем и ночью происходит вокруг него, делать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ые выводы, знать, какие дикие животные обитают в данной  мес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особенности следов домашних и диких животных, в каких  местах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обычно, в каких - случайно. Разведчик должен  знать  особ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поведения птиц в разное время года и суток. Разведчику важно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жизни местных жителей, их обычаи, характер деятельности.  Все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 необходимо проверять и дополнять при каждом выходе в поле.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они будут способствовать овладению навыками следоп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ота является замечательным средством тренировки разведчика. За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ю развивают наблюдательность,  умение  читать  следы  и  маскиров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ту ориентировки на местности, выдержку и многие  другие  ка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поэтому охота является прекрасным видом активного отды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орм и видов охоты очень много. В разведывательных  подразделения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местных условий, времени года и особенностей службы,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оводить следующие виды одиночной и групповой охот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водоплавающую птицу, на тетеревов, куропаток и фазанов, на  хищ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тиц (ястребов, сорок, соек, сов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зайцев, лисиц, белок, кабанов, коз (без помощи собак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волков, шакалов, рысей и других хищ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оту проводят главным образом в воскресные дни,  а  также  в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дневных походов. Командир подразделения для тренировки  развед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ставить им разнообразные задачи. Например, на разведку мест  о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; на выслеживание зверя, птиц; на определение следов; на охоту с о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нным числом патронов по определенной дичи; на охоту за определ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ми в заданном участке леса или у реки; на выход к местам охоты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е, по азимуту, по следам впереди идущего, по дорожным знакам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а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как опыт следопыта помогал нашим диверсантам и партизанам.  В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ет Герой Советского Союза Г. М.  Линьков,  командовавший  в  Вели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ую партизанским соединением в белорусских леса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Охота не только приучает человека к ходьбе и холоду. Охотник как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ает в самую сущность природы. В поисках зверя и птицы он  осма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растительность, мельчайшие складки  местности,  заросли  камыш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рника. Охотник познает природу так, как не может познать  ее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, не интересующийся охо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Сколько раз, в самой  сложной  обстановке,  когда  вокруг  буше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ч войны, победа добывалась лишь благодаря  опыту  приобретенному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товясь к вылету в тыл врага, я обратил внимание на звуковую  сиг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ю, которой мы должны были пользоваться после приземления на тер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ю, занятую немцами. Враг, заметив наши сигналы, не  должен  был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, что это перекликаются парашютисты. Я тогда  избрал  сигналы  "к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ой утки" и "свист рябчика", воспроизводимые с помощью манка. И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 течении нескольких часов сзывал своих "утят" под носом  у  фаш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так и не догадались, что это не утка, а опасный против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 Иногда немцы преследовали нас с  собаками.  Уходя  от  немцев,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делал петли как заяц, и организовывал засады с подветренной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ы, так, что преследователи продвигаясь по нашим следам, незаметн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ли под обстрел наших автоматов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 Там, где постоянно спит заяц, люди бывают  редко...  медведь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рогулок не выбирает людного мест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Журавли подсказывали о приближении врага, ...они кричат не так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и человека, как кричат при появлении животных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Потеряли ориентировку к нужному озеру. Помогла утиная трасса, у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ели в сторону нужного нам водоем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ыт, приобретенный на охоте, спасал неоднократно меня и  моих 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очти неминуемой гибел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тоянок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йска и вообще любые группы людей, располагаясь в районе  сосред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, на привале, отдыхе, при передвижении, производстве инженерных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, заправке техники, погрузке, выгрузке всегда оставляют  следы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правильно прочитав которые можно получить ценные данны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е личного состава, технике, ее типе, времени  пребывания,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и передвижения, характере деятельности,  национальной  принадл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у нужно хорошо знать противника, в том числе его организа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ую структуру, оснащение, вооружение и технику, способы действия.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блюдательным, иметь хорошую зрительную память,  так  как  из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х "мелочей" складывается общее представление о составе и харак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, установив место бывшего привала войск, должен  вним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ть его. По площади примятой травы и снега, по количеству  к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 мест выдачи и приема пищи, по следам техники,  неосторожно  проли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че-смазочным материалам, оставленной укупорке от боеприпасов и  с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жения можно определить род войск части (подразделения),  ее  приме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ой состав. Нужно посмотреть, не осталось ли где разорванного кон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 письма, обрывка журнала, газеты, по которым можно установить  на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ние или номер воинской части,  ее  национальный  состав,  принадл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, настроение солд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спорядочная разбивка бивака, оставленное в нем или на привале  им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о, обмундирование,  снаряжение,  предметы  вооружения,  неиспр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а свидетельствуют о плохом моральном состоянии противника и осл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воинской дисциплины. Оставленная техника, вооружение, следы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ок (бинты, упаковки от лекарств), изношенная обувь, обрывки  обмун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я и снаряжения являются показателем изнурения войск. И, 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ая разбивка лагеря (бивака),  порядок  на  оставленном  месте,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ствие предметов снаряжения, обмундирования или вооружения показы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дыхающие войска были в хорошем со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лозначительные вещи, такие как карандаш, перочинный нож с иници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владельца, номером части или наименованием города (фирмы), где про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лась вещь, помогут установить место формирования  части  или  мес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военнослужащий приобрел вещь. Полезно  знать  установленный  поряд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войск противника на месте. Например, при расположении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йонах формирования, сосредоточения, на отдыхе на срок  более  не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вами и наставлениями армии США рекомендуется разбивать полевые ла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, а менее недели - биваки. При этом удаление их от населенных  пун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не менее мили (1,6 к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щадь лагеря (бивака) определяется из расчета 50  кв.  ярдов  (42,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.м) на человека и 100 кв. ярдов (83,6 кв.м) на каждую  машину.  Вой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сте располагаются, как правило, поротно. Для  размещения  на 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мотопехотной роты требуется площадь не  менее  1-1,5  га.  Убо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хожие ровики) в ротном лагере (биваке) устраиваются обычно  повзв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далении не менее 100 ярдов (91,44 м) от кухни и 30 ярдов  (ок.  27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) от палаток для личного состава. Умывальники располагаются  между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ками и уборными из расчета 10 футов (3 м) на каждые 100 человек.  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я оборудуются по такому же принципу, но административно-хозяй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ссенизационные сооружения делаются более  совершенными,  устра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я для отдыха и развле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армиях других стран НАТО нормативы по  устройству  полевых  лаг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 к эт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дело не в нормативах. Выходя на занятия "в поле", разведчик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лжны внимательно изучать все встречающиеся на  их  пути  следы: 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тских биваков, привалов охотников, развлекавшихся за городом горож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их тружеников, рабочих электро- или газосетей и т.д. И, конечно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ым вниманием - следы воинских частей и военной тех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ледов тех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ид гусеничной боевой техники по следу можно установить довольно ле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, зная ее основные характеристики, в первую  очередь  ширину  коле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рисунка отпечатков гусениц, оставленных на почве. Эти 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которых образцов вооружения и техники НАТО  приведены  в  табл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-следопыт для измерения этих параметров должен постоянно 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обой рулетку или измерительную лен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нее определить вид колесной техники по отпечатку следа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ая техника может иметь различные отпечатки шин и  наоборот. 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ной техники лучше определять на поворотах,  так  как  именно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следы всех ее кол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зучении следов необходимо уметь определять вид и количество б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техники (транспорта), направление движения и давность сл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авление движения боевой техники и транспортных средств  опреде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основном по характерным признакам оставляемых след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ершины углов в следе протектора шины повышенной проходимости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обращены в сторону, противоположную движени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рунт под выступом протектора или  гусеницы  уплотняется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в сторону, противоположную направлению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пли жидкости (масла), упавшие по ходу движения, вытянутыми тон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концам указывают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астицы грунта отбрасываются колесом или гусеницей в сторону,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положную направлению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рава и кустарники приминаются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рязь и вода при переезде через лужи, канавы, болота  обычно  раз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згиваются в стороны и вперед, а в направлении движения остается  вл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сле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лесная техника на поворотах образует  колесами  угол  расх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и и угол схождения, причем угол схождения всегда будет  направлен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усеничная техника на повороте образует  более  широкий  след,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уширение следа и выброс грунта идет в сторону, противоположную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ту, а при повороте на месте поперечные борозды, образованные зажа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тановленной) гусеницей, вогнутой стороной обращены в  сторону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если на дне следа колес образовались уступы, то  их  пологая 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а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 тормозного пути нарастает постепенно и резко обрывается в 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е, куда шла машин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выезде с грунтовой дороги на шоссе, особенно при влажном  гр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на асфальте остаются частицы почвы, указывающие  направление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трудно, а иногда и невозможно установить вид и количество  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и, если по дороге прошла смешанная колонна, так как следы одних ви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порта затираются следами других. В этом случае следует для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 найти такое место, где  колонна  останавливалась  или  соверш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зд застрявшей (остановившейся) маш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учение следов людей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юди при движении оставляют характерные следы. При внимательном  из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и следов можно установить примерное количество  прошедших  и  нац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ый состав солдат, так как армии разных стран имеют различную од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увь, их физическое состояние и многое друг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равильного чтения следов нужно  знать,  как  образуется  обы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 ноги. Когда человек идет, он ступней ноги оставляет следы на почв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он делает упор на каблук выставленной вперед ноги, затем тяж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 постепенно переносит на всю ногу (на почве отпечатывается след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венной части обуви) и, наконец, делает толчок носком, заставляя  т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ься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из указанных элементов механизма  движения  человека  имее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образования следа и воздействия на почву  свои  характ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, важные для определения направления движения,  давности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енного следа и получения некоторых сведений о самом челов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леде подошвы обуви различают три части: подметочную (вместе с 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обуви), промежуточную и пяточную (каблук). Из краткого описания 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зма образования следа видно, что отпечаток следа на почве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одинаков. Глубина следа в области носка будет наибольшей,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носком человек делает своего рода толчок, двигая тело  вперед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каблука глубина следа также будет больше, чем в  средней  ч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ловажное значение при этом имеет и характер грунта, на  котором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ен сл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га, перемещаясь от одной площади опоры  до  другой,  образует 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. Длина его различна для каждого человека, что  связано  с  индиви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ми особенностями. За среднюю длину принято считать 0,75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ная механизм образования следа при ходьбе, нетрудно установить, 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лся человек или группа людей. Такими признаками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ибольшая глубина следа бывает в той его части, которая обращен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движения, так как именно носком человек делает своего рода  т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к, двигаясь впере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двиг грунта, как правило, происходит от  передней  части  сле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, противоположную направлению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пли грязи падают с обуви по ходу движения вперед, при этом ост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ы капель направлены в сторону движения челове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вязком грунте на стенках следа  образуются  вертикальные  бороз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царапины, которые изогнуты верхними концами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леды на подмороженной грязи, твердом снежном насте окружены трещ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, острые концы которых направлены в сторону дви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дельные небольшие комочки грунта выбрасываются вперед, в 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, а у следов на песке и на снегу, если нога погружается глубо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уется небольшой валик грунта на стороне противоположной напра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 направлении движения можно судить и по другим  характерным  при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. Примятая трава наклонена в сторону движения, камешки, комки  гру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е предметы тоже сдвигаются вперед, в сторону движения; после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хода через лужи и заболоченные места (участки) на почве остаются вл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леды и частицы грязи. Если человек перепрыгивал через канавы и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препятствия, то хорошо видны следы толчка и  приземления.  Слом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ка кустарника, обнаруженная вблизи, говорит о направлении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избежание ошибки при определении направления  движения  разведч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ринимать во внимание несколько признаков,  дополняющих 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, так как отдельные случайные признаки могут ввести в  заблу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в случае движения человека спиной вперед все признаки,  по 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 направление движения при  обычной  ходьбе,  будут  дей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 в обратном порядке. Это относится и к тому случаю, когда к о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 или босой ноге привязывается новая подошва так,  чтобы  каблуки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а носки назад. При движении спиной вперед линия движения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ямая, а извилистая, ломаная, так как человеку трудно выдержать вз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е направление и он вынужден оглядываться и изменять  "курс"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шагов при этом несколько короче обычной, а ширина шага больше,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что, стремясь к большей устойчивости, человек шире расставляет  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"след в след" обычно образует сдвоенные оттиски следов в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и следа носка или каблука, а глубина следа намного больше обыч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рошо натренированный разведчик по следам не только  определит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е движения человека, но и установит  некоторые  другие  данны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. Спортсмены, охотники, военнослужащие в большинстве своем ходят 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ными шагами, с энергичным задним толчком. Элементы походки  у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устойчивы, препятствия на пути, как правило, преодолеваются им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у, решительно. Если человек несет груз, то для устойчивости он ст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и ног шире и параллельно одна другой, при этом  уменьшается  разм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ильно уставший, больной или раненый человек волочит ноги. "Поволо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ед, оставляемый волочением каблука при постановке ноги, обычно дл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, чем "выволока" - след, оставляемый носком при  поднятии  ног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ранен, это неизбежно отражается на его следах, даже если нет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ь и пятен крови на грунте. Линия движения будет, как  правило,  ло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, извилистой, могут быть шаги в сторону, следы топтания на месте,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ия, переползания или сидения, остановки с опорой на дерево или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. Если человек хромает, то длина шага больной (раненой) ноги 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 заметно короче длины шага здоровой, а след больной ноги  менее  ч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, частичным (только след носка). Уставший или раненый человек (а 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пожилой) не преодолевает встречающиеся на пути препятствия прыжко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т их, часто останавливаясь для отды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сутствие ярко выраженных признаков заднего толчка, короткий шаг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ит о неторопливости, осторожности походки и, наоборот, сильный толч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ком, оставляющий глубокий след, и широкий шаг (85-90 см)  по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ловек беж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следу можно определить примерный  рост  человека,  так  как  дл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и составляет 1/6,5 роста человека. Для  более  точного  опре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а по следу босой ноги можно  пользоваться  следующим  расчетом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е отпечатка следа до 23 см это число умножить на 7, при длине от  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27 см - на 6,5, при длине от 28 см и более - на 6.  Чтобы 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по следу обутой ноги, необходимо, прежде чем умножить на  указ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, из длины следа вычесть 2 см, если обувь хромовая,  3  см  -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зовая и яловая, 4 см - если валяная и 1 см - если человек обут в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ки, чувяки или чуни. Например, длина следа ступни в яловой обуви 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23 см. Необходимо из 23 см вычесть 3 см и умножить на  7.  Получ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и будет составлять рост человека, которому принадлежит данный сл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40 см). Полученные результаты могут колебаться в  пределах  12-15 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рост человека 182 см, отпечаток следа 30 см,  ноги  обуты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обуви определить трудно. Необходимо из 30 см вычесть 2 см.  Получ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28 см умножаем на 6 и получим 168 см. С учетом поправок  определя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ост прошедшего человека 168-183 см. * * 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у надо знать, что у каждого человека привычной и  неповт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является его походка. Каждый человек при движении оставляет свою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ку  следов,  отличающуюся  от  дорожки  следов,  оставленных 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зучении следа обуви можно  установить  следующие  индивиду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азмер следа (длина общая, длина подметки, каблука,  ширина  под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й части) каблука и промежуточной части,  толщина  подметки,  выс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лук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форма отпечатков носка (острый, прямоугольный, удлиненный,  прямо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ый широкий, круглый широкий), заднего края подметки  (прямой, 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ый, вогнутый, фигурный), переднего края каблука  (прямой,  вогнут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клый, фигурный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личие отпечатка рельефного рисунка подошвы обув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форма, размер и  расположение  отпечатков,  отражающих  особ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 подошвы обуви (гвоздей, швов, набоек, трещин, стертосте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имер, сапоги армейского фасона, изготовленные по единым  станд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казалось бы, должны оставлять одинаковые следы. Тем не менее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присмотреться и произвести измерения, можно найти  призн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щие одну пару сапог одного и  того  же  размера  от  другой.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индивидуальных особенностей у различных фасонов обуви граждан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оши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 каждого человека своя осанка (привычное положение туловища, голо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). Характерны также многие привычки, незаметные для самого индиви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подвластные его желанию скрыть их, своя характерная ма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ривать, тушить окурок, морщить лоб, хмурить брови, прикрывать глаз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ить рот, поджимать губы, подмаргивать, почесываться, совершать  и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ированные, бессознательные действия.  Поэтому  любому  челов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 скрыть свою истинную походку, осанку, жестикуляцию. Опытные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ыты (например, профессиональные таежные охотники) по следам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авленному им мусору могут рассказать не только о его телосложен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, но также о характере и привыч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почему от военного разведчика требуется  хорошее  знание 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следов человека, транспортных средств и предметов, 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лись лю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ыжные следы. Для разведчиков, действующих  в  районах,  где 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ый покров и используются лыжи, важно уметь читать  следы  лыж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я эти следы, можно установить тип лыж, которыми пользовался лыж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пытность, направление движения, примерное количество прошедших лы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в и давность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следам лыж и палок можно безошибочно  определить  способ  и  сти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ьбы, поворотов, подъемов и спусков. Хороший лыжник обычно идет в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ку, двухшажным ходом или коньковым. Одновременный ход (ходьба  с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ременной работой палками) применяется чаще всего слабо трениров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жниками, при сильном утомлении (иногда при плохом скольжении). У 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 лыжника длина шага значительно больше (измеряется расстоянием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ами палок), колея узкая, ровная. Колея неопытного лыжника неодин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по ширине, неровная, палки лыжник, как правило, волочит по снегу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толчка и шире их расставляет, так как  неустойчиво  стоит  на  лыж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ость лыжника очень хорошо видна при изучении следов  на  поворо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пусках, подъе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личество прошедших лыжников можно определить по числу следов пал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енности следов лыж, глубине и твердости лыж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правление движения лыжника устанавливается по следам на  поворо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ах, спусках, по наклону ямки от конца палки при опоре на снег.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есть ограничительное кольцо на лыжной палке,  то  вдавленность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в сторону движения. На лыжне остаются отпечатки задней части  лы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 буквы П,  обращенной  открытой  частью  в  сторону  движения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ах "елочкой" хорошо заметна большая вдавленность в снег ребра лы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роне направления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астоящее время во всех государствах лыжники пользуются,  в  ос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, следующими типами лыж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портивно-беговые (гоночные), ширина 66-72 мм, длина до 220 с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уристские (универсальные), к этому типу относятся и так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ейские лыжи, они короче беговых лыж на 10-20 см и шире на 2-3 с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есные (охотничьи) еще короче, их длина ISO190 см,  но  они  з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шире беговых и туристских лыж (105-115 мм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етские (произвольного образца) и самодельные лы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 обязан повседневно изучать повадки животных, следы их 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 жизнедеятельности. Хорошее знание этих вопросов  является 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 элементов  обеспечения  действий  разведчиков  в  тылу 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я в лесу, в поле, в горах, то есть в условиях природы, они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понимать природу, в частности, читать следы животных и птиц как рас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ую кни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ение давности сле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 должен уметь определять не только  направление  движ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принадлежит след, но и давность проложения следов. Определение д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следа в отдельных случаях имеет даже большее значение, чем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, полученные в результате изучения сл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пределении давности следов необходимо иметь в виду, что на пр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и, по которым устанавливается давность следа, большое влияние  о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внешние условия, такие как состояние  грунта,  характер  мес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а, время года и суток, состояние растительности или снежного по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. Следы быстро заносятся снегом, песком или пылью, изменяются и раз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ются. На изучении этих изменений характера следов  в  результате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внешних условий и основывается  механизм  определения  да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а, позволяющий судить о времени пребывания в этом месте войск и 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ухую безветренную погоду следы, оставленные на  песке  или  мяг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, бывают очень четкими, хорошо заметны и потому нетрудно опре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ую давность следов, однако при малейшем ветре они быстро разру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и через 2-3 часа становятся почти незаметными, а затем вообще ис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ют. При сильном ветре следы могут исчезнуть в течение  нескольких 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. Следы боевой техники в таких условиях сохраняются  дольше  (до  3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, а на мягкой земле и более), однако рисунок  отпечатков  стир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быстр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начительно проще определить давность следа, оставленного на  вла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е. Такой след обычно подвергается медленным изменениям и долгое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темнее окружающего грунта, поскольку спрессованная почва дольше  со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яет в себе влагу. Попавшие на дно следа комочки грунта  через  3-4 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ыхают, светлеют и заметно отличаются от темного дна следа. Если поч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кая, то через 2-3 ч (в зависимости от температурных  условий  райо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не следа образуется корка, через 4-5 ч появляются трещины, через 1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к отдельные частицы грунта отделяются от дна следа и как бы "набух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", а спустя 2-3 суток контуры следа сначала рассыпаются, а затем во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и давности сле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Да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</w:t>
        <w:tab/>
        <w:tab/>
        <w:tab/>
        <w:t>сл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еды, оставленные на поч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 ч 30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хлой почве след сохраняет достаточную свеж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которую влажность в тени. Поверхность сл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продавливается, если нажать пальцем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ыпь земли у среза носка обуви рыхлая. На сл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еле заметные трещины. После дождя в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вшая в след, отстаивается и светле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хлой почве сохраняется четкий отпеча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затвердевает. Увелич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ы трещин и образовываются новые.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я осыпь земли. На влажной земле комочки гру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леде засыхают, светлеют и заметно отличаю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го дна следа. Если почва вязкая, то дно сл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ется коркой. Примятая трава, если сл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ены на низкой траве, полностью выпрямл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ще заметны следы, проложенные в росистой тра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, оставленные на песке и пыли, даж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ом ветрре почти незаме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6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хлой почве достаточно хорошо видны высох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 следа. Увеличиваются размеры и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. Поверхность следа покрыта твердой кор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не следа, оставленного на вязкой поч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трещины. Вода, попавшая в сл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ивается, и дно следа начинает покры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адком грязи. Примятая высокая трава выпрямл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заносятся илом следы, оставленны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стом дне в стоячей в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2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из-за разности температур воз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невной и ночной) слегка увлажняется. На поверх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а резче обозначились трещины и пооявились н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которых участках след начал разрушаться. 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ивается и становится совсем прозрачной, а 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а полностью покрывается осадком гр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24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из-за разности температур воздух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суток деформируется. Частицы гру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ются от дна следа и как бы "набухают". Осып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увается ветром, вследствие чего виден срез но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ви. В некоторых местах заметен незнач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виг почвы па следе. Высокие стебли травы, ес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оманы, полностью выпрям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еды на неглубоком сн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 ч 30 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при нажатии паль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ливается. На стеблях травы, прижатой ног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едва различимые наслоения мелкого с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ще хорошо заметен четкий отпеч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твердеет, но при незнач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и продавливается. На его поверхности 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атой траве заметно наслоение сн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6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становится твердой и при лег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атии не продавливается. Стебли прижатой тра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покрываются налетом сн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2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твердая и продавливается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ильном нажатии. Увеличивается нанос снега,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 настолько покрыт мелким снегом, что он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скрывает стебли сухой травы, примято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12 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следа покрывается сплошной ледя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кой. Стебли примятой травы на следе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ются мелким снегом. Нарушаются об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уры сл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цесс исчезновения следа значительно ускоряется в ветреную  пог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при ветре почва значительно быстрее сохнет и следы быстрее з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ся песком, пылью, листьями. Очень долго любые  следы  сохраняю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жной глинистой или илистой почве, если она после оставления отпеча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ыхает и не размывается дождем. В период дождей след,  оставленны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ой почве быстро размывается водой, поэтому  определить  его  да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невозможно. На влажной почве следы долго сохраняются и при  дож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их давность можно по состоянию воды, залившей след.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рез 1 ч после дождя вода отстаивается и из мутной становится с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, а через 10-12 ч она настолько отстаивается,  что  становится 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рачной, а дно следа покрывается ровной пленкой осадков грязи. Сле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енные на влажной росистой траве в лесу, на лугу, заметны в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4 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верхностные следы, проложенные в низкой траве и мху, уже через  1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 становятся почти незаметными, а через 3-4 ч примятая  трава 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рямляется. Высокие и толстые стебли травы, если они не сломаны,  вы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мляются значительно медлен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ывательные группы, действующие в тылу противника, зачастую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ы возможности проводить детальное исследование отпечатков следов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разведчик в вопросах следопытства должен быть подготовлен  в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, чтобы он мог в крайне ограниченное время  оценить  обнару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 и сделать правильные вы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изучении следов независимо от обстановки нужно соблюдать  не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правила. В дневное время (в лунную  ночь)  надо  становиться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 (луны) с подветренной стороны в 50-60 см от обнаруженного сле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ть его на расстоянии 4050 см от гл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 время переходов один разведчик не может длительное  время  сл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верхностью местности, так как через 15-20 минут глаза человека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т и потому он может не заметить следов противника, особенно на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, где их обнаружить трудно. Поэтому рекомендуется в группе,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ающей переход в тылу  противника,  устанавливать  очередность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ми, периодически менять "обстановку" для зрения  и  тем 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ать способность глаз человека замечать те или иные особенности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за поведением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 должен отлично разбираться в поведении животных и птиц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домашних и диких животных, а также птиц  всегда  обуслов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и-либо изменениями в окружающей среде.  Это  объясняется  те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животным присущ инстинкт самосохранения, чаще  всего  проявля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тношению к человеку в пассивно-оборонительной форме. По  испугу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ых можно безошибочно определить присутствие человека или прибл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покойном состоянии животные и птицы спят,  отдыхают,  обогре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лнце, купаются в воде или  песке,  приводят  в  порядок  перь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рсть, пьют, едят, подстерегают и ловят добычу, кормят детенышей, по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воженное или напуганное  животное  (птица)  внезапно  пробужд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ает отдых и обогревание, еду и поиск пищи, игры, пение,  насто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ется, застывает в напряженной  позе,  высматривает,  прислуши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юхивается, затаивается, уходит, убегает или  улетает,  издает  зв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ги и предупреждения об опасности. Причем крик птиц и  рычание  з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й, увидевших человека, сильно отличается от звуков, издаваемых им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тревожных обстоятельствах. Вот каковы некоторые характерные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и поведения животных и птиц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стороженное. Животное или птица сидит или стоит  совершенно  не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но, голова поднята кверху или вытянута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ло настороженного животного обычно как  бы  сжато  в  готовнос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жку. Птица при этом несколько приседает,  чтобы  оттолкнуться  н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зл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матривание. Шея вытянута в направлении объекта тревоги либо квер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ведь, заяц, белка, бурундук стараются приподняться, суслик подним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задние лапки, а птица вытягивается на но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 млекопитающих морда устремлена прямо на объект тревоги. У птиц клю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 несколько в сторону от него, так как они (кроме сов)  рассм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вают предмет одним гл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нюхивание.  При  появлении  тревоги  животные  пользуются  верх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ем: оскаливаются, вытягивают шею горизонтально  и  втягивают  воз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дрями, совершая короткие движения голо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иске пищи или детеныша самки пользуются нижним чутьем: прини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позу, напоминающую движение собаки по запаховому сл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. Встревоженное животное  отличается  порывистостью 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роткие шаги, небольшие остановки, поднятая нога несколько  задерж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воздухе), оно ступает осторожно, как бы крадучись,  шея  вытяну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 и несколько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бег или улетание. Встревоженное животное сначала бросается в с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затем поворачивается в направлении, противоположном объекту  о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; птицы, удаляясь от объекта опасности, взлетают без развор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незапной встрече с опасностью во время движения животное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меняет свое направление. Некоторые животные в первый момент поб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ют короткий отрывистый зву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шади и собаки способны обнаружить появление человека  не  тольк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слуха, но  и  обонянием.  Лошадь  чует  человека  на  рас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-200 м и настораживается. При приближении  хищника  (волка,  медвед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еагирует храпом. Собаки, имея сильно развитое обоняние (в 11,5 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 раз сильнее, чем у человека) и хороший слух (в 5-6 раз лучше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), способны обнаруживать как самого человека, так  и  остав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запаховый след. При приближении человека собака всегда насторажив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ные бараны, козлы при обнаружении  человека  неподвижно  замир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да обращена в сторону объекта тревоги, голова поднята, уши настор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. Так они стоят несколько мгновений, потом издают пронзительный  св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росаются бежать стелющимися сливающимися прыж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жейраны и сайгаки реагируют на движение человека  за  несколько  с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. Одновременное и быстрое движение в  определенном  направлени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 испуга и бегства от него. Если животные внезапно и 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гаются в разные стороны, значит человек находится в  непосред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близости или среди самих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ведение птиц. Тревога у птиц выражается в беспокойных  движения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е. Обычно это бывает, когда человек находится поблизости  от  гне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ыво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тки. Встревоженная утка вытягивает шею и делает  головой  быстр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е кивающие движения, всматриваясь в объект тревоги,  причем  клю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правлен в сторону. Заметив опасность в полете, она быстрым разв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поднимается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ифы. Скопление грифов, описывающих круги в воздухе на  сравн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ой высоте, означает, что они нашли добычу, кормились и кто-т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гну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роны. Если ворона вблизи своего  гнезда  издает  испуганное  час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канье, то это значит, что гдето  недалеко  пробирается  человек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ворона или сидит, или перелетает с дерева на дерево по  самым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шкам. Появление и особенно скопление ворон  в  лесу  зимой,  вдал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ья, говорит о присутствии человека. Они  также  имеют  привычку  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ся над тем местом, где происходит движение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роки. Издают  длинный,  быстрый,  повторяющийся  многосложный  к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ак-кррак, рэк-рэк-рэк", когда поблизости от их гнезда находится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мноводные. Если змеи, ящерицы, болотные черепахи,  зеленые  лягу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ются на солнце, можно сделать вывод, что за 5-10 мин до этого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не проходил. И наоборот, отсутствие их на местах обычного нахо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видетельствует о том, что недавно здесь прошел человек.  "Концер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ых лягушек, урчание зеленых жаб, трель квакшей означают,  что  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доносятся звуки, все спокойно (человека нет), а внезапное и  р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смолкание их свидетельствует о появлении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эти признаки поведения животных и птиц разведчики должны зн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ть в своих дейст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ВЫЖИВАНИЕ В ЭКСТРЕМАЛЬНЫХ УСЛОВИЯХ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ременный человек, за очень редкими исключениями, живет в  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илизации, то есть в многолюдных населенных пунктах,  оснащенных 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ом технических устройств, имеющих запасы продовольствия, медика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топлива, стройматериалов и других средств  существования.  По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ясь один на один с дикой или полудикой природой в результате в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рода бедствий, он попадает в ситуацию, угрожающую  его  физ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ю. Разумеется, военные разведчики отправляются во  враж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л с оружием в руках, имея при себе запас продуктов, медикаментов,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приборов и других средств. Однако может случиться  так,  что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яжение будет утрачено (утеряно,  уничтожено,  израсходовано),  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разведчиков останутся один-два человека. Чтобы выжить, он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по на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укой выживания называется совокупность приемов и  методов, 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х на преодоление экстремальных ситуаций в  природных  условиях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щерба для здоровья (или с минимальным ущербом). Эта прикладная  дисци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а включает в себя ориентирование на местности без карты  и  прибор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убежищ для укрытия от непогоды; добывание воды и огня;  ох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ыбалку с помощью самодельных приспособлений; употребление в пищу  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астущих растений; врачевание ран и болезней без помощи врача; обе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себя различными полезными приспособлениями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этом пособии многие вопросы выживания рассматриваются в других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х. Здесь же мы остановимся на вопросах обеспечения водой и огнем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ии метеоусловий, укрытии от непогоды; на обеспечении пи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в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да необходима человеку для поддержания нормальной  жизнедеятель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 Вода составляет 65% массы тел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безвоживании организма могут  возникнуть  тяжелые  расстрой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снижается масса тела, уменьшается объем крови и она становится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вязкой. При этом  увеличивается  нагрузка  на  сердце,  связанна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усилиями на продвижение густой крови, снижаются секреции  пи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тельных желез. Следует отметить, что человек почти не замечает об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ивания организма, если она не превышает 5% массы тела, хотя  уже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и к этой  величине  работоспособность  начинает  заметно  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ся. Если же потери воды превысят 10%, то в организме могут наступ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ратимые изменения. Возрастание дефицита воды до  20-25%  приводи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роцессе движения употребляйте воду при одном важном условии:  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йте разумную дозировку и режим. Так, во  время  перехода  по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сов воды в организме ("ударные" заправки)  должно  производить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привалах. Здесь в зависимости от погоды, нагрузки, темпа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характера пути, то есть от количества выделенной с  потом  на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е воды, рекомендуется выпить 250-500 мл воды.  На  малых  прива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ыпить 100-200 мл воды. Непосредственно при движении  по  маршру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кратковременных остановок, обусловленных особой трудностью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олеваемого участка, допускается при  наличии  легко  доставаемой 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чей, термос) глоток-другой жидкости или прополаскивание рта и  гл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исленной в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иметь в виду, что при значительной усталости резко угне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ция слюнных желез, в результате чего  возникает  сухость  слизис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рта, увеличивается густота слюны, что затрудняет  ее  гло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то есть появляется чувство ложной жажды. Для ее устранения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ть слюноотделение, возбудив соответствующие железы продуктами,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щими различные органические кислоты (яблочную,  лимонную,  клюк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). Хорошо удовлетворяет эту жажду мятная или кислая конфетка  (лед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, карамель), долька кураги или черносли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толения жажды хорошо использовать слегка подсоленную  воду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ткани организма обогащаются  необходимыми  солями.  Подсолка  во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снежной, из расчета 0,5-1,0 г соли на литр воды почти не ощущ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на вкус. Следует учитывать, что при большой усталости вкусовые ощ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я человека притупляются. В таком состоянии даже  большее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и не вызовет неприятных ощущ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асности, связанные с употреблением не пригодной для питья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зависимо от того, насколько беспокоит жажда, не  пейте  неприг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итья воды. Заболевания, передаваемые водным путем, являются  наи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опасными во время борьбы за выживание. Непригодная  для  питья  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илует болезнетворными организ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бегайте пить сырую воду (кроме родниковой или из  чистых  ручье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рье), особенно из водоемов со стоячей водой, или по течению н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ных пунктов. Воду из реки, канала, какого-то  водоема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зараживать. Самый надежный способ - кипячение (8-10 мин). Если  ж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 взята из подозрительного или сильно загрязненного  источника  (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лишь в крайних случаях), кипеть она должна  полчаса.  Про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фицировать воду можно алюминиевыми квасцами (щепотка на ведро), к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ликами марганцовки (до очень слабой розовой окраски воды  и  дать 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ть час), таблетками пантоцида - 1-2 таблетки растворить в 1 л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держать в течение 30 мин. Если вода сильно загрязнена, дозу панто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надо удвоить. При этом муть оседает на дно, вода светлеет. Для дез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ции пригоден и 5%-ный раствор йодистой настойки: 2-3 капли на 1 л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хорошо перемешать и дать отстояться в течение ч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редней полосе для стерилизации воды можно взять молодые ветки 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ы, пихты, кедра или можжевельника обыкновенного из  расчета  100-2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 на ведро воды и кипятить их 30-40 мин. Затем туда же бросить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кусков коры ольхи, дуба, ивы или березы,  еще  прокипятить  10-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, дать остыть. После того как ветки и кора будут вынуты из посуды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 окажется бурый, плохо растворимый осадок. Его сливают,  воду  с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ть нельз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аналогичных целей пригодна трава  ковыля,  перекатиполя,  тыся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ника или фиалки полевой из расчета 200-300 грамм на ведро с  кипя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2030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ако упомянутыми способами нельзя очистить воду от  ядохимикат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ических удобрений. Употребляя непригодную для питья воду, можно з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ь дизентерией,  холерой,  тифом,  лептоспирозом,  шистозоматозом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лотить пия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утная, стоячая и загрязненная 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разведчики осмотрели все водоисточники и все же остались без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придется пить воду из водоемов с мутной и стоячей водой,  если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 запах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чистки мутной воды над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опустить воду через емкость, заполненную песком, древесным  уг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лким грав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тем прокипятить воду в течение 10 минут. Дайте воде отстояться 4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, после чего ее можно п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наружение источников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поблизости нет открытых водоемов, копайте землю в поисках  гр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ых вод (бода после дождей и таяния снега, впитавшаяся в почву).  У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ь грунтовых вод и запас воды зависят от рельефа местности и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менистая почва. Ищите родники и ключи. В известняковой почве род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больше и они крупнее. Так как известняки легко растворяются, грун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воды образуют в них углубления. Постарайтесь найти в этих углубл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 род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лючи следует разыскивать в тех местах, где сухой каньон проходит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слой пористого песча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районах скал ищите зеленую траву на склонах гор. Копайте яму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, где трава наиболее зеленая, и ждите, пока не начнет просач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хлая почва. В рыхлой почве воды обычно больше и ее легче найти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чве каменистой. Ищите грунтовые воды в самых низких точках долин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где склоны переходят в долину, так как именно здесь уровень грун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вод ближе всего к поверх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чем копать землю, поищите вокруг признаки наличия воды.  Ро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лине под крутым склоном или в местах, густо покрытых травой,  гд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ливое время года, возможно, был родник. В лесах, растущих в  низ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ях, вдоль морских побережий и в долинах рек  уровень  грунтовых  в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ок к поверхности. Даже небольшая яма обычно становится  хорошим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иком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да атмосферных осадков скапливается выше уровня грунтовых вод и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ет ручьи, пруды и болота. Считайте эту воду зараженной и опас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рское побережье. Воду можно найти в дюнах выше побережья или на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берегу. Внимательно осмотрите углубления между дюнами,  нет  ли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. Если песок влажный, выкопайте углубление в песке во время отлив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метрах выше отметки полной воды во время прилива.  Вода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оноватой на вкус, но она безопасна. Пропустите  ее  через  фильтр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пейте морскую воду. В ней слишком высока  концентрация  соли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ье такой воды произойдет потеря  жидкости  тканями  организма.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ь сок, выжатый из ры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устыня или степь. Прежде всего ищите в этих районах признаки воды.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относятся: направление  полета  птиц,  расположение  раст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ящиеся направления звериных тро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гозы, ивы, бузина, ситники и солянка растут только  в  тех  мес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грунтовые воды подходят близко к поверхности. Найдите эти раст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айте в том м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тели пустынь знают о местонахождении непересыхающих открытых ис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в воды в низинах. Они закрывают их  различными  способами,  так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дывайте под кучи хвороста и в другие укромные м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тлой ночью собирайте росу, используя в качестве губки носовой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. При обильной росе можно собрать около 0,5 л воды в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оры. Копайте в русле пересохших рек, так как вода часто  бывает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ем гравия. В снежных полях положите снег в какую-либо емкость и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ьте ее на солнце, в защищенное от ветра мес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Перегонка" 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да, которой мы пользуемся в  быту,  поступает  главным  образом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. Для получения грунтовой  воды  сооружают  колодцы.  "Перего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преследует ту же цель. Солнечное тепло  повышает  температ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и почвы, покрытой пластиком, до тех пор, пока воздух  не 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щенным влагой и не сможет больше удерживать водяные пары. Тогда  п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конденсироваться в мельчайшие капельки  на  внутренней 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ка, поскольку он холодней, чем влажный воздух  под  ним.  Капель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стекают по пластику и падают в ведр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как тепло для этого "перегонного" устройства поступает от сол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лось бы, с наступлением темноты получение воды  прекратится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захода солнца пластик быстро охлаждается, в то время как  темпе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а почвы остается относительно высокой. Поэтому пар продолжает конд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оваться на поверхности пластика. С четырех часов вечера до восьми 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 утра можно получить в полтора раза больше воды, чем за весь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рассчитывайте, что вы сразу же сможете пить воду. Понадобится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, 24 часа для того, чтобы собрать 0,5 л влаги; однако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даже литр или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Перегонное" устройство может стать также источником  пищи.  Ведр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 привлекает змей и мелких животных, которые заползают на пласти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ут выбраться отт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ог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онь нужен для согревания, сушки одежды, сигнализации, пригото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и и обеззараживания воды кипячением. Шансы на выживание увелич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меньшаются в зависимости от того, сможете  ли  вы  развести  ого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это требу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нужно разводить умело,  существует  много  различных  спосо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жигания костра. Часто от костра мало жара, но много дыма,  тогд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олжен давать много тепла и быть незаметным издали. Об умении  раз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 костры хорошо сказал писатель Э. Сетон-Томпсо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.. .лучшая проба уменья жить в лесу -  это  разведенье  костра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уществует дюжина хороших приемов и тысяча плохих. Человек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й может развести 30 костров в течение 30 следующих друг за другом 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потребить для этого только 30 спичек или 30 искр от огнива и крес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живает звание лесного жител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имеются спички, огонь можно развести при  любой  погоде.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 При себе запас спичек в водонепроницаемой оболочке. Чтобы он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окли, надо обмакнуть каждую спичку в расплавленный воск  или  параф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когда они подсохнут, сложить в гильзу и закупорить проб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ленький костер легче разводить и поддерживать,  чем  большой.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небольших костров, разложенных вокруг, в  холодную  погоду  да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тепла, чем один больш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щательно выбирайте место для костра, чтобы не загорелся лес или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я трава. Если костер приходится разводить на влажной почве или на 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, вначале положите прослойку из бревен или камней. Защищайте огонь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 отражателем. Это позволит направить тепло в нужном направ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разных целей существуют различные способы разведения кос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колодец" (поленья, сложенные срубом) - дает низкое и  широ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звездный" (из составленных концами, в  виде  звезды,  толс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ньев) хорош для длительного поддерживания огня без постоянного под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ывания сучьев. Такой костер незаменим ночью: достаточно лишь врем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пододвигать поленья к цен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таежный" из двух уложенных одно на другое бревен горит в 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9-10 часов, требует незначительного ухода и наиболее пригоден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между больших двусторонних заслонов. Его устраивают  из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их смолистых бревен диаметром 25-30 см, отесанных на один кант и г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о насеченных по отеске топором. Бревна кладут одно на друге отеса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сторонами с прокладкой между ними щепок и стружек и разжигают п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е; более толстое бревно кладут снизу, так  как  снизу  бревно  г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охотничий" из трех бревен на подкладке горит  6-8  часов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ухода (требуется лишь периодически продвигать вперед и  сбли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щие концы бревен) и пригоден для небольших односторонних засл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полинезийский" ("ямка") невидим и дает много  углей  и  з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акого костра вырывают яму, обкладывают  стенки  ее  поленьями 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ями), а на дне разводят огонь. По возможности место для него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ть под нависшей скалой или густой кроной дерева - в этом случа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незаметен не только с боков, но и сверху. При  отсутствии  ест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й маскировки такой костер легко прикрыть сверху  ветками  деревь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ком жести. Костер "ямка" не требует большого количества  дров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ва в костре хорошо горели и не дымили, рядом надо вырыть другую ям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им каналом к костру для доступа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очаг". В горах, где трудно выкопать  яму,  нужно  сделать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ей очаг, оставив с наветренной стороны отверстие для притока  воз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стер "нодья" разводят при необходимости длительного  обогрева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нужно толстые ровные бревна. Два из них кладут рядом на землю,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ют в бревнах пазы, обращенные внутрь,  помещают  между  ними  растоп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учше всего угли другого костра) и сверху  прижимают  третьим  брев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дья" разгорается постепенно, горит жарким пламенем (и ровно) в  те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нескольких часов. Жар можно регулировать раздвигая или сдвигая  ни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брев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честве топлива используйте сухостой и высохшие  ветки.  В  кос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ите преимущественно березовые, ольховые, сосновые  и  еловые  д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на, лиственница,  рябина,  черемуха  дают  мало  жару.  Остерег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ть в костер свежую хвою: она дает густой дым. Сухая хвоя дает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р, от которых могут загореться близко лежащие вещи и даже деревь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ливую погоду внутренняя часть ствола упавшего дерева может дать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ю древесину. В районах, где нет леса, используйте траву, высохший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 животных, а иногда и лежащие на поверхности горючий сланец или торф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разжигания костра используйте быстро загорающуюся растопку, т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щепки сухого дерева, сосновые сучки и ветви, сухую траву,  лишай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оротник, пух растений и птиц и сухие, пористые нити  гриба-дождев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кстати, является съедобным. Настругайте из сухого дерева  ст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к, перед тем как развести костер. Одним из  лучших  и  наиболее 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щихся растопочных материалов являются гнилушки, полностью сгн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 кусочки бревен и деревьев. Сухие гнилушки можно найти и в  дождл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у, удалив влажные кусочки ножом, палкой или руками.  Даже  в  дож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есная смола в сосновой коре или сухие пни легко загораются.  От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я кора живой березы также содержит смолистые вещества и легко разго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. Сложите эту растопку шатром или между брев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авильно регулируйте горение костра. Закрывайте угли от ветра.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е огня требует меньшей затраты сил, чем добывание нового. На н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ер следует гасить, но чтобы утром не тратить времени и спичек н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ение, засыпьте угли золой. Утром они будут еще тлеть, и  вы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уете ого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получения огня при отсутствии спи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т. Приготовьте немного очень сухого трута перед тем как начать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ть огонь при отсутствии спичек. Приготовив его, укройте трут от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и сырости. Самые лучшие труты - гнилушка, корпия  из  материи,  мел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обленная сухая кора, сухая порошкообразная древесина, птичьи  гн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ворсистый растительный материал и древесная пыль, образуемая нас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и, которую можно найти под корой засохших деревьев.  Для  того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трут для дальнейшего использования, храните его в водонепро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емой упаков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лнце и стекло. Линзу фотоаппарата,  бинокля,  подзорной  трубы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ного электрического фонарика можно использовать для того, чтобы  с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ировать лучи солнца на тру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льная проволока. Способ заключается в том, чтобы быстро  перетя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отрезок стальной проволоки через деревянный брусок, проволока  н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ется, и от нее можно зажечь порох, фотопленку, другие легковоспл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щиеся матери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емни и сталь. Это лучший способ для  поджигания  совершенно  сух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та, если нет спичек. Кремень можно заменить  куском  твердого  кам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е кремень как можно ближе к труту и ударьте по нему  лезвием  н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ругим маленьким кусочком стали. Ударяйте так, чтобы искры  попа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ую середину трута. Когда трут начнет тлеть, осторожно раздуйт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ламени. Понемногу добавляйте топливо к труту или перенесите  гор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т к топливу, сложенному для костра. Если вы не сможете получить иск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дного камня, попробуйте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у вас имеются патроны, то для разведения  костра  приготовьт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том от ветра месте кучку сухих растений и веток. Ссыпьте  порох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патронов у основания кучки. Возьмите два камня и насыпьт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них порох. Затем быстро трите камни друг о друга над  порохом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кучки. От трения загорится порох на камне и в свою очередь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х растоп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гонь для варки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большой костер в углублении или самодельная печь -  наилучший  оча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готовления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носная печь, сделанная из жестяной банки, поможет экономно рас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ь топливо и особенно удобна зи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аг в земле имеет одно или несколько поддувал с наветренной ст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оздают тягу для огня, над которым варится пища, что во многом на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ет плиту с дымоходом. В том случае, если необходимо соблюдать  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ю маскировку, этот способ разведения костра наиболее приемлем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начительно уменьшает дым и пламя, а также воздействие сильного 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сказание по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целях  заблаговременного  планирования  своих  действий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ть предсказывать погодные условия на ближайшее  будущее.  Пред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у или ее изменение можно  по  различным  местным  признакам.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много. Это оптические явления в атмосфере,  характер  обла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а воздуха, направление ветра, поведение животных, птиц,  на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ых, растений и многие другие признаки. Чем больше признаков подтвер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одно и то же состояние погоды, тем вернее прогно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пределения погоды можно использовать простейшие  приспособ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них приготовила сама природа - это высушенный ковыль.  Он  чу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гирует на все изменения в атмосфере, при  ясной  погоде  его  мете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учивается в спираль, а при увеличении влажности воздуха  распрямл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еобходимости можно изготовить самодельный  барометр.  Для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отрезать небольшую часть (10-15 см) ствола молодой  ели  вмест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кой и очистить от коры. Ствол закрепляется неподвижно, а ветка 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свободной. Ветка будет реагировать на изменения погоды, опуская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ц перед дождем, и поднимая его вверх перед  ясной  погодой.  Амплит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ветки зависит от ее длины, при длине в 3040 см она может до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10-15 см. Изучив способности ветки, надо рядом с ее концом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тки "ясно", "переменно", "пасмурно" и пользоваться как обычным ба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и устойчивости ясной погод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авление в течение нескольких дней непрерывно повышается или 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неизменно высоки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емпература воздуха сохраняет устойчивый суточный ход:  летом  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о, ночью прохладно; зимой - ночью сильный мороз, днем мороз  осла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, к вечеру снова усилив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етер также сохраняет устойчивый  суточный  ход:  ночью  безветр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м ветер усиливается, а к  вечеру  стихает,  дым  поднимается  стол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лачность отсутствует или рваные кучевые облака движутся  по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ию приземного ветра, к вечеру исчезаю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чь ясная, небо усеяно звездами, луна яркая, заря  золотиста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дно-розова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чью выпадает обильная роса (зимой иней); утром сильный туман,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зающий после восхода солнц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ягушки громко квакаю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асточки летают высоко, чайки сидят на воде,  лесные  птицы  гром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ю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уравьи проявляют высокую активность; на траве  и  кустах  оби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тина; мошки вьются столбе"; - цветы растений широко раскрыты; -  у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стре быстро покрываются зо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и перемены ясной погоды на пасмурну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авление понижается и чем быстрее, тем вернее призна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емпература воздуха в зимнее время повышается, в летнее -  умень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разница между дневной и ночной температур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етер усиливается, меняет направление, суточные колебания ослабе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или исчезают совсем; дым стелется по земл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лачность увеличивается, появляются перисто-когтистые или  куче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невидные облака; движение облаков не совпадает с направлением при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ветр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лнце садится за тучи, заря красная, ночью звезд и луны  не  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округ них наблюдается венец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чью росы нет, туман с восходом солнца не рассеив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ягушки молча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асточки летают над землей, чайки собираются на берегу и купа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и, звуков лесных птиц не слышн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уравьи прячутся в муравейники, насекомых в воздухе и на  раст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идно, пчелы возвращаются в ульи, черви выползают на поверхность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цветки растений закрываются, в пазухах листьев видны капельки в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хи растений усиливаю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гли костра ярко тлеют, соль отсыре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и устойчивой ненастной погод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авление низкое, в течение суток не меня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емпература воздуха постоянная с малой суточной амплитуд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правление ветра не изменяется, скорость остается значительн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бо сплошь затянуто слоистыми и слоистодождевыми обла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чью луны и звезд, а днем и солнца не видн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адки (снег или дождь) умеренные, непрерывно идущие в течение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го времени, или сильные, идущие с перерыв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животные, птицы и насекомые прячутся в укрытия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цветия растений закрыты и опущ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знаки перемены ненастной погоды к ясно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авление повыш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емпература воздуха пониж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правление ветра изменяется, его скорость уменьшает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слоистых облаках образуются просветы, появляются перистые обла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исчезают к вечер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адки временами усиливаются; во время дождя появляется радуг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тицы садятся на землю, в лесу слышны их зву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ауки вечером спускаются по своей паутине, появляются комары и мо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; пчелы вылетают собирать ме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истья папоротника закручиваются вниз, соцветия растений  раск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этих признаков существует много других,  которые  соответ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пределенным районам местности. Их необходимо изучать  и  за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ь с целью использования как в экстремальных условиях, так и в повс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орудование укрытий от непо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зопасный, полноценный отдых в  условиях  автономного 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ен только в оборудованном укры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одборе места укрытия учитываются такие факторы,  как  защит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 и холода, близость топлива и воды, отсутствие насекомых, недост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для хищных животных и ядовитых змей. В то же время оно должно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ять вести наблюдение за подходами и воздушным простран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ид укрытия зависит от имеющихся средств и наличия времени. Однак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м случае оно должно решать основную задачу - укрывать людей от  н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оприятных погодных условий и сохранять тепло костра и тела 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этим укрытие должно быть небольшим, обеспечивать  водонепро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емость и непродуваемость ветром. Необходимо также обеспечить в укры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ую вентиляцию, чтобы не задохнуться от скопления углеки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или угарного газа. О наличии угарного газа в укрытии говорит  сине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й цвет пламени на углях костра, о скоплении углекислого газа -  жел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ый цвет пла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кратковременном пребывании на одном месте (до 7-10 дней)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и сооружают простейшие укрытия (шалаши, навесы, чумы),  устанавл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и, используют пещеры. Укрытия должны быть замаскированы, обеспе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быстрый и скрытный уход в случае обнаружения проти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тройства и оборудования временных укрытий применяют местные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ы, плащ-палатки, парашюты. Плащ-палатки используют для  устр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ок и нав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алатка на одного человеке устраивается из одного комплекта  плащ-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ки. Полотнище подпирают с одной стороны стойкой и оттяжкой и прикр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 во всех углах приколыш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ходная палатка на шесть человек вырытым котлованом  оборудуетс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 комплектов плащ-палаток в следующем порядк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рывают котлован прямоугольной формы размером по низу 2,5 х 3,3 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ой 0,6 м с отсыпкой вынутой земли по краям высотой 0,3 м; с кор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стороны отрывают лаз шириной 1,3 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ремя веревками сшивают пять полотнищ таким образом, чтобы с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было два полотнища, а с другой -  три;  одно  крайнее  полотн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 для закрытия лаз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шитый намет устанавливают над котлованом  на  стойки,  укрепл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яжками; края намета крепят по углам и в середине концами  шнурово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вок к приколыш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ходная палатка на шесть человеке установкой  на  поверхности 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ивается из шести комплектов плащ-палаток в следующем порядк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вумя веревками сшивают четыре полотнища двускатной части  пала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пришнуровывают к ней сложенные треугольниками остальные дв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нища, образующие торцы палатки; полотнище со стороны  входного  тор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откидным, пришнуровывая только одну его кромк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нимают сшитый намет на три собранные стойки и крайние из них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яют оттяж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астягивают намет и привязывают его концами шнуровочных  верево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олыш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жарких районах из плащ-палатки можно соорудить  простейшие  наве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щитят от палящих лучей солнца и в то  же  время  будут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триваемы. В жаркое время не рекомендуется размещаться  на  отды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их ямах, впадинах, где нет свободной вентиляции воздуха. Не сле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размещаться в развалинах, у дувалов, в пещерах - в таких местах 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меется много клещей, укус которых может вызвать за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есу устроить и замаскировать укрытие несложно как в зимнее,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тнее время. Из веток, жердей, наваленных деревьев сооружают  шалаш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оны-наве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слоны-навесы устраивают по возможности возле деревьев, использу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опор для остова. На деревьях укрепляют горизонтальный  прог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катника, опирают на него наклонные жерди на расстоянии 1 м одн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и укладывают поперечную обрешетку. При отсутствии деревьев  о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са опирают на козелки, связываемые из жер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вес покрывают ветками, камышом, соломой или полотнищами  плащ-п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алаши лучше, чем заслоны, защищают от непогоды, дают больше  удоб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тдыха и возводятся на стоянках длительностью более су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алаши устраивают из жердей, лыж, ветвей и хвороста. Они бывают дв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ные и конусные. Для зимнего времени наиболее пригодны  конусные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них можно разводить кос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ускатный шалаш устраивают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расчищенной площадке отрывают две параллельные канавки длино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м на расстоянии 5 м одна от друг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вязывают из жердей две прямоугольные рамы размерами в осях край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дей 4,5 х 3 м, устраивают обрешетку и для жесткости каждую  раму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ри скрепляют диагональной схват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анавливают рамы длинными сторонами в отрытые канавки и, наклон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дну к другой, соединяют вверху, образуя конек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навки засыпают землей, а на конек укладывают жердь, скрепляя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 кровли по обрешетке рам прижимными жердями,  располагаемыми  н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но, чтобы обеспечить сток в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делывают торцы шалаша плетнем, оставив в  одном  из  них  вх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ижнюю часть шалаша обсыпают землей, закрывают проем плащ-палат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орудуют места для отдыха, выстилая их соломой, лапником,  мел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усный шалаш жердей и хвороста устраивают в таком порядк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 расчищенной площадке вычерчивают окружность  радиусом  3  м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на равных расстояниях одна от другой, выкапывают ямки для устан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их концов жердей шалаш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готавливают 15-20 жердей длиной 4,5-5 м, толщиной 6-7 м (в то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) и на каждой из них в 5-6 см от вершины делают кольцевую зарубк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готовленные жерди укладывают по радиусам вершинами к центру 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кам перевязывают их веревкой, образуя веревочное кольцо с промеж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 между жердям 5-6 с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вязанные жерди одновременно поднимают так, чтоб  нижние  их  кон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в ямки на окружности, а веревочное кольцо  приняло  горизонт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дновременно вращают жерди в одну сторону так, чтобы вверху обра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ась горловина, а остов получил устойчивое полож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плетают жерди ветвями или хворостом и по этой обрешетке устра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ие из веток или парашюта; зимой низ шалаша на высоту 1 м  обсып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г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орудуют лежанки из хвороста и веток и завешивают вход плащ-пал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 центре шалаша откапывают ямку для костра; чтобы костер не  чад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ивают подвод наружного воздуха к ямке, откапывая для этого  канав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х 20 см; канавка перекрывается хворостом, по которому укладывают дер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плохим кратковременным укрытием, обеспечивающим в то же время 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ю маскировку, могут служить снежные пещеры и ямы. Для устройства п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в сугробе выкапывают тоннель длиной около 1 м, который затем расши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в стороны. Вход в пещеру закрывается снежным блоком  или  плащ-пал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. Ямы накрывают каркасом из жердей или плащ-палатками  (брезентом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аливают сне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устраивая шалашей и хижин, можно  организовать  ночлег  охотничь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. Для этого нужно разгрести снег, развести костер и хорошо пр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ь землю. После этого сдвинуть костер в сторону,  на  прогретую  зем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ожить ветки хвойных деревьев, мох, мягкое снаряжение и накрыть  с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щ-палаткой. Укладываться следует одетыми, плотной группой,  накры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зентом или плащ-палат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выборе мест укрытий в горах нужно учитывать возможность схода 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, камнепады, дождевые потоки и др. При установке  горной  палатк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ых блоков выкладывается ветрозащитная ст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ырой болотистой местности временное укрытие для отдыха устраив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таким образом, чтобы его пол (место для отдыха) находился выше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ота на 40-6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мотренные виды укрытий по силам оборудовать только группе 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х сооружение необходимо затратить значительное время. Для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егося в одиночестве, требуются более простые в сооружении укр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той целью он должен максимально использовать  возможности  рельеф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стройства простейшего укрытия можно использовать поваленное 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дерево с густой кроной. Для усиления защиты от дождя и  ветра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 обложить его корой или лапником. Быстро построить  у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небольших жердей и веток деревьев можно используя  выворот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стые стволы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помощью плащ-палатки можно соорудить своеобразный  спальный  меш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того надо выкопать небольшое углубление в  земле,  на  дно  у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й лапника, а сверху укрыть его полотнищем. Лечь в образовавшуюся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, укрыться второй половиной плащ-палатки и закопать себя землей.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 холодную погоду это укрытие позволяет полноценно отдохнуть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лохо сохраняет тепло человеческого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наличии в районе хищных животных или ядовитых змей для безопас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отдыха можно оборудовать укрытие на ветвях дерева.  Для  тог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опасить себя от падений во время  сна,  необходимо  привязывать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лу дер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честве постели можно использовать и плащпалатку, натянув е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ми в виде гамака, вместо перины внутрь ее нужно  набросать  сух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или тра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еспечение продук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голодании приспособительные реакции организма выражаются в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в сокращении энергозатрат,  снижении  интенсивности  обмена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. Лишенный поступающего извне питания организм после  соответств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 перестройки начинает расходовать свои  внутренние  тканевые  запа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достаточно велики. Так, при весе 70 кг человек имеет около 15 кг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й клетча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чем наступит гибель организма, он может  израсходовать  40-45%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резервов. Тканевых запасов должно хватить на  37-42  суток  пол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дания в состоянии покоя. А ведь стоит задача - дойти до цели. Ход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 работа. Она требует затрат в три раза больше, чем в состоянии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я, значит, тканевых запасов хватит на 13-20 дней. Это возможно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случае, если человек умеет управлять своим организмом  в  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дания. Лучше пораньше вставать и  пораньше  ложиться  спать. 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разводить костер. Это и теплая вода, и  теплый  ночлег,  и  сух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а. Все это очень важно, так как чувство теплового  дискомфорта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дании проявляется силь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ледует знать, что голод будет наиболее мучительно ощущаться  лиш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3-5 дней, в течение которых организм перестраивается  на  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и тканевыми запасами (так называемое эндогенное питание).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ается, что основные потери массы тела  при  голодании  приходя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и второй дни, причем в районах с жарким климатом величина  по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, чем в районах с умеренным климатом. Уже на  четвертый,  пятый  д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чувствие начинает улучшаться, чувство физической  слабости  уступ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некоторой общей приподнятости, даже бод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азавшись в одиночестве в безлюдной местности, выполняйте 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тите весь запас имеющихся у вас продуктов и воды. Постарайтесь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имерно определить, какой срок придется быть одному. Разделите зап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ольствия: две трети - на первую половину одиночества и одну  т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втор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анируйте так, чтобы плотно поесть один раз  каждый  день,  и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озможность, ешьте горячее. Варка делает пищу более безопасной,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яемой, вкусной. Кроме того, во время приготовления пищи вы сможете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нуть. Всегда будьте внимательны: не встретится ли что-нибудь  съе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. За небольшим исключением, все, что растет на земле, ходит  по  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ает или плавает - это возможный источник пищи. Учитесь  суще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чет сам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жевывайте все гораздо дольше, чем обычно, для лучшего перевари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 усвоения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тительная пи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тя растительная пища не  обеспечивает  полноценного  состава  пи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веществ, однако она может поддерживать силы даже в Арктике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рийность мяса имеет особое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икорастущие растения. В лесу, тундре, в пустыне можно отыскать 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о дикорастущих съедобных растений. Некоторые из них  распростра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еместно, другие имеют точный географический адрес. В пищу идут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части растений: плоды,  корни,  луковицы,  молодые  побеги,  стеб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, почки, цветы, оре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ычно можно безопасно использовать в пищу те растения, которые  е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ы и животные. Однако редко встречаются такие растения, все части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съедобны. У большинства из них только одна  или  несколько  ча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дны для еды или утоления жаж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ультивируемые растения. Поля даже после уборки овощей и хлебов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богатым источником пищи. В Европе и в странах Азии с умеренным к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ом ищите поля, на которых выращивался картофель, зерновые или турн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ые культуры, а также участки из-под горо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вы обнаружили картофельное поле, поищите на нем картофель,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й остался в земле после уборки урожая. Ешьте картофель сырым или ва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 но предварительно очистите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щите поля, на которых после уборки урожая остались в земле  турнеп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ква, морковь, свекла и редька. Их можно есть в сыром или вареном 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. Однако перед употреблением овощи всегда следует чистить, чтобы  ис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чить опасность, связанную с воздействием удобр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пав на заброшенные поля зерновых, найдите участки  с  опавшими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ями. Ешьте зерна сырыми, сваренными или слегка поджар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ища животного происх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ища животного происхождения более питательна по сравнению  с  ра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, но ее труднее добыть. Если вы знаете, какие животные  съедоб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ни обитают и как их поймать, то шансы на выживание повыш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екоторых странах мира считают деликатесом кузнечиков, гладких  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иц, личинок и куколок жуков-короедов, пауков и муравьев, улиток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насекомые, гусеницы и личинки не только съедобны,  но  и  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рийны, поскольку содержат питательные  вещества  и  витамины.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ить такое время, когда не будет выбора, и придется  есть  подо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комых. В этом случае учтите, что они будут намного вкусней, есл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ушить над огнем или приготовить в жареном, печеном и  тушеном  ви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ят в основном брюшко и грудь, удалив крылья, ножки, голову.  Не  р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дуется использовать в пищу волосатых гусениц, взрослых  бабочек,  ж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а также земных моллюсков, лишенных раков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сноводные озера, пруды, речки и реки являются  богатым  источ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и. В них на меньшем участке площади бывает больше  живых  организм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а берегу, и их легче поймать. В прибрежных водах или  вокруг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емов можно поймать рыбу и таких животных, как лягушки, змеи, р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жалуй, из всех представителей животного мира, обитающих  в  прес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ых водоемах или вокруг них, труднее всего поймать рыбу. Но  если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ливы и знаете, где, когда и как ловить рыбу, ее можно  поймать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самых простых приспособ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гда ловить рыбу. Трудно установить время, когда лучше всего  л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у, поскольку различные виды рыб питаются в разное время. Как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ловить рыбу на рассвете или сразу после захода солнца, когда на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ется гроза, ночью в полнолуние или когда луна убывает. "Играющая" ры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ыгающая молодь также говорят о том, что рыба вышла на кормеж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де ловить рыбу. Выбор места для рыбной ловли зависит  от  водоем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суток. В реках с быстрым течением в жаркое время дня лучше рыб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в глубокой заводи, ниже переката. На заходе солнца или ранним ут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ивку пускайте по течению в тех местах, где есть  затопленные  брев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тые берега или выступающие над водой кусты. На озере  в  летнюю  жа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те на глубоких местах, поскольку рыба ищет прохладу в глубокой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ом или ранним летним утром лучше ловить на  мелководье,  куда  ры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кормиться. Весной и поздней осенью ловить рыбу  лучше  у  бер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а, в мелких местах, так как там рыба или стоит или ищет теплую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жива. Как правило, рыба клюет на наживку из того же водоема.  Ищ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ов, икринки, мальков в воде около берега, а червей и насекомых на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. Если вы поймали рыбу, проверьте ее желудок, чтобы знать,  чем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ется, а затем попробуйте применить  такую  же  наживку.  Можете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в качестве наживки кишки и глаза рыб, если все другие спос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ют результатов. Пользуясь червями, насаживайте их на  весь  крюч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аживая мальков, проденьте крючок сквозь тело рыбки, под хребтом у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ния спинного  плавника.  Будьте  осторожны  и  не  повредите  хреб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провизированные приспособления для рыбной ловли.  Если  у  вас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ючков, сделайте их из гвоздей, булавок, костей или из твердой древе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епкую лесу можно сделать из луба дерева или из волокон материи.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я луб дерева, свяжите вместе концы двух прядей и надежно закреп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ьмите по пряди в каждую руку и ссучивайте их по  часовой  стрел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свивая вместе против часовой стрелки. В  случае  над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длинения лесы свяжите вместе несколько таких нитей. Если есть 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ютные стропы, используйте их для лески. Маленькие гвоздики  тоже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д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жет случиться, что несмотря на хорошо сделанную лесу  и  подходя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ивку, вы не поймаете ни одной рыбы. Не падайте духом,  так  как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пособы ловли, которые могут оказаться более продуктив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мет. С помощью неподвижного перемета можно ловить рыбу в том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, если есть время остаться у озера или реки подольше. Привяжите к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 несколько крючков, насадите наживку и прикрепите лесу к свисающей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й ветке, которая будет сгибаться, если на крючок попадет рыба.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 можно оставить в воде на весь тот период времени, в течение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будете находиться в этом районе. Периодически проверяйте, не нужно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ять рыбу и заменить наживку на крюч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учшим крючком для перемета является так называемая "разворачивающа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шпилька". Вставьте ее в кусочек наживки. После того как рыба  прог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 наживку, шпилька становится поперек и застревает в желудке,  удер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 рыбу на ле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рыбы на блесну. Для ловли рыбы этим способом необходимы: гиб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ыш или шест длиной 23 м, крючок, кусочек блестящего металла  в 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й блесны, кусочек мяса, или кишечник рыбы, леса длиной примерно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Прикрепите крючок к концу короткой лесы точно под блесной и привя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лесу к концу шеста. Выбрав место лова у зарослей речной травы или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й, болтайте крючком и блесной под водой у самой поверхности. Врем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шлепайте по воде концом шеста, чтобы привлечь к наживке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ой рыбы. Этот метод особенно эффективен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рыбы руками. Этим способом хорошо пользоваться в небольших р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х с обрывистыми берегами или в мелких прудах, образовавшихся после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одья. Опустите руки в воду и дайте им привыкнуть к температуре 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запустите руки под выступающий над водой берег,  держа  их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лиже ко дну. Слегка шевелите пальцами, пока не прикоснетесь к 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. Затем осторожно передвигайте руки по брюху рыбы до тех пор, пок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дете до жабр. Схватите ее крепко позади жаб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рыбы в замутненной воде. Небольшие изолированные водоемы,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вшиеся после половодья, обычно изобилуют рыбой. Поднимите со дна  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и или палкой, и рыба начнет искать чистую воду на поверхности. 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выбрасывайте ее руками из воды на берег или глушите ударом па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сеткой. У берегов озер и рек, а также в их притоках обычно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рыбы. Однако она слишком мелка для того, чтобы ловить ее  на  крюч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остаточно велика для ловли сеткой. Выберите молодое деревце, име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рогатки, и сделайте из него круглый каркас сачка.  Чтобы  затя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о каркаса, приметайте или привяжите к нему  нижнюю  рубашку  или  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йтесь тканеподобным материалом. Черпайте этим приспособлением 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течения вблизи камней и в завод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ушки. Этот способ пригоден для ловли рыбы как в пресной, так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еной воде, особенно если рыба ходит стаями. В озерах и крупных  ре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а обычно приближается к берегу и к мелководью утром и вечером.  Мор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рыба, идущая большими стаями, регулярно подходит к берегу с прили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асто движется параллельно берегу, держа курс на препятствия,  нах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ся в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вы находитесь на берегу моря, выбирайте  место  для  ловушки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рилива, а сооружайте ее во время отлива. Находясь среди скал,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йте для этой цели естественные заводи между ними. На песчаном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 используйте для ловушек отмели и углубления между ними. Ловите ры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дветренной ст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ебольших мелких речках делайте ловушку,  перекрыв  речку  пал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ми, камнями, оставив узкое отверстие в небольшой загончик,  сде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из камней или кустов. Загоняйте рыбу в ловушку. Глушите, или  лов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, когда она входит в мелковод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реках самые лучшие ловушки - по типу вентеря. Но изготовить их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-то прос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рыбы с помощью оружия. Если у вас есть  достаточное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припасов, попробуйте стрелять по рыбе. Цельтесь немного ниже рыб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е не более 1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рывом ручной гранаты или тротиловой шашки в стае рыб вы  обеспеч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ищей на несколько дней. Сушите и  храните  рыбу,  если  не 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сть ее всю в свежем ви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ледный лов. Зимой рыбу ловят, делая лунки  во  льду.  Лунку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, закрыв ее ветками кустарника и засыпав сверху рыхлым сне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ба обычно собирается в глубокой части водоема,  поэтому  проруб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нки над самым глубоким местом. Поместите над каждой лункой  приспо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, изображенное на рис. 250. Если флажок поднялся вверх, снимите 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 и смените нажи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ьмите шест длиной в 1 м и веревку  настолько  длинную,  чтобы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достать до дна в том месте, где вы ловите рыб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делайте из консервной банки или из любого другого кусочка блест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а небольшую, наподобие блесны, вертушку. Прикрепите крючок к ле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чуть выше его - вертушку. Во время ловли двигайте удочку то вверх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, чтобы блестящий кусочек металла колебался. Ловите рыбу в тех 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, где дно образует обрыв, около зарослей тростника или у ск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ягушки, тритоны и саламанд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и небольшие земноводные  обитают  вокруг  пресноводных  водоем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 как теплого, так и умеренного клим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ягушек ловите ночью, когда их легко обнаружить по кваканью и убив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палкой, а более крупных ловите на крючок с леской. Ешьте их  цел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 сняв ко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итонов и саламандр можно обнаружить под сгнившими бревнами или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ями в тех же местах, где обычно бывает много и лягуш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ллю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ним относятся беспозвоночные, обитающие в пресной и  соленой  вод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тки, мидии, хит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льшинство представителей этой группы съедобны, однако всегда сл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за тем, чтобы моллюски были свежими.  Их  надо  отваривать.  Есл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сть в сыром виде, можно занести в организм параз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ресной воде ищите моллюсков в мелких местах, особенно  с  песча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листым дном. Находясь у моря, ждите отлива и собирайте моллюск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жах, образованных отливом, или в пе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кообра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 этому классу относятся пресноводные и морские крабы, раки,  ланг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омары, креветки. Большинство из них съедобны, но  они  очень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ятся, а некоторые являются носителями паразитов. Ищите  рак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ху под скалами или ловите сетками в заводях,  образованных  отли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новодные виды ракообразных следует варить; морских ракообразных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ть и сыр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пти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пренебрегайте змеями, ящерицами и черепахами как возможным  ис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они съедобны. Снимите с них чешуйчатую кожу, а затем сварит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жарьте. Прежде чем снять шкуру, подержите над огнем, что облегчит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ир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рские, пресноводные и наземные черепахи съедобны,  они  встре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ше и в водах умеренного и тропического климата.  Небольших  прес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ых черепах можно ловить руками или на удочку. Будьте осторожны с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крупными и сильными из них, так как они могут укус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секо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ичинки жуков, кузнечики, муравьи и большинство других насекомых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ны, если их правильно приготовить. Их можно заготовить для при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супа или в качестве белковой добавки к другим видам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узнечиков следует варить, чтобы уничтожить находящихся на них  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тицы и млекопит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млекопитающие и птицы съедобны, но являются самой  трудной  до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. Поэтому не забывайте об источниках пищи, упомянутых выше, даже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собираетесь заполучить более крупную дич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ота на животных и птиц - нелегкое занятие для самых опытных охот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поэтому используйте засады. Разыщите место, где проходят животны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у, место водопоя или кормежки. Спрячьтесь  вблизи,  ниже  по  вет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животные не учуяли вас по запаху. Ждите до тех пор, пока зверь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ется в зоне действия вашего оружия или не попадет в  ловушку. 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йтесь абсолютно неподви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крадывайтесь к животным против ветра, двигайтесь медленно  и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но только тогда, когда они едят или смотрят в другую сторону. Замр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есте, если животное смотрит в вашу 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ходите на охоту ранним утром или в сумерках, ищите признаки, у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ие на пребывание животных: следы, тропы, примятые кусты, пом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тицы видят и слышат исключительно хорошо, но у них отсутствует 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ние. Во время гнездования они меньше боятся человека. Благодаря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легче поймать весной и летом. Птицы гнездятся на обрывах, в заросл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лотах и на деревьях. Наблюдая за взрослыми птицами, вы можете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ить их птенцов или яй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обнаружить зверя. Без некоторых охотничьих навыков, даже имея 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рельное оружие, попытки добыть зверя окажутся  безуспешными.  Сек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й охоты состоит в том, чтобы увидеть  животное  раньше,  чем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т вас. Замечайте признаки, говорящие о присутствии живот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щательное изучение следов и помета поможет определить не только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дность и количество животных, но и их размеры, направление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ближаясь к гребню горы, озеру или открытому месту, двигайтесь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, сначала осмотрите местность вдали, а затем вблизи от себя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поя, где есть следы зверей, спрячьтесь и ждите появления  живот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нее зная, что на это может уйти несколько часов. Лучшим времене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ы считаются ранние утренние часы и сумер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хота с огнестрельным оружием. Если у вас есть оружие  и  вы  у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ря, пронзительно свистните, чтобы животное остановилось и у вас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вижная цель. Охотясь на крупных животных, цельтесь в шею, грудь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. Если вы ранили животное и оно бежит, идите по кровавому след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ша, но настойчиво. Тяжело раненый зверь  скоро  ляжет,  если  е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ть; обычно он обессиливает и уже не может  подняться. 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йтесь к нему медленно и прикончите его. Сразу же  после  того  как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релили крупное животное, например оленя, выпотрошите его и  спус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ь. Вырежьте мускусные железы, находящиеся между задними ногами в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; будьте осторожны и внимательны, не разорвите мочевой пузырь и киш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 при их уда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ля зверей ловуш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найте, на кого охотитесь. Если вы хотите добиться успеха, то с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решить, какое животное надо ловить, продумать, как оно будет ре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ровать и какую лучше всего использовать прим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ысы, мыши, кролики и белки легко попадаются в ловушки. У  этих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млекопитающих привычки постоянны, а зона их обитания огранич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ите лаз или ход, поставьте приманку и лову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сколько советов. Ряд хитростей помогут увеличить ваши шансы на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х при ловле ловуш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поймать зверька, живущего в дупле дерева, суньте туда  корот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военную палку и повращайте ее так, чтобы  на  нее  могла  намо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урка находящегося в дупле животного. Вынимая палку из  дупла,  держ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креп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куривайте землеройных животных из их нор. И как только добыча  п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ся, ловите ее петлей, прикрепленной к концу длинной па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садите на рыболовный крючок мелкую рыбешку  и  положите  на  бер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воды. Возможно, ее схватит пт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вьте силки или ловушки ночью на тропе со свежими следами или по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. Устанавливайте их в тех местах, где раньше разделывали  убитых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ых. В качестве приманки используйте их внутренности. Поставив лов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на тропе, соорудите барьеры по обеим ее сторонам. Эти барьеры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деланы из сухих веток, палок и сухих листьев в форме большой бу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, они будут направлять животное. Если зверь движется немного в 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тропы и натолкнется на барьер, он не перепрыгнет его и не наступи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, а пойдет вдоль барьера и подойдет к ловушке. Соорудив барьер, п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згайте вокруг него кровью или мочой животного. Это  уничтожит 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запах. Если это невозможно, разведите костер и окурите дымом в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. После этого животное не почует запах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весной силок. Привяжите скользящую петлю к концу согнутого моло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деревца. Сделайте петлю настолько широкой, чтобы в нее  могла  про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зверя, но не могло проскользнуть туловище. Соорудите сторожок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образом, чтобы молодое деревце держалось в согнутом  положении.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йте сторожок очень чутким, чтобы малейший толчок петли мог  его  с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стая затяжная петля. Эта простейшая ловушка - важное средство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ния. Она эффективна для ловли мелких животных и пти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подвижная ловушка. Эта ловушка особенно удобна для ловли  крол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яжите петлю к бревну, дереву или к воткнутой в землю рогатине и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овите ее около куста или ве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овушка для ловли добычи за ногу. Это приспособление годится для л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мелких животных и птиц. Закройте ловушку листьями или тра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падня. В западню можно ловить средних и  крупных  животных,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йтесь этим способом только в тех местах, где наблюдается доста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количество крупных животных, чтобы не зря тратить время  и  сил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е западни. Стройте западню около звериной  тропы  или  на  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речки. Проверьте, чтобы  дерево,  которое  должно  будет  упа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епятственно проходило между вертикальными столбами, а приманк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далеко от нижнего бревна, чтобы обеспечить падение бревна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животное отдернет гол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зьмите камень или тяжелое бревно, установите его под углом на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ок. Привяжите к нему приманку. Когда животное прикоснется к приман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 упад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готовление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истка и разделка т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ба. Как только вы поймали рыбу, вырежьте жабры и крупные  крове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осуды у хребта. Соскоблите чешую. Чтобы выпотрошить рыбу, разреж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шко и выньте внутренности. Если вы не будете насаживать рыбу на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, отрежьте ей голову. Некоторая рыба, например сом, не имеет чешуи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надо снять кожу. Мелкую рыбу (меньше 10 см) потрошить не следует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надо соскоблить чешую или снять ко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ичь. Дичь надо ощипать и варить с кожей.  После  того  как  выщи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у, отрежьте ей голову ближе к туловищу и выньте внутренности. Вым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тушку чистой свежей водой. Шею, печень и сердце оставьте для ту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чь легче ощипывать после того, как ее ошпарить. Водоплавающая птиц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отношении является исключением. Ее легче ощипывать сухой. После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как дичь сварена, с нее можно снять кожу для улучшения  вкусовых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. Однако в этом случае дичь частично теряет питательную ц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тиц, питающихся падалью, например, ворон, следует кипятить, по кр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мере, в течение 20 минут, чтобы уничтожить микро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вотные. Блохи и паразиты покидают остывшую тушу животного.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чем снять шкуру и разделать тушу, подождите,  пока  она  осты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ывать тушу надо, по возможности, около проточной воды, чтобы 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 ее промы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бработке туш мелких и средних животных следует соблюдать след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правил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весить тушу головой вниз. Надрезать горло и спустить кровь в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-нибудь емкость. Хорошо прокипятить ее. Кровь является ценным  ис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 энергии и сол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делать кольцевой надрез на коленных и локтевых  суставах; 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-образный разрез кожи по задним конечностям и по животу до горл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одолжить разрез кожи по животу вниз к каждой передней конеч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делать круговой разрез кожи вокруг половых орган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нять шкуру сверху вниз; с только что убитого животного шкура  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ется, как перчат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спороть брюшину. Края брюшины завернуть  и  закрепить  деревя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льками; удалить внутренности от дыхательного горла и выше, а  пол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 удалить, сделав соответствующий круговой вырез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охранить почки, печень и сердце. Собрать жир с  кишок.  Все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ши животного съедобны, включая мягкие  части  головы:  головной  моз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, язык. Проверьте, нет ли глистов или пятен в сердце, почках, пе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и кишечнике. При обработке мяса крупного животного  существует  о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заражения. Если у вас есть перчатки, наденьте их при разделке 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. Они помогут избежать заражения. Если мясо хорошо проварено, риск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вания незначителен, даже если животное было больны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 выбрасывайте ни одной части туши. Железы, внутренности,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ые органы могут быть использованы в качестве приманки в ловушк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ивки для рыб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ри разделке туши крупных животных подвесить тушу иногда не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трудности ее подъема, но руководствоваться вышеизложенными  пр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и обяз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ысы и мыши. Мясо крыс и мышей становится вкуснее, если его пот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арки. С этих грызунов надо снять шкурки, выпотрошить  их  и  с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. Варить надо не менее 10 минут после закипания воды.  Вареное  мя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ызунов можно есть с листьями одуван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лики. Мясо кроликов вкусное, но нежирное. Кроликов легко лови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ть. Чтобы снять с кролика шкурку, надо сделать разрез  на  ше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ить кусок кожи, чтобы ввести пальцы и снять шкурку сверху вниз.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ыпотрошить тушку, сделайте разрез на животе, расправьте и хорошен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яхните. Большая часть кишок выпадет. То, что осталось,  можно  вы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ть, а тушку обязательно промы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угие съедобные животные. Все млекопитающие съедобны. С  собак,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к, ежей, дикобразов, барсуков надо снять шкуру и выпотрошить их, пр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чем приступить к приготовлению пищи. Тушите мясо с большим  колич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 листьев одуван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смыкающиеся. Удалите голову и шкуру. Мясо пресмыкающихся лучше 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особы приготовления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тепловой обработки пища становится более вкусной и усвояемо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обработки пищи уничтожаются токсины, бактерии и вредные ве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, содержащиеся в животных и раст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ипячение (варка). Если мясо жесткое или пища требует  много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иготовление, то лучшим способом обработки является варка, после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й мясо можно тушить, поджаривать, запекать и т.д. Повидимому,  вар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лучшим способом приготовления пищи, поскольку при варке  сох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тся естественные соки пищевых продуктов. Бульон, получаемый при  в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, является отличным питательным продуктом, содержащим необходимые со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и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уда для варки. В качестве посуды для варки можно использовать  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ю емкость, удерживающую пищу и воду. Например, воду можно вскипят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лении, сделанном в глине, или в полом бревне, опуская в воду ра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е кам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жаривание на огне. Это один из быстрых способов приготовления 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иких растений и нежного мяса. Насадите мясо на палку и  держит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тлеющими углями. Можно пользоваться рогулькой. При обжаривании  мя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 покрывается коркой, под которой сохраняются с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пекание. Обычно запекание - это приготовление  пищи  в  духовк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ерном слабом огне. В качестве духовки можно использовать  яму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ом или закрытый котелок.  Кроме  того,  пищу  можно  завертыва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или обмазывать глиной. Чтобы приготовить пищу в яме, прежде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ите ее горячими углями. Поставьте закрытый котелок с водой и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ктами. Положите на него слой углей, а  сверху  покройте  тонким  сл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. Если есть возможность, выложите внутри яму камнями, чтобы  в 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ивалось больше тепла. Приготовление пищи в такой печи предохра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т мух и других паразитов, кроме того, ночью не будет видно ог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егкое поджаривание. Некоторые продукты  питания,  особенно  орех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на, желательно приготавливать именно этим способом. Для этого поло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продукт в металлическую посуду и медленно нагревайте до тех пор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а как следует не поджарится. Если нет соответствующей  посуды,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льзоваться нагретым плоским кам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готовление растительной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лучшения вкуса растительной пищи ее вымачивают, варят  или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чают кипятком. Выбор способа зависит  от  обстоятельств  и 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ов питания. Так, например, желуди размельчают, кладут на  сит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аривают кипят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лень. Варите листья, стебли и почки до тех пор, пока они не  ста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ими. Если пища горькая, смените несколько раз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ни и клубни. Их можно варить, но легче печь на  огне  или  туш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корни надо обязательно варить, чтобы удалить вредные ве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рехи. Большинство орехов можно есть сырыми, но некоторые лучше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чить, а потом обварить. Каштаны вкусно есть жареными и пече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рна и семена. Зерна и семена становятся  более  вкусными,  есл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поджарить, однако их можно есть сырыми. Из зерен  и  семян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товить м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к. Из любого сока, содержащего сахар, можно приготовить сироп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арить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рукты. Жесткие фрукты с толстой кожурой можно есть печеными или  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ыми. Однако большинство фруктов лучше есть сыр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готовление мясной п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чем поджарить или запечь мясо животного величиной  больше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него кота, его следует прокипятить. Для приготовления  жареного  мя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 сильный огонь, так как на слабом огне мясо становится жест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животное крупное, разрежьте тушу на  несколько  частей.  Если  мя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жесткое, тушите его с овощами. Поджаривая или запекая любое  мяс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зможности используйте жир. При приготовлении печеного мяса полож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 сверху, чтобы он топился и стекал по мяс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лкая дичь. Небольшую дичь и тушки млекопитающих можно готовить  ц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ом или кусками, но прежде необходимо удалить внутренности  и  пол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ы. Крупную птицу обмажьте глиной и запеките. Вместе с глиной уда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и перья, когда вы разбиваете обмазку. Мелкую дичь лучше  всего 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, так как при этом способе приготовления  меньше  отходов.  Прия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 пище могут придать орехи, ягоды, зерна, корни (луковицы) и зел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ба. Рыбу можно поджарить на импровизированном шампуре либо испеч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х или глине. Ее можно также приготовить непосредственно  на  жа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ясь специальным сооружением в виде палки  на  рогульке.  Все  в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новодной рыбы и других пресноводных животных необходимо  раздел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щательно, поскольку в них могут содержаться болезнетворные 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смыкающиеся и земноводные. Лягушек, небольших змей и ящериц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ить на палке. Крупных змей и угрей лучше сначала сварить. Черепах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варить до тех пор, пока не сойдет панцирь. Нарежьте мясо  и  смеш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 клубнями растений и зеленью и сварите суп. Саламандры, поджар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лке, съедобны. Прежде чем приготовить пищу из змей и лягушек,  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е с них кожу. Кожа змей неядовита, однако после ее удаления улучш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кус пи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кообразные. Крабов, речных раков, креветок  и  других  рак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варить, чтобы уничтожить болезнетворные организмы. Однак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портятся и их следует варить сразу же после отлова. Варить  р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ых надо живыми, бросая в кипящую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ллюски. Их можно сварить или запечь в раковине.  Можно  при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ное тушеное блюдо из улиток с зеленью или клубн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секомые. Кузнечиков, цикад, крупных гусениц, муравьев и других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омых ловить легко. В крайнем случае они могут служить источником 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йца. Яйца относятся к наиболее  безопасным  продуктам  питания,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добны на всех стадиях развития эмбриона. Сваренные вкрутую яйца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 в течение нескольких дней в качестве запаса продоволь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ранение продуктов 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здание аварийного запаса пищи - очень важное мероприятие. Оно  у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яет у человека страх умереть голодной смертью. Заготавливать  и  х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продукты - задача не из легких. Но  это  вполне  осуществимо,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определенные прав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мораживание. В холодном климате и зимой сохраняйте продукты,  з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вая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сушивание. Продукты растительного происхождения можно высушива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у, на солнце, на воздухе, огне или сочетая то и другое.  Цель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и заключается в том, чтобы испарить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яленое мясо получают, нарезая тонкие (6 мм) ломтики мяса и высуш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 ветру или над дымом. Положите ломтики мяса на деревянную решет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ушивайте до тех пор, пока они не побуреют и не станут  хрупкими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ения огня пользуйтесь ивой, ольхой,  березой,  тополем, 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истые дрова, например, сосновые и еловые, делают мясо невкусным.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ший дым можно получить, если в палатке или шалаше закрыть верхние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тия. Подвесьте мясо повыше и разведите под ним тлеющий кос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стро закоптить мясо можно следующим способом: выкопайте в земле я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ой в один метр и шириной полметра. На дне ее  разведите  не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ер (для образования дыма используйте сырые ветки).  Поместите  с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ую деревянную решетку на высоте примерно 0,75 м  от  дна.  Закро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у палками, ветками, листьями или еще чем-либо. После интенсивного к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 в течение одной ночи мясо будет сохраняться около 5-7  дней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озможность коптить мясо в течение двух ночей, то оно будет съе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менее 2-4 недель или даже дольше.  При  правильном  копчении  мя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выглядеть наподобие темной, хрупкой изогнутой  палки,  оно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усно и пит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мясо при хранении заплесневело, нужно тщательно удалить плес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промыть его в проточной в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отовка к хранению рыбы и дичи. Для сохранения пойманной  рыбы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ошат, но при этом не моют в воде и не солят, а лишь насухо протир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ой или тряпкой. Затем, вставив в брюшко распорки, рыбу расплас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15-20 минут вывешивают на ветру. Слегка подвяленные тушки  перек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вают крапивой или свежей (но обязательно сухой) осо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ыбу можно также высушивать, разложив на горячих камнях.  Когда  ры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хнет, побрызгайте на нее соленой водой, чтобы подсолить;  не  пыт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ь хранить рыбопродукты, если они как следует не высушены и не зас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подготовить рыбу для копчения, надо отрезать  голову  и  вы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бет. Затем разверните ее и насадите на вертел. В качестве вертела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служить тонкие прутья с удаленной кор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годы и дикорастущие фрукты можно сушить на воздухе,  на  солнце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у и огне с дымом или без него. Нарежьте фрукты тонкими  ломтик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 их на солнце или около кос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игиена в полевых 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держание тела в чист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ычно на походе и во временном укрытии отсутствуют  возможност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тья горячей водой с мылом, стирки белья, стрижки волос и  бритья. 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, соблюдение некоторых правил  гигиены  является  строго 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-первых, уходя  в  рейд  (поход)  необходимо  коротко  подстрич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ить усы (если они были), обрезать как можно короче ногти  на  пальц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 и ног. Надо все время заботиться о том, чтобы нижнее белье  и  но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ртянки) оставались чистыми и сухими. Как минимум, необходимо ежедн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о время привалов (ночлега) вытряхивать одежду, обувь и  белье,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ивать их и сушить. Руки мыть хотя бы холодной водой или протира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зинфицирующими веществами  (спирт,  бензин,  марганцовка,  крем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ья и т.д.). Если позволяют погода и внешние условия, обязательно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ься в естественных водоемах с чистой водой или организовывать обм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конечностей горячей водой, а также стирку бел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-вторых, следует всячески избегать потертостей ног. Потертости  н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возникают от неправильно подогнанной обуви, от долгого хожд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ой обуви, от неумения накручивать портянку, от того,  что  ног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х слишком большие и гряз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, чтобы обувь всегда была сухой, разношенной, без складо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овностей внутри. Уходя в учебный рейд, а тем более на боевое зад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обувать хорошие кроссовки, чем сапоги. Хорошие, это  значит  пр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, с крепкой шнуровкой (никаких "липучек"!) и высокие. Каждый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 должен иметь не менее двух пар кроссовок в  своем  личном  имущ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дь не приходится ожидать приобретения их за счет командования  вои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час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жедневный уход за кожей и пальцами ног является строго обяза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льными ногами разведчик уже не разведчик, а обуза для других 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. На войне из-за такого "инвалида" можно просто-напросто погиб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. Одно из средств профилактики грибковых  заболеваний  -  ежедне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рание складок кожи между пальцами  ног  дезинфицирующим  раствор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5% марганцовокислого калия (марганцовки), 2-3% формалина; мыльной п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, борной кислотой. Можно также пересыпать складки  кожи  растерты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ь сухим грибом-трутовиком, пухом кипрея (иван-чая), мхом сфагн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ох сфагнум широко распространен на болотах,  он  имеет  красны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тый оттенок. Его рвут, очищают от грубых нижних частей стебля,  от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ют руками и сушат на воздухе. Затем растирают, чтобы сделать как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че и нежнее. Этот мох хорошо впитывает  влагу  и  содержит  ве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ющие микрофлору нагноившихся ран, царапин, порез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ноги все же оказались стертыми, надо проткнуть кожные пузырьк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ью продезинфицированной иглой, выдавить чистыми руками жидк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рывая кожу смазать пораженные места мазью Вишневского или синтоми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мазью. Потом наложить сверху мягкую прокладку-тампон и забинт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ибо заклеить  лейкопластырем).  Кровоточащие  потертости  обраба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ганцовкой либо борной кислотой, на  худой  конец  тройным  одекол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много разбавленным кипяченой водой) и присыпают стрептоцидом.  Кст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кладках. Желательно иметь в своей индивидуальной аптечке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х гигиенических пакетов, имеющихся сегодня в продаже повсюду.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образцы таких пакетов очень удобны для использования в полевых у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ях в качестве перевязочных средств и тампонов. Особенно при  потерт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х ног, плеч или в районе промеж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-третьих, не забывайте о плечах. Разведчику приходится нести на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и  килограммов  груза:  оружие,  боеприпасы,  взрывчатку,   про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ствие, приборы (например, радиостанцию или видеокамеру), снаря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адо как можно более тщательно подгонять к телу  ремни,  пряж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юкзак, подсумки и все остальное. Целесообразно "усиливать" обмунди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 области плеч и шеи специальными накладками  сверху  и  подклад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утри (можно подшивать упомянутые выше женские прокладки).  На 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привале проверяйте состояние своих плеч. Меры профилактики в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шении их те же, что и для но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игиена одежды и обу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 обувью всегда нужно тщательно следить, особенно  при  действия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рых климатических условиях и зимой. Обувь нужно чаще сушить,  соблюд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сть, так как при быстрой сушке (на огне костра, у горячей  п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) она может испортиться, равно как и при оставлении  мокрой  обув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озе. Хорошим способом сушки является заполнение обуви нагретой  (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е обжигало) галькой, песком, мелкими камешками. Обувь  можно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ь бумагой, сухим сеном или мхом  -  это  способствует  сушке  и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ует деформации. Допустимо в крайнем случае надевание  сырых  сап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тинок) на сухие носки и портянки, но не наобо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гулярно смазывайте обувь тонким  слоем  сапожного  крема.  Сапож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м можно заменить несоленым салом, дегтем,  жиром  водоплавающих  пт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ыбы), сырым мылом, растительным маслом. Для получения дегтя нужно н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ть бересту в банке на огне до тех пор, пока не отгонится темная ж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переноске грузов  правильно  заполняйте  рюкзак  (ранец):  мел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ы нужно укладывать к спине, твердые и тяжелые - в нижней полов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ца. Лямки ранца подгоняйте по росту так, чтобы его нижний край (пр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енный груз) прилегал к крестцу. Подогнанный таким образом  ранец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ет по спине и не слишком оттягивает плечи. При тяжелом грузе (более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г) необходимо позаботиться о мягких прокладках под наплечные ремни  (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лона, войлока, мха и т.д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имой нужно особенно тщательно следить за исправностью одежды, со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ее сухой и оберегать от прожигания. Наиболее частой причиной увл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одежды является сильное потоотделение. При его  появлении  сним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нюю  одежду  (обязательно  сохранив  верхний   ветрозащитный   слой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ите физическую нагрузку, если есть возможность. Обмундировани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ых действиях, особенно в холодных климатических условиях, сле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просушивать, вывешивая в верхней части убежища,  предварительно  вы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хнув. При невозможности выстирать необходимо белье и одежду  вытря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атем повесить на 1,5-2 часа на открытом воздухе. Чтобы в метель (пу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) к обмундированию не прилипал снег и оно не  намокало,  рекоменд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 одевать халаты, накидки, изготовленные из парашютной ткани.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беспечивается маскир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мните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лотно прилегающая одежда уменьшает зону неподвижного воздуха  в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 тела и препятствует свободному кровообращени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тение опасно, поскольку  оно  понижает  изоляционную 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ы, насыщая воздух влагой. Когда влага испаряется, тело охлажд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айте перегревание, снимая часть одежды и расстегивая ее у ш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ястий и на груд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уки и ноги охлаждаются быстрее, чем другие части тела,  и  на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бращать большее внимание. Закрывайте руки, насколько  это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. Руки можно согреть под мышками, на внутренней части бедра и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. Так как ноги быстро потеют, согревать  их  трудно.  Лучше  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вь большего размера, чтобы можно было надеть не менее  двух  портя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ска). Теплый двойной носок можно сделать, если положить  между  п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ков сухую траву, мох или птичьи перь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амые большие теплопотери происходят в районе  головы.  Никог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вайте о хорошем головном убо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убтропиках, а также в средней полосе на болотах и  в  лесу  жар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ом разведчик подвергается нападению полчищ насекомых  (комаров,  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 слепней, мух, ос, шершней,  мошкары  и  т.д.).  Поэтому  он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дежду такой прочности, чтобы она  не  рвалась  во  время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густые заросли кустарника и подлес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етку и перчатки для защиты от насекомы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укава и брючины, достаточно свободные для заправки их в перчат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ос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тка-накомарник должна быть светлой, т.к. комары и многие другие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омые боятся светлого цвета Темные тона их привлек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устынных и степных районах закрывайте тело и голову  днем.  Н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е штаны и рубашку с длинными рукавами. Куском  материи  закр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ю от солнца. Если необходимо выбросить что-либо из одежды, учт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стыне ночи холодные.  Одежда  должна  быть  свободной.  Снимайте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тени, так как даже  отраженный  солнечный  свет  может 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ытряхивайте песок и насекомых из обуви и носков, даже если дл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тся делать частые оста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у вас нет сапог, сделайте обмотки поверх ботинок из любого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чного материала. Для этого отрежьте две полосы шириной 7-10 см и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120 см. Оберните ими ноги в виде спирали поверх имеющейся у вас о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. Это предохранит от попадания в нее пе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пытайтесь идти босиком. Песок может натереть ноги. Кроме того,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вижение босиком по солончакам или грязи может вызвать щелочные ож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защиты глаз от солнечной радиации  следует  носить  очки  т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а. В случае их отсутствия (потери) можно сделать ленту  с  прорез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лаз из любой плотной материи (например, из брезента). Края проре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зачернить сажей от костра, а ленту завязывают  на  затылке  уз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закрепляют тесем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игиена 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терегайтесь желудочно-кишечных заболеваний и расстройств. Не гры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ногти, не принимайте пищу грязными руками (как минимум, тщательно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айте руки перед едой чистой сухой  травой  или  листьями).  Не  пе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ую воду (ее надо прокипятить или обработать специальными  таблет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а затем профильтровать). Предохраняйте пищу и воду от мух  и  проч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комых, своевременно удаляйте пищевые  отбросы  и  отходы.  Избег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ть в пищу необработанные и недоброкачественные продукты (не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о проваренные, прожаренные,  немытые  горячей  водой,  подгнивш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ые плесенью, забродившие, протухшие и т.д.).  Пищевое  отрав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зентерия в полевых условиях означают срыв боевого  задания  и,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гибель развед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истка зубов. Зубы надо чистить зубочисткой и полоскать  водой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приема пищи. А вечером, готовясь ко сну,  зубы  следует  чи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ной пастой или порошком. При отсутствии пасты  (порошка)  зубы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ить толченым древесным углем, к  нему  примешать  высушенные  и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ченные листья мяты. Лучший уголь для чистки зубов получают из  лип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ную щетку легко сделать из веточек ели, сосны или из  свежей  ве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пы или осины. Палочку с одной стороны расщепить на мелкие части и п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 для большой мяг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дицинская помощь в полевых 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занятиях по полевой медицине разведчики должны научиться следую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станавливать кровоте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брабатывать ран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вправлять вывихи и лечить перелом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ечить ушибы, ожоги, обморож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пасать утонувших и угоревши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йтрализовать укусы змей и ядовитых насекомы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ечить простудные заболе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роший разведчик должен обладать медицинскими знаниями,  умения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ыками в объеме подготовки фельдшера районной больницы, имеющего 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 спектром наиболее распространенных болезней и травм. Всегда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помнить о том, что в поле (тем более во вражеском  тылу)  ник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жет, кроме самих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АСТЬ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ТАКТИКО-СПЕЦИАЛЬНАЯ ПОДГОТОВКА РАЗВЕД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вполне понятным причинам мы не можем рассказывать здесь о нов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х и методах специальной тактической подготовки разведчиков.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имся поэтому к опыту Великой Отечественной во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отовка к операции и заброска в тыл вра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обычно, подготовка к боевым действиям начиналась с постановки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ой задачи. Рассмотрим боевую задачу диверсионно-разведывательной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 "Смельча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нтябрь 1942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Вам поручается выполнить ряд ответственных  заданий  в  тылу  немец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-фашистских войс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10 сентября 1942 года вы по указанному вам маршруту должны пере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ю фронта и прибыть в район Витебск - Шумилове - Горо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Основной целью вашего пребывания в тылу противника является: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овать силами группы (а при возможности с помощью  партизанских  от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) систематическую диверсионную работу на коммуникациях  противни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е Витебск - Полоцк - Невель (взрыв мостов, минирование выемок и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рестков дорог, крушение воинских эшелон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Уничтожение складов горючего, боеприпасов, продовольствия и сна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противника, а также вывод из строя узлов связи и предприятий р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щих на нем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Одновременно с этим вам поручается вести в тылу противника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в направлении вскрытия и установл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) пунктов сосредоточения немецких войск и техники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) подготовки противника к химической войне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) дислокации и наименования разведорганов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) предателей и изменников Родины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) рода и характера имеющихся и строящихся укреплений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) точного расположения аэродромов с указанием количества и типов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тов. Расположение зенитных батарей, наличие  естественных  площад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гут быть использованы под аэродромы для высадки  наших  дес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численности и дислокации немецких войск вблизи этих площад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) точного расположения радиостанций, складов, электростанций...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) порядка передвижения населения по шоссейным дорогам и  водным  п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м, системы учета населения, прописки, выдачи пропус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аких пунктах происходит проверка документов и какие документы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ы для беспрепятственного передвижени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лучае захвата планов, шифров, кодов, штабных документов 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а также все добытые вашей группой данные доставляете... через  вы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го из группы связ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курьерской связи с вашей группой  устанавливается  следующий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 Леонида Соболева в повести "Зеленый луч" описан эпизод,  каса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командира разведгрупп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Воронин держал в руках карту крупного масштаба, а майор, подняв г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 подволоку, неторопливо и обстоятельно описывал местность, по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группе придется пробираться ночью. Походило, будто на подволок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карты, - с такой точностью он перечислял приметные места,  спо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лужить в темноте ориентиром: резкие повороты  ущелья,  по  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тся уходить от места высадки, аллею, ведущую к сгоревшим домам с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а, откуда лучше взять прямо на север, чтобы пересечь шоссе в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ном месте. Он добрался уже до виноградника, означавшего место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пасного подъема в гор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нчили? - спросил майор. - Это мы с вами пока без противника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ивали, как на кроссе в Солидопии... А если возле шоссе - помните,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ка там удобная - немцы заставу догадались выставить? Поищите-ка, л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ант, куда вам тогда подаваться... Нет, нет, - остановил он его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- вы карту не трудитесь доставать, вы на нее уже насмотрелись.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найте без карт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рудновато, товарищ майор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А если на берегу придется вспоминать? Тут-то легче, никто не  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, не торопит... Вспоминайте, лейтенант, пока есть время. Карта у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дира должна вся в мозгу быть, мало ли что? А если вы ее потеря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Я старшине Жукову вторую дал, - обиженно сказал Ворон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умаешь, сейф нашли... А если ваш Жуков на  мину  наступит?  Н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, давайте-ка без карт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подготовки группы забрасывались в глубокий тыл врага для вы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поставленных им боевых задач. Основным способом переброски в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время войны был переход линии фронта (в зимние месяцы как правил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жах). Проходили обычно на флангах, где не было сплошной линии оборо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тдельные опорные пункты чередовались с промежуточными  участкам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ами патрулирования и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к сожалению, подготовка не включала в свою программу тактику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а линии фронта, слабо обобщался опыт предыдущих  групп.  Нередко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кивались с непредвиденными обстоятельствами: то на их пути неожи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озникала глубоко эшелонированная оборона,  то  оказывалась  сплош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я окопов там, где предполагалось "окно", и т.п. В результате  при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ось прорываться с боем, неся  значительные  потери,  или  отклад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и перехода, менять его место. Но переход линии фронта был тольк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ной дела. Группам предстояло пройти сотни километров через  вои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немцев, охранные отряды и полицию. Наиболее опасными на  маршру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были переходы железнодорожных и шоссейных магистралей и  в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ятствий. Ситуация в прифронтовом  тылу  часто  менялась, 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кивались с неожиданным появлением новых гарнизонов. Их  подстерег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ады. Вслед за ними по лыжне, оставлявшей предательский след,  устр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лись в погоню охранники и полицейск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середины 1942 года все большее, а впоследствии - основное 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л выброс на парашютах. На парашютах также сбрасывали и имуществ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припасы, продовольствие, запасные батареи к радиостанц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как описывает Овидий Горчаков выброску в своей документальной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"Лебединая песня"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Слепой прыжок! Никто в разведгруппе капитана Крылатых с кодовым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м "Джек" еще не прыгал вслепую в тыл врага. Слепой прыжок  - 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й. Внизу тебя не ждут верные друзья, никто не разведал обстанов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подготовил приемную площадку с сигнальными кострами. Случ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антные группы прыгали прямо на головы врагов, в самую их гущу, и у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и еще в воздухе, прошитые очередями пулеметов и автоматов, или в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м бою в первые минуты после приземления. Бывало, что и  попада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н. Или тонули в каком-нибудь озере, болоте или ре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низу - белое пятно на карте. Внизу - неизвестность.  Внизу  -  вра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ведет себя эта группа разведчиков, еще не спаянных совместным б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 опыт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Стрелок -  парашютист,  -  мелькают  в  памяти  капитана  строк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и для гитлеровских десантников, - начинает свои  действи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в том положении, которое пехотинцу показалось  бы  отчаянны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адежным". Что ж, верно подметили господа фриц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а, "слепой прыжок" - это всегда риск, если учесть, что он всегда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ался ночью. Прыжок в ночь, в неизвестность. Риск. Без него нику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ке. Недаром говоря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Риск - отец разведки, осторожность - ее ма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ход группы в заданный рай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устим, выброска прошла успешно, парашюты надежно спрятаны,  гру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тюки найдены, группа вся в сборе и готова к действию. По этому п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у писателя, бывшего войскового разведчика Эманнуила Казакевича в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"Звезда" очень точно подмече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Надев маскировочный халат, крепко завязав все шнурки - у  щиколот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животе, под подбородком и на затылке, разведчик отрешается от обы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йской суеты, от великого и от малого. Разведчик уже  не 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амому себе, ни своим начальникам, ни своим воспоминаниям. Он  под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к поясу гранаты и нож, кладет за пазуху пистолет. Так он  от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от своего прошлого и будущего, храня все это только в сердце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 не имеет имени как лесная птица. Он вполне мог бы отказаться 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ораздельной речи, ограничившись птичьим свистом для  подачи  сиг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ищам. Он срастается с полями, лесами,  оврагами,  становится  ду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пространств - духом опасным, подстерегающим, в глубине своего моз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ашивающим одну мысль: свою задач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начинается древняя игра, в которой действующих лиц  только  дв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и смер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лавное, выброска прошла незамеченной, теперь  надо  быстро  поки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есто не оставляя сле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чью разведгруппа ощетинившись дозорами спереди, справа и слева,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нным темпом удаляется с места выброски. С наступлением рассвет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к движения разведчиков меняется. Они скрытно следуют от одного пун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к другому. Это не простое передвижение, а кропотливая  и  напряж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, требующая от разведчиков специальной подготовки. Достигнув  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ой командиром точки, дозорные внимательно  изучают  лежащую 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ь. Сначала они осматривают  ближнюю  зону,  затем  -  средню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ю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 пытливого глаза дозорных не ускользает ни одна деталь. Они обша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глазами, усиленными восьмикратным биноклем, кусты и кроны деревь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Подготовка разведчика просеки и поляны, внимательно осматривая 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ные следы и прислушиваясь ко всем посторонним зву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дозор не обнаруживал ничего подозрительного, он  подавал  груп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й сигнал "путь свободен", а пара дозорных снова двигалась от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намеченного пункта к другому. Вслед за  ними  на  удалении  трехс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 все остальные тоже следовали от  укрытия  к  укрытию. 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ные бойцы вели наблюдение вправо, влево и в тыл.  Идущий  поз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дра группы боец еловой веткой заметал следы, если передвижение проис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о по сне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 передвижении в тылу хорошо сказано в повести бывшего  радиста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группы Артемия Лукина "Разведка уходит в ночь..."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Шли мы довольно сложным и отнюдь не прямолинейным  маршрутом,  н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ым еще в штабе. Была в нем своя логика - он проходил  по  района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м, особенно интересующим командова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ходы, как правило, осуществляли ночью,  руководствуясь  карто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сом. Поначалу я очень удивлялся великому умению  лейтенанта  и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разведчиков наметить, скажем, для дневки маленькую рощицу  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етров за двадцать и к утру точно выйти к ней, нисколько  ни  блужд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очью-то, на незнакомой местности! Постепенно и  я  стал  учиться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блюдение за противником и связь со шта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т как в той же документальной повести описывается будничная 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цов по ведению развед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Бывали и такие удачные места, где мы задерживались дня  на  два-т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я что-то вроде временной базы. С нее налегке и уходили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ные стороны добывать нужные сведения. А командир группы с нами,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ми, занимался обработкой информации,  кодированием.  Работы  хва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ам приходилось часами лежать у  дороги,  подсчитывая,  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и в какую сторону по ней проехало, или сидеть в  ветвях  дере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я за фашистами, орудовавшими на железнодорожной станции,  поле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эродроме или в селе. Во время своих переходов, ночных, а иногда и дн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 мы тщательно фиксировали немецкие полевые линии связи, движение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олонн, места и характер инженерных работ. Пригодилось  нам  и 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знавательных знаков, нанесенных на  немецкие  автомобили.  Наблю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е только главным, но и самым надежным источником добываемых св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. Но увидеть все своими глазами мы, конечно не могли: не так уж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было. Поэтому широко использовался и такой способ  добывания  св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как опрос местных жителей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в группе был человек, хорошо владевший  немецким  языком,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дходящих условиях применяли подслушивание  телефонных  разгов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аясь к линии связи нем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им из важных требований, предъявляемых  к  разведке,  является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сть. Необходимые разведывательные сведения должны попас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б к установленному сроку, с тем, чтобы командование имело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идеть характер предстоящих действий противника. Даже  самые  ц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кажутся бесполезными, если командир получит их поздно. Для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чтобы разведсведения передавались вовремя, в группах имелись рад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цией, на которых возлагалась очень ответственная  работа  -  дер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со штабом, чье задание она выполня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диста всегда уважали и оберегали. В разведку и на  диверсии  ст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не брать, оставляли его в базовом лагере - не дай бог что  слу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гда усилия всей группы будут напрасны. Данные передать будет  не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к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иверсионная работа и отрыв от пре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ым методом нанесения ударов для РДГ были диверсии на комму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х врага, на военных и промышленных объек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осуществлении этих операций использовались толовые заряды и са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ые минные устройства - от миниатюрных магнитных мин, мин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го действия МЗД и неизвлекаемых мин НМ до мощных фуг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протяжении четырех лет войны менялись условия проведения  опер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ерсионного характера, особенно на железнодорожных магистралях и а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более сложной и изощренной становилась системна охраны 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железнодорожных станций и путей на перегонах. Если в  1941-1942 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ограничивалось, как правило,  патрулированием  (обычно  три  п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уля на каждый километр пути), то с лета 1942 года в помощь этим п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лям стали выделяться полицейские (до 10 человек). В 1943-1944 гг. с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 охраны дорог достигла предельной насыщенности боевой силой и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, средствами обнаружения и уничтожения разведчиков-диверсантов, за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х ими мин. Патрулирование на стратегически важных дорогах  дополн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устройством вышек для охраны, снабженных прожекторами и пулеме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вых точек.  Немцы  создавали  открытые  пространства,  для  че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-300 метров по обе стороны пути вырубали леса, устанавливали на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ах к путям мины-ловушки, шумовые устройства, проволочные загра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тщательно охранялись железнодорожные мосты. Каждый из  к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мостов представлял собой настоящий оборонительный  рубеж  с  колю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локой, минными заграждениям, системами вышек с пулеметами,  до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екторными установками, ракетной  сигнализацией.  Через 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жутки времени по магистралям проходили бронепоезда,  обстрелива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ые подходы к дорогам. Широко использовались хорошо обученные  с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вые собаки. Стремясь отвести взрывы от паровозов и вагонов, немцы 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 впереди эшелонов пустые платформы. На особо опасных  участках  пу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длялось движение транспорта, а на некоторых оно  разрешалось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м и только после тщательного осмотра соответствующего участка  дор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поиска м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рьезнейшей опасностью для диверсантов  являлись  вражеские  заса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жидавшие их на подступах к магистралям и на путях  отхода.  Их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жидать и на любом участке маршрута. А ведь подрывникам-разведчи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раз приходилось проделывать огромный путь от базового  лагеря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 диверсии. Преодолевая чащобы и буреломы, болота и открытые  про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ства по 30-40 км, а в отдельных случаях и до 100 км, (когда ста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ая задача на проведение диверсии в особо отдаленном участке маги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и), несмотря ни на какие преграды диверсанты все  же  выполняли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тика действий диверсантов на железной дороге обычно  была  след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. Группа подрывников почти всегда действовала под прикрытием под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 охраны. Подойдя к дороге, группа, залегала в пределах  видимости  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одорожного полотна, изучала обстановку,  вела  наблюдение,  выби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подхода к полотну. Иногда это длилось несколько  суток.  Устан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мины требовала подлинного мастерства,  предельного  напряж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. Особую опасность  представляла  установка  неизвлекаемых  м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х сработать от любого колебания почвы. Большого умения треб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аскировка мин. На месте их установки не должно было оставаться  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следов. Нельзя было перемешивать сухие верхние слои с сырыми ниж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 сразу бы вызвало подозрение охраны. Лишнюю землю уносили  с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ащ-палатке. Установив мину, сверху укладывали поселенные камешк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они лежали вдоль полотна до минирования.  Отходя  убирали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. А ведь все это делалось ночью, в абсолютной темноте, с соблюд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тишины: при малейшем звуке в небо взмывали ракеты и мгновенно 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ся огон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оретически, для того, чтобы перебить железнодорожный рельс требу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200 грамм тротила или 400 грамм аммонита или аммонала,  но  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взрыв должен быть настолько сильным, чтобы выхватить в настиле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на воронку, через которую не перескочить колесным  парам  паровоз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а. А для этого надо не менее 3-4-х килограммов тротила. Под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елон ставили 3-4 заряда в разных местах полотна. Удобно было  вз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но на повороте, там заряд ставился в стык рельса тогда  эффект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ами-диверсантами для диверсий на автомобильных дорогах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а оригинальная тактика под названием "поле  смерти".  Сущ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пособа сводится к тому, что на дороге устанавливаются две-три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нажимного действия, причем задние срабатывают от взрыва передней м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ходу движения. Таким образом, если взрывается  передняя  машина,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ет еще 1-2 машины, следующие за ней.  Одновременно  с  этим  вд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колонны, по  кюветам,  устанавливали  немецкие  трофейные  м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шпринг-минен" S-34. Эта противопехотная мина  подпрыгивает  при  взры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. При взрыве машин уцелевшие немцы кидались в кювет и попадали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ыгающие м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уже отмечалось, разведгруппы в тылу часто сами попадали в  зас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а, уходили от  преследования.  Уходя  от  преследования,  развед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минировали противопехотными минами свой след. Отрывались от пр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ователей также с помощью гранат Ф-1. "Лимонку" закрепляли в  развил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, рядом с тропой. Чеку гранаты почти  вытаскивали,  оставляя 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ик, сдерживающий боек. Бечевку от чеки протягивали через тропу,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ировав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тем через каждые 100 м оставляли протянутые веревки, но без гран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был такой. Подорвавшись, преследователи станут более вниматель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чевка их будет останавливать, когда  же  их  бдительность  притуп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и устанут от пустых поисков, тогда-то и сработает еще  один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фашисты брали группу в кольцо, окружали, тогда применялся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ыва "таран". Прежде всего находили в цепи немцев наиболее растяну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ю, где были бреши между преследователями, чтобы огневая мощь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сильнее чем у врага в том месте, где  намечен  порыв.  Рас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Г - клином, уступом. В минуту прорыва все решают  быстрота,  натис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сть. Бойцы клином таранили цепь, стреляя из всего  что 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ось, и исчезали, оставляя позади себя расстрелянных в упор прес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ли случаи, когда немцы окружали разведчиков  в  землянке,  блин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бункере. Но и из этой ловушки они бывало выходили живыми,  если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но немцы сразу же не уничтожали убежище. В таких случаях  примен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анатометание с выдержкой", когда выдергивается из гранаты чека и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я отсчет до "двух, на счет "три" - бросается, а на "четыре"  гра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взрывается. Такое метание гранаты не дает ей откатиться, она вз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в воз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гда кричат: "Сдавайся!" - то еще есть надежда вырваться. Пяток 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, брошенных с упреждением, расчистят круг, позволят хотя бы выбр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ь, и если уж умирать, то не просто так, а в хорошем 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воевали наши отцы и деды.  Приобретенный  ими  боевой  опыт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 и уметь использ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хват пленных и докум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иск. Поиск проводится с целью захвата пленных, документов, образ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 и снаряжения. Кроме того, поиском могут решаться и другие зад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о: разведка местности, укреплений, сооружений, препятствий  и  з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дений противника, установление мест огневых позиций ракетных  у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, РЛС, штабов, складов, узлов связи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ывательная группа, действующая в поиске с задачей захвата п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, разбивается на подгруппы: нападения (захвата), обеспечения и  раз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дения. В каждой подгруппе назначается стар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руппа нападения (захвата)  непосредственно  нападает  на  объе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ывает пленных (документы, оружие) и уводит (уносит)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руппа обеспечения прикрывает огнем действия и отход подгруппы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я. Подгрупп обеспечения в составе  разведывательной  группы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есколько (в зависимости от количества и расположения огневы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группа разграждения проделывает проходы в проволочных  загражд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, минных полях и участках заграждения 0В. Она же прикрывает  проде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роходы до возвращения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сада. Засада организуется с целью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захвата пленных и докумен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несения поражения живой силе противника и уничтожения его 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 при преследова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ведчики из засады действуют тремя прием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гневым нападением с целью уничтожения превосходящих сил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боевой техни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бесшумным, внезапным нападением с целью захвата  в  плен  одино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и мелких групп противн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движной засадой, когда разведчики двигаются по автомагистра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ченном автомобиле (БТР, БМП) противника и выбирают подходящую шт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машину для нападения на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более характерными приемами бесшумного нападения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атягивание поперек дороги провода или тонкого каната на высоте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метра от земли с целью сбить мотоциклиста или велосипедис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нятие подряд нескольких досок с настила на моста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ройство завалов из бревен или поваленных деревьев на  дорога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ой и пересеченной мест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стройство тщательно замаскированных ям и канав поперек дор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евой порядок разведывательной группы в засаде включает в себя 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телей, подгруппы обеспечения и подгруппу нападения.  При  постро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ого порядка всегда следует предусматривать круговую оборону и кру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наблю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сточники сведений о противнике. Благодаря поиску и засадам в рук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м попадают пленные, местные жители и доку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енные являются важнейшим источником получения сведений о противн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обенно офицерский состав). Через них  можно  установить  числ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группировки и вооружение противника, нумерацию его частей, ха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 укреплений, политико-моральное состояние войск и другие све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росы пленных бывают краткие (первичные) и полные.  Краткий  д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(если позволяет обстановка) командирами  РДГ  по  вопрос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их интересующим и необходимым для выполнения  поста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м задачи. Если по условиям обстановки пленного невозможно д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положение своей части, командиры производят полный допрос на 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биваясь сведений, представляющих  интерес  для  старшего  начальник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по следующим вопроса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чин, должность, фамил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 какому подразделению и части принадлежит пленны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участок, занимаемый подразделение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орасположение штаб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де и какие сосед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о ближайшего резерв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еста и районы расположения штаба, складов, огневых средств,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связи, КПП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де наблюдательные пунк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нженерное оборудование оборон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кая задача ча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ароль и отзыв на данные су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ждый разведчик должен владеть методами форсированного допроса в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х условиях. Как показывает практика, военнослужащие стран НАТО ст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центно "ломаются" в ходе такого допроса, и дают нужную информ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ос местных жителей. Посредством опроса местных жителей и  бежен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лучить ценные сведения о противнике и местности. Но при этом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о всегда учиты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тношение местных жителей к нашей армии и возможность сообщения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х сведен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клонность жителей к преувеличению действительной обстановки  (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о численном составе противник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язательно надо разграничивать, что житель видел и знает лично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лышал, так как противник может преднамеренно  распространять  л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кументы представляют собой ценный материал для изучения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все документы и имущество  противника,  захваченные,  найде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бранные у пленных или изъятые у убитых, командир РДГ обязан тщ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официальные письма, приказы, распоряжения, сводки, служебные зап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(позволяют установить характер действий противник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рафические документы, то есть карты, схемы и пр. (показывают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противника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личные солдатские книжки и знаки (дают возможность установить ну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ю частей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невники, записные книжки, частные письма (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зучения морального состояния войск противника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СОРЕВНОВАНИЯ И ВОЙСКОВЫЕ УЧЕНИЯ РАЗВЕДГРУ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ревнования на лучшего по специальности - это завершающий этап  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ого  обучения  разведчиков-диверсантов.  Цель  соревнований:  с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ствование умений и навыков личного состава, оценка уровня  обучен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выявление лучших бойцов, лучших  командиров.  Эти  мероприятия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уют воспитанию личного состава, пропаганде передовых методов  о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 и обмену опытом боевой подгот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рядок проведения соревнований зависит от местных условий, налич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я учебных полей, материально-технической базы и других фак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Очень многое зависит от организаторских способностей  и  професс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й подготовки непосредственных устроителей соревн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отличие от учебных занятий по одиночной подготовке, которые  пр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тактико-строевым методом, соревнования организуются как  так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занятия или учения. Для их проведения на местности создается слож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ическая обстановка с обозначенным противником, объектами развед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ерсий, препятствиями и заграждениями. Разведчикам, участвующим в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нованиях, ставятся задачи по разведке и уничтожению объектов 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, выполняя которые они должны самостоятельно выбирать приемы и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 действий, практически применять навыки, приобретенные  на  занят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актической, огневой, инженерной, физической подготовке, военной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афии и другим предметам об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ревнования должны проводиться на пересеченной полузакрытой или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ой местности. Если позволяют условия, маршрут должен  быть  замкну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льцевым). Он делится на контрольные участки,  на  каждом  из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и выполняют конкретные действия и  задачи.  На  каждый  уча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ется посредник, который оценивает действия соревнующихся и сле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облюдением мер без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частников соревнований рекомендуется заранее (за 1-2 недели до на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) ознакомить с программой и правилами соревнований, не раскрывая м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рядка их проведения. Это будет стимулировать  самостоятельную  ц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ую подготовку личного сост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ред началом соревнований проверяется экипировка и вооружение,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ся инструктаж по правилам соревнований и мерам безопасности. Уча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м указывается исходный пункт и очередность выхода на п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ые варианты программы соревнований: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Марш-бросок на 10 км с движением по азимуту на незнакомой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Разведка наблюдением объекта (мос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Бесшумное нападение с ножами на идущую "караульную смену"  ("к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ную смену" изображают плетенки из прут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Налет на мо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Кросс на 15 км с одновременным ориентированием по кар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Оборудование дневки: устройство и маскировка укры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Выполнение элементов выживания  и  обеспечения  жизнедеятель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вание и очистка воды, добывание огня, поиск и приготовление  пищ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Проверка знаний армии вероятного противника: знаки различия, о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ательные знаки на боевой технике, тактико-технические  данные  бро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 и вооружения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вижение РДГ или одиночного разведчика  по  определенному 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ному маршр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Гражданская одежда, из вооружения только нож, минимум пищи и  с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жения. Марш-бросок на 50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Устройство засады на движущуюся автомашину и добыча карты и  до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ов на иностранном язы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еревод карты и документов и составление разведывательного доне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Незаметно проникнуть на объект, снять часового, захватить  ради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цию и связаться с Центром. Передать разведсве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Прибыть в указанный Центром район, найти спрятанное плавсредст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 совершить переход по реке. Прибыть в свою часть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Марш на 150-250 км, ориентируясь по топографической карте и ком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Устройств засады, добыча документов на иностранном язы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Совершить марш в обратном направлении не попадая  в  расстав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ады и различные ловушки. Вариа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Спуск с зависшего вертолета по фале или совершение прыжка с  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ютом с минимальной высоты 100-2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Совершение марш-броска на 15-25 км с  одновременным  движение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м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Ведение наблюдения и определение координат пусковой установки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ты с последующим нанесением данных на топографическую ка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Выход на радиосвязь, передача добытых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Оборудование лагеря и проживание определенное время  на  подн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Возвращение в место постоянной дислокации ни в коем случае не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ивая себя для местных жителей. По следам РДГ идут посредники и 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шивают ж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ревнования групп спецназначения проходят почти ежегодно. Лишь в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е девяносто первого их отменили в связи  с  известными  события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е, а в девяносто втором  не  планировали  из-за  острых  финанс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 военного ведомства России. Это своеобразное первенство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-диверсантов вооруженных сил по многоборью. Каждый  год 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разведгруппы спецназначения сухопутные войска, военно-морской  ф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здушно-десантные вой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дний район проводимых соревнований имел площадь  704  квадра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а, ежесуточный переход групп составлял около 50 км, каждый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 должен был действовать в той экипировке, в которой он должен в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. Боевая нагрузка, переносимая спецназовцами, составляла  в  сре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35-40 кг на человека. Ко всем этим сложностям  добавлялись  непрос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е и климатические условия. Действовать в обстановке труднопро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го леса, болот, множества мелких рек - всегда  тяжело,  а  при  35-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усной жаре - тяжелее вдвой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рограмму ежегодных соревнований групп спецназа ГРУ входят  след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испыт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Выполнение нормативов по боевой подготовки и  проверка  гото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Г к выполнению боевой задачи: психологические тесты, проверка в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снаряжения и экипировки, военно-медицинской подготовки, знания 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и действий подразделений вероятного противника, выполнение нормати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защите от оружия массового по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Вывод группы в тыл противника. Получив  задачу  и  экипировавш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совершает прыжок с парашютом. Вместе с группой находится все 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чего ей предстоит выполнять предстоящую боевую задачу, обе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ть свою жизнедеятельность. После  приземления  бойцы  должны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ться, отыскать свои грузы и выйти в район с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Совершение 30-километрового марша по азимуту,  преодоление  в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грады, установка радиосвязи и определение координат объекта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 на этом испытании следующие: бесшумное преодоление рек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ширина обычно составляет не менее 100 метров,  переправа  без  по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грузов, сохранение оружия в боевой готовности и  грамотные  так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действия. Обычно действуют так: раздевшись, разведчики гермет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ковывают свое имущество в специальные водонепроницаемые мешки  и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авляются, или  используют  "дождь"  -  гибрид  надувного  матрац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щ-палатки - как своеобразное плавсредство. Сначала в реку заходят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, как можно быстрее переплывают на противоположный берег и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ют рубеж обороны. За ними - ядро группы с мешками. А следом  дво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кающее охранение. Завершается этот этап поиском объекта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м его координат, передачей по радиостанции разведсооб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роведение засады, захват "языка" и первичный допрос пленного (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я иностранный язык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Показать умение в организации "дневки".  От  правильно  выбр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, его маскировки зависит безопасность группы на отдыхе. Попутн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ется умение приготовить пищу, изготавливать ловушки на живот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, грамотно и быстро действовать при внезапном нападении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организации дневки  все  разведчики  показывают  свое  професс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е мастерство. Связист показывает умение связаться с Центром, мин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тавит на наиболее опасных участках мины, остальные разведчики в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оборудуют места для отдыха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И наконец заключительное испытание. Все группы образуют один от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водят налет на крупный узел связи противника. Выстрелами из бесшу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оружия снимают часовых, затем стрелковым  оружием  и  гранатом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уничтожается. Затем отход бегом, чтобы оторваться от  пре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Кросс на 10 км на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йсковые учения. Всего одна группа хорошо  подготовленных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-диверсантов может держать в напряжении тыл целой вражеской  дивиз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дтвердилось в период многочисленных войсковых  учений  бывшей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кой армии. В ту пору, время от времени, спецназовцам  разрешало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учений вывести из строя узел связи, парализовать работу штаба д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и "синих" или, наоборот, "крас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ая программа учений обычно была такова: группы по 7-10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 необходимым для длительного пребывания в глубоком тылу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двигались по маршруту протяженностью 200-300 км. Им противостояла в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 силовых структур, таких как милиция, КГБ, внутренние войска. Их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 на вертолетах, проводили прочесывание  лесных  массивов 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ского контингента, на дорогах и перекрестках стояла военная  а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пекция, каждую тропинку контролировали специальные патрули с соба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вали случаи, когда силы "противника" блокировали те районы, где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лась дневка какой-либо группы и скрывающихся  где-нибудь  на  бол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ов "соблазняли" динамик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Гвардейцы-десантники, вы окружены. Дальнейшие ваши действия -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ая трата времени и сил. Предлагаем командиру  группы  и  ост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чикам сухую одежду, горячий чай и наше радуш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енно такой момент хорошо показан в фильме "В  зоне  особого  вни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", почитаемом молодеж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РДГ успешно выходили из всех передряг и выполняли поставленные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ними задачи. Лет 10 тому назад группа чучковского спецназа  дей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а на учении в тылу корпуса ПВО. Оставаясь не обнаруженными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подряд, разведчики сумели взять под контроль обмен документами м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штабами разных уровней, выявили места дислокации всех частей  и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ий, повредили связь между ними, нарушили взаимодействие и  п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или к "уничтожению" наиболее важных объектов. По оценке  посред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альной боевой обстановке эта группа нанесла бы боеспособности корп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 весьма существенный ущер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 однажды группа спецназа ГРУ  сумела  захватить  запасной  коман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 Ракетных Войск Стратегического Назначения и "уничтожила" важне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одной из ракетных армий.  Инициативу  проведения  такого  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ло само командование РВСН. Пусть, мол, спецназовцы изобразят 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ких диверсантов и попробуют проникнуть на один из объектов  РВСН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обозначить нападение на любую стратегическую цель. Проверим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пособны разведчики, на что -  охрана  объектов.  Правда,  п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ое условие: при первом же оклике часового поднимать руки вверх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хране приказано открывать огонь на поражение. Кроме того, были в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ены настоящие противопехотные мины и приведены в действие все элек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ные системы ох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кетчики, заварив кашу,  естественно,  не  желали  ударить  лицо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ь. Нападение ждали повсеместно, охрана у них буквально на ушах 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, даже особые отделы, вспомнив контрразведывательные  навыки,  раз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ную деятельность, добывая информацию о возможном  направлении  уд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ичего не помогло. РДГ, которой командовал А. Н. Слепов  успешно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ила поставленную перед ней задач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просто сказать, "уничтожить" или "захватить и  вывести  из  стр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охраняемый  объект".  На  самом  деле  это  искусство,  требу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го профессионального умения. Лет 10-15 назад это делалось при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пустим, поставлена задача: найти стартовую площадку и  "уничтожи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еты "противника". Разведка обнаружила данный объект и установил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товая площадка окружена двойным рядом колючей проволоки, через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 пропущен электрический ток, подходы  заминированы.  По  периметру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жевые вышки с пулеметами и прожекторами. Помещение охраны, силой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ы и ангар с вертолетами вне огра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андир РДГ поставил задачу: проделать проход в минном поле, прон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 через него и "уничтожить" сторожевые вышки, помещение охраны и  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 с вертолетами, добраться до стартовых площадок ракет и вывести их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я, также в ходе операции обнаружить и уничтожить командный  пунк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ел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от в предрассветных сумерках разведчики ползут в  высокой,  мок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е. Они ползут по двое, уступом, метрах в четырех один от другого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го слева, а у правого справа прикреплена к поясу  чернобелая  л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ак и называется "черно-белая лента". Где-то позади остается  не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но закрепленный барабан, из которого по мере движения бойцов  вым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и тонкой змеей ускользает во тьму узкая лента. Так разминировщ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адывают тропу. Точными, привычными движениями они наклонно  вонз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емлю тонкий металлический щуп и тихонько дожимают его на 20 см в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. Тропа узкая - не больше метра, но, подобно дятлам, они делают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вков. Нащупав мину, быстро, но осторожно подкапывают ее руками,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кают и кладут за границу тропы, а через каждые два-три  метра  з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яют черно-белую ленту. Когда по тропе за ними поползут остальные 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анты, те ни в коем случае не должны нарушать границы тропы - там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ерегает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коре тропы пролож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перь перед нападающими куда более трудное препятствие: колючая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ка - две бесконечные, уходящие в обе стороны спирали.  Не  перепры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шь! Тогда идут в ход штык-ножи, превращенные в ножницы с изолирова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рукоятками. Затем еще одна трудность - сигнальные мины.  Втык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 этакий металлический кол-цилиндр с разноцветными зарядами внутр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язывается к проволоке. Чуть тронешь, наступишь, заденешь  или  по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шь проволоку на себя - и взлетает к небу яркий фейерверк: красные, з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ые, белые ракеты, стреляют, свистят, мертвого разбудят.  Чтобы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рпризы обезвредить, нужна ювелирная раб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превеликой осторожностью минер обнаруживает в темноте тонкие,  е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ые оттяжки, и осторожно перерезает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конец три прохода в колючей электризованной проволоке проделаны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скольких метрах от нес обнаруживается второй ряд, и  все  начин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. Когда и там открыты пути, уже заметно рассвел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перь к разминировщикам присоединяется основная часть РДГ, она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но устремляется к объектам "противника". Один за другим ликвидир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екторные установки на вышках, блокируется караульное  помещение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звучит первый выстрел и пошла стрельба на все лады. Вскоре  со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ление "противника" заглохло. Снова вперед выходят минеры. Они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, что и как взры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кеты ракет, ангар, заправочные машины, найденный КП и узел связ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"летит в воздух". Выполнив задачу, группа быстро  уходит  к  за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ченному пункту сбора, строго выдерживая движение по азим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нечно во всех своих действиях бойцы  должны  проявлять  инициати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о и находчивость - тогда будет сопутствовать успех. Писатель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левахский хорошо описывает, что  такое  творчество  в  своей  п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ведчики"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...Один раз Симаков заставил нас мост брать. Железнодорожный. По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му электрички ходят. Мостик ничего. Самое в нем хорошее то, что в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 на километр ни одного кустика, ни одной кочки или канавки. Мес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ем и ничем не пересеченная. А брать надо. Как?  Симаков  постави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часовых из  десантного  батальона.  С  автоматами.  Условие:  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светлое время суток. Ночью нельзя. Если б  можно  было,  не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и рассказывать. Гайдукевич позвал меня: так и так, Божко,  со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и. Ты бы что сделал? Ага, пополз незаметно. Ну-ну. Это все рав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ти по строевому плану: один ты себя не видишь, носом асфальт  под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ешь, а все вокруг стоят и смотрят на тебя, как на дурака. Так  что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ридумал? То-то же... А теперь мотай. Электричка же через мост ходи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точно, каждые сорок минут. Перед мостиком ближайшая станция где?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ре километра. А за мостом? Километр. Перед самым мостом дорога,  ве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ревню. Как в нее люди попадают из города? Переезжают  на  электрич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, возвращаются по нему пешком, спускаются с насыпи, выходят на д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. Все поняли? Нет еще? Ну ладно, объясню популярнее. Идет  через  м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я с электрички - девочки, мальчики, щелкают семечки. Часовой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, моргает от удовольствия, с ним шутят, предлагают семечки. Он стесн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 но за семечками тянется. Бац - и нет часового. Где он? Лежит с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ым тряпочкой ртом. Кто же его так? А это камрад Божко и камрад Кли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и спорткостюмы, ножи за резинку штанов засунули и  прокатились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етов одну остановку. Только и всего. Потом наши взрывчатку принес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далее, оформить мост уже было просто... Так что, камрад  Поликарп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едке надо кумекат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 вот еще о проявлении инициативы из того же произвед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- У нас в разведке, если черепок пустой, делать  нечего,  -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ко, сидя на подоконник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апитан поставил задачу: к восемнадцати ноль-ноль  доставить  "я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". Из соседнего полка. Танкиста. Ну, мы думали, думали... Прощ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чь под забором. Первого, кто через забор провалится,  повязать  -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мышку. Но это скучно, вариант отпадает. Надо что-то мудрее.  Вот  т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Ризо и отличился... Залегли мы в кювете у дороги, которая в танк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ок ведет. Маскировочка - пять с присыпкой, лежим, ждем. Правда,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новато. Ризо морзянкой на зубах стучит. Градусов  пятнадцать.  Мину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коченеют, а машин, как назло, нет. Ждали долго, часа полтора, 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зо? Ну, полчаса. Наконец, едет коробочка, крытый "Урал". Номер на ба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 наших друзей-танкистов. Едет он, приближается к нам, и там, где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о, тормозит. Все по нотам. Мы не дышим.  Открывается  дверца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у прыгает деловой такой, румяный, прямо картинка,  прапорщик.  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п за куртку! А дело в том, что Ризо на дорогу бросил  новую  десан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тку, еще почти не надеванную. Как приманку. Кто же мимо такой  кур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дет! Только прапорщик за этой курткой нагнулся, мы - бац, из  кю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рыгнули и в десять секунд с ним справились. Прапорщик только  глаз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ал, смотрел, как мы шофера складывали аккуратно в кузов. В кузов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порщика посадили. Машину к штабу подогнали, "языков" на себе тащ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шлос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учениях часто случаются моменты, когда  приходится  отрывать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я. Об одном из вариантов отрыва от погони  весьма  доходч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бывший сержант-разведчик группы специального назначения 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ганск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Началось преследование... Что ж, давайте поиграем в "заячий круг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Королев, Сизов, Петренко! Вперед, к месту сбора. Там ждать нас.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роем, Демин, за м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Есть такая "игра" - "заячий круг". Самые сильные и самые  вынос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из группы обнаруживают себя, прикрывая огнем товарищей. Затем  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ельно уходят в сторону, но так, чтобы противник не потерял их  и  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лся за ними. Так, уводя врага все дальше и дальше в  сторону,  и 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"зайцы" ускользнуть основной группе, той, где рация,  а  може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зык" или ране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этот раз роль "зайцев" выпала на нас с Сергеем Деми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удная роль, но нам не привыкать и физической выносливости не  з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, у обоих первый разряд по военному многобор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ж, потягаемся! Мы ринулись с Сергеем в  чащу,  стремясь  по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еть валежником. Время от времени мы останавливаемся и  даем  корот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и по преследующему "противнику". Надо увлечь за собой солдат "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ика", а тем временем остальная группа тихо уйдет,  продолжая  вы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задач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ш замысел удался. Мы бежали изо всех сил, слыша  за  собой  тяже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т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 знал, что в том направлении, куда мы  уводим  солдат  "противник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болота. План был такой: вывести преследователей к  этим  б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самим незаметно оторваться, скользнуть по их краю и, сделав круг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м направлении, уйти ото пого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и "противник" попался упорный. Хоть и мчались мы с Сергеем  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ыльях, а оторваться на значительное расстояние никак не  удав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преследовали буквально по пятам. Пока это нас  устраивало,  так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о возможность нашим товарищам уйти как можно дальше. Но вот эта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а выполнена, пора и отрываться. А у нас пока ничего не получалось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дется где-то прятаться. А где? Впереди болото... Под  ногами 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о прогибаться мох. Прыгаем с кочки на кочку. Мы давно не стреля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емся не шуметь. Где бы спрята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 Небольшое озерко с нависшей над берегом осокой мы с Сергеем з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и одновременно. Переглянулись. Сразу поняли друг друга и бросилис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ку. Стараясь не оставлять следов на берегу, осторожно вошли в  в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аились под листьями, закрывшими весь берег. Замерл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ишина... прошло несколько минут. Затем послышались шаги.  Мы 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аились, даже как будто не дыш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Интересно, куда они могли деться? - слышим мы чей-то гол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алеко уйти не мог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е в болото же они полез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Так где же он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Пойде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аги направились в нашу сторону. Мы буквально вжались в кочки,  о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шись в теплую воду с головой. Палка скользнула  над  нами,  раздви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ые кусты осоки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олжно быть, они ушли впра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аги начали удаляться. Мы хотели было сразу вылезть, а  потом  реш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ждать еще минут пять. И не ошиблись. Невдалеке от нас снова послы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шаги, голоса. Потом все стих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ы осторожно вылезли из воды, осмотрелись по сторонам. Никого.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ись, вылили воду из сапог, выжали комбинезоны, и белье. А суш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м на х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пределились по компасу. Наметили азимут на пункт сбора. И снова в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. На условленном месте были уже под вечер. Друзья ждали нас с  не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у как в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рм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Андрей, на связ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ндрей Петренко заработал на ключе. Мы в это время  выбрали  площад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садки вертолета, малыми лопатками выкопали несколько ямок: тр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й линии и три - треугольником. Если смотреть сверху, будет  стр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острием обращенная на север. В эти ямки мы положим потом сухой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ник, подожжем его. Сверху наше расположение будет обозначено отли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ло уже совсем темно, когда в небе раздался рокот верто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ы подожгли костры. Машина зависла над  поляной,  сбросив  верево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п. Через несколько минут мы были уже на борту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 разведчики-диверсанты действуют на учениях, так же  они  буду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вать, не дай бог, конечно. В глубоком тылу противника, где  им,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, придется действовать, противостоять нашим диверсантам будут 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пно подготовленные профи. В США, например, 25 000  хорошо  обу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охраняют ядерные заряды своей державы, расположенные в ста точ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. За каждой установкой наблюдают  пятнадцать  человек,  спосо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зить любую атаку противника в течении пяти минут, а совместно с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вным отрядом (тоже пятнадцать человек)  продержаться  еще  пятнад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 до прибытия подкрепления. Янки готовы и к тому, что ракетную у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у будут штурмовать высокоманевренные группы численностью  до  вз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, с двух направлений и с бесшумным оружием, предварительно пер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 телефонные линии и подавив радиосвязь.  Нетрудно  догадаться, 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их противник, чтобы заслужить определение "достойны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ще один факт. Охрана крупных аэродромов (к  сведению,  взлетно-по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ной полосой может служить, в случае надобности,  любая  бетонна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ссейная автострада) стран НАТО составляет  примерно  17  000 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резервные и дежурные группы на бронетехнике для борьбы с  ди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тами. Какими же должны быть разведгруппы, чтобы суметь нейтрали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объекты? По крайней мере, действовать не по шаблону, ибо шаблон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 разведки! Как говорил Маршал Советского Союза Г.К. Жу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В каждом бою нужно преподносить противнику какую-нибудь внезап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нибудь сюрприз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КОМПЛЕКТ ПРИБОРОВ РАЗВЕД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 недавнего времени он не имел аналогов в мире, а для разведчиков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астоящая "палочкавыручалочка". Комплект состоит из  дальномерно-у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ерного комплекса (ДУК),  инерциальной  навигационно-топогеоде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уры "Румб" и радиостанции "Арбалет". Например, разведчик, ко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поставлена задача совершить марш-бросок  по  незнакомой  местност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выявить систему обороны противника, вводит в прибор карту мес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 "Привязавшись" к ней, определяет точку, на которую необходимо вый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вшаяся на индикаторе стрелка указывает направление движения. При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отслеживает ориентиры, считает шаги и на каждом отклонении от  мар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та сигнализирует загорающейся лампочкой или отклонением стрелки.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 на место, разведчик при помощи ДУК определяет координаты  обнаруж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целей: увидел в бинокуляр объект, нажал кнопку,  появившееся  пер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ие навел на цель, нажал другую кнопку, включающую лазер.  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ожилась в памяти прибора: угол места,  магнитный  азимут,  д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о же самое можно делать но вспышкам ведущих огонь точек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бранная информация сохраняется с фиксированием времени поступ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обходимости она передается через "Арбалет" телекодом  или  голо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мандный пункт. Так что эта умная машинка просто клад для  развед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ли возьмем современную радиостанцию "Барьер". Компактная,  весом  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г, она незаменима для всех подразделений ведущих глубинную разведку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ценен "Барьер" для действий в горах. Дело в  том,  что  эта  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а принимать и передавать сигналы из ущелий и впадин через ге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рные спутники (то есть первоначально шифротелеграмму принимает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ий спутник, а уже с него те, кому она предназначается), даже  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когда до корреспондента более 3000 км. И это только одно  из  до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в "Барьера". Рация может работать от сетей переменного и постоя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а, от  любых  автомобильных  аккумуляторов,  от  малогабаритного 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ь-кадмиевого аккумулятора, а если всего этого нет,  то  от  солн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лей. "Барьер" может выдержать самое сложное десантирование, рабо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юбых климатических условиях - от минус 50 до плюс 5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обще-то говоря, все станции, применяемые в современной разведк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осные станции космической связи (СКС),  то  есть  они  обеспеч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через спутники-ретрансляторы. На них монтируются портативные п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ки весом 0,5 кг. Такая приставка дает возможность  засекречивать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ю с высоким уровнем стойкости. Всего может  генерироваться  10**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.е. миллионы) комбин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новременно могут функционировать два кодовых ключа,  что 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сту работать в радиосетях высшего командования посредством опера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ереключения. Передатчики обычно работают в режиме "прыгающей"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ы. Такой режим позволяет перепрыгивать с  одной  частоты  на  друг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збежать  глушения  и  посылать  кодированные  сообщения  с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скоростью. То есть, станции способны поддерживать устойчивую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ченную радиосвязь при высоком уровне преднамеренных и  ест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х. Это обеспечивается при помощи аналого-цифрового преобразовател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птогенератора, которые управляют работой синтеза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Шифровальный прибор "Азимут". Это электронное устройство существу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модификациях: "Электроника МК-85с" и "МК-95с". Длина  кодирово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мпьютера всего лишь 17 см, вес 150 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 обладает клавиатурой, позволяющей кодировать все буквы русск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го алфавитов, а также цифры и служебные символы. При этом реаль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корость работы в 4-5 раз выше, чем по  ручным  документам.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я работе на "Азимуте" занимает 1-2 часа. Ключевая информация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я используется для обработки телеграмм,  записана  в  микросхема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ается (при необходимости) за 2 секунды нажатием на  соответств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ую кнопку, либо просто разрушением корпуса прибора. Ранее  обработ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ммы в памяти компьютера не хранятся, они стираются при отклю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се сообщения, вводимые с клавиатуры, кодируются и раскодируются 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атически. Доступ к работе с клавиатурой открывается с помощью паро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ограммы по желанию оператора автоматически делятся  на  трех-,  че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х-, пятизначные группы цифр. Предусмотрена возможность быстрой корр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ки набираемого текста, устранения ошибок и искажений при раскод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и телеграмм. Объем одной телеграммы - до 750 знаков или до  150  п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значных групп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Азимут" надежен и неприхотлив, способен работать в экстремальных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ях боя и при разных температурных режимах. Модель 95  может  под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ься к любым линиям и каналам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юбое сообщение, зашифрованное прибором "Азимут", в случае  перехв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дается расшифровке даже с помощью наиболее современных ЭВМ,  ос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ных мощными математическими средствами, в течение десятков лет не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ной работ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ОХОДНОЕ СНАРЯЖЕНИЕ РАЗВЕД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войска спецназначения начинает поступать новая экипировка и  сна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для длительного пребывания в тылу. Например, бронежилет  и  к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ежилет весит всего 6 кг, при этом способен держать пулю 5,45 мм,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щенную с расстояния 10 м. Каска тоже из нового материала, со  встро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средствами связи, очками ночного видения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нженерное оснащение. Здесь целый комплект инструментов, приспособ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и средств, в том числе складывающаяся  саперная  лопатка  со 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м жалом-пилой; лодка из прорезиненной ткани весом 5,1  кг,  расс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ная для переправы груза весом 500 кг; многофункциональный  компак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, весящий 750 грамм, в который входят плоскогубцы, нож, 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ток, стаме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довольственное обеспечение. Оно включает в себя боевой рацион 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ия и рацион выживания. Первый состоит из широкого  набора  продукт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ш в специальной трехслойной упаковке из фольги, лавсана и  полиэ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а до сухофруктов, сухого молока, творога и сублимированных тонизир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напитков, сделанных на основе облепихи и черной смородины. Второй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упаковки сублимированных брикетов, каждый  их  которых  рассчитан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. Пища пригодна в употребление в любом виде: горячем (для разогр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специальный химический пакет), в холодном, твердом и  порошко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м. Дополнительно имеются ветроводоустойчивые спички,  гигиен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фетка, а также таблетки пантоцида - обеззараживателя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дицинское обеспечение. Кроме аптечки и индивидуального пакета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чики могут снабжаться специальной медицинской накидкой, сделанной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всановой пленки с напылением, гарантирующей от переохлаждения  ране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лежащего на грунте; так называемыми таблетками "от страха",  сним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стресс, и фильтрами для очистки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сравним с нынешним рюкзаком РД-54 новый комплект тактического  с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жения "Выдра-3м". Он состоит из безразмерного жилета  и  закреп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 грузового контейнера-рюкзака. Вес пустого жилета - 1,35 кг,  рю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 - около 0,8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лет состоит из трех частей: двух грудных планшетов, спинного  п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та и плечевых ремней. Такая компоновка позволяет разделять нагрузк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ую и бытов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евая экипировка находится, в основном, в подсумках, укрепленных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х планшетах. Эти подсумки вмещают восемь магазинов  для  автома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, шесть ручных гранат типа Ф-1 или РГД-5. Внутри подсумков для гран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кольца, к которым карабинами цепляются шнурки,  прикрепленны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ам гранат. При выхватывании гранаты из подсумка чека  выдерг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шнурком. Это позволяет бросать ее одной рукой, если вторая  зан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врежд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того, на магазинных подсумках сбоку имеются карманы, в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азместить электрофонарь, сигнальный патрон-ракету, сигнальные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("свистульки"), дымовые гранаты, холодное оруж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внутренней поверхности обоих грудных планшетов расположено по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 для карт и документов, закрывающемуся на застежку типа  "репейни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е планшеты соединены между собой замками из жаростойкой пластмас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обавлением углепластика, повышающего их  прочность.  Замки  позво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вать или снимать снаряжение за 2-4 секун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енки и простенки всех магазинных и гранатных подсумков выполнен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ененного негорючего пластика, который  смягчает  удары,  поддер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и не дает биться магазинам и гранатам друг  о  друга,  обеспеч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амым отсутствие шума. Все планшеты и  плечевые  ремни  выполнен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ойками из такого же пластика, что  позволяет  удобнее  распреде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и, избегать потертостей и ушибов на теле. Двойные подсумки  а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ных магазинов закрываются общим  клапаном,  с  текстильной  застеж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пейник". Кроме того, имеется дополнительная застежка на  кнопке,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ной из цветного анодированного металла (не блестит и не  ржавее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ация клапана подсумка хотя бы одним из этих замков  позволяет  из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 внезапного раскрытия подсумков (например, при десантировании на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шюте). В нижней части подсумков имеются отверстия диаметром 10 мм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а воды. Сама нижняя часть (дно) - трехслойная, поскольку именно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в процессе эксплуатации подвергается наибольшей нагруз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бы вода, вытекающая из подсумков протекала свободно, они  креп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грудным планшетам только в боковых  швах.  Тем  самым  предотвращ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сневение и гниение материала. На внутренней стороне подсумков  (бл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елу) размещены металлические пластины толщиной 3 мм. Они предохра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ца от ранения множественными осколками пластиковых магазинов в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ния пули в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анатные подсумки также снабжены клапанами в виде лент с "репей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". В их нижней части имеются по два  широких  отверстия,  исключающ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проскакивание сквозь них гран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спинном планшете располагается блок сумок и подсумков для допол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го (бытового) снаряжения. В центральной  части  спинного  планш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сумка объемом 7,5 литров  для  сухого  пайка,  чистого  сух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я, туалетных принадлежностей. Кроме того, эта сумка является  уп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ереноски поверх ее радиостанции, термосов или гранатомета  (огне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). Благодаря такому размещению, нагрузка равномерно распределяет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е. Внутри задней сумки находится прорезиненый мешок, герметичны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е до 40 метров. Уронив сумку в воду, можно не бояться, что ее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мое пострадает от влаги. Конструкция сумки и расположение стягив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ремней дает возможность закрывать ее герметично и регулировать объ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инимального до максималь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бокам задней сумки расположены подсумки емкостью 0,8 литра кажд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е замки "репейник", продублированные кнопками из цветного метал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багажных ремней, грузовых лент, шнуров, быстросъемных  мет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ких замков возможно закреплять вокруг задней сумки и другие ем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для снаря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дин из вариантов снаряжения разведчика  на  основе  комплекта  "Вы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-Зм" включает в себя следующие предмет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20 гранатных выстрелов к подствольному гранатомету (ВОГ-25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2 ручных гранаты Ф-1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4 ручных гранаты РГД-5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900 патронов к автомату АКС-74 (калибр 5,45 мм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8 магазинов к автомат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мину осколочную направленную МОН-25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2 разовых противотанковых гранатомета РПГ18 "Муха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радиостанцию "Арбалет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нож разведчика стреляющий НРС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16 патронов к нем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25 электродетонатор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аперные провода 4 х 50 метров; - электрический фонарь; - подры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ку; - бинокль ночной БН-2 с зарядным устройством; - саперную лоп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; - противогаз; - СПП "Дождь-1"; - АЗК; - комбинированный  котелок;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т 3,5 х 2,9 метра; - зимнюю куртку; - спальный мешок; -  перевязо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 ИПП с резиновым жгутом; - сухой паек; - комплект туалетных при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плект индивидуальной экипировки "Танке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этот комплект входят: рюкзак, коврик-гамак, боевой разгрузочный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, спальный мешок, плащ-палат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юкзак изготовлен из высокопрочной  синтетической  ткани  камуфля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ки и конструктивно выполнен таким образом, чтобы обеспечивать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альное расположение центра тяжести  даже  при  беге  по  пересе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. Он состоит из съемной подвесной  системы,  основной  емк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х навесных карманов. Масса рюкзака - 2,3  кг,  грузоподъ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- до 4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весная система состоит из лямок с элементами регулировки, пояс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ной части. Она имеет механизм быстрого сброса основной емкости.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ая емкость имеет узлы крепления с быстрорасстегивающимися замк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лоских кармана: для плащпалатки, саперной лопатки  (или  ножа-ма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), гранатомета и гранат к нему. Объем этой емкости регулируется 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нями. В дополнительных подвесных карманах переносятся АЗК, противог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ое снаряжение. Кроме того, основная емкость оснащена гермет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ком, что позволяет переправлять через водные преграды груз до 4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есткость рюкзака обеспечивается ковриком-гамаком, вставляемым в 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ый карман. Коврик может также служить полом для одноместной пал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и использоваться как носилки. Выполнен он из высокопрочной водоне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аемой камуфлированной ткани, с внутренним наполнителем из  пенополи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ана. Коврик снабжен шестью  лентами  из  высокопрочной  синте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ты. Обладает хорошими  теплоизоляционными  свойствам,  что 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ть на нем прямо на снегу. Достаточно  большой  объем  пенонолиуре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использование коврика  в  качестве  индивидуального  плав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оевой разгрузочный жилет предназначен для  переноски  боеприпас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. Он вмещает до 10 магазинов к автомату АКС, ручные гранаты,  си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ые ракеты, холодное оружие (метательные ножи и  НРС),  радиостан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 "Арбалет", пистолет, медаптечку, специальный сухой паек из субли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ных продуктов, и другие предметы. Выполнен из высокопрочной  син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ой ткани. Крепление на разведчике осуществляется плечевыми (под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щимися по росту), грудными и поясным (подгоняющимися по объему)  р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ми. Вес жилета - 0,8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альный мешок выполнен по типу кокона с дифференцированным  разм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утепляющего материала, без "молнии" или каких-нибудь других  за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к. Верх - из капроновой ткани, что позволяет снизить образование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сата. Боковины из непромокаемого материала, защищающего  также  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. Мешок имеет специальные петли, позволяющие использовать его в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е носилок (транспортировка груза до 120 кг). Вес спального меш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хле - 1,5 кг. Он эксплуатируется при температуре до минус 40 граду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ащ-палатка выполнена по  типу  пончо.  Представляет  собой  прямо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ый кусок ткани размеров 1,5 х 2,2 метра, в середине которого сдел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з и пришит капюшон. При помощи узлов крепления этот кусок ткани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 в качестве плаща, палатки, тента, носилок, защитного экран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тепловизион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НОЖИ ВЫЖИВАНИЯ И Н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 выживания, или коротко НВ,  это  спутник  разведчиков,  летч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ников, геологов, туристов. НВ должен уметь все: исполнять роль р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инструмента, альпинистского крюка, столового  прибора,  охотничь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, оружия самозащиты. Он обязан верно служить хозяину зимой  и 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в лесу и в горах, в арктической тундре и азиатской пустыне - та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задача НВ. Его клинок делается из высокопрочной стали.  Поэтому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езать тросы и кан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правило, он прямой, сравнительно широкий, имеет одностороннюю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торастороннюю заточку; на обухе выполняется пилка, иногда -  выем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еп "шокового действия". Толщина его - от 4 до 7 мм, длина - от 115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0 мм, как у охотничьих и ножей, предназначенных для тяжелых  работ 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х модификациях ножей выживания клинки укоротились и не превы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 мм). НВ успешно заменяет топорик при рубке кустарника или разруб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ей, им сподручно чистить рыбу, свежевать и разделывать туши  круп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, резать лапник, стругать колышки, то есть нож выживания  при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 для любой хозяйственной деятельности в походных 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коятки у НВ обычно пустотелые и служат вместилищем НАЗ  -  нос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йного запаса, или иначе, набора выживания. В подразделениях спец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российской армии до недавнего времени  НАЗ  размещался  в  рюкзак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л в себя следующие предметы: складной нож; мини-аптечку; запая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иэтиленовой пакетик 15 спичек с куском терки;  2  половинки  лез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й бритвы, завернутые в вощеную бумагу; 3 булавки; 3  метра 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; 1 сапожную иглу с куском суровой нитки; 3 рыболовных крючка (NN  1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, 3); около 6 метров рыболовной лески; 3 грузила; 1 презерватив (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ным в носок, он становится емкостью для одного литра вод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ажную роль играют ножны. Они часто выполнены из пластика и  содерж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е приспособления, такие, как сигнальное зеркало и даже 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ку для отстрела мелкой дичи. Жесткие многофункциональные ножны за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ю вместе с рукоятью покрываются маскировочной окраской; в их  карма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чно или полностью помещают набор выживания. Некоторые из них, с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е наконечником особой формы, в соединении с  клинком  работают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ницы для резки проволоки, а  ножны  так  называемого  ножа-развед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ляются с  этой  задачей  самостоятельно.  Способы  крепления  но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разнообразны, но в типичном варианте их подвешивают  к  поясу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й петле. По желанию их можно пристроить на плече, под коленом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м ботинке, и где-нибудь е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 "Оборотень-2" оправдывает свое название тем, что имеет две скл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оловины рукояти, которые, раскрываясь вперед,  обнажают  скрытую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ую - половину боевого клинка. Она снабжена крюком, пилками по д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 и металлу, шилом и отверткой-крестом, а совместно с половинками ру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и образует инструмент для гибки и резки проволоки. Можно идти на зве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ожом, насадив пустотелую рукоять на древко и  получив  таким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ье. Этот нож укомплектован дополнительным  метательным  ножом  "Ос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кладывается в отдельный кармашек но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 "Катран" отличает оригинальная форма лезвия, с волнообразной п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на обухе. Клинок темного цвета и не дает бликов; на нем выграви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0-сантиметровая линейка. В рукоятке помещен  герметичный  пенал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йный зап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-мачете "Тайга-2" применяется как саперная лопатка, топорик, п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орез. Имеет приспособление для гибки и ломки проволоки.  Может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для проделывания проходов в проволочных  заграждениях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це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-мачете "Бобр-1". В отличие от "Тайги" передняя часть клинка у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заострена, чтобы им можно было не только рубить и копать,  но  ещ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осить колющие удары. "Бобр" является  эффективным  оружием, 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ом универсального назначения. Им можно колоть, резать,  ру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стороной, даже гардой (если ввернуть в  нее  специальные  шипы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цовой частью руко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комплект "Бобр-1" входит метательный нож "Оса" с расширенным в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ней части лезвием. Волнообразная заточка этого лезвия позволяет н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ь тяжелые ранения не только в случае  прямого  попадания,  но  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зящем ударе. Длина "Осы" 19,5 см; ширина 3,5 см; толщина 1 см;  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грамм. При автономном использовании "Оса" комплектуется  ножнам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ой синтетики камуфляжной раскраски. Нож крепится  на  поясе,  ру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ре, голени или на спине между лопаток. В комплекте с "Бобром" он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ается на ножнах мач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"Осы", в комплект входит мини-нож "Робинзон" оригинальной  к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инейной формы с отверстием для пальца в середине. Функции "Робинзон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: пила по металлу; открыватель бутылок и консервных банок; пло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тка; шило с ушком; гибка и ломка проволоки; 5-см  линейка;  га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; напильник; кастет для нанесения тычковых и секущих  ударов;  пл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ка для метания (сякэн). Вес "Робинзона" - 50 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на "Бобра" составляет 39 см; ширина 9 см; Диаметр рукояти  3,2  с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лина клинка 26 см, рукояти с гардой 13 см; толщина клинка 0,5 см). 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ножен и НАЗ - 670 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линок "Бобра" имеет различные участки заточки. Рубящая  часть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гую, режущая - более крутую. Соединены  они  плоскостью  стропоре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орезом удобно резать не только стропы парашюта, но и шланги, тро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вки. В корневой части клинка сделана крюковидная выемка для  захв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тяжки тросов и строп. На обухе мачете оставлена  незаточенная  п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дка для нанесения ударов тупыми  предметами  (например,  чтобы  кол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ва). Сразу за этой площадкой идут зубцы  двухрядной  пилы  по  дере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епиливает стволы деревьев диаметром до 20 с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клинке нанесена 15-см линейка. На нем же имеются деления  углом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изирование производится через прорезь в гарде и по выступу на клинк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с угломером на мачете сделано отверстие, в которое на ниточ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шивается отвес. Есть еще одно отверстие, ступенчатой формы,  игр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е роль гаечного ключа. А в его узкой части прорезана щель со скосом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гвоздод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яд функций выполняет гарда: это и отвертка,  и  трехзубая  кошк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тет, и приспособление для резки проволоки. Рукоятка мачете  сталь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ерметичной полостью для НАЗ. Вокруг рукояти  обмотан  шнур  длиной 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, выдерживающий усилие на разрыв до 20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плект "Эльф". Состоит из ножа, ножен и НАЗ. Клинок имеет  с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лезвие, с другой - пилу. Клинок покрыт специальным составом т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цвета, предупреждающим коррозию и исключающим блики. Рукоятка с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а упорами и рифлением (в средней части) для удобства держания в р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ушка полости рукоятки образует кольцевой выступ  в  торцевой  ч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ножа - 350 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дне внутренней полости рукоятки установлена витая пружина,  выт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вающая упаковку НАЗ при отвинчивании заглушки. В аварийный запас  в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: спички охотничьи, терка, швейные иглы, булавки, рыболовные  крюч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ка, таблетки марганцовки, гелиограф (гибкое зеркало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ны сделаны из натуральной кожи. Нож фиксируется в них  ремешко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ой. Форма краев основания и перегородки образуют  подобие  кату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намотано 5 метров капронового шн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икроукла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ли нет аварийного запаса в рукоятке ножа выживания, каждый  разв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 может обзавестись персональной микроукладкой. Ее несложно изгот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тарой авторучки. Для этого надо из корпуса удалить начинку и осв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шуюся полость заполнить необходимыми предметами. Это могут  быть  1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йные иглы (желательно намагниченные) с продернутой в ушко ниткой,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мелких английских булавок, 3-5 метров тоненькой лески, две  полови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вия безопасной бритвы, несколько спичек, сложенных пополам для эко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и места, небольшая часть терки спичечного коробка. Скрученный и слег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жженный на огне кусочек ваты послужит трутом, который хранится в к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чке. Проявив некоторую изобретательность, под емкость для микроукла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ыживанию можно приспособить рукоятку ножа разведчика. Такой ее ва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 будет наиболее оптимальным в условиях автономного существ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Хорошим дополнением к микроукладке является палочка-зажигалка. Для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товления нужно из карандаша аккуратно выдавить грифель и вместо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вить несколько кремней от зажигалки. Достаточно чиркнуть  такой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кой по любой шершавой поверхности, чтобы высечь сноп искр, от кот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вспыхнет поднесенный тр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месте с тем, как бы мы ни стремились превратить НАЗ в комплект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се и на все случаи жизни, это вряд  ли  удастся.  Аварийный  зап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крайне ограниченный вес и объем, поэтому надо стремиться  к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разместить в нем лишь самое необходимое для данной конкретной об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овки (местнос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СПЕЦИАЛЬНОЕ СТРЕЛКОВОЕ ОРУЖ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елковое вооружение разведчика должно быть малогабаритным и бесшу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 но в то же время достаточно мощным по своим поражающим  характе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ам. На протяжении многих лет  в  спецподразделениях  Советской  Арм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ись бесшумные пистолеты ПБ (вариант пистолета Макарова ПМ), АПБ (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нт пистолета Стечкина  АПС),  оба  под  стандартный  9-мм  патрон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ствольный неавтоматический пистолет МПС под специальный 7,62-мм п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 СП-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сшумного снайперского оружия не было, разведчики использовали 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армейскую винтовку СВД под мощный 7,62-мм патрон образца 1908 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ь огня из нее с оптическим прицелом достигает  1300  метров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ь наиболее эффективной стрельбы значительно меньше: до 800 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 Имеется  также  автомат  Калашникова  АКС  (складной)  под  патр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,62-мм, оснащенный пулей уменьшенной скорости  "УС".  На  этот  автом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ся прибор бесшумной, беспламенной  стрельбы  ПБС-1.  В 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глушение звука выстрела за счет дозвуковой  скорости  пу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ечки пороховых газов глуши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обходимо признать, что все указанные модели не отвечают тем  тре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м  к  оружию,  которые  диктуются  спецификой  действий  развед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-диверсионных подразделений в тылу противника. В  настоящее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ейная промышленность России выпускает ряд новых моделей,  облад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ми качествами. Кратко перечислим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истолет ПСС. Бесшумный самозарядный. Калибр - 7,62 мм, патрон  СП-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 патрона 23 грамма, количество патронов в магазине 6. Длина  п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 16,5 см, вес без патронов 0,7 кг. На дистанции 25  метров  пул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истолета пробивает стальной лист толщиной 2 мм, при  этом  слыш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стрел, а щелчок, как у пневматического ружья. Прицельная  д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а из ПСС составляет 50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айперская винтовка ВСС ("Винторез"). Это  бесшумная  автомат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товка, из которой можно вести огонь как одиночными выстрелами,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ями. Снаряжается оптическим прицелом ПСО-1 (вес - 0,58 кг) и  н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прицелом НСПУМ-З (вес вместе с источником питания  для  инфракра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ветки - 2,1 кг). Дальность эффективного прицельного огня с  оп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прицелом 400 метров, с ночным прицелом 300 метров. На дистанции  2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 пуля из этой винтовки пробивает стальной лист толщиной 6  мм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500 метров - толщиной 2 мм и поражает человека,  находящ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ими листами ст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на винтовки 89,4 см, вес (без прицела и патронов)  -  2,6  кг  (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она легче винтовки СВД на 1,7 кг), магазины на 10 или на 20  па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. При необходимости винтовка разбирается на три части (ствол с глу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м, ствольная коробка, приклад) и укладывается в специальный чемо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 вместе с прицелами и магазинами (размеры чемоданчика 37х27х4,5 с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либр патронов СП-5 и СП-6 составляет 9 мм. Вес патрона  23  грам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56 мм, начальная скорость полета пули 290 м/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пециальный автомат АС ("Вал"). По существу, это вариант винтовки В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инторез), под те же патроны СП-5 и СП-6. Он также бесшумный,  на  д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ции 400 метров пробивает своими пулями любой бронежилет  1-3  клас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. Автомат отличается небольшой массой - без  патронов  2,5  кг,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онами 2,96 кг. Короткий магазин позволяет стрелку более плотно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маться к земле, чем с автоматом  Калашникова.  Мощность  поражени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циях до 400 метров огнем из этого автомата такова,  что 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ть из строя автомобили и самоходные артиллерийские установки. 53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на автомата 87,5 см, со сложенным прикладом 61,5 см. Темп стрел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выстрелов в минуту. Различия между патронами СП-5 и СП-6 в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является "обычным" (для поражения живой силы), а второй -  бро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ным. Магазин на 20 патр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айперская винтовка В-94. По своему  внешнему  виду  она  напом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танковое автоматическое ружье Симонова образца 1941 года  (нап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, что ПТРС имело длину 2,2 метра, калибр 14,5 мм, вес 20,3 кг,  ма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 на 5 патронов). Калибр В-94 составляет 12,7 мм, магазин  тоже  на 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онов, но вес и длина меньше, чем у ПТРС. Ее вес - 11,7 кг;  дли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ом положении - 170 см, в походном - 110 см. Патрон тот же,  чт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окалиберных пулеметов ДШК и НСВ. Прицельная  дальность  стрельбы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 метров. На таком расстоянии хороший стрелок попадает из В-94 в 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чный коробок! На дистанции 500 метров бронебойная пуля пробивает бро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6 м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анатомет РГ-6. Это мощное оружие огневой поддержки гранатами кал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40 мм на дистанциях от 50 до 400 метров. Гранатомет самовзводный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комплект находится в 6-рядном барабане револьверного типа. В комп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имеются фугасные гранаты,  осколочные,  кумулятивные,  осветите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ьные, газовые, дым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с гранатомета (с гранатами) составляет 5,8 кг. Длина в боевом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и 68 см, в походном - 51 см. Боевая скорострельность 12-15 выстре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нуту, начальная скорость полета гранаты 76 м/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ой боеприпас - осколочный ВОГ-25. Он имеет головной  взры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ного действия, а также самоликвидатор, с задержкой  15-19  сек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ыве гранаты образуется около 200 осколков,  обеспечивающих  сплош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е в радиусе 6 метров. 533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меется также боеприпас ВОГ-25 П (подпрыгивающий). Эта граната раз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на высоте 0,5-1,5 метра от поверх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чание. Винтовка В-94 и гранатомет РГ-б пока что еще не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отаны и на вооружение армии не приняты. Они показаны здесь для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ы представления о специальном стрелковом оруж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ж НРС. Это  занятное  приспособление  называется  "нож  разведч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ющий". В торец его рукоятки  встроено  стреляющее  устройство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,62-мм бесшумный патрон СП-4 для пистолета ПСС. Из такого "ножепис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" можно на расстоянии в 20 метров пробить  стальную  армейскую  кас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падешь в нее. Чтобы можно было вести прицельный  огонь,  в  гар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ятки ножа прорезан визир, а над стволом  устроена  мушка.  Развед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трелять из НРС как с бедра, так и держа его обеими  руками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, рукояткой вперед. Весит НРС  вместе  с  ножнами  и  патроном  5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, его длина 29 см (в т.ч. лезвие 16 см),  прицельная  дальность 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, боевая скорострельность 1 выстрел в мину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то же время НРС является разновидностью "ножей выживания". Его к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 изготовлен из прекрасной стали, с одной стороны лезвие  перех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лку. А ножны легко превращаются в кусачки, которыми можно переку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локу диаметром до 5 мм, в том  числе  находящуюся  под  напря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жны покрыты специальным изолирующим  составом).  Конечно,  ножом  Н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не постреляешь, но для пресловутого "крайнего"  случая  он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балеты. Начиная с времен войны во Вьетнаме арбалеты прочно вош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енал спецвойск. Дело в том, что по своей универсальности, а также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боевым характеристикам современные  арбалеты  превосходят  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рельное оружие в специфических условиях приме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жде всего они обладают  исключительной  малошумностью.  От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икасающихся металлических деталей устраняет лязг (металлические ще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ки), сопровождающие выстрелы даже из лучших моделей бесшумных  пис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и винтовок. Далее, энергетическая емкость тех материалов,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тетиву и рессорную раму арбалетов (легированная сталь,  нейло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) превосходит дульную энергию 9-мм пули типа "Парабеллум", выстр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мой из пистолета или пистолета-пулемета. К тому же боевая стрела,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ющая великолепными аэродинамическими  свойствами,  медленнее  т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ю в полете, чем большинство п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целом, боевой арбалет на дистанциях от 50 до 100 метров по то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учности стрельбы превосходит большинство пистолетов и  пистолетов-п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тов. Убойное действие стрел сохраняется на дистанции до 150 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падании стрелы в жизненно важные органы человек погибает  мгно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. Если же она попала в другое место тела, то специальные неизвлек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чники в любом случае гарантируют тяжелое ранение. Опасны стрел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ех бронежилетов, в которых нет стальных или  керамических  пласт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том, что чрезвычайно острый наконечник не рвет, а раздвигает ни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ой ткани (типа кевлар) и  "достает"  носителя  бронежилета.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тканевые (кевларовые) бронежилеты ныне весьма  популярны  в  арм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 НАТО и в некоторых дру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временные боевые арбалеты имеют малый вес, многие из них  склад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 снабжаются целым набором прицелов - коллиматорных, оптическ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лазерных. Тетива взводится либо стременем, либо небольшим  воро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к ложе крепят от 3х до 6-й стрел из металла или пластика.  Спу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механизмы размещены в рукоятке пистолетного  типа.  Имеются  стре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бженные фугасными и зажигательными снарядами, срабатывающими от вз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ей ударного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мимо скрытного уничтожения противника, боевые  арбалеты 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одоления препятствий, так как с их помощью можно  протянуть  т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, но прочный трос через реку, пропасть, городские строения. Таким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 арбалетом  забрасывают  проволочные  антенны   для   увели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и радиосвязи. Им можно устанавливать подслушивающие устройст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дывательно-сигнализационные приборы на тех объектах, подобрать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обычным путем невозможно. Наконец, с помощью арбалета можно о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ся на животных (экономя тем самым боеприпасы) и сбивать плоды с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их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вооружении российской армии имеются  несколько  моделей  арбал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ого производства, а также импорт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активный огнемет РПО-А. Это оружие одноразового боевого приме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ыстрела пустые контейнеры выбрасываются. В носимый комплект  в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 два контейнера, соединенных во вьюк. Кроме того, на каждый контейн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становить съемный оптический приц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изводство выстрела включает расстыковку вьюка, установку  приц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едение пускового механизма, прицеливание и нажатие на спусковой  кр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к. Вслед за нажатием на крючок капсула вылетает из контейнера, вз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взводится в боевое положение на первых  20  метрах  полета,  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овении с целью происходит срабатывание взрывчатой сме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ффект поражения сравним со 122-мм гаубичным снарядом. Это оружие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самым эффективным средством  поражения  легкобронированных  маш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ТР, БМП, САУ) и долговременных огневых точек из всех имеющихся. В  А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стане РПО-А широко использовали для уничтожения моджахедов  в  п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, подземных убежищах, внутри городских стро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либр огнемета 93 мм; длина 94 см;  вес  одного  контейнера  11  к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ьюка - 22 кг; максимальная дальность стрельбы  1  километр,  приц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ость 600 метров. Начальная скорость полета капсулы  120-130  м/с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поражения живой силы на открытой местности до 50 квадратных 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, объем поражаемых объектов до 80 кубических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енитный ракетный комплекс "Игла". Состоит из  переносного  пуск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(включающего пусковую трубу, съемную пусковую рукоять и 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тный запросчик-ответчик "свой-чужой") и ракеты со стартовым ускор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ес комплекса в боевом положении 18,4 кг (в том числе 10,6 кг с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 вес ракеты). Максимальная дальность полета  ракеты  по  горизон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метров. Ракета поражает воздушные цели на высотах  от  10  до  35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. При их максимальной скорости 1440 км/час  вероятность  по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одной ракетой составляет 0,38. Чем ниже  скорость  цели,  тем 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нт попадания. Вертолеты поражаются стопроцен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ремя перевода комплекса из походного положения в  боевое  со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секунд. На его работу не влияют ни пожары вокруг, ни огонь артилл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трелкового оружия. Сама ракета "Игла" может выдержать до  5  пря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ний в нее пуль от стандартного патрона НАТО калибра 5,56 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горитмы спецн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Интервью с полковником В. А. Манченко из  главного  развед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штаба вооруженных сил Росси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Владимир Андреевич, о спецназовцах многие наслышаны как о су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ах: крепкие ребята, владеют всеми  видами  оружия,  приемами  каратэ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ают с парашютом, плавают в специальном снаряжении под водой, бро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 снимают часового, знают иностранные языки, ходят в разведку едва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женском платье, а вдобавок ко всему, как оказалось, и мышей едят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приходилос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Не только мышей. Змей, например.  Это  когда  служил  в  С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и. Группа забрасывалась на длительное время в тыл условного проти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: оружие и боеприпасы "тянут" у каждого на полсотню килограммов, 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й запас продовольствия и воды, по опыту Афганистана -  на  5-7  су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приходится довольствоваться подножным кор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Но надо ли в мирное время испытывать свой желудок и психик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Не научившись потрошить такого рода живность во время учебы,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 вряд ли переступит через себя в реальной боевой обстановке. 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ждый без тренировки бросит нож даже в чуч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Сегодня подразделения специального назначения есть в  ФСБ,  МВ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анвойсках, МЧС. За кем исторический приорит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Цели и задачи, программы обучения у нас разные. А  родился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, конечно, армейский спецназ. С конца 40-х годов главной задачей 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ной разведки стало своевременное  выявление  подготовки  противника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ыванию ракетно-ядерной войны, чтобы не допустить применение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я. И в октябре 1950 года при общевойсковых и механизированных ар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, некоторых военных округах были созданы 46 отдельных рот спе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 по 120 человек каждая. Через семь лет они стали  батальо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двенадцать выросли до бригад. После распада ССС из 16 их  ост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Есть части специального назначения в  ВМФ  -  так  называемые  бое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в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Каковы цели и задачи спецназа сегодн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Прежде всего разведка. Мы должны представить командующему  фр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или армией данные о противнике, добытые в его глубоком тылу, за 600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 километров от линии фронта: диверсионная работа - лишь одна  из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. Здесь действуем по принципу: увидел-уничтожил-ушел. Командные пун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узлы связи, склады, трубопроводы, а в первую очередь - ракетно-я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оружие и другие средства массового по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Неплохо зная РВСН, с трудом представляю, как  можно  вывест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я хорошо охраняемую, защищенную даже от ядерного взрыва шахтную 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ую установку. Одна многотонная крышка, закупорившая шахту, чего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Не вдаваясь в подробности методики, замечу, что взорванный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 спецназа заряд может заклинить крышку, выбить кусок стены, и 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такой взрыв потребует проверки и корректировки параметров уста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 Так что необязательно "кромсать" саму рак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Мне кажется, вы не назвали еще одну функцию спецназа -  ликви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 командного состава противника. Начиная с 1919 года в виде  "сил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" нашей агентурной разведки  существовала  активная  разведк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ктивка". Диверсионные группы и специальные агенты не только  прово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ерсии, но и ликвидировали изменников и пред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Сегодня такая задача не значится в наших "букварях", но в  пр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пе она может быть поставлена и - выполн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Столь широкий диапазон специфических задач, наверное, требуе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го оруж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Первый громкий выстрел в тылу противника -  это  начало  пр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. Поэтому спецназ вооружен бесшумными  автоматами  и  пистоле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ющими ножами, арсеналом мин, в том числе и "сюрпризов". 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работала обычная мина, на нее надо "наступить", эту же, напроти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грузить". Сапер противника видит знакомый предмет,  снимает  с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 и... Есть у нас и холодное оружие, гранатометы, минно-взрывные з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дения, средства разминирования объектов и десантирования, спутник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и так далее. Есть и новые разработки, образцы - дело за приемле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ированием. После Афганистана из подразделений спецназа,  приним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участие в боевых действиях, был изъят ряд образцов тяжелого в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Но "горячие точки", особенно Чечня, заставили  изменить  взгля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оруж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Как группы забрасываются в тыл противни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С помощью обычного парашюта или поднимаемого с земли  парапл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ельтаплане. С зависшего вертолета:  если  низко  -  спрыгиваем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зим по 40-50 метровому канату. Можно и воздушным ша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Есть морской путь на различных плавсредствах, в том  числе  на  ма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ных лодках. Наземный - переход через линию фронта. Возможно еще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боевых действий, если есть на то решение Генштаба. А дальше -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ченных машинах, бронетранспорте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Небезызвестный Виктор Суворов в "Аквариуме" написал о  необ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добивания своими раненого шифровальщика группы, чтобы тот не поп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Ну кто со мной пойдет в тыл противника, если будет знать о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сти такого исхода? Раненого всегда можно оставить с кем-то из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, замаскировать, передав координаты в Центр, и его  обязательно  вы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, эвакуируют. В спецназе не существует известного вопроса  "Пошел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 ним в разведку?". Мы для этого и существу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Кого и как при таких требованиях вы отбираете в спецназ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Последние 3-4 года с набором есть сложности, хотя у нас  при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, впереди - только ФСБ. Половина нас устраивает с самого начала,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х тренируем, учим. Физическая подготовка и интеллект  всегда  и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. Офицеров готовим в Новосибирском общевойсковом командном училищ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есть факультет спецназа. После перевода его в 1994  году  из  Ряза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с там вырос в три раза: самая крупная среди военных училищ кафед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языков, выпускник получает диплом переводчика. Курсанты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ются  тактико-специальной,  воздушно-десантной,  горной,  водола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ой, минно-подрывным делом. В огневой - у нас  свой  соб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 стрельб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Специальные подразделения предназначены  в  основном  на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 - по крайней мере так было до последнего времени. А сегодн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И сегодня тоже. В мирное время в частях есть  картотеки  тип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разведки. Изучаются они, а также возможная местность,  инфра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тура, климат, варианты действий. Разведчики  должны  уметь  про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рос пленных, перебежчиков, опрос местного населения,  то  есть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нравы, обычаи, традиции. В случае военных действий может исполь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гражданское платье - "их", разуме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В Афганистане, хотя об этом не говорили, спецназ тоже  применя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В Афганистане были два соединения  и  армейская  рота  спецн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ли всю территорию страны, обезвреживали караваны из Паки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 оружием, наркотиками, деньгами. Наши результаты относились на  с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антников - работали под их "крышей", носили, как и сейчас, их форм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"спецназ" было тай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И в Чечне ваши подчиненные зарекомендовали себя отменно, но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сь бы услышать об этом из первых у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Не было такой операции, где бы не применялись наши люди.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ли в "тыл" боевиков, патрулировали районы и маршруты, упреждали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ации. Вели разведку, в том числе радио и агентур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Насколько верны сведения о том, что ваши люди причастны к лик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ции некоторых полевых командиров и даже самого Дуда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Чтобы вывезти вертолетом группу на место, откуда Дудаев  говор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лефону в момент гибели, - с высадкой,  обеспечением,  потребо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часа два. Что же, все это время он говори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Понимаю, что в вашей службе есть та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Мне приятно, что вы это понимаете. Не  тайна,  что  среди 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раненые и погибшие, восьмерым присвоено звание Героя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Гасить новые конфликты, если грянут, придется опять вам.  Стат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зможности вашей службы позволяют это 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Это глобальный и больной вопрос. К  сожалению,  прошлый  горь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не учитывается. В советско-финляндской войне подразделения,  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егодняшнему  спецназу,  составляли  около  5  процентов  от  не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ственно участвовавших в боевых действиях, а в Афганистане  уже 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процентов. В Персидском заливе, в Панаме тенденция сохранилась, ч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пределило исход боевы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ак мне представляется, войска специальных  операций  сегодня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ться в первую очередь. Мобильные, подвижные, не обремененные  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ым вооружением, живучие и экономичные, они способны  через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 оказаться в любой точке страны. Просочившись, мы не дадим 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у тронуться с места - так обученная собака на охоте "сажает"  медве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лося. Если по аналогии с американцами, то надо создать ССО под  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командованием, с единым замыслом, подчинив им часть сил военнотран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ной авиации, ВМФ, легких пехотных соединений, тогда  спецназ 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очкой-выручалочкой для Вооруженных Сил и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В чем имен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Силы специальных операций могут выполнять широкий спектр  задач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а с иррегулярными формированиями или, наоборот, поддержка партизан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 и эвакуация экипажей самолетов и вертолетов, сбитых в тылу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; вызволение из плена; защита собственности и прав России и ее гр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 за рубежом; специальные  психологические  действия  -  деморал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, склонение к дезертирству и сдаче в плен. Во время событи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идском заливе благодаря таким действиям американцев сдались  в  п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7 тысяч иракских военнослужащ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В Великобритании  разведывательно-диверсионные  войска,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не совсем верно называют "коммандос", были созданы в 1940 году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ША - в годы Второй мировой войны ("рейнджерс").  Сегодня  те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ветают, выполняя перечисленный вами спектр задач. В чем ваши с 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сть и отлич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Цели и задачи в основном схожи, но много  и  отличий.  В  ча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го назначения США служат офицеры в звании  не  ниже  капит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рядовых солдат - только сержанты. А мы не можем в ряде случаев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по контракту достойного человека: деньги, жилье. Но  военные  кон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ты показывают: роль специальных операций в них постоянно  возраст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показали: в крупномасштабных боевых действиях противник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ьбы с диверсионно-разведывательными группами вынужден будет отвле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0-15 процентов своих сил в тыловой зоне, в условиях локальной  во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 20-30 процентов. Это по существу активно действующий фронт на  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ории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После провала с освобождением заложников в Иране в  апреле  19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в США была введена должность помощника министра обороны  по  спе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ым операциям и конфликтам низкой  интенсивности,  силам  спе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й был придан статус, аналогичный нашему роду войск,  куда  в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пециальные подразделения видов ВС.  Командует  ими  четырехзвез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, в каждой оперативной зоне командующий - бригадный генерал. А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звание полковника - потолок, тупик в карь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Я убежден: России нужен закон о специальных операциях  (дей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), нужно придать им статус государственной политики.  Сенат  США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лет назад утвердил перечень специальных операций. В феврал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по приглашению командования США я был в Гонолулу на конференц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сил специальных операций стран АзиатскоТихоокеанского ре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- участвовали около 20 государств. Так вот,  многие  из  род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формирований расширили диапазон своих действии, включив в него,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ер, борьбу с терроризмом и наркобизнесом, разминирование  территор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шли военные конфликты. Последнее, конечно, дело саперов,  но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и знают, где нужно разминировать. У спецподразделений же есть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дика поиска минных п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 относительно тупика в карьере вы правы. Курсант-спецназовец не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мечтать не только о маршальском жезле, но и о генеральских  пог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от нас подчас уходят по этой прич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Скажите напоследок, Владимир Андреевич, почему  у  подразде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го спецназа нет звучных названий типа "Витязя" или "Альфы", нет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символики? Что, лучший спецназ тот, который себя не афиширу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Отчасти поэтому. А вообще - так сложилось. По моему убеждению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военной реформы должны появиться войска или силы спе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,  способные  создавать  на  территории   противника   а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ий фронт. В основе их мог бы быть спецназ Вооруженных Сил. 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придумаем себе символику и "красивые"  названия.  (Газета  "Крас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", 15 ноября 1996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Рукопашка" после Чеч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 основе многочисленных журнальных и газетных статей, телепередач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офильмов можно сделать вывод, что рукопашная подготовка является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з наиболее важных предметов в обучении спецподразделений всего 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. Логично предположить в этой связи, что рукопашные схватки  в  с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й войне - широко распространенное явление. Во всяком случае,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мнение бытует среди молодых поклонников боевых  искусств, 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овать в настоящей войне, к счастью,  не  приходилось,  но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ли по видео массу боевиков западного, восточного и  отеч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а. Они в своем большинстве уверены, что знают самую что н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ермяжную правду о вой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вот мнение человека, познакомившегося с войной не по "видику", 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.  Старшему  лейтенанту  российских  воздушно-десантных  войс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ю Петренко (имя и фамилия изменены) в течение  нескольких  месяц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воевать в Чечне с дудаевскими боевиками. Зная Алексея как ф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рукопашки, я с интересом расспрашивал его о том, как армейская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рукопашного боя применялась во время боевы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копашным боем Алексей начал серьезно заниматься во  время  учеб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занском училище БД В, куда он поступил сразу  после  окончания 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для тренировок в училище были  самые  благоприятные: 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ные залы, открытые площадки, необходимый инвентарь, квалифи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ные инструкторы, учебные пособия и видеофильмы,  множество  парт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Лучше не бывает! Рукопашный бой десантного образца в Рязани  -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 ударной техники каратэ и бросково-болевой техники самбо.  Плюс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приемы ближнего боя с холодным оружием  (ножом,  саперной  лопат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ом с примкнутым штык-ножом), а также приемы обыска, связыв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о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порные систематические тренировки дали свои  плоды.  Алексей  дваж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овал в армейских соревнованиях по рукопашному бою и оба раза 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ером. Кроме того, за время учебы ему  дважды  пришлось 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навыки для самозащиты на улице. В обоих случаях ему пришлось "р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" голыми руками против ножа и, по его словам, нападавшие будут в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ть его еще долг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 чеченских событий Алексей не сомневался в том, что без  рукопаш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в реальном бою делать нечего. Тем более, что преподавате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ище постоянно ссылались на опыт Великой  Отечественной  войны  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войны в Афганистане. По их словам, и там, и там солдатам очень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риходилось драться с врагом руками, ногами,  подручными  предме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ым оружием. Однако в Чечне все оказалось инач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же после первой недели ожесточенных боев с дудаевцами Алексей поня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ехника рукопашного боя ему здесь абсолютно ни к чему. Когда обе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ющие стороны вооружены "до зубов" самым современным стрелковым,  арт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рийским и ракетным оружием, когда с обеих сторон зверствуют снайперы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зговоры о рукопашке просто смешны. Конечно,  теоретически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таких схваток существует, но только теоретически. Во-первых,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 подпустит тебя вплотную к себе. Во-вторых,  надо  быть  абсолю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иотом, чтобы, имея в руках заряженный автомат или гранатомет, в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лижний 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только в рекламных выступлениях десантник или  спецназовец,  в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ись в помещение через окно, демонстративно отбрасывает свой  автом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у 585 и начинает "мочить" всех "врагов" налево и направо  ру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гами. Однако подобные представления так же далеки от  правды 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Луна от Земли. "Зачистка" жилых кварталов в Грозном от боевиков 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ялась более прозаическими методами. Сначала в оконный либо дв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м стреляли из гранатомета (либо бросали ручную гранату),  затем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ые углы обильно поливали свинцом из АКМС-ов и, если только  кому-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чудилось, что в помещении кто-то еще шевелится, вся процедура  п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ялась с самого нач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е-кто может возразить в том смысле, что без рукопашки  не  обой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когда кончатся патроны и враг это поймет. Конечно, на  войне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. Желательно все же своевременно восполнять израсходованный б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т, иначе противник просто сделает из тебя решето, продолжая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недосягаемым для рук, ног и даже для метания ножа. Не помогут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"секретные маятники", которыми так гордятся Кадочников  и  Лав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читает, что коэффициент полезного  действия  у  "маятников"  (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ей их существует немало) весьма низок. Дело в том,  чт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го овладения "маятниковыми" движениями требуется уйма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то половина пробл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торая, притом худшая, заключается в том, что  по  тебе  стреляю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ными выстрелами из пистолета, а лупят очередями  из  автомат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емета, к тому же никто из чеченских боевиков не страдает косоглаз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й ситуации шансы остаться в живых примерно одинаковы как  у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умеет "качать маятник", так и у того, кто никогда о нем  не  слыш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ром во всех цивилизованных странах не маются дурью, а целенаправ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экипируют своих солдат легкими, но  очень  прочными  бронежилет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ками. Прибавьте к ним обмундирование и обувь из пуленепробиваемых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ов типа кевлара. Остается лишь завидовать, потому что вес отеч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х бронежилетов армейского образца вполне сравним с  весом  кольчу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ьи Муром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еченская война показала, что приемы рукопашного боя сохраняют  н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е значение для разведывательно-диверсиононых подразделений. Но и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прибегают очень редко, разве что  при  "взятии  языка".  При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ом планировании боевых операций и грамотном их осуществлении  ру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шка не требуется даже армейскому спецназу. То, что раньше делали р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теперь делают бесшумным оружием, нейлоновой удавкой, ампулой-шпр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ыпляющим веществом мгновенного действи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уждая о том, в каких сферах нашего бытия навыки  рукопашного  б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и "право на жизнь", Алексей назвал приключенческий кинематограф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защиту мирных граждан от хулиганов с  грабителями,  а  также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вата милиции и госбезопасности. Хотя он тут же отметил, что  по 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ольшего усиления "огневой мощи" как преступных группировок, 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ников-одиночек, значение рукопашной техники в действиях милиц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Б тоже неуклонно сниж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м не менее, несмотря на все сказанное, рукопашный бой и в  дальн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м будет оставаться одним из основных предметов специальной 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в российской армии и в армиях других государств. И дело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се не в том, что существует теоретическая  возможность  исполь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ашки в реальных сражениях. Просто регулярные грамотные занятия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ашным боем развивают те бойцовские качества, без которых  солдату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е делать неч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сила и выносливость, ловкость и быстрота реакций, смелость и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чивость. Это высокий боевой дух, позволяющий сохранять хладнокров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смертельной опасности. Это также умение восстанавливаться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я без традиционных фронтовых "ста грамм" (на деле оборачивающихся л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и), исключительно за счет специальных психотехник (медитация, ман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ы, самогипноз). Кроме того,  занятия  рукопашным  боем  под  ру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ством квалифицированного инструктора, сами по себе являются  интер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и увлекательным проведением времени. Да и ребятам, прошедшим арм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службу в десанте, морской пехоте, погранвойсках было  бы  стыд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ть постоять за себя на гражданк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то же касается вопроса о том, какой системе рукопашного  боя  от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тение в армии, то на эту тему сегодня идут острые дискуссии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х и околовоенных специалистов. Время от времени они выплеск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аницы газет и журналов. Ясное дело, "подмять под себя" армейску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ризывную рукопашную подготовку хотели бы многие,  это  и  престиж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ги, и способ обойти конкурентов. Выбор направлений и стилей  сегод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 как никогда. Это прикладное самбо харлампиевского образца, возр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мое Волостных и К°, "русский стиль" А. Кадочникова с  вариантами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нских и Лаврова, УНИБОС Медведева, школа Чой в интерпретации Смирн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а "Сэнъэ" Касьянова и целый ряд других, пока не  получивших  шир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сти. Однако никому из них не удалось внедриться в армейскую с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и распространить там свое вли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мнению Алексея, в  непрофессиональной  российской  армии,  даж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тных спецвойсках, рукопашные системы, о которых идет речь, не  с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ться никогда. Консервативный армейский организм, по крайней мер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ем своем виде, "не переваривает" никаких искусств  вообще,  в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боевых. Они там просто никому не нужны, за  исключением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тузиастов, не делающих пог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годня в армии наиболее приемлемы самые простые, но при  этом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нее надежные системы, лишенные какой бы то ни  было  утонч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луй, лучше всего из того, что есть, подходит тайский бокс с  вклю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в него  ударов,  запрещенных  спортивными  правилами  (типа  тыч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ами в глаза и ударов стопой в пах), а также простейших бросков,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х и удушающих приемов из боевого раздела  самбо.  Творческий  под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очень небольшим количеством приемов тайского бокса и самбо о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ить все основные разделы рукопашного боя: в  стойке,  сидя,  лежа,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ем и против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мбинируя скоростные  контактные  спарринги  (при  обязательном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и защитного снаряжения и ограничении зон поражения) и  мед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учебные бои (без протекторов и без ограничения зон), можно достат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быстро (всего за 6-8 месяцев) научить молодого солдата драться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ь у него первичные бойцовские качества: умение держать удар,  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ь боль, ориентироваться в обстановке поединка.  Именно  простая,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зий на "сверхэффективность" система, допускающая широкую  импр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ию и различные вольности в поединке, больше всего  подходит  ныне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армии (и не только ей, но и всем армиям стран СНГ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ссказывая о военных действиях в Чечне, Алексей коснулся  еще 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проблемы. Как известно, после войны во Вьетнаме американские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выявили серьезные психические нарушения у огромного  числа  воев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солдат. Попросту говоря, у многих ветеранов вьетнамской войны  "п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а крыша". Некоторые из них спились, другие угробили себя наркоти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и покончили с собой. Были и такие, которые стали убивать,  граб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иловать, находя в этих  занятиях  своего  рода  "кайф".  Америка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а назвала данное явление "вьетнамским синдромом". После войны в А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стане о схожих явлениях писала и наша пресса. В  чем  причины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и как его избеж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ексей считает, что одним из главных психических качеств  професс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го воина является его  эмоциональная  устойчивость,  хладнокров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ода бесчувственность. Между тем, и во Вьетнаме и  в  Афганист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вали,  в  основном,  совсем  молодые  солдаты   срочной   службы,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е случаев эмоционально несдержанные, как то и свойственно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ежи. Ярость сражения, ненависть к врагам, желание отомстить за пог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друзей часто приводят их к ощущению наслаждения от убийства  про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. И чем больше они убивают, тем ненасытнее становится  желание  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ь кровь еще и еще. Убийство превращается в наркотик. В Чечне к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тику пристрастились очень  многие.  Последствия  не  заставят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ть, среди них кошмарные сны по ночам станут только цветочками, яго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утся гораздо страш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збежать последствий такого рода можно лишь одним  способом  -  уб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и, сделав свое сознание пустым. Конечно,  полностью  избавить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й нельзя, но уменьшить их негативное воздействие на психику до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пасного минимума вполне реально. Лучшим средством для  этого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ы самогипноза, медитация, молитвы. И конечно же, рукопашные схв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ный контакт! В процессе медитации необходимо четко осознать, что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ешь своего врага не ради собственного удовольствия, не ради кр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и, а подчиняясь требованиям воинского долга, во  имя  своей  Род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га нельзя жалеть, но и садизм по отношению к нему никогда  никого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 не доводил. Оптимальное состояние в бою, это безразличие и к 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, и к себе. Жалеть себя нельзя ни в коем случае, ибо такая жалость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страх за свою жизнь. А страх сковывает действия бой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сновная цель контактных поединков - научиться "переключать"  псих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тральное положение, спокойно переносить сильную боль, не  обиж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тивника пропустив сильный удар - виноват ведь ты сам. Слабо умее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ся, уходить от атак, передвигаться по площадке. Многие же нов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после болезненного удара соперника начинают психовать, впадают в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ку, жаждут жестоко отомстить "обидчику".  Все  это  -  отлич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ы неопытного бойца, обладающего, к тому же, низким уровнем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ый рукопашник, получив чувствительный  удар,  напротив,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обранным, более осмотрительным. Именно к  такой  реакции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риучать, тогда и в настоящем бою сохранишь себе  жизнь,  выполн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боевую задач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ергей Новиков. Журнал "Кэмпо", N 5/199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граммы  спецподгот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 заня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азведывательной подгот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N</w:t>
        <w:tab/>
        <w:tab/>
        <w:tab/>
        <w:tab/>
        <w:tab/>
        <w:tab/>
        <w:t>Темы</w:t>
        <w:tab/>
        <w:t>Ч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Организация, вооружение и тактика действий</w:t>
        <w:tab/>
        <w:t>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ехотных и танковых подразделений вероя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Организация, вооружение и боевое использование</w:t>
        <w:tab/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астей ядерного нападения вероятного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>Разведывательные признаки средств ядерного</w:t>
        <w:tab/>
        <w:t>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падения вероятного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Разведывательные признаки особо важных военных</w:t>
        <w:tab/>
        <w:t>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>Использование средств топопривязки и</w:t>
        <w:tab/>
        <w:tab/>
        <w:t>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риентирования при ведении разве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>Определение координат целей, объектов</w:t>
        <w:tab/>
        <w:tab/>
        <w:t>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>Ведение разведки наблюдением с использованием</w:t>
        <w:tab/>
        <w:t>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ехнически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  <w:tab/>
        <w:t>Методы агентурной разведки</w:t>
        <w:tab/>
        <w:tab/>
        <w:tab/>
        <w:t>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  <w:t>Допрос пленных и изучение документов противника</w:t>
        <w:tab/>
        <w:t>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>Средства оптической разведки, приборы ночного</w:t>
        <w:tab/>
        <w:t>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и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>Приборы инженерной разведки</w:t>
        <w:tab/>
        <w:tab/>
        <w:tab/>
        <w:t>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  <w:tab/>
        <w:t>Средства радиоразведки</w:t>
        <w:tab/>
        <w:tab/>
        <w:tab/>
        <w:tab/>
        <w:t>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>Приборы химической и радиационной разведки.</w:t>
        <w:tab/>
        <w:t>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>Тактико-специальная подготовка</w:t>
        <w:tab/>
        <w:tab/>
        <w:tab/>
        <w:t>5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того часов: 12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ый вариант тактикоспециальной подготовки в тренировочном ла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Постановка боевой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На ящике с макетом местности детальная разработка плана оп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одготовка вооружения и снаря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Если лагерь расположен в горах -  выход  из  лагеря  по  отвес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у скалы "вертикаль" с "карнизом", если лагерь расположен на  б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 - выход на задание с преодолением труднопроходимого бо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Марш-бросок на 30-40 км по карте и компасу, используя  тот 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, в котором РДГ передвигается в тылу противника:  тыловой  доз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е "елочкой", головной дозо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Ведение разведки нужного объекта. РДГ разбивается на подгруппы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ения, прикрытия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Бесшумное нападение на объект  "противника".  На  учебном  объе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быть заранее расставлены манекены и мишени для их по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Тактически правильный отход. Переноска "ране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По "улитке" заход в лаг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Радисты связываются с Центром и передают донесение. Разбор пр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ого 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грамма по минно-подрывному д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Взрывчатые вещества (ВВ) и средства взрывания (СВ). Способы  из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ления ВВ из подручных сред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Хранение, учет и перевозка (переноска - транспортировка) ВВ и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Заряды и их изгото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Огневой способ взр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Электрический способ взр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ВВ и СВ иностранных арм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Подрыв грунтов и скальных пор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Подрыв льда и ледяных за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Подрыв элементов деревянных конструк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Подрыв элементов конструкций из метал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. Подрыв элементов конструкций из кирпича, камня, бетона и  желе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Подрыв фортификационных сооружений и невзрывных заграж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Порча и уничтожение войсковой материальной части, оборудов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Разрушение железных дорог, построек  ж.д.  станции  и  подви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. Углубление и расчистка русел рек  и  морских  акваторий  взры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. Подрыв автомобильных дорог и аэродро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. Основные мины российской ар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. Основные мины иностранных арм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. Изготовление самодельных мин и фуг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. Варианты установок самодельных мин и Фу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грамма подготовки радиотелеграфи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Освоение радиотелеграфных знаков по слуховому радиоприему и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и ключом. Система словесного выражения кода Морзе (СВК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Наращивание скорости приема на слух и передачи ключ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Обучение приему на слух и передаче ключом служебных радиок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Дисциплина связи и обязанности радиотелеграф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Общие правила радио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Ведение радиооомена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Обучение радиотелеграфистов работе  на  радиостанциях:  подгот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станции к работе; настройка на заданную частоту, вхождение в 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лефонном режиме, переход на запасную частоту и обратно, работа в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рафном режиме, переход с рабочей частоты на запасную и обратно, об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грам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Работа на радиостанции в условиях поме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Основы шифровального д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Ведение радиообмена в полевых 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грамма парашютно-десантной подгот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Ознакомительный полет молодых бойцов на самолете и вертол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Учебные прыжки без оружия и снаря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рыжки с оружием и снаряж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Прыжки с оружием и грузовым контейнером ГК3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Прыжки зи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Прыжки на в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Прыжки на л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Прыжки с длительной стабилизацией па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Прыжки на г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Прыжки из-за обл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. Прыжки со стрельбой и гранатометанием в воз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Прыжки в сложных метео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Прыжки со сверхмалой высоты 100-2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Прыжки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. Десантирование с вертолета по фале, кан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мерная программа обучения снайп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Мат. часть снайперской винтовки СВ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. Назначение и боевые свойства СВД. Основные части и  механизмы,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и устройство. Неполная разборка и сбор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. Принцип работы автоматики  СВД,  устройство  оптического  приц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 за ним и его сбере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. Возможные задержки при стрельбе из СВД и их устранение. Подгот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товки к стрель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. Общие правила безопасности при обращении с оружием и боеприпас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. Приведение оружия к нормальному 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7. Правила стрельбы из СВД лежа, с колена и ст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Выбор установки прицела, целика и точки прицеливания по  неподви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 появляющейся целям. Определение и учет поправок на отклонение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й стрельбы от норма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 Виды движения цели. Выбор и установка прицела и точки прицел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трельбе по движущимся целям. Решение огневых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Обучение стрельбе по неподвижной мишени днем и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I. Снайперская засада. Техника и тактика засады. Основная и запас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вые пози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Обучение стрельбе по появляющейся цели днем и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Обучение стрельбе по движущейся цели днем и ноч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Тактика работы снайперской па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рмативы снайпера: с расстояния 200  метров  10  пробоин  не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скочить" из спичечного короб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расстояния 100 метров снайпер должен попадать в гильзу  от  патр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бра 7,62 мм образца 1908 года (боеприпас к винтовке СВД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1:00Z</dcterms:created>
  <dc:creator>Владимир</dc:creator>
  <dc:description/>
  <cp:keywords/>
  <dc:language>en-US</dc:language>
  <cp:lastModifiedBy>Владимир</cp:lastModifiedBy>
  <dcterms:modified xsi:type="dcterms:W3CDTF">2008-11-18T13:21:00Z</dcterms:modified>
  <cp:revision>2</cp:revision>
  <dc:subject/>
  <dc:title/>
</cp:coreProperties>
</file>