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-ре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ли реки истории-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</w:t>
      </w:r>
      <w:r>
        <w:rPr/>
        <w:t>После рассмотрения названий крупнейших рек на землях обитания родственных народов может вызвать удивление, что, крупнейшая река, протекающая немного восточнее, Дона носит название, в корне отличающееся от соседей. Современное название исследуемой великой реки - Волга. Из летописей нам известно, что древнейшее название реки - Ра, так ее называют ряд античных авторов, таково название в «Велесовой книге». В некоторых летописях встречается название Итиль.</w:t>
      </w:r>
    </w:p>
    <w:p>
      <w:pPr>
        <w:pStyle w:val="Normal"/>
        <w:rPr/>
      </w:pPr>
      <w:r>
        <w:rPr/>
        <w:t xml:space="preserve">          </w:t>
      </w:r>
      <w:r>
        <w:rPr/>
        <w:t>В мифологии арийских народов, занимавшихся земледелием, на протяжении нескольких тысячелетий прослеживается обожествление и культ одомашненного животного – быка. Таков священный бык Апис древних египтян, почитавшийся как земное воплощение бога Пта (Птах-Пта, создатель всего сущего в Мемфисе), Телец - у всех народов Средиземноморья, даже у древних евреев, Тавр – в Причерноморье и на Кавказе, Вол - муж Священной Коровы  - на обширных территориях Азии-Асии и Европы. Вол-га означает «вол движущийся». Напомню, что в санскрите-самскрыте «га» - путь, дорога, движение ( нога - орган движения, телега - далеко ехать, га(о)ра - идти к богу, двигаться наверх и т. д. ). Вол-га-Ра переводится как «вол движущийся божественный», божественная река. Волгария (Волга-ария) - название волжских земель. Волгары-Волга-ары - жители приволжских территорий( ар-земля). Волгары-волгари, переселившиеся на Каму, стали жителями Камской Волгарии. Значительная часть народа, мигрировшая в эпоху Великого переселения народов на Запад, принесла с собой это название в Причерноморье, а затем и дальше в Европу. Рядом с таврами в Тавриде (Крым) поселились волгары. И те и другие продолжали испоВЕДОВАТЬ  ВЕДическую Традицию, то есть были солнцепоклонники, считали солнце ликом Бога, а себя детьми божьими ( татаРа - отец-Бог). Бо-Ог - большой огонь или солнце, жаРа - сильно печет солнце. Не Бо (неБо) Ог - пространство вокруг солнца со временем превратившееся в слово «небо». Когда то, выражая благодарность (благо даря), наши предки говорили: «Спаси  Бог!» или «Спаси Бо!» в современном звучании: «Спасибо!».</w:t>
      </w:r>
    </w:p>
    <w:p>
      <w:pPr>
        <w:pStyle w:val="Normal"/>
        <w:rPr/>
      </w:pPr>
      <w:r>
        <w:rPr/>
        <w:t xml:space="preserve">         </w:t>
      </w:r>
      <w:r>
        <w:rPr/>
        <w:t>Таким образом, все народы не принявшие христианство были татара или иноверцы для иудеев. Потому и сегодня мы встречаем в литературе повествования о татарах крымских, волжских, сибирских, монгольских и даже китайских. В.И.Даль в статье «язычество» привел поговорку: «Аще ты иудей сый, язычески, а не иудейски живеши, почто языки нудиши иудейски жительствовати?», что означает: «Как же ты, иудей сущий, язычески, а не иудейски живешь, за что народы принуждаешь жить по иудейски?». Думаю, что этим все сказано!</w:t>
      </w:r>
    </w:p>
    <w:p>
      <w:pPr>
        <w:pStyle w:val="Normal"/>
        <w:rPr/>
      </w:pPr>
      <w:r>
        <w:rPr/>
        <w:t xml:space="preserve">          </w:t>
      </w:r>
      <w:r>
        <w:rPr/>
        <w:t>Даже в современном Татарстане имеется значительное число солнцепоклонников, понимающих свое истинное происхождение. Как говорилось выше, приволжские территории в свое время назывались Волга-ария, то есть «волжская земля». При очередном переводе с греко-аравийского на русский из-за большого сходства греческой и русской букв «В» Волгария стала Болгарией, потом появилось «масло масляное» Волжская Болгария. Новое место обитания волжан Кама и Дунай превратились в Камскую Болгарию и Дунайскую Болгарию. Так очередной греческий дьячек круто изменил историю, описавшись (ударение на второй слог было бы гораздо справедливее) при составлении церковной летописи. Кстати, нечто подобное произошло с рекой Нил (голубой), появился Голубой Нил. В Индии имеются Нилгиры (в переводе с самскрыта-Голубые Горы, что еще раз подтверждает близость нашего языка), иногда называемые Голубые Нилгири.</w:t>
      </w:r>
    </w:p>
    <w:p>
      <w:pPr>
        <w:pStyle w:val="Normal"/>
        <w:rPr/>
      </w:pPr>
      <w:r>
        <w:rPr/>
        <w:t xml:space="preserve">          </w:t>
      </w:r>
      <w:r>
        <w:rPr/>
        <w:t>Печенеги-печенези - такое название получили народы Поля за загорелые лица, смугловатую кожу.  Посмотрите на современных украинцев, донцов, кубанцев, ставроПОЛЬчан и вы увидите, насколько их цвет кожи отличается от цвета кожи жителей Центральной России. Находясь большую часть своей жизни на открытом воздухе, их предки всегда были загорелыми, обветренными и подвижными (темп-е-Ра-ментными), то есть «печен-е-га». Обожествляя Волгу, звали « Ра-река» или «Вол-га-Ра», потому и сами звались «волгара». Итак, волгара-печенеги-половцы-татара не что иное, как «загоревшие на солнце жители Поля, сохранившие веру (ве Ра - жизнь Бога) в то, что они дети Божьи».</w:t>
      </w:r>
    </w:p>
    <w:p>
      <w:pPr>
        <w:pStyle w:val="Normal"/>
        <w:rPr/>
      </w:pPr>
      <w:r>
        <w:rPr/>
        <w:t xml:space="preserve">          </w:t>
      </w:r>
      <w:r>
        <w:rPr/>
        <w:t>Имеется и второй вариант значения названия Волги и жителей побережья этой великой реки. Являясь самой продолжительной рекой Европы, Волга давно стала торговой водной дорогой. Отсюда и название Бол-га (большая дорога), население берегов – болгары, а прибрежные земли - Болгаария. Таким же образом, жители побережий других рек, по которым плыли торговые суда, могли называться болгаары. Со временем в написании слова «болгаары» была утеряна одна буква, а слово приобрело современный вид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1:45:00Z</dcterms:created>
  <dc:creator>1</dc:creator>
  <dc:description/>
  <dc:language>en-US</dc:language>
  <cp:lastModifiedBy>1</cp:lastModifiedBy>
  <dcterms:modified xsi:type="dcterms:W3CDTF">2005-11-11T07:27:00Z</dcterms:modified>
  <cp:revision>7</cp:revision>
  <dc:subject/>
  <dc:title>Ра-река</dc:title>
</cp:coreProperties>
</file>