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ранцузские сичев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осматривая Церковно-исторический словарь 1889 года не перестаёшь удивляться количеству искажений истории с момента выхода этого словаря. Одновременно хочется поблагодарить служителей РПЦ, пропустивших в печать эту уникальную книгу. Слава Богу, что в РПЦ имеются иерархи, которым за торговлей табаком и водкой некогда рассматривать и подвергать цензуре некоторые выходящие в свет издания!</w:t>
      </w:r>
    </w:p>
    <w:p>
      <w:pPr>
        <w:pStyle w:val="Normal"/>
        <w:rPr/>
      </w:pPr>
      <w:r>
        <w:rPr/>
        <w:t xml:space="preserve">          </w:t>
      </w:r>
      <w:r>
        <w:rPr/>
        <w:t>В нашем языке имееся множество однокоренных слов: сеча, засека, просека, секира, сечка, сечень(январь), сичевик и т.д. Большинство наших словарей дают им вполне конкретное смысловое значение: сеча-битва, сечка-измельчённая крупа, сито-устройство для разделения по величине частиц сыпучих продуктов, сетка-разделённая на клетки, сет-часть партии при игре в теннис, сечь-рубить. Сичевик, как правило, даётся только в одном значении: воин, рубака, казак Запорожской Сечи. Вряд ли вы где-нибудь прочитаете, что есть Сечь, означающая место, где проживали люди.</w:t>
      </w:r>
    </w:p>
    <w:p>
      <w:pPr>
        <w:pStyle w:val="Normal"/>
        <w:rPr/>
      </w:pPr>
      <w:r>
        <w:rPr/>
        <w:t xml:space="preserve">          </w:t>
      </w:r>
      <w:r>
        <w:rPr/>
        <w:t>На Днепре, за порогами на отсеченном участке суши, то есть на острове-сечи казаки построили свой укреплённый городок. Остров-сечь, воспетый в песнях и преданиях стал Сечью Запорожской, со временем превратился в название самого войска и проживавшие за сотни вёрст казаки получили со временем такое же имя—запорожцы или сичевики.</w:t>
      </w:r>
    </w:p>
    <w:p>
      <w:pPr>
        <w:pStyle w:val="Normal"/>
        <w:rPr/>
      </w:pPr>
      <w:r>
        <w:rPr/>
        <w:t>На реке Сенной (прозвана так славянами, которые в пойме реки пасли своих лошадей и заготавливали сено) на острове-сече построена крепость и названа Сичью (в настоящее время - часть французской столицы, деловой центр - Сите).</w:t>
      </w:r>
    </w:p>
    <w:p>
      <w:pPr>
        <w:pStyle w:val="Normal"/>
        <w:rPr/>
      </w:pPr>
      <w:r>
        <w:rPr/>
        <w:t xml:space="preserve">          </w:t>
      </w:r>
      <w:r>
        <w:rPr/>
        <w:t>Сет (</w:t>
      </w:r>
      <w:r>
        <w:rPr>
          <w:lang w:val="en-US"/>
        </w:rPr>
        <w:t>Sete</w:t>
      </w:r>
      <w:r>
        <w:rPr/>
        <w:t>) - порт на юге Франции на берегу Лионского залива Средиземного моря, расположен на небольшом острове и сильно вытянутом полуострове.</w:t>
      </w:r>
    </w:p>
    <w:p>
      <w:pPr>
        <w:pStyle w:val="Normal"/>
        <w:rPr/>
      </w:pPr>
      <w:r>
        <w:rPr/>
        <w:t xml:space="preserve">          </w:t>
      </w:r>
      <w:r>
        <w:rPr/>
        <w:t>В устье реки (в лоно дона) нынче называемой Темзой на острове-сече построен укреплённый городок и назван Сичью. В настоящее время известен, как Сити - деловой центр Лондона, историческое ядро, место сосредоточения финансовой и торговой деятельности страны. Сити - синоним британской финансовой олигархии.</w:t>
      </w:r>
    </w:p>
    <w:p>
      <w:pPr>
        <w:pStyle w:val="Normal"/>
        <w:rPr/>
      </w:pPr>
      <w:r>
        <w:rPr/>
        <w:t xml:space="preserve">          </w:t>
      </w:r>
      <w:r>
        <w:rPr/>
        <w:t>В устье реки Каладан (и здесь Дан-Дон), впадающей в Бенгальский залив ( Бен-галлы, то есть сыновья галлов по-семитски) на острове был основан укреплённый городок, имеющий современное название Ситуэ (Ситве), центр округа Аракан в Мьянме (Бирме).</w:t>
      </w:r>
    </w:p>
    <w:p>
      <w:pPr>
        <w:pStyle w:val="Normal"/>
        <w:rPr/>
      </w:pPr>
      <w:r>
        <w:rPr/>
        <w:t xml:space="preserve">          </w:t>
      </w:r>
      <w:r>
        <w:rPr/>
        <w:t>На берегу Тихого океана на юго-востоке  Аляски в трёх километрах от берега в 1799 году русские переселенцы на острове-сече был основали укреплённый городок и назвали Сичью. С 1804 года назывался Ново-Архангельск, с 1867 перешел во владение США. В настоящее время - город Ситка или Ситха на острове Баранова, штат Аляск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т-иль ( так перевели по привычке на русский язык «специалисты»-знатоки остров </w:t>
      </w:r>
      <w:r>
        <w:rPr>
          <w:lang w:val="en-US"/>
        </w:rPr>
        <w:t>Seven</w:t>
      </w:r>
      <w:r>
        <w:rPr/>
        <w:t xml:space="preserve"> </w:t>
      </w:r>
      <w:r>
        <w:rPr>
          <w:lang w:val="en-US"/>
        </w:rPr>
        <w:t>Islands</w:t>
      </w:r>
      <w:r>
        <w:rPr/>
        <w:t>), расположенный на востоке Канады вблизи полуострова Лабрадор.</w:t>
      </w:r>
    </w:p>
    <w:p>
      <w:pPr>
        <w:pStyle w:val="Normal"/>
        <w:rPr/>
      </w:pPr>
      <w:r>
        <w:rPr/>
        <w:t xml:space="preserve">          </w:t>
      </w:r>
      <w:r>
        <w:rPr/>
        <w:t>Сетиф - город-порт в Алжире вблизи Средиземного моря, основанный в 1-ом в. до н.э. как римское военное поселение на речном острове.</w:t>
      </w:r>
    </w:p>
    <w:p>
      <w:pPr>
        <w:pStyle w:val="Normal"/>
        <w:rPr/>
      </w:pPr>
      <w:r>
        <w:rPr/>
        <w:t xml:space="preserve">          </w:t>
      </w:r>
      <w:r>
        <w:rPr/>
        <w:t>Анализ этого материала позволяет утверждать, что отсеченные участки суши издавна назывались сечь-сичь-сити-сет. Такое единство названий, сохранившееся на огромных просторах нескольких континентов, позволяет говорить о единстве языков на этих территориях или о едином народе, проживавшем ранее на этих землях. Не исключается версия посещения этих мест представителями великого народа, оставившего эти географические названия и ассимилировавшего с коренным населением или ассимилированного пришельцами, что наиболее вероятно, так как наиболее часто в топонимике встречаются названия, данные автохтонным насел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27:00Z</dcterms:created>
  <dc:creator>1</dc:creator>
  <dc:description/>
  <dc:language>en-US</dc:language>
  <cp:lastModifiedBy>1</cp:lastModifiedBy>
  <cp:lastPrinted>2004-04-10T16:06:00Z</cp:lastPrinted>
  <dcterms:modified xsi:type="dcterms:W3CDTF">2005-11-11T09:01:00Z</dcterms:modified>
  <cp:revision>10</cp:revision>
  <dc:subject/>
  <dc:title>Французские сичевики</dc:title>
</cp:coreProperties>
</file>