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ки истории Руси</w:t>
      </w:r>
    </w:p>
    <w:p>
      <w:pPr>
        <w:pStyle w:val="Heading"/>
        <w:jc w:val="left"/>
        <w:rPr/>
      </w:pPr>
      <w:r>
        <w:rPr/>
      </w:r>
    </w:p>
    <w:p>
      <w:pPr>
        <w:pStyle w:val="Heading"/>
        <w:jc w:val="left"/>
        <w:rPr/>
      </w:pPr>
      <w:r>
        <w:rPr>
          <w:sz w:val="24"/>
        </w:rPr>
        <w:t xml:space="preserve">          </w:t>
      </w:r>
      <w:r>
        <w:rPr>
          <w:sz w:val="24"/>
        </w:rPr>
        <w:t>Калка, Альта, Стугна и другие реки неоднократно упоминаются в летописных источниках, повествующих об исторических событиях. Так уж сложилось, что одной из первых прозвучала речка Альта.</w:t>
      </w:r>
    </w:p>
    <w:p>
      <w:pPr>
        <w:pStyle w:val="Heading"/>
        <w:jc w:val="left"/>
        <w:rPr/>
      </w:pPr>
      <w:r>
        <w:rPr>
          <w:sz w:val="24"/>
        </w:rPr>
        <w:t xml:space="preserve">          </w:t>
      </w:r>
      <w:r>
        <w:rPr>
          <w:sz w:val="24"/>
        </w:rPr>
        <w:t>В 1015 году после смерти Владимира Святого, пытавшегося крестить Киев в 988-990 годах, но ни в коем случае не Русь, продолжилась политика распространения христианства от Киева в другие земли. Ярым поборником проведения христианизации земель выступил Святополк Владимирович, объявивший себя Великим князем. Как ни странно, но все его шаги по распространению чуждой религии не нашли поддержку у его многочисленных братьев от разных матерей. Из летописей известно, что «Святой Равноапостольский» Владимир изрядно баловался винчишком и не пропустил ни одной более или менее симпатичной обладательницы женских юбок. Совместно с ним проживало несколько жен с детьми, а также свыше восьмисот наложниц, имевших бесчисленное множество детишек «Святого».</w:t>
      </w:r>
    </w:p>
    <w:p>
      <w:pPr>
        <w:pStyle w:val="Heading"/>
        <w:jc w:val="left"/>
        <w:rPr/>
      </w:pPr>
      <w:r>
        <w:rPr>
          <w:sz w:val="24"/>
        </w:rPr>
        <w:t xml:space="preserve">          </w:t>
      </w:r>
      <w:r>
        <w:rPr>
          <w:sz w:val="24"/>
        </w:rPr>
        <w:t>Неудачи Святополка заключались в нежелании остальными членами клана менять ориентацию в политике на Запад. Святополк был сыном Рогнеды - дочери полоцкого князя Рогволода, которую Владимир изнасиловал на глазах родителей и братьев, следом убив их на глазах красавицы. Она родила киевскому князю четырех сыновей и двух дочерей. Но со временем Владимир охладел к Рогнеде, и та, желая отомстить, пыталась зарезать его спящего. Владимир проснулся и сумел вырвать у нее нож. Летопись донесла до нас жестокие упреки Рогнеды: «Уж горько мне: отца убил, землю полонил, а теперь не любишь меня». Владимир в ярости хотел убить жену (обычное дело «Святого» !), но тут между ними стал их старший сын Изяслав со словами: «Отец, ты здесь не один!». Смущенный Владимир опустил занесенный меч. После совета с боярами он отправил Изяслава с матерью в Полоцкое княжество, приказав построить для них город, названный в честь сына Изяславлем.</w:t>
      </w:r>
    </w:p>
    <w:p>
      <w:pPr>
        <w:pStyle w:val="Heading"/>
        <w:jc w:val="left"/>
        <w:rPr/>
      </w:pPr>
      <w:r>
        <w:rPr>
          <w:sz w:val="24"/>
        </w:rPr>
        <w:t xml:space="preserve">          </w:t>
      </w:r>
      <w:r>
        <w:rPr>
          <w:sz w:val="24"/>
        </w:rPr>
        <w:t>После смерти отца наиболее расторопным оказался другой сын Рогнеды - Святополк и объявил себя Великим князем Киевским. Он не имел старшинства по возрасту, но зато имел авторитетного тестя - польского короля Болеслава 1 Храброго. Напомню, что в те времена титул короля в покоренных землях присваивал своим наместникам глава католической церкви - папа Римский. То есть с данного момента всерьез сталкиваются интересы двух ветвей христианской церкви - Западной и Восточной.</w:t>
      </w:r>
    </w:p>
    <w:p>
      <w:pPr>
        <w:pStyle w:val="Heading"/>
        <w:jc w:val="left"/>
        <w:rPr/>
      </w:pPr>
      <w:r>
        <w:rPr>
          <w:sz w:val="24"/>
        </w:rPr>
        <w:t xml:space="preserve">          </w:t>
      </w:r>
      <w:r>
        <w:rPr>
          <w:sz w:val="24"/>
        </w:rPr>
        <w:t>Итак, на девятый день после кончины отца Святополк ( впоследствии прозванный Окаянным) убивает на речке Альте родного брата Бориса. Спустя полтора месяца такая же участь постигла Глеба, а потом и Святослава. Крещенные Борис и Глеб впоследствии были канонизированы христианской церковью греческого обряда.</w:t>
      </w:r>
    </w:p>
    <w:p>
      <w:pPr>
        <w:pStyle w:val="Heading"/>
        <w:jc w:val="left"/>
        <w:rPr/>
      </w:pPr>
      <w:r>
        <w:rPr>
          <w:sz w:val="24"/>
        </w:rPr>
        <w:t xml:space="preserve">          </w:t>
      </w:r>
      <w:r>
        <w:rPr>
          <w:sz w:val="24"/>
        </w:rPr>
        <w:t>Спустя четыре года Святополк на этом же месте на речке Альте, поддержанный половцами-печенегами, исповедовавшими в то время близкую к изначальному Православию традицию, терпит сокрушительное поражение от Ярослава, возглавлявшего новгородскую дружину.</w:t>
      </w:r>
    </w:p>
    <w:p>
      <w:pPr>
        <w:pStyle w:val="Heading"/>
        <w:jc w:val="left"/>
        <w:rPr/>
      </w:pPr>
      <w:r>
        <w:rPr>
          <w:sz w:val="24"/>
        </w:rPr>
        <w:t xml:space="preserve">          </w:t>
      </w:r>
      <w:r>
        <w:rPr>
          <w:sz w:val="24"/>
        </w:rPr>
        <w:t>В 1068 году нашествие на киевские земли половцев во главе с ханом Шеруканом завершилось разгромом коалиции князей Всеволода, Изяслава и Святослава Ярославичей все на той же реке Альте. Складывается впечатление, что эта река всегда вставала на пути нападавших со стороны Польши, Новгорода, а также половецких земель. Видно здесь было наиболее удобное место для масштабных ристалищ или это - очередная выдумка придворных летописцев. Возможна и такая версия: столица половцев находилась гораздо севернее широты Киева.</w:t>
      </w:r>
    </w:p>
    <w:p>
      <w:pPr>
        <w:pStyle w:val="Heading"/>
        <w:jc w:val="left"/>
        <w:rPr/>
      </w:pPr>
      <w:r>
        <w:rPr>
          <w:sz w:val="24"/>
        </w:rPr>
        <w:t xml:space="preserve">          </w:t>
      </w:r>
      <w:r>
        <w:rPr>
          <w:sz w:val="24"/>
        </w:rPr>
        <w:t>Хочу заострить ваше внимание на союзе Полоцких князей с поляцкими (польскими) родственниками и даже с печенегами, которые неожиданно исчезли с политической арены после поражения Святополка при речке Альте в 1019 году и бегстве его в Польшу, где и скончался.</w:t>
      </w:r>
    </w:p>
    <w:p>
      <w:pPr>
        <w:pStyle w:val="Heading"/>
        <w:jc w:val="left"/>
        <w:rPr/>
      </w:pPr>
      <w:r>
        <w:rPr>
          <w:sz w:val="24"/>
        </w:rPr>
        <w:t xml:space="preserve">          </w:t>
      </w:r>
      <w:r>
        <w:rPr>
          <w:sz w:val="24"/>
        </w:rPr>
        <w:t>В 1019 году Ярослав выдает грамоту Новгороду об освобождении от уплаты ежегодной дани великому князю.</w:t>
      </w:r>
    </w:p>
    <w:p>
      <w:pPr>
        <w:pStyle w:val="Heading"/>
        <w:jc w:val="left"/>
        <w:rPr/>
      </w:pPr>
      <w:r>
        <w:rPr>
          <w:sz w:val="24"/>
        </w:rPr>
        <w:t xml:space="preserve">          </w:t>
      </w:r>
      <w:r>
        <w:rPr>
          <w:sz w:val="24"/>
        </w:rPr>
        <w:t>В 1021 году на Новгород нападает полоцкий князь Брячислав, племянник Ярослава. По заключению мира к Полоцкому княжеству отходят Усвят и Витебск.</w:t>
      </w:r>
    </w:p>
    <w:p>
      <w:pPr>
        <w:pStyle w:val="Heading"/>
        <w:jc w:val="left"/>
        <w:rPr/>
      </w:pPr>
      <w:r>
        <w:rPr>
          <w:sz w:val="24"/>
        </w:rPr>
        <w:t xml:space="preserve">          </w:t>
      </w:r>
      <w:r>
        <w:rPr>
          <w:sz w:val="24"/>
        </w:rPr>
        <w:t>В 1022 году Мстислав Владимирович, княживший в Тьмуторокани, покоряет касогов и расширяет свои земли, строит церковь во имя Святой Богородицы.</w:t>
      </w:r>
    </w:p>
    <w:p>
      <w:pPr>
        <w:pStyle w:val="Heading"/>
        <w:jc w:val="left"/>
        <w:rPr/>
      </w:pPr>
      <w:r>
        <w:rPr>
          <w:sz w:val="24"/>
        </w:rPr>
        <w:t xml:space="preserve">          </w:t>
      </w:r>
      <w:r>
        <w:rPr>
          <w:sz w:val="24"/>
        </w:rPr>
        <w:t>В 1023 году киевский князь Ярослав терпит поражение от младшего брата Мстислава при Листвене и бежит в Новгород. На следующий год происходят волнения язычников в Суздальской земле, что не удивительно при ослаблении власти христиан.</w:t>
      </w:r>
    </w:p>
    <w:p>
      <w:pPr>
        <w:pStyle w:val="Heading"/>
        <w:jc w:val="left"/>
        <w:rPr/>
      </w:pPr>
      <w:r>
        <w:rPr>
          <w:sz w:val="24"/>
        </w:rPr>
        <w:t xml:space="preserve">          </w:t>
      </w:r>
      <w:r>
        <w:rPr>
          <w:sz w:val="24"/>
        </w:rPr>
        <w:t>В 1024 году Мстислав со своей дружиной из касогов и хазар подступил к Киеву, но киевляне не пустили его. Тогда пришел Мстислав в Чернигов и стал княжить в нем. Ярослав обратился за помощью к варяжскому князю Якуну. После поражения Ярослав вновь возвращается в Новгород.</w:t>
      </w:r>
    </w:p>
    <w:p>
      <w:pPr>
        <w:pStyle w:val="Heading"/>
        <w:jc w:val="left"/>
        <w:rPr/>
      </w:pPr>
      <w:r>
        <w:rPr>
          <w:sz w:val="24"/>
        </w:rPr>
        <w:t xml:space="preserve">          </w:t>
      </w:r>
      <w:r>
        <w:rPr>
          <w:sz w:val="24"/>
        </w:rPr>
        <w:t>В 1025 году - летописное предание об основании Ярославля.</w:t>
      </w:r>
    </w:p>
    <w:p>
      <w:pPr>
        <w:pStyle w:val="Heading"/>
        <w:jc w:val="left"/>
        <w:rPr/>
      </w:pPr>
      <w:r>
        <w:rPr>
          <w:sz w:val="24"/>
        </w:rPr>
        <w:t xml:space="preserve">          </w:t>
      </w:r>
      <w:r>
        <w:rPr>
          <w:sz w:val="24"/>
        </w:rPr>
        <w:t>В 1026 - мир Ярослава Мудрого с Мстиславом Тьмутараканским. По предложению Мстислава братья делят земли по Днепру: Ярославу достались западные земли, а брату - восточные.</w:t>
      </w:r>
    </w:p>
    <w:p>
      <w:pPr>
        <w:pStyle w:val="Heading"/>
        <w:jc w:val="left"/>
        <w:rPr/>
      </w:pPr>
      <w:r>
        <w:rPr>
          <w:sz w:val="24"/>
        </w:rPr>
        <w:t xml:space="preserve">          </w:t>
      </w:r>
      <w:r>
        <w:rPr>
          <w:sz w:val="24"/>
        </w:rPr>
        <w:t>В 1030 году - поход Ярослава на чудь, основание Юрьева (он же - Дерпт и Тарту).</w:t>
      </w:r>
    </w:p>
    <w:p>
      <w:pPr>
        <w:pStyle w:val="Heading"/>
        <w:jc w:val="left"/>
        <w:rPr/>
      </w:pPr>
      <w:r>
        <w:rPr>
          <w:sz w:val="24"/>
        </w:rPr>
        <w:t xml:space="preserve">          </w:t>
      </w:r>
      <w:r>
        <w:rPr>
          <w:sz w:val="24"/>
        </w:rPr>
        <w:t>В 1031 году - поход объединенного войска Ярослава и Мстислава против Польши.</w:t>
      </w:r>
    </w:p>
    <w:p>
      <w:pPr>
        <w:pStyle w:val="Heading"/>
        <w:jc w:val="left"/>
        <w:rPr/>
      </w:pPr>
      <w:r>
        <w:rPr>
          <w:sz w:val="24"/>
        </w:rPr>
        <w:t xml:space="preserve">          </w:t>
      </w:r>
      <w:r>
        <w:rPr>
          <w:sz w:val="24"/>
        </w:rPr>
        <w:t>В 1032 году в Киеве состоялось бракосочетание дочери Ярослава Елизаветы с норвежским королем Харальдом.</w:t>
      </w:r>
    </w:p>
    <w:p>
      <w:pPr>
        <w:pStyle w:val="Heading"/>
        <w:jc w:val="left"/>
        <w:rPr/>
      </w:pPr>
      <w:r>
        <w:rPr>
          <w:sz w:val="24"/>
        </w:rPr>
        <w:t xml:space="preserve">          </w:t>
      </w:r>
      <w:r>
        <w:rPr>
          <w:sz w:val="24"/>
        </w:rPr>
        <w:t>В 1034 году Киев осадили печенеги-половцы, но не смогли взять.</w:t>
      </w:r>
    </w:p>
    <w:p>
      <w:pPr>
        <w:pStyle w:val="Heading"/>
        <w:jc w:val="left"/>
        <w:rPr/>
      </w:pPr>
      <w:r>
        <w:rPr>
          <w:sz w:val="24"/>
        </w:rPr>
        <w:t xml:space="preserve">          </w:t>
      </w:r>
      <w:r>
        <w:rPr>
          <w:sz w:val="24"/>
        </w:rPr>
        <w:t>В 1035 году - грамота Ярослава Новгороду об освобождении от дани.</w:t>
      </w:r>
    </w:p>
    <w:p>
      <w:pPr>
        <w:pStyle w:val="Heading"/>
        <w:jc w:val="left"/>
        <w:rPr/>
      </w:pPr>
      <w:r>
        <w:rPr>
          <w:sz w:val="24"/>
        </w:rPr>
        <w:t xml:space="preserve">          </w:t>
      </w:r>
      <w:r>
        <w:rPr>
          <w:sz w:val="24"/>
        </w:rPr>
        <w:t>В 1036 году - образование киевской метрополии, назначение на митрополичий престол грека Феопемпта. Загадочная смерть Мстислава на охоте. Распространение власти Ярослава на его земли. Установление контроля над Новгородом и Псковом.</w:t>
      </w:r>
    </w:p>
    <w:p>
      <w:pPr>
        <w:pStyle w:val="Heading"/>
        <w:jc w:val="left"/>
        <w:rPr/>
      </w:pPr>
      <w:r>
        <w:rPr>
          <w:sz w:val="24"/>
        </w:rPr>
        <w:t xml:space="preserve">          </w:t>
      </w:r>
      <w:r>
        <w:rPr>
          <w:sz w:val="24"/>
        </w:rPr>
        <w:t>В 1037 году Ярослав окончательно утверждает столицу в Киеве.</w:t>
      </w:r>
    </w:p>
    <w:p>
      <w:pPr>
        <w:pStyle w:val="Heading"/>
        <w:jc w:val="left"/>
        <w:rPr/>
      </w:pPr>
      <w:r>
        <w:rPr>
          <w:sz w:val="24"/>
        </w:rPr>
        <w:t xml:space="preserve">          </w:t>
      </w:r>
      <w:r>
        <w:rPr>
          <w:sz w:val="24"/>
        </w:rPr>
        <w:t>В 1040 году – поход Ярослава на Литву в Мазовию (так в те времена назывались земли, которым предстояло стать Польшей в 18 веке).</w:t>
      </w:r>
    </w:p>
    <w:p>
      <w:pPr>
        <w:pStyle w:val="Heading"/>
        <w:jc w:val="left"/>
        <w:rPr/>
      </w:pPr>
      <w:r>
        <w:rPr>
          <w:sz w:val="24"/>
        </w:rPr>
        <w:t xml:space="preserve">          </w:t>
      </w:r>
      <w:r>
        <w:rPr>
          <w:sz w:val="24"/>
        </w:rPr>
        <w:t>В 1043 году - неудачный поход сына Ярослава Владимира на Византию, попытка избавиться от влияния ромеев на Киев.</w:t>
      </w:r>
    </w:p>
    <w:p>
      <w:pPr>
        <w:pStyle w:val="Heading"/>
        <w:jc w:val="left"/>
        <w:rPr/>
      </w:pPr>
      <w:r>
        <w:rPr>
          <w:sz w:val="24"/>
        </w:rPr>
        <w:t xml:space="preserve">          </w:t>
      </w:r>
      <w:r>
        <w:rPr>
          <w:sz w:val="24"/>
        </w:rPr>
        <w:t>В 1046 году - заключение мира с Византией.</w:t>
      </w:r>
    </w:p>
    <w:p>
      <w:pPr>
        <w:pStyle w:val="Heading"/>
        <w:jc w:val="left"/>
        <w:rPr/>
      </w:pPr>
      <w:r>
        <w:rPr>
          <w:sz w:val="24"/>
        </w:rPr>
        <w:t xml:space="preserve">          </w:t>
      </w:r>
      <w:r>
        <w:rPr>
          <w:sz w:val="24"/>
        </w:rPr>
        <w:t>В 1049 году - «Слово о законе и благодати»  киевского митрополита греческого происхождения Иллариона.</w:t>
      </w:r>
    </w:p>
    <w:p>
      <w:pPr>
        <w:pStyle w:val="Heading"/>
        <w:jc w:val="left"/>
        <w:rPr/>
      </w:pPr>
      <w:r>
        <w:rPr>
          <w:sz w:val="24"/>
        </w:rPr>
        <w:t xml:space="preserve">          </w:t>
      </w:r>
      <w:r>
        <w:rPr>
          <w:sz w:val="24"/>
        </w:rPr>
        <w:t>В 1050 году - «Слово о погибели Русской земли» неизвестного автора из Переяславля-Залесского.</w:t>
      </w:r>
    </w:p>
    <w:p>
      <w:pPr>
        <w:pStyle w:val="Heading"/>
        <w:jc w:val="left"/>
        <w:rPr/>
      </w:pPr>
      <w:r>
        <w:rPr>
          <w:sz w:val="24"/>
        </w:rPr>
        <w:t xml:space="preserve">          </w:t>
      </w:r>
      <w:r>
        <w:rPr>
          <w:sz w:val="24"/>
        </w:rPr>
        <w:t>В 1051 году - поставление на митрополию Ярославом священника села Берестово без предварительного согласия с константинопольским патриархом ( первый митрополит из русских).</w:t>
      </w:r>
    </w:p>
    <w:p>
      <w:pPr>
        <w:pStyle w:val="Heading"/>
        <w:jc w:val="left"/>
        <w:rPr>
          <w:sz w:val="24"/>
        </w:rPr>
      </w:pPr>
      <w:r>
        <w:rPr>
          <w:sz w:val="24"/>
        </w:rPr>
        <w:t>Этому событию предшествовало торжественное бракосочетание в Реймсе французского короля Генриха 1 с Анной Киевской-дочерью князя Ярослава. Вновь победила прозападная партия.</w:t>
      </w:r>
    </w:p>
    <w:p>
      <w:pPr>
        <w:pStyle w:val="Heading"/>
        <w:jc w:val="left"/>
        <w:rPr>
          <w:sz w:val="24"/>
        </w:rPr>
      </w:pPr>
      <w:r>
        <w:rPr>
          <w:sz w:val="24"/>
        </w:rPr>
        <w:t xml:space="preserve">          </w:t>
      </w:r>
      <w:r>
        <w:rPr>
          <w:sz w:val="24"/>
        </w:rPr>
        <w:t>В 1054 году скончался Ярослав Мудрый. На престол заступил старший сын Изяслав. Поход Всеволода Ярославича в Причерноморье. Заключение мира с половцами. Большое событие в христианском мире – уния Рима с Константинополем.</w:t>
      </w:r>
    </w:p>
    <w:p>
      <w:pPr>
        <w:pStyle w:val="Heading"/>
        <w:jc w:val="left"/>
        <w:rPr/>
      </w:pPr>
      <w:r>
        <w:rPr>
          <w:sz w:val="24"/>
        </w:rPr>
        <w:t xml:space="preserve">          </w:t>
      </w:r>
      <w:r>
        <w:rPr>
          <w:sz w:val="24"/>
        </w:rPr>
        <w:t>В 1060 году - поход объединенных сил Изяслава, Святослава и Всеволода Ярославичей при поддержке Всеслава Полоцкого в Причерноморье на борьбу с язычниками.</w:t>
      </w:r>
    </w:p>
    <w:p>
      <w:pPr>
        <w:pStyle w:val="Heading"/>
        <w:jc w:val="left"/>
        <w:rPr/>
      </w:pPr>
      <w:r>
        <w:rPr>
          <w:sz w:val="24"/>
        </w:rPr>
        <w:t xml:space="preserve">          </w:t>
      </w:r>
      <w:r>
        <w:rPr>
          <w:sz w:val="24"/>
        </w:rPr>
        <w:t>В 1061 году - первый поход половцев на русские земли. Поражение Всеволода.</w:t>
      </w:r>
    </w:p>
    <w:p>
      <w:pPr>
        <w:pStyle w:val="Heading"/>
        <w:jc w:val="left"/>
        <w:rPr/>
      </w:pPr>
      <w:r>
        <w:rPr>
          <w:sz w:val="24"/>
        </w:rPr>
        <w:t xml:space="preserve">          </w:t>
      </w:r>
      <w:r>
        <w:rPr>
          <w:sz w:val="24"/>
        </w:rPr>
        <w:t>В 1064 году - бегство из Новгорода князя Ростислава Владимировича, двоюродного брата Ярославичей в Тьмуторокань. Отравление Ростислава греками.</w:t>
      </w:r>
    </w:p>
    <w:p>
      <w:pPr>
        <w:pStyle w:val="Heading"/>
        <w:jc w:val="left"/>
        <w:rPr/>
      </w:pPr>
      <w:r>
        <w:rPr>
          <w:sz w:val="24"/>
        </w:rPr>
        <w:t xml:space="preserve">          </w:t>
      </w:r>
      <w:r>
        <w:rPr>
          <w:sz w:val="24"/>
        </w:rPr>
        <w:t>В 1065 году - захват Новгорода Всеславом Брячиславичем Полоцким.</w:t>
      </w:r>
    </w:p>
    <w:p>
      <w:pPr>
        <w:pStyle w:val="Heading"/>
        <w:jc w:val="left"/>
        <w:rPr/>
      </w:pPr>
      <w:r>
        <w:rPr>
          <w:sz w:val="24"/>
        </w:rPr>
        <w:t xml:space="preserve">          </w:t>
      </w:r>
      <w:r>
        <w:rPr>
          <w:sz w:val="24"/>
        </w:rPr>
        <w:t>В 1067 году - ответный поход Ярославичей в полоцкие земли, захват и полное разграбление Минска, разгром войск Всеслава на реке Немиге (3 марта).</w:t>
      </w:r>
    </w:p>
    <w:p>
      <w:pPr>
        <w:pStyle w:val="Heading"/>
        <w:jc w:val="left"/>
        <w:rPr>
          <w:sz w:val="24"/>
        </w:rPr>
      </w:pPr>
      <w:r>
        <w:rPr>
          <w:sz w:val="24"/>
        </w:rPr>
        <w:t xml:space="preserve">          </w:t>
      </w:r>
      <w:r>
        <w:rPr>
          <w:sz w:val="24"/>
        </w:rPr>
        <w:t>В 1068 году - поражение и бегство Ярославичей в битве на речке Альте. Восстание населения Киева и возведение на престол освобожденного из темницы Всеслава. Изяслав бежит в Польшу к Болеславу 11 Смелому, затем в Германию к Генриху 1</w:t>
      </w:r>
      <w:r>
        <w:rPr>
          <w:sz w:val="24"/>
          <w:lang w:val="en-US"/>
        </w:rPr>
        <w:t>V</w:t>
      </w:r>
      <w:r>
        <w:rPr>
          <w:sz w:val="24"/>
        </w:rPr>
        <w:t xml:space="preserve">, потом к римскому папе Григорию </w:t>
      </w:r>
      <w:r>
        <w:rPr>
          <w:sz w:val="24"/>
          <w:lang w:val="en-US"/>
        </w:rPr>
        <w:t>V11.</w:t>
      </w:r>
    </w:p>
    <w:p>
      <w:pPr>
        <w:pStyle w:val="Heading"/>
        <w:jc w:val="left"/>
        <w:rPr/>
      </w:pPr>
      <w:r>
        <w:rPr>
          <w:sz w:val="24"/>
        </w:rPr>
        <w:t xml:space="preserve">          </w:t>
      </w:r>
      <w:r>
        <w:rPr>
          <w:sz w:val="24"/>
        </w:rPr>
        <w:t>В 1069 году Изяслав с помощью поляков восстанавливает свою власть в Киеве. Всеслав бежит в Полоцк.</w:t>
      </w:r>
    </w:p>
    <w:p>
      <w:pPr>
        <w:pStyle w:val="Heading"/>
        <w:jc w:val="left"/>
        <w:rPr/>
      </w:pPr>
      <w:r>
        <w:rPr>
          <w:sz w:val="24"/>
        </w:rPr>
        <w:t xml:space="preserve">          </w:t>
      </w:r>
      <w:r>
        <w:rPr>
          <w:sz w:val="24"/>
        </w:rPr>
        <w:t>В 1068-1072 - народные восстания в Киеве, Новгороде, Ростово-Суздальской, Черниговской землях.</w:t>
      </w:r>
    </w:p>
    <w:p>
      <w:pPr>
        <w:pStyle w:val="Heading"/>
        <w:jc w:val="left"/>
        <w:rPr/>
      </w:pPr>
      <w:r>
        <w:rPr>
          <w:sz w:val="24"/>
        </w:rPr>
        <w:t xml:space="preserve">          </w:t>
      </w:r>
      <w:r>
        <w:rPr>
          <w:sz w:val="24"/>
        </w:rPr>
        <w:t>В 1070 году Изяслав изгоняет Всеслава из Полоцка.</w:t>
      </w:r>
    </w:p>
    <w:p>
      <w:pPr>
        <w:pStyle w:val="Heading"/>
        <w:jc w:val="left"/>
        <w:rPr/>
      </w:pPr>
      <w:r>
        <w:rPr>
          <w:sz w:val="24"/>
        </w:rPr>
        <w:t xml:space="preserve">          </w:t>
      </w:r>
      <w:r>
        <w:rPr>
          <w:sz w:val="24"/>
        </w:rPr>
        <w:t>В 1071 году - восстание смердов-язычников в Суздальской земле и на Белоозере.</w:t>
      </w:r>
    </w:p>
    <w:p>
      <w:pPr>
        <w:pStyle w:val="Heading"/>
        <w:jc w:val="left"/>
        <w:rPr/>
      </w:pPr>
      <w:r>
        <w:rPr>
          <w:sz w:val="24"/>
        </w:rPr>
        <w:t xml:space="preserve">          </w:t>
      </w:r>
      <w:r>
        <w:rPr>
          <w:sz w:val="24"/>
        </w:rPr>
        <w:t>В 1072 - русская церковь добивается у Константинополя канонизации князей-мучеников Бориса и Глеба. Вновь лидирует византийская партия.</w:t>
      </w:r>
    </w:p>
    <w:p>
      <w:pPr>
        <w:pStyle w:val="Heading"/>
        <w:jc w:val="left"/>
        <w:rPr/>
      </w:pPr>
      <w:r>
        <w:rPr>
          <w:sz w:val="24"/>
        </w:rPr>
        <w:t xml:space="preserve">          </w:t>
      </w:r>
      <w:r>
        <w:rPr>
          <w:sz w:val="24"/>
        </w:rPr>
        <w:t>В 1073 - изгнание Изяслава Ярославича из Киева братьями Святославом и Всеволодом.</w:t>
      </w:r>
    </w:p>
    <w:p>
      <w:pPr>
        <w:pStyle w:val="Heading"/>
        <w:jc w:val="left"/>
        <w:rPr/>
      </w:pPr>
      <w:r>
        <w:rPr>
          <w:sz w:val="24"/>
        </w:rPr>
        <w:t xml:space="preserve">          </w:t>
      </w:r>
      <w:r>
        <w:rPr>
          <w:sz w:val="24"/>
        </w:rPr>
        <w:t xml:space="preserve">В 1073-1074 - поход русской рати во главе с Владимиром Мономахом по просьбе императора Михаила </w:t>
      </w:r>
      <w:r>
        <w:rPr>
          <w:sz w:val="24"/>
          <w:lang w:val="en-US"/>
        </w:rPr>
        <w:t>V</w:t>
      </w:r>
      <w:r>
        <w:rPr>
          <w:sz w:val="24"/>
        </w:rPr>
        <w:t>11 Дуки на усмирение восставшего против Византии Херсонеса.</w:t>
      </w:r>
    </w:p>
    <w:p>
      <w:pPr>
        <w:pStyle w:val="Heading"/>
        <w:jc w:val="left"/>
        <w:rPr/>
      </w:pPr>
      <w:r>
        <w:rPr>
          <w:sz w:val="24"/>
        </w:rPr>
        <w:t xml:space="preserve">          </w:t>
      </w:r>
      <w:r>
        <w:rPr>
          <w:sz w:val="24"/>
        </w:rPr>
        <w:t>В 1075 году Святослав 11 Ярославич принимает послов германского императора Генриха 1</w:t>
      </w:r>
      <w:r>
        <w:rPr>
          <w:sz w:val="24"/>
          <w:lang w:val="en-US"/>
        </w:rPr>
        <w:t>V</w:t>
      </w:r>
      <w:r>
        <w:rPr>
          <w:sz w:val="24"/>
        </w:rPr>
        <w:t xml:space="preserve"> и ведет с ними переговоры о возвращении великокняжеского престола Изяславу 1, принявшему католицизм. Святослав11 категорически отказывает брату великое княжение и 27 декабря следующего года неожиданно умирает в 50-летнем возрасте. Спустя четыре дня, 1 января 1077 года подписывается волынский мир между Изяславом 1, пришедшим с польским войском и Всеволодом, уступившим ему престол.</w:t>
      </w:r>
    </w:p>
    <w:p>
      <w:pPr>
        <w:pStyle w:val="Heading"/>
        <w:jc w:val="left"/>
        <w:rPr/>
      </w:pPr>
      <w:r>
        <w:rPr>
          <w:sz w:val="24"/>
        </w:rPr>
        <w:t xml:space="preserve">          </w:t>
      </w:r>
      <w:r>
        <w:rPr>
          <w:sz w:val="24"/>
        </w:rPr>
        <w:t>В 1077 году - через несколько дней Всеволод Ярославич нарушает мирный договор и изгоняет брата Изю из Киева, но тот уже 15 июля возвращается с польскими войсками в Киев и садится (в третий раз !) на престол. Всеволод бежит в Чернигов. 26 августа дружину Всеволода разбивают Олег Святославич и Борис Вячеславич, усиленные половецкой конницей.</w:t>
      </w:r>
    </w:p>
    <w:p>
      <w:pPr>
        <w:pStyle w:val="Heading"/>
        <w:jc w:val="left"/>
        <w:rPr/>
      </w:pPr>
      <w:r>
        <w:rPr>
          <w:sz w:val="24"/>
        </w:rPr>
        <w:t xml:space="preserve">          </w:t>
      </w:r>
      <w:r>
        <w:rPr>
          <w:sz w:val="24"/>
        </w:rPr>
        <w:t>Весь последующий год идет непрерывная война братьев. Носит она исключительно религиозный характер двух христианских течений: римского и византийского толка и, как следствие, ослабление христианского ига.</w:t>
      </w:r>
    </w:p>
    <w:p>
      <w:pPr>
        <w:pStyle w:val="Heading"/>
        <w:jc w:val="left"/>
        <w:rPr/>
      </w:pPr>
      <w:r>
        <w:rPr>
          <w:sz w:val="24"/>
        </w:rPr>
        <w:t xml:space="preserve">          </w:t>
      </w:r>
      <w:r>
        <w:rPr>
          <w:sz w:val="24"/>
        </w:rPr>
        <w:t>Обращает на себя внимание тот факт, что в этой междоусобице регулярно принимают участие половецкие ( жителей Поля) войска. После их победы на реке Альте свыше четырех лет продолжались народные восстания в Киеве, Новгороде, Ростово-Суздальской, Черниговской землях. Это лишний раз подтверждает, что принятие правящей верхушкой христианства, не искоренило в народе Ведические традиции. Как известно, эти восстания возглавляли волхвы. Суть этих народных возмущений была искажена последующими летописцами победившей идеологии и следовавшими за ними историками. Народ боролся против распространения влияния латинской церкви, а в отдельных случаях и за восстановление древних ведических традиций или Истинного Православия, в последствие названного язычеством.</w:t>
      </w:r>
    </w:p>
    <w:p>
      <w:pPr>
        <w:pStyle w:val="Heading"/>
        <w:jc w:val="left"/>
        <w:rPr/>
      </w:pPr>
      <w:r>
        <w:rPr>
          <w:sz w:val="24"/>
        </w:rPr>
        <w:t xml:space="preserve">          </w:t>
      </w:r>
      <w:r>
        <w:rPr>
          <w:sz w:val="24"/>
        </w:rPr>
        <w:t xml:space="preserve">Если вспомнить истинное значение слова «языки», то есть «народы», то без труда можно понять, что с участием христианской церкви проводилась политика установления абсолютной монархии по образу и подобию уже существовавшей во всех христианизированных государствах в противовес существовавшим «языческим» законам избрания князей общенародным Вече из числа наиболее достойных вождей. Перспектива лишения избирательного права и толкала народ к вооруженным выступлениям. Поддержку народному язычеству в то время могли оказать только половцы - жители бескрайнего Поля, проживавшие на территории от Москвы-реки до Черного моря и от Днепра до Байкала. Эта территория звалась Великое Поле. От Дуная до Днестра искони </w:t>
      </w:r>
    </w:p>
    <w:p>
      <w:pPr>
        <w:pStyle w:val="Heading"/>
        <w:jc w:val="left"/>
        <w:rPr/>
      </w:pPr>
      <w:r>
        <w:rPr>
          <w:sz w:val="24"/>
        </w:rPr>
        <w:t>земли звались Старое Поле. От Днестра до Днепра земли назывались Младо Поле. Заселяли все эти земли родственные народы, славившие своих богов и звавшиеся славяне. С приходом и распространением христианства в лексиконе появляются так называемые «грецизмы». В связи с принятием чуждой религии происходит ассимиляция арийских народов носатыми элиинами-аравийцами, которых славянские народы звали «граки» , т.е. грачи, что со временем переросло в национальность.</w:t>
      </w:r>
    </w:p>
    <w:p>
      <w:pPr>
        <w:pStyle w:val="Heading"/>
        <w:jc w:val="left"/>
        <w:rPr/>
      </w:pPr>
      <w:r>
        <w:rPr>
          <w:sz w:val="24"/>
        </w:rPr>
        <w:t xml:space="preserve">          </w:t>
      </w:r>
      <w:r>
        <w:rPr>
          <w:sz w:val="24"/>
        </w:rPr>
        <w:t>Еще несколько столетий назад многие народы ясно представляли, что Дон - река, вода; Днепр – Донапр - Дон порожистый; Днестр - Дон стремительный; Дунай - Дон могучий (полноводный). Сегодня же только в Ос(в)етии - Алании могут без боязни называть свои реки истинными именами: Ардон, Кармадон, Фиагдон и т.д.</w:t>
      </w:r>
    </w:p>
    <w:p>
      <w:pPr>
        <w:pStyle w:val="Heading"/>
        <w:jc w:val="left"/>
        <w:rPr/>
      </w:pPr>
      <w:r>
        <w:rPr>
          <w:sz w:val="24"/>
        </w:rPr>
        <w:t xml:space="preserve">          </w:t>
      </w:r>
      <w:r>
        <w:rPr>
          <w:sz w:val="24"/>
        </w:rPr>
        <w:t>До принятия верхушкой половецкой знати стремительно распространявшегося ислама христиане называли этот народ печенегами (печеными) или татарове (татаРа). Позднее стали звать половцами или татарами. Иногда к этим названиям примешивали арабское кипчаки, при этом во ВСЕХ (!) летописях и переведенных хрониках звучит «поганые» т.е. не познавшие «истинного» бога еврейского, но все это был един народ никогда и никуда не пропадавший. С принятием частью народа ислама и последующей ассимиляцией с восточными народами начался новый виток взаимоотношений внутри самого народа половецкого. Причина смены религии нами будет подробно рассмотрена немного позже. Удивляет другое: всегда и все ученые знали об этом, но почему-то боялись писать. Неужели за каких-то три сотни лет из нас полностью вытряхнули наше национальное самосознание, отучили мыслить и уважать самих себя.</w:t>
      </w:r>
    </w:p>
    <w:p>
      <w:pPr>
        <w:pStyle w:val="Heading"/>
        <w:jc w:val="left"/>
        <w:rPr/>
      </w:pPr>
      <w:r>
        <w:rPr>
          <w:sz w:val="24"/>
        </w:rPr>
        <w:t xml:space="preserve">          </w:t>
      </w:r>
      <w:r>
        <w:rPr>
          <w:sz w:val="24"/>
        </w:rPr>
        <w:t>Героизм всех народов в Великой Отечественной войне доказал, что наши народы не растеряли свой боевой дух, что они достойны славы своих великих предков. Нынешнее время показывает, что по крупицам восстанавливаются древние Ведические Знания, что все труднее фальсификаторам истории околпачивать народы. Крупнейшие иерархи христианской церкви всех оттенков все чаще и чаще признаются о численных потерях паствы. Народы не хотят чувствовать себя овцами ( так ласково называют церковники своих адептов) и рабами ( так учат церковники называть самих себя христиан). Двойная мораль, прижившаяся в христианстве, позволяет грешить и откупать свои грехи. Крупнейшим распространителем отравы в виде табака и алкоголя в России стал митрополит Кирилл, признанный за эти преступления Человеком года. Ряд скандалов, связанных с однополыми отношениями среди самых известных имен РПЦ так же не прибавили уважения этим «святошам». Еще более позорно выглядят католические иерархи, особенно в главной демонократической стране США, ежегодно проигрывающие тысячи судебных разбирательств за «любовь к мальчикам».</w:t>
      </w:r>
    </w:p>
    <w:p>
      <w:pPr>
        <w:pStyle w:val="Heading"/>
        <w:jc w:val="left"/>
        <w:rPr/>
      </w:pPr>
      <w:r>
        <w:rPr/>
        <w:t xml:space="preserve">       </w:t>
      </w:r>
      <w:r>
        <w:rPr/>
        <w:t>Речение - так назывался процесс движения в едином информационном пространстве, то есть движение в единой реке жизни, едином информационном потоке. Отречение - процесс отторжения преступников (преступивших Законы Прави) или изгнания фальсификаторов и лжецов. Первой рухнула КПСС (Крайне Правые Силы Сатаны), остатки которой все еще цепляются за хлебные места в Думе. То же самое происходит и РПЦ, т.к. первый признак развала - безудержный, преступный процесс накопления капитала любой ценой, включая торговлю отравой, в виде табака и водки</w:t>
      </w:r>
      <w:r>
        <w:rPr>
          <w:sz w:val="24"/>
        </w:rPr>
        <w:t>.</w:t>
      </w:r>
    </w:p>
    <w:p>
      <w:pPr>
        <w:pStyle w:val="Normal"/>
        <w:rPr/>
      </w:pPr>
      <w:r>
        <w:rPr/>
        <w:t xml:space="preserve">          </w:t>
      </w:r>
      <w:r>
        <w:rPr/>
        <w:t>В мае 1125 года преставился великий князь Владимир Всеволодович Мономах на уже известной реке Альте. Названный отцом Всеволодом Владимир при крещении получил имя Василий, а мать греческая царевна Анна звала сына по имени отца своего Мономахом (единоправящим).</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4:57:00Z</dcterms:created>
  <dc:creator>1</dc:creator>
  <dc:description/>
  <dc:language>en-US</dc:language>
  <cp:lastModifiedBy>1</cp:lastModifiedBy>
  <dcterms:modified xsi:type="dcterms:W3CDTF">2005-11-11T07:22:00Z</dcterms:modified>
  <cp:revision>10</cp:revision>
  <dc:subject/>
  <dc:title>Реки истории Руси</dc:title>
</cp:coreProperties>
</file>