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огдан  Чингисхан</w:t>
      </w:r>
    </w:p>
    <w:p>
      <w:pPr>
        <w:pStyle w:val="Heading"/>
        <w:jc w:val="left"/>
        <w:rPr/>
      </w:pPr>
      <w:r>
        <w:rPr>
          <w:sz w:val="24"/>
        </w:rPr>
        <w:t>Одним из интереснейших и в то же время малоизученных вопросов истории является вопрос об этнической и религиозной принадлежности Чингисхана и вообще монгольских родов. Дело в том, что сведения, имеющиеся в литературе на этот счет, сильно противоречивы, а в бытовом сознании, к сожалению, утвердилось представление европоцентристской школы 19 века, изображающей монголов «и ныне дикими» язычниками-шаманистами. Оттуда же этот образ попал в художественную литературу. Но так ли было на самом деле?</w:t>
      </w:r>
    </w:p>
    <w:p>
      <w:pPr>
        <w:pStyle w:val="Heading"/>
        <w:jc w:val="left"/>
        <w:rPr>
          <w:sz w:val="24"/>
        </w:rPr>
      </w:pPr>
      <w:r>
        <w:rPr>
          <w:sz w:val="24"/>
        </w:rPr>
        <w:t xml:space="preserve">Древние исторические сказания и легенды Индии, Ирана и Греции в том или ином виде связывают исторические события и священные места с сибирскими землями, откуда в свое время ушли в Европу этруски, эллины, арии, славяне, венды и другие народы в периоды великих и малых переселений. </w:t>
      </w:r>
    </w:p>
    <w:p>
      <w:pPr>
        <w:pStyle w:val="Heading"/>
        <w:jc w:val="left"/>
        <w:rPr>
          <w:sz w:val="24"/>
        </w:rPr>
      </w:pPr>
      <w:r>
        <w:rPr>
          <w:sz w:val="24"/>
        </w:rPr>
        <w:t xml:space="preserve">История Сибири, Алтая, Центральной Азии до сих пор хранит многие тайны бывших здесь древних и не совсем древних государств и народов (ариев. скифов, русов, праславян и т.д.). Сюда к их священным центрам и городам многократно устремлялись полчища войск различных завоевателей, так, например, в 18 в. до н.э. из Индии в район Ямала и плато Путорано приходили войска легендарного Арджуны. В 6 в. до н.э. войска персидского царя Кира Великого были разбиты в районе г. Астана у реки Сарысу (значение обоих географических названий идентично: Ас-тана по-арийски, Сар-су по-тюркски означает «Царская вода или река») скифами-массагетами во главе с царицей Тамирис. Там же был пленен и казнен Кир. </w:t>
      </w:r>
    </w:p>
    <w:p>
      <w:pPr>
        <w:pStyle w:val="Heading"/>
        <w:jc w:val="left"/>
        <w:rPr>
          <w:sz w:val="24"/>
        </w:rPr>
      </w:pPr>
      <w:r>
        <w:rPr>
          <w:sz w:val="24"/>
        </w:rPr>
        <w:t>В 4-м в. до н.э. Александр Македонский получил отпор от скифов на Тургайском плато северо-западнее Джезказгана (Южный Урал), после чего отказался от похода на север и ушел в Индию.</w:t>
      </w:r>
    </w:p>
    <w:p>
      <w:pPr>
        <w:pStyle w:val="Heading"/>
        <w:jc w:val="left"/>
        <w:rPr>
          <w:sz w:val="24"/>
        </w:rPr>
      </w:pPr>
      <w:r>
        <w:rPr>
          <w:sz w:val="24"/>
        </w:rPr>
        <w:t>В 3-м веке до н.э. китайский император Цинь Ши-Хуан-ди в своем дневнике писал о наличии далеко на севере могущественного государства с иной культурой и традициями, где люди ходят в штанах и теплой одежде. Греки этот народ называли скифами.</w:t>
      </w:r>
    </w:p>
    <w:p>
      <w:pPr>
        <w:pStyle w:val="Heading"/>
        <w:jc w:val="left"/>
        <w:rPr>
          <w:sz w:val="24"/>
        </w:rPr>
      </w:pPr>
      <w:r>
        <w:rPr>
          <w:sz w:val="24"/>
        </w:rPr>
        <w:t>В 3-м веке до н.э. великий император Гоанг-Ти, основатель династии Цинь, восстановив единство китайской империи, которая в течение пяти веков с лишним была раздроблена на два десятка княжеств, вторгся  в страну северо-западных варваров и отбросил их далеко на север. В 214 г. до н.э. на землях варваров была построена Великая стена для защиты Китая от набегов народов Гиунг-Ну, так называли китайцы все народы, которые не хотели признавать власть китайского императора (в европейской интерпритации «хунну»).</w:t>
      </w:r>
    </w:p>
    <w:p>
      <w:pPr>
        <w:pStyle w:val="Heading"/>
        <w:jc w:val="left"/>
        <w:rPr>
          <w:sz w:val="24"/>
        </w:rPr>
      </w:pPr>
      <w:r>
        <w:rPr>
          <w:sz w:val="24"/>
        </w:rPr>
        <w:t>Китайская тактика и политика начинают окончательно складываться к 121 году до н.э. Задача состоит в том, чтобы прорвать массу варваров, объединенную под властью их императора, титул которых – Чен-Ю (по-тюркски Тенгри-Кут), Власть Неба. Эту массу надобно раздробить на две части, оттеснить к северу и западу племена, отброшенные за марку (пограничная зона), ассимилировать те, что останутся на этой стороне, между маркой и Великой стеной, и в самой марке создать из китайских поселенцев и окитаенных инородцев непреодолимую преграду, которая навсегда отделила бы друг от друга обе группы Гиунг-Ну.</w:t>
      </w:r>
    </w:p>
    <w:p>
      <w:pPr>
        <w:pStyle w:val="Heading"/>
        <w:jc w:val="left"/>
        <w:rPr>
          <w:sz w:val="24"/>
        </w:rPr>
      </w:pPr>
      <w:r>
        <w:rPr>
          <w:sz w:val="24"/>
        </w:rPr>
        <w:t>После завоевания марок китайцы направили свои усилия на северо-запад, так как восточные варвары во главе со своим императором (Чен-Ю или Сыном Неба) в 51 г. до н.э. изъявил покорность китайскому императору. Он признал святого императора своим отцом, попросил у него имени. С ЭТОГО ВРЕМЕНИ  ПОВЕЛИТЕЛИ Гиунг-Ну и ТЮРКСКИЕ ГОСУДАРИ НОСЯТ ДВА ИМЕНИ – национальное и китайское, которое они получают при усыновлении их императором, когда он вместо имени дает им титул, заимствованный из названия какой-нибудь высшей должности или какого-нибудь удела.</w:t>
      </w:r>
    </w:p>
    <w:p>
      <w:pPr>
        <w:pStyle w:val="Heading"/>
        <w:jc w:val="left"/>
        <w:rPr>
          <w:sz w:val="24"/>
        </w:rPr>
      </w:pPr>
      <w:r>
        <w:rPr>
          <w:sz w:val="24"/>
        </w:rPr>
        <w:t>В 46 году китайская национальная политика достигает решительного результата: восточные Гиунг-Ну, которых китайцы путем завоевания марок и путем поддержки ойгуров, отрезали от западных, теперь сами распались на две группы. Одну из них китайцы поспешили усыновить и расселили их в северной марке вдоль Великой стены. Этих тюрков, стороживших стену, назвали «онгутами».</w:t>
      </w:r>
    </w:p>
    <w:p>
      <w:pPr>
        <w:pStyle w:val="Heading"/>
        <w:jc w:val="left"/>
        <w:rPr>
          <w:sz w:val="24"/>
        </w:rPr>
      </w:pPr>
      <w:r>
        <w:rPr>
          <w:sz w:val="24"/>
        </w:rPr>
        <w:t>В 76 году великий китайский полководец Пан-Чао, опасаясь за быстрый рост населения и рост их военного могущества, изложил в особой записке свой политический и военный план. Он доказывал, что завоевание Запада не будет стоить императору ни одного человека из его подданных и ни одной унции серебра из его казны. Надо только возглавить движение воинственных варваров на завоевание Запада, оставшихся на месте истребить императорскими войсками, что и было сделано в 92 году. Сам Пан-Чао повел тюркские, гетские и афганские полчища на завоевание Запада. Китайская армия заперла горный проход у устья Иртыша, отбросила Гиунг-Ну к востоку и загнала их в ущелья Алтая. С юга натравили их соперников, замиренных тюрков-ойгуров Пятиградья, с востока и севера лесных тартаров и дикарей-тунгусов. Некоторые племена прорвали неприятельскую цепь, бежали в степи, смешавшись с другими казаками (оседлыми воинами, имевшими земельные наделы – тару) и киргизами (кочевниками не имевшими пахотных земель). Последних мы встретим позднее между Яиком(Урал) и Болгой (Бол га или Большой Путь, так звалась наша величайшая европейская река; отсюда – Болгаария, болгары или хунны, ушедшие в Европу).</w:t>
      </w:r>
    </w:p>
    <w:p>
      <w:pPr>
        <w:pStyle w:val="Heading"/>
        <w:jc w:val="left"/>
        <w:rPr>
          <w:sz w:val="24"/>
        </w:rPr>
      </w:pPr>
      <w:r>
        <w:rPr>
          <w:sz w:val="24"/>
        </w:rPr>
        <w:t>По словам одной китайской летописи 545 года, Ту-киу (тюрки) представляют собой одно из племен народа Гиунг-Ну, родом из страны, лежащей к северу от Гоби. Их древние договорные акты представляли собой зарубки на дощечке, на которой они в качестве печати делали оттиск наконечника копья. Буквы их алфавита похожи на буквы алфавита берберов (варваров).</w:t>
      </w:r>
    </w:p>
    <w:p>
      <w:pPr>
        <w:pStyle w:val="Heading"/>
        <w:jc w:val="left"/>
        <w:rPr>
          <w:sz w:val="24"/>
        </w:rPr>
      </w:pPr>
      <w:r>
        <w:rPr>
          <w:sz w:val="24"/>
        </w:rPr>
        <w:t xml:space="preserve">   </w:t>
      </w:r>
      <w:r>
        <w:rPr>
          <w:sz w:val="24"/>
        </w:rPr>
        <w:t>Когда-то этот человек сказал: «Если вершина не озарена правдой, подножье захлебнется кровью». В более поздние времена изменился текст высказывания на иное: «Рыба тухнет с головы».</w:t>
      </w:r>
    </w:p>
    <w:p>
      <w:pPr>
        <w:pStyle w:val="Heading"/>
        <w:jc w:val="left"/>
        <w:rPr>
          <w:sz w:val="24"/>
        </w:rPr>
      </w:pPr>
      <w:r>
        <w:rPr>
          <w:sz w:val="24"/>
        </w:rPr>
        <w:t xml:space="preserve">    </w:t>
      </w:r>
      <w:r>
        <w:rPr>
          <w:sz w:val="24"/>
        </w:rPr>
        <w:t>Всю свою сознательную жизнь он провел в войнах, но заслужил почетное место в истории тем, что ни разу не принял участия в религиозной войне, зато остановил религиозную экспансию одного народа.</w:t>
      </w:r>
    </w:p>
    <w:p>
      <w:pPr>
        <w:pStyle w:val="Heading"/>
        <w:jc w:val="left"/>
        <w:rPr>
          <w:sz w:val="24"/>
        </w:rPr>
      </w:pPr>
      <w:r>
        <w:rPr>
          <w:sz w:val="24"/>
        </w:rPr>
        <w:t>За долгие годы своего правления он ни разу не нарушил своего слова.</w:t>
      </w:r>
    </w:p>
    <w:p>
      <w:pPr>
        <w:pStyle w:val="Heading"/>
        <w:jc w:val="left"/>
        <w:rPr>
          <w:sz w:val="24"/>
        </w:rPr>
      </w:pPr>
      <w:r>
        <w:rPr>
          <w:sz w:val="24"/>
        </w:rPr>
        <w:t xml:space="preserve">    </w:t>
      </w:r>
      <w:r>
        <w:rPr>
          <w:sz w:val="24"/>
        </w:rPr>
        <w:t>Им была создана самая крупная в истории человечества по территории, численности, многонациональности и военной силе и уровню образованности империя.</w:t>
      </w:r>
    </w:p>
    <w:p>
      <w:pPr>
        <w:pStyle w:val="Heading"/>
        <w:jc w:val="left"/>
        <w:rPr>
          <w:sz w:val="24"/>
        </w:rPr>
      </w:pPr>
      <w:r>
        <w:rPr>
          <w:sz w:val="24"/>
        </w:rPr>
        <w:t>Многомиллионная первая газета Америки «Вашингтон-пост» составила рейтинг «самого-самого…истекшего тысячелетия». Он был признан самым выдающимся персонажем тысячелетия.</w:t>
      </w:r>
    </w:p>
    <w:p>
      <w:pPr>
        <w:pStyle w:val="Heading"/>
        <w:jc w:val="left"/>
        <w:rPr/>
      </w:pPr>
      <w:r>
        <w:rPr>
          <w:sz w:val="24"/>
        </w:rPr>
        <w:t xml:space="preserve">    </w:t>
      </w:r>
      <w:r>
        <w:rPr>
          <w:sz w:val="24"/>
        </w:rPr>
        <w:t>Спустя несколько столетий он получил «литературное» имя Чингисхан. В 19-ом столетии при переводе китайского трактата был записан его титул (</w:t>
      </w:r>
      <w:r>
        <w:rPr>
          <w:sz w:val="24"/>
          <w:lang w:val="en-US"/>
        </w:rPr>
        <w:t>Chin</w:t>
      </w:r>
      <w:r>
        <w:rPr>
          <w:sz w:val="24"/>
        </w:rPr>
        <w:t xml:space="preserve"> </w:t>
      </w:r>
      <w:r>
        <w:rPr>
          <w:sz w:val="24"/>
          <w:lang w:val="en-US"/>
        </w:rPr>
        <w:t>is</w:t>
      </w:r>
      <w:r>
        <w:rPr>
          <w:sz w:val="24"/>
        </w:rPr>
        <w:t xml:space="preserve"> </w:t>
      </w:r>
      <w:r>
        <w:rPr>
          <w:sz w:val="24"/>
          <w:lang w:val="en-US"/>
        </w:rPr>
        <w:t>han</w:t>
      </w:r>
      <w:r>
        <w:rPr>
          <w:sz w:val="24"/>
        </w:rPr>
        <w:t>). Один российский бедолага из клана исТОРИков, слабо знакомых не только с русским, но и с английским языком перевел как «Чингисхан» вместо «чин есть хан». Больно и смешно! Обидно другое: некоторые зарубежные «знатоки русской истории», опираясь на авторитет того самого описавшегося  (ударение на второй слог) академика околовсяческих наук, начали тиражировать новое имя правителя, особенно старались в советский период. Да, и как могли поступить пропагандисты интернационализма, уничтожавшие потомков беглых крестьян, загримировавшихся под казаков? Они действовали по строго отработанной и опробированной схеме. Так поступил в начале 18-го столетия известный всем Магистр Стула (так назывался трон, дарованный масонским  орденом), носивший имя русского царя Петра Алексеевича Романова.</w:t>
      </w:r>
    </w:p>
    <w:p>
      <w:pPr>
        <w:pStyle w:val="Heading"/>
        <w:jc w:val="left"/>
        <w:rPr/>
      </w:pPr>
      <w:r>
        <w:rPr>
          <w:sz w:val="24"/>
        </w:rPr>
        <w:t xml:space="preserve">    </w:t>
      </w:r>
      <w:r>
        <w:rPr>
          <w:sz w:val="24"/>
        </w:rPr>
        <w:t>Вспомним обстановку на континенте Евразия, когда он еще не был покорен семитизированными народами, давшим название его западной части Евро-па (помните: Па-мир, т.е. крыша мира, тогда станет понятно, чья это крыша). От Тихого до Атлантического океанов с 8 в. до н.э. существовала возрожденная империя, которую историки позднее назвали: Великая Скифия, Скуфия, Скотия, Расения, Русколань. Незадолго до этого времени из Египта, в котором тогда коренным населением были родственные народы расенам, пошли волна за волной аравийские народы, изрядно отличавшиеся внешностью от коренного: низкорослые, черноволосые, носатые. Назывались те народы: аравийцами, арамейцами, сынами Сары - сарацынами .  Околпаченные египетскими жрецами и посланными ими на темные дела-делишки, стали называться «творцами тьмы» или «иу-деями» (конязь Свендослав любил повторять перед походом: «Иду на иу!», а после перевода князь Святослав начал говорить: «Иду на вы», что современники понимали как «Иду на тьму!». Исполняя закон Моисея-Моше-Мосха, стали обрезать у мужчин одно место на теле, за что в средние века стали их называть по-английски «</w:t>
      </w:r>
      <w:r>
        <w:rPr>
          <w:sz w:val="24"/>
          <w:lang w:val="en-US"/>
        </w:rPr>
        <w:t>her</w:t>
      </w:r>
      <w:r>
        <w:rPr>
          <w:sz w:val="24"/>
        </w:rPr>
        <w:t xml:space="preserve"> </w:t>
      </w:r>
      <w:r>
        <w:rPr>
          <w:sz w:val="24"/>
          <w:lang w:val="en-US"/>
        </w:rPr>
        <w:t>brei</w:t>
      </w:r>
      <w:r>
        <w:rPr>
          <w:sz w:val="24"/>
        </w:rPr>
        <w:t xml:space="preserve">, </w:t>
      </w:r>
      <w:r>
        <w:rPr>
          <w:sz w:val="24"/>
          <w:lang w:val="en-US"/>
        </w:rPr>
        <w:t>hebrit</w:t>
      </w:r>
      <w:r>
        <w:rPr>
          <w:sz w:val="24"/>
        </w:rPr>
        <w:t xml:space="preserve">, </w:t>
      </w:r>
      <w:r>
        <w:rPr>
          <w:sz w:val="24"/>
          <w:lang w:val="en-US"/>
        </w:rPr>
        <w:t>brit</w:t>
      </w:r>
      <w:r>
        <w:rPr>
          <w:sz w:val="24"/>
        </w:rPr>
        <w:t>». Заселив искони расенские земли в Средиземноморье, отличавшиеся жарким климатом, за что были прозваны Палены Стан (на иноземном языке Палестина, потому и доныне настоящего русского волнует судьба палестинцев, а не только их грустные песни) и, истребив коренное население, двинулись дальше. Обратив в свою веру многочисленные народы в междуречье Тигра и Евфрата (на иностранном языке Междуречье) с целью пополнения  наступательной армии, и, смешавшись с этими народами (первый случай интернациональных браков), дали новое название данной территории - Месопотамия (смешанное потомство). Захватив берега Средиземного моря, начали «внедрять» христианскую иудологию-идеологию. Освоив плавание уже не только на кораблях пустыни, но и на морских, грабили подряд все корабли, поднимая флаг с Адамовой головой (наградной знак, введенный Шоломом-Соломоном для наиболее активных убийц). ИсТОРИками прозваны «заГАДочные народы моря».</w:t>
      </w:r>
    </w:p>
    <w:p>
      <w:pPr>
        <w:pStyle w:val="Heading"/>
        <w:jc w:val="left"/>
        <w:rPr/>
      </w:pPr>
      <w:r>
        <w:rPr>
          <w:sz w:val="24"/>
        </w:rPr>
        <w:t xml:space="preserve">          </w:t>
      </w:r>
      <w:r>
        <w:rPr>
          <w:sz w:val="24"/>
        </w:rPr>
        <w:t>Втерлись в доверие к царю славянского царя Македонии Филиппу 11, внедрили ему в качестве придворного лекаря своего резидента, сын которого воспитал царевича Александра, начавшего завоевательные походы и получившего титул Великого.  Александр Македонский объединил под своим началом многие народы, потом был отравлен, а распавшееся государство растащили носатые «учителя», которых еще называли «граки», через время ставшие «греки». Они же стали создавать новую империю, теперь уже греческую, но создали и две своих автономии Израиль и Иудею, отличавшиеся по религиозному признаку: первые еще были язычниками, вторые следовали законам Моисея.</w:t>
      </w:r>
    </w:p>
    <w:p>
      <w:pPr>
        <w:pStyle w:val="Heading"/>
        <w:jc w:val="left"/>
        <w:rPr/>
      </w:pPr>
      <w:r>
        <w:rPr>
          <w:sz w:val="24"/>
        </w:rPr>
        <w:t xml:space="preserve">          </w:t>
      </w:r>
      <w:r>
        <w:rPr>
          <w:sz w:val="24"/>
        </w:rPr>
        <w:t xml:space="preserve">В 325 году на Вселенском шабаше (соборе) был осужден один из деятелей христианства с расенским именем Арий, а арианство признано ересью. Александрийского отца церкви сослали во Фракию, на территорию современной Болгарии, где тот и развернул пропагандистскую деятельность. Усилия не пропали даром: древние народы, жившие за Днепром, в 4-м веке приняли арианство (христианство со смесью Старой веры), изменился и язык коренного населения, стал изобиловать «грецизмами», но письменность оставалась на основе старой азбуки. Спустя четыре столетия два брата-дьячка греческого происхождения совершили реформу письма, которую нам по сей день выдают за изобретение письменности. </w:t>
      </w:r>
    </w:p>
    <w:p>
      <w:pPr>
        <w:pStyle w:val="Heading"/>
        <w:jc w:val="left"/>
        <w:rPr/>
      </w:pPr>
      <w:r>
        <w:rPr>
          <w:sz w:val="24"/>
        </w:rPr>
        <w:t xml:space="preserve">          </w:t>
      </w:r>
      <w:r>
        <w:rPr>
          <w:sz w:val="24"/>
        </w:rPr>
        <w:t>В 9-м веке центром распространения христианства на Восток становится полянский-половецкий град Кия на Днепре, в 10-м веке христианство стало здесь государственной религией. Начались присущие христианству грабительские походы на земли половецкие за Днепр. Главный учебник террориста, названный по имени египетского города Библос (здесь впервые стали писать на выделанном папирусе-библосе, так называли еще сборники папирусов, хранилище библосов - библиотека), без зазрения совести утверждал, что ЛЮБОЕ ИМУЩЕСТВО ГОЯ находится во временном его пользовании и может быть забрано обрезанными в любое удобное для них время. Таким образом, оправдывалась любая грабительская акция.</w:t>
      </w:r>
    </w:p>
    <w:p>
      <w:pPr>
        <w:pStyle w:val="Heading"/>
        <w:jc w:val="left"/>
        <w:rPr/>
      </w:pPr>
      <w:r>
        <w:rPr>
          <w:sz w:val="24"/>
        </w:rPr>
        <w:t xml:space="preserve">          </w:t>
      </w:r>
      <w:r>
        <w:rPr>
          <w:sz w:val="24"/>
        </w:rPr>
        <w:t>На север и восток от Киева жили народы, еще не познавшие чужого бога, за что звались гои-погани или иноверцы-язычники. Крепка была Старая Вера, но велики были силы интервентов-интернационалистов. К концу 12-го столетия активизировались католические ордена Крестоносцев, а в начале 13-го века началось истребление нехристианского населения в русских княжествах. Вот в это время на политической арене появляются загадочные монголы. Так ли это верно? В Библейской энциклопедии (Москва, 1891 г.) скифов отождествляют с библейскими народами Магог и Гог (Гоа-гои), где говорится, что в слове Магог слог «ма» означает страну, а все остальное определяет страну Гога (вполне можно согласиться: в мужском роде родину называли «отчина», женская форма начиналась с «ма». Родина неевреев-гоев самими евреями могла называться Магой после перевода - Магог). Под этими словами понимаются скифские народы, которые на границе первого и второго тысячелетий новой эры стали называться моголами, а затем монголами.</w:t>
      </w:r>
    </w:p>
    <w:p>
      <w:pPr>
        <w:pStyle w:val="Heading"/>
        <w:jc w:val="left"/>
        <w:rPr/>
      </w:pPr>
      <w:r>
        <w:rPr>
          <w:sz w:val="24"/>
        </w:rPr>
        <w:t xml:space="preserve">          </w:t>
      </w:r>
      <w:r>
        <w:rPr>
          <w:sz w:val="24"/>
        </w:rPr>
        <w:t>Иезекиль (38.2) сообщает, что слово Магог означает северную страну, также как Рош (Рос), Мешех и Фувал. Эти народы имели очень древнее мировоззрение, что вызывало приступ ненависти у христианских пророков.</w:t>
      </w:r>
    </w:p>
    <w:p>
      <w:pPr>
        <w:pStyle w:val="Heading"/>
        <w:jc w:val="left"/>
        <w:rPr/>
      </w:pPr>
      <w:r>
        <w:rPr>
          <w:sz w:val="24"/>
        </w:rPr>
        <w:t xml:space="preserve">          </w:t>
      </w:r>
      <w:r>
        <w:rPr>
          <w:sz w:val="24"/>
        </w:rPr>
        <w:t>Ученый Гезений считает, что под словами Магог и Гог разумеется тот самый северный народ (Северы, Себеры – «это беры», то есть тотем имели бера-медведя, Сибиры), который древние греки называли скифами. То есть, разница лишь в том, как один и тот же народ зовут иные народы. Всем известно, что дойчманы мало знают, что они германцы, а уж совсем не знают, что они - немцы, алеманы, боши и т.д.</w:t>
      </w:r>
    </w:p>
    <w:p>
      <w:pPr>
        <w:pStyle w:val="Heading"/>
        <w:jc w:val="left"/>
        <w:rPr/>
      </w:pPr>
      <w:r>
        <w:rPr>
          <w:sz w:val="24"/>
        </w:rPr>
        <w:t xml:space="preserve">          </w:t>
      </w:r>
      <w:r>
        <w:rPr>
          <w:sz w:val="24"/>
        </w:rPr>
        <w:t>Вот в такой обстановке религиозной экспансии Запада, в семье одного из князей (конязь – искаженное « конный ас») в 1162 году родился сын. Младшего из пяти братьев назвали Тэмуджином ( по другим источникам Темучином). Отец его не долго раздумывал, как назвать сына : Темучином звали недавно побежденного татарского хана, а сын родился с каплей крови на ладони, что почиталось за особый знак, ниспосланный с неба. Йессугай (по другим источникам, Ессугей, Есугай), глава знатного мо гольского рода Моголаней (великой земли), сын Алан-гоа, а по матери продолжатель рода Бодончара (в современном звучании Борджигинов, что совсем уводит от истинного Бо-Дон-Чара, но зато Рашид-ад-дин, персидский историк 13-го века сообщает, что название этого рода означает «имеющие голубые глаза») рано ушел из жизни. Будущему великому правителю было восемь или тринадцать (по разным источникам) лет, когда умер отец. «Согласно тюркскому и монгольскому обычаю, наследственный домен унаследовал самый младший из братьев. Тринадцатилетнему мальчику пришлось командовать конницей (вот вам и разгадка имени Тьмучин – начальник конного войска, численностью в десять тысяч – тьму), держать в покорности буйных родственников и союзников, управлять 30 тысячами кочевых семейств, главный промысел которых составляла война, почти ребенок являлся хранителем национального святилища и домашненго очага. (История крестовых походов. Под редакцией Э.Лависса и А.Рамбо).</w:t>
      </w:r>
    </w:p>
    <w:p>
      <w:pPr>
        <w:pStyle w:val="Heading"/>
        <w:jc w:val="left"/>
        <w:rPr/>
      </w:pPr>
      <w:r>
        <w:rPr>
          <w:sz w:val="24"/>
        </w:rPr>
        <w:t xml:space="preserve">          </w:t>
      </w:r>
      <w:r>
        <w:rPr>
          <w:sz w:val="24"/>
        </w:rPr>
        <w:t xml:space="preserve">«Есугей сделал перед смертью все возможное, чтобы обеспечить будущность юного Темучина и его братьев и подданных. Прежде всего, он припас для него новую фамилию на случай несчастья: он «выпил клятву» с внуком Маргуза, властелином крещенных тюрков-кераитов. Они сделались «братьями». Этот государь носил военное прозвище Тогруль или Рубака. </w:t>
      </w:r>
    </w:p>
    <w:p>
      <w:pPr>
        <w:pStyle w:val="Heading"/>
        <w:jc w:val="left"/>
        <w:rPr/>
      </w:pPr>
      <w:r>
        <w:rPr>
          <w:sz w:val="24"/>
        </w:rPr>
        <w:t xml:space="preserve">          </w:t>
      </w:r>
      <w:r>
        <w:rPr>
          <w:sz w:val="24"/>
        </w:rPr>
        <w:t>Обеспечив Темучина с запада, он на востоке подготовил союз с могущественной династией Хунгаров Кунград (хунны – монгольское племя, основатели Венгерсской или Угорской Руси.Церковно-исторический словарь. 1889.), господствовавшей над тюрками, татарами и засунгарскими маньчжурами: он обручил Темучина с Бюрте-Джуджин, дочерью одного из Кунградских князей. Невесте было всего лишь 9 лет. Свадьба была отпразднована в 1182-1183 году, когда Темучину исполнилось 17 лет. Благодаря этому браку Хунграды вступили в монгольскую конфедерацию. (История крестовых походов. Под редакцией Э.Лависса и А.Рамбо).</w:t>
      </w:r>
    </w:p>
    <w:p>
      <w:pPr>
        <w:pStyle w:val="Heading"/>
        <w:jc w:val="left"/>
        <w:rPr/>
      </w:pPr>
      <w:r>
        <w:rPr>
          <w:i/>
          <w:iCs/>
          <w:sz w:val="24"/>
        </w:rPr>
        <w:t xml:space="preserve">          </w:t>
      </w:r>
      <w:r>
        <w:rPr>
          <w:i/>
          <w:iCs/>
          <w:sz w:val="24"/>
        </w:rPr>
        <w:t>Господа академики! Позвольте возразить: в 1183 году согласно Ваших данных Темучину должно было исполниться 20-21 год, а вот невесте могло быть 17 лет. (Прим. авт.)</w:t>
      </w:r>
    </w:p>
    <w:p>
      <w:pPr>
        <w:pStyle w:val="Heading"/>
        <w:jc w:val="left"/>
        <w:rPr/>
      </w:pPr>
      <w:r>
        <w:rPr>
          <w:sz w:val="24"/>
        </w:rPr>
        <w:t xml:space="preserve">          </w:t>
      </w:r>
      <w:r>
        <w:rPr>
          <w:sz w:val="24"/>
        </w:rPr>
        <w:t>В 1188 году Темучин успел настолько собраться с силами, что решился дать бой тайджиутам и их союзникам. Сражение произошло при Балджуна-Булаке (источники Балджуна), небольшом притоке Ингоды, к западу от Онона. Оно было очень упорным; 6 тысяч союзников осталось на поле битвы. Это была первая большая победа монголов. (История крестовых походов.) Победу предрешила новая тактика монголов: в той битве Темучин разделил свою конницу на отряды по тысяче человек в каждом. Деление по тысячам в верхней Азии в 1188 году было нововведением, настоящей революцией (господину М.Гершензону, переводчику и тут снятся революции. Прим. авт.) в области тактики. История Золотой Орды сохранила нам подробности военной организации и тактических приемов, которые господствовали в  12 в. у маньчжуров, и, следовательно, также у тюрков и монголов. В коннице, составлявшей большую часть национальных армий, боевой единицей был отряд в 50 человек, который строился в пять рядов, так что во фронте находилось 10 человек. Воины первых двух рядов носили доспехи из блях, скрепленных ремнями или чешуйчатые железные корсеты. Кроме национального оружия – лука и изогнутой сабли, они носили копья, которые часто снабжали крюками, прикрепленными к наконечнику (современный багор очень похож на копье того времени).   Их кони были защищены латами. Оборонительное оружие трех последних рядов состояло из вощеных кож (был воск, значит еще и бортничали эти кочевники! Прим. авт.) или кольчуг (о таком вооружении раньше мы читали исключительно по поводу вооружения дружин русичей! Прим. авт.); они сидели на более легких и незащищенных конях и вместо копий носили дротики. Из этих взводов по 50 человек составлялись эскадроны по 500 и полки в 5 тысяч человек. Расположив свои полки пятью рядами по тысяче человек, Темучин сделал боевой единицей сотню воинов и удвоил свой фронт». (Эпоха крестовых походов.)</w:t>
      </w:r>
    </w:p>
    <w:p>
      <w:pPr>
        <w:pStyle w:val="Heading"/>
        <w:jc w:val="left"/>
        <w:rPr/>
      </w:pPr>
      <w:r>
        <w:rPr>
          <w:sz w:val="24"/>
        </w:rPr>
        <w:t xml:space="preserve">          </w:t>
      </w:r>
      <w:r>
        <w:rPr>
          <w:sz w:val="24"/>
        </w:rPr>
        <w:t>Так и хочется воскликнуть: ведь так строились казачьи войска!</w:t>
      </w:r>
    </w:p>
    <w:p>
      <w:pPr>
        <w:pStyle w:val="Heading"/>
        <w:jc w:val="left"/>
        <w:rPr/>
      </w:pPr>
      <w:r>
        <w:rPr>
          <w:sz w:val="24"/>
        </w:rPr>
        <w:t xml:space="preserve">          </w:t>
      </w:r>
      <w:r>
        <w:rPr>
          <w:sz w:val="24"/>
        </w:rPr>
        <w:t>В 1189 году, 27 лет от роду, он получил от Арладов на Керуленском лугу сан хайхана – Великого хана (хакана, кагана, «императора») и принял титул Суту-Богдо, Богоданный (или Сила Неба, Сын Неба). (История крестовых походов).</w:t>
      </w:r>
    </w:p>
    <w:p>
      <w:pPr>
        <w:pStyle w:val="Heading"/>
        <w:jc w:val="left"/>
        <w:rPr/>
      </w:pPr>
      <w:r>
        <w:rPr>
          <w:sz w:val="24"/>
        </w:rPr>
        <w:t xml:space="preserve">          </w:t>
      </w:r>
      <w:r>
        <w:rPr>
          <w:sz w:val="24"/>
        </w:rPr>
        <w:t>Вот, все так просто: Богдан –  князь сибирских русов, совмещавший должность первосвященника!</w:t>
      </w:r>
    </w:p>
    <w:p>
      <w:pPr>
        <w:pStyle w:val="Heading"/>
        <w:jc w:val="left"/>
        <w:rPr/>
      </w:pPr>
      <w:r>
        <w:rPr>
          <w:sz w:val="24"/>
        </w:rPr>
        <w:t xml:space="preserve">          </w:t>
      </w:r>
      <w:r>
        <w:rPr>
          <w:sz w:val="24"/>
        </w:rPr>
        <w:t xml:space="preserve">С 1189 по 1193 год Богдан - Темучин медленно и терпеливо, то посредством оружия, то путем переговоров и браков, утверждал свою власть над тюркскими, монгольскими и татарскими народами, обитавшими к северу от Гоби, между Керуленом и Селенгой, к югу – до пустыни, к северу – до Ингоды. Далее к северу, по обеим сторонам Байкала, ему еще долго приходилось бороться со своими старыми врагами тунгусами (точнее, тайгасами или желтыми гасами, кроме них были акгасы-акгусы или белые гасы, ставшие пограничными казаками и гуссары – элитные кавалеристы или гусы царские. Прим. авт.), собравшими вокруг себя остатки тайджиутов – предков таджиков. </w:t>
      </w:r>
    </w:p>
    <w:p>
      <w:pPr>
        <w:pStyle w:val="Heading"/>
        <w:jc w:val="both"/>
        <w:rPr/>
      </w:pPr>
      <w:r>
        <w:rPr>
          <w:i/>
          <w:iCs/>
          <w:sz w:val="24"/>
        </w:rPr>
        <w:t xml:space="preserve">          </w:t>
      </w:r>
      <w:r>
        <w:rPr>
          <w:i/>
          <w:iCs/>
          <w:sz w:val="24"/>
        </w:rPr>
        <w:t>Тот, кто бывал в Китае, Таиланде, тот знает, как сами себя называют народы этих стран: таи, т.е. « желтые»  или на их вкус «золотые». Синатаи – те, кого мы зовем «китайцы», т.е. «сыны таев», а истинные таи живу в Таиланде – земле таев. Японская и китайская религия «синтоизм» не что иное, как почитание предков сынами или чистой воды древнерусские традиции, которые в нашей стране растеряли. Ближайшими «родственниками» таев были кара-таи или каракитаи (кара – черный, отсюда Каракитаи – черные или темнолицие таи, предки современных монголов, казахов, калмыков и т. д.).</w:t>
      </w:r>
      <w:r>
        <w:rPr>
          <w:sz w:val="24"/>
        </w:rPr>
        <w:t xml:space="preserve"> Прим. авт.</w:t>
      </w:r>
    </w:p>
    <w:p>
      <w:pPr>
        <w:pStyle w:val="Heading"/>
        <w:jc w:val="both"/>
        <w:rPr/>
      </w:pPr>
      <w:r>
        <w:rPr>
          <w:sz w:val="24"/>
        </w:rPr>
        <w:t xml:space="preserve">          </w:t>
      </w:r>
      <w:r>
        <w:rPr>
          <w:sz w:val="24"/>
        </w:rPr>
        <w:t>Постоянное участие в войнах ложилось тяжким бременем на молодую монгольскую страну.</w:t>
      </w:r>
    </w:p>
    <w:p>
      <w:pPr>
        <w:pStyle w:val="Heading"/>
        <w:jc w:val="both"/>
        <w:rPr/>
      </w:pPr>
      <w:r>
        <w:rPr>
          <w:sz w:val="24"/>
        </w:rPr>
        <w:t xml:space="preserve">          </w:t>
      </w:r>
      <w:r>
        <w:rPr>
          <w:sz w:val="24"/>
        </w:rPr>
        <w:t>В 1193 году, после стольких лет терпеливой работы и выжидания он в первый раз решился на внешнее политическое предприятие. С той удивительной проницательностью, которая составляет отличительный талант его гения, он выбрал маленькое дело, соответствовавшее его силам, но обещавшее верный успех, притом дело, которое могло служить исходным пунктом для других, более широких предприятий. Когда он в 1193 г., еще не упрочив своей власти над народом, составленным из обломков племен «по сто, десять и пять семейств», и окруженный подозрительными союзниками и грозными врагами, задумал предложить свои услуги императору Тай Тына (золотой ограды), он сделал это, конечно, в расчете на будущее.</w:t>
      </w:r>
    </w:p>
    <w:p>
      <w:pPr>
        <w:pStyle w:val="Heading"/>
        <w:jc w:val="both"/>
        <w:rPr/>
      </w:pPr>
      <w:r>
        <w:rPr>
          <w:sz w:val="24"/>
        </w:rPr>
        <w:t xml:space="preserve">          </w:t>
      </w:r>
      <w:r>
        <w:rPr>
          <w:sz w:val="24"/>
        </w:rPr>
        <w:t>В этом году император «Золотой ограды», ввиду вспыхнувшего в марках мятежа, ввиду недовольства китайцев и изнурения маньчжуров, прибег к старому, наиболее дешевому и быстрому средству – к найму тюркских отрядов. Он сторговался с христианином-кераитом Торгулем. Последний начал собирать войско; но он сам находился в очень стесненном положении благодаря распре со своими западными соседями тюрками-найманами, которые владели долиной Иртыша, нижним Алтаем и дорогами, ведущими в Пятиградье, и распадались по вероисповеданию на три группы – последователей буддизма, христианства и манихейской формы старой национальной религии. Темучин воспользовался случаем и в качестве почтительного и преданного приемного сына предложил свои услуги анда (побратима) своего отца. Наемники действовали энергично, потому что «Золотой» император щедро платил. Темучин получил китайскую грамоту на звание «полководца против мятежников», а, может быть, и свой ученый титул Дай-Минг (Доктор словесных наук, бакалавр, по-тюркски Тай-джи), который он носит в монгольской легенде наряду с прозваниями Суту-Богдо, Сын Неба и Чингис-каган. Кроме титулов он получил, конечно, и изрядное вознаграждение и подарки.</w:t>
      </w:r>
    </w:p>
    <w:p>
      <w:pPr>
        <w:pStyle w:val="Heading"/>
        <w:jc w:val="both"/>
        <w:rPr/>
      </w:pPr>
      <w:r>
        <w:rPr>
          <w:sz w:val="24"/>
        </w:rPr>
        <w:t xml:space="preserve">          </w:t>
      </w:r>
      <w:r>
        <w:rPr>
          <w:sz w:val="24"/>
        </w:rPr>
        <w:t>Еще больших отличий удостоился Торгуль в качестве официального верховного вождя; он получил титул Уанг – «король», которое исключительно носил до смерти. Мусульманские летописцы переделали это слово, согласно тюркской фонетике в Онг-хан. Так легенда о «священнике Иоанне» первоначально была связана с историей этого кераита, то можно думать, что имя Иоанн возникло по созвучию со словом «Уанг», если только Торгуль действительно не получил при крещении имени Иоанн, в чем нет ничего невероятного. (История крестовых походов)</w:t>
      </w:r>
    </w:p>
    <w:p>
      <w:pPr>
        <w:pStyle w:val="Heading"/>
        <w:jc w:val="both"/>
        <w:rPr/>
      </w:pPr>
      <w:r>
        <w:rPr>
          <w:i/>
          <w:iCs/>
          <w:sz w:val="24"/>
        </w:rPr>
        <w:t xml:space="preserve">          </w:t>
      </w:r>
      <w:r>
        <w:rPr>
          <w:i/>
          <w:iCs/>
          <w:sz w:val="24"/>
        </w:rPr>
        <w:t>В исторической литературе иногда упоминается загадочное царство «пресвитера Иоанна», княжество «неверных турок», государство царя-священника и т.д. Находилось это государство где-то восточнее Барсии-Парсии-Персии. Простим французских академиков за слабое знание вопроса: свои то были еще дремучей. Согласимся с ними в одном: Уанг – китайский вариант западноевропейского «кинг», то есть «король». Загадочный «пресвитер Иоанн», правивший не менее загадочным царством, вероятнее всего, был коронован представителями папы римского, но так и принял католичество, оставшись представителем «несторианской ереси», осужденной католиками. Его предки, исповедовавшие христианство несторианского толка (смесь язычества с некоторыми христианскими догматами, аналог арианства, не признавшего И.Христа богом как и его мамашу). Л.Н.Гумилев в книге «Поиски вымышленного царства» повествует о Елюй Даши (Илье), сыне его Илье, внуке Чжулху (Джурка, т.е. Юрка, Юрий), который помог патриарху Илие 111 учредить несторианскую митрополию «Кашгара и Семиречья». В этом случае возможен вариант принятия имени Иоанн при принятии крещения от византийского патриарха. Достоверно одно: ни римская, ни византийская церкви не хотят признавать его «своим». Думается причина в том, что он, являясь духовным отцом Богдану Чингис-кагану (Чингисхану), поддержал язычника, а потом его царство вошло в состав Великой (Могол) империи на правах вассала. Лже-историки, адепты христианства постарались «забыть» еретика и отступника, напустив завесу таинственности.</w:t>
      </w:r>
    </w:p>
    <w:p>
      <w:pPr>
        <w:pStyle w:val="Heading"/>
        <w:jc w:val="both"/>
        <w:rPr/>
      </w:pPr>
      <w:r>
        <w:rPr>
          <w:sz w:val="24"/>
        </w:rPr>
        <w:t xml:space="preserve">          </w:t>
      </w:r>
      <w:r>
        <w:rPr>
          <w:sz w:val="24"/>
        </w:rPr>
        <w:t>Между тем, Богдан Темучин (напомню: по матери Бо-Дончара), пополнив казну тайским золотом, начал спешно вооружать свою армию. Наступила череда крупных побед над соседями. Покоренные народы входили в состав империи Богдан Чингис-хакана.</w:t>
      </w:r>
    </w:p>
    <w:p>
      <w:pPr>
        <w:pStyle w:val="Heading"/>
        <w:jc w:val="both"/>
        <w:rPr/>
      </w:pPr>
      <w:r>
        <w:rPr>
          <w:sz w:val="24"/>
        </w:rPr>
        <w:t xml:space="preserve">          </w:t>
      </w:r>
      <w:r>
        <w:rPr>
          <w:sz w:val="24"/>
        </w:rPr>
        <w:t>Ввиду крупных успехов армии Темучина разрыв между кераитами и монголами сделался неизбежным. Сенгун (Семен гунн) уговорил своего отца (Иоанна), бесхарактерного старика, почти идиота, начать войну. (История крестовых походов).</w:t>
      </w:r>
    </w:p>
    <w:p>
      <w:pPr>
        <w:pStyle w:val="Heading"/>
        <w:jc w:val="both"/>
        <w:rPr/>
      </w:pPr>
      <w:r>
        <w:rPr>
          <w:sz w:val="24"/>
        </w:rPr>
        <w:t xml:space="preserve">          </w:t>
      </w:r>
      <w:r>
        <w:rPr>
          <w:sz w:val="24"/>
        </w:rPr>
        <w:t xml:space="preserve">Хакана Богдана поддержали Кунграды. Кераиты потерпели полное поражение. Следующий поход был на нойманов. </w:t>
      </w:r>
    </w:p>
    <w:p>
      <w:pPr>
        <w:pStyle w:val="Heading"/>
        <w:jc w:val="both"/>
        <w:rPr/>
      </w:pPr>
      <w:r>
        <w:rPr>
          <w:i/>
          <w:iCs/>
          <w:sz w:val="24"/>
        </w:rPr>
        <w:t xml:space="preserve">          </w:t>
      </w:r>
      <w:r>
        <w:rPr>
          <w:i/>
          <w:iCs/>
          <w:sz w:val="24"/>
        </w:rPr>
        <w:t>Разные историки пытались разгадать еще одну загадку: кто такие нойманы, и куда они запропастились. В 1927 году горным инженером Ф.М.Коняевым была опубликована малоизвестная работа. Он, изучая топонимику Среднего Урала, обнаружил ряд географических названий, совпадающих с собственными именами и названиями из Ветхого Завета. Автор привел карту, на которой показаны река Меша и Сефарова гора, между которыми он обнаружил сохранившиеся остатки древнейших поселений. «Поселения их были от Меши до Сефара, горы восточной (Быт 10,30). Далее река Кама названа по имени среднего сына Ноя – Хама. На карте видна речка Сим – имя старшего сына Ноя, и река Уфа (Иафа) – по имени младшего сына Ноя – Иафета. Ф.М.Коняев находит также речку Нойву и считает, что Ковчег строился около Бирска (Берска) на реке Белой, где удобно было собрать сплавленный лес и накосить много сена.</w:t>
      </w:r>
    </w:p>
    <w:p>
      <w:pPr>
        <w:pStyle w:val="Heading"/>
        <w:jc w:val="both"/>
        <w:rPr/>
      </w:pPr>
      <w:r>
        <w:rPr>
          <w:i/>
          <w:iCs/>
          <w:sz w:val="24"/>
        </w:rPr>
        <w:t xml:space="preserve">          </w:t>
      </w:r>
      <w:r>
        <w:rPr>
          <w:i/>
          <w:iCs/>
          <w:sz w:val="24"/>
        </w:rPr>
        <w:t>Приписывание Симу, Хаму и Иафету, сыновьям Ноя родоначалие трех различных рас: желтой, черной и белой – чистейшей воды вымысел. Ясно, что сыновья Ноя все были одного цвета кожи – такого же, как и у их отца, - белого. Местность эта находится вблизи известного Аркаима. Возможно, что стихийным бедствием объясняется неожиданное исчезновение ариев из этой местности и появление нойманов (Ноевых людей) вблизи Алтая, являющегося былинным священным местом русов-ариев Беловодьм.</w:t>
      </w:r>
    </w:p>
    <w:p>
      <w:pPr>
        <w:pStyle w:val="Heading"/>
        <w:jc w:val="both"/>
        <w:rPr/>
      </w:pPr>
      <w:r>
        <w:rPr>
          <w:sz w:val="24"/>
        </w:rPr>
        <w:t xml:space="preserve">          </w:t>
      </w:r>
      <w:r>
        <w:rPr>
          <w:sz w:val="24"/>
        </w:rPr>
        <w:t>Интересен рассказ французских академиков о войне хакана Богдана с нойманами.</w:t>
      </w:r>
    </w:p>
    <w:p>
      <w:pPr>
        <w:pStyle w:val="Heading"/>
        <w:jc w:val="both"/>
        <w:rPr/>
      </w:pPr>
      <w:r>
        <w:rPr>
          <w:sz w:val="24"/>
        </w:rPr>
        <w:t>«Битва произошла между нынешними городами Чугучаком и Уруцы (Урусы). Она продолжалась с утра до ночи. Тайанг (китайский вариант произношения имени короля Иоанна) был смертельно ранен, его армия рассеяна и истреблена. Когда нойманы увидели, что их старый царь упал, они унесли его на гору, через которую пришли, и спросили его, какие он даст указания; «но он не промолвил ни слова». Тогда они снова спустились с горы и вернулись на битву. Пять или шесть раз Чингисхан говорил им: «Я оставлю вам жизнь и имущество; как благородные товарищи, вы исполнили свои обязанности по отношению к вашему государю; итак, сдавайтесь!» Но они ничего не хотели слышать и легли все до единого». (Эпоха крестовых походов)</w:t>
      </w:r>
    </w:p>
    <w:p>
      <w:pPr>
        <w:pStyle w:val="Heading"/>
        <w:jc w:val="both"/>
        <w:rPr/>
      </w:pPr>
      <w:r>
        <w:rPr>
          <w:sz w:val="24"/>
        </w:rPr>
        <w:t xml:space="preserve">          </w:t>
      </w:r>
      <w:r>
        <w:rPr>
          <w:sz w:val="24"/>
        </w:rPr>
        <w:t>Представляете, какова была сила долга и убеждения в своей правоте: полегли все до единого. Гибель войска нойманов открыло путь Богдану в сказочную страну Беловодье, именовавшуюся Шестиградьем и Джунгарией.</w:t>
      </w:r>
    </w:p>
    <w:p>
      <w:pPr>
        <w:pStyle w:val="Heading"/>
        <w:jc w:val="both"/>
        <w:rPr/>
      </w:pPr>
      <w:r>
        <w:rPr>
          <w:sz w:val="24"/>
        </w:rPr>
        <w:t xml:space="preserve">          </w:t>
      </w:r>
      <w:r>
        <w:rPr>
          <w:sz w:val="24"/>
        </w:rPr>
        <w:t>В 1206 году на холме Делигун-Булдак состоялся Курилтай – собрание, в котором приняли участие 19 тюркских и тунгусских народов и 26 собственно монгольских улусов.  Обычно Курилтай – собрание тарханов-землевладельцев назначал каганов и ильханов, брал их клятву верности и заставлял их подтверждать личные права каждого из своих членов. Богдан темучин был избран ха-ханом или хаканом. Только сейчас он получил заветный чин великого хана или императора, который, спустя несколько столетий, исказили в фамилию Чингисхан.</w:t>
      </w:r>
    </w:p>
    <w:p>
      <w:pPr>
        <w:pStyle w:val="Heading"/>
        <w:jc w:val="both"/>
        <w:rPr/>
      </w:pPr>
      <w:r>
        <w:rPr>
          <w:sz w:val="24"/>
        </w:rPr>
        <w:t xml:space="preserve">          </w:t>
      </w:r>
      <w:r>
        <w:rPr>
          <w:sz w:val="24"/>
        </w:rPr>
        <w:t>Стоя на холме, окруженный священными знаменами, рядом со святым Кеукче, сошедшим с неба, он клялся перед Курилтаем соблюдать национальный договор: «Этот народ.., который, несмотря на мои невзгоды и опасности, неразрывно связал себя со мной против всех, - этот народ, чистый, как горный кристалл, который среди всевозможных опасностей до конца сопровождал своей преданностью каждое мое усилие, - я хочу, чтобы он назывался Кеке Монгол (голубые монголы) и чтобы он возвысился над всем, что движется на земле».</w:t>
      </w:r>
    </w:p>
    <w:p>
      <w:pPr>
        <w:pStyle w:val="Heading"/>
        <w:jc w:val="both"/>
        <w:rPr/>
      </w:pPr>
      <w:r>
        <w:rPr>
          <w:sz w:val="24"/>
        </w:rPr>
        <w:t xml:space="preserve">          </w:t>
      </w:r>
      <w:r>
        <w:rPr>
          <w:sz w:val="24"/>
        </w:rPr>
        <w:t>Снова поднять знамя империи Гиунг-Ну (китайское название казаков, искаженное европейцами в «хунны») и ее наследницы тюркской державы, значило то же, что объявить войну Северному Китаю (Тай Тын – Золотой ограде). Это понимали все.</w:t>
      </w:r>
    </w:p>
    <w:p>
      <w:pPr>
        <w:pStyle w:val="Heading"/>
        <w:jc w:val="both"/>
        <w:rPr/>
      </w:pPr>
      <w:r>
        <w:rPr>
          <w:sz w:val="24"/>
        </w:rPr>
        <w:t xml:space="preserve">          </w:t>
      </w:r>
      <w:r>
        <w:rPr>
          <w:sz w:val="24"/>
        </w:rPr>
        <w:t>Хакан решился перенести знамена своей фамилии и ее гениев-покровителей в древнюю тюркскую столицу Каракорум. Это был решительный шаг: водрузить знамена в Каракоруме значило восстановить древнюю империю Гиунг-Ну, значило принять императорский титул. Но не этого изношенного титула, не этой ограниченной власти хотел Темучин. Ему нужна была самодержавная власть, ограниченная раз и навсегда установленным законом. Он поклялся соблюдать закон, первым подчиняться ему. Эти законы назывались ясаком (Яссой) и турой – два тюркских слова, из которых первое означает «уложение», второе – «обычай, обычное право, устав». Темучин всю жизнь оставался точным исполнителем, неизменным рабом этого сурового военного «уложения», в котором были кодифицированы древние обычаи тюрков и монголов. Ни один деспот не соблюдал так строго договор, заключенный им со своими подданными.  Худшие враги Чингисхана не могли указать в его величайших жестокостях ни следа произвола. Самые тиранические его поступки представляют собой буквальное исполнение «уложения» и «устава». Это признают все его современники: Жуанвиль и Марко Поло, обладавшие наиболее достоверными сведениями, видят в нем лишь строгого законодателя. (Эпоха крестовых походов)</w:t>
      </w:r>
    </w:p>
    <w:p>
      <w:pPr>
        <w:pStyle w:val="Heading"/>
        <w:jc w:val="both"/>
        <w:rPr/>
      </w:pPr>
      <w:r>
        <w:rPr>
          <w:i/>
          <w:iCs/>
          <w:sz w:val="24"/>
        </w:rPr>
        <w:t xml:space="preserve">          </w:t>
      </w:r>
      <w:r>
        <w:rPr>
          <w:i/>
          <w:iCs/>
          <w:sz w:val="24"/>
        </w:rPr>
        <w:t>Вот и верь после этого отечественным мастерам фальсификации. При прочтении многих официальных исторических трудов не перестаешь удивляться дремучести родных академиков. Видно прав был Зубрицкий в «Истории Червоной Руси», написав: «Многие писали историю России, но как она несовершенна! – сколько событий необъясненных, сколько упущенных, сколько искаженных! Большею частию один списывал у другого, никто не хотел рыться в источниках, потому что изыскание сопряжено с большой утратой времени и трудом. Переписчики старались только о том, чтобы блеснуть витиеватостью, смелостью лжи и даже дерзостью клеветы на своих праотцев».</w:t>
      </w:r>
    </w:p>
    <w:p>
      <w:pPr>
        <w:pStyle w:val="Heading"/>
        <w:jc w:val="both"/>
        <w:rPr/>
      </w:pPr>
      <w:r>
        <w:rPr>
          <w:sz w:val="24"/>
        </w:rPr>
        <w:t xml:space="preserve">          </w:t>
      </w:r>
      <w:r>
        <w:rPr>
          <w:sz w:val="24"/>
        </w:rPr>
        <w:t>Дальнейшее жизнеописание Богдана Чингисхана и его преемников только подтверждает его величайший подвиг: непомерный труд во имя единой империи. Остановлю повествование на 1223 году, в котором состоялась битва при Калке. В том бою потерпели поражение объединенные войска нескольких русских княжеств, пришедшие за многие сотни километров от своих домов с христианскими «добродетелями».</w:t>
      </w:r>
    </w:p>
    <w:p>
      <w:pPr>
        <w:pStyle w:val="Heading"/>
        <w:jc w:val="both"/>
        <w:rPr>
          <w:sz w:val="24"/>
        </w:rPr>
      </w:pPr>
      <w:r>
        <w:rPr>
          <w:sz w:val="24"/>
        </w:rPr>
        <w:t xml:space="preserve">          </w:t>
      </w:r>
      <w:r>
        <w:rPr>
          <w:sz w:val="24"/>
        </w:rPr>
        <w:t>«…И поидоша въ поле, и сретоша ихъ татарове, и ту стрелци русстии погнаша ихъ в поле далече, ихъ секуще; и взяша скоты ихъ, а съ стады утекоша…» (Тверская летопись. Повесть о Калкацком побоище.)</w:t>
      </w:r>
    </w:p>
    <w:p>
      <w:pPr>
        <w:pStyle w:val="Heading"/>
        <w:jc w:val="both"/>
        <w:rPr/>
      </w:pPr>
      <w:r>
        <w:rPr>
          <w:sz w:val="24"/>
        </w:rPr>
        <w:t xml:space="preserve">          </w:t>
      </w:r>
      <w:r>
        <w:rPr>
          <w:sz w:val="24"/>
        </w:rPr>
        <w:t>Стремительным броском настигли разбойников отряды донских казаков и подоспевшая помощь двух отрядов императорского войска. Что случилось дальше можно прочитать в моих работах, посвященных этой теме.</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left"/>
        <w:rPr>
          <w:sz w:val="24"/>
        </w:rPr>
      </w:pPr>
      <w:r>
        <w:rPr>
          <w:sz w:val="24"/>
        </w:rPr>
      </w:r>
    </w:p>
    <w:p>
      <w:pPr>
        <w:pStyle w:val="Normal"/>
        <w:jc w:val="center"/>
        <w:rPr>
          <w:sz w:val="32"/>
        </w:rPr>
      </w:pPr>
      <w:r>
        <w:rPr>
          <w:sz w:val="32"/>
        </w:rPr>
      </w:r>
    </w:p>
    <w:p>
      <w:pPr>
        <w:pStyle w:val="Normal"/>
        <w:jc w:val="center"/>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39:00Z</dcterms:created>
  <dc:creator>1</dc:creator>
  <dc:description/>
  <dc:language>en-US</dc:language>
  <cp:lastModifiedBy>1</cp:lastModifiedBy>
  <cp:lastPrinted>2004-10-12T18:21:00Z</cp:lastPrinted>
  <dcterms:modified xsi:type="dcterms:W3CDTF">2005-11-11T09:16:00Z</dcterms:modified>
  <cp:revision>20</cp:revision>
  <dc:subject/>
  <dc:title>Чингисхан</dc:title>
</cp:coreProperties>
</file>