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вери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ряду с Великим Новгородом величайшую роль в становлении будущего Московского, а потом и Российского государства сыграла Тверская земля. Тверские князья несколько поколений были великими князьями Владимирскими, т.е. фактически правили Юго-Восточной Русью. Недавнее наше посещение Твери, ее окрестностей и музеев позволят сделать вывод, который постоянно напрашивался во время экскурсии по Екатерининскому путевому дворцу: в Твери не знают, кто такие тверчане раннего средневековья. Не подумайте, что хочу обидеть этих гостеприимных людей с какой-то черной мыслью. Просто, никто из музейных работников и из ученых-историков, с которыми мы встречались, не смогли ничего сказать о жителях этих мест до официального упоминания в летописях об основании Твери в 1209 году. </w:t>
      </w:r>
    </w:p>
    <w:p>
      <w:pPr>
        <w:pStyle w:val="Normal"/>
        <w:rPr/>
      </w:pPr>
      <w:r>
        <w:rPr/>
        <w:t xml:space="preserve">          </w:t>
      </w:r>
      <w:r>
        <w:rPr/>
        <w:t>Нам показывали многочисленные находки каменного и последующих веков, многочисленные шедевры древнерусского искусства. Совершенно нас поразили золотошвейные изделия с докириллическим письмом, но мы так и не узнали, кто жил в этих землях до 13 века н.э. Только один человек сказал, что по слухам (интересно, какого периода слухи?) тиверцы, предки тверичан пришли откуда-то с Западной Европы или с Дуная. Мы поинтересовались, почему до сих пор не было попыток разобраться с этим вопросом, чтобы была какая-то ясность. Ответ нас поразил совершенно: никто не желает ссориться с РПЦ, чтобы не навлечь на себя гнев властей.</w:t>
      </w:r>
    </w:p>
    <w:p>
      <w:pPr>
        <w:pStyle w:val="Normal"/>
        <w:rPr/>
      </w:pPr>
      <w:r>
        <w:rPr/>
        <w:t xml:space="preserve">          </w:t>
      </w:r>
      <w:r>
        <w:rPr/>
        <w:t>Тогда возникло желание поискать в словарях и иных изданиях сведения, которые могли бы пролить свет Истины на данную тему. После незначительных поисков были собраны сведения о территориях, имевших в своих названиях корень «Твер-тивер».</w:t>
      </w:r>
    </w:p>
    <w:p>
      <w:pPr>
        <w:pStyle w:val="Normal"/>
        <w:rPr/>
      </w:pPr>
      <w:r>
        <w:rPr/>
        <w:t xml:space="preserve">          </w:t>
      </w:r>
      <w:r>
        <w:rPr/>
        <w:t>Из Церковно-исторического словаря под редакцией протоиерея Л.Петрова 1889 года выпуска узнали, что «Тивериада – земля и город у Юго-Западного берега Генисаретского озера, в 4, 5 часах ходьбы от г. Фавора, главный город Нижней Галилеи, обновленный Иродом Антипою. По падению Иерусалима здесь был иудейский Синендрион и Академия. По Тивериаде Генисаретское озеро иногда называлось Тивериадским (Иоан. 21,1). Город разрушен землетрясением в 1837 году».</w:t>
      </w:r>
    </w:p>
    <w:p>
      <w:pPr>
        <w:pStyle w:val="Normal"/>
        <w:rPr/>
      </w:pPr>
      <w:r>
        <w:rPr/>
        <w:t xml:space="preserve">          </w:t>
      </w:r>
      <w:r>
        <w:rPr/>
        <w:t>Еще мы узнали из этого словаря, что город Назарет находился в этом же самом месте Нижней Галлилеи (Галлия-Галлилея - римское название территорий, где проживали галлы-кельты-славяне). Город этот был знаменит Назореями (Освященными) евреями, посвященными богу. Они не пили вина, не стригли волосы. Таковыми были все апостолы Иисуса, да и сам он назывался так же, потому что вышел из этого города  и распространял назорейскую ересь, за что и был казнен. Его сторонникам пришлось уходить на север империи после казни Иисуса и начавшихся гонений.</w:t>
      </w:r>
    </w:p>
    <w:p>
      <w:pPr>
        <w:pStyle w:val="Normal"/>
        <w:rPr/>
      </w:pPr>
      <w:r>
        <w:rPr/>
        <w:t xml:space="preserve">          </w:t>
      </w:r>
      <w:r>
        <w:rPr/>
        <w:t>В книге А.Бушкова «Россия, которой не было – 3»  со ссылкой на Бодена сообщает: «Хананеи, вытесненные евреями из благодатной Палестины, отошли в Иллирию и Паннонию».</w:t>
      </w:r>
    </w:p>
    <w:p>
      <w:pPr>
        <w:pStyle w:val="Normal"/>
        <w:rPr/>
      </w:pPr>
      <w:r>
        <w:rPr/>
        <w:t xml:space="preserve">          </w:t>
      </w:r>
      <w:r>
        <w:rPr/>
        <w:t>Во «Влесовой книге» имеется такая запись: «Во времена оны был муж, и был он благ и праведен и звался Отцом Тиверским, и жену и двух дочерей имел...» (16 дощ.) Эта запись относится к 8-9 векам.</w:t>
      </w:r>
    </w:p>
    <w:p>
      <w:pPr>
        <w:pStyle w:val="Normal"/>
        <w:rPr/>
      </w:pPr>
      <w:r>
        <w:rPr/>
        <w:t xml:space="preserve">          </w:t>
      </w:r>
      <w:r>
        <w:rPr/>
        <w:t>Из болгарских источников известно, что в середине 8 века тиверцы владели Приднестровьем и отчасти Прибужье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з отечественных летописей мы узнаем, что в 941 году печенеги в Нижнем Поднепровье и Подунавье заняли земли уличей и тиверцев, которые были вынуждены бежать на север. </w:t>
      </w:r>
    </w:p>
    <w:p>
      <w:pPr>
        <w:pStyle w:val="Normal"/>
        <w:rPr/>
      </w:pPr>
      <w:r>
        <w:rPr/>
        <w:t xml:space="preserve">          </w:t>
      </w:r>
      <w:r>
        <w:rPr/>
        <w:t>В Большой Советской Энциклопедии говорится, что «</w:t>
      </w:r>
      <w:r>
        <w:rPr>
          <w:rStyle w:val="Mymarkfind"/>
          <w:b/>
          <w:bCs/>
        </w:rPr>
        <w:t>Уличи</w:t>
      </w:r>
      <w:r>
        <w:rPr>
          <w:b/>
          <w:bCs/>
        </w:rPr>
        <w:t>,</w:t>
      </w:r>
      <w:r>
        <w:rPr/>
        <w:t xml:space="preserve"> одна из племенных групп восточных славян. У. жили в Нижнем Поднепровье, Побужье и на берегах Чёрного моря. Вели упорную борьбу с киевскими князьями за свою самостоятельность. Город У. — Пересечен около 940 осаждал киевский воевода Свенельд. В середине 10 в. У. были включены в состав Древнерусского государства. Под натиском печенегов они отошли на С. Последние упоминания об У. в летописях относятся к середине 10 в.»</w:t>
      </w:r>
    </w:p>
    <w:p>
      <w:pPr>
        <w:pStyle w:val="Normal"/>
        <w:rPr/>
      </w:pPr>
      <w:r>
        <w:rPr/>
        <w:t xml:space="preserve">          </w:t>
      </w:r>
      <w:r>
        <w:rPr/>
        <w:t>В Церковно-историческом словаре сообщается, что уличи и угличи – разное название одного и того же народа, которого турки называли «буджаки» (с турецкого языка – уголь). Турки же назвали Буджаком южную пойменную часть Бессарабии при устьях Дуная и Днестра, где проживали угличи. Соседями угличей-уличей были тиверцы.</w:t>
      </w:r>
    </w:p>
    <w:p>
      <w:pPr>
        <w:pStyle w:val="Normal"/>
        <w:rPr/>
      </w:pPr>
      <w:r>
        <w:rPr/>
        <w:t xml:space="preserve">          </w:t>
      </w:r>
      <w:r>
        <w:rPr/>
        <w:t>Как видно из приведенного примера оба народа – уличи и тиверцы в середине 10 века под натиском, толи печенегов, толи киевлян покинули места своего обитания и ушли на север. Причем, уличи подверглись более сильному разорению и истреблению, что могло дать предположение о вливании этого народа в состав другого. Далее невольно напрашивается вопрос: куда ушли тиверцы? Почему их называли «тиверцами», что послужило толчком к присвоению этого имени? А, может, имя свое они несли через тысячелетия, и причиной гонений была религиозное различие? Уж очень похоже слово «тиверцы» по звучанию и смыслу на «тех верцев» или иноверцев.</w:t>
      </w:r>
    </w:p>
    <w:p>
      <w:pPr>
        <w:pStyle w:val="Normal"/>
        <w:rPr/>
      </w:pPr>
      <w:r>
        <w:rPr/>
        <w:t xml:space="preserve">          </w:t>
      </w:r>
      <w:r>
        <w:rPr/>
        <w:t>Если принять во внимание, что этому народу когда-то пришлось покинуть Тивериаду (ведь были причины назвать именно так это место и мы это рассмотрели выше!) в Палестине по религиозным причинам, то невольно напрашивается вопрос: не были ли тиверцы земляками и единоверцами Иисуса, и кто был Иисус, которого за религиозные разногласия казнили евреи силами римской стражи (оккупационных войск).</w:t>
      </w:r>
    </w:p>
    <w:p>
      <w:pPr>
        <w:pStyle w:val="Normal"/>
        <w:rPr/>
      </w:pPr>
      <w:r>
        <w:rPr/>
        <w:t xml:space="preserve">          </w:t>
      </w:r>
      <w:r>
        <w:rPr/>
        <w:t>В 2005 году вышла интересная книга Владимира Курбатова «Славянские континенты: пути расселения наших предков», в которой указаны пути миграции всех известных на Руси народов, имена некоторых и сегодня звучат в названиях областей. Нет в этой книге только народа тиверцев (тверчан). Опять случайность? Или верна наша версия и в силу некоторых причин кто-то не желает «высвечивать» происхождение этого народа, чтобы не было конфликтов?</w:t>
      </w:r>
    </w:p>
    <w:p>
      <w:pPr>
        <w:pStyle w:val="Normal"/>
        <w:rPr/>
      </w:pPr>
      <w:r>
        <w:rPr/>
        <w:t xml:space="preserve">          </w:t>
      </w:r>
      <w:r>
        <w:rPr/>
        <w:t>К великому сожалению мы не можем пока найти серьезных источников, которые могли бы дать исчерпывающий ответ на наши вопросы, потому вновь обращаемся к электронной версии Большой Советской Энциклопедии, чтобы узнать подробности о Тверской земле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Cs/>
        </w:rPr>
        <w:t>«</w:t>
      </w:r>
      <w:r>
        <w:rPr>
          <w:b/>
          <w:bCs/>
        </w:rPr>
        <w:t>Тверск</w:t>
      </w:r>
      <w:r>
        <w:rPr>
          <w:rStyle w:val="Accented"/>
          <w:b/>
          <w:bCs/>
        </w:rPr>
        <w:t>о</w:t>
      </w:r>
      <w:r>
        <w:rPr>
          <w:b/>
          <w:bCs/>
        </w:rPr>
        <w:t>е кн</w:t>
      </w:r>
      <w:r>
        <w:rPr>
          <w:rStyle w:val="Accented"/>
          <w:b/>
          <w:bCs/>
        </w:rPr>
        <w:t>я</w:t>
      </w:r>
      <w:r>
        <w:rPr>
          <w:b/>
          <w:bCs/>
        </w:rPr>
        <w:t>жество,</w:t>
      </w:r>
      <w:r>
        <w:rPr/>
        <w:t xml:space="preserve"> феодальное государство Северо-восточной Руси 13—15 вв. Занимало территорию по верхнему течению р. Волги и её притокам. Центр Т. к. —  </w:t>
      </w:r>
      <w:r>
        <w:rPr>
          <w:rStyle w:val="Mymarkfind"/>
        </w:rPr>
        <w:t>Тверь</w:t>
      </w:r>
      <w:r>
        <w:rPr/>
        <w:t xml:space="preserve"> (1246— 1485). В Т. к. находились города Кашин, Кснятин, Зубцов, Старица, Холм, Микулин, Дорогобуж. В конце 30-х — начале 40-х гг. 13 в. великий князь Владимирский Ярослав Всеволодович выделил Т. к. из состава Переяславского (Залесского) княжества     своему сыну Александру Невскому</w:t>
      </w:r>
      <w:r>
        <w:rPr>
          <w:i/>
          <w:iCs/>
        </w:rPr>
        <w:t>.</w:t>
      </w:r>
      <w:r>
        <w:rPr/>
        <w:t xml:space="preserve"> В 1247 его получил др. сын Ярослава — Ярослав Ярославич и с тех пор Т. к. находилось в руках его потомков. Т. к. менее др. княжеств Северо-восточной Руси было доступно для набегов татар, поэтому сюда стекалось население из др. районов Руси. Во 2-й половине 13 в. происходит быстрый рост Т. к. и усиление политического влияния его князей. В 60-е гг. 13 в. князь Ярослав Ярославич, заняв владимирский великокняжеский стол, стремился проводить широкую объединительную политику. Её продолжил Михаил Ярославич (правил в 1285—1318), занявший в 1305 владимирский стол. Возвышение Т. к. вызвало опасения у ханов Золотой Орды. Хан Узбек поддержал московских князей, соперников </w:t>
      </w:r>
      <w:r>
        <w:rPr>
          <w:rStyle w:val="Mymarkfind"/>
        </w:rPr>
        <w:t>Твери</w:t>
      </w:r>
      <w:r>
        <w:rPr/>
        <w:t xml:space="preserve">. В Орде были казнены тверские князья Михаил Ярославич, затем его сын Дмитрий, а в 1339 — Александр Михайлович с сыном Федором. Стремление тверских князей возглавить процесс объединения русских земель сделало Т. к. на время центром освободительной борьбы против монголо-татарского ига. В 1327 в </w:t>
      </w:r>
      <w:r>
        <w:rPr>
          <w:rStyle w:val="Mymarkfind"/>
        </w:rPr>
        <w:t>Твери</w:t>
      </w:r>
      <w:r>
        <w:rPr/>
        <w:t xml:space="preserve"> и др. городах вспыхнуло восстание, которое Орда жестоко подавила. </w:t>
      </w:r>
      <w:r>
        <w:rPr>
          <w:rStyle w:val="Mymarkfind"/>
        </w:rPr>
        <w:t>Тверь</w:t>
      </w:r>
      <w:r>
        <w:rPr/>
        <w:t xml:space="preserve"> была разграблена и сожжена, население перебито или уведено в рабство. От этого удара Т. к. не смогло оправиться. Его ослаблению способствовал и процесс феодального раздробления. Во 2-й половине 14 в. из Т. к. выделяются Кашинское, Холмское, Микулинское и Дорогобужское княжества. Три последних в 15 в. делятся на ещё более мелкие. Внутреннее дробление Т. к. мешало его князьям собирать русские земли под своей властью. Они были вынуждены маневрировать между Золотой Ордой, Москвой и Литвой. В 70-х гг. 14 в. кн. Михаил Александрович с помощью Орды пытался соперничать с Москвой, но безуспешно. Стремясь ослабить Т. к., московские князья старались обострить отношения между тверскими и кашинскими князьями. Лишь в 1-й четверти 15 в. тверскому князю Ивану Михайловичу удалось сломить сопротивление Кашина. Влияние Т. к. усилилось в 30—50-е гг. 15 в., когда между московскими князьями вспыхнула феодальная война. Союза с тверским князем Борисом Александровичем искали великие князья Москвы и Литвы, византийский император и сын Тамерлана — Шахрух. Но после окончания феодальной войны Василия II Тёмного с Шемякой Т. к. начало быстро терять свою самостоятельность. Михаил Борисович</w:t>
      </w:r>
      <w:r>
        <w:rPr>
          <w:i/>
          <w:iCs/>
        </w:rPr>
        <w:t xml:space="preserve"> </w:t>
      </w:r>
      <w:r>
        <w:rPr/>
        <w:t xml:space="preserve">был вынужден заключить ряд неравноправных договоров с Иваном III. Попытка Михаила переориентироваться на Литву привела к походу на </w:t>
      </w:r>
      <w:r>
        <w:rPr>
          <w:rStyle w:val="Mymarkfind"/>
        </w:rPr>
        <w:t>Тверь</w:t>
      </w:r>
      <w:r>
        <w:rPr/>
        <w:t xml:space="preserve"> московских войск, которые 12 сентября 1485 захватили город, и Т. к. перестало существовать как независимое государство. Т. к. внесло значительный вклад в сокровищницу русской культуры. Сохранились фрагменты больших тверских летописных памятников 15 в.. В </w:t>
      </w:r>
      <w:r>
        <w:rPr>
          <w:rStyle w:val="Mymarkfind"/>
        </w:rPr>
        <w:t>Твери</w:t>
      </w:r>
      <w:r>
        <w:rPr/>
        <w:t xml:space="preserve"> были написаны Повести о Михаиле Ярославиче и Михаиле Александровиче, «Похвальное слово» инока Фомы, создавались замечательные памятники архитектуры и живописи (см. Тверская школа) (в том числе древнейший русский иллюстрированный список «Хроники Георгия Амартола»). Тверич Афанасий Никитин</w:t>
      </w:r>
      <w:r>
        <w:rPr>
          <w:i/>
          <w:iCs/>
        </w:rPr>
        <w:t xml:space="preserve"> </w:t>
      </w:r>
      <w:r>
        <w:rPr/>
        <w:t xml:space="preserve">первым из русских побывал в Индии и дал её красочное описание.» </w:t>
      </w:r>
      <w:r>
        <w:rPr>
          <w:i/>
          <w:iCs/>
        </w:rPr>
        <w:t>Лит.:</w:t>
      </w:r>
      <w:r>
        <w:rPr/>
        <w:t xml:space="preserve"> Черепнин Л. В., Образование Русского централизованного государства XIV — XV вв., М., 1960. </w:t>
      </w:r>
      <w:r>
        <w:rPr>
          <w:i/>
          <w:iCs/>
        </w:rPr>
        <w:t xml:space="preserve"> В. А. Кучкин.</w:t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  <w:r>
        <w:rPr>
          <w:iCs/>
        </w:rPr>
        <w:t>И все же хотелось бы завершить эту главу на более обнадеживающей ноте. С этой целью цитирую отрывок из книги А.В.Чернышова «Очерки по истории Тверского княжества Х111-Х</w:t>
      </w:r>
      <w:r>
        <w:rPr>
          <w:iCs/>
          <w:lang w:val="en-US"/>
        </w:rPr>
        <w:t>V</w:t>
      </w:r>
      <w:r>
        <w:rPr>
          <w:iCs/>
        </w:rPr>
        <w:t xml:space="preserve"> вв.»: «Автор «Слова похвального о благоверном великом князе Борисе Александровиче (Тверском» инок (т.е. монах) Фома упоминает в Х</w:t>
      </w:r>
      <w:r>
        <w:rPr>
          <w:iCs/>
          <w:lang w:val="en-US"/>
        </w:rPr>
        <w:t>V</w:t>
      </w:r>
      <w:r>
        <w:rPr>
          <w:iCs/>
        </w:rPr>
        <w:t xml:space="preserve"> веке о Входо-Иерусалимской часовне, поставленной у въездных ворот тверского кремля. Этот небольшой храм, посвященный торжественному входу Христа в Иерусалим, </w:t>
      </w:r>
      <w:r>
        <w:rPr>
          <w:b/>
          <w:iCs/>
        </w:rPr>
        <w:t>должен был</w:t>
      </w:r>
      <w:r>
        <w:rPr>
          <w:iCs/>
        </w:rPr>
        <w:t xml:space="preserve"> </w:t>
      </w:r>
      <w:r>
        <w:rPr>
          <w:b/>
          <w:iCs/>
        </w:rPr>
        <w:t>напомнить русским людям средневековья</w:t>
      </w:r>
      <w:r>
        <w:rPr>
          <w:iCs/>
        </w:rPr>
        <w:t xml:space="preserve"> о похожих, пусть и гораздо более роскошных надвратных храмах Киева и Владимира, а также </w:t>
      </w:r>
      <w:r>
        <w:rPr>
          <w:b/>
          <w:iCs/>
        </w:rPr>
        <w:t>о самом Иерусалиме</w:t>
      </w:r>
      <w:r>
        <w:rPr>
          <w:iCs/>
        </w:rPr>
        <w:t xml:space="preserve"> – священном прообразе древних русских великокняжеских столиц».</w:t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  <w:r>
        <w:rPr>
          <w:iCs/>
        </w:rPr>
        <w:t>А, может, инок знал больше, чем мы можем предположить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character" w:styleId="Mymarkfind">
    <w:name w:val="my_mark_fin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52:00Z</dcterms:created>
  <dc:creator>1</dc:creator>
  <dc:description/>
  <dc:language>en-US</dc:language>
  <cp:lastModifiedBy>1</cp:lastModifiedBy>
  <dcterms:modified xsi:type="dcterms:W3CDTF">2006-01-24T07:58:00Z</dcterms:modified>
  <cp:revision>16</cp:revision>
  <dc:subject/>
  <dc:title>Тивериада</dc:title>
</cp:coreProperties>
</file>