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ий Никитин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Владимир</w:t>
        <w:br/>
        <w:t xml:space="preserve"> Книга первая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drawing>
          <wp:inline distT="0" distB="0" distL="0" distR="0">
            <wp:extent cx="2152650" cy="600075"/>
            <wp:effectExtent l="0" t="0" r="0" b="0"/>
            <wp:docPr id="1" name="vis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  <w:t>anothersvision.narod.ru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рохотную каморку челядной шагнул высокий молодой  воин.  Лиц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смуглое, хищное, голова чисто выбрита, лишь с макушки свисал  дли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ок пышных темно-русых волос. В левом  ухе  блистала  серьга  с  руби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глое лицо было худым, настороженным,  с  выпирающими  острыми  скул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здесь, в своем тереме, он двигался как  волк  в  лесу:  насторож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шумно, готовый внезапно оскалить зубы. Пальцы его  крупных  мускулис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никогда не удалялись от короткого меча на бедре и кинжала на поя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лезный шлем держал на локте левой руки, рубашка из  железных  кол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 обтягивала широкие плечи. Он был в облегающих ноги кожаных  порт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ысоких сапогах для верховой ез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е с ним в тесное помещение ворвались тревожащие запахи  кон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, степных трав, пожаров и крови. Женщина, что  лежала  скорчивш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дубовой лавке, повернула к нему измученное худое  лицо.  С  вои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запах гари, словно бы стены  раздвинулись.  И  огромная  враждеб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ь ворвалась в тесную комнатку. И даже слышались крики заклятых  вра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хазар, савин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? -- спросил он требов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,-- ответила она едва слы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убы были бледными, она пыталась облизнуть их,  язык  царапался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ое небо. У правого бока лежал завернутый в лохмотья ребенок  с  крас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рщенным лич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такой красный? Урод какой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 сла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будет красивым... все дети являются на свет такими...  Дай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я, княж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, которого она назвала княжичем,  поморщился,  оглянулся.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я самого себя, почему он стоит здесь в темном чулане,  где  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ть от запахов грязного белья и вони от близкого свинарника. Из-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 выглянули  и  торопливо  исчезли,  как  испуганные  мыши,  стряпу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й княжич грозен, свиреп, часто неистов. Под его горячую руку поп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ожно потерять и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я?.. Гм... Он был зачат в степи. Так пусть же будет Степан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вскрикнула, протянула к нему дрожащие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.. Степь -- это кровь,  набеги,  пожары,  полон...  А 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о быть имя... самое лучшее на све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Костей! Чтобы стал крепким, как кость. И пусть будет  враг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м костью в горле.  Отец  говорил,  что  Костяным  звали  его  даль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ственника Зигфри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как-то грубо... Он же у меня первенький! Может быть,  Назар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он на заре роди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-мужски. Лучше Сила, Силантий, Стоя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ум? Чтобы был самым умненьк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сказал с раздра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дан, Рюрик, Потык -- вот имена  для  воина!  А  то  еще  Улья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ови, чтобы пчел приманивал, или Филей-Филипом,  чтобы  мыши  боялись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, не реви. Ишь, посматривает,  волчонок...  Он  останется  рыжим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неет?.. Давай так и назовем: рыжий волк, а? Рудой волк! Рудольф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к -- это страшно,-- сказала она несмело и заплак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нависал сверху, молодой, но уже огромный и  хищный,  в  запа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 блистали  искры.  Лицо  с  резко  очерченными   чертами   выраж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нное недовольство. Он уже жалел, что пришел  в  каморку  для  низ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. Мало ли, что когда-то во хмелю подгреб под себя  эту  девку,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ся, красивую, но когда вернулся из похода в Киев, было не до  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ообще женщин мало замечал: сильные мужчины раздвигают  мечом  преде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вают новые торговые  пути  в  дальние  страны,  накладывают  дан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х соседей, бдят, защищают, добывают, а сладострастие  --  это  уте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в. Другие радости им просто недоступ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он, отступая к двери,-- выбери сама любое и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 слабости на миг  опустила  веки,  а  когда  открыла  глаза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орке было темно и пусто. Под  окном  раздался  лихой  свист,  прогре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бный стук копыт. Судя по направлению, где он затих, юный княжич ум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оеводе Сфенелу, который был воеводой у князя Олега,  оставался  им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оре, а теперь все еще воевода и правая рука у великой княгини Оль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горек,-- прошептала она,-- ты ведь такой игривый... Или  Бер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имир, Будимир... чтобы трудом своим заселил ми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аморке было душно и жарко. В единственное окошко пробивался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ку  бычьего  пузыря  слабый  свет.  Потом  подошла  судя  по  силуэ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дланная лошадь. Задумчиво почесалась о стену, подняла  хвост.  Малу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а дробный стук конских  каштанов.  Сильный  запах  конского  пом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й волной хлынул в тесное помещ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уша  ощутила  дурноту.  В  раскрытой  двери  мелькали   неопря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нцы. Протащили тяжелую лохань, разбрызгивая дурно пахнущие помо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прошептали ее обескровленные губы,-- пусть будет сильны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ким... Пусть станет хитрым и живучим... Хоть родился рабом,  но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станется им. Как суждено мне... И в залог этого, пусть имя  ег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ладимир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ПЕРВ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</w:t>
      </w:r>
      <w:r>
        <w:rPr>
          <w:rFonts w:eastAsia="MS Mincho;ＭＳ 明朝" w:cs="Comic Sans MS" w:ascii="Comic Sans MS" w:hAnsi="Comic Sans MS"/>
          <w:sz w:val="24"/>
        </w:rPr>
        <w:t>В лето 6473.  Пошел Святослав на хаз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И в битве  одолел  Святослав и столицу  их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взял. И победил ясов и кас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</w:t>
      </w:r>
      <w:r>
        <w:rPr>
          <w:rFonts w:eastAsia="MS Mincho;ＭＳ 明朝" w:cs="Comic Sans MS" w:ascii="Comic Sans MS" w:hAnsi="Comic Sans MS"/>
          <w:sz w:val="24"/>
        </w:rPr>
        <w:t>В лето 6474.  Вятичей победил Святослав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и дань на них возлож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</w:t>
      </w:r>
      <w:r>
        <w:rPr>
          <w:rFonts w:eastAsia="MS Mincho;ＭＳ 明朝" w:cs="Comic Sans MS" w:ascii="Comic Sans MS" w:hAnsi="Comic Sans MS"/>
          <w:sz w:val="24"/>
        </w:rPr>
        <w:t>В лето 6475.  Пошел Святослав на Дунай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на болгар.  И бились обе стороны, и одолел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Святослав   болгар,   и  взял  восемьдесят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городов их по Дунаю,  и сел княжить там, в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Переяславце, беря дань с гре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</w:t>
      </w:r>
      <w:r>
        <w:rPr>
          <w:rFonts w:eastAsia="MS Mincho;ＭＳ 明朝" w:cs="Comic Sans MS" w:ascii="Comic Sans MS" w:hAnsi="Comic Sans MS"/>
          <w:sz w:val="24"/>
        </w:rPr>
        <w:t>В лето 6477  сказал  Святослав  матери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своей и боярам своим:  "Не любо мне сидеть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в Киеве,  хочу  сидеть  в  Переяславце  н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Дунае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</w:t>
      </w:r>
      <w:r>
        <w:rPr>
          <w:rFonts w:eastAsia="MS Mincho;ＭＳ 明朝" w:cs="Comic Sans MS" w:ascii="Comic Sans MS" w:hAnsi="Comic Sans MS"/>
          <w:sz w:val="24"/>
        </w:rPr>
        <w:t>В лето 6478 Святослав посадил Ярополк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в Киеве,  а Олега  у древлян.  В  то время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пришли новгородцы, прося себе князя: "Если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не пойдет  к нам,  то  сами  себе  добудем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князя".  И сказал им Святослав:  "А кто бы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  <w:r>
        <w:rPr>
          <w:rFonts w:eastAsia="MS Mincho;ＭＳ 明朝" w:cs="Comic Sans MS" w:ascii="Comic Sans MS" w:hAnsi="Comic Sans MS"/>
          <w:sz w:val="24"/>
        </w:rPr>
        <w:t>пошел к вам?" И отказались Ярополк и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eastAsia="MS Mincho;ＭＳ 明朝" w:cs="Comic Sans MS" w:ascii="Comic Sans MS" w:hAnsi="Comic Sans MS"/>
          <w:sz w:val="24"/>
        </w:rPr>
        <w:t>"Начальная Русская Летопись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ромный конь мотал головой, страшно храпел, часто переступал ног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же не смирная коняга, на которую сажали сильные руки взрослых.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 с гривой сам взнуздал в  конюшне,  сам  вывел  во  двор.  Тольк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учить молодого жеребца к себе, своему запах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крыльце  сидел  Сувор,  старый  дружинник.  Острые  глаза 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истых бровей внимательно смотрели за босоногим мальчиком,  похожи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ого взъерошенного вороненка на спине огромного коня. Сувор был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иле, только хромал из-за наконечника стрелы, засевшего под коленом.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жилы левой руки срослись плохо, в локте разгибалась не до конца. Но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рял воевода Сфенел, уважала княгиня и любил молодой княжич  Святосл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тяжавший ратную славу неистового вои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гриву не хватайся,-- предостерег он.-- Позор для муж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к осторожно направил коня вдоль забора, понуждая идти во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ругу. Жеребец шел легко, косился налитым кровью глазом  на  крохо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а. И не слышно на спине, но чует его слабенькую, но  требователь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 щурился  под  утренним  солнцем.  Толстые  дубовые   ступень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релись под  прямыми  лучами,  от  земли  поднимается  пряная  сыр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егали муравьи,  копают,  строят,  тащат.  Из  заднего  двора  донос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ый гогот откормленных гусей.  Прекрасный  мир  сотворил  Род, 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живущего! И вовремя привел свирепых русов на  земли  мирных  славя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, защитив славян от хазар  и  других  насильников,  взяли  в  жены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ерей, дети от такого брака зовутся русичами, и вот без крови  и  борь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фенел, безропотно служит русичу Святославу  и  его  матери,  славянк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древлян, княгине Ольг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ребец  с  грохотом  пронесся  мимо.  Копыта  выбивали  комья  сух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птанной земли,  те  взлетали  выше  головы.  Волосы  мальчонки  треп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ом, похожие на черный огонь  с  редкими  рыжими  искорками.  Влад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усив губы, напряженно смотрел перед с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ьно,-- сказал наконец Сувор предостерегающе.-- И так  раст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 дням, а по часам! Неделю  тому  тебя  и  на  смирную  кобылу  са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мышки, а теперь какого зверя взнузд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ответил, боялся своего дрожащего голоса. Он гонял кон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у, приучая к себе,  своему  запаху,  превозмогал  слабость,  заставл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ца ощутить усталость раньше, чем свалится с коня он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задремал под теплым солнышком, очнулся от надсадного  гоготан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ей. Те  гоняли  забежавшего  пса.  Сувор  потряс  головой  и  удив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вился на кружившего по двору маленького всад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а коне? Тебя сам  Велес  за  ноги  держит,  что  ли?  Чт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конь! -- крикнул Владимир из последних сил. Голос его осип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ся в жалобный пис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,-- ухмыльнулся Сувор.-- У хазар захватили!  А  они  тол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х зн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меня будет лучше,-- ответил  Владимир.  Голос  пресекся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ец внезапно пошел боком.-- У меня будет свой к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окачал головой, но глаза его смотрели строго  и  насторож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 родился и был рабом. А рабу не суждено стать князем или  зна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м. Правда, при усердии да старании может выкупиться из рабства,  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ком, затем дружинником, а повезет -- то и старшим дружинником. Тогда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будут свои кони, свой терем, а то и село какое под старость получи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лени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ерху в горнице послышались визгливые  женские  голоса.  На  пер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алилась заспанная и помятая  Прайдана.  Ее  лягушачьи  глаза  навыка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исшие как у дворовой собаки, смотрели зло и подозрительно. Смято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рое тесто, лицо, где отпечатались рубцы подушки, кривилось в  брезгли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ма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этот байстрюк лошадь гоняет,--  сказала  она  со  злостью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 благородным княжичам не д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ребец оглушительно заржал, понес по двору, уже  не  слушая  пов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 вскочил, прыгнул прямо с крыльца, но его растопыренные пальцы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ули по шелковой гриве.  Упал,  перекатился  через  голову,  ту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ился,  напружиненный  как  для  смертельной  схватки,   озверевш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  на  волосок  от  смерти,  однако   жеребец   внезапно   изме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ление, понесся прямо на заб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ду отпусти! -- закричал Сувор оглуш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ребец распластался в прыжке. На страшный миг Сувору почудилос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разобьется о бревна, затем решил, что  заденет  копытами  за  верх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о, перевернется в воздухе и всей тушей рухнет на детское тельце --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конь не одолеет такую  высоту,--  но  жеребец  как  взлетающая  пт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вался от земли, поднялся в воздух, всплыл как облачко  над  забор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винулся на ту сторо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амом деле  озверелый  жеребец  перелетел  над  торчащими  коль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ен как стрела, яростно понесся вдоль узкой улицы. Комья земли взле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забором как огромные черные га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йдана злорадно смотрела вслед. Ей с высоты  была  видна  крохо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яющаяся фигурка на бешено  скачущем  коне.  Рядом  с  ее  локтями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илами появились две детские головки. Золотоволосые, с голубыми глаз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мальчика были с чистыми нежными личиками, оба в  рубашонках  до  пол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ущие целебными тра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? -- спросил чистым детским голосом старший мальч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тот же байстрюк,-- буркнула Прайдана.--  Авось,  на  этот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ит себе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ладко  с  завыванием   зевнула,   потянулась.   Пышные   тел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лыхались. У нее было сочное сдобное тело. Гридни любили ее  тиска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упать, как курицу в поисках яйца, и она гордилась  своей  дородностью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и телесами могла бы родиться купчихой, а то и боярын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опять на коне? -- спросил мальч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Ярополк. Ему можно, он -- сын рабыни.  Зато  вы  с  Олего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ичи... Вам  надлежит  овладевать  княжьими  знаниями,  вы  --  буду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льники земли Русской. А этот... ему можно водиться с конюхами, про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ом, грязной  челядью.  Он  спит  в  золе  на  печи,  потому  его  зо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ечником, золушником, попелюшни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печник,-- повторил Ярополк задумчиво.-- Это плох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уже некуда. Это даже не человек. А ты, напротив,  выше  челове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-- княжич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нь клонился к обеду,  когда  к  воротам  княжьего  терема  подош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 ступая, вороной конь. На спине сидел измученный мальчонка.  Лиц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были серыми от грязи, мутные капли  все  еще  прокладывали  дорож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слой пы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-воротник мотнул  было  головой  в  сторону  ворот,  мол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вай, потом закроешь за собой,  но  увидел  отчаянные  глаза  ребе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тя подн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ы едва жив... За что себя так истяз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тащился во  двор.  Гридень  запер  ворота,  покрутил  голо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неистов  мальчонка,  не  выживет  душа  взрослого  мужа  в  т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ом тельце. Не жилец на этом свете. Не жил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коновязи Владимир соскользнул по влажному боку, едва-едва  одоле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сть и головокружение. Неверные пальцы не сразу  поймали  уздечку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коня по двору вдоль забора. Нужно  охладить,  иначе  запалится.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и будет негоден, разве что отдать холопам для работ в поле или за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ясо для пс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делал первый круг,  успокаивая  и  охаживая  коня,  когда  с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визгливый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 ты, змея шелудивая!.. Явилси!.. А на кухне котлы нечищены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котлов дров не напасено! А свиньи не кормле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гремел  дробный  перестук  каблуков,  ключница  носила  сапог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ой моде. Владимир успел  увидеть  перед  собой  лишь  необъя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са разгневанной бабищи. Тут же сильная рука швырнула его оземь,  сп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гла  резкая  боль.  Он  услышал  свист  рассекаемого  воздуха,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мурился, оберегая глаза, закрыл лицо ладо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лышал, как треснула под  плетью  ветхая  рубашонка.  Жгучая  б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овала тело. Он попробовал подняться, но сильный удар по голове б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емлю. Сверху  гремел  крик  разъяренной  огромной  женщины,  в 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тилось, он чувствовал тошн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бьет, мелькнула тоскливая мысль. В полубессознательном состояни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 на четвереньки, вскрикнул от страшной  боли  в  боку:  острый  нос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 ударил по ребрам. Его отшвырнуло, он перекатился трижды, всякий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я в пригоршни пыль и грязь, во рту стало солоно, он выплюнул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снущим сознанием слышал и звонкий  детский  смех  --  счастлив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заботный. Через  перила  свесились  и  с  удовольствием  наблюдали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курые головки. Один княжич крикнул со сме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йда, попелюшник уполз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ящерица,-- добавил 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перебитой спи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самом деле пытался ползти, но свистящие удары плетью  сбив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. Лохмотья рубашки опустились на землю. Он наступал на  них  локтя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ями, падал лицом в залитую его кровью грязь, вызывая неудержимый см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навер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йда, у запечника штанишки цел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йда, а ты смож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 удары   прекратились.   Владимир   лежал    вниз    ли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аставшись как раздавленная колесом  лягушка.  Изо  рта  текла  тон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йка алой крови. Исхлестанное тело жгло,  на  спину  со  злым  гуд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и большие  мухи,  оводы,  слепни.  Он  чувствовал,  как  жадно  лиж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кровицу, вонзают жало прямо в свежее мясо на спи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згливый голос Прайданы иногда  прерывался  густым  мужским  бас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пенно Владимир услышал своего заступ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гоже тебе,  негоже...  Малец  еще!  Да  и  кто  тебе  так  кот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истит, посуду убер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лезь!.. Хоть ты и  боярин,  но  здесь  распоряжаюсь  я,  княж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ница! Мне все хозяйское добро довере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 ты,-- отозвался мужской голос беззлобно.-- Ты ж  почти  уб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ка в злобе своей ненасытной!.. А другие челядины лени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острый носок сапога снова пнул его в бок, н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 такой силой. Ключница прорычала как звер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издохнет. У него как у кошки девять жиз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в ее голосе не было уверенности. Холодная  тень  сошла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ой спины, шаги  удалились.  Краем  глаза  он  увидел 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ступился. Боярин  Блуд!  Раньше  лишь  скользил  по  нему  му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ом, не замечал, как и другую челядь. Спасибо тебе, боярин...  Остан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, все для тебя сдел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трудом подобрал под себя руки, попробовал подняться, но  суста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октях подломились, рухнул лицом в теплую грязь из горячей  пыли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Сверху на два  голоса  залились  счастливые  детские  голоса.  Вн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ли огрызки яблок, недоеденные гр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ругое время он бы ухватил такой огрызок,  жадно  вонзил  бы  зубы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 терзает непрестанно, но сейчас сил хватило лишь на то, чтобы кое-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ь. Голова кружилась, перед глазами плыло от сильного удара кулако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-- крикнул чистым, как  весенний  ручеек,  голосом  старший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ых сыновей князя, Ярополк,-- а  ползком  до  свинарни,  где  т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, смо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н только так и может,-- ответил второй, Олег. Его милое,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чки,  личико  брезгливо  кривилось.--  Он  сам  свин,  только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ос... Но воняет уже как от взрослого св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захохотали. Владимир пытался встать, ноги  дрожали.  С  улицы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, сильно хромая, вошел Сувор, покачал головой. Владимир  смотре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воин приблизился,  легко  взял  на  руки,  понес.  Земля  и  не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ыхались, от воина шло надежное тепло. Владимир  наконец  позволил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ле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ебя пришел от боли и тишины. Женщины ушли на ночные  посиделки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ней челядной при свете лучин прядут и поют то веселые,  то  тоскли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и.  Холопы  тоже  ушли,  челядная  вдруг  стала  большой  и  страш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вшись на печи в дальний угол, он достал из-за пазухи  заветный  узел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ветхой грязной тряпицы. Он всю жизнь прятал его, сколько помнит, т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ем, то за досками в конюшне, но сейчас день был особенно горек, и 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пица грела паль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зелок поддался нехотя, на  ладонь  выкатился  тяжелый  перстень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дранной ладошке он  казался  особенно  огромным,  пугающим.  В  тяже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е недобро поблескивал кроваво-красный камень. Вокруг него как мурав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ли волшебные значки. Его мать, которую он  почти  не  помнит,  тай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ла ему и еще сказала, что перстень когда-то принесет сча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олшебный,--  прошептал  он  разбитыми  губами,--  чародейский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ее бы твои чары проснулись!.. Неужто обязательно надо стать взросл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ясь со сном, он завязал волшебный  перстень  в  узелок,  суну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зуху.  Сны  пришли  счастливые.  Его  перестали   дразнить   запечн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елюшником,  золушником,  зато  увидели  какой  он  сильный,   умны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он всех обижальщиков сажает на пали, чтобы умирали долго, а 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уках видели, как он победно скачет на красивом кон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, когда  он,  закончив  таскать  воду  на  задний  д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ьям, носил воду лошадям, во двор  тяжелым  галопом  ворвался 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 на тяжелом коне.  Воин  был  в  коническом  шлеме,  широкие  бул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стины блестели поверх кольчужной рубашки из толстых колец, слева  вис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 размером с дверь, справа торчал самый громадный  меч,  какой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либо вид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воина было  грозное,  в  шрамах.  Синие  глаза  слегка  навыка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холодно, предостерегающе. С ним словно ворвалась в спокойный  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овая туча с громами и молни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ыгнул с неожиданной  легкостью.  Владимир  едва  успел  пой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ья: голос всадника был густой, мощ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оди по двору. Запалишь -- уши обор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есь был  похож  на  медведя,  вставшего  на  дыбы  --  огром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ловечески сильного, которого рассердить лег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водил его уважительным взглядом. Тот взбежал  на  высо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о, прыгая через две ступеньки, как легкий отрок. Спина у  него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ая, кольчуга едва вмещала тяжелые, как валуны,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знаю,-- пробурчал он, когда его никто не мог услышать.--  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и оборвет! Твои бы лешачьи ухи оборвать. Я лучше тебя знаю,  как  хо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о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ежал рядом с жеребцом, удерживая  повод  и  направляя  по  кру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аживал по  мокрой  дрожащей  коже.  Полузагнанное  животное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дляло бег, а когда перешел на шаг, еще сделал  пару  кругов  и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повел в конюш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по обыкновению сидел на крылечке. За Владимиром наблюдал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пущенных век. Этот сын рабыни был  самым  быстрым  среди  сверст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работоспособным, усердным. С зари и до  зари  таскает  воду,  корм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и свиней, чистит за ними, разжигает очаги на поварне,  рубит  др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блеска отскребывает закопченные котлы, моет посуду, перетаскивает сто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авки... Никогда не сидит без дела, и будь на то воля  его,  Сувора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ейчас бы поменял с любым из высокородных  княжичей.  Хоть  Яропол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 Олегом,  что  и  сейчас  важно  наблюдают  сверху  через  перил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сходящим во дворе. Разряженные, ухоженные,  розовые,  не  умеющие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и кормилиц даже оде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е  суждено  юному  Владимиру  не  то,  что  подняться  до  уров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ичей, но даже приблизиться. Быть ему челядником, затеряться в отро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холопом при дворе или гридн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сюда, сынок,-- сказал он негромко, когда Владимир показ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х конюшни.-- Вижу,  накормил  и  напоил  боевого  коня...  Начи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евывать не только коней, но и людей. Пусть кому-то  не  по  нрав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ю и тебе говорю: ты не только сын рабыни, но и  сын  грозного  воите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! В твоих жилах течет кровь не только русича,  но  и  настоя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, завоевателя земель. Тебе учиться не только скакать  на  коне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 топор. А доверят, то и  меч!  Ты  не  должен  остаться  в  челя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вайся в дружин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Владимира остановилось дыха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то науч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 Ты упорен, а я когда-то был знатным бойцом.  Служил  у  роме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, как выстоять супротив дюжины, как нападать и защи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Владимира едва не выскочи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я буду послушным учени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ю. Потому и говорю тебе, а не другим. У нас считают,  что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цепил к поясу меч, а в другой руке у тебя щит, то уже и воин!  Я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южину сомну. Дурачье тупое и ленивое. Оружием владеть  надобно.  И  дур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кто скажет,  что  уже  освоил  бранное  умение.  Предела  учебе  н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угай сперва деревянный меч, вместо щита  найди  крышку  от  кадки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у перейдем много погод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ч у Владимира уже был, из толстой березы, тяжелый, с острым  кра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ом принес старому дружиннику,  тот  оглядел  придирчиво,  суров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плело. Мальчишка уже не щадит себя! Мог бы выбрать прутик полегче. 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рука скоро устанет... Что ж, трудно в учении, легче в бит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лько успел показать Владимиру стойку воина, как хлопнула  две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ыльце появился тот самый гигант.  Он  окинул  мальчишку  внимате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ом, в котором тому почудилось пренебрежение, затем Суво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чишь? Хорошо. Как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ается,-- ответил Сувор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атырь внимательно изучал мальчиш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? Что ж, я слышал, на  заброшенном  поле  вырастают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ные сте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шептал с мольб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работать от зари до за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атырь сказал неспешным раскатист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м учить вместе. Это, как я понимаю, мой племян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во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брыня? Богатырь с застав пограничн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 с дальних,-- бросил испол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 Киевская Русь наслышана о т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иевская? Другой Руси уже нет... пала под  чужими  мечами.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... Так этот малец стара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ня, из него вырастет хороший во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 крепок в кости,-- цепкие глаза Добрыни пробежали по  тон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ке мальчика.-- А мясо нараст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кости,-- возразил Сувор.-- Ты бы  видел,  как  он  занимает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что с конем: заболеет или захромает, то кличут его! Где  что  леж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ют, у него память как у заморского слона, кому весть  передать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ом слетает и нигде не задержится. Его хотели услать в  село  к  мате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княгиня возжелала, но вдруг узрели, что малец уже незаменим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мальчишки внезапно защипало. Губы дрожали, будто их  тряс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икогда не хвалили, а сейчас сразу двое! Да еще  кто!  Сувор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 и под Царьградом, служил в Риме, воевал в Болгарии, ходил в Испан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егендарный Добрыня, чьи  воинские  подвиги  на  дальних  пределах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ляют  дрожмя  дрожать  врагов!  И  о  котором   такое   рассказ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щюнники, что душа замирает от сладкого трепе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он, всеми прогоняемый  запечник  и  золушник,  оказывается,  племя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героя-исполина! Который силен и с мечом, и в застолье, и  в  кра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жи, кого князья посылают в чужие стра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оял растерянный, жалко шмыгал носом. Глаза наполнились  слез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чувствовал, как  на  плечо  опустилась  огромная  ладонь.  От  нее  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вычное  родительское  тепло.  Густой  голос,   привыкший   повеле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и, проревел с высот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пись. Теперь я буду чаще бывать в  стольном  граде  Киеве..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пригляну  за  тобой,  малец.  При  случае,  конечно.  От  меня 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лачешь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заднем дворе в каморке доживал век странный старик по имени Горю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был  в  молодости  воином,  так  говорили,   спас   при   таинств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тоятельствах жизнь самому князю Олегу, потом долго был волхвом, но у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туда, занялся складыванием кощюн. Его слушали охотно, он знал  вели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о историй, как героических, волшебных, бытовых, так и про  звер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 и пти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Владимир  прибежал  на  другой   день,   Горюн   оглядел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били? Что за  радость,  бить  ребенка?  Даже  для  бабы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честно... Очень боль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свадьбы заживет,-- ответил Владимир, как  отвечали  взрослы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случа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Трудно тебе тут прижиться. Пожалуй, тебе надо сразу гото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в волх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Владимира загорелись глаза. Даже боль в  избитом  теле  забыла 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острые зубы, прислуша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хотел... Но меня возьм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мышленый. У тебя цепкая память, я все примечаю. Ты трудолюб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уравей, для волхва это необходимо.  И  ты  любишь  учиться,  от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ачиваются друг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блю! -- сказал Владимир горячо. Он сел рядом,  взял  старик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, подлащиваясь, попросил: -- Расскажи еще про Авариса, который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ел, пока стрелу не обнес по всему белому  свету!..  Или  про  Таргит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первого царя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ый волхв усмехнулся, положил на  голову  мальчика  худую  лад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высохшую, что казалась бы прозрачной, если бы ее  не  обтяг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невшая за годы дряблая кож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ите... Не был Таргитай первым царем, как не был  и  Аварис  са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из наших героев... Память волхвов хранит дела времен столь дальн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 далеких... И о временах диких и страшных... Вот была в старину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жорливая баба, что однажды в припадке голода съела и своих детей. Н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ыдилась, а только вошла во вкус, начала пожирать у соседей свиней, ко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том уже и коров. Наконец накинулась и на людей. У мужиков рука на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днималась: все-таки баба! Да еще красивая, а красивым все  можно,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рощается, ибо красота дана от богов, они так отмечают себе  равных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она поела всех в родном селе, затем пошла по  другим,  оставляя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пустые дома и  сараи,  конюшни  и  свинарни.  Тут  уж  сам  Перу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жал: закрыл глаза и метнул в нее молнию. Убил, а труп бросил в  мор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она и там, тварь ненасытная, от  голода  пробудилась,  стала  пожи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утонувший корабль!.. А потом вовсе озверела, стала  нападать 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ые кораб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ее зовут Харибдой? --  спросил  Владимир,  едва  дыш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е настоящее имя забыли потому что она такую харю разъела,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якую дверь пролезала, тогда ее и стали звать Харибдой. А убил  е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Прометей, не то кто-то другой, уже не помню... Прометей  --  это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т, что не страшился даже богов. Он был огромен и силен, а  главно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предвидеть, что будет в грядущем. Потому его и звали Прометеем, иб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прометикувать.  "  "  (от  древнеславянского  осталось  в  украинском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икувать -- мыслить,  заглядывать  мысленно  вперед.  Метида  --  боги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.)  Зевс,  верховный  бог  богов,  был  в  страхе,  ибо  ему  одн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рекли, что у одной богини родится сын, который будет  намного  силь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. Но только Прометей знал эту богиню. Зевс же обычно не  пропускал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мало-мальской красивой богини, велетши или простолюдинки.  Пот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ился, что свергнут 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рометей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ожалел Зевса. И богиню Фетиду  отдали  за  Палия,  был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чуть южнее наших земель. От того брака родился великий герой  Скил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еще водил  тавроскифских  витязей  на  помощь  ахейцам  в  их  войн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янцами... Правда, с годами имя меняется, а то и вовсе  забывается.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язвимый Скилл у ахейцев, а затем эллинов стал Ахиллом,  у  ясов  --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лан, Сосруко, Сасрыква, а то и вовсе Батарадз, у иранцев --  Исфандия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германцев -- Зигфрид... Скилл был неуязвим для других, потому  что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ки раньше других начали делать доспехи  из  железа,  а  их  враг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сь в медных латах, даже  наконечники  копий  были  медные... 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оружием не пробить железные доспехи. Даже не железные, а харалуж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атные! Разве что попасть стрелой точно в  щелочку  между  пластинам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ейцы придумали оставить эту щель на пятке, ясы -- на  коленях,  Зигфри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пину прилип кленовый листок, потому то место  было  уязвимо...  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ц, Палий, жил в такой глубокой давнине, что  от  него  осталис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лии -- праздник в самой середине весны, когда  пастухи  прыгают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ы... Да еще развалины палат Палат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 время со двора раздались чистые звенящие звуки струн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 в подслеповатое окошко. В углу заднего  двора  собралась  челя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гридни и конюхи, явились стражи от ворот. В середке на колоде с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й мужик с длинной бородой, в волосах и бороде  проседь,  на  колен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стил гусли. Кощюнник мерно ударял пальцами на струнам,  откашли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тил шеей, оглядывал собравшихся орлиным вз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рикнул с загоревшимися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уша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что с крылечка,-- отозвался Горюн ревн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еподвижном вечернем воздухе каждое слово  певца-кощюнника  зв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етливо и  значительно.  Он  медленно  и  торжественно  пел  про  дав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а, когда  солнце  светило  ярче,  мужи  были  отважнее,  женщин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ее, а боги ходили среди смертных, и от них рождались дети. И был 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ской вровень великанам, горы тряслись от  их  шага,  реки  выходил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чарованно слушал про исполинские битвы, когда  богатыр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ми выходил против чудо-юда огромного Змея, который  бежит  --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дит, а хоботами машет, то огонь летит  и  брызжет...  Богатырь  встре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-юдо под калиновым мостом, но  когда  ехал  Змей,  то  калиновый  мо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алива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юн  скептически  хмыкал,  раздражал  Владимира.  Тот  отодвиг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совсем собрался было убежать, когда Горюн сказал внезап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казалось, ты -- смышле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мышле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Тогда скажи, какой такой мост можно плести  из  калины,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куст, а деревом быть не может?  По  такому  мосту  разве  что  тарак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олзет!.. Но взрослый мужик дурь поет, а другие дурь слуш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расиво же,-- сказал Владимир защищ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старца стали вдруг внимательными и понимающи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 и оно, что красивую дурь слушают охотнее,  чем  умные  реч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и идут прямо к сердцу, а оно главнее головы. А  песни  не  могу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ыми, иначе их воспримет голова, а не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 сердце главнее? -- удивился Владимир.--  Я  слыхив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 -- всему голова, что голова -- над всеми царь!.. Потому она и гол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! Неужто кощюнник наврал? А жаль, все так краси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, да не так. Чуды-юды на самом деле жили  на  свете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бежит, то земля дрожит! Все верно.  И  было  оно  такое  огромно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е, что никакие богатыри лицом к лицу не могли одолеть.  И  даже  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ей, соберись вместе. Но все же этих чуд-юд переб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к. Выкопают яму поглубже прямо на тропе, где чуды-юды ходя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пой, вобьют в дно острый кол, а  сверху  закроют  щитом  из  калин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ок, а то еще и землицей сверху припорошат, чтобы совсем незаметно бы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ет, чудо-юдо не хочет в яму идти, тогда в него горящие головни брос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рсть загорится, вот и бежит, огнем пышет! И хоботами машет,  у  нег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: один спереди, другой -- сзади. А провалится, там в  яме  и  добив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зти уже не может!.. Их много бродило по нашим землям... Вот и выход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а самом деле было еще страшнее. Ведь перебили и поели! Так что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ые на свете чудо-юды -- это 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олго молчал потрясенно. От старого  волхва  узнавал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от остальных взрослых вместе взятых. Те только  и  знал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ли, дрались, спали, бранились и мирились, а о таком чудесном даже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хивали. А тут: и сердце,  что  главнее  головы,  и  волхвы,  что  ум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й... И кем быть ему, золушник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было девять лет, когда в Киев пришел огромный обоз. В город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вали вереницы телег и поболе числом, но этот был из таких  дикови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ок, что всякий останавливался на улице, вытаращив глаза и с  отвисш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шестую пуговку челюстью. А  детвора  и  те,  кто  не  щеголял  род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остью, вовсе  не  блюли  себя  в  вежестве  бежали  вслед,  ук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, свистели, улюлюк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гда впервые  услышал  часто  повторяемое  слово:  "латиняне"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ей открытой повозке ехал высокий мужчина в черном  одеянии. 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 в плечах, худ, костист,  с  глубоко  запавшими  глазами.  Когд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 упал  на  замершего  в  изумлении  Владимира,  тот   вздрогнул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атнулся. В глазах чужеземца была сила, жестокость, дикая увереннос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несокрушимой прав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озки одна за другой втянулись  через  западные  ворота.  Справ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ва каждой повозки ехали серые от пыли всадники. Тяжелые  задастые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храпывали, роняли густые клочья желтой  пены.  На  понукания  вскид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вами, делали вид, что несутся вска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род дивился и огромным коням с такими толстыми ногами, и всадник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ванным в жару с головы до ног в  тяжелые  доспехи,  пышным  перья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  украшенных  кузнецами  шлемах,  и  роскошным  повозкам,  дикови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видели, как из отведенного заморским гостям дома вы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ая процессия во главе  с  высоким  мужчиной  в  черном.  По  тому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ся, и какие знаки внимания оказывали его спутники, все  понял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 есть главный, хотя одет проще друг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тправились в княжий терем, где их приняла великая княгиня Оль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, как и прочая челядь, в терем не был  допущен  даже  со  ско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а. При княгине были только внуки Ярополк и Олег, а также самые зн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именитые из  воевод  и  бояр.  Разговоры  велись  за  плотно  закры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ми. Даже стража была удалена от дверей, дабы не было соблазна слу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е р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хи поползли самые  разные.  Одни  говорили,  что  латиняне  прос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и против западных славянских племен бодричей и лютичей, другие --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тиняне уговаривают  дать  военную  помощь  против  Оттона,  который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рает  себе  всю  Италию,  третьи  утверждали,  что  закордонные  г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агают овдовевшей княгине пойти за римского пап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ыяснилось, что Адальберт, высокий человек в черном, приехал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м веры, кияне сразу потеряли к ним  интерес.  Христиан  уже  нема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е, но и те не всегда понимают в чем растущее различие между приняв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яд крещения из Царьграда и принявшими обряд крещения  из  Рима.  Дру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, если бы и впрямь папа латинян засватал Ольгу. Это понятно всем,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чем почесать языки, прикинуть как пойдет у  них  дальше  и  какие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не  понимал,  как  можно  проповедовать  такого  бог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ос. Волхвы на каждом шагу объясняли, что боги  русичей  --  это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, отвага, мужество. Это вера героев, детей героев!  А  учение  Хрис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 Бахмета,  как  и  Яхве,  велит  покоряться  силе,  покорно  сн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евательства и плев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помнил подслушанные разговоры, брезгливо отплюнулся. Разве Перу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Ярило позволили бы распять себя на кресте? Да они бы...  они  бы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 изничтожили, стерли с лица земли. Да Перун сам бы  своих  обидч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ял бы, живьем прибил за уши к городской стене, а кишки выпустил  б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 таскать собак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тиняне вскоре разошлись по стольному городу. Их видели  в  бояр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ах, среди гридней, в торговых рядах. Бродили  по  Подолу,  завя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ы с мастеровыми. Всюду затевали споры о вере, гневно называли ки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ными язычниками, славили Христа, пытались оскорблять  солнечных 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 и русич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гине пожаловались на бесчинства латинян, но она отмахнулась.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вались волхвы,  что  было  серьезнее,  но  она  и  здесь  отмолч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утилась. Наконец высказали недовольство бояре. Однако  великая  княги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тоже урезонила, мол, гости только языками треплют, а  вреда  нико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ят. На Руси куда больше  разбоя,  татьбы,  головничества,  вот  н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надоб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огда, как пошел грозный ропот в народе,  и  знатные,  и  незн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рели, что княгиня уже сама христианка и потому держит сторону христиан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 меняется,-- сказал  Добрыня  осторожно.--  Уже  многие  кор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ы приняли веру Христа. А кто не принял, подумывает.  Не  выказала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я матушка мудр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резко повернулся, даже пригнулся малость, будто изгото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прыжку. Руки напряглись, лицо дернуло яр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мать? Она -- женщ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княги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женщина,-- возразил  Святослав  обвиняюще.--  Всего  лишь!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? Женщина -- это рабыня... или госпожа. Или -- или. Женщина по нату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не может быть вровень, она может только подчиняться или...  прав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рабою мужа, моего отца, а когда он погиб, стал искать, чьею бы  раб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ь, ибо женщина всегда ищет защиты, убежища, надежное плечо мужчины!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моего отца она могла стать женой только героя, равного Игорю по мощ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еличию дух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го на земле нет,-- сказал Добрыня убежд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зло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вою беду сама убедилась! Вот и стала рабою... самого б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в задумчивости поскреб бритую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же не своего, а чуж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,-- рассвирепел Святослав,-- что у нас рабов нет! Мы не р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рога, а его дети! И Даждьбоговы внуки.  Рабами  же  не  будем  никог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наклонил голову, пряча глаза. Молод княжич,  горяч.  Убежд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сяк стремится к свободе. Не поверит, что иной раз свободные сами с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 в ярмо. Ведь быть скотом, рабом -- легче. Даже корм  не  надо  иск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 накормит. И все за тебя реш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аскал мешки, сгибаясь и задыхаясь  от  тяжести.  Он  б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и, горячий пот стекал по лицу, на зубах скрипел  песок.  Он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ну грязи на лице. Но утереться некогда, надо цепко  держать  мешок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и Ярополк сидели  на  высоком  крыльце,  ели  сладкое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 как посмеивались, наперебой давали ему  обидные  клички,  смея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ывали одна другой злее. За их спинами  как  живая  гора  возвыш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йдана. За княжичами следила как наседка, молодые девки по  движению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ей убирали недоеденное, ставили на маленький  столик  чашки  с  ме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одами, охлажденными сливками,  свежей  сметаной.  Подошел  Варяжко,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ого боярина, крепкий и широкий в плечах, друг княжичей  по  игра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услышал дружный смех уже тро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защипало сильнее. Раньше  глаза  выедал  едкий  пот,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и слезы. К счастью, пот и так бежит горячими  струйками,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т его слез. Он сцепил зубы, его шатало, спина  трещала  под  тяже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ка, а ноги подгибались. Он передвигался мелкими шажками, мешок пригиб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вь шумела в висках, а в ушах стоял грохот. Кроме хохота услыш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ие голоса. Когда сбросил мешок и с трудом распрямлял спину,  заме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ридни выбрались на солнышко, стоят, лениво щелкая семе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ударило его в плечо. Он не понял от усталости, следом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ый воп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 он грязный, то пусть и наестся гряз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гой  ком  ударил  в  ухо.  Владимир  сжал  кулаки,  повернулся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чикам. Варяжко уже сошел с крыльца и  бросал  в  него  комья.  Княжи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али наверху, Прайдана улыбалась, уперев руки в б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,-- вскричал Варяжко  весело,--  как  он  стискивает  кула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кает глаз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ак свиреп! -- добавил Ярополк со сме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ак лют! -- крикнул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аряжко в притворном ужасе выронил ком и вскину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ак я боюсь!.. Он же меня разорвет в клочь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ошел  к  Владимиру,  вытянул  голову.  Сытое  довольное 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ывалось в улыбке. Владимир не знал как это получилось,  он  не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ть боярского сына, но сжатый кулак будто сам метнулся вперед.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гло болью. Голова Варяжко откинулась назад, в глазах появилось безм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пил, споткнулся, опрокинулся на  спину.  Во  дворе  сдерж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еялись. Варяжко вскочил рассвирепевший, заор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разорву его голыми ру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бросился  вперед,  размахивая  кулаками.  Он  старше  и  силь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ла мысль, этот боярский сын сломает меня, как стебель... Он силь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яжелее. Надо, как учил Сувор, двигаться быстрее. Как можно быст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кулаки дважды ударили Варяжко в лицо, а кулаки Варяжко  проре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. Тут же еще два удара сбоку, один разбил  губу,  и  Варяжко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кус соли во рту. Он заорал и снова попытался ухватить  Владимира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нулся, хотя чувствовал как после мешков  двигается  медленнее,  уд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, кулак  Варяжко  задел  скулу,  но  только  оцарапал.  Он  суд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ил ногу боярскому сыну. Варяжко рухнул, как сноп, но еще в  воздух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 Владимира достала его в ребра. Он перевернулся, а когда поднима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енек, Владимир вложил всю силу в удар ногой. Сам едва не закричал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, но зато Варяжко всхрюкнул и содрогнулся от ушей до пяток как  дере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удара  тяжелого  валуна.  Его  лицо  было  разбито,  кровь  хлынул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того носа. Он завалился на спину, загребал обеими ладонями  пыл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ся не пробо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мертвой тишине слышал только свое  сиплое  дыхание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всколыхнул пронзительный виз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вец!.. Раб убил боярского сына! Хватайте 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йдана орала, княжичи вскочили, опрокинув столик. Варяжко  проб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ся, но падал на спину.  Гридни  озлобленно  ухватили  Владимир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Он вскрикнул, руки зверски завернули за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людской вышел, хромая, Сувор. Волосы были всклокочены, под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ели тяжелые мешки. Он закричал сразу мощным голосом, который  тол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непокалеченным с Журавской бит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те хлопца! Разве не Варяжко начал дра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боярский сын! -- заверещала Прайдана.-- Убейте гадены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дети сами разберу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ей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что его тащат, едва  давая  касаться  ногами  зем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кто-то вскрикнул, другой выругался. Владимир упал на землю. На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еслась  длинная  жердь.   Вскакивая,   увидел,   как   Сувор,   с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рамывая, размахивает  над  ним  оглоблей,  а  челядины  с  проклят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егаются. Один уполз на четверень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меть,-- прорычал  Сувор.  Он  был  страшен.--  А  это  --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а умолкли. Даже Прайдана на  миг  затихла,  затем  вскрикну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й яр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робич? Он никто, челядин. А  здесь  я  распоряжаюсь!  Я  ве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и выпороть на конюшне! 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ядины нехотя, но дружно двинулись со всех сторон. Сувор размах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облей, но искалеченная нога не позволяла двигаться так же  быстр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л Владимира. Сбил с ног еще двоих, но кто-то ударил колом в затылок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вор упал, обливаясь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е руки ухватили Владимира,  потащили,  сорвали  одежду.  На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 на широкую скамью. От нее шел  недобрый  запах,  в  щели  заб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чневые комочки свернувшейся крови. Один мужик сел ему на ноги,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ко держал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роли долго, с наслаждением. Он сцепил зубы и не проронил ни  зву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разъярило палачей еще больше. Он понимал, что нужно наконец вскрик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плакать,  тогда  взрослые  получат  свое  и  отпустят,  но  что-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яло так поступить, и он терпел, пока в глазах не потемнело, и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 видеть, слышать, и даже чувствовать уда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же не слышал, как гридень на ногах пробу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истопад, погоди... Что-то ноги не дерг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или насмерть?  --  спросил  Листопад  равнодушно.  Он  небре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хнул капли крови с рубахи, а  те,  что  упали  на  его  толстые  г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знул с явным удоволь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жалу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отпустили недвижимое тело, а Листопад пинком сбросил с  лав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Владимира повалилось мягко, безвольно. Он лежал  на  спине,  раски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Из-под него начала выплывать кровь, быстро впитываясь в сухую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ли,-- сказал один хмуро,-- вряд ли выжи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ерестар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ерестарались,-- возразил Листопад.-- Сувор едва плечо мн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о Сувор! А ты запорол мальчон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не какая разница? Я и тебя могу  прибить  со  злости.  Дума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 не бол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Владимир  очнулся  и  сумел  заставить  себя  шевелиться,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щился в каморку Сувора. Того, как  принесли  и  бросили  на  пол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й воин и лежал, бессильно разбросав руки. Из разбитой головы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кала кровь. Владимир смочил тряпку, вытер кровь и прикладывал к 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дружинника до тех пор, пока тот не очнулся и повел глазами вокру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це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в,-- отв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начит,  цел,--  прохрипел  Сувор.--  Все  заживет,   Влад. 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вет!.. Молодость свое возьм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спина зажила, даже не гноилась,  только  остались  рубцы  на 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, но одновременно узнал, что  свое  берет  и  старость.  Сувор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хнуть, и хуже того -- в глазах появилось затравленное выражение,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дячего, никому не нужного пса. Он внезапно ощутил, что уже не  воин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го может побить простая  грязная  челядь.  Он  согнулся  сильнее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орки почти не выход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 дня,  что  прошли  после  порки,  Владимир  выбирал  время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что если все останется так, как есть, то и его спина, несмот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лодость, уже не выпрямится. Два дня он жил как натянутая тетива,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чь медленно выбрался из людской. Все спали, он перепроверил  так  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и откладывал так долго. И еще потому, что самый  крепкий  сон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учал Сувор, под утро. Именно тогда лучше всего лазутчику  пробира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 врага, а у сонного вартового можно с пояса снять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челядной спали семеро. Тот, который едва  не  изломал  кнут  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, лежал на широкой лавке. На лавках похрапывали еще двое.  Осталь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крючились на тряпках  посреди  комнаты,  Владимир  осторожно  обош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иная в темноте куда  ступить.  В  окно  светила  слабая  луна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кли, он видел каждого отчет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оставлю,  прошептал  он,  все  еще  убеждая  себя,  то  не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ой. И не быть человеком... Я останусь раб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пад спал, запрокинув голову. Белое горло хорошо видно,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щил нож, острый, как бритва, с дрожью скользнул  взглядом  по  яре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е, где течет вся кровь. Если полоснуть, то кровь брызнет тугой  горя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ей, и человека уже не спасет никакая сила. Кровь бьет с  такой  мощ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труя разбрызгивается на  сажени...  Он  видел,  как  ежедневно  реж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, овец, коз, свиней, а у человека такое же мясо. И такая же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он знал  и  то,  что  даже  с  перерезанным  горлом  корова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ться, забрызгивая кровью, если сперва не оглушить молотом по голове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здоровенный мужик вскочит и разбудит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мерился, приставив узкое отточенное лезвие к  глазу  Листопа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ал дыхание и с силой ударил другой рукой по рукоя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звие вошло в глазную впадину, как  в  теплое  масло.  Глаз  лоп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нув на пальцы липким. Листопад слабо дернулся и  застыл.  Он  был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, но в голове  сходятся  все  жилы,  и  лезвие  перехватило  их  раз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опятился, удерживая себя от дикого желания  выбежать  с  кри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теряя сознание от ужаса и  омерзения,  он  выбрался  на  цыпоч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ользнул вдоль стен к людской, неслышно пробрался в свой уг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укладываясь на тряпки,  ощутил,  как  все  тело  сотрясает  ди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ь. Он закрыл глаза, но знал, что сон не придет. Он  убил  человека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даже удастся скрыть от людей, то боги все равно видели вс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был крик, во дворе метались люди. В людской начали подним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ли испуганно, что стряслось. Он встал в  числе  последних,  выш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 хромая, двигался с трудом,  кривился  болезненно,  а  спину 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согну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несли тело дюжего мужика. Рукоять украденного с поварни  нож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рчала в глазнице, лицо  было  покрыто  коричневой  коркой  запекше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Народ сбегался посмотреть, их оттесняли.  Потом  двое  из  княжь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а ходили и с пристрастием допрашивали всех. Больше всего  погляд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увора, кое-кто потребовал потрясти и мальчишку, да лучше бы с  кале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ом, но  старший  посмотрел  на  бледного  и  отощавшего  после  пор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, отмахнулся с пренебре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ле ноги волочит... Это дело рук муж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Суво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вор еще не покидает ложа. Какой злыдень едва  не  убил  старик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Сувор еще не скоро встанет, если вообще подним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переглядывались.  Владимир  видел  растущий  страх  на  груб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лобленных лицах. Кто-то шепнул о гневе богов, о некормленом  домовом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е упырей. Прошлая жертва принята была как-то не совсем хорошо, хо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он случайно столкнулся лицом к лицу с гриднем, который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 у него на ногах. Что прочел в глазах избитого мальчишки, неизвес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ладимир видел, как дрогнуло лицо взрослого мужика, как незримой  тен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нулся ст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разошлись, Владимир удивленно поглядел ему вслед.  Огля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ень, будто ощутил взор, вздрогнул. Походка  изменилась,  он  юрк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айшую дверь кузни, хотя Владимир был уверен,  что  шел  к  подвала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р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и ли вмешались, ночной ли упырь задавил  гридня,  но  с  того 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 его  не  знала  кнута.  Он  получал  оплеухи,  по-прежнему  ора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аливали на его плечи столько, что и взрослый падал бы  от  изнемож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пороть... Даже Прайдана начала поглядывать с некоторой опа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, подумал он потрясенно. Я что-то изменил! Сам. Волхвы глаголя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помогают только сильному. Но, похоже, помогают и  тем,  кто  стра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етстать силь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у ночь он еще мечтал как зло  отомстит  обидчикам,  каким  пыт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ергнет Прайдану, но к утру впервые в жизни начал строить пла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дели черед две после прибытия латинян, Владимир мчался  на  кон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. Он отвез наказ старшего дружинника ловчим, возвращался гордый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зностью. Он уже выполнял  поручения  взрослых,  в  то  время  ка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стники, не только княжичи -- братья по отцу, еще скакали на палочка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о рубили головы чертополо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небольшой статуи Симаргла, вырезанного с любовью и  умение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дуба, собралась большая группка горожан. Владимир придержал 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размахивали руками, орали, наскакивали друг на друга, спорили, ты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рудь один другому растопыренными пальцами. Каждый оглядывался, указ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ылатого  пса,  что  призван  охранять  посевы,  снова  наскакив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противника в споре. Гвалт  стоял  больший,  чем  когда  вороны  отгон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дячую кошку от своих гнез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чуть стихло, а к  деревянному  столбу  протиснулся  приземи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в черной одежде. Он  вскинул  руки,  что-то  закричал  горест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ыло.  Кияне  начали  оборачиваться  к  нему,   голоса   стихли. 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лядывали его необычный наряд,  похожий  на  черное  платье  вдовы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кто слушал, покачивал 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тинянин ярился, изо рта шла пена, выкрикивал то ли заклятия,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итвы, тыкал перстом в деревянный  столб.  Владимир  остановил  коня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 было видно через головы собравшихся, как лицо латинянина  покрасн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атуги, а глаза стали круглыми, как у с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кланяетесь не богам, а идолам!  --  донесся  яростный  кри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аном языке полянского племени.-- Из одного дерева делаете своих богов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лопаты. Так почему не кланяетесь и лопа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идел,  как  лица   мужиков   посерьезнели.   Один 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ты богов наших не тронь. Хвалишь  своего,  ну  и  хвал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не тронь. Мы ж твоего не трога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вам говорю,-- надрывался латинянин,-- что только  наш  бог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! А все остальные -- демоны. Бог настолько велик, что его  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разить ни в камне, ни в глине, ни в дереве. А все,  кого  изображае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демоны! А наш бог настолько всемогущ, что нет ничего на свете, чег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 бы сдел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задних рядов протиснулся крепкий немолодой мужик. Он был в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щовой рубахе с открытым воротом. За пеньковым поясом торчал  плотниц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. Лицо его было  изуродовано  шрамами,  правое  ухо  срублено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со злым весель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! -- ответил латинянин яро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невозможн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нашего бога нет ничего невозможн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А скажи, латинянин, раз уж он так  всемогущ,  то  сможет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ворить такой камень, чтобы сам не мог подня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смерды, и  знатные  одинаково  морщили  лбы,  переваривали  вопро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или его так и эдак. Дошло не сразу, и то не до всех, наконец лица и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расплываться в неуверенных усмешках. На  латинянина  поглядыв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ом, как-то вывернется? Подкузьмил Микула, ничего не скажешь, креп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ад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тинянин задохнулся как от удара под ложечку.  Глаза  на  миг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ыми, но красное лицо побагровело,  налилось  тяжелой  кровью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пил, потрясая кула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зни неверных!  Магометанцы  расплодились  среди  вас,  подби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истинной веры! Сам диавол глаголет вашими уст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кула стоял, широко расставив ноги. В хитро прищуренных глазах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овенная насме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ты не юли, как лиса хвостом. Отв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оддержали разноголосые кри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тв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век спросил ведь! Ответь, коли мог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тинянин вскрикнул во весь голос, от натуги  срываясь  на  порося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могу ответить  диаволу?  Только  бесстрашно  плюнуть  ем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ичье!.. А ежели ваш бог не только в дереве, то пусть  он  поразит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мощ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тинянин повернулся к идолу и смачно плюнул прямо в  деревянный  л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аргла. Мужики ахнули. Владимир сжался на  коне,  в  предчувствии  бе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аргл дает добро, охраняет посевы, но чтобы охранять,  надо  иметь  з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 и крепкие зуб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па как-то сразу  двинулась  на  бесстрашного  монаха-проповед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кула с быстротой молнии выхватил то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глуп и невежественен,  монах,--  выкрикнул  он  срывающим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и голосом.-- Я слышал  куда  лучших  проповедников.  Дурак  ваш  па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ий, что прислал таких олухов! Ты плюнул не в Симаргла,  ты  плю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души... Наш бог не карает, он слишком велик --  он  бог!  -- 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учил нам, людям. И пусть теперь твой сильномогучий  бог  защитит  теб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суме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оротко и страшно взмахнул топором. Латинянин бестрепетно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ицо обидчику, не делая попыток бежать или  даже  уклониться.  Возмож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ждал спасительной руки своего б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звие топора ударило в  середину  высокого  лба.  Звонко  хрустну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перерубили  толстую  жердь.  Монах  сделал  два  шага  вперед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олотой  головы  торчала  рукоять  топора.  Само  лезвие  ушло  вглуб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бив голову до горта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и сурово молчали. Конь под Владимиром задрожал и попятился,  ч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. Губы Владимира тряслись, по спине бегали  мурашки.  Смерть  вид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, она была всюду: в поединке, на охоте, казнь головника, но  то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ые смерти. Всякий раз за что-то! Но сейчас ни с того, ни с  сего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е глаза, перекошенные лица, руки на  рукоятях  ножей...  И  страш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ятная смерть человека на глазах толп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того же дня плотник Микула был скаран на горло. Его забили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 палками, карой головников и  прочих  извергов,  не  достойных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 как другие люди. Казнили его  по  приказу  великой  княгини  Оль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пожаловался голова посольства епископ Адальбер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Киеву пополз грозный  ропот.  Два  монаха  вышли  утром  и  вс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ежали обратно. Оба в изодранной одежде, избитые. Один держал  на  в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анную руку. Княгиня Ольга распорядилась приставить к  монахам  по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я, чтобы охраняли гостей, не давали чинить обид. Боярин Блуд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о яро призывал держаться за веру отцов, явился  к  княжичу  Святосл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тайной бесе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ворили долго, Блуд как никогда был настойчив.  Святослав  хмур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 уйти от разговора, но Блуд, как стало известно погодя, не  дал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ожить трудное реш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княжич Святослав, коротко и в сторонке переговорив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с Блудом и двумя прискакавшими к нему воинами,  тут  же  отослал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, а сам, оседлав своего Вихря, унесся за город. В тереме глухо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кой говорили, что княжич не попрощался с матерью, как  делал  всег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ехал даже не спросив ее разрешения, даже не сказал, куда ускак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сь день к княгине приходили встревоженные бояре,  воеводы,  зн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 Рядом с княгиней по левую руку сидел епископ Адальберт:  мрачный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ми глазами, встречающий каждого суровым испытующим взором. По пра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находился священник Григорий, прибывший из Царь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говаривали, что Адальберт и Григорий -- лютые враги,  ибо  веря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а по-разному, когда-нибудь схлестнутся насмерть, и одному из  ни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, но сейчас заключили перемирие. Мол, оба христиане, волею одного б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ошенные  к  нечестивым  гипербореям,  все  еще   поклоняющимся 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ым бог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рослые вокруг Владимира люто спорили, ругались, потрясали кула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икак не мог уловить смысл  разногласий,  извертелся  среди  гридн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. Впервые им было не до него, никто не бил, не пинал,  не  застав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ить до блеска закопченные кот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скочил на улицу, там мелькали огни факелов. Часто слышался  быст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окот подков. На улицах начали  появляться  вооруженные  люди.  В  воро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ских теремов теперь  стояла  вооруженная  до  зубов  и  многочисл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а.  А  княжий  терем   охраняли   особо   строго,   отборные   гри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аживались по обе стороны ворот, не подпускали даже  близко.  На  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 сидели луч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й ночью он долго не мог заснуть. Раздраженные  голоса  разда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о двора, так и из терема, звенело железо, скрипели сдвигаемые с  ме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сундуки, комоды, столы. Сон пришел тоже неспокойный:  с  пожар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ами, кто-то огромный хватал его и бросал в пропасть, так не раз,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е проснулся  весь  в  липком  поту  и  с  бешено  колотящимся  дет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еч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дворе стоял крик. Он бросился к  окну.  В  распахнутые  ворот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м скаку врывались тяжело вооруженные всадники. По обе стороны  л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е трупы стражей. Они казались маленькими, скрюченными, но темные лу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ними были огром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крыльца сбежали трое гридней, рослые и крепкие.  Мечи  в  их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 блистали. Всадники на ходу метнули  дротики,  все  трое  защит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и, пронзенные насквозь острыми жалами. Другие  всадники  кружи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у, быстро и умело рубили сопротивляющихся, лучники прямо с  коней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быстро и прицельно били стрелами по окнам терема. Десятка  два  вои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о и без толкотни,  заскочили  с  седел  на  крыльцо.  В  лунном  св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и шлемы, латы на плечах, кольчуги. Это были  самые  матерые  во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дшие  со  Святославом  сквозь  огонь  и  пожары  битв,   разгроми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ский каганат, усмирившие вятичей, ясов и кас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бежал с обнаженным мечом рослый и  могучий  витязь.  Он  с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емь двух встречных гридней,  не  стал  добивать,  понесся  по  лестн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. За ним бежали его дружинники. Владимир узнал княжича Святосла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алатах гремело, слышались душераздирающие крики.  Вспыхнул  ог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о двора прогремел властный голос, трое из нападавших бросились  га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я. Распоряжался огромный толстый воин на коне.  Когда  пламя  освет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лицо, Владимир  с  трепетом  узнал  руса  Сфенела,  опытного  воител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авника княжича Святосла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жар затушили быстро. Крики вскоре затихли, несчастные захлеб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воей крови. Сфенел быстро  отдавал  приказы.  Огромный  и  толстый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ся очень быстро, распоряжался умело и жестоко. Из темноты выныр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, снова уносились в ночь, быстрые и бесшумные, как призр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зияющего пролома в дверном косяке  на  крыльцо  вышел,  переступ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сорванную дверь, рослый воин в полном воинском доспехе. В  его 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скло блестел меч, длинный и острый. С черного  острия  срывались  те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. Когда воин откинул забрало, Владимир в свете факелов узнал  княжи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о и с большой пала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идни? -- коротко спросил Сфен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сдался, того просто связ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 сразу переговорим с княги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заколебался, и у Владимира в его  укрытии  сжалось 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, великий воин и великий полководец, завоевавший соседние  стр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мечом раздвинувший пределы Руси, сильный и решительный, сейчас колеб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учительной растерянности,  а  Сфенел,  давно  уже  не  наставник  ю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ича, сейчас словно снова вернул прежние вре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  неожиданной  легкостью  прыгнул  с  седла  прямо  на  крыльц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ещали доски,  воевода  поскользнулся  в  темной  луже,  выругался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, сразу несколько воинов бросились  к  нему  с  обнаженными  меч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 вздохнул, крепче сжал рукоять. Лицо его было бледным, а  гла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адины в слабом лунном свете казались темными пеще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... так надо,-- сказал он хрипл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шел впереди. За ним следовали Сфенел с дюжиной воинов,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видел столько рослых и так хорошо вооруженных людей вместе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позже, это были последние из ру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утром вестники собирали воевод, бояр и знатных людей в княже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. Кияне были наслышаны о ночной схватке. У многих  кто-то  да  слу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огромном великокняжеском тереме, иные так и  не  вернулись,  а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ился только под утро в порванной одежде, побитый, если не ране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той народ валом валил за боярами, долго стоял  молчаливой  толп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оградой, ждали  выход  великой  княгини.  Это  всегда  бывал  праздник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 одевалась богато, пышно. Простой люд  всякий  раз  ахал  при  ви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ейших шелков из Царьграда,  багдадских  тканей,  германских  ожерел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усно сделанных сапожков из далекой Иб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дворе непривычно много было воинов  из  отборной  дружины  княжи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. Суровые, огромные, как башни, закованные в  булат,  они  мол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ышались на исполинских конях, хмуро посматривали на крыльцо. Таки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юдимые воины, среди них много  русов,  эти  даже  по-местному  гово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хо, стояли по двое-трое на  улицах,  подозрительно  смотрели  на  ки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пившихся у ограды. В  их  присутствии  гасли  разговоры,  их  обх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ой, даже  косые  взгляды  прятали.  Они  угнетали  своим  молчани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движностью, нежеланием об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еликая княгиня вышла на высокое крыльцо, во дворе и за огра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есся общий вздох.  Княгиня  была  бледная,  как  смерть,  одета  про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й боярыни. Только роскошная шуба, наброшенная на плечи, несмотр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у, как знак великокняжеской власти, подчеркивала ее владение Русью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ли под руки двое седовласых, но, как  поняли  в  толпе,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из почтительности: великая княгиня в самом деле едва  держала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 земли нашей,-- заговорила  Ольга.  Ее  голос  был  смер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ым, в толпе зашикали друг на друга, стараясь не проронить ни слов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ие годы я несла тяжесть  власти  над  нашим  полянским  племенем,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ми древлян, дряговичей...  над  другими,  что  были  властью 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динены за последние годы... Чувствую, что силы покидают меня... Н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эта земная тяжесть, да и хочу открыть душу небесам, хочу беседова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м... а когда с ним общаться, когда то разбой, то пожар, то  Иваш  Ив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ил? Все свои печали несете мне, перекладываете на мои пле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и Святослав высились за ее спиной, тяжелые и  неподвижны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аждым словом следили. Сфенел кашлянул, и Ольга,  вздрогнув, 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ила сн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илы  мои  ослабели.  Больше  не  могу  держать  тяжесть   вл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ой... Но у меня есть сын Святослав, вы его знаете... Вы его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е! Он всю жизнь проводит в воинских  походах,  но  вчера...  вчер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вала его и просила принять на себя заботу о землях русск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устон-полувздох пронесся  над  толпой.  Сфенел  подобрался,  хи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ел народ. Несколько воинов тут же бросились в толп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ослав,-- продолжила княгиня  все  тем  же  мертвым  голосом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ласился принять великое княжение. Так что я велела приготовить вс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чи княжеской власти. А Святослав пусть принесет  присягу  по  ста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ям отцов наших... По обычаям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лаза на бледном  лице  были  огромные  и  страдальческие.  Стар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жно повели ее обратно. Роскошная шуба  скрывала  ее  некогда  строй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у, но все видели, что великая княгиня горбится  как  под  неподъе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оградой народ задвигался, пошли сто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тупница наш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кого покидаешь сирых и недужн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коротко взмахнул рукой, и, словно  брошенные  из  его  гор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и тут же направили коней в толпу, оттесняя  от  ограды,  загоня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ые улицы. В руках появились плети из  сыромятной  кожи  с  вплет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очками свинца. Послышался треск лопающихся рубах  под  ударами  плет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дожидаясь полудня, волхвы привели к присяге  на  верность  Рус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 и ее древним законам княжича Святослава, которого  с  этого  момен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называть княз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по-прежнему именовалась великой княгиней, а Святослава н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князем, но никого это не обманывало. За  спиной  Святослава  гроз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ячили  острые  копья  верной  ему  могучей  дружины  русов  и   русич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гатевших на удачных походах в соседние земли. Его держались и нае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и, да и простой люд предпочитал понятную веру отцов, сложной и  чуж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 с чужими именами и названиями. Святославу,  равнодушному  к  титул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к пышной одежде, важнее была реальная  власть,  он  в  разговорах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ами называл себя каганом, с викингами -- конунгом,  с  печенегам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ом, а с дикой чудью -- вождем. На главном капище рядом с богами русов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 уже стояли боги древлян, дрягвы, вятичей, тиверцев, даже  покор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ов, ибо в дружину Святослава влилась дюжина ясских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асть знатных бояр бежала из города. Крутой  нрав  Святослава  зн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же, принявшие христианство, умудренные жизнью, просто ушли в  т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-воину будет не до вопросов веры. Он весь в походах,  спит  на  ко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 конину, едва-едва зажарив ее на угольях... Рано  или  поздно  отва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 полягут в битвах! Ведь сами ищут кровавой брани, в их  песнях  слыш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 мечей и рев боевых труб,  реками  льется  кровь,  а  они  гибнут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и... Вот и пусть гибнут  и  дальше.  А  здесь  можно  будет  пове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таро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дальберта с двумя уцелевшими в резне  спутниками  вывели  за 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 и велели убираться без оглядки. Дружине Сфенел велел наложить стре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хоть  один  оглянется,--  приказал  он  жестко,--  бит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ей! Без жа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им Владимир вспоминал этот переворот. Русь, принявшая католич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й княгиней и всей княжеской верхушкой, была повернута могучей  ру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 Святослава к древней вере ру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жеская оружейная занимала правое крыло терема -- в три поверх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был подвал в  два  поверха,  стены  из  дикого  камня.  Владимир  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ужиться с самыми нелюдимыми,  а  оружейникам  всегда  старался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ть, принести, и его допускали поглазеть и даже  потрогать  почти 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хранилось под их нача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десь любил бывать Святослав, но на счастье Владимира он редко  б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и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ое древнее и удивительное оружие хранилось в подвалах.  На  вби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глыб крюках висели киммерийские луки и бронзовые мечи. Тут же 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нилось и скифская зброя, как называли свое оружие  степняки  древн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и-акинаки, секиры, ножи -- все из первого железа, еще слабого,  сыр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каленного. Правда, мечи и ножи с золотыми рукоятями. Не простые 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 от рук древних русич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аспяленном положении висели ассирийские доспехи, кольчуги. Та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конические  шлемы,  поножи,  луки.  Уже  не  оружейники,  а 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и, что столь дивные вещи привезли пращуры из дальнего поход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к. Тогда победно  дошли  до  самого  Египта,  но  фараоны  откуп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й да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 же была зброя персов, гребнистые  коринфские  шлемы  с  забра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от эллинов, когда была разбита армия  великого  Лександра. 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ичь гипербореев, вернулись стриженными, да и не всем повезло верну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их осталось особенно красивое оружие, сплошь с  диковинными  личин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 украшенное, щиты с вырезами.  Говорят,  ничто  на  свете  не  мог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оять против удара  македонской  фаланги!  Но  под  стрелами  скиф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ручными мечами богатырей-сколотов полегли завоеватели, немногие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ести но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поверх  выше  в  подвале  хранились  доспехи  и  зброя  сармат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полые кафтаны,  обшитые  бронзовыми  пластинами,  глубокие  жел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мы, длинные пики, знаменитые двуручные мечи. Это с их  помощью  сарм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ли скифов и оттеснили на северо-запад, где те вскоре слились в еди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со сколотами, ушедшими с Ко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дельный угол был отдан зброе римлян. Не  нынешних  ромеев,  а  т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х, настоящих.  Их  принесли  с  дако-римской  войны,  когда  славя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ли соседям отразить  нашествие  римлян.  Шлемы  римлян  были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м, их невозможно пробить ни  мечом,  ни  секирой,  ни  копьем.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евцы, боевые молоты с узким, длинным и слегка загнутым к рукояти бой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ая  придумка  сколотских  рыцарей,  помогла  справиться  и   с   н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шними властителями 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десь же в углу висели и панцири  легионеров,  набранные  из  дли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нутых стальных пластин. В ряд висели странные короткие ножи, которые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лян служили мечами и звались  гладиями.  Старый  оружейник,  его  з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аль Людота, объяснил  пытливому  отроку,  что  огромный  двуручный 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отов плох в тесном бою, когда сшибаются две армии  и,  выставив  щи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ят одна на другую. Передние ряды задыхаются от тесноты, тут в самый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ий меч: кольнул из-под щита -- и снова как черепаха в панцир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е с оружием стояли и захваченные в боях римский орел  на  древ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золотой! -- знак легиона, значки манипул и когор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бравшись из подвала, он попадал на первом поверхе в царство  оруж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. От них осталось  особенно  много,  ибо  с  готами  то  воевали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али  и  роднились,  то  снова  воевали.  У  них   особенно   замет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лепные кольчуги с длинными  рукавами  и  капюшонами.  Кроме  обыч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ов, секир и мечей выделялись большие боевые ножи с  клинками  длино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оть.  Их  называли  скрамасаксы,  с  ними  готы  не   расставались, 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оследствии одна ветвь готов так и назвала себя -- сак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гая половина первого поверха была отдана оружию гуннов, с кото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шения как славян, так и русов, тоже были непростыми.  То  воевали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ли, то ходили с ними в походы, однажды даже славянское племя во гла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воим вождем Аттилой возглавило союз племен и провело  огромное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сей Европе,  но  после  смерти  Аттилы,  одними  прозванного  гетма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тилой, другими -- Тилаком за его дородность, третьими --  Бичом  Божь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сту переводя на свой лад его имя Богдан Гатило --  союз  распался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е с гуннами воевали вплоть до их истреб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верхних поверхах Владимир любил быть больше всего. Здесь  хран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 пращуров: как сколотов и  скифов,  так  и  меч  Кия,  секира  Р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цирь Рюрика,  нож  Игоря,  лук  Олега  Вещего...  Здесь  же  в  вел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е были доспехи и оружие, добытые Святославом в последних  поход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ленные у купцов. Существовал обычай, что пока смотритель княжей дру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тберет нужное, купцы не выставляют оружие на тор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развешанного здесь оружия были кольчуги дамасские  с  корот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вами, испанские и толедские с длинными рукавами и  с  воротниками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юшонами,  хорезмийские  кольчуги   из   плоских   колец   --   байд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бинированная кольчато-пластинчатая броня: юшманы, колонтари, бахтер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оломы стояли самых разных видов и размеров. Норманские,  германс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ие, арабские, сирийские,  ерихонки  и  мисюрки,  шапки  желез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ные, с бармицами и без, с железными личинами и со стрелками, с яловц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ерьями.  Были  харалужные,  украшенные  золотой  насечкой,  и  сур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ручни и поножи, ногавицы и латные рукавицы --  все  было  разлож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ком,  отроки  под  началом  старшего  оружейного  смотрителя  бди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 втором поверхе стен не видать: сплошь мечи и  сабли,  кинжал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и, мечи обоюдоострые харалужные  русские,  из  хорошей  светлой  ст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манские, слегка изогнутые  хазарские,  сабли  печенежские  и  арабс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здчатые зульфакары, армянские и персидские из черного булата,  дли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ющие  мечи-кончары.  Оружие  наемников  из  Хорезма,  служивших  кага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ыми ценными здесь  были  мечи  с  далеких  восточных  островов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ие от булатных мечей из Индии или Персии, которые ломались  в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х морозов как сосульки, эти мечи выдерживали любые  морозы  и  люб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. Но такие мечи имелись только у немногих воевод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аив дыхание, слушал Владимир о странных путях, по  которым  ору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дит по свету, переходит из рук в  руки,  оказывается  в  самых  даль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х. Так кельтские кольчуги достигли неведомых жарких стран, а китай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  из  лакированной  кожи  носорога  добрались  до  Руси,  Оловя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овов, суровых норманнов, данов, попали на  таинственный  остров  Руя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ы глаголят, что в древности не было страшнее морских разбойников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и из Куявии и Руяна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лыми связками здесь же стояли копья, пики,  дротики-сулицы,  сов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атины. Топоры, секиры,  топорки,  клевцы,  чеканы,  булавы,  шестопе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цы -- занимают с десяток столов и лавок.  Были  здесь  и  просты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тех, дорогих, которые князь вручает  сотникам,  тысяцким,  воево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нак их воинской власти. У ряда палиц навершие сделано  из  свящ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 нефрита. Пока такой камень расколешь -- железный молот разобь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ота, посмеиваясь,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ромейского императора, по-ихнему, базилевса, такая  булава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 власти. Еще с тех времен,  когда  Тарас,  первый  человек  на 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л камень к палке и начал ею побивать  зверей...  Скипетром  зов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ыне. А в другой руке он держит... я говорю  о  базилевсе,  агр-р-рома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ыжник, державой именуется. Это еще с того  времени,  когда  Тарас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ывать камень не умел, просто кидался им... С тех пор и пошло: у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ыжник больше, да кто кинет дальше, тот и вожд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удавалось,  Владимир  очень  любил  смотреть,   как   рабо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йшина оружейников. Его знали и чтили даже у германцев, свеев,  лях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и с меткой "Людота-коваль" стоили целое состоян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дой, как лунь, но не потерявший силу, высокий и могучий,  ни  кап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а в сухом мускулистом теле, весь из тугих жил, жир вытоплен до кап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ом пламени горна. Он не гнал отрока, тот меха качает, холодного  ква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ст, и все без напоминания, чует сердцем, что совсем редкий  дар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раки, объяснил он как-то, что оружейники скрывают свою работу.  Ок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 не потому, что подглядят да сглазят, а потому, что  в  полутьме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чим цвет нагретого металла. Недогрев и перегрев одинаково губитель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догретом пойдут трещины, в перегретом выгорит с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вка мечей вообще дело особое. Это не сошник или подкову сварга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секиру или топор. Там просто надо старание и умение, но для  ко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 этого мало. Для меча сперва набирают руду в болотах,  толкут,  суш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еивают, выплавляют в домнице. Готовую ноздреватую  крицу  проковыв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мая  шлак.  Это  уже  готовый  металл  для  подков  и  ободьев  коле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ого топора или пера рогатины. Для меча  эту  крицу  проковываю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утья, те закапывают на болоте. Через год достают, снова проковывают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ъеденный ржавчиной прут. И так из  года  в  год,  лет  десять,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! Потом выдержанное вот так железо еще раз проковывают,  разрез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уски, укладывают в горшок из обожженной  глины,  добавляют  древес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я, смоляных листьев, замазывают наглухо и ставят надолго в  раскал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прерывно продуваемую мехами печь. Потом долго ждут, пока печь остын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шок вынимают и разбивают. Наконец Людота  приносит  жертву  и  выним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ые слитки металла, из которого уже можно ковать настоящие ме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замечал,  что  старый  коваль  иногда  по  несколько   д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ится, ходит с отрешенным взором, лицом становится светел, но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яется грозное веселье. В кузне сжигались пахучие травы, развеш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еги. Людота, встав обязательно до восхода солнца, призывал  на  помощ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рога, бога-коваля, повязывал волосы кожаным ремешком, одевал  на  го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передник из толстой кожи и возжигал гор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даже  из  этого  металла  можно  было  делать  лишь  простой  меч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учные ковали такие из мягкого металла, Людота лишь приваривал 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утья по краям. Зато харалужный меч ковался из ряда слоев стали и желе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мерно проковывался, сваривая слои, потом перегибался  и  проковы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ово. Владимир только раз досмотрел до конца,  он  насчитал  шестн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ибов! Он не дышал и не шевелился, потому что если  Людота  отвлеч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на миг, будет испорчен труд десятка л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Святослав, а до него Игорь и Олег, не решились бы отвлечь Людо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вященного действа. Олег так вовсе распорядился  в  такие  дни  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ану, дабы никто не посмел испортить благородный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видел Владимир, как бережно Людота шлифовал такой вот  харалуж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 из  уклад-железа.  Шлифовальных  камней  у  Людоты  Владимир  насчи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емнадцать, от грубых до нежнейших, как шел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мотав клинок чистой тряпицей,  оставив  только  участок  в  лад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ота шлифовал, смачивал, снова шлифо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шлифовки раскаленную  полосу  погружают  в  растопленное  са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снова нагревают и дают медленно остыть над тлеющими угольями.  Ве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ленный меч имеет зеленый цвет у рукояти, фиолетовый, как небо вече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ередке клинка, синий на конце, а края лезвия должны быть  желтым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ее солнц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еще раз шлифовка и окончательная заточка.  Поворачивая  клин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разными углами к  свету,  видишь  узор  харалуга.  Если  узор  в  ви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вистых молний, то меч оценивается в груду серебра на другой чаще вес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жды Владимир видел, как изготавливают особый меч-кладенец. Когда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оты получался особенно удачный меч, в нему в кузницу приводили пл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а. Выбирали молодых, яростных, взятых в жарком бою. Людота  бестреп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ужал раскаленное лезвие в тело кричащего  в  смертной  муке 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меч не скрывался по самую рукоять. Душа воина переходила в  меч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ся одушевленным, получал имя. Такой меч был непобедим, он прошиб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ые щиты и доспехи. Стоил меч в два раза больше, чем  помещалось  зол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ругой чаше ве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й свой меч-кладенец Людота сделал для великого князя Олега,  ч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всегда была окружена тайной. Он был князь-волхв, умел  оборачи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ком и птицей, а в походе на Царьград заставил корабли идти под пару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земле. Никто не зрел его смерти, а курганов над его могилой  показ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три: в Киеве, Ладоге и Урюпинске. Никто не ведает и куда  делся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шебный меч-кладен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даже простые мечи с именным клеймом Людоты были великой ценно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их забирал в свою сокровищницу, награждал ими  только  са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х и отличившихся бояр и воевод... Их носили  еще  более  гордо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е гривны на шее или диаманты в серьг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 трепе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душка, почему росские мечи прямы и обоюдоостры,  а  хазарски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м лезвием и чуть скривлены? А печенежские сабли вовсе крив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ота  погладил  его  по  голове.  Ладонь  старика  была  тяжела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роховата, как кора дер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ч -- символ Руси. Он прям и честен. Сабля же гибка и коварна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м Поле с саблей сподруч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наши богатыри уступят ворог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ота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здесь они с мечами, а в Диком Поле  берутся  за  сабли.  Саб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, легче. Пока юркого  печенега  мечом  достанешь,  он  тебя  саб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сечет... Если доспех, конечно, не защитит. Мы, кузнецы  киевские,  саб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куем. Посмотри вон на те заготовки! Это викинга  или  германца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ить только мечом или секирой, столько на них железа  толстого.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 и есть главное наше оружие, хотя сабли куем тоже добр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дум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бли тоже бывают разные,-- пояснил Людота с усмешкой.-- Будеш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нем поверхе, посмотри на восточную сторону. Там есть  две  сабли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вые мечи, не всякий их поднимет даже двумя руками. Клинок в три  локт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в локоть. Такими саблями дрались супротив всадников на  верблюд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и противника вместе с их горбатыми кон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Владимира блестели. Он всегда смотрел на оружие  жадно,  иб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в руках меч, тот и властелин над тем, у кого нет. Взяв в руки хотя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ку, уже чувствуешь себя сильнее. Спина выпрямляется, а  если  в  лад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ется рукоять топора, то и взгляд становится прямым и гордым. А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.. а мечи носят только князья и старшие дружинники,  в  то  врем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 простых воинов -- топоры, палицы, рогати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-нибудь,-- сказал он  дрожащим  голоском,--  я  получу  пра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ть твой ме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ота ласково коснулся его детской головки. Глаза мальчика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о и пред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учишь,-- согласился он.-- Но жизнь не всегда соглашается от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что от нее хоче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выслушал великую княгиню,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у ромеев вызнаю. Не беспокойся, матушка. Наши послы у роме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ют не часто, нас боятся и потому примут с почестями.  Я  уже  быв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, матушка. И слом и лазутчиком, мне многое там знакомо. А  день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подарки открывают в продажном Царьграде любые двери. Там все  прогни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ушка. Это у германцев бывало трудно. У них все на чести! Да печенег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 не возьмут, как это слово  можно  нарушить.  А  ромеи  за  серебря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ету мать родную продад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отел добавить, что за медную продадут и веру  своего  Христ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той ночи, когда княжич стал князем, когда трупы вывозили  подво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ровь замывали еще и на другой день, в княжьем тереме разговоров о  ве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егали.  Святослав  никого  не  казнил,  но   к   христианам   отн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желательно, грозно хмурил брови при виде нательных крес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раз поклонившись, Добрыня вышел из горницы. Гридни, встречая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взглядом, вздрагивали и подтягивались, суетливо щупали оружие. Добры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нещаден к неряхам и неумехам, как все старшие  дружинники  Святосла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много зависело в дальних походах от того, как  подвязан  меч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ишь по сторонам, как готов отразить удар, направленный в спину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ат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, спустившись в челядную, отыскал взглядом у котлов скрюч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ри погибели  тощую  фигурку.  Владимир,  весь  в  копоти,  черны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гленная головешка, исступленно скоблил железные бока огромного кот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мные выпуклые глаза Добрыни изучающе смерили  взглядом  племян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Святослав был темнорус, но все  дети  обликом  получились  в  матерей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 и Олег -- золотоволосые, с ясными голубыми глазами, даже Влад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 рабыни, пошел не в отца, а в мать -- с  темными,  как  терн,  глаз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черные, как вороново крыло, кожа смуглая даже зимой, обликом ди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ок. Даже больше похож на руса, чем отец, русич. Поговаривали даж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ать -- из племени русов, но на самом деле кому дело до  сына  рабын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и разве могла гордая руса стать рабын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олодно улыбнулся. Знаем, какого роду-племени мать этого мальц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, Добрыни, сестра, но пока что не скажем. Ранова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бросай это важное де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испуганно вскинул голову, тут же втянул ее в плечи. Жив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нии удара, понял Добрыня. Если  не  сломается,  что  случится  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, то дубок вырастет стойкий ко всем невзго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вел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йд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я твоя Прайдана. Пойдешь со мн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юсь, дядя,-- ответил Владимир преданно.--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мед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на мужающего подростка бесстрастно, лишь  в  глубине  гл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одобрение. С детства уяснивший по презрительному отношению  взросл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не полноценный холоп, а всего лишь сын рабыни, которая попала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хмельному княжичу в жаркую ночь, этот малец научился отстаивать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 жестоко. Когда не может,  сила  бывает  чересчур  велика,  зата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, лишь меряет обидчика пристальным взглядом, словно прицеливается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ести удар,  когда  рука  окрепнет.  Добрыня  замечал,  что  даже  са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шабашных пробирало  беспокойство.  Сын  рабыни  умеет  скрывать  мыс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 язык за зубами, в отличие от настоящих княжичей, сыновей Святосла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благородной княжны -- те живут легко и беззабо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растет не по годам быстро. Высокий и широкоплечий, по  виду  стар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сверстников, мускулистый,  правая  рука  чуть  толще  от  постоя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жнений с оружием, но и левой они с Сувором обучили  наносить  удар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й же точностью и силой, луком владеет лучше иных дружинников, в схват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догоняет взрослых мужей. Но и этого мало: упражняется до  изнемож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ет дротик без устали, рубит мечом толстые прутья, прыгает  в  тяже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ряжении на одной ноге через двор,  потом  обратно,  и  так  много-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видел, как Святослав сперва смотрел  неприязненно,  застав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родных сыновей следовать сыну рабыни  в  воинских  занятиях,  но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и скучные и тяжелые упражнения, едва строгий отец скрывался из гла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вятослав сквозь зубы хвалил юного челядинца. Правда, за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 помедлил,  все  еще  рассматривая  племянника  присталь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ирчиво, но тот смотрел преданно, вопросов не  задавал.  Он  был  го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 угодно  и  как  угодно  дяде-богатырю,  которого   любил   и   чт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летворенный, Добрыня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 отправляет меня с тремя боярами послом в Царьград. С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м дюжину воинов, больше не разрешено базилевсом, троих  отроков,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г и одного коню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л, только щеки заалели. Добрыня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якому выпадает удача. Побывать  за  морем!  Да  другой  гор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ет, деньги все истратит, но его не возьмут... Хотя какая удача?  Уда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па, она и дурням выпадает. А ты сам добился, того не  подозревая..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знаешь, чего доби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, онемев.  Сердце  стучало  так  сильно,  что  ветх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атанная рубашка уже не подпрыгивала, а тряслась на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бился,-- продолжал Добрыня с расстановкой,-- что ты уже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им... Пока что с конями. Но ты уже незаменим... поч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,-- прошепт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адался? За тебя замолвили словцо кони. Изволят тебя  иметь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и в поездке за мор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е распахнулось как гигантские  ставни.  Блистающий  мир  чистей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надвинулся с такой мощью, что сердце Владимира затрепетало как крыл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очки в бурю. Воздух был свеж и чист, каким никогда не бывал в лесу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, где всегда тесно от запахов травы, зелени, земли, цветов, навоз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необозримая масса воды была чистейшей  и  прозрачнейшей  с  оттен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нственной зе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огромный корабль поднимало как щепочку, долго вздымало ввысь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и выше, так что матча задевала облака, еще чуть -- упрется в небес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ь, и Владимир потрясенно видел со всех сторон только бескрайний си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, даже без волн! Потом так же неторопливо корабль соскальзывал с греб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яной горы, скользил вниз, с боков наконец вырастали такие же волны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ь падал  все  ниже,  в  водяную  бездну,  с  обеих  сторон  выс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рачные, как лед, стены ущелья из  воды,  а  корабль  старался  дости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а... и в самом деле Владимир потрясенно  уже  различал  близкое  дно: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нтарно  желтым  песком,  диковинными  морскими  зверями  дна,  и 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ималось в страхе... но в последний миг корабль снова начинал долгий п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бурчал, что кормчий трус и неумеха,  боится  плыть  напрям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зет вдоль берега, боится утопнуть на глубоком, однако  Владимир  и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-едва различал на виднокрае темную полоску земли. Ежели  оторвать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ее, то как не потеряться в беспредельном окиян-мо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буждение не оставляло с того благостного мига, когда Добрыня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его при посольстве в Царьград. Сердце стучало так, что к вечеру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ло, изранившись о худые ребра. Он ходил за конями,  кормил  и  чис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ал, чинил одежду, бегал с поручениями, но  всякий  раз,  оказавш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убе, подпрыгивал и верещал в диком  восторге.  Дважды  снился  страш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н: никакого моря, никакого корабля, а он все в той же грязной  и  ду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ной, полной вони и храпящих холоп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икогда не думал, что воды может быть столько. И вокруг,  и  в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кораблем. Кормчий рек, что плывут над вершинами гор, а до этих гор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олверсты! Если и врет,  то  не  сильно,  Владимир  зрел  сквозь  чис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рачнейшую воду на десяток саженей вглубь, что немыслимо в  их  Днеп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дна так и не узр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обронил, что в открытом море вовсе чудо-юдо плавает на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ах-юдах, еще чудами-юдами и погоняет! Там Морской Змей, там  дракон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е существа, но редкие герои отваживаются  пересекать  даже 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бко широкое море напрямик. Ромеи и русы привыкли плавать  по  морям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ская из виду берегов, так надежнее,  пересечь  море  поперек  -- 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овое всегда. С ватагой разбойников -- да, но слам такое молодечеств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ек, не в заслу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ерва считал города и порты, куда  заходили  корабли 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тьевой воды, потом перестал, голова шла кругом. Толмач по большей  ч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жничал с воеводами, Владимир  приноровился  подавать  кувшин  с  ви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ости, убирал грязную посуду, а сам жадно  впитывал  каждое  незнако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, сравнивал со своими, ловил речи бояр и ответные речи толмача,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ивал, вникал в смысл, еще  смутный,  удивительный,  обрывочный.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кто-то возьмется обучать языку раб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рано утром он выбежал наверх,  ежась  от  утреннего  ветер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странного и непривычного, ахнул, ухватился за кан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правдоподобное лазурное море впереди словно бы обрывалось, закры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щими  как  иглы  рассерженного  ежа  мачтами  кораблей.  Парус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щены, черные мачты торчали, словно обугленные. Неужто на свете их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столь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дальше прямо из воды вырастали белоснежные  горы,  отвесные 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гладкие и чистые, что глаза лезли на лоб, отказываясь  верит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друг он понял потрясенно, эти стены сложили человеческие руки! Суд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, здесь сторожевые крепости, ромейские заставы  богатырские.  На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чики, едва заметно глядятся крохотные окна. Самую высокую сосну поста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акую же, а потом еще и еще, и то не достанут даже до  середины  башен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местные боги здесь держали оборону от других 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ны с  тяжелым  грохотом  обрушивались  на  несокрушимое  основ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ен, что вырастали  прямо  из  чистейшей  воды.  Когда  наконец  рос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ь приблизился к первой, Владимир с еще  большим  потрясением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прозрачнейшую воду, как стена из исполинских  глыб  опускается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е и ниже, куда человеку не донырнуть, не всякая рыба туда опуститс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обтесанные ломти скал лежат ровненько,  стена  выглядит  сплош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ок не просунуть между глыбами гранита... Или морские боги стро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левой, им был  сам  кормчий,  лохматый  мужик  поперек  себя  ши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сился на застывшего в изумлении мальчиш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громом пришиб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... строил сам Род? -- прошептал Владимир благоговей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так думал. Ты рыжих муравьев вид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лесу? -- удивился Владимир, он не отрывал зачарованных  глаз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их стен.-- Кто же их не видыв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ы, а какие хоромы строят!.. Их лесные  кучи  еще  выше.  Еж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сравнить их рост и рост роме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лодный  насмешливый  голос  заставил  Владимира  захлопнуть   глу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ый рот. 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же такое не стро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деревья в стране песка и  камня?  --  хладнокровно  за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чий.-- Потому и строят из того, что есть. А  камень  на  камень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оздить и до неба... Буди старших!.. Вон  уже  гавань.  Там  башн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пятился. Глаза стали круглые, как у молодого совен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могут быть еще вы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мчий сплюнул через бор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собачьи конурки в  сравнении  с  теми,  что  запирают  вход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ую Бух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ладимир сбегал вниз, оттуда уже плелись, хватаясь  за  стен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ые и опухшие от морской болезни бояре. Они лечили  ее  неразбавл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м, теперь на них было смотреть страшно. Правда, вид встающих  из  мо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их башен потряс даже их, только Добрыня напускал равнодушный ви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-де уже третий раз  в  Царьграде,  но  Владимир  подметил,  что 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ит. Царьград и есть Царь-град, наверное, даже ромеи из других  город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раскрывают рты на всю вареж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арь городов,-- сказал благоговейно боярин Волчий Хво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пока  только  порт,--  объяснил  толмач   тоном   полней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ства.-- Он весь мандракий, что означает загон для овец. Толь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 загоне сотни кораблей со всего света...  Еще  мой  дед  строил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загона. Глубина в море была больше  ста  локтей,  туда  на  корабл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или каменные глыбы и скидывали в море, скидывали,  скидывали...  Кам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ли на берегу,  там  раньше  были  горы.  Больше  года  возили  глыб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асывали в  море.  Гору  источили  норами,  потом  норы  преврат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пещеры, затем горы рухнули, их  разобрали  на  глыбы  и  сбро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ять же в море, потом на месте гор образовались  пропасти,  но  и 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и глыбы  неотделанного  камня,  грузили  на  корабли,  вывоз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ое море, сбрасывали.  Наконец  лучшие  ныряльщики  сообщили,  ч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е уже  можно  различить  вершины  подводных  гор!..  Ну,  а 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, все было намного про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трясенно смотрел на  исполинские  башни.  Облака  заде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ми зубьями! Построить такие горы проще того,  что  внизу  под  водой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же тогда там? И все это построили не боги? Так что же за люди  жи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их земл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ни могли... Как могли сотворить такой город? Я уж думал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ен, столица вирия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, который сам жадно пил из всех кружек, как он это называл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, учился у всех, подхватывал крохи знаний где мог,  о  Царьграде  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 меньше, чем о Киеве. Чтобы подлить масла в  огонь,  рассказ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древний град, который зрят бояре, вовсе не древний, а построенны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алинах  старого  разрушенного  императором   Константином,   что   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-навсего полтыщи лет т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тыщи? -- у Волчьего Хвоста волосы встали дыбом.--  А  когда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... стар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, кичась своими широкими познаниями, начал  рассказывать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з аргонавтов,  внук  самого  Посейдона,  возвращаясь  из  поход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м руном, ахнул при виде красивейшего места на берегу  Пропонтиды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как доля добычи при нем уже была, награбил довольно, то  решил  та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литься. К нему примкнуло несколько искателей приключений, они  по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ить маленький городок. Помогли, разумеется, больше мечами и копь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молотками и лопатами. Отважного аргонавта  звали  Византом,  пот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ок назвали Визан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зант стал воротами из Европы  в  Азию.  И  обратно.  Здесь  сош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 из Европы, Азии, Африки, отсюда со  страхом  цивилизованные  нар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в сторону степей, где на том берегу морского пролива показ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ы беспощадных скифов, а за их  степью  лежала  еще  более  таинств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а гипербореев, там зимой с неба падают белые холодные перь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т городок быстро превращался в  город,  завел  торговлю  со  все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ейскими и азиатскими странами. Еще Визант вооруженной  рукой  соб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ну с проходящих через пролив кораблей.  Правда,  он  же  давал  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у. Царь Дарий, когда шел войной на скифов, по дороге  взял  Визан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ил до основания, жителей истребил, а уцелевших продал в раб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же жители восстановленного Византа  пытались  освободиться 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и персов, но персы снова его  разрушили,  жителей  разогнали,  а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превратили в укрепленную крепость персов, куда не допускали  ме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е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саний освободил от персов измученный городок, но он на долгие г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аже столетия стал лакомой  костью,  из-за  которой  грызлись  Спарт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фины. Визант то освобождался от зависимости, то  снова  у  него  отним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раво собирать пошлину, наконец появился новый грозный враг -- Филип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кедонский. Жители Византа встали на сторону Рима, что  воевал  с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ирающей силы Македонией, а Рим в благодарность,  захватив  Грецию,  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анту некоторые права и привилегии перед другими городами Элла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продолжалось до тех пор, пока император Веспасиан не  реш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ант слишком злоупотребляет своими льготами. Римские  легионы  дви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юг, туда же выступил и флот. Жители Византа сражались  отчаянно,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х аргонавтов еще текла в их жилах,  но  все  же  были  перебиты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дены в рабство. Город разграбили и сожгли дот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изант обладал неслыханной живучестью. Римская армия не могла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руин, ушла, а уже на другой день каменные глыбы начали сползать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местам, откуда  их  выломали.  Стены  Византа  выросли  еще  выше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ил борьбу, а против императора Септимия Севера выставил неслых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лот в пятьсот триер, какого даже у могучего Рима никогда не было. А уж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оря, который ходил на Царьград, тем более.  Даже  у  Вещего  Олег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ил свой щит на врата Царьгра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и года продолжалась сокрушительная битва. У Рима была сильнее арм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уше. Она-то и ворвалась через разрушенные стены. На  этот  раз  жи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вырезаны, стены развалены, а поперек городской площади провели плу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зду в знак полного уничтожения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енно Рим, могучий и все доводящий до конца Рим, сумел  оконч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ить Визант как огромный и цветущий город, центр  окрестных  земе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смотрели  на  него  с  надеждой...  На  руинах  восстановился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ый городок, бедный и жалкий, каких не счесть в Римской имп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лишь император Константин Великий, блистательно разгромив  Лики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у него такой соперник, прозорливо увидел великое будущее  Византа.  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как Олег Вещий, что перенес свою столицу из  Новгорода  в  Киев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ил на его месте новый город,  сделав  его  второй  столицей  Рим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, равной самому Риму, украсил дворцами и театрами,  переселил 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ь богатых римских сем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ам  не  предполагал,  что  вскоре  ему  самому  придется  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езжать в древний Визант, который он, перестроив, переименовал в  Н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! Ну вроде как жители  из  Старгорода,  что  на  новом  месте  осн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ок, нарекли его Новгородом... И что столица  Римской  империи  ук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самого императора,  здесь  именуемого  базилевсом,  будет  перенес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сюда, в Царьград!.. То бишь, Новый Рим. Народ стал вскоре  на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онстантинополем, а мы и того проще -- Царьград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ех пор прошло всего лет пятьсот,-- объяснил Добрыня небрежно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, не ровно пятьсот, а с гаком... Ну, с хвостик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у козы? -- спросил озадаченный Волчий Хво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призадум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нет, у козы короткий, потянет лет на двадцать. Как у тебя!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ю в виду волч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лет  на  семьдесят?  --  спросил  Волчий  Хвост.  Он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о, а Владимир, слушая их, вовсе превратился в  деревянный  столб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можно вообразить такую старин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уплатил пошлину, а по грамоте к базилевсу их  пропустил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го карантинного досмотра, обычного для торговых судов. Владимир с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ерег, навьюченный как заводная  лошадь,  хотя  и  коней  пропуст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. Толмача дали  другого,  а  проводника  попросту  навязали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я заявлял гордо, что он-де знает здесь все вдоль и  поперек.  Вол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 усмехнулся: потому и не пустили сам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уже осмелев, прилип к новому толмачу, жадно учил  ромей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, запоминал, спрашивал  как  то  или  иное  новое  слово,  выраж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я бросил с на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поселят в квартале русов... Там  с  десяток  домов,  куп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ми купцами. А дома не в пример киевск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друг толмач отлучится? -- попробовал защитить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у,  не  всегда  же  лялякать   с   ромеями,--   сказал   Добры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душно.-- И отдохнуть надобно,  полежать...  Они  и  так  суетлив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ипчивые, как обезья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акое обезья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-то вроде тебя. Только настыр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 от  гавани  и  к   городской   стене   ошеломила   пестро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оголосьем. Людей как на базаре, идут пешком и едут на конях,  стр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х зверях с двумя горбами на спине, маленьких длинноухих лошадках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е кони были такие разные, что Владимир даже от них не мог отор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а. Тонконогие и легкие,  как  птицы,  нервные,  горячие,  с  огн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с круто выгнутыми шеями, в сухих мускулах, и огромные, как  го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, тяжелые и  медлительные,  что  тянут  за  собой  такие  же 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ы, доверху нагруженные скарбом. Эти кони выглядят так, что упад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телегу гора, не заметят, будут тащить все так же неспешно, гулко  бух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окаленную землю огромными, как жернова, копы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впереди  встала  белая  стена,  перегородившая   мир, 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чало так, что вот-вот выпрыгнет. Дорога упиралась в  эту  стену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ись ворота, настолько малые, что казались мышиной норкой в стен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 вовсе прогрызенной муравьями. Народ темным шнурком  втягивался  ту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риблизились еще на полверсты, и стена закрыла  половину  неб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аконец увидел настоящую величину ворот. Если поставить на теле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пять телег с сеном, даже не заденут св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строго прервал аханье боя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ватить дорожную пыль собирать нижней челюстью!.. Вещий  Олег,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вам напомнено, брал дань с этого града. А в знак  победы  приколо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й щит на эти врата. Так что и мы не лыком ши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были распахнуты настежь. Пока Добрыня платил стражам за  вх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ытался заглянуть на  ту  сторону  тяжелых  створок.  Хоть 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ом увидеть щит князя-волхва, о  котором  слышал  столько,  что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 вер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стражей отогнал, не дал протиснуться между створкой и сте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да русы используют детей как лазутчи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поселили в Русском квартале.  Как  выяснил  Владимир,  здесь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же Русская улица, Русский торг, даже русские постоялые дворы. На дру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е города, как объяснил толмач, располагаются дома и  лавки  славя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цов. Постоянная торговля с Царьградом привела к  тому,  что  русск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е купцы покупают дома, в отъезды поручают их соседям, что кл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и же богами. Здесь постоянно звучит русская речь, и  Владимир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себя снова в Киеве, сразу стал рваться на у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оглядел его с сомн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здесь и куры загребут... Но мужчина проверяется  в  деле!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а ты свободен. К ужину чтобы вернулся. Будешь подавать на стол в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греками, поучи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еряешь мальца... Сколько 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сять лет,-- буркнул Добрыня.-- Мы  в  его  годы  уже  быкам  ш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быкам... Дай ему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Если что, виру платить 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ез меча чувствую себя голым. У него голос будет креп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пристально оглядел племянника с ног до голо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Сними обноски, оденься как отрок! Ладно,  и  шолом  возь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ри свои скроешь. А то, неровен час, примут за грека... Но не  занос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носись!.. Мы-то знаем, что ты лишь помощник коню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едва дыша от свалившегося счастья, сменил драные порт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, торопливо перекинул через голову перевязь с  мечом,  чтобы  рук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а над левым плечом, к поясу прицепил короткий нож в  простых  нож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рубой кожи. Он оставался  в  старой  вытертой  душегрейке  из  волчь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уры, руки были голые до плечей, грудь и живот тоже  чувствовали  горя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и здешнего солнца.  Но  широкий  ремень  с  железными  бляхами  наде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ягивал в поясе, а тяжелый меч придавал увере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адержусь,-- пообещал он пред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и Волчий Хвост с усмешками  смотрели  вслед.  Мальчишка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ыгивал от счастья, ноги едва касались земли. Когда исчез за ворот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ий Хвост хмыкнул с сомн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ется вовре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ишься за свой меч? Отрок хитер и осторожен. Вер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ин отвернулся, уже весь  в  делах  завтрашнего  представления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ец, но предупре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сгинет, с тебя цена моего меч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авал бы,-- буркнул Добрыня.-- Я вон свой шлем одолжил и 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у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смотрел с сомн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ж голова как пивной котел! Он в нем с ногами помест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лопчина не дурак, одел под него две вязанные шап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шел, шарахаясь от горластых уличных торговцев и диких воп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длинноухих лошадок, жадно рассматривал старинную кладку. Какие велик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ащили эти глыбы, как взгромоздили одну на другую, как подняли на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 баш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меи  пестрые  и  шумные,  суетливые,  живые,  как  бурундуки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стно  за  их  вертлявость,  но  что  бросилось  ему  в  глаза  е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ни... домашние, что ли, лица горож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иеве каждый третий обезображен. Хотя нет, это же шрамы, а не  яз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короста, это не безобразие, а отмеченность, как говорят воины, бог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иеве каждый третий не обезображен, а украшен рубцами старых ран! А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скрыты под одеждой, то лишь скованное  движение  выдает  иное,  ж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ослась не так, или кость повреждена. А шрамами иному  так  стянет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 не улыбнуться больше, только скалится как зверь лесной. Но и  та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лышал Владимир разговоры взрослых, девкам любы. Даже особо любы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же испытавшие, уцелевшие, выжившие в бурях  и  невзгодах.  Им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ая жизнь на роду выткана Сречей. От них  и  детишки  пойдут  здоров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, отважн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ут в Царьграде, кто не попадался навстречу -- чист  от  шрамов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ыми руками. Хоть патриций, хоть охлос, все выглядят так, будто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ражениях не бывали. А может и не бывали. Империя огромна, битвы иду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аинах, на границах. Там сшибаются волны, а сюда не  то  что  брызг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етают, даже рябь не докатыва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иеве на каждом двадцатом белеет туго стянутый холст, сквозь  бе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кань еще проступает алая кровь. Рука воина привычно дергается  к  топо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ют глаза. Он еще там, на близких окраинах Руси, где как  град  грем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и по шлемам и щитам, вихрем несутся обезумевшие кони, волоча по  труп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рявшего в стремени ногой хозяина, где каждый мужчина проходит  вели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ыта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осился  брезгливо  на  нищих,  что  сплошной  коростой  усе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перти. На Руси таких страшилищ не увидишь.  Царьград  и  тут  переплю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, но и среди этих уродов не видать тяжко  искалеченных.  Все  боль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больные. Страшные язвы гниют  прямо  на  глазах,  мухи  обсели  и  пь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кровицу... На Руси человек теснее живет на миру, а там,  если  не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подсобить мудрым словом -- завоеванием старости, то уходит из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... Или просит детей своих вывезти в лес и оставить диким звер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друг он  понял.  Вернее,  как-то  пришло  озарение,  что  в  са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мерной мощи империи кроется и слабость. Этот огромный  зверь  разжи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неповоротлив, из норы не вылезает, сам  уже  не  нападает,  а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ызается! Недаром киевские князья, приводя голодные и злые  дружины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е стены этого града, царя  над  градами,  заставляют  трепетат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елей уже при виде обнаженных мечей, и ромеи униженно умоляют о  мир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паются богатой дан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едь Русь пока что совсем  крохотная  рядом  с  необъятной  Рим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ей... Или уже не крохотна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он услышал быстро нарастающий грохот копыт. Из центра город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ине улицы бешено неслись всадники. Все были одеты  настолько  бога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счел бы всех императорами, если бы не знал, что базилевсов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дном городе не бы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и неслись с кличем: "Принцесса Анна! Принцесса Анна!..  Дор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цессе Анне!", и народ на всем их пути шарахался  к  стенам,  пад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 и склонял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мотрелся с раскрытым ртом на происходящее, и не  заме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еред  ним  вырос  на  огромном  красивом  коне  великан  в  блест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ах. Он был яркий, блистающий,  глазам  стало  больно.  На  роскош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ме развевался пучок перьев такой нежной белизны,  какую  Владимир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разить не м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 же, дурак? -- рявкнул всад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оротко взмахнул рукой.  Владимир  не  успел  опомниться,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обрушился удар булавы. Будь шлем ромейским или германским, быть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разбитой головой, но узкий конический шлем роса сбросил скользящий уд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еще помогла смягчить удар толстая вязанная шапка из козьей шер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итый с головы шлем загремел по  камням,  а  Владимир  с  занемев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м, повинуясь выучке, не рассуждая, уклонился от второго удара, 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жком оказался у стремени, мощно рванул за красный сап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рухнул с коня как блестящая льдина. Каменные плиты  дрогну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золоченный и разукрашенный шлем,  ломая  пушистые  перья,  запрыгал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ом по камням и  лег  рядом  с  харалужным  шлемом  Добрыни.  Опять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нуясь выучке, Владимир с силой ударил  носком  подкованного  сапог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й вис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дико  заржал,  отпрянул,  болтая  поводьями.  Другие   всад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и коней в их сторону, в их руках блеснули м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холодел, затравленно огляделся. Сзади массивная кладк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адных глыб, стена поднимается на немыслимую высоту, а справа  и  сл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с обнаженными мечами. Солнце недобро играло на блестящих  лезвиях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нял, что это последнее, что видит в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ял в левую руку  нож,  правой  стиснул  рукоять  меча.  Всад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лынули и остановились, мешая друг другу конями. Боятся подъехать бли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 он внезапно. Ведь можно поднырнуть под  коня,  распороть  брюхо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рубить сухожилие, а они терять дорогих коней не хот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ары двух воинов он отбил, но продержался бы недолго, силы  нерав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из-за спин воинов прозвучал холодный власт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цесса Анна желает знать, что здесь происход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и расступились.  Посреди  улицы  восемь  чернокожих  полуго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держали на плечах роскошные носилки.  Их  со  всех  сторон  окру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женные в железо телохранители с  мечами  наголо.  Возле  носилок  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: закованный в доспехи немолодой человек, в богатом шлеме,  золоти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роседью волосы падают на плечи, это  он  остановил  воинов,  и  скро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ый человек, в котором Владимир безошибочно узнал толма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всадник воскл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ели казнить,  ослепительная  принцесса!  Мы  не  успели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а ни убрать с твоих царственных глаз, ни поставить в  пыль,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едостоин даже жрать, ибо это пыль нашего царственного и  божеств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навески  носилок  колыхнулись.  Появилась  белая  нежная  и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кая рука. Следом выглянуло удивленное девичье личико, очень  юно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е настолько, что Владимир задохнулся, будто его ударили поленом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еч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 есть варвар? -- спросила  она  чистым  музыкальным  голо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  снова   вздрогнул,   так   говорить   могли   только   небе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ы-береги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аша повелительни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роси, из какой он стра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ак видно, гиперборей, наша владыч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чальник стражи, это он был рядом с носилками, повернул грозное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ладимиру. Тот все еще стоял в боевой стойке с мечом и кинжа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кто ты бу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росич,-- ответил Владимир си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с,-- повторил начальник стражи  пренебрежительно,  но  Владими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дилась в его громовом голосе  тревога.  Толмач  наклонился  с  кон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авеск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такое крохотное племя  на  одной  из  северных  границ  н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ъятной империи. Маленькое, дикое, языческ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нцесса, ей было весен семь-восемь, окинула  юного  варвара  бег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ом. Личико ее  выразило  скуку.  Она  уже  опускала  занавеску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еожиданно даже для  самого  себя  сказал  на  ломаном  ромей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еч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,  я  из  маленького  дикого  племени.  Того  самого,   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ило вашего надежного союзника -- Хазарский каганат, отобрало у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ию, сейчас громит ваши войска по  дороге  сюда,  по  дороге  в  ва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ную  империю,  где  много  золота  и  юных  женщин.  Из   того 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-о-о-охотного, которому платите  дань!  И  которому  заплатите 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о-о? -- проревел начальник стражи. Похоже,  он  еще  не  по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аной речи, но ощутил по тону,  что  варвар  сказал  резкость,  а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понял,  то  побагровел  страшно,  его  рука  метнулась  за  меч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тступил  на  шаг  по  стене  влево,  открыл  телохранителя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на четвереньки, мотал головой, роняя красные слюни и соп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навески  колыхнулись  снова.  Принцесса  выглянула,   голосок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абоч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пал с коня,-- сказал Владимир дерзко.-- Ему почему-то  захоте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ть меня на кол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в этикет,-- сказала принцесса стр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ром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ила для все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т,--  возразил  Владимир  яростно.  Его  руки  задрожали,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яслось, он заговорил быстро,  словно  выплевывая  как  из  пращи  з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.-- Никто нам  и  никогда!..  Честь  дороже!..  На  колени  по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ожно, разве что отсечь ноги до колен... но и тогда голову  мою  в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онить, разве что снять с пле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, как в его тело вливается страшная мощь, и сам не  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так взбесился. Ведь привык, что он -- раб, челядин, на  побегуш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что же сейчас так за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орачивался, чуть пригнувшись, держал меч и кинжал наготове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смотрели без страха, слишком юн, голос почти детский, но уважите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ьник стражи сказал внезап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серк!.. Дьявол... Всем  отступить!  Я  не  хочу  терять  лю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ьем его стр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видя, как всадники попятились,  выпрямился,  чувству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его смертный час. Внезапно он услышал  далеко  в  небесах  хрипл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ущий на бой и подвиги, зов боевого рога.  Кровь  вскипела,  он  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о и стра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!.. Но ты ромей, а значит, не воин,  а  торгаш.  Прикин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аш: не дорого ли придется платить за мою  голову,  когда  сюда  при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моего отца, неистового Святослава, уничтожая все  на  пути,  сжи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, вытаптывая посевы, уводя сотни тысяч ромеев в полон? Не дорог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, если ваши крепости рухнут в пыль,  когда  ваш  император  в  страх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ется в этом городе, на ворота которого мой дед уже прибивал свой  щи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эта цена, торгаш, не покажется слишком велика, то  натягивайте  л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чальник стражи сказал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Юный росич нам грозит!.. Принцесса, позвол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третился с глазами принцессы, и у него стало сухо во  р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е время они неотрывно смотрели друг на друга. Такого нежного лиц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идел даже во сне, в неясных грезах,  а  глаза  у  нее  были  огром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щие, смотрящие прямо в душу. Он уже понял, что она увидела и по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и лучше стражей, сильных и тупых воинов, и что даже сейчас, в с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ком возрасте, умеет владеть собой... даже лучше,  чем  он,  она  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дывать в будущее, как  подобает  наследнице  великой  империи,  сл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весит очень м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аконец  оторвала  взгляд   от   его   юного   лица,   варвар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ого и даже красивого  особой  дикой  красотой,  свойственно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рученным животным, проговорила пре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уть!.. Слишком много чести для варвара,  Войдан,  чтобы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разговаривали. Ты готов поднять меч на  червя?  Тогда  тебе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ить новый, а этот выбросить как оскверненный. Что с того, что не п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? Ведь не заставляешь же кланяться мне каждую  бродячую  собаку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шку, и того более -- букашку? Законы наши для  людей!  А  варвар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силки приподнялись, всадники выровняли строй  и  поехали  по  обе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ам.  Начальник  стражи  покосился  на  дерзкого  и,  Владимир 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,  подмигнул.  Передовая  группа  унеслась   вперед   с   кличем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Принцесса Анна! Принцесса Анна! Дорогу принцессе Анне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он остался на улице, опираясь спиной о стену. Ноги дрожали,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ся на землю. Сердце стучало так,  будто  хотело  выломать  реб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ться на обидчиков. Он сам не понимал, почему пришел в  такую  яр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наплел про Святослава, тот и пальцем не шелохнет, чтобы помочь,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Олега, который никогда не был ему дедом. Или те  обиды,  что  терп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невыносимы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томщу,-- произнес он свирепо и, не  попадая  в  ножны,  кое-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рал меч и нож.-- Я покажу!.. Они узн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не знал, что каждый ребенок в бессилии кричит  это  после  каж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обиды. А в детстве все  обиды  --  огромные  и  невыносимые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все запоминаются. Но рубцы оставля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провели по улице между  роскошнейшим  ипподромом,  здесь  сте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ядеть за множеством статуй из драгоценного мрамора, и просто  сказо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ом. Дальше виднелся большой императорский двор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лышал изумленное  аханье  то  справа,  то  слева.  Он  ш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искивая  зубы,  стараясь  во  всем   подражать   Добрыне.   Дворец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снежным, от него веяло чистотой и свежестью. И настолько огромен, ч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, под его крышей можно разместить весь Киев.  Огромных  колонн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ригийского мрамора было не меньше, чем березок в днепровских лес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белые колонны, в отличие от березок, были в три обхвата, гладки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единого пятнышка, они вздымались на  немыслимую  высоту,  там  крас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ибались  портики.  Колонны  были  украшены  золотом,  серебром, 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егались от цветного мрамора, порфира, живописи, изумительной моза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вели по широкой  дорожке  к  главному  входу,  а  по  обе 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ухали деревья с невиданными цветами. Владимир потрясенно  поня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деревья ненастоящие! Их листья цвета осени не  шелестят,  а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анивают, ибо из чистого золо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жду деревьями сидели огромные, отлитые из золота, львы. Они стра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чали, смотрели на проходящего Владимира рубиновыми глазами, поворач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им головы, свирепо били по земле золотыми хвостами. Кромка  дорожк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у была выложена блестящими массивными плитками из сереб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аду шелестели фонтаны. Красиво изогнутые  струи  поднимались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шин деревьев. Владимир чувствовал на лице тончайшую водяную  пыль.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пролетали яркие сказочные пт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нцесса Анна с подругой тайком рассматривали с балюстрады  не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вующих через сад русов. Обе прыскали  со  смеха,  эти  грузные  ва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 так потешно и пугливо шарахаются в  стороны,  когда  над  голо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етает попугай  с  криком:  "Слава  базилевсу!",  или  когда 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акивают обезьяны и выпрашивают слад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на дорожке, посыпанной золотистым песком, появился юный варв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е преклонил колени, она впилась  в  него  взглядом.  Вдруг  ей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о. Вспомнила подслушанные разговоры  отца,  его  василиков,  выс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овников. Над империей уже  столетие  сгущается  туча,  с  каждым  г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и бьют страшнее, а гром гремит громче. Империя будет  разрушена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и. Как был захвачен и разрушен Рим германцами, так  Константиноп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 разрушен  русами.  Их   походы   становятся   все   разрушитель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щаднее.  Это  был  мощный  натиск,  в  результате  которого 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е как грибы вырастают целые кварталы русов. Силой и  нажи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кие князья добивались привилегий и льгот для своих купцов  и  товар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 Восточно-Римская  империя  на  треть  уже  заселена  вторгающими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ами. Славяне заняли важнейшие посты в армии, в  управлении  стра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становились императорами, они вершили суды  и  творили  историю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й родины. Жители империи еще называли себя греками, хотя уже  гово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меси славянского с  остатками  греческого,  половина  на  половин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ки,  любившие  точность,  называют  их  новогреками,  в  отличи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х греков, населявших ту Грецию, прежнюю,  Элладу.  Но  худши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 из славян были те, кто попал под власть русов и болгар.  И  т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редко шли на службу, а неприкрытой целью русов и их  Киевской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захватить Константинополь и сделать его стольным градом своей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быстро  растущей  империи,  которую  они  еще  просто  не  догадыв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овать импери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здесь о скором падении Константинополя знают от мала  до  вел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ь обреченности витает над каждым. Все знают, что именно росы возьму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ат город. И что роковой час уже близок. А каким город будет уже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ластью, этого не мог предсказать ник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т молодой варвар, еще мальчик, нет, уже юноша, идет  спокойно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стаивая  взглядом  диковинные  цветы,  привезенные  ее  отцом,   де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дедом  из  дальних  стран   Востока.   Не   заинтересовался   крохо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зьянкой, размером с ладонь, но  удивительной  копией  человека  --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митрополит, жалкой попыткой Сатаны тоже создать своего человек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испуганный базилевс хотел было истребить всех обезьян, как  созд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врага рода  человеческого,  просвещенный  митрополит  удержал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идательно, что пусть живут и служат  примером,  как  далеко  Сатан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он  скользнул  равнодушным  взором  по  драгоценным  ливан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драм, вывезенным сюда за огромные деньги, она ощутила гнев,  досад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его глаза  встретились  с  ее  глазами,  хотя  она  наблюдала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тно, и она внезапно поняла, что для него лес -- не предмет  любова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материал, который нужно  рубить,  превращать  в  бревна,  строить 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ы, крепости, тараны, засеки... Лес для него -- не  искусное  созд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Всевышнего, а материал для рабо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ец уже указывал ей на людей с такими лицами и такими  глазами.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весь мир -- лишь арена деятельности. Их  деятельности!  Отец  говор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и люди -- вершители судеб, соль земли. Они становятся предводител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, совершают  перевороты,  завоевывают  царства.  Именно  они  двиг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ю: вперед ли, назад, в сторону, но никогда не остаются наблюдат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, из безопасного укрытия, как стремится для себя большин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от такой человек идет по усыпанной  желтым  песком  дорожке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линов и райских пти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лена,-- подозвала она подругу,-- кто вон тот юнош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амзоле из собол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ближе к 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ловолосый, с оторочкой из песц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  нет  же,--  сказала  она  нетерпеливо,--  вот  тот   высо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волосый!  Который  даже  в  наш  императорский  сад  явился  в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ской шкуре! Как дикий германец в завоеванном Рим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руга взглянула на нее  с  удивлением.  В  голосе  прозвучала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ная насме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цесса, но это же... слу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... слуга? -- переспросила Анна ошелом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осольстве люди  самого  разного  ранга,  ты  же  знаешь.  Пос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й княгини, толмачи, помощники, знатные  люди.  А  также  челяд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луги. Этот молодой прислуживает даже не людям, а коня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прижалась лицом к стене с глазком, чтобы подруга  не  видел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й бледности. После паузы, справившись с  голосом,  сказала  ров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ты зн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делать? -- вздохнула Елена.--  Мы  еще  маленькие.  Заво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 с начальниками дворцовых караулов,  как  делают  взрослые  женщ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бы еще нельзя... Хотя не  понимаю,  почему?  А  играть  в  кукл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взрослые. Только и остается, что  смотреть  на  них  и  учить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потом быть ум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вным у россов был гигант с суровым лицом. Лицо в  шрамах, 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не  обезображивало,  лишь  придавало  значимость,  ибо  шрамы  мужч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ают, как женщин серьги и кольца. С ним ходили еще четверо,  ук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стами  на  диковинки,  ахали,  таращили  глаза.  Гигант  снисход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лся. Он и мальчик-конюх чем-то были похож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инственным слугой, допущенным вместе с самыми знатными росами в с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а -- остальным вежливо отказали -- был странный слуга, которы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лонил перед ней колени! Анна чувствовала какую-то тай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ена прильнула к щелоч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права. В этом мальчике что-то есть. Врожденное  благород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ь. В глазах виден ум. В плечах широк, лицо смелое. И красив как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тана, прости меня Господ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а Анна,-- это в нем 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в ее голосе насторожило Елену, но  принцесса  уже  смотрел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ок с безучастным видом, перебрасывала царственный взор с  одного  р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руг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яне,-- сказала Елена, потупя взор,-- народ  странный...  Коп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ли не любой знатный род в империи, у каждого либо славянин в пред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в родстве со славянами. А сколько  у  нас  было  начальников  эскад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тегов из славя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ьно,--  оборвала  Анна  резко.--  Славяне  служат  в  войс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 по договору. Иные нанимаются целыми племенами. Но они  всего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ы, наемники! Они служат н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своей далекой родине,-- добавила Елена лука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дор! Что могут взять дикие варвары, не знающие даже  Христа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й империи? Перестань болт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резко задернула занавески, закрывая тайные глазки.  Однако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взором все еще шел по  залитой  солнцем  золотой  дорожке  широкопле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й юноша с глазами завоевателя и человека, меняющего мир.  Безу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т и верещат над головой редкие обезьяны,  в  кустах  обиженно  вздым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шные хвосты павлины, раздраженно кричат человеческими голосами  попуга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женные невнимани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еще у него взгляд, словно видит ее за этой стено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вели через бесчисленные хоромы, где и стены, и  полы,  и  кам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лы колонн блистали роскошью. Русичам, привыкшим  к  низким  деревя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лкам, было странно и  удивительно  видеть  в  дальней  выси  изогну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ды, напоминающие небеса. Воздух был пропитан сладкими  запахами  ред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ов, заморских смол. Вдоль стен стояли  сановники,  на  каждом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ий из золота и яхонтов, что хватило бы снарядить войско в  Испани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 и в набег на Сицилию. И этих сановников здесь больше,  чем  Святосл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л с собой народа в похо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его во дворец взял Добрыня  с  какой-то  своей  целью,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, как потрясены  и  люди  посольства.  Даже  Добрыня  притих, 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иренный, глаза стали круглые, а вид имел подавленный, хотя бодрился  из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сил. В Царьграде бывал и раньше, но  внутрь  дворца  базилевса  по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им указали где стоять, справа и слева ждали не ромеи,  а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люди из других стран. Правда, одеты странно,  причудливо,  одни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 лицами, другие желты, третьи с  красной,  как  натертой,  коже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же как и он  потрясенные,  скованные.  Это  роднило  их  с  росич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росичей с  похожими  на  них  ромеями.  Владимир  инстинкти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к этим людям с другим цветом кожи симпатию. От их неувере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м образом черпал свою уверенность. Не только у него дрожат кол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 глашатаи  возвестили  о  прибытии  родни   базилевса.  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ись. Владимир воспринял их не  как  двери,  а  именно  ворот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е, как вход в вирий, украшенные  золотом,  серебром  и  драгоц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ми, из внутренних покоев по ковровым дорожкам  медленно  пошли  пы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ые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 кланялись как сановники, так и  послы.  Добрыня  зорко  следи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ями, чтобы не наклонить голову ниже положенного. Он не знал  кто  к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тся базилевсу, но рядом  чернолицые  послы  в  цветных  тряпка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х кланялись одним ниже, при виде других лишь наклоняли головы, а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ении третьих чуть ли не переламывались в  поясах.  Добрыня  свист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отом велел русичам подражать более знающ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оял позади всех, почти не видел  важно  шествующих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незаметно для себя протиснулся в передний  ряд,  жадно  и  треп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дивную красоту одеяний, надменные лица, украш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словно  ударили  в  спину.  Дыхание  перехватило.  В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цессии рядом с красивой женщиной  со  строгим  лицом  важно  шество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чка, он ее видел на носилках. Стражи ее тогда назвали принцесс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детское личико было строгим и серьезным.  Неправдоподобно  боль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мотрели  прямо  перед  собой,  на  бледных  щеках  проступала  т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ого румянца. Она была во что-то  одета,  явно  богатое,  но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только е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же поравнялась с ним, он  задержал  дыхание.  Вдруг,  словн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нул  кто,  она  повернула  голову.  В  ее  больших  глазах  отраз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 и... узнавание. Она  замедлила  шаг,  смотрела  неотрывно  с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. Ее щеки разом охватил жаркий румянец, разлился по шее, поднялс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ов уш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Владимира стучала так громко, что ничего не слышал кроме  шу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 в ушах. Не сознавая что делает, он внезапно опустился на колено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слышно ахнула, закусила розовую губу. В глазах было изумление, стр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, снова стр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быстро взглянула на юного варвара, что-то сказала сквозь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ой принцессе. Та с усилием опустила  глаза.  Женщина,  сохраня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улыбку, потянула ее за руку. У него вырвалось вдогонку хрипл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 тебя возьму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очти утащили,  он  поднялся.  Над  головой  слышалось  сдав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Добрыни. Воевода был разъярен, но сейчас  Владимиру  впервы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, будут его жечь огнем или разрубят на куск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жанки расчесывали Анне волосы, когда  в  ее  комнату  вошел  Иоан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михсий, блистательный  полководец,  а  ныне  еще  и  базилевс,  силь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й и мужественный,  в  любой  одежде  больше  похожий  на  ярос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теля, что сам водит  в  бой  отряды,  чем  на  мудрого  и  расчетли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еля необъятной импе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ы, как вспугнутые птицы, исчезли, повинуясь  взмаху  его  р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 наклонился с натугой, в груди хрипело. Сухие  губы  коснулис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. Великий полководец, ставший императором, понимал, что  и  ему  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д, как было с многими базилевсами до него, даже подозревал кто дал. Са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ая женщина мира -- Феофано, бывшая  танцовщица  в  притонах,  шлю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лявшая  за  ночь  по  сто  пьяных  солдат  и  моряков,  ставшая 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рицей,  изменившая  весь  свой  облик  и  ставшая  покровительниц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тературы,  искусства.  Она  возвела  на  престол   его,   блистат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одца и отважного дерзкого воина -- он в  этой  же  спальне  прот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 предыдущего базилевса,-- она же  расчищала  место  на  престол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подрастающих сыновей: Василия и Константина. В свои  сорок  лет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ась такой же юной и красивой, как и в  те  годы,  когда  появля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енной на подмостках, доводя до умопомрачения пьяных солд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черных, как вороново крыло, волос девочки шел  аромат  свежест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ты. Иоанн тяжело опустился в кресло напроти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устала сегод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а она, чувствуя неясное смущение.--  Парадный  вых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лся недолго. А потом мы с Еленой и Тирисой игр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оанн сказал со строгостью в голо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, все заметили, что ты слишком внимательно рассматривала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ых варваров. Если бы еще всех, а то одного! Так  делать  нельзя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а помнить, за твоим лицом наблюдают тысячи глаз. Не простых люде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х  сановников!  Наблюдают,  стараются  угадать  твои  мысли, 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едленно броситься их выполнять... или вредить. Потому мы  и  должны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ие от простолюдинов, появляться на выходах... и  вообще  на  людях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и непроницаемыми лицами. Мы  не  должны  позволять  себе  ни  еди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извольного жес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ответила тихи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н встал на кол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ественно,-- сказал Иоанн с удивл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"нет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н  не  встал  на  улице,  когда  его  старались   заставить. 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лялась в храм,  телохранители  проскакали  вперед,  очищали  доро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как обычно опускался на колени, а этот дерзкий схватился за меч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 ранил моего стража. Его бы убили, но я вмешала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делала верно,-- одобрил Иоанн.--  Этих  гипербореев  лучш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ать. Им только дай повод, завтра же их войска окажутся под  сте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я! А это может лишь ускорить падение нашего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это так уж неизбе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чально 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перия слабеет с каждым днем. А славянский мир  и  без  того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гся в наши владения.  К  счастью,  они  пока  что,  очарованные  на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чием, охотно забывают свои племена и становятся подданными империи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племя росов, их послы сегодня добивались увеличения  дани...  Да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им им золотом, чтобы не терзали нас набегами. У  них  сейчас  по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лохой полководец по имени Святослав.  К  нашему  несчастью,  он 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Руси... Это значит, что он может бросить на войну  всю  мощ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быстро растущей страны. Я не знаю, какое чудо должно произойти... И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что смогло бы стать таким чу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секся,  увидев,  как  внезапно  заблестели  ее  чудесные  че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енки. Бедная  девочка  уже  представила  себя  спасительницей  стол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юсь,-- сказал он тяжело, ибо рожденные в  порфире  должны  з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жалостную правду с пеленок,-- боюсь,  что  гибель  и  падение  слав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я случатся уже при нашей жизни. При твоей -- наверняка.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т  по  земле  тот  человек,  которому  суждено  разрушить  наши  ра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окрушимые стены... Возможно, это как раз и будет  неистовый  Святосла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уже нацелен на нас. Но даже если как-то сумеем ему помешать, то его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точно довершит дело от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по ее личику он видел, что мысли  маленькой  принцессы  далеко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чно, она зябко передернула плечами, но ответила совсем  не  то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казал, что лучше примет смерть, но на колени не  встане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Богом... И тогда я велела все оставить  так,  как  есть.  Ведь  ту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нчи не лучше тучи варваров, но мы же на них не  гневаемся?  Я  униз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гордость, указав дикарю на его место, и он, несмотря на свою  дик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 ли? -- усомнился Иоан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! Стоило взглянуть на его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удра не по возрасту... моя дорог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чувствовала, что базилевс едва не назвал ее дочерью, он любил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ее старших братьев: Василия и  Константина,  но  если  их  посто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авлял как вести дела империи, когда станут базилевсами, то ее ласка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ло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просила напря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 он встал на колени теперь, когда его никто не заставл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оанн нахмурился. Взгляд его ушел в сторону. Она чувствовала,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ибо у мужчин есть что-то общее, о чем они  не  говорят,  но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, вернее -- ощущают свое единство. И понимают  поступки  друг  дру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если разделены горами и морями, происхождением, язы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натура темна,-- ответил он наконец с великой неохотой.-- Они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лящий котел страстей и противоречий.  Это  наш  народ  империи  укрощ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мом и верой в Христа, а росы... Забудь, иди к гост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бормотала уже в дверя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л на колени, когда никто не заставлял... Но  почему?  И  за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такие непонятные слов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окидали дворец, Добрыня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ты еще нужен... Потом переломаю тебе к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ал, соглашался, не чувствуя  ни  страха,  ни  облегч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 все еще стояло прекрасное лицо с удивленными глазами, в уш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чал надменный и нежный голос,  в  который  раз  она  с  высоты  носил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ла его варваром, а он отвечал, спорил, говорил с не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с удивлением тряхнул за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онулся, что ли? Добрыня, он нас вовсе не слышит. Здесь и зрел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у рехнуться недолго. Сколько красоты, богатства, мощ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бью,-- прорычал  Добрыня.--  Дурень,  с  чего  ты  бухну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? Опозорил, дур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красивая,-- прошептал  Владимир.  Его  глаза  смотрели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ю.-- Она очень красив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чий Хвост обошел вокруг, присматривался, оглядывался  на  Добрын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заметил, что и принцесса сбилась с шага? То  выступала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а, а то вся залилась краской!.. Что он ей такое сказал? Я думал, роме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ичем не удивишь, не смутишь! Видать, такое загну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я членов посольств в одном из залов накрыли столы.  Добрыня  в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воими чувствовал себя как в открытом поле, настолько  высоко  свод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же умело выкрашенный в небесную синь да еще с намалеванными обла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оседние столы, поставленные не тесно, чтобы не толкаться с иноземц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аживались странные люди из неведомых  земель.  Волчий  Хвост  откро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лил глаза, Добрыня ворчал, этикет царьградский нарушает,  но  и  на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ли с  удивлением  и  опаской.  Эти  светловолосые  гиганты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 и смеются громовыми голосами, в диковинку  тем,  чьи  головы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ют им до середины груди. Даже Владимир, подросток, на полголовы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яжелее этих взрослых смуглокожих людей с раскосыми глаз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ряв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ы за стол? Брысь подавать блюда людя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слушно двинулся к царьградской челяди, разодетой  пыш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, что носила блюда гостям. Волчий Хвост попытался удержа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их там свои обычаи... Его не пуст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устят, так выпрут на улицу,-- отмахнулся Добры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 вышколенные  слуги  молча  приняли  Владимира  в  свои  ря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у варваров таков обряд. Или этот проверяет, не кладут ли  отр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хозяев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даже  голодный  и  роняющий  слюни  при  виде  тех  блюд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лял перед боярами, он все равно  видел  лицо  маленькой  принцесс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 ее музыкальный голос, поселившийся в его  ушах,  ощущал  ее  неж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ый зап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и Волчий Хвост  спорили  о  приеме.  Матерые  волки  зам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о из того, что ромеи хотели бы истолковать иначе, но Владимир зам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згляды искоса и в свою сторону. Он носил на подносах блюда, кувшин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м, убирал грязные тарелки, менял ложки, потом его вовсе  отправи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хню мыть пос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мещении было жарко и влажно. Котлы кипели как в сказках огром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исполинских сковородках шипела и трещала яичница из сотни яиц, жар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ломки мяса, поднимался чад от  сгоревшей  рыбы.  Челяди  сует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, чем в поварнях княжеского терема, крику и  бессмысленной  толкот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мало, работали споро и умело. Горячая вода текла по трубам  сверх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холодную воду можно было добавлять из деревянных кад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 зале стихли здравицы в честь базилевса, а гости разошлись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ругими слугами еще долго перемывал посуду, вытирал  досуха,  расстав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рядам бесчисленных полок, а потом в зале с другими собирал объедки, м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истил столы, лавки, пол и даже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вартал русов вернулся, едва таща ноги. Зато исчез страх,  ч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нибудь ненароком заглянет на кухню и увидит  его  в  бабьем  передни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орой грязной посуды! Это после того, как видела его в гордой стой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ечом и кинжалом против всех ее телохранителей! Лучше сразу бросить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 Мужчина, переживший позор -- уже не мужч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жидал грома молнии на свою голову, но Добрыня был  чем-то  зан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ся по комнате, спорил с двумя  ромеями,  на  лавке  сидел  молчали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ий Хвост. При виде  замученного  Владимира  Добрыня  лишь  раздраж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на конюшню, дурак! Мы приглашены на выезд. Завтра кони 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ть как крылатые зме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инное приземистое здание, под крышей которого можно  было  упря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е племя, было конюшней базилевса. Одной из его многочисленных конюш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объяснили  русским  послам.  Владимир  сам  чистил  и  кормил  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льства, дивился умению и продуманности ромейских умельцев. В  кам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 прорезаны канавки для стока мочи, там постоянно журчит вода, отбо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ес и пшеница к кормушкам подается на тележке, что двигается  по  особ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обу, а чистейшая ключевая вода сама наполняет поилки, едва конь отопь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о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ла были чистыми, опрятными, сено душистое,  наполненное  запах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вых цветов. Где росичам понадобилось бы семеро,  в  ромейской  конюш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вляется один. Еще один ходит по той стороне, осматривает коней,  чеш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вы и хвосты, разговари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первого  дня  жадно  прилип  к  местному  конюху,  изв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просами,  льстил  и  стелился,  без  раздражения   слушал   постоя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стовство  и  непомерные  восхваления  мощи  и  величия  империи,  са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тельной из всей существую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сегодня он слушал рассеянно, на лице блуждала  глуповатая  улыб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л, чистил, убирал,  а  мысленно  разговаривал  совсем  не  с  ромей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юхом. Вздрогнул, когда в сознание ворвался самодоволь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ты видишь, что нет более великого государст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а ты здесь при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при чем? Это моя империя, я в ней жи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перия велика и могуча,-- согласился Владимир,-- но это она, 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. А чего стоишь ты? Не хоронись за спину империи, скажи о  себе.  Уме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ты сражаться? Умеешь ли рисовать, слагать вирши,  строить?  Что  уме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импер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мы ж говорим не про империю!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юх сказал с недоум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нимаешь, потому что твой народ сам  еще  младенец!  А 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й, с богатым прошл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и сам видел, что здесь  даже  конюшни  Царьграда  строи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раивали веками. Местные жители потеряли счет пращурам, которые  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них в тех же исполинских домах из каменных глыб. Все верно, в его ди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х жизнь только начинается, дома рубятся из дерева. Куда  ни  пойд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де только зверье лютое, не видевшее отродясь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 он неожиданно даже для себя самого,-- но кто  спори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й народ -- с богатым прошлым! Пусть даже самым богатым на  свете. 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й -- с будущ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мей вдруг потемнел лицом, и Владимир понял, что нечаянно  угод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е  место.  Здесь  от  базилевса  до  последнего  раба   знают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ю пасть. И даже знают, кто победно взойдет на его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гордо повел плечами, чувствуя  невидимые  доспехи.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впервые в жизни, что он не просто всеми  попираемый  челядин,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и. Он росич, сын земли, которую уважают и бо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, чтобы это ощутить, надо всего лишь побывать в чужой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 тебя возьму,-- повторил он, пробуя  слова  на  вкус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у или с Царьградо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абли, подгоняемые ветром,  споро  бежали  к  днепровскому  бере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е стены Киева еще только выдвинулись из-за края, когда на причале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появляться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, стоя на носу корабля, сказал с восхищ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сорока им донесла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ьше нас вышли купцы новгородские,-- бросил  Волчий  Хвост.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поперли напрям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е почудился упрек,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 нечего тер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ва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овар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рег быстро вырастал, народ что-то  орал,  швырял  в  воздух  шап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ы били в борта тяжелые, совсем не те почти  воздушные  лазурные  вол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ского моря, что несли их  как  перышко.  Корабль  шел  тяжело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ил по верхушкам волн, а вспахивал реку, словно бы проламывался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ры волн, силой пробивал путь к прича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мчий довольно скалил  зубы.  На  самом  краю  причала  ему  мах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ынкой статная полногрудая женщина. За  ее  юбку  держались  двое  ма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. У него в каждом порту по жене, а то и по две, и чем больше  зав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, тем чаще приходилось уходить в море, чтобы заработать на всех.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 плодятся как головаст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корабля  метнули  канаты,  на   причале   подхватили,   подтяну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ли, наложили мостки, и вот Добрыня величаво ступил на родную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ся земным  поклоном,  а  Волчий  Хвост  даже  встал  на  коле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целовал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талкивая толпу, на причал пробился Сфенел.  Обнял  Добрыню,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же огромный и тяжелый, отстранил на вытянутые руки,  всматривая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елое лицо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ю, доволен... Все уда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 то княгиня должна узнать пер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ви  Сфенела   сдвинулись   к   переносице.   В   глазах   мель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ерегающий огоне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на то пошло, то первым должен  узнать  Святослав.  Но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в поход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же ты остался? -- удивился Добры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ви Сфенела уже не сдвинулись, а сшиблись на переноси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то воля Святослава. Он там, а я блюду его интересы  здесь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понят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нятно,--  ответил  Добрыня,  он  чуть  побледнел,  голос 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тельнее.-- Сфенел, я расскажу тебе по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корабля добровольные помощники таскали сундуки, ларцы, мешки,  тю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ой ткани. Волчий Хвост остался руководить, Добрыня ушел со  Сфенел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тнес на берег тюк с поволокой, как вдруг его схватила  за  плеч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ая ру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го меня толкну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ним стоял Варяжко, отрок самого Святослава, друг Ярополка,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. Он был  не  простым  другом  княжича,  а  закадычны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начало друга задушевного, ибо у росов бессмертная душа живет за кады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 них к славянам уже начали переходить слова  "схватить  за  душу"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задушить",  когда  хватали  за  горло.  А  Варяжко  был  русичем,   сы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его руса и славянки из племени вятичей. Он был  на  полголовы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, шире в плечах и тяжел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чаянно,-- сказал  Владимир,  он  дышал  тяжело,  тюк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омил его над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ечаянно бьют отчаянно! -- захохотал Вар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кулак без размаха ударил в лицо. Боль ожгла губы,  он  ощутил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у соленое. Не успел сжать кулаки, как Варяжко со смехом ударил  сбок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емля и небо поменялись трижды местами. Он  приподнялся  на  дрожа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увидел приближающийся конец сапога. Откатился, вскочил на ног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кулак с ленивой небрежностью ударил по губ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-- голос Варяжко был злой и  насмешливый,--  мне  рассказы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ы прямо герой! Упражняешься с мечом, на конях скачешь...  Покажи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ы год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оял перед ним  уверенный  и  насмешливый.  Кулаки  сжал,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л, давал время придти в себя. На них  оглядывались,  двое-трое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 посмотреть на драку подростков. Другие  шли  мимо:  драк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 привычное, а корабли из Царьграда всегда празд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иснул кулаки и бросился на обидчика. Напасть на русич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упление, но тот сам вызвал его на драку. Значит, дозволено.  И  о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и и жажде размазать врага по земле, все же вспомнил  то,  чему  уч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увор и Добры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пропустил два сильных удара в лицо, едва удержался на  ног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его расширились от удивления. Он умело уклонился, выбросил сам кул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. Владимир ощутил так, как будто в него попала глыба из баллис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одолевая  боль,  он  умело  закрывался  локтями,  подныривал,  доста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ами противника, но  пальцы  всякий  раз  натыкались  тоже  в  иску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ленную защиту из рук, локтей, предплечий, а кулаки  Варяжко  вс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ывали его защиту, били бо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битые губы кровоточили, затем кровь  потекла  из  разбитой  б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вала глаз. Он торопливо смахивал ее, стараясь увернуться  от  жесто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ов. Услышал чей-то предостерегающи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отроки!.. Драка-то, небось, до первой кров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голос ненавистного Варяж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один стоит на ног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из последних сил бросился на врага. Он  видел  торжествующ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мылку. Румяное  лицо  Варяжко  оставалось  целым,  только  на  костяш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в появились ссадины. Он почти не запыхался, теснил  умело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еченно понял, что Варяжко -- не княжичи, что любят  поспать  и  пое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сам явно упражняется до темных мух в глазах. А так как черной  раб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его нет, то может упражняться все д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й удар в голову потряс. Перед глазами вспыхнули искры, буд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рающий костер швырнули камень, ноги подломились. Но еще  до  тог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, сильный завершающий удар пришелся снизу в челюсть и буквально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а возд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ьма наступила раньше, чем он ударился озем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, огромный и  весь  в  железе,  пропахший  дымом  костр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м потом, вошел в горницу быстрым неслышным шагом. Его  сравнив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дусом, ибо двигался как пардус: неслышно и молниеносно,  был  свиреп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ю и умел с любой дружиной быстро одолевать немалые расстоя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острые серые глаза  быстро  пробежали  по  горнице,  ухватив 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м, с двумя детьми и женой, тесными стенами и двумя окошками.  Там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ткой на окнах призывно синеет бескрайний простор, там просыпается ду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вется в полет, там степь бросается под копыта его коня, а он в  беше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е слышит призывные звуки  медных  труб,  зовущих  к  победам,  сла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ей мужской жиз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 горнице под взглядом острых глаз каждый ощутил потрясение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руки великого князя больно ухватили за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ти мои,-- сказал он негромко, но страшная сила  чувствова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голосе.-- я опять на брань... Но гибнет не тот, кто воюет, а кто си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нем. Он уже мертв! Молодые да сильные народы ищут новых земель, а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ят -- берут по праву сильного. Так наш дед привел на эти земли 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воей Руси и построил Русь Киевскую.  А  из  дальних  неведомых  зем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а дикая орда конных болгар во  главе  с  ханом  Аспарухом,  захва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наших братьев славян, обратив их в рабство, основала  свое  цар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в его  Болгарией...  Теперь  болгары  нападают  на  ромейские  зем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, с которым мы в союзе, просит помощи. Он прислал деньги, но  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денег верен с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сказал рассуд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но ведь славяне и болгары уже сдружились. Болгары выставл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конницу, а славяне идут пешими. Но бьются против ромеев вмес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неожидан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ятичи тоже идут в моем войске! Но с охоткой ли? Я иду на  болг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ни воины смелые, ярые, а воинская судьба переменчива. Я  побеждал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ли будет всегда? Увы, нет уже  моей  матери,  что  блюла  покой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й. Не на кого оставить мне Русь. Остались только вы,  мои  подрос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оля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етил заблестевшие  глаза  Ярополка,  увидел  как  заалели  щ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а. Они были хороши, эти сыны от  угорской  княжны.  Рослые,  с  яс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ми лицами, смышленые, с детства обученные как управлять землям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ть дань, как подбирать помощников, как править суд и блюсти пок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, Олег, я шлю князем в богатую землю древлян. Будешь сиде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е, бывшем их стольном граде. Под твоей рукой будут все  тамош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и веси, а их у древлян  множество.  Собирай  исправно  дань,  б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н отцов наших и чти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подался вперед, но Святослав, не обращая  на  него  внима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 привлек  к  себе  Олега,  обнял  и  троекратно  расцеловал.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к Яропол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бя, Ярополк... оставляю вместо  себя  в  этом  стольном  гра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е. Блюди покон, чти богов, береги рубежи земли Рус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жал к груди Ярополка, расцело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отец,-- сказал Ярополк прерывающимся  голосом.--  Клян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и богами, я не посрамлю чести отцов. Я буду беречь  землю  Русскую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го возвращ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омощь тебе бояре и знатные люди Киева,--  добавил  Святослав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й их советы, поступай разумно. Они битые жизнью люди, видали  всяк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выступаю в поход через неделю, так что уже завтра  я  объявлю  боярам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реш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рницу вошел Добрыня, остановился на  пороге.  Святослав,  сто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 спиной, сказал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была малая дружина тиверцев. Вооружены неплохо, но треть 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ила ноги. Торопились, знают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лел им разбить лагерь в двух верстах от городских во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хлопнул Ярополка по  плечу,  уже  рассеянно,  поверну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дем посмотрим. За неделю их надо подготов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агнул к дверям, уже весь на  поле  брани,  на  дорогах  Болгар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битв, звона оружия и победных клич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й день с раннего утра во всех очагах горел  огонь,  в  кот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пела вода. Повара и стряпухи сбивались с ног. Святослав  прислал  дюж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, те пригнали подводы с битой дичью,  птицей,  тушами  каба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ней. Жарили во дворе на углях, а на гигантских вертелах истекали  со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дранные туши свиней, овец, гус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чему-то готовились, в терем прибывали знатные  люди  Киева.  Челя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и одеться в  чистое.  Владимиру  тоже  дали  одежку  чистую,  хо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танную-перелатанную. К полудню стало  известно,  что  готовится,  челя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ала и перемывала косточки  княжичам  и  воеводам,  глухо  негодова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, что снова уезжает в дальние земли, уводит  сильное  войско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 остается без защи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торки и берендеи берегут рубежи,  а  печенеги  честно  блю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 о дружбе. Но все же непривычно, когда уходит все  войско  росич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ов трудно считать своими,  когда  даже  соседние  племена  рус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а то и дело нападают, жгут села, а полон уводят на продажу в замор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 иудеям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лдень прибыли купцы и  знатные  люди  Новгорода.  Они  доби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недель, торговали, с ними были  две  подводы  заморских  гост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германских купцов, молодых да  рисковых,  решили  поискать  торго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я в глубинах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бивался  с  ног,  обслуживая  гостей.  Он  за  годы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ения из Царьграда подрос еще, раздался в плечах, не по  годам  ра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щаясь из мальчишки на  побегушках  в  паренька,  на  которого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ться и в более трудном деле. Он был быстр, понятлив  и  услужлив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любили иметь дело, хотя с ним никто не сближался. Робич был  молчал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держит затаенное. Из Царьграда вернулся другим, взгляд  стал  и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ь замедлилась, словно каждое  слово  проверяет  трижды,  осматривае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авляет перья, прежде чем, как синичку, выпустить на в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о двор въехали новгородцы, Владимир был  первым,  кто  выб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. Он всегда  старался  встречать  всех  первым.  И  пусть  раб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но от общения с новыми людьми получает то, о чем  другие  челяд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дозрев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цы слезали с подвод медленно, охая  и  разминая  затекши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го  сидения  дородные  тела.  Владимир  быстро  оглядел  новгород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нников цепким запоминающим взглядом. В огромном  напряжении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ло его последние годы, а в последние  дни  вовсе  затянуло  душ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ой узел, он увидел и знатную внешность, и дородность, сумел  увиде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что таили в себе, на показ не выставля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держал  коня  крупного  мужчины,  чья  седая  борода  говорила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сте, как золотая гривна на груди --  о  знатности.  За  ним  во  д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ъехали всадники и еще под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вас,-- сказал он звонким голосом, который  дрожа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о натянутая  струна.--  люди  Новгорода!  Ваш  город  предназначен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х дел. Только вы -- несокрушимый оплот Руси,  ибо  западные  пле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двести лет истекают кровью под натиском Германской империи...  и  вс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вропы. Если они падут, то ничто кроме Новгорода не спасет Р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ноги тряслись, когда  он  произносил  эти  высокие  словеса.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чера узнал от волхвов кто там где воюет, за что, какие  силы  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т в затыл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него смотрели с  удивлением,  любопытством.  Владимир  со  стра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его речь понравилась, его не шуганули, а  значит,  должен  ид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. Никто и  никогда  не  говорил  им,  что  они  --  защитники  Ру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бские  славяне  далеко,  они  там,  собравшиеся  в   два   исполи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динения племен, бодричей и лютичей, истребляют друг друга, а  герман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ют то одним, то другим, натравливая друг на друга,  а  тем  време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ывают их земли. До Новгорода докатываются только  отголоски  вели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твы, что длится вот уже двести лет, этот парень прав, а сюда, до  Кие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тся только смутное эхо  искаженных  слухов...  Далеко  смотрит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ень! Интересно, чей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той,-- сказал один с вялым интересом,-- ты ведь  Владимир,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, не в силах  выдавить  не  слова.  Здесь  в  Киеве  гораз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ее, что он -- сын рабыни Мал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дный мужчина слез с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за добрые слова. Как здравствуешь... княжи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дохнулся, а новгородцы за спиной  старшого  перегляну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гнев перегнул палку. Этот  вежливый  и  неглупый  парень  хоть  и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, но княжичем быть не мо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хорошо. Вас где размес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оме на Ляшской ул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медленно, хотя мысли носились  суматошные,  сшиб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с другой так, что в голове стало бо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Ляшской? А есть  еще  Чешская  улица,  Печенежская,  Жидовск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ская... А Новгородской нет, хотя ваш город и  богат,  и 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цы переглянулись. Помощник Стойгнева, юный боярин  Цветосл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зарделся как девица. Правда, Новгород еще  мал  и  беден,  но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дит в силу, и в самом деле было бы лестно иметь в стольном  граде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у, хотя бы по назва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присматривался к Владимиру с интере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сдается, что ты знаешь многое. Нам отвели  комнату  в  терем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будем ждать  великого  князя.  Пойдем,  посидишь  с  нами.  Что-ни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жешь, чтобы на приеме не ударить в грязь ли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вствовал, что сейчас на  волоске  повисла  не  тольк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при княжеском дворе, но и вообще жизнь. Да, он готов на  смерте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, долгими ночами обдумывал разные планы, не менее опасные,  прикид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как ответит, просматривал разные дороги  на  несколько  шагов  впер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ловчие ямы и пропасти и  прикидывал  насколько  у  него  хватит 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ыгнуть или обойти... Но сейчас  не  прикидка.  Сейчас  уже  лети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жке через бездонную пропа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цам отвели большую  комнату,  хорошо  убранную,  но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себя нахмуриться и покачать головой. Возле окна сидели на лавк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ной спинкой два старца, одетые по-новгородски пышно. Их привезли ут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уже узнал у челяди и гридней их имена.  Оба  крепкие,  кряжист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ые волосы падают на плечи, но глаза еще как  у  лесных  зверей,  жив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ков нянчить не уходят, живым примером показывают молодым как надо 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е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старцев покосился через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го спишь, Стойгнев... А это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похлопал по плечу Владими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ладимир, сын Святослава. Не  гневайся,  Кресан.  Долго  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, пока Цветослав щеки крас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улко захохотал, а разряженный Цветослав ткнул его кулаком в б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 Святослава? -- буркнул старец,  которого  назвали  Кресано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у него же только двое, Ярополк и Олег. Откуда эт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все,-- засмеялся Стойгнев.-- Говорю, не  гневайся,  Креса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парняга живет здесь в тереме, новгородцев уважает, знает многое.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мешает узнать больше перед тем,  как  встретимся  с  великим  княз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ваться на посадника -- непросто даже тебе, который ходил  в  поход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тцом, который сажал маленького Святослава на ко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,  нахмурившись,  рассматривал  юношу.  Брови  были  кустист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покрытые инеем,  глаза  поблескивали  в  глубине.  Лицо  темное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здах морщин, шрамов, затвердевших склад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овладал с волн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ный воевода Кресан! Новгород проявил мудрость, прислав теб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льством. Тебя в Киеве знают как героя битвы под Липцами, где  ты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л мост против всего войска вятичей. Святослав оставляет  Киев  м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у Ярополку, тот воздаст Новгороду долж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как они поморщились, когда он, сын рабыни, назвал  Яропо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ом, но вовсе скривились, когда сказал, что Ярополк  воздаст  Новго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 карман шире,-- сказал Стойгнев гру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 воздал,--  ответил  Владимир  невинно.--  Новгород  защищ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ые рубежи Руси. Уже потому  с  него  надо  снизить  дань.  Новго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тся много тратить на кормление наемной дружи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Кресана блеснул огоне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нимаешь ты, малец... Но не разумеют киевские бояре. Не хо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ть, у них брюхо прожорливое. Да и великий князь больше  их  слуша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ты говоришь, Святослав хочет оставить Киев Яропол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нашел  себя  окруженным  новгородцами.  Смотрели  с  жа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ом, в глазах была тревога. Он глубоко вздохнул, сейчас  все  вис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олос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решено,-- ответил он ровно.--  Сегодня  объявят.  Для  то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ют в терем знатных людей. Заметили, какой  пир  готовится?  В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х  будут  наместники,  как  и  раньше,  а  в  два  города   постав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ых княз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акой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коростень.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.. Киев да  Искоростень  --  самые  богатые  земли,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е города. А что Новгор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вы так  о  Новгороде?  --  упрекнул  Владимир.--  Вы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ите, каких людей он послал!.. С  вами  славный  Залешанин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против десяти свеонов дрался и выстоя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цы заулыбались,  со  смешками  оглядывались  на  здоров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а, что весь ушел в бороду. Владимира  буравили,  едва  вошел,  хищ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что росли, казалось, прямо из разбойничьей бороды, но теперь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пл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славный Бразд с вами,-- продолжал Владимир,-- славный тем, что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дома в Царьграде и свой торговый ряд. Я был в Царьграде,  дивил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 красе царьградцев, сколь богатству и обилию лавок  славного  Браз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ного гостя новгородского!.. И Радосвет, чьи товары идут до  неведо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дада... О! И грозный Градомир здесь, чьи корабли вернулись с  замор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мчугом из дальних южных стра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орачивался по комнате, всматривался в лица новгородских гост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вал, ахал, радовался, называл каждого по имени, вспоминал их  дел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видно, что счастлив, раз уж  удалось  узреть  сразу  столько  зна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знатных не столько родом -- то заслуга отцов и дедов,-- а деяни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ами, удачным торгом, ковавшими имя своими руками, умом,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он подошел к седому старику,  что  сидел  с  Кресаном  ря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в на стол  тяжелые  высохшие  руки.  Суставы  на  пальцах  взду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веченные болезнями, расплющенные в боях,  покрытые  шрамами  за  долг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, полную боев и схва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клонился, бережно коснулся губами сухой  кожи  на  паль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целую руку,-- сказал он тихим прерывающимся  голосом,--  кото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 меч в последнем бою моего деда Игоря... Если бы так же  драли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дружинники, мой великий дед разбил бы подлых древлян,  вырвалс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запад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с усилием поднял голову. Глаза его  слезились,  долгая  дор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яла последние силы -- не стоило на закате жизни пускаться в такой пу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голос напомнил о том времени, когда тело было молодо, руки сильны, 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х мог драться с утра и до ночи без уст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, юн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, сын Святослава и внук Игоря. Я  тот,  кто  чтит  вели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ы, помнит о них и не даст забыть други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ный... будет из тебя...  князь,--  прошептал  старик.--  Т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... на Игоря... Сумеешь держать покон дедов наш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цы переглянулись,  скрывая  неловкость.  Старик  теряет  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, сын рабыни все-таки сын рабы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выручая новгородцев, заговорил быстро и горя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рался храбро и яро, потому  и  сумел  прорваться  сквозь  р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  и  принести  княгине  Ольге,  моей  бабушке,  горестную  вест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я тебе она  успела  изготовиться  к  ответу.  Твой  отец,  слав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, прибыл вместе с Рюриком, моим прадедом... Кто, кроме тебя,  с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ть о столь давних днях? Твой дед, когда держал  тебя  на  колен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 о деяниях твоего и  моего  рода,  который  тогда  был  е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м Буяне! Расскажи н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сверстники еще голубей гоняют, да девок на  сеновал  таща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же быть великим князем! Ты  знаешь  старину,  чтишь  старших,  з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н... Сядь ближе, я расскажу теб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ледил краем глаза за новгородцами. Они входили в горниц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или, брали разные вещи. На него посматривали с теплотой, даже  бояр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гнев взглянул пару раз со странным интере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заснул на полуслове.  Голова  упала  набок,  из  полуоткры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ческого рта выползла струйка слюны. Перебарывая брезгливость,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теп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пкие люди в Новгороде. Такую  дорогу  да  в  таком  возраст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янам и молодым не каждому под си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-- люди северные. К трудностям привычные. Кремень, а не люди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понравился нам... княжич. Совсем не такой, как твои бра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тя он назвал его княжичем с усилием, но все же назвал. У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ь свалился с души, но тревога подступила с острым ножом к горлу.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ть, теперь надо продолж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ущенно потупился и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есть, не взыщи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покровительственно похлопал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равился, всем понрави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лопнула дверь, вошел Годовит. Тяжелый, грузный,  он  прошагал  вд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, половицы жалобно скрипели. Раздраженно  сбросил  на  лавку  шир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, почесал вспотевшее м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масшедший город!  А  мух  сколько...  Дерьма  много,  а  уби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хоже, под дерьмом имел в виду нечто другое, но Стойгнев и Цветосл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олчали. Бразд прогуд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ветослав, сходи за Гонтой. Он  в  трех  соснах  заблудится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и сосны... тьфу!.. у меня нос тол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 увидел  внимательные  глаза  Владимира.  Тот   нереш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жу великого боярина и воеводу... но не могу вообразить себ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... тебя в детском облике! Так и вижу, как ты, зело силен и  груз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ешь как кот  на  дерево,  дабы  разорить  птичье  гнездо,  но  шелко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язь за сучья цепляется, меч по ногам бьет,  узорные  сапоги  по  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ят... да и пузо...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гулко  расхохотался.  В  дверь  заглянули  испуганные  ли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леченные таким звериным ревом. Стойгнев жестом велел им исчез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ну,-- сказал он, вытирая слезы.-- Это я с  пузом?  Да  з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 я был до шестнадцати лет? Соплей перешибить  можно  было.  Вес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инка!.. А уж по деревьям лазил, как  по  земле  бегал!..  Бывало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ю верхушку взлезу, куда и галка боялась садиться  --  обломится.  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, не падал! А ты говоришь, пузо!.. Хо-хо...  А  с  шестнадцати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ом обрастать, скоро мне для кулачного боя во всех  округе  нельзя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ти поединщика... Где силой не  брал,  так  увертливость  помогала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и выучка пришла, да и силы прибавило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незапно оборвал речь, раскрасневшийся и довольный, остро взгл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лодого пар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 и хитер ты, хлопец! Сам же знаю,  всякий  старый  пень  обож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тво вспомнить. Хлебом не корми -- дай про ранние годы рассказать.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ловил на крючок, а теперь  ты  меня  за  губу  подцепил...  О-хо-х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чага, не ожидал! Люб ты мне, скажу по правде.  Зрелый  в  тебе  у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ливость зрелая. Те два княжича, между нами будь  сказано,  тебе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метки не годятся, хотя за ними наставники по пятам ходят,  тиуны 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ч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им уже даны княже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лать,-- развел руками Стойгнев.-- На то воля 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что сердце забилось  как  птица  в  силках.  Дых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горячим, словно в груди разгорелся горн, где накалялось желез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ля вашего града ничего не знач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объяснил терпе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Святослав князя не  даст.  Земля  наша  бедная,  северная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тво не тянет. Да и город мал. К тому же  Святослав  уже  распреде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вей, если ты говоришь верно. К нам идти нек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 миг, ради которого он жил, и сейчас плечи  сами  выпрям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подалась вперед, он даже стал выше ростом.  Сжимая  невидимой  ру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о бьющееся сердце, взглянул в глаза старейшине новгородских купц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в великом удивлении поднял усыпанные серебром  брови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остро, но с непоним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лышав  разговор,  к  ним  повернулись  Бразд,  Готовит,   Громод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физически ощутил их острые взгляды. Тень неудовольствия проб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лицу Стойгнева. Он уже поднял руку,  намереваясь  отослать  неразу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бича прочь, но тот заговорил горячо,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я сын рабыни! Потому мне княжества не дадут, но и вам не д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в вашу бедную северную землю... Пойми, боярин, если мне получить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ние в Новгороде, то это важно для вас сейчас... и  еще  важнее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!  Сейчас,  потому  что  часть  дани  станете  оставлять  у  себ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держание своей дружины... новгородской, а не  киевской,  а  на  пото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, что  получив  в  князья  хоть  и  сына  рабыни,  но  все  же 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, вы  в  другой  раз  сможете  требовать  князя  уже  по  пра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рожденного! Подумайте о судьбе и славе Новгорода! Разве для это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рискнуть вызвать гнев великого княз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оворил  с  жаром,  настойчиво.  Теперь  путь  к  отступлению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езан. К вечеру во дворе уже будут знать о его притязаниях. А к утру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учшем случае найдут с перерезанным горлом или  утопленным  в  ближайш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уду. А в худшем -- посадят на палю или подвесят за ребро на крюк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неповадно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задумался, Годовит сопел и хмурился. Бразд сожалеюще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 Святослав   нам   никогда   не   даст   князя.   Никакого.  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рожденного, ни самого последнего раба. Новгород слишком мал,  бед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бы каждое село захотело стать удельным княжеств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и Годовит наконец кивнули, на Владимира смотрели с жало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идел, что они тоже знают его дальнейшую судь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вел дыхание, сказал с заледеневшим сердц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спосо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подтолкнул Крес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вгород не только мал и беден, но и дал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ослав это знает.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далек от Киева, зато близок к свеям, еще ближе к Оттону...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 беспокойно задвигался. Все повернулись  к  нему.  Оказы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ц  уже  не  спал,  слушал.  Короткий  сон  освежил,  глаза   свер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кротимо, а  костлявые  пальцы  с  силой  сжимали  подлокотники  крес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гнев и другие бояре почтительно ждали  слов  старца.  Тот  нетерпе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хнул рукой, отсылая гридня, что ввалился  в  горницу.  Готовит  пров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до дверей и запер на за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 спешит на брань,-- сказал Владимир, он никогда так  час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л Святослава отцом, как никогда не называл Ольгу бабушкой,  а  Иго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ом.-- Там его война, там вся его жизнь. Ему нужно, чтобы на Руси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утствие  было  спокойно.  Помните,  как  разъярился,   когда   печене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упили к Киеву? Ему пришлось прервать войну в Болгарии, срочно яв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тены Киева, прогнать печенегов, и лишь потом  снова  возвращать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рванную брань... Если ему пригроз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отступил на шаг. Лицо исказилось гримасой страх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грозить Святославу Неистово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ймал его за полу, дивясь своей сме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отец тоже человек,-- сказал он настойчиво.-- Да, он свиреп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ит прекословия... но он  спешит  в  Болгарию!  Его  душа  уже  там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ми. А возиться с новгородцами для  него  мука!  Он  спешит  сверш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е подвиги, что ему местные свары? Если намекнуть, что  ежели 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ст Новгороду князя, то вы сами изберете.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сан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то не посме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зайдем с другого бока,--  сказал  Владимир  с  отчаяние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, новгородцы волнуются. Одни тянут к Оттону, другие -- к свеям.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, мол, дать им  своего  князя,  чтобы  привязать  к  Руси  крепче.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е немало людей достойных, да  и  чужие  в  князья  набиваются.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ков, германцев, свеев... Если придет  князь  от  них,  тогда  Нов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смотреть уже не в сторону Кие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сказал дрогну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ослав тут же скарает нас на гор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посадит на палю,-- предположил  Годовит,--  чтобы  мы  уми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, а другие видели, что ждет отступ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чувствовал,  как   крупные   капли   пота   покатились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яченному 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карает!.. Вот как боги святы, не покарает!.. Он  покарал  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ы оставался в Киеве. Еще и  дружину  повел  бы  на  Новгород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ить суд и расправу. А сейчас ему некогда возиться с такой мелочью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!.. Покарает вас, послов, а в Новгороде вдруг да  вспыхнет  мятеж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для него его удавить -- раз плюнуть, но вся дружина уже готов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ку на юг, в Болгарию, а затем к Царьграду! Что ему Новгород, ког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ногой в Царьгра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, сам бледный, такие речи даже слушать опасно, смотрел 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олнованного  подростка,  то  на  Кресана.  Старец   впал   в   глубо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чивость. Годовит спиной подпирал дверь, прислушивался и  к  реча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кам из корид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осоветуемся,-- сказал наконец  Кресан.--  Ты,  княжич,  ид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и... Взбаламутил нам души. Уж почудилось, что  и  в  самом  деле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сможет получить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ки,-- ответил Владимир со страстным  нажимом.  Он  поклон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нул к двери, затем повернулся и сказал страстно:-- Отныне и  навеки!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 лишь пер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за ним захлопнулась. Стойгнев еще долго стоял посреди  комна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вигаясь с места. Только голова начала дергаться, а брови  сшиб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це. Годовит шептался с Кресаном. Вид у  обоих  был  испуганны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белее ме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трясло как стебелек на ветру, когда он  закрыл  за  собой  две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 плыло, в ушах стоял звон. Он смахнул пот  с  глаз,  за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дышать медленнее, на подгибающихся ногах сбежал на  поверх  ниже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л где чья комната была вчера, и помнил, кто их занимает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стоял у окна,  в  его  огромных  руках  блестела  мертв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ами рубашка из булатных  колец.  Витязь  рассматривал  ее  придирчи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ыкал, вертел так и эд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! -- вскрикнул Владимир.-- Мне очень нужна твоя 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 повернулся,  серые  глаза  внимательно   оглядели 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и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,-- сказал Владимир страстным шепотом,-- прибыли  новгород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нники с жалобой на бесчинства наместника. Но я убедил их просить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няжение. Великий князь, конечно, будет против... но тут можешь  пом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даже отшатнулся. Племянник стоял перед ним красный,  пылаю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пошло багровыми пятнами. Его трясло, на лбу выступили  крупные  кап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. Черные волосы слиплись сосуль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 своем уме? Откуда ты взял, что новгородц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,--  перебил  Владимир,  что  было  неслыханно,  Добрыню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не решались так обрывать,--  это  так!  Подумай,  как  скло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чтобы выслушал их!.. Быстрее, уже гремят трубы! Созывают на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досадливо отшвырнул кольчугу на ст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ачем  тебе  этот  северный  городишко?  С  его  долгой  зим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онечными болотами? В Киеве тепло, богато, гости из дальних стра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глотил резкий ответ,  взрослый  дядя  иногда  мыслит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евзрослый, заговорил другим т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десь богато, здесь тепло, здесь  гости...  Но  такие  кольч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и в Новгороде. А нет -- купить  можно.  Из  меня  ведь  какой  княз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азвание. Меня  отец  отправил  бы  только  с  тобой,  дядя.  Т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е был бы настоящим князем, только что звался бы посадником или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... Ведь в мои годы какой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 отмахнулся,  потянулся  за  кольчугой,  но  движения 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ыми. Владимир почти  видел,  как  медленно  начинают  двиг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нова, что заменяют мозги в черепе могучего воителя. От усилий  кож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ом лбу собралась вал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не согласится,-- сказал он наконец с сомн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ы теряем? -- упорствовал Владимир.-- Зато получить можем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привык, что я советы подаю де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м более!  Он  уже  седлает  коней  для  великого  похода.  А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обретем Нов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рочито выделял слово "мы". Его обижала и  не  любила  челяд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ю -- воеводы, бояре, тысяцкие. Он был как бельмо на глазу, близок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му Святославу, но не родовитый, пригретый лишь за  верное  служ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долго ли перемениться дружбе? Да и не вечен князь, особенно когда  и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овую страшную сечу. Он всегда первым вступает в бой, последним  уход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ли боги будут беречь его буйную голов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л, смотрел на Добрыню. Так хотелось, чтобы богатыр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лицу прочел, что когда Ярополк возьмет бразды правления в  свои  р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Добрыне  несдобровать.  Своих  земель  нет,  как  нет  сел  и  город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 не  успел  пожаловать  да  и  не  хотел.  Так  дружинник  вер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н, надежнее служит, на свои богатства не  оглядывается.  Но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голый и безденежный, останется со знатными людьми Киева.  А  у  н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ованные, и унаследованные земли, они при любом князе -- сила.  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 у него, если Святослав сложит буйну голов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пытаюсь,-- ответил Добрыня наконец с тяжким вздохом.-- Вряд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 что-то получится. Но я попробую  склонить  Святослава  дать  теб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 княз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прервал Владимир.-- Не меня. Прост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смотрел прист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жу, ты обдумал все очень хорошо.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ослав сам назовет меня. Другой не пойдет в  северные  боло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с сомнением покачивал головой, но  глаза  были  тревожны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чивыми. Парень молодой, но хитер как  лис,  осторожен  как  бобер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утину ткет такую,  что  мизгирь  позавидует.  Похоже,  к  такому  случ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лся давно, все продумал. Умному  хватит  раз  взглянуть  на  роме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аучиться их хитрости да хвостовилянию. Что ж, нужда заставит кала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он наконец.-- Небо  раз  в  жизни  посылает  уда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му. Это только в сказках Жар-птица  прилетает  трижды.  На  само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, сразу не ухватишь -- второго случая не будет. И не скажешь: "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рог, позволь пройти по жизни еще раз, уже по-умному". Надо сраз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ерь громко постучали. В щели показалась голова гридня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жинник Добрыня! Святослав велел собрать всех  знатных  люд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м палате. Торопись, князь ждать не люб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прозвучала  угроза.  Владимир  видел,  как  с  лица  Добры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хлынула кровь. Он перевел дыхание, коротко взглянул на паренька, что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 зовет встать пред грозны  очи  великого  князя,  известного  кру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ом, дабы спорить, доказывать, убеждать, настаи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держал дыхание. Костяшки  на  пальцах  побелели,  а  ног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ились в ладони так, что по лицу Добрыни видно -- бо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... идем. Пойдем... княжич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вная палата уже  была  заполнена  народом.  Молодые  бояре  при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ньше, заранее старались встать ближе к возвышению, там великокняже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, старые сразу расселись на приготовленных для  них  широких  дуб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мьях вдоль стен. Им всех видать, их тоже зрит каж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лных доспехах, словно на брань, явились воеводы, тысяцкие.  Поз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пришли два волхва: в звериных шкурах, лохматые, у одного лицо закры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ьей  маской.  Это  был  волхв  Тайного  Братства,  их  зреть  смер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раня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явился стремительно, словно вбежал. Горячий,  гремящий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ованный из железа, в тонкой заморской кольчуге, с мечом  на  поясе.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пахнуло зноем, будто на миг вырвался из  жаркой  брани  в  полуд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ах. Горящие грозным весельем глаза разом охватили всех в зале.  Боя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и себя неуютно, задвигались. Князь должон  быть  важен  аки  павл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чав, дороден. От него должны исходить  милости,  он  должон  быть  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ц... А этот хищный зверь чем быстрее уберется из Киева,  тем  лучше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ыновьями как-то слад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вас, люди Киева,-- прогремел его сильны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поклонились, ответили вразнобой. Святослав в два шага подня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ному креслу, сел. Бояре толпились за спиной, старались стать  ближе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окна врывался солнечный  свет,  блистал  и  переливался  на  яр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яхах, застежках, поясах, рукоятях но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и просятся под седла,-- сказал Святослав  звонким,  как  бо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, голосом,-- мечи рвутся из ножен. Мы уходим в поход, дабы добыть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и, а киевским князьям -- славу. Моя последняя воля! Ярополку сиде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е киевском, блюсти покон отцов наших, собирать дань с земли киевск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подвластных нам, быть старшим. Олег едет князем в древлянскую 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 исправно высылать Ярополку, чтить богов, блюсти покон пращу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, словно его подбросила неведомая сила.  Ноги  подраг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желания выбежать из палаты и прямо с крыльца прыгнуть в седло. 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ец во дворе уже злобно роет копытом землю, храпит и люто скалит 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тр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е задвигались, зароптали. Великий князь вовсе их  ни  во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ит, ежели сейчас готов удалиться! Виданное ли дело, не  успели  се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же все кончилось. А где степенные беседы, где уважительные советы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новгородцев  шагнул  вперед  Стойгнев.  Так  получилось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одил дорогу великому князю, но не попятился, стоял и смело смотр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ые очи неистового вит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,-- он  поклонился.--  Новгород  кладет  тебе  зе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. Шлет дань и дары сверх дани, а еще сверх того  --  двух  замор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драгоценное оружие франкской работы и ларец из-за южного мор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--  сказал  Святослав.  Он  посмотрел  через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 на двери, где маячили двое его  дружинников.--  Теперь  гово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росите. Ведь недаром же  скуповатый  Новгород  прислал  что-то  све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очной да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идел,  как  широкое  лицо   боярина   покрылось   круп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ельками пота. Он поклонился еще, сказал прос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слал нас новгородский люд  с  жалобой  на  твоего  посадник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ит и разоряет нас, часть дани присваивает... Нет-нет,  великий  кн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всю ночь советовались, услыхав о твоем решении... ми хотим просить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ть нам тоже своего сына на княжение. Город наш растет быстро, пора и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ь бы себе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посадник проворовался, дам другого. Но князя у меня  для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. В Киеве -- Ярослав, в Искоростене -- Олег. Больше сыновей у меня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слова как ножом кольнули Владимира. А Стойгнев поклонился,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 Богаты земли киевские, как  и  древлянские,  это  не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ый север... Но я должен сказать тебе, княже, что народ бурлит. Шныр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и то Оттона, то свеев, то польских князей. Всяк  на  свою 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страшно оскалился. Кровь отхлынула  от  его  лица, 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е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хот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я только посол. Ежели ты хочешь не правды, а сладких  с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кажи!.. Я тут же скажу, что у нас все  хорошо  и  все  поют.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приятно. Сейчас при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великого князя полыхали как угли. От  него  пошла  волна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и, что всех  вокруг  него  охватил  озноб.  Внезапно  Добрыня  ша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зволь слово молвить, княже... У тебя есть еще сын. Ну и чт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н? Там ведь не Киев, а всего-навсего Новгород. А с ним могу  поех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, чтобы смирять их буйства. Рука у меня тяжелая, сам зн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некоторое время поедал его глазами.  Казалось,  вся  яр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обрушится на верного дружинника. Внезапно Святослав с шумом выдо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, горячий, как струя пламени  Змея.  Широкая  грудь  опустилас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о и зло рас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яжелая рука? Это недурно. Да и голова у тебя на плечах така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Новгород о нее топоры выщербит... Добро! Пусть  будет  так.  Слушай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!.. Назначаю городу Новгороду князем... Владимира. В  нем  есть  и  м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он  будет  править  от  моего  имени.  А  Добрыня  при  нем  пое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ад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йгнев поклонился земным поклоном. Владимир видел, как  мелко-мел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ли ноги посла. Гнев Святослава бывал страшен. На княжьем троне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ткой славянки  Ольги  снова  оказался  страшный  русич,  буйным  нра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й вовсе на руса. Стойгнев снова и снова кланялся, скрывая  пережи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Благодарствуем,  великий  князь!  --  проговорил   он   нетвер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-- Благодарствуем от  всего  народа  новгородского!  Будь  увер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наши уши глухи к речам послов германских или  свейских.  Ты  мо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ляться в поход спокойно! Наши земли тебе вер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ятослав пренебрежитель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вам и княз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ВТОР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</w:t>
      </w:r>
      <w:r>
        <w:rPr>
          <w:rFonts w:eastAsia="MS Mincho;ＭＳ 明朝" w:cs="Comic Sans MS" w:ascii="Comic Sans MS" w:hAnsi="Comic Sans MS"/>
          <w:sz w:val="24"/>
        </w:rPr>
        <w:t>В лето 6479  пришел Святослав в Переяслав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</w:t>
      </w:r>
      <w:r>
        <w:rPr>
          <w:rFonts w:eastAsia="MS Mincho;ＭＳ 明朝" w:cs="Comic Sans MS" w:ascii="Comic Sans MS" w:hAnsi="Comic Sans MS"/>
          <w:sz w:val="24"/>
        </w:rPr>
        <w:t>С началом  весны,  в  лето  6480  отправился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</w:t>
      </w:r>
      <w:r>
        <w:rPr>
          <w:rFonts w:eastAsia="MS Mincho;ＭＳ 明朝" w:cs="Comic Sans MS" w:ascii="Comic Sans MS" w:hAnsi="Comic Sans MS"/>
          <w:sz w:val="24"/>
        </w:rPr>
        <w:t>Святослав к порогам. И напал на него Кур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</w:t>
      </w:r>
      <w:r>
        <w:rPr>
          <w:rFonts w:eastAsia="MS Mincho;ＭＳ 明朝" w:cs="Comic Sans MS" w:ascii="Comic Sans MS" w:hAnsi="Comic Sans MS"/>
          <w:sz w:val="24"/>
        </w:rPr>
        <w:t>В лето 6480 начал княжити Яропол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</w:t>
      </w:r>
      <w:r>
        <w:rPr>
          <w:rFonts w:eastAsia="MS Mincho;ＭＳ 明朝" w:cs="Comic Sans MS" w:ascii="Comic Sans MS" w:hAnsi="Comic Sans MS"/>
          <w:sz w:val="24"/>
        </w:rPr>
        <w:t>В лето 6485 пошел  Ярополк на  брата  своего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</w:t>
      </w:r>
      <w:r>
        <w:rPr>
          <w:rFonts w:eastAsia="MS Mincho;ＭＳ 明朝" w:cs="Comic Sans MS" w:ascii="Comic Sans MS" w:hAnsi="Comic Sans MS"/>
          <w:sz w:val="24"/>
        </w:rPr>
        <w:t>Олега в  древлянскую землю.  И в битве  победил</w:t>
      </w:r>
    </w:p>
    <w:p>
      <w:pPr>
        <w:pStyle w:val="Style15"/>
        <w:ind w:right="-890" w:hanging="0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</w:t>
      </w:r>
      <w:r>
        <w:rPr>
          <w:rFonts w:eastAsia="MS Mincho;ＭＳ 明朝" w:cs="Comic Sans MS" w:ascii="Comic Sans MS" w:hAnsi="Comic Sans MS"/>
          <w:sz w:val="24"/>
        </w:rPr>
        <w:t>Олега... вытаскивали трупы с утра и до полудня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</w:t>
      </w:r>
      <w:r>
        <w:rPr>
          <w:rFonts w:eastAsia="MS Mincho;ＭＳ 明朝" w:cs="Comic Sans MS" w:ascii="Comic Sans MS" w:hAnsi="Comic Sans MS"/>
          <w:sz w:val="24"/>
        </w:rPr>
        <w:t>и нашли Олега под труп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eastAsia="MS Mincho;ＭＳ 明朝" w:cs="Comic Sans MS" w:ascii="Comic Sans MS" w:hAnsi="Comic Sans MS"/>
          <w:sz w:val="24"/>
        </w:rPr>
        <w:t>"Начальная Русская Летопись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богатыря Славена была красавица сестра Ильмера. Он ее любил неж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жно. Когда враги сумели вытеснить из его земель,  он  на  новом  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оил город и нарек его Ильме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 рос, Славен помер, а переселенцы, в тоске по Старграду н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собой новый город просто Новоградом,  Новградом,  Новгородом.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и Славена, уже в старости, город вовсе перестали  называть  Ильме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олхвы еще  помнили,  передавали  из  поколения  в  поколение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овенное знание, занося его чертами и  резами  на  деревянные  дощеч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дощечки по  краю  пропускали  раскаленный  прут,  за  ним  проде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очку, и такими связками хранили в своих тайни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крепил Ильмер, а ныне Новгород,  и  расширил  князь  Вандал,  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омысл  мудрой  политикой  сумел  завязать  крепкие  торговые   узы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орскими странами. Он же пригласил на княжение отважного воителя  Рюр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ского, или же, как его называли в западных странах, Рюрика Рюгенск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могучем предводителем варяжских дружин из русов, свеев  и  герман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етали приморские города Европы и даже далеких южных стран.  Рюрик  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воим народом на острове Буяне, в соседних странах его  звали  Рюге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совершал молниеносные  набеги  на  быстроходных  ладьях.  Данию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ил так часто, что в ряде западных хроник его называли Рюриком Датск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росьбу Гостомысла прибыть на княжение,  сперва  ответил  отказ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-де ставит наемных князей с их дружинами  в  слишком  поднево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ение, но посадник был настойчив, расписывал огромную страну, 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владеть, и  Рюрик  в  конце-концов  прибыл  в  святилище  Светови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оракула, и тот велел немедля идти на помощь  тестю.  Рюрик  и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, что остров мешает расти племени русов вширь, а земли на  матери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ты накрепко. У восточных же родичей земля велика и обильна, а  поряд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й нет -- так ее расписывал Гостомысл. Диких же соседей,  что  докуч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тепи, можно загнать обратно. А из бесчисленных славянских племен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ьются одно с другим смертным боем, можно создать такое государство,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задрожат западные ст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был в Новгород со своим двором и могучей дружиной. В ней  кр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х русов-рюгенцов  были  свеи,  германцы,  норманны,  даже  два  мав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рядки он подавил сразу и  жестоко.  Последний  большой  мятеж 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дим Храбрый, последний вольный славянин, как его  назвали  позже.  Рюр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ил его в честном поединке, а остатки мятежников рассеял. Кого пойм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шали вдоль дор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жение Рюрика было недолгим. Он еще возвращался  в  свою  Русь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юген и в Данию, улаживал старые споры, но раны прошлых лет давали о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. Он все еще сам объезжал  подвластные  племена,  чинил  суд,  н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м пути к Новгороду расхворался сильно и  тяжко.  Умереть  бы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ю, но бог воинов  милостив:  храбрецы  из  местного  племени  реш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оить засаду могучему воителю. Рюрик разгадал вовремя, кого побил,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 в полон, но последний из умирающих пустил ему стрелу в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горь, сын Рюрика, был годами еще мал, вместо него правил  Олег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ли Вещим, он был из волхвов и умел прозревать грядущее. Олег  не  ж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ться князем, ему по рождению нельзя им быть, однако это не  помеш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воевать успешно, собирать племена в единое государство, которое наз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ю в память о  покинутой  Руси  на  родном  острове.  Потом  он  раз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ие войска, заставил их  императора  платить  ему  дань,  тем  са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ясь с новым образованием на своих границах, а в знак победы приби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 Царьграда свой щ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едва лишь Игорь подрос,  Олег  тут  же  сорвал  с  пояса  ме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л Игорю, а сам ушел в волхвы. Никто не знает, куда он ушел, умер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, потому что у таких людей  судьба  бывает  очень  странной,  а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го люда -- невероятной и таинствен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Олег при малолетнем Игоре занял Киев, убив  Аскольда,  послед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ка древних  сколотских  царей,  от  народа  которых  осталис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ния рек, гор, озер, вроде: Оскол, Ворскла... Русь Олега перемест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жнее, стала называться Киевской в  отличие  от  Руси  Буянской  или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той поры Новгород без князя. Князья  сидят  только  в  Киеве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городах -- посадники. Из Киева князья собирают  ежегодную  дань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теперь впервые  после  многих  десятилетий  Новгород  обретает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что сразу возвышает  весь  город  на  целый  поверх.  И  городу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ам будет больше чести, славы и ува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ачит, горожане должны быть рады ему, Владимиру. Как и бояре, куп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е люди. Пусть он не совсем князь -- сын рабыни!  --  пусть  велик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и придуманная,  нужда  вынудила  грозного  Святослава  дать  им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ние, пусть даже он и здесь будет под  присмотром  верного  Святосл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са войны Добрыни.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се-таки... все-таки это его первая  большая  победа.  Побед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а, воли и выживаемост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еще одно, думал он напряженно в ритм быстрой скачке.  Святослав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ие от своего отца Игоря, Олега, Сфенела, которые  были  чистокров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ми, есть уже русич или росич,  то  бишь,  помесь  руса  со  славян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Святослав бреет голову, как русы, оставляя длинный чуб,  свиса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ухо, носит в левом ухе серьгу, моется в тазу, а не в славянкой бан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крут нравом, быстр и яростен как русы, свиреп в  бою,  но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атерью стала славянка  Ольга,  и  он  уже  одинаково  владеет  об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о уже дети Святослава, даже его  высокородные  от  жен-княгинь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тва знают славянскую речь, а язык своих дедов по отцу воспринимают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ий, но не с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авяне же, будь  это  дрягва,  дубиничи,  тиверцы,  вятичи,  раз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ились русам и платят им дань, то считаются ихними,  то  бишь,  людь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ми. Он тоже русский, а не рус и даже не росич,  это  его  сблизи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енным  народом.  Все-таки   если   не   откровенная   ненависть, 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ольство захватчиками все еще живо. Он в их  глазах  должен  ста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ервым князем, а первым русским князе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показались серые бревенчатые  крепостные  стены  Новгорода.  Не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исало серое, как раскисшая под ногами земля, воздух был свежий, а ве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 промозглый, нес сырость и болезни. Кони тащились  тяжело,  на  копы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исало по пуду гр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авил разочарование. Да, это не огромный Киев,  где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хповерховых теремов уже  есть  и  каменные,  или  хотя  бы  каменны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новании! Не Киев... Но зато в Киеве он был и должен был остаться  нав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м рабыни. Здесь же,  при  удаче...  нет,  плохое  слово,  пусть  уда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ется никчемам, а он должен  добиваться  успеха.  Удача  слепа,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тить и круглых дураков, потому на нее и надеются, а  сильные  куют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чу, а успе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охнул глубоко и мощно.  Он  вырвался  из  Киева,  но  там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но, защищенно, безопасно, хоть и  не  очень  сытно.  А  здесь  чуж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,   чужие   люди.   А   на   нем    клеймо    байстрюка,    бастар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коннорожденного. И бороться за себя придется еще больше,  чем  ран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я и Стойгнев, что едут сзади, не помощники. У них свои  цели,  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их вовсе не князь, а так... кому ложка, кому черпак, кому  еще  к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ство для достижения своих це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далекий конский топот. От городских стен мчались всадн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 решил  было,  что  новгородцы  встречают  как   князя,   но 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ись, он увидел, что настигают убегающего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сверкнули мечи над головой беглеца. Тот  понял,  не  уйти,  ре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нул от дороги, побежал, но до леса  хоть  и  близко,  но  двое  ко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или коней наперерез. Беглец затравленно  оглянулся,  быстро  под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ую жердь, свирепо взмахнул над головой. Послышался крик, оборвавши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схлипе. Всадник вылетел из седла как тряпичная кукла, а конь от  уд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ел на кру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устил коня вскачь, заинтересованный дракой.  За  ним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чали копыта, Добрыня с дружиной не отста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глец отбивался отчаянно. Рослый крутоплечий  молодой  мужик  вер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головой толстую жердь, чуть ли не бревно, увертывался от ударов меч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ибался. Лицо его было оскалено, рубашка в лохмотьях, обнажая темное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 мускулистое т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один  получил  удар  в  плечо,  выронил  меч.  Всадники  пуг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игали круг, а беглец расширял его все больше и больше, бросаясь т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, то  на  другого.  Лес  уже  приближался,  беглец  бросал  на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авленные взгляды. Поняли это и  всадники.  Один  выругался,  сорв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 лу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те! -- кри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, что с коня голос звучит достаточно властно. И те, кт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знает, могут не заметить, что он сам дрожит от стр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скочил с коня, внимательно смотрел на орудующего  жердью  пар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нивал, прикидывал. Всадник с луком крикну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парень!.. Кто бы ты не был, не вмешивайся. Это Звень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 -- осведом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ощутил, что даже  с  высоты  земли  его  голос  звучит  без  дрож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 потому, что за спиной могучий  Добрыня  с  его  отборным  от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нько медведя ломает голыми ру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медведь,-- ответил Владимир с  презрением.--  Вмешивать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теперь прозвучал  жестко,  словно  кто  ударил  молото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валь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ыгнул вперед, выждав когда край оглобли пронесся мимо. Проско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мо и Звенько. Следующим оборотом жердь достала его  лишь  серединой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, лишь сбила оземь, но Владимир ухватил Звенько за ногу, дернул.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тились по земле, жердь унеслась со свистом.  Послышался  глухой  уд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ойкнул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а кричали, чтобы не  вмешивались,  дружинники  оттеснили  ко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ев. Владимир вспрыгнул на ноги  раньше  противника,  выждал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ись грудь в грудь, и Владимир ощутил невольный трепет.  Он  сам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лым и крепким, но парень оказался почти на голову выше, плечи разд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орный хребет, а грудь была широка и выпукла как стоведерная бочка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руку к груди Владимира, и тому показалось,  что  к  нему  тя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о с огромными паль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ырнул под эту руку, захватил ее крепко, резко дернул, заворач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пину. Парень был чудовищно силен, но своя же тяжесть усилила боль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днел, завалился лицом на землю.  Владимир  подержал  чуть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вались в его полной победе, вскочил на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нько с перекошенным лицом ринулся на него как дикий тур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, увидев бешеные глаза, но с великим трудом заставил  себя  д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чили его Сувор и Добрыня. Слабый воин, искусный  в  занятиях,  об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ает сильного, но неумелого. Что с того, что  медведям  спины  лома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ь не челове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отнул головой, чтобы кровь с рассеченной брови не мешала  виде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ес еще два сильных удара. Звенько шатался,  лицо  его  распухло.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раз он задел Владимира по лицу -- всего лишь  задел!  --  иначе 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бы распрощаться с жизн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делал быстрый скользящий шаг. Кулак  его  был  сжат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и окровавленное лицо Звенька.  Он  знал,  что  сейчас  этот 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ень упадет как бык, оглушенный ударом. Внезапно  он  перехватил 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разбитой брови. Звенько тоже знал, что уже побежден,  сейчас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 свалится незнакомцу под ноги, но держался лишь на  упорстве  и  си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тавил  себя  усмехнуться.  Кулак  разжался,  он  про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ую ладонь противни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!.. Ты молодец, дерешься здор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тупо смотрел на протянутую ладонь. Лицо его было разбито,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ухли. Кровь текла из носа и рта, он поминутно сплевывал.  Земля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покрылась красными  комочками,  что  быстро  сворачивались  шари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ча сгустки крови, чтобы ее не увидело нещадное небо, бог Сва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он искривил лицо в гримасе. Его  ладонь  с  маху  ударил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Влади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там... Я думал,  что  дерусь...  Теперь  я  вижу,  что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 на самом деле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раздался довольный хохот. Добрыня с дружинниками весело  р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яцали оружием. На их молодого князя, которого  и  князем  никто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л, смотрели с интересом. Всякий ли утерпит, не  собьет  супротивник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ь  для  победы  окончательной?  Да  еще  не  походит   вокруг,   го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ченясь, пока тот ползает под ногами, роняя кровавые сопли и слю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Владимиру подъехал конем грузный  сумрачный  мужик.  Весь  зарос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й бородой в крупных кольцах,  в  меховой  шапке,  несмотря  на  ле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ый добротно, богато, на холеном к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ш беглый холоп,-- сообщил  он  гудящим  басом.--  Винове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вольном заселении. Платить отказывается. Мол, земли воль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и есть вольные,-- прохрипел  Звенько.  Он  все  еще  стрях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горстями с разбитого л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и вольные, а теперь там стоит знамено тиуна Курба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все? -- спросил Владимир,  кончиком  пальца  вытер  кров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и, дыхание восстанавливалось быстро.-- Такой зверюга мог бы  нат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-то и похлещ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начал осторожно продвигаться в сторону леса.  Владимир 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 уже своим дружинникам. Те заступили  беглецу  дорогу.  Парень  уро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на гр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оглянулся через плечо. Там укладывали на голой раскисшей 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а, которого Звенько снес с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на нем еще и  вира  за  калецтво,--  сообщил  чернобород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был злорадным.-- Если не за убив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вствовал на себе взгляды дружинников. 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олько за это гнались с мечами?.. И если бы  не  мы,  засек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усту? Видать, насолил еще чем-то. Но не сказывае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захохотал гулким басом, от которого вздрогнули к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, он жену этого Курбата... ох-хо-х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любовниц! --  добавил  другой  дружинник,  и  все  захохот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яцали оруж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И  Курбатову  собаку!  --  выкрикнул  сквозь  слезы  третий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хотали еще 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стоял, опустив голову. С тех пор, как его окружили 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, он стих, перестал  бросать  взгляды  в  сторону  близкой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емли теперь занятые,--  огрызнулся  чернобородый.  Он  без  ну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авил меховую шапку, выпрямился, люто посмотрел на Владимира.-- И р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уг, и лес... С этой стороны все принадлежит Курба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лянулся на дружину. Воины смотрели на него, чего-то жд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глаза стали серьезными, смешки угасали. Добрыня сопел и туже  затяг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. Лицо богатыря побагровело от нату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Владимир, он чувствовал, что голос дрогнул.-- Ви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покалеченного выплачу я... А вот покон отцов наших нарушать  нико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но. Тут Звенько винов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вскину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покон? Именно по покону эти земли -- общинн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ские мужики уже  подошли  с  веревками  к  Звенько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сяду в Новгороде, буду лучше знать  местные  обычаи.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Звенько, даю тебе серебряную гривну.  Заплати  за  самовольство!  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леченным погодим. Будет жив -- одна вира, умрет -- друг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дружинников нарастал  гул  голосов.  Владимир  среди  возгла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я уловил и одобрение. Звенько изумленно смотрел  в  лицо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я, с которым только что др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!.. Спасибо, добрый человек!.. Не знаю, как  звать-вели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 отступил на шаг в сторону. Добрыня как чуял,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винулся на своем громадном как гора коне, проговорил голосом  густы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м, как довольный рев сытого медвед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бедил тебя и подал руку... князь  новгородский  Владимир,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зашумели еще довольнее, ибо челюсти у новгородцев  отвис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ь скребут с земли. А Звенько как стоял, вытаращив глаза вроде  глуп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а, так и рухнул на колени. Новгородцы помялись, нехотя слезли с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ружески хлопнул Звенько по  плечу,  отвернулся,  как  пт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тел в седло своего коня. Жеребец взыграл,  готовый  пуститься  вскач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дал ему сделать два шага,  потом  рассчитано  повернулся,  б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ре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, Звенько... Селиться тебе все одно негде... Или 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ко мне в дружи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нько, который с мукой в лице смотрел вслед  удаляющемуся  молод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, подбежал, припал к его сапог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 Жизнь отдам!.. Кровь всю возьми до капли, люб  ты  мне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со мною так... Други были, но покинули 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 ладно,-- произнес Владимир спокойно, хотя внутри все прыг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какало.--  Дайте  ему  запасного  коня.  Оружие  получишь  потом. 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у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устил коня вперед, не дожидаясь когда Звенько взберется в  сед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 сверлил  тяжелый  взгляд,  налитый   угрюмой   злобой.   Управи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ого тиуна Курбата выглядит опасным, надо узнать его имя.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я в Новгород, уже нажил себе врага! Да и другие  новгородцы  чувств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посрамленными. Это над ними откровенно скалят зубы чужаки,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ского князя! Словом, нажил одного врага и пятерых недоброжелател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пошел  галопом,  чувствуя  неспокойствие   всадника.   Наруш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е  законы,  думал  Владимир  тоскливо.  Нарушены  права  тиу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пом поскачут жалобы великому князю. Слава Сварогу, тот уже выступ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, догнать непросто. Да, он играет  с  огнем.  Ведь  ни  Стойгнев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я  ему  не  опора.  У  каждого  свои  собственные  цели.  Его  хо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ьзовать только для себя. И для Стойгнева, и  для  Добрыни  он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я, им будут пользоваться кто как лопатой, кто вместо  веника,  а  к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сто скамеечки для н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хотят и будут, что он сможет делать? Сейчас -- ничего. Ему  ну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, что будут верны  именно  ему,  юному  новгородскому  князю.  Звен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й, здесь ему просто повезло. Впрочем, почему повезло? Он сам заво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и душу этого холопа. Не так просто  завоевал,  голова  до  сих  п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жится, а в ушах будто комар звенит! Теперь надо находить и  завоев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ых из холопов. У них нет ни земель,  ни  богатства  --  это  может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ам давать им он, новгородский князь. Только по крохам, у  него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 крохи, но они будут счастливы и тем, будут держаться за него.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его, ибо другие их будут ненавидеть. И сразу все отнимут, ежели с н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защитником, что стряс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дно, сказал себе сердито. Надо волю в кулак, а сопли и слезы  --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почку. У кого нет врагов, тот ничего не стоит! Тот вообще не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пыта стучали грозно, заставляя сердце биться чаще. Дорога брос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, исчезала под конским брюхом. Серая стена из неошкуренных брев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алась, темным пятном выступили  ворота.  Сзади  неслась  молчал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а, в первых рядах Добрыня и Стойгнев. Позади неумело скакал  Звен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громном и черном, как ночь, жеребце,  влюбленно  и  преданно  гляд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юного кня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очень умело, надо  отдать  должное,  сразу  по  приезде 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подозревающего посадника  в  клещи.  Для  того  и  гнали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ил позже он Владимиру, чтобы тот не успел припрятать награбленное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дал, а деньги сложил в кали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рем был богат, хотя и не  чета  киевским,  с  подвалами  с  доб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ами, амбарами, конюшнями, пристройками. Хороша была и  зброярня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 висело на стенах,  блестело  начищенным  железом  в  углах  комн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о целыми связками на свободных лавках. Мечи особой закалки,  что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ятся в западных странах и вызывают зависть у ромеев, висели так пло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касались  рукоятями.  Харалужные  шоломы  блистали  на  лавке  и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коннике, выставленные рядком как на  показ  или  продажу,  а  кольч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ят на бревенчатых стенах распятые, сразу видно все размеры,  есть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тыми железными бляшками, есть с длинными рукавами, есть с  воротн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ез, грудами свалены в углах железными наплечники, нарукавники,  понож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ские рукавицы из толстой кожи с железными  шипами,  возле  кад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й для умывания стоит связка длинных луков, над  ними  на  стене  вис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пояса из двойного слоя кожи и с нашитыми булатными блях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ут же поменял свое вшивое снаряжение на  добротное,  выб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Звенько подходящий доспех, кольчугу, одел с головы до ног, вручил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 меч, кованный пояс с кольцами для  ножа  и  баклажки,  шоло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его бул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ъяренного боярина всего на трех подводах отправили обратно в Ки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я деятельно взялся изучать Новгород и новгородскую землю,  окрес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, с которыми то дружба, то вражда, а Владимир к удивлению  Добры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облегчению, окунулся в непривычный  мир,  когда  можно  есть  и  п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олю, задирать дворовым девкам  подолы,  выбирать  себе  любого  кон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адской, а ныне княжьей конюш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в разгар лета северный ветер проедал до костей. Терем  посад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невелик, стоял на  продуваемом  со  всех  сторон  месте.  Первую 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зяб, укрывался на  ночь  теплыми  шкурами.  Челядь  посмеив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-де тонкокожий, неженка. Не приживется, а то и захворает  от  здеш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рости да хол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стиснув зубы,  начал  приучать  себя  ходить  одетым 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, что даже  привыкшие  к  холоду  новгородцы  уважительно  покач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ми. А сам Владимир выяснил вскоре, что  местные  больше  бахваля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в самом деле столь уж привычны к хол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нько как верный пес  ходил  следом,  смотрел  влюбленно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ощутил неудобст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нько... Ты сам видишь, у меня пока что ни земель, ни денег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нибудь ты получишь за свою верность сториц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нько вспыхнул до корней волос. Редкие веснушки утонули под  вол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ившей к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 Да разве ж я за деньги? Не все деньгами меряется.  Т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 князь. От тебя пойдет правда  и  справедливость  по  всей 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ой. А я жизнь готов положить, только бы тебе все уд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сказал Владимир в еще большем неудобстве.-- Спасибо..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я воздам всем, кто был со мной. Когда-то мы будем делить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ог, именуемый  Русью!..  Звенько,  ты  знаешь  Новгород  и  его  лю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й еще изгоев, недовольных своими  хозяевами.  Я  назначаю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старшим дружинником. Подбирай людей, коими будешь распоряж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Я ж даже мечом не владею, как во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ужен верный человек. А воинов на Руси и так хоть пруд п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Звенько из умоляющих стали серьезными. Юному князю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м городе опереться не на кого. Если подумать, то ему еще тяжел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такие люди,-- сказал он, подумав.-- Если  возьмешь  под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, у тебя не будет более верных псов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Добрыня,  взяв  с  собой  всю  дружину,   отбыл   на   гран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щины,  что-то  зашевелилась  ижора,  Владимир  вовсе  повел 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вычно. Звенько не понял, почему Владимир, воздержанный в еде и пить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 задавать в своей единственной комнате, а затем  и  во  всем  терем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ы. А при доброй погоде столы выносили во двор, из подвалов выкат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чки с вином, доставленные из заморских стран  и  накопленные  посадн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собственных нужд, выносили окорока, а на  кухнях  челядь  сбивала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душный и  довольный,  он  угощал  лучших  бояр,  тысяцких,  купц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н торговых рядов. Пригласил и старейшин иудейской  общины,  а  так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х свеев, что ехали через Русь в южные страны. Вино лилось рекой, 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троих. Здесь он был не  князем,  а  у  равных:  уважительно  выслуш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х, лучшие блюда предлагал гостям, гридням  велел  сперва  услуж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енным боярам, а потом уже  ему,  молодому.  Это  льстило  старикам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м князе быстро пошла слава как  о  молодом  да  разумном,  что  ч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х и слушает их сов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близил к себе Тавра, молодого  сына  боярского,  худого  тел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улого, непригодного для жаркой схватки, но разумного и наблюдатель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го серых глазах светился ум, словно всю силу, не доставшуюся телу,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ожили ему в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разговаривали всего трижды, но оба остались довольны,  слов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щивали мечи в невидимом  поединке,  когда  оба  сумели  показать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е умение, незримое для других. Тавр льнул к юному князю, и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 убедился, что никакого расчета  у  того  нет.  Он  князь  тольк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нию, тряпичная кукла на  столе  новгородском,  его  слово 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взять или выпросить у него нич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тоже пей,-- велел Владимир однажды, когда они остались  одни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глазами лупаешь? Пей, да  ума  не  пропивай.  Пей  да  слушай.  Чт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звого на уме, у пьяного -- на  языке.  Здесь  мне  любой  может  ре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у-матку, хоть вроде бы спьяну, хоть нарочито. Это не пиры,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р -- это для дураков. А мы с тобой и на пиру -- на поле бранн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е пир, а военный совет. Я всех слушаю, и ты слушай. Здесь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и развязываются, но  и  рыла  их  свинячьи  по-другому  смотрятся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, что здесь спорят без опаски, свои резоны ставят поперек,  дерзя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е случайно прихожу сюда в простой рубахе!.. Здесь я не князь,  а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витязь, который с ними на равных обсуждает как жить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 кивнул,  глаза  его  странно  блеснули.  Знал  ли  юный 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й, что такие же пиры задавал римский Цезарь, где  называ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среди равных, а потом и  Артур  британский,  что  даже  стол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рудить круглым, чтобы все рыцари, допущенные на пир,  чувствовали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ыми с королем? И тот и другой остро нуждались в поддержке, ибо  Цеза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 власть хитростью и силой,  став  величайшим  императором,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ль Артур, которому пришлось брать трон мечом, а затем  отстаивать 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? Правда, оба пали от острых ножей убийц, но пожить и оставить след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ях усп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княже,-- сказал он, скаля зубы. В его серых  глазах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ение.-- Теперь я понимаю, зачем был выструган Круглый  Стол  на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сто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-нибудь расскажу,-- пообещал Тавр.-- Если у нас будет свобод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ободное,-- засмеялся Владимир, но горечи в его словах не было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что в могиле... Да и зачем свободное время, если мы не дураки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дыр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делся по сторонам. Они были только вдвоем  в  горнице,  гри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если столы вниз. Тавр чувствовал напряжение,  князь  был  словно  стян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ими верев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Владимир вдруг.-- Чего ходить вокруг да около..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о приметил тебя, сын боярский. Не  прост,  хотя  простецким  рядиш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ешь мало, но пьяным прикидываешься...  Больше  слушаешь,  чем  говори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равиться умеешь, влезть в душу могешь... Даже ворога окрутишь, тот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мн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тоял, побледнев. Владимир с усмешкой рассматривал его. У  Тав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 ощущение, что князь, хоть много моложе, видит его насквозь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в свое время дед, бывший в бытность волх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-- только и сказал он в растеря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что, Тавр,-- сказал Владимир медленно, давая словам падать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 молота на наковальню,-- согласен служить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 так служу тебе,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вр, теперь понимай меня с полуслова, как умеешь понимать друг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говорю: служить мне, то именно мне. Остальные и  знать  не  должны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й особой службе. Понят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тоял молча. Предложение Владимира было опасным. Сам князь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ся на столе новгородцев, просто непонятно как сумел его  заполуч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и свалиться в любой день. А с ним полетит и его го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 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умай. Не спеши. Если  не  хочешь,  то  забудем  разговор.  Жи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о. И я заб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днял голову, их  глаза  встретились  и  сомкнулись.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й смотрели друг на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имаю,-- ответил Тавр наконец.-- А что мне терять?  Я  вед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... а смотрю как живут. Да и чую в тебе силу. И  ты  не  прост,  к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ешься казаться. Я буду служить тебе... хотя тем самым  сую  голов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м висеть вместе... боярин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он пожаловал  Тавра  званием  боярина.  Как  Святослав,  назна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ню посадником новгородским, дал боярство за долгую честную службу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сын боярский становился боярином, как не все даже в старшей друж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боярами. И Тавр, хоть слово  Владимира  пока  что  мало  весило,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щ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Добрыня вернулся, Владимир напросился в новый объезд  по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ниям. И снова Добрыня понял по-своему:  уже  перепробовал  все  в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 молодых  челядниц  познал,  тянет  на   новенькое.   Тут   сам   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иваешься, чтобы не грести под  себя  всех  встречных  девок:  муж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ь требует насыщения, но и  дел  невпроворот.  Сейчас  потеряешь  д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тра окажется потерянным год. А кто теряет год, тот теряет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 потеряю час, думал Владимир, глядя  в  спину  Добрыни,  зав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ю день. А что такое день в короткой жизни? Вон Добрыня,  богатыр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м быстр, терял дни, потому  в  свои  тридцать  лет,  а  это  уже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сть, все так же на побегушках у великого князя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даже в быстрой скачке,  пригибаясь  под  быстро  проносящимися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суковатыми ветвями, шептал,  закрепляя  в  памяти,  имена  зна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, их жен и детей  --  в  разговоре  сгодится  любая  мелочь,  прозвищ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тых купцов, старейшин торговых  рядов,  старост  кварталов  Ляшс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овского, Чешского, Немецк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ятый день пути дружина сбилась с  дороги.  Лес  был  дремучи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пинки, пробитые человеком, незаметно перешли в звериные  тропы.  Три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или по следам кабаньих стад к водопою, стреляли молодых подсвинков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ин и поили коней, но Добрыня ярился: не за тем ех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два  дня  проплутали,  потом  наткнулись  на   весь, 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рянную в дремучем лесу, что и  наречье  там  было  древлянское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ое, вятическое  --  не  вятическое,  а  уже  свое,  обособленн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то в дальние  время,  гадали  дружинники,  мужику  с  бабой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ать в лес, спасаясь от какой-то беды, там выжили,  развели  детей,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плодиться, хоть большая часть и гибла от голода и  холода...  И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овое племя, что смотрит дико, живет в землянках-берлогах, сами похо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тощавших  медведей,  топят  по-черному,  моются  тоже  по-черному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: мужики, бабы и дети, спят  вперемешку.  Голая  худоребрая  детв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ится под полатями вперемешку с козами, свиньями и собаками. От  чужа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ваются в темноту, оттуда зыркают глазенками как лесные зверь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не верили, что в лесу есть еще веси, где живут люди.  Не  вер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лес -- еще не весь свет, что за ним есть свободное от деревьев  мес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большое, где обитает великое множество наро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собрать с них ничего не собрал,  но  велел  к  первому  сне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отовить лисьих и горностаевых шкур. А ежели не  наготовят,  то  с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вот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брал немощного старика, дети вот-вот отвезут подальше в  лес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, свирепо взмахнул мечом. Голова  старца  покатилась  по  утопта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. Люди смотрели тупо,  еще  не  понимая.  Добрыня  погрозил  кула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готовите -- всех порублю вот так! И детей ваш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х берлоги остались позади, Владимир зябко пере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ни так жи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Человек может жить по-всяк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,-- согласился Владимир, вспомнив  свою  жизнь  золушник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 встало великолепие палат дворца базилевса, как воочию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ую принцессу, роскошь ее одежд.-- Но как  жить,  если  видел 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ж не видели,-- сказал Добрыня резо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и нет,-- повторил он всл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с усмешком покосился на племян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бы, то что? Разве челядь не зрит как обедает  князь,  к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к в постель тащит? Но так богами заведено, что  есть  князья,  а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стал напоминать про Фому Славянина, Юстина,  Юстиниан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их, что родились рабами, а умерли императорами.  Добрыня  противоре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себе. Боги установили иное: есть слабые, а есть сильные. Слабые  си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сопят в тряпочки, а сильные берут все.  Слабым  же  бросают  от  щед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и со своего сто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ертания рек и границ земель начали расплываться перед  глазам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хнул головой,  поднялся.  Спина  заныла,  а  когда  потянулся,  суста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ещали. Он зевнул сладко с завыванием. Воздух был теплый и неподвиж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арное молоко. За окнами была глухая н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лышав во дворе шаги,  он  выглянул  в  окно.  Через  двор  воров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егала  молодая  девка.  Платок  сбился  набок,  темные  волосы 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щ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-- крикнул он негромко.-- остановись! Ты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испуганно  вскинула  голову,  обмерла,  заприметив  князя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из окна второго поверха грозно и требов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Меня? Я из челядной, дочь истопни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й сюда ко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ахнула де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сно, зачем,-- буркнул он раздра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весила голову, но покорно свернула к крыльцу. Владимир проше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омнате, разминая застывшее за  часы  сидения  за  столом  тело.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илась, девка появилась испуганная, растерянная, дрожащая. Ей был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семнадцати весен,  полногрудая,  тонкая  в  поясе,  но  с  широ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рами. Губы ее потемнели и распухли, то ли от  жгучих  поцелуев, 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от укусов. Платье на груди было  измято,  а  на  коленях  измаза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и, словно долго ерзала по траве коле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сюда,-- веле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тело было теплое и мягкое.  Едва  начал  щупать,  как  пробуд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ая сила. В нетерпении он задрал ей подол,  развернул  к  себе  за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одицы ее были белыми  и  мягкими,  еще  с  красными  следами  от  груб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в. Он грубо ухватил их так, что она охнула, рывком подгреб  к  се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 наслаждение и от своей животной мощи,  и  от  полной  власти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ой, которую только что мял кто-то 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ыла теплая и покорная, молча упиралась в край ложа, ждала.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шумно выдохнул, освободился, она суетливо оправила подол, повернулас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а перед ним, опустив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овут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ин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был таким же теплым и мягким, как и ее тело. О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дкая ты девка, Осинка... Беги, скоро у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очком скользнула к двери, исчезла. Даже шагов не слышно был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чувствуя некоторое просветление в голове, изгнав  на  время  из  пло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, вернулся к столу и сразу увидел как лучше наладить вывоз полюдья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ель ижоры и халутичей:  не  через  замерзшие  реки,  а  прямиком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ер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я  памяти  он  вырезал  на  дощечке  прозвища  вождей,  кои 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особствовать, услышал как без скрипа  открылась  дверь.  На  порог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факелов появился немолодой человек в одеянии волхва. Сизые шрамы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янули кожу, что лицо  волхва  было  мертвенной  маской.  За  его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ячила могучая фигура Звень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о припадая на правую ногу, чем напомнил Сувора,  волхв  поше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у, за которым трудился Владимир. Владимир насторожился. Тяжелый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волхва в последнее время он замечал все чаще. Тот присматривает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, словно мясник к бычку, оценивая упитанность.  Сейчас  обеими  ру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держал большую глиняную чашку. Владимир  уловил  сильный  незнако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. Из чашки поднимался легкий пар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сказал волхв еще издали,-- у тебя силы на исх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ветил все так же настор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у тебя, одолень-трава? Или трава-с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, сильно  качаясь  набок,  как  только  не  расплескал  по  вс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нице, поставил чашку перед Владимиром. Запах пошел по всему  помещен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отал ноздри. В нем была непривычность, но и какая-то бодрящая горе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глянул в чашку,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гад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ойка была черная, как деготь,  которым  смазывают  втулки  коле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е скрипели, да дверные петли. А вблизи  пахла  уже  не  бодрящ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гадостно, что его перекривило, когда вообразил только, на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ва,-- объяснил волхв терпеливо.-- Выпей, сразу станет лег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рицательно кач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мельная? Это для слабых духом, от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мель,-- ответил волхв,  не  обидевшись.--  Мы,  волхвы,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присматриваться к тебе. Знаем и то, что ты и в Киеве  склонност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овству имел, старых людей об истине  спрашивал.  Хмельную  бы  теб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и! Это вроде нашенской силы-травы, что росла в здешних  лесах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вся вывелась. А  в  чужих  краях  трава  стала  кустами...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ми. Говорят, ее первыми нашли козы. Когда возвращались с  пастбищ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срывали на ходу листья с кавы-дерева,  жевали,  начинали  подпрыгив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иться. Пастухи попробовали, им тоже стало  легче  таскать  ноги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позже  додумались  срывать  зерна,  обжаривать  и  толочь,  а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аривать вместо травяного наст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ва,-- повторил Владимир. Он покачал головой.-- Чудите, волхв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там козы умнее пастухов, то разве вы, волхвы, можете  чему-то  у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чить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нет народов настолько диких, чтобы  даже  самые  мудры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у них чему-то науч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Сам узнал или в мудрых книгах вычитал? А я вот все на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х. Почему человек так устроен, что учится только на своих ошибк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гда. Иной раз даже у ко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торожно отхлебнул глоток. Кава  была  горячей,  но  горе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гчалась  добавленным  медом.  Странно,  в  этой  горечи   было 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ратительно притягатель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ь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ьким лечат, сладким калеч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опил, прислушался к ощущением.  Сердце  начало  стучать  силь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горячим потоком пошла по измученному телу. В голове проясн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как? -- спросил волх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икие племена,  говоришь?  Да,  стыдно  брать  чужие  вещи,  чу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буны, чужие земли... хотя берем, заветы  богов  рушим...  Но  не  сты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 чужую мысль, ибо огонь не гаснет, если от него зажигаются друг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ереспрос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чем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огает твоя настойка, благослови ее боги!.. И не так уж дик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, если на нашей земле сила-трава вовсе захирела, а  на  той  --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или вымахать ей до куста. А если не врешь, то и с дерево! Чем-то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нас. Готовь эту настойку, нет, отвар, каждый вече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сказа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сила играет, сна не жди! А утром будешь как мокрая кур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Жаль... Я думал, сила из травы берется, а она меня самог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ва в печи сжигает? Ладно, жизнь все одно коротка. Готовь утром, дн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ом. Или научи моего отр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ерна дорогие. За морем телушка -- полушка, да  куна  --  перево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ие купцы продают, плату берут куницами да чернобур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в самом деле такие дорог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калики ходят за моря, знают те края как  свои  пять  пальц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зерна растут на деревьях,  никому  не  потребные...  Рви  кто  хош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хо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тал, с наслаждением потянулся. Суставы  сладко  затрещ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стучало мощно, голова проясни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ивны дела богов... Как будто не скакал всю ночь, не сидел днем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мотами да картами! Своих купцов туда послать, что ли? Да новгородцы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исподнюю сыщут дорогу, ежели за гривну им пообещают две! А за три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рий взберутся... Тебя как клич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рисом. Я в бору родился, когда дула бора,  наш  северный  вете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и назвали. Я тебе сам буду готовить каву. Что понадобится в дел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имо ратного, только клик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Владимир обрел еще одного человека. Не слепо верного и преда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са  как  Звенько,  не  примкнувшего  из  дальнего  расчета  как  Тавр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ющего по каким-то  тайным  мотивам.  Но  дареному  коню  в  зу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ят. Тем более, когда в конюшне пус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 платил Киеву нелегкую дань, давал крепких молодых  парн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ую дружину, отправлял отряды плотников, каменщиков, дикарщиков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растворялось безвозвратно, но Владимир лишь стискивал зубы. Русь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ить общими усилиями. А что все силы в одной руке, так  велено  вели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 Святославом. Выживают лишь те, где все по зову князя идут на вр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ают или строят, стоят за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бы укрепить связи с новгородским боярством, он  взял  в  жены  д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ейшего Третьяка. Девка была смирная, робкая, он поселил ее в дом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улицы от княжьего терема, дал челядь, велел блюсти верность  и  вс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л. Затем  взял  второй  женой  роскошную  красавицу,  дочь  старей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шского квартала, тем самым обеспечив  себе  поддержку  ляхов  и  жите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ных улиц. К этой иногда заходил, благо лишь перейти в  другой  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а. Потом взял третью, ее тоже поселил в тереме, хоть и  не  на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 свою  растущую  мощь,  но  тревожное  предчувстви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дало. И вот однажды утреннюю рань Новгорода  взорвал  бешеный  ко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улице, распугивая прохожих, летел на взмыленном коне всадник.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лся, всадник был серым от пыли и  усталости.  Струйки  пота  проло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ки по грязному 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лном скаку ворвался во двор княжеского терема, соскочил, уп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. Двое гридней подхватили под руки. Он с усилием поднялся, голос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слыш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князю... важная ве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крыльце появился рослый молодой мужик в расстегнутой рубахе пове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и. Он ковырялся в зубах, смотрел с  неудовольствием.  День  на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а тут явно неприятности. Сказал 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занят. Говори, я Звенько, княжий  дружинник.  Передам,  к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аж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ете после князя,--  сказал  гонец  пересохшим  ртом.--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усилием пошел на крыльцо,  отпихнул  дружинника  с  дороги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енился в лице, кивнул гридням. Те взялись за топоры, пошли сл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ыл в горнице. На столе и  на  лавках  лежали  карты.  От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ежно расстилал их, придавливал по краям  тяжелыми  ножами  с  золо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чками.  Владимир  оглянулся  на  топот,  гонец  вошел  в   сопровожд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ой стра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гновение они смотрели друг другу в глаза. Владимир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свободны. Я буду с ним говорить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нько, войдя следом, проронил с некоторым беспокой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снять бы с него 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 не гол,-- коротко сказ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нько с деланным  безразличием  пожал  плечами,  дал  стражам 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ть. Владимир увидел в  этом  невысказанную  похвалу  его  воин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нию. Другого князя Звенько не оставил бы наедине с рослым и  быстры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у человеком в запыленной одеж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притворил за ними дверь. Владимир  поманил  пальцем,  пров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ую глухую комнатку, без окон. Сам зажег светильник,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, на тебе лица нет.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-- сказал гонец.-- Тебе тоже лучше сперва сесть...  В  Кие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ены вести из ромейских земель. Нет больше Святосла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что уже садился, подскочил. Глаза стали дики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вращаясь из ромейских земель, шел  по  Днепру.  Войско  о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ади, а сам с малой дружиной торопился в Киев. В самом узком месте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 перелетает с берега на берег, попал в засаду... Печенеги! Раньше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ский каганат закрывал от нас, а когда Святослав  там  все  поруши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сеча была великая, наш Святослав погиб. Говорят, печенежский каг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я тут же велел сделать из черепа Святослава чашу, оковать ее  злат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явил, что отныне будет пить только из 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ел, кулаки были сжаты, лицо стало каменным. Так бывало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асы, когда мысль работала как рабыня под ударами  бича,  когда 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в себе и не мог позволить выказать истинные чув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,-- сказал он медленно, видно  было,  что  мысли  его  в  дру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,-- помойся, поешь и отдыхай. Плохо,  что  открылся,  но  весть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ла... Отныне ты -- беглый  холоп,  убивший  кого-то  и  где-то...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аешь. Прибежал ко мне, просясь в дружину. Все знают,  что  я  охо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у изгоев. Воин ты отменный, потому я и взял. Кто усомнится --  дока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един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усмехнулся замученно, вышел,  зацепившись  за  косяк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уту сидел молча, потом вышел в горницу, крикнул зы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вра ко 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глянул гридень, огляде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ярина Тавра к князю новгородск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его  спиной  послышалось  многократно   повторяемое:   "Тавра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...", "Тавра к  князю..."  Владимир  поморщился,  вернулся  в  тай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, для всех -- молодой боярин и друг по застольям, а для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айный управитель делами скрытого дозора, прибежал встревоже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десь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, не торчи у порога,-- бросил Владимир  отрывисто.--  И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ой плотнее. Князь Святослав поги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раскрыл рот, но тут же губы с плямканьем захлопнулись.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Владимира в упор, сказал отрывисто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окняжеский стол... Киевское княже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ешь.  Великого  князя  нет.  Осталось  трое  просто  княз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если бы не твое происхождение... И то  диво,  что  ты  полу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вел взгляд,  а  Владимир  жестко  усмехнулся.  Как  ему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ь Новгород, это умрет с ним. Правда, теперь хранить  стыдную  тай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 бы  нет  нужды,  но  осторожность  никому  не  мешает,  а   попус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валяться ловкостью -- удел слаб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и князя на Руси,--  сказал  он  невесело.--  А  Русь  не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е... И здесь, как везде, начнется собачья свара.  Ярополк  за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мять нас с Олегом под свою руку. Олег встанет на дыбки,  да  и  мн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хочется снова в холопья... Готовь гонца  к  Олегу.  Надо  чтобы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о гибели Святослава от меня пер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 на брата не пойдет,-- сказал Тавр предостерегающе.--  Хо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любит, а не пойдет. Князья на Руси -- это не пьяные мужики, что дер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юдно. Сор из избы не выносят. Да и хорошо Олегу в  древлянской  зем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у него богатые, с Искоростенем за славу спорят. Олег завел себе 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ложниц, сыт и пьян, уже забыл за какой конец меча бр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Святославе пусть узнает от меня,-- повторил Владимир.-- Любви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не прибавится, верно. Зато задумается, почему Ярополк скрывает  смер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. Не потому ли, чтобы успеть собрать больше сил, застать врасплох?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удь невзначай упомянуть, что к нам эта весть дошла давн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пустив  Тавра,  он  снова  призвал  гонца,  расспрашивал  долго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ирчиво. Тот  пересказал,  что  ромейский  император  Цимихсий,  одол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 в страшной битве, но  все  равно  убоявшись  его,  подкупи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е деньги печенегов, дабы те тайно напали на дружину Святослава.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 Святослав на обратном пути дом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ыхай до утра,-- велел он.-- Я буду дум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пив кавы, он задумался. Гонец  пересказал  то,  о  чем  говор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е. А говорили то, что  услышали  из  княжьего  терема.  Пересказы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ало не задумываясь, что слова и дела расходятся. До чего  же  не  люб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ть, шевелить мозгами! Или это так трудно? Разве не странно, что  Иоан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михсий, одержав убедительную победу,  заключив  мир  и  снабдив  друж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 продовольствием и лекарствами, зачем-то тратил огромные  день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дкуп печенегов? Да Цимисхий с  его  тремястами  боевыми  кораблям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стью бы  сжег  греческим  огнем  израненные  и  потрепанные  ладь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ми дружинниками, не потеряв ни единого человека  и  не  истратив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моне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печенеги, оставив важнейшую для себя заготовку сена,  кочевья,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 у  них  нет  жизни,  с  осени  до  весны  караулили   возвращ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а? Но он мог вернуться через земли  тиверцев  или  другие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печенегам не пройти, и все усилия степняков пошли бы коту под  хво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кочевники точно знали, как будет возвращаться дружина  Святослава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и, где устроить засаду. А направили их  в  самом  деле  самые  злей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и Свято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стен Доростола, защищая отход русских войск Святослава,  пал  ге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а, друг и соратник князя, Икмор.  Разъяренный  поражением  Святосл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ут же стало известно на Руси, велел казнить  попов,  что  шли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м, напутствуя дружинников-христиан, добил  раненых  христиан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, сжег церкви в Доростоле и поклялся, что вернувшись в Киев, сдел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то же самое. Именно этим он и подписал себе смертельный пригов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злейшие враги сидят не в Царьграде, не  в  Степи,  и  даже 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келе, а... в Киеве. Эти враги тесной  толпой  окружали  княгиню  Оль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ее смерти сгрудились вокруг  Ярополка.  Эти  их  разгневанны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л истребить по возвращении, детей отдать в  жертву  богам,  а  церк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ечь! Их -- самых богатых и влиятельных, самых сильных и умелых, на  чь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 держится любое княжество, королев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 Свенельд и уцелевшие христиане бежали от Святослава. Печене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пропустили  и  даже  помогли  добраться  до  Киева,  ибо  с  Русью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овали, а были в союзе. Киевская верхушка в ужасе, что вот-вот  яв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ъяренный князь-язычник со своим озверевшим от неудачи войском,  сдел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чтобы князь не дошел до Киева. Это они, за неимением  своего  вой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 на  Святослава  печенегов.  Хан  Куря  всего  лишь  выполнил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нности союзника Киевской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евские князья всегда старались  не  выносить  сор  из  избы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 силой  вырвал  власть  у  матери,  народу  это  преподнесл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вольное отречение престарелой княгини Ольги в пользу подросшего сы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же убийство великого князя вместе с его дружиной свернули на под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ев. Тем за дальностью отпираться трудно. Ромеи -- подлые, печенег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жные и ненадежные, простой народ  в  это  поверит  охотно,  а  до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ма  от  него  отскакивают,  как   от   стенки   горох.   Простой   лю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водствуется не умом, а чувствами, как козы, коровы, волки или пта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я не волк и не овца, подумал он зло. Я сам из тех, кто за  овечь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урой прячет свои волчьи зуб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 по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так велики расстояния меж городами славян, сколько недоступными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делают непроходимые леса да болота. Вся Европа -- сплошной и  д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, а отвоеванные у него распаханные  поля  не  больше  листков  клеве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ипших на спину гигантского ту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тому же каждую весну любые дороги в половодье размывает,  на  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и образовываются болота, приходится дороги мостить  бревнами  зано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расывать мостки... Намного проще посадить на  ладьи  рать  и  уйт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ой набег на далекий Царьград, еще более далекую Севилью, чем дойти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вшегося платить дань соседа, окопавшегося в лесной глу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отписал грамоту осенью, но  гонец  прибыл  в  Новгород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оз укрепил землю. По дороге он пересел с коня сперва на телегу, пот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на сани. Морозы крепчали, а когда сани въехали в  ворота  Новгор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ец лежал поверх вороха медвежьих шкур в тяжелой дохе на собачьем  мех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ую тройку сменила пара крепких коней, запряженных необычно, перенял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ев или немцев, их в Новгороде полно, как гуси,  ходят  стаями,  гогоч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воему, языка не понимают, только мычат и руками разводят, за что 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вали немцами, хотя среди них тоже много своих языков и разных кров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отдыхать  не  стал,  прямо  заявился  в  княжий  терем.  Гри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ись остановить, но не могли: гонец проламывал дорогу  грозным  име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. Владимир разъярился, Ярополк еще не  был  великим,  зада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ливой страже... Выручил Звенько.  Прикинулся  тупым  и  нерастороп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слюни не пустил, выказывая себя  дурнем,  задержал,  а  Владимир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ем выбрался через окно, пробежал, пригибаясь под окнами,  на  за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, вывел коня и ускакал созывать бояр и знатных му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улице поймал еще своих дружинников,  погнал  искать  Тавра,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зти верховного волхва Новгорода, а также собрать и доставить в  т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йшин купеческих кварта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к полудню он осторожно  выехал  на  улочку,  ведущую  к  тере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, ощутил  себя  чуть  увереннее.  Перед  воротами  уже  с  деся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ядных повозок, а со двора  доносится  ржание  коней.  Заметно  сует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ь, голоса звучат громкие, возбужден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у ворот вытаращ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 А мы думали... мы думали, ты в тереме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Индюк  думал,--  буркнул  Владимир,--  Так-то  охраняете?  Ла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я ночевал в другом месте. У одной  из  своих  новых  жен.  И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, не упомню. Но с завтрашнего дня чтоб комар мимо не пролет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бросился отворять ворота, на ходу выкрики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 Там к тебе посол от великого княз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какого великого? -- спросил Владимир злоб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ощутил, что ляпнул что-то не то, но  не  понял  где  до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ашку, заорал пре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от Ярополка, от кого ж исчо?  Не  от  Мечислава  же  польског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ывают, грамоту тебе привез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сказал Владимир, стиснув зубы. Что сердиться  на  дура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все  считают,  что  великокняжеский  стол   по   праву   принадле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у.-- А что за народ здесь? Почему понаех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хрен их знает. Видать, как-то дознались о приезде гонца.  Во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ежали. Народ больно любопытный! И чо им не спится? А исчо боя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ъехал во  двор,  потеснив  стража  конем.  У  коновязи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 коней, во  дворе  три  повозки:  Кресана,  Стойгнева  и  Годови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ана пропустили во двор из почтения к старости, Годовита на  днях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осил прямо на угол колоды, а Стойгнева пропускали  всегда,  к  нему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  было  особое  благоволение.  Ближе  к  крыльцу  Владимир  у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ного жеребца Звенька и смирную, но резвую кобылу Тав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рок выбежал навстречу, ухватил  коня  за  узду.  Владимир  не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ился в терем. Добрыню  бы  сюда,  подумал  тоскливо.  Как  недос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го плеча могучего дяди! Но Добрыня неустанно объезжает рубежи зем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х, крепит мир с окрестными племенами, кого-то склоняет на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кого-то примучив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лавной  палате  бояре  и  старейшины   купцов   стояли   куч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варивались  вполголоса,  бросали   острые   взгляды   по   сторон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сь близкая гро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от порога бросился навстречу. Лицо его было белым как м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знаешь, что он хоч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ответ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бы сунул голову в петлю с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отступил, давая дорогу. Дыхание  перехватило,  когда  переступ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 в главную палату, а сердце забилось  часто-часто,  нагнетая  тяже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в голову и кулаки. Пальцы непроизвольно поползли к поясу, где  вис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ий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его княжеском столе, или троне,  как  именовали  северные  сосе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 огромный... Варяжко! Он  за  эти  годы,  со  дня  той  позорной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 драки,  чудовищно  раздался  в  плечах,  грудь  была  широк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а из толстых булатных колец так плотно облегала налитое силой т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азалась  рыбьей  чешуей.  Поверх  кольчуги  были  приклепаны 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атные пластинки, широкий пояс был в сплошных железных бляхах. Варяжк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весил больше, чем двое мужиков, но в доспехе перетянул бы и тро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ертвом молчании все перестали двигаться, лишь глазами  следи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ающимся князем. Владимир  вышел  на  середину  палаты.  С  огром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ем он заставил голос прозвучать ров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, осмелившийся сесть на княжеский сто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оглядел его нагло  с  головы  до  ног.  Ответил  неспешно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читанным оскорб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здесь княжеский сто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никто не ответил, а Владимир очень  медленно  опустил  ладон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меча. Их взгляды скрестились,  глаза  Варяжко  смеялись.  Он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л огромную ладонь на свой меч,  длинный  и  широкий.  В  глаза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умф, он знал свою мощь. И помнил, как однажды уже заставил  этого 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и наесться гр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казал что-то коротко, и, оттеснив бояр, из  коридора  вор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е дружинники. Опытные, вооруженные до зубов, они выставили копья 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сторон  молча  пошли  на  Варяжко.  Тот  сразу  посерьезнел.  Ник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вищная сила или умение не спасет от удара копьем между лопа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те!..-- рявкнул он свирепо,-- На кого руку подняли? Я 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 Ярополка!.. А в Новгороде отныне нет князя. Будет посадн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всегда. И нет здесь, как бы кому-то ни хотелось... княжеского сто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остановились сами, без команды Тавра. Тот сам  пребыв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сти,  оглянулся  на  Владимира.  Тот  исподлобья  смотрел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-то ты как свинья и залез в отсутствие хозяина на его мест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ы его не назвать, хоть простой лавк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бояр и гостей послышался  сдержанный  говор.  По  тону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новгородец этот спор  выиграл.  А  он  просчитался,  думая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йстрюка презирают и в Новгороде, где уже немало родовитых бояр и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х ро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неохотой он слез с тро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это шутка. Вот наказ великого  князя:  Владимиру  отбы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, там ему найдется работа. А терем и  все  здесь  передать  княже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аднику... которым Ярополк назначил ме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олчании Владимир смотрел в смеющиеся глаза  своего  врага.  Слы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, как во дворе фыркали кони, высоко в небе громко прокричала ворона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алате было тихо как в моги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йдет работу,-- повторил Владимир тихо, но в этой  тиши  услыш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.-- Да, я покорился бы воле брата, если  бы  он  объединил  силы  Рус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бы на брань супротив врагов... Я стал бы у него тысяцким,  сотн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ником... Даже пешим ратником пошел бы за Русь, за  земли  наши!  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ью шел бы под его знаменами, если бы он... шел дорогой от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слушали  внимательно  как  свои,  так  и  Варяжко.  Юный 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й говорил взволнованно, чистым ясным голосом, глаза блестел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прижимал к серд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-- продолжил он другим голосом,-- брат мой проводит врем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любодеяниях и разгулах. Он позорно  замирился  с  печенегами,  убив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отца, великого Святослава!.. Хуже того, он отдал им исконно рус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по Днепру, в самом сердце земли русской!.. Можно ли  такое  терпет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рополк  не  только  терпит,  но  и  принимает  послов  ромейских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равили печенегов на войско отца нашего, что уплатили златом за убий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Святослава!.. Он пьет и прелюбодействует, что  приличествуе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у, попавшему на волю. Это  недостойно  князя.  Потому  я,  признаю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м князем всей Руси... но не принимаю единственным князем!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нько напрягся, пальцы стиснули рукоять меча. Владимир законч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ищу брани с братом. Я буду исправно присылать ему  дань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ил прежде великому князю Святославу. Буду давать ему людей  в  войс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ть для него корабли, посылать для него обозы.  Он  --  велики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, я -- малый князь Новгорода. На том и перед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нько смотрел в упор. Глаза метали мол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, что отныне  ты,  подлый  раб,  преступник  и  надлеж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зани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бояр  послышался  грозный  ропот.  Посланец  великого  княз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раз  оскорбляет  их  князя.  А  кем  тогда  считает  их,  во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ев, если подлый раб у них княз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передай,-- повторил Владимир.-- А за то,  что  ты  ве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ойно послу, а как драчливый пес аль петух, то  и  честь  тебе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на как петуху... В смолу его! А затем в пух и перь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выхватил меч. Он был так страшен, что к  нему  не  осмел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ться. Выругавшись страшно, он бросился из  палаты.  Это  был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ибка: предусмотрительный  Тавр  велел  захватить  веревки,  одну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ть поперек. Варяжко зацепился, грохнулся с разбега  всем  грома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м. Терем содрогнулся от уд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т же угостили обухом по голове, скрутили руки и ноги,  потащили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. Там, под гогот мужиков и смешки  девок  его  раздели  догола,  щед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азали горячей смолой, затем вываляли в перьях. Кипящая  смола  накреп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арилась к телу, отодрать можно только с мясом, а теперь  еще  и  пер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пили так, что грозный  воевода  в  самом  деле  походил  на  огро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веселыми воплями, радуясь неожиданному развлечению, молодые муж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репко связав воеводе руки за спиной, посадили  на  две  толстые  жер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зали ноги и вытащили на моро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карекни, воев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 перьях, тебе теп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, а петухом тебе кра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ур топтать мог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нь был на редкость ясный,  солнечный.  На  улице  поднялся  вес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,  народ  сбегался  навстречу,  хохотал,  тыкал  пальцами.  В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ли снежки, сосульки. Когда он зарычал  и  попытался  вырваться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ахнули палицей. К тому же по бокам бежали гридни, острые копья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крытые перьями бока. Кое-где перья уже  закрасило  кровью.  И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по быстро звереющим лицам, что им только дай повод, чтобы заточ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е вошло поглубже и достало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олчал, люто скрипел зубами. Перья лезли и в  рот,  смолой  ма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то, лицо тоже было покрыто перьями так плотно, что узнать его  был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. Горланы бежали впереди, ор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у Ярополка прут!.. Умо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яньте на Варяжко! Бросил воеводство, к нам петухом и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оротня пымали!.. Оборотня пым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купит петушка на палоч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певая непристойные песни, его понесли через весь  город.  Пар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и швыряли комья снега,  легкий  ветерок  румянил  им  щеки.  Снег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жками скрипел весело. Варяжко сперва не ощущал  холода,  толстый  с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ьев укрывал даже от ветра, затем мороз  пробрался  под  кожу,  засту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. Ярость выветрилась с холодом, он чувствовал только тупое оцепен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расплачусь,-- прошептал он твердыми, как деревяшки, губами.--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ю всех... За ребра на крюки вдоль всей городской стены... А из этог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нязем себя... кишки буду вытаскивать медленно-медлен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чал представлять каким изощренным мукам подвергнет своего вр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застучало чаще. Он ощутил, что кровь начала разогреваться, буд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тоит возле багровых углей, где  раскаляются  крючья,  щипцы,  прут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л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только  эти  горячечные  мысли  не  дали   ему   замерзнуть, 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задорившиеся новгородцы таскали его по всем улицам,  сменяя  плечи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вече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лонился боярам, поблагодарил за  поддержку,  хотя  т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спор с посланцем Ярополка молчали и только сопели, затем сосла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тложные дела, кивнул Тав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ив  главную  палату,  они  уединились   в   небольшой   комнат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. Там было тесно от книг и  карт,  сильно  пахло  кавой,  но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ых переговоров место было как никуда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 ска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ы  говорил  хорошо,--  одобрил  Тавр.--  Меня  чуть   слеза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ибла!.. Еще чуть, сам бы поверил, что ты та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литика,--  отмахнулся  Владимир.--  Я  это  слово   услышал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. Оно значит много! Видел, как бояре перемени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сперва были на его стороне,-- признался Тавр.-- Меня  холо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 прошиб. Я уже чувствовал острый крюк  под  ребрами...  Но  ты  озло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а!.. Думаешь, сойдет с ру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злобил его еще в детстве,-- ответил Владимир с  горечью.--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я ни ответил Варяжко, в Киеве меня бы все равно скарали на горло. А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хоть часть бояр привлек на свою сторону дерзостью да удалью. Семь бед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отв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е тягаться с Ярополком,-- осторожно напомнил Тавр.-- При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великокняжеское войско! Там и печенеги, верные псы Ярополка. И  день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ев. И подвластные племена. Он прихлопнет весь Новгород как муху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т т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имой не воюют, а весной долго ждать,  пока  дороги  подсохнут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же придется мосты мостить, гати класть, иначе войску в наш болоти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 не пройти. А мы к тому времени что-то да придум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с сомнением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думаем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ка Владимира была недобр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мы взяли посадника прямо в постели,  я  принял  меры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чно так же не взяли меня! Как видишь, сработа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ток зимы прошел в тревожном ожидании. Владимир  усиленно  соб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себя  людей  незнатных,  вызывая  ропот,  раздавал  деньги,  зем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привлекал тех, кто когда-то в молодости решился стащить задниц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и, побывал в дальних стра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Царьграда и подвластных ему городов, из сел империи,  возвращ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ицы из тех сотен тысяч славян и тысяч русов, кто в юности ушел  ис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ы  и  денег  в  блистательную  империю  ромеев.   Большинство   гиб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чики приживались,  иные  поднимались  до  невообразимых  высот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ств скапливали столько, что на всей Руси вместе с Польшей и Чехией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ть, но бывали неустроенные чудаки,  что  и  там  не  находили  мес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лись -- кто под старость, кто в расцвете го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енно эти немногие удивляли, поражали,  будоражили  умы,  заставл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ываться суровых,  но  простодушных  славян.  Они  приносили  на  Р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 про ослепительные города, дворцы, сады,  про  богатства  и  чу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ы, приносили с собой привычку сладко спать и  красиво  есть,  зн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эзии, религии, отточенную в спорах речь, виртуозное владение словом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поражало, ошеломляло, но редко кого отталкивало. Славянин все способ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арить, усвоить, растворить в себе, обратить в  пользу.  А  что 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х, то отскакивает от его крепкого лба как горох от стенки, не причи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вращались зодчие,  умельцы,  виртуозы  красной  лжи,  художни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эты, но Владимира интересовали только знатоки военного дела.  Он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е один так делает. Везде на Руси вернувшихся сперва  спрашивал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сделать для укрепления дружины,  а  уж  потом,  какие  там  храм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и... Да и вряд ли только на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ъезжая села  и  веси,  старался  подружиться  с  местными  вожд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тами, старостами. Ему, как князю, на ночь  приводили  девственниц,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улучшали свое племя. Обычно утром он покидал ложе без сожаления,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роге забывал милые личики. Лишь двух нарек женами,  да  и  то  н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у или кротость, а дабы скрепить узы с вождями плем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 другой владели быстро растущими городами на реке,  при  случа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загородить ее челнами, на  берегах  выставить  лучников.  Родств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 льстило лесным  вождям.  Тот  был  первым  и  единственным  княз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видели в этом дремучем кр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ыня посмеи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мя улучшают? Ишь, нашли  племенного  бычка...  Может,  о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здесь с бабами? Глядишь, лет через сто новое племя выйдет из лес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двести -- новый на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охотал, но Владимир чуял в  словах  могучего  воина  и  зата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озу. Истинная власть пока что в его руках, но  княжич  матереет  н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м, а по часам. Девок под  себя  грести  и  дурень  может,  этот  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скает пояс ни на миг, спит в  седле,  а  с  девками  управляется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мая сапог. Пока что не вмешивается в его дела, на все  дает  добр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,  Добрыню,  показным  смирением  и  охоткой  к  пирам  да  потех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анеш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шла весна, но о Ярополке слышно не было. А в  начале  лета  при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ая весть, что киевские войска вошли в древлянскую землю. Князь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л с дружиной навстречу, но был разбит, бежал, а в бегстве погиб и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ален трупами людей и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полк прилюдно горевал о погибшем родном брате, но в  тот  же 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зднил древлянскую землю как княжество. В  стольном  граде  Искорост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должен сидеть его управитель, а князя древлянам да не иметь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ходил мрачнее тучи. Он разослал людей во все  концы,  те 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упредить загодя о приближении войск. Новгород -- не Искоростен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боком Киева. До Новгорода сперва должна пройти армия плотников, сб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ы на реках и болотах, замащивая трясины, разбирая завалы. Их увидят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 верст, успеют приготовить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к Владимиру напросился на прием епископ. Он ехал  в  Киев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ных  стран,  задержался  на  недельку  в  Новограде,  вызнавал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раняется вера Христа среди славян Киевской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елел гридням провести гостя в  комнату,  которую  облюб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чтений и занятий.  Там  он  поставил  ложе,  где  ненадолго  забы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им сном,  иногда  мял  девок,  не  делая  различия  между  боярс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ерьми  или  простолюдинками.  Епископ,  худой  и  со   строгим   ли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равился, в глазах та же страсть, жажда большой работы, которую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ял в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в свою очередь изумился, увидев вместо зала простую комнат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 ней вместо варварской роскоши --  стопки  манускриптов,  рулоны  кар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тки, даже свертки бересты, на которой пишут местные жи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силой потер ладонями лицо, словно  разгоняя  застывш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 месте мысли, поднялся навстречу. Он так и  не  научился  сидет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т князю, вставал в  присутствии  старших.  Добрыня  постоянно  н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ывал, даже посмеивался, но пусть смеются, пусть.  Зато  в  народе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слух  о  молодом  князе,  что  завсегда  вежлив  со  старшими,  ч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ость, слушает сов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вы? -- предлож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нял епископ. Потянул носом, засмеялся.-- А, и  к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ался этот божественный напиток...  Благодарствую.  Честно  говоря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лся бы. Если можно, конеч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вор! -- крикнул Владимир.-- Свари еще на две большие круж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что епископ уже ощутил себя с  ним  легко  и  просто.  С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сообразив, что церемонии надо оставить для большой палаты, смотри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м. Одет в черное, но в лице жизни на  троих,  а  в  сухом  т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ется сила и жажда деятель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ривело к нам? -- сп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покосился на манускрипты, все дивился, что  варварски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мотен: В Европе почти все короли вместо подписи ставят крест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направили к великому князю... Ярополку. Миссия моя важна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ем книги, святые реликвии. С нами два десятка  священников  для  храм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 и соседних горо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вера Христа так уж укрепилась? -- не повер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гибелью неистового воителя Святослава многое поменялось. Его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 принял послов от Его Святейшества, начал строить храмы в  Киев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х Руси... На Русь пошла культу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стороженно смотрел на князя. Знает ли такое слово,  тот  кив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разу же возраз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соседи ляхи приняли вашу веру! И что же? Им тут же  запр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письменность, свои книги. Хорваты приняли веру Христа,  тут  же  па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етил им вообще пользоваться славянскими письме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смотрел в удивлении.  Князь  слишком  молод  и  силен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оваться вопросами веры, морали или грамотности. Да и рассказывали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только как о витязе, что, хоть и незаконнорожденный сын Святослав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рно старается во всем походить на отца. Но теперь  он  уже  сомне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 новгородском князе ему доложили ве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было,-- признал он.-- Но зато христианский мир един!  Чи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 и те же мудрые книги, не надо перекладывать с одного языка на друг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ово переписывать сотни томов... Подумай, князь!  Вера  Христа  пы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рать стены между  разными  народами.  Слить  его  в  единый!  Чтобы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и  друг  друга.  А  если  каждое  племя  будет  пользоваться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ьменностью, то стены между народами станут только выше. И  снова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нь, вражда, недоверие, прольется кров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,-- согласился Владимир.-- Если бы так получилось,  сам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отдал!.. Но даже я, еще не став  седым  и  немощным,  зрю  эт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ые меч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лил зубы, внезапно ощутил себя старше. Епископ горячится,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цы обычно проигрывают. Но горячие люди всем любы. Вся жизнь  начин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тр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Разве это так уж невыполним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Я всегда хотел стать волх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етил недовольство на лице епископа,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будет тебе!.. Что такое волхв?  У  вас  же  культура  толь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астырях и  спасается  от  войн  и  разора.  Только  там  и  сохраня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мотные, там книги не горят... Волхвы --  те  же  монахи.  Они  собир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ния, передают их новым поколени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спросил все так же с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 помеша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меня кормить будет? И у вас война  иной  раз  так  монасты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цепит, что одни камни ост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орько махнул рукой. Епископ сказал с сочувствием, но  и  с  н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если мир станет единым, войны прекратя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живем -- увид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пископ отвел глаза. Такие яростные  в  жизни  долго  не  живут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 Великий, что умер в тридцать лет,  как  Христос,  как  тысяч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и других, которым бы только жить и жить, но Господь их забирает ра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ставляет зачем-то всякую  погань,  которую  ни  войны,  ни  болезн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ерекрестился,  отодвинул  пустую  чашку.   С   князем   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тительно. Забываешь,  что  он  так  молод.  Видно  пришлось  пере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о, только от горестей люди взрослеют так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за прием,-- сказал он, поднимаясь.-- Разреши  на  обрат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и навестить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моим гостем,-- пригласил Владимир.-- Как зовут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т Марти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ждое утро он с небольшой дружиной объезжал  окрестные  веси.  От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ых людей расширялся, но все равно это был только отряд, а  не  войс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ько не отходил ни на шаг, чуял близкую беду. Все свободное время он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еможения  упражнялся  с  боевым  топором  и  щитом,  бился  с  опы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и. Те его уже избегали, проклиная  за  настырность.  Бьетс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еможения, уже язык на плече,  а  все  упражняется,  готовится  защищ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который сам не промах, дерется как рассвирепевший  тур,  но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сохраняет ясной, как небо в червне, у самого князя научи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дороге к одной веси, увидели  одинокого  всадника.  Крепко  сби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с непокрытой головой, но в кольчуге поверх рубашки, ехал на  т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нескладно  скроенном,  но  крепко  сшитом   невысоком   коне.   Увид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одивших дорогу вооруженных людей, он правой рукой вытащил меч,  л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л из-за спины щит и укрыл левую сторону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ури,-- крикнул Тавр.-- Нас пятеро. А на дороге еще и друж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а остановил коня,  меч  в  его  руке  блестел.  Глаза  изуч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на богато одетых всадников. Его спокойствие и оценивающий 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вали опытного во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ков? -- крикнул Тав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 кто так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ечай,-- крикнул Тавр раздраженно.-- Или тебя обязательно 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сить с ко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сумеете,-- ответил мужчина сильным низк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фыркнул, Владимир перехватил его  за  рукав.  То,  как  дер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ец, странно кого-то напоминало. И меч вытащил без торопливости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ом укрылся без единого лишнего  движения,  и  стал  так,  чтобы 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о им в глаза, а сам даже коня остановил на пригорке, чтобы в  случа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бности усилить натиск. Все бывалые воины становятся чем-то похожи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 между собой ковали, сапожники или борт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звон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-- князь новгородский Владимир. Этого доволь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а, поколебавшись, бросил  меч  в  ножны.  Конь  его,  повину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метному  приказу,  тронулся  вперед  осторожным  шагом.   Владимир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ом всматривался в широкое, исполосованное белесыми  шрамами  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красивое лицо незнакомца. Был он немолод, но  все  же  выгляде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еченный из камня, а кольчуга литые плечи обтягивала плотно. Глаз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ие, как василь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здиют тут  всякие,--  он  подъехал  к  Владимиру  и  всматри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чающе.-- Ворье, разбойни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ному небезопасно,-- зам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знакомец беспеч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меня взять? За версту видно, не купец я... А  кто  позар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его коня да меч, попробует лезвие на своей ш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их окажется двое или трое? --  спросил  Владимир,  гляд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р. У него было ощущение, что этого человека все-таки  уже  встреч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. И эта встреча была не из прият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знакомец отмахнулся сн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акое было... Во-о-он за  тем  леском  у  ручья  лежат  четве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и шутки со мной шутить! Больше не пошу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ъехали всадники из дружины.  Владимир  и  незнакомец  оказ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е. Тот лениво оглядывался, но в синих глазах страха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овут  тебя,  витязь?  --  спросил  Владимир.--  И  куда  п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вут меня Войдан,-- ответил мужчина,-- или, как германцы клик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ан. Значит, воевать дан, войне дан... Батя как  в  воду  глядел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ек. С четырнадцати лет с коня не слезаю, саблю не  выпускаю... 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с луком  не  расставался,  потом  копейщиком  был,  затем  с  меч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лся, а после службы у хазар к сабле приохотился. Но куда иду, отве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. Иду в дальние страны поступать на службу. Сперва в Царьград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насчет войны как раз затишье, а зазря оружие  я  таскать  не  люблю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, где у арапов война какая? Так к ним наймусь,  у  арапов  я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арапов!  --  воскликнул  Тавр  возмущенно.--  Тут...  тут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рится, а он к арапам собира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 окинул  молодого  боярина  насмешливым  взором.   Голос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аднокров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ам в вашем болоте кажется, что творится. Тут даже князь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яные мужики дерутся. А я в Царьграде службу нес, в Риме  гвардию  вод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 в бой бросал!.. Малую Азию истоптал, в Иверии крепости  брал!  Там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 был. А сюда вернулся, так каждый пузатый дурак норовит в  холо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ить, либо в челядь взять! Тьф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будешь служить? Плату с сегодняшнего дня и -- за месяц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няже,--  вырвалось  у  Тавра,--  да  пусть  благодарит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яньчили сразу! И будет служить, как друг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скалил зубы. Похоже, он  не  умел  служить,  как  другие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ые глаза посерьезнели, когда он остановил взгляд на Владимир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хож на князя при деньг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авр,--  велел  Владимир,--  дай  кошель.  Но  я  должен   ч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упредить тебя, Войдан. Мне сейчас тяжко.  На  Руси  началась  кров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я, брат идет на бра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хмур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бижайся, княже. Свое горе всегда ближе. Но такая  распря  и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сему свету. Везде кровь льется. И льется  ее  не  меньше.  Но  если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аю на службу, то служу  честно.  Это  и  есть  этика  наемник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 в Риме. Профессионального во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етнул ему  кошель.  Войдан  поймал  на  лету,  все  т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режно, словно вынул из воздуха, заглянул внутрь и, не считая, брос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ельную су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оворились? -- сп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шь располагать мною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езжай с 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  впереди  маячили  силуэты  верховых.  Дружинники  прощуп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 через лес. За каждым пнем мог таиться  лучник,  а  то  и  умелец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стрелом. Тавр  незаметно  отстал  и  куда-то  исчез.  Владимир  ска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-о-бок с Войданом, присматривался. Где-то видел эти голубые,  как  л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и встреча была не из приятных, все верно. Но в то же время  наем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ся с достоинством, честью явно дорожит. Не похоже, что такой обм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преда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конь Войдана, с виду неказистый, спокойно шел наметом  там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дружинников уже запалились, храпят, роняют пену. А этот сухой,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был на скаку поглядывает.  Жеребца  Панаса,  еще  одного  довер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ина, так хватил, что тот завизжал поросячьим голосом, едва не стря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а, теперь идет в сторонке, косится пуг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вр догнал отряд уже на привале.  Бросив  повод  отроку,  подоше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у. Оглянулся на Войдана, бросил вполго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ятер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ня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ятерых, говорю, встретил он у ручья, а не  четверых.  Я  смо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но. Надо же проверить? Пятый уполз раненый, там остался  кровавый  сл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тра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ути  Войдан  догнал  Владимира,  пустил  коня   рядом. 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алкивал, видя, что наемник хочет что-то сказать, выбирает момен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ушай, княже,-- сказал он вдруг,-- ты разве не помнишь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смотрелся  в  суровое  лицо,  где  даже  шрамы  слов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ладились от сдержанной усме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рази меня, Перун!.. Что-то знакомое, но никак не сообр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княже... Знал бы ты, с кем говоришь, то, может быть, нанял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и без ден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нишь, Царьград? Ты не стал на колени перед дочерью императо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Владимира  опалило  жаром.  В  сумрачном  небе  словно  свер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вистая, как корни дерева, молния. Он  увидел  нечеловечески  прекрас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девочки, огромные понимающие глаза, услышал звуки небесных арф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ло его внезапно ослабело. Он спросил чужим охрип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л... телохранител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чальником дворцовой стра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спомнил  синие  как  васильки  глаза,  блеснувшие  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золоченного шлема.  Начальник  стражи  был  в  дорогих  доспехах,  ш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 павлиньими перьями, седло в искусной вышивке и усеяно драгоц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ми. Он казался полубогом перепуганному и разъяренному мальчиш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,-- сказал он  невольно,--  высоко  ты  бывал!..  Но  как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, если я слышал только твой голос? Ты ж в золоте купался,  з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тебя изгн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 вот,  сразу  изгнали...  Таких  не  изгоняют!  Дурь  стук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телось посмотреть родные края. Даже мудрец раз в жизни  такое  твор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 на голову не налезет... А я ж себя к мудрецам не причисляю,  мог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раза ошибиться. Словом, тут у меня родня, то да се. Бросил все, мн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ой, приехал...  Неделю  пожил,  взвыл.  Живут,  как  земляные  черв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ют им про великанов-людоедов,  что  живут  в  соседнем  лесу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ят, а когда рассказываю про дальние страны -- смеются. Брешу,  мол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ом вообще конец света. Плюнул я, отдал  деньжата,  что  привез,  и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слышал: в ушах снова звучал  сладостный  голос  малень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цессы, падали ее музыкальные слова. Они проникали в кровь,  в 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становилось больно и горяч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эта,-- выдавил он с трудом, заставляя голос выкарабкаться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оты,-- ну та... которую арапы в носилках пер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покосился удивленно. Перемену  в  голосе  новгородского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.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цесса Анна? Ей везет. Стала еще краше.  Во  всей  империи 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красавицы. Тут я согласен с певцами, что славу ее красоте поют..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 главн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мотрит на кого -- ты видел ее глаза? -- насквозь зрит. Читае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уше, как в  открытой  книге.  Конечно,  их  при  дворце  дни  и 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аскивают, лучшие учителя и мудрецы своей мудрости обучают, но почему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 самого мудрого воспитателя порой дурни выходят?  Ее  старшим  брать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илию и Константину, хоть кол на голове теши, хоть орехи  раскалывай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дно норовят ускользнуть от учебы. Кстати, Цимихсий, что с твоим от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л, помер недавно...  В  той  самой  постели,  в  которой  он  заре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ыдущего императора Никифора. Говорят, его отравили. Теперь в Царьгра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два базилевса, но за них пока что правит евнух Василий... А вот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олнышко после дожд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что становится трудно дышать. Кровь прилила к  л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и защипало, будто на них капали расплавленным воском. Он  рванул  вор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вая грудь встречному ветру,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.. Ты пошел ко мне, лишь потому, что узнал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дан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охотно взяли бы в обоих столицах мира. Как в Риме,  так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е. Там меня знают, там служат мои боевые други. Не  в  са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ах!.. Что мне этот медвежий  край?  Но  ты  глянулся  мне  еще  там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е. Я тебя приметил.  Из  таких  выковываются  вожаки  бое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, что трясут мир... если не гибнут раньше. Ты уже князь, но ведь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кон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т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 конец... Но он близок. Рука  Ярополка  с  ножом  уже  под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го горл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ехал, покачиваясь в повозке, погруженный в  думы.  Хазарин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учке тянул бесконечную песню,  солнце  жгло  и  через  войлочный  пол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и, а дорога тянулась бесконечная, как мудрость Созда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задернул полог, пусть  будет  еще  жарче,  но  удушливая  пы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нет  забивать  легкие.  Сзади   слышался   топот   копыт,   повоз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вождал десяток всадников. Сперва орали удалые песни, устраивал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ки, метали стрелы в пробегающих зайцев, теперь  притомились,  и  Гама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сосредоточиться на своих невеселых мыслях.  Завтра  к  утру  пересек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ния Новгорода. Предстоит тяжелый  разговор  с  молодым  князем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ого объедине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удность была  в  том,  что  отцом  нынешнего  новгородского 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ляется неистовый воитель  Святослав.  Тот  самый,  что  двумя  страш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ми сокрушил Хазарский каганат. Причем, второй  нанес  руками  сою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печенегов. Бог наказал  князя,  вскоре  он  погиб  в  засаде,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оили сами печенеги. Славяне склонны винить и в этом хазар,  их  ста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лятых врагов, которым совсем недавно еще платили дань. Так что разго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мире и дружбе начинать будет непрос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торая трудность в том, что у князя сейчас гостят еще  два  круп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льства. Одно из Константинополя, другое из Рима. Заклятые  враг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цепились друг другу в горло за обладание Русью, они тут же  повернут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местно накинутся на него, посланника веры, из которой они оба выш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 тянущую пустоту внутри. Ну почему, почему в давние  вре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слась нелепая ошибка, которая так трагически  меняет  лицо  мира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? Ведь нет на свете иудея, который не согласился бы со всеми  реч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а и первыми тремя Евангелиями его учеников! Так почему же  получ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Христос был распят? Почему народ кричал: "Распни его, раcпни!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о кто знает, что Христос выступал против  образа  жизни  фарисе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-есть, раввинов, но не против их учения:  "На  Моисеевом  седалище  с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ижники и фарисеи. И так все, что они велят вам, соблюдайте и делайте.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м же их не поступайте: ибо они говорят, но не делают". Да и в  Талму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говорится то об одном, то о  другом  раввине-фарисее:  nach  doresch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weeino nach mekajjem, то-есть, "он хорошо учит, но не хорошо делает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объяснить тем, кто не хочет слушать, что  одни  фарисеи  одобр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ие Христа, впускали в свои синагоги, приглашали к себе и предупреж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 опасности, а другие выступали враждебно и даже соединялись против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воими врагами, иродиа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ему случилось так, что Христ был осужден в резком  противоречи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ами судопроизводства? К тому же раввинский уголовный кодекс вовс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 казни распятием на крес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, человеческое тщеславие,  ослепление!  Сколько  горя  ты  принес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еще принесешь... Все раввины принадлежали  к  партии  фарисеев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, естественно, желали уверить себя и других, и сейчас  желают,  чт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 неизменна, непоколебима, что их всегда было  большинство,  что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водили  в  синедрионе  всегда.  Но  слабость,  простительная  челове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жественному, непростительна в тех, от чьего мнения что-то зависит.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наделали, раввины? Теперь весь  христианский  мир  ненавидит  фарисее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 это имя стало бра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овсе не фарисеи тогда правили страной,  а  саддукеи!  Во  вре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а  еврейские  праздники  определялись  не  по   фарисейским,   а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дукейским вычислениям. Даже пасхальный агнец приносился  не  во  врем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еделенное фарисеями, а согласно мнению саддуке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 священнически-аристократически-саддукейская партия распоряжа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ме и в синедрионе. Распоряжалась жестоко, немилосердно. Все помнят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дукей  первосвященник  Анна,  который   имел   четыре   магазина, 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вались  голуби  для  жертвоприношения,  поднял   цену   обязат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енного голубя до золотого динария. Только фарисей Симеон,  покля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святом  храме  уничтожить  зло,  добился  в  синедрионе,  чтобы   чис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ых голубиных жертв было уменьшено  настолько,  что  голубь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ь  всего  четверть  серебряного  динария.  А  какие  уловки  саддук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ывали, чтобы не отдавать на храм десятину от своих пол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и кровопийцы держались, пока держались их покровители  --  римля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олько захватчики были изгнаны, ярость восставшего  народа  обрат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них. Весь род Анны, как  и  вся  партия  саддукеев,  присудивша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 Христа,  была  истреблена,  а  торговые  лавки,  которые  в  храм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окидывал Христ, были разрушены и сравнены с зем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это именно саддукеи велели под  покровом  ночи  схватить  Хрис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 произнесли  над  ним   приговор,   вопреки   всем   фарисей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исаниям... Суд над преступником, которому может быть вынесен смер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вор, должен производиться только днем, ни в коем случае ночью!  Хри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был судим и осужден не ночью. Никакой приговор не может быть произнес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от же день, в какой суд начался. А  только  на  следующий  день!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зом  смертный  приговор  должен  был  последовать  только  после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еданий, произведенных последовательно в два дня. Христ же был осужден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 коротком заседан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еще? Христ был осужден за мнимое богохульство, но по  фарисей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ам только тогда можно было приговорить к смерти, если богохульник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 клялся, произносил  неизреченное  божественное  имя,  чего  Христ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когда вели осужденного на  казнь,  то  судебный  исполнитель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ком в руке, оставался у дверей судилища. На расстоянии от него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 на коне, чтобы осужденного можно  было  скорее  привезти  обратн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 казни, если кому-либо из судей вздумается что-либо сказать в  поль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жденного. В этом случае суд должен был начаться снач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осужденным должен был  идти  человек,  который  громко  кричи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Такой-то будет казнен за такое-то преступление! Кто может сказать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, иди и сообщай суду!" Даже если  сам  осужденный  говорил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 что-то сказать суду в свое оправдание, то его немедленно  возвра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уд, чтобы выслушать. Пять раз он мог так продел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делал ли  это  суд?  Даже  перед  самой  казнью  не  дали  напи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вения, который снимает у осужденного как боль, так и сам страх смер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клятые саддукеи, что  воспользовавшись  властью,  казнили  Хрис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лекли на себя проклятие всех будущих христиан, но и  вызвали  ненави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иудеев. Вместо того, чтобы отстаивать национальное дело, или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национальное, как делал  Христ,  они  жадно  заботились  лишь  о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ине. Униженно старались удержать благосклонность Птоломеев, пото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евкидов, и наконец римлян. Через шестьдесят шесть  лет  после  распят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а вспыхнуло страшное восстание против  римлян.  Те  были  разбиты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-то фарисеи образовали в своих недрах отряд зелотов,  истребили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ленов семейств Анны и Киафы, которые вынесли смертельный приговор Хрис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словам Иосифа Флавия, зелоты ходили  из  дома  в  дом,  отыс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дукеев и сразу убивали, а тела бросали обнаженными собакам, не пред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, что по понятиям иудеев составляет величайший позор, ибо  тело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ненного преступника должно быть предано земле в день ка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ремя стирает события, вина одного ложится на всю его семью,  в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партии ложится на весь народ. И вот христиане не могут простить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иудеям смерти их великого пророка Христа! А  сами  фарисеи,  нынеш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вины, совершили ужасную ошибку, порожденную тщеславием: везде  гово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исали, что они и тогда целиком и полностью правили страной,  народ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вот  теперь  он,  раввин,  значит  --  проклинаемый  вдвое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ручно распинал их пророка, встретится завтра в  тереме  сын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ейшего врага Святослава с двумя еще более лютыми врагами...  Послам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я и Рима! Трудно быть на земле иудее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нял раввина не в главной палате,  как  тот  ожидал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льшой комнатке, заваленной картами, книгами,  толстыми  манускрипт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клонялся над столом,  что-то  рассматривал  на  широком  желтом  ли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гамента. Не глядя,  нащупал  чашку,  отхлебнул  шумно.  Гамаил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й аромат крепкого коф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тебя, княз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лянулся, приветственно помаха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, заходи. Звенько, пусть Сувор сварит еще к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ромный воин одарил Гамаила  хмурым  взором,  нехотя  вышел,  пло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ыв дверь. Слышно было, как он взревел, отдавая распоряжения.  Д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т н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медленно приближался к столу,  лихорадочно  вырабатывая  н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нию поведения. Похоже, князь принял здесь не от презрения к нему, иуд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т пренебрежения правилами. Здесь его рабочая  комната,  и  прием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рассматривать как довер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ободрившись, он поклонился е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ный князь новгородский, я прислан к тебе от нашей общи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добро,-- ответил князь  рассеянно.--  Слушай,  от  Ловати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зайки сколько верс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 взглянул  на  карту.  Грубо  сделанная,  очертания   нанес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режно,  но  можно  понять,  что  там  изображено.  Всмотрелся, 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в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дя по этой карте, верст семьдесят... Но на  самом  деле  т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 ста. Да и вот здесь не пустое место, а река выдает петл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орожненько указал  длинным  ногтем.  Князь  всмотрелся, 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. А что делать, когда я сам рисовал!..  Каждый  знае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село, купцы знают только дороги, а уже на шаг в сторону  --  для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домые земли со Змеями Горынычами, великанами... А я князь,  мне 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все княжество цели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шел сильно прихрамывающий старик. Поставил на край стола две  ча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арующим кофе. Что-то буркнул неодобрительное, удалился. Князь рассе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л гостю, чтобы взял чашку, спросил, не оборачив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о чем просят ваши купц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о чем,-- ответил Гама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от неожиданности чуть не подпрыгнул, даже каву  слегка  пле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. Обернулся, смотрел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 Все чего-то прос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все есть,-- сказал  Гамаил  скромно.--  При  твоем  княж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ля расцвела, на дорогах мир и покой. Мы  построили  новые  склад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е, у нас теперь свой причал, а наши корабли  ходят  в  самые  даль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. Но мы услышали, что твой брат собирает войс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как потемнело лицо молодого князя. Но тот совладал с соб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голос стал глу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ты собираешься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ети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ое ваше собачье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сперва поклонился, отхлебнул горячей кавы, снова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бы не хотелось здесь войны... Это большие убытки для торгов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если ты соберешься нанять войско и выступить навстречу, то мы мог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лжить тебе дене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 на полуслове.  Владимир  насторожился.  Впервые  ему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агал помощь. Понятно, они прежде всего о собственной  шкуре  пеку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ему такое выг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? -- спросил он в у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печально опуст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емена сейчас трудные, ибо мы как раз вложили  большие  деньг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вары... К тому же сильная буря  разметала  и  потопила  большой  фло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варами из Севильи... Но мы собрали бы достаточно, чтобы ты мог снаря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ь тысяч воинов. Или же нанять пять тысяч варягов. Ты очень  способ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одец, мы за тобой наблюдаем, тебе этого будет достаточно для побе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тавил себя подавить вспыхнувшую радость, скривил  губ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Или достаточно, чтобы два огромных войска посекли одно  дру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рть? А вам осталось только подобрать наших детей и продать в  раб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южные стра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раскинул руки в обиженном жест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 Разве мы больше  продаем  русских  детей  и  женщин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ете вы с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мы,-- проворчал Владимир,-- а то вы. Мы своих продаем! Да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они, а вятичи, тиверцы, а то и вовсе уличи!..  Они  наших  тут  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ки и на багдадские базары. Ладно,  оставим  это.  На  каких  услов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ди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протестующе выставил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аких условий!.. Ты волен делать с этими деньгами, что захоче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ам их вернешь... с небольшим процентом. Киев город богатый, ты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шь уплаты дол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прист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жели я не смогу одолеть Яропол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долеешь, кн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дру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печальн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 ж...  Будем  считать  еще  одной  бурей,  разметавшей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вас этих кораблей немало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горький опыт моего  народа  научил  многому.  Например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озить все ни на одном корабле, ни на одном осле. Какими бы  надеж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и каз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 У вас должны быть ослы и помимо меня. А расходы и  пот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лючаете в стоимость нового товара? Я наверняка заодно  оплачу  и  потер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ского каганата, и пленение иудеев в Самарии, и даже разрушение  хр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амаил скромно улыбнулся, показывая, что  понимает  грубоватую  шут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ского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жалуй, разрушение храма можно в счет  не  включать...  Если  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, готов к  разговору  с  нашими  старейшинами,  то  я  покорно  про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ить встречу. Я только послан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держанно, попрежнему изо всех сил скрывая рад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го тянуть кота за хвост? Завтра после обеда. Сумеют соб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все твоя воля,-- поклонился Гамаил. И понял, что можно отве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 же  откровенной  шуткой-насмешкой  над  стремлением  единоверцев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живе.-- Если пахнет хоть медной монеткой, мои люди  эту  ночь  не  ля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, а завтра по твоему слову взберутся на любую го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, провожаемый Звенько. Владимир подумал все с той же  щенячь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ью, что здесь пахнет уже не медной монеткой. Киев -- город  богат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солнце всходит и над его ворот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было черным как сажа, а звезды  собрались  в  рои  как  огн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челы. Никогда их столько не слеталось  вместе,  никогда  не  были  та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ими. Воздух был теплый, как молоко в печи, такой же тяжелый  и  густ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ышно пролетел крупный кожан, только звезды на миг гасли по его  тай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зды -- к удаче,-- сказал он, стискивая  зубы.--  Все  к  удач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даже к успе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ый волхв  в  его  детстве  учил,  что  у  каждого  человека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еводная звездочка, которая его ведет по жизни. Когда  человек  умир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 звездочка падает, гаснет. Но есть люди, над которыми небо не власт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люди сами двигают звезд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гда он поклялся, что будет именно таким человеком.  И  вот  сейч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чуть-чуть сдвинул свою звездочку. Приход раввина -- это  успех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ача. Сказали, что присматривались. А князь -- не холоп, весь на ви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усили, как он раскусил Тавра. Поняли его потому, что они всем  нар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ех странах и племенах все еще челядинцы, каким он был в Киеве.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ые, скрытные, себе на уме, потому что тоже хотят выжить, как  хоте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жет быть, потому даже и решились помочь? Нет, это его занесло.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знают только выгоду, им не до прекрасных чувств. Не  случайно  равв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мянул, что Киев богатый город. Постараются  выжать  за  великокняже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 все, что возможно. Понимают, что готов платить самую высокую це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тавил на багровые угли жестяную кружку с водой.  Пусть  Звен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емлет, каву умеет готовить и сам. Пристрастился к этому черному  пой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же пьяницы. Но в отличие от  хмеля  голова  не  дуреет,  а  наоборот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ищается. Сон же вовсе гонит проч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онко щелкали о бревна стены тяжелые, как камни, жуки. Один  зале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окно, грохнулся на середину стола как подстреленный  гусь.  Скреб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ршал, скрипел жесткими крыльями, барахтался  на  спине,  сердито  дры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и лапами. Когда копнул одним пальцем под толстый зад, перевернул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режно отряхнулся, фыркнул  презрительно,  мол,  мог  бы  помочь  сраз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ина, откуда такой взялся, а еще князем  пригласили,  приподнял  жест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я, из-под них выбрызнули нежнейшие прозрачные крылья,  явно  краде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е могут у такого толстого и грубого  жука  быть  крылышки  из  че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ейшего, словно сотканного из лунного све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ер, едва тлеющий, вдруг замигал багровыми глазами, сухо и  звон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лкнул перекаленым  камешком,  внезапно  швырнул  в  его  сторону  гор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ьков, сам по себе выпустил оранжевые огоньки, лизнул близкую  щепоч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ылал крохотным кост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мение,-- сказал Владимир вслух, он  ощутил  холодок  на  сп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да впрямь знамение.-- А любое знамение, любая примета бывае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рабо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жадно вдохнул ароматный запах, но переборол себя и отставил круж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авой. Нет, надо заставить себя заснуть. Завтра будет победный ден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ля за каждый процент  будет  жестокой.  Надо  голову  иметь  свеж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, когда он возьмет Киев, можно от щедрот  своих  подбросить  им  па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х-либо льгот. Хоть и сами хорошо на нем заработают, но и ему  помог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аких льгот, придумает поз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олго лежал, прислушиваясь к ночным звукам.  Небо  начало  сер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ердце начало успокаиваться, а дыхание пошло  глубже.  Руки  и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отяжелели, по  ним  разлилось  тепло.  Он  ощутил  как  наконец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аливается в сон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енях  раздались  крики,  лязг  оружия.  Владимир  вскочил, 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но метнулась к мечу. Тот чернел у изголовья в ножнах,  но  с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ом, чтобы выхватить одним движ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с грохотом распахнулась. В комнату ввалился живой ком  из  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ередины раздался задыхающийся голос Звень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и, княже!.. От Ярополка... убивц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прыгнув через борющихся, в комнату ворвались  двое:  в  панци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ах поверх кольчуг, с мечами наголо и нелепыми в ночной резне щи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швырнул им в лица меч, сорвал со стены  клевец,  удари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ыстрее, понимая, что второго раза не будет, отпрыгнул и  по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 второму. Сбоку он слышал хлюпающие  звуки,  потом  послышалось  пад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ного т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шийся воин с опаской косился на клевец, смертельно опасный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доспеха, но все же надвигался на  голого  до  пояса  и  босого  кня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трашно закричал, пугая  противника,  затрясся,  делая  вид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щается в берсерка, пустил пену изо  рта,  начал  теснить,  обруш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ые удары, но тут ворвались еще  пятеро  и,  толкаясь  и  мешая 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, бросились на Владимира с мечами и дрот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холодел, эта была смерть. За спинами нападавших  загремело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огромный, как медведь, Звенько, оставив на  полу  раздавленн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нущих, оторвал от себя последнего, ударил о п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окно... В окно,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ступал, пока не  уперся  спиной  в  глухую  стену.  Гд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ца во внутренние покои, он уже дрался двумя руками, мечом  и  клев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гудели от усилий, каждый удар отражался в костях болью. Наконец го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ка ощутила гладкое. С силой ударил ногой, споткнулся и  упал  навзни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алившись в совсем темное помещ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головой пролетели два дротика. Невидимая стена  сзади  отоз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им ударом. На голову посыпалась тр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звернулся как кошка и встал на  ноги,  но  тут  в  дверной  пр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етел огромный человек. Владимир в последний миг повернул меч, тот  за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ько по плечу плашмя... А дружинник захлопнул дверь и мгновенно  подп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колом, которым дрался. С той стороны навалились, закричали в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в, начали бить тяжел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лабом  лунном  свете,  что  падал  в  окошко,  Звенько 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вищем. От рубашки остались клочья, волосы слиплись от крови  и 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бом как у лесного зверя. Темные струйки  стекали  по  лицу,  темне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на лохмотьях. Дышал он часто, с хрипами, словно копья  пробили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ие. Глаза вылезали из орбит. Вид у него был отчаянный, полный сты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ьми меч и щит,-- велел Владимир сдавленно.  Он  откинул  кры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ндука.-- Вот этот принадлежал воинам Гостомысла... А то и ему сам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 он, не выпуская оружия, осторожно выглянул в окно. Двор внизу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т багровым светом  факелов.  Чужие  дружинники  бегали  с  обнаж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ми, нещадно рубили не только тех, кто  оказывал  сопротивление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неосторожно выскакивающих во д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ечь от поражения была такой едкой, что хотелось  открыть  двер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ть на обнаженные мечи. Всего час назад в мечтах уже казнил и мил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сей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... -- хрипел Звенько,-- как...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громной груди булькало сильнее. Изо рта бежали струйки алой к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слабом свете светильников кровь казалась слишком свет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ватил как сонных ку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ходит, Ярополк вовсе не посылал огромное войско. Понимая,  что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и еще не успел в Новгороде  укрепиться,  стать  до  конца  своим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 малую дружину из бывших воинов Святослава. Те взбирались на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ендера, прыгали со скал в Болгарии, врывались в горящие  дома  Севиль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сумели без шума проникнуть в терем. А без князя  Новгород  против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е Ярополка не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потеряно... -- выдавил он с отчая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литый кровью Звенько, даже по ногам бежит и оставляет за ним  луж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рипел, булькая, выплевывая кровавые пузыр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 однажды так думал... Но в последний миг явился 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нам никто не яв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ы сами? По малой лестнице не спуст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нет. Они рассыпались по всему дв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трещала, одна из досок проломилась, там мелькнуло  перекош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. При всей горечи в душе руки воина делали свое: он схватил дротик,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углу целый пучок. Острие ударило точно в пролом. Там послышался крик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 колотить перестали, затем после воплей боли и ярости стали бить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ее и жест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подталкиваемый верным  гриднем,  вылез  в  окно,  завис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. Когда ноги уперлись в карниз, он  медленно  двинулся  вдоль 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ясь богам, чтобы снизу не догадались взглянуть наверх  с  этой 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 -- глухой, без  окон.  Щекой  он  терся  о  шероховатую  поверх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ен, слышал горький запах смолы. Какая лакомая цель для  лучников!  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ется, почти голый. Мощно пущенная стрела может приколоть его к  ст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жу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чти добрался до угла, там уже легче будет  спускаться,  хват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торцы, когда  из  окна  раздался  яростный  крик  в  несколько  глот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венело железо. Слышались мощные разящие удары, Звенько многому науч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своего юного князя. В какой-то миг его прижали спиной к  окну,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широкую спину, всю в буграх мышц, уже без остатков рубахи,  Звен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вался от невидимых противников, затем оттолкнулся и  оттеснил  вра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так же нанося быстрые и разящие насмерть уда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Перун примет  тебя,--  пробормотал  Владимир,  в  душ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о.-- И в его небесной дружине будешь не последним витяз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боль, ибо Звенько сейчас погибает, спасая князя,  д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ти от погони. Погибает единственный человек,  преданный  лично  ему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ка. Погибает тот, кто вверил себя и жизнь ему, князю. Жизнь,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Владимир, не уберег, а напротив -- бросил в пасть погоне, чтобы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задержать ненадол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ыгнул на землю. Крики и свет факелов остались за углом  тере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далеке двое  незнакомых  дружинников,  обнажив  мечи,  стерегли  ч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. Оба вытянули шеи, ловили шум схватки. Кони их стояли рядом, повод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наброшены на к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 время наверху раздался  страшный  крик.  Владимир  узнал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ька, сердце сжалось. Это был предсмертный крик боли и  ярости.  Кри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й и сильный, который не верил в свою смерть, но уже видел 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заинтересованно вытянули шеи. Владимир увидел по их лиц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следнего изрубленного защитника князя готовятся выбросить  из  ок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аливают грузное тело через подоконник, подталкивают, кричат с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летел из-за угла как зверь, почти не  помня  себя  от  ярост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, страшный и озверевший, с пеной у рта. В этот миг он в самом деле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серком, и воины в ужасе попят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упал с рассеченной головой, другой успел закрыться щитом, и ум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оловинкой щита в руке и разрубленной головой. Владимир сдернул повод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рыгнул на ближайшего коня, ухватил повод второго, сильно ударил пят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б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несся через двор, вдогонку раздались вопли как сверху, т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всех сторон: "Держи!", "Имай!", "Руби, живым не брать!", но он  стра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изгнул по-печенежьи: тонко и пронзительно, от  чего  мурашки  бегут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, а душа леденеет, помчался к распахнутым воро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пытались выбежать навстречу, но в последний  миг  шарахну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 Он вырвался на все еще темную и сонную улицу,  помчался  во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р, пригибаясь от стрел. Рядом скакал второй конь,  привычный  к  дол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е, настоящий дружинный конь. Вот так, о-двуконь, можно скакать дол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ать, на ходу пересаживаясь с одного на друг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куд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ТРЕТЬ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</w:t>
      </w:r>
      <w:r>
        <w:rPr>
          <w:rFonts w:eastAsia="MS Mincho;ＭＳ 明朝" w:cs="Comic Sans MS" w:ascii="Comic Sans MS" w:hAnsi="Comic Sans MS"/>
          <w:sz w:val="24"/>
        </w:rPr>
        <w:t>Когда Владимир в Новгороде услыхал,  что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</w:t>
      </w:r>
      <w:r>
        <w:rPr>
          <w:rFonts w:eastAsia="MS Mincho;ＭＳ 明朝" w:cs="Comic Sans MS" w:ascii="Comic Sans MS" w:hAnsi="Comic Sans MS"/>
          <w:sz w:val="24"/>
        </w:rPr>
        <w:t>Ярополк убил Олега, то испугался и бежал з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</w:t>
      </w:r>
      <w:r>
        <w:rPr>
          <w:rFonts w:eastAsia="MS Mincho;ＭＳ 明朝" w:cs="Comic Sans MS" w:ascii="Comic Sans MS" w:hAnsi="Comic Sans MS"/>
          <w:sz w:val="24"/>
        </w:rPr>
        <w:t>море.  А Ярополк посадил своих посадников в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</w:t>
      </w:r>
      <w:r>
        <w:rPr>
          <w:rFonts w:eastAsia="MS Mincho;ＭＳ 明朝" w:cs="Comic Sans MS" w:ascii="Comic Sans MS" w:hAnsi="Comic Sans MS"/>
          <w:sz w:val="24"/>
        </w:rPr>
        <w:t>Новгороде и владел один Русскою земл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eastAsia="MS Mincho;ＭＳ 明朝" w:cs="Comic Sans MS" w:ascii="Comic Sans MS" w:hAnsi="Comic Sans MS"/>
          <w:sz w:val="24"/>
        </w:rPr>
        <w:t>"Начальная Русская Летопись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е грозно обрушивало на берег тяжелые  серые  волны.  Голые  ска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ие, как тюленьи спины, холодно блестели под низким свинцовым неб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родрог, едва держался  на  ногах.  Только  что  в  бурю  перес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ское море, ледяные волны захлестывали драккар, поднимали так  высо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ачта распарывала тучи, а потом бросала в пучины, и Владимир  вид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асти между серыми волнами острые камни на д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 он, оставив корабль, карабкался по крутой тропке  между  ск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зывающий ветер обледенил одежду, а все  члены  застыли,  отказ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новаться. Когда он наконец увидел маленькое селение, не  осталось 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орькую улыбку. Это и есть крупнейший город, откуда  вылетают  свиреп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и? Понятно, почему с такой  легкостью  захватывают  на  юге  бога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и даже целые страны. В  этих  голых  и  холодных  скалах  тол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ется, что умереть от голода и  холода.  Прокормиться  здесь  и  мал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лу трудно, вот и выплескиваются отсюда  все  новые  отряды.  Все 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ная смерть, так не лучше ли умереть с оружием в рук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пляясь за  камни,  он  потащился  вверх,  отыскивая  едва  заме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пинку. Сердце снова сжалось в тоске, как было при  захвате  его  тере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ой Ярополка, как сжималось на море  в  разгар  бури.  Как-то  прим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ы викинги! У  народов  Запада  есть  особая  молитва  от  са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й беды: "Боже, спаси нас от норманнов!"  Ее  каждодневно  с  моль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носят по всему  побережью  Британии,  Франции,  Испании,  Италии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-всей Западной Европе и даже в далеком Царьгр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хотные отряды яростных викингов вдрызг разбивают  вдесятеро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е ополчения местных жителей, врываются в города  и  нещадно  граб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я всех, кто попадается на пу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вычные к  морю,  бороздят  по  всем  направлениям,  а  не  пла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ливо в виду берегов, как мореплаватели  других  стран.  Они  соверш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ые походы на десятках боевых кораблей, а в большие  уходят  на  сотня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е приморские области как ни сопротивляются, но  викинги  всяк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 разбивают их отряды,  собирают  золото,  драгоценности,  наклад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ую да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от вглубь  русской  земли,  Владимир  это  перепроверил  у  ра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ов, попасть не могли. От моря далеко, а  чтобы  добраться  до  Кие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о долго плыть вверх по реке против течения. Но если от стрел и копий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а еще можно как-то защититься, то  как  перетащить  ладьи  посуху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реки в другую? Тут-то пешая рать славян, что вдоль берега  просле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ь норманнов, возьмет в кольцо, порубит героев, пока они как быки ещ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х лямках... А союзные  им  берендеи  или  торки,  а  ныне  печене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ут конными отряд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бому  киевскому  князю  достаточно  поставить  на  волоках  креп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у, чтобы преградить варягам путь хоть в свои земли, хоть  через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на ю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у "путь из варяг в греки" совсем не тот, что "из грек в варяги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сладкоязыкие ромеи поднимаются  по  Днепру  беспрепятственно,  да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таскивают волоком до Ловати -- местные помогают за плату,-- из  Лова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ают в Ильмень, а оттуда по Волхову через Ладожское озеро  и  по  Не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в  море  Варяжское,  то  варяги  вынуждены  огибать  земли  славя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памятных  времен.  Из  Варяжского  моря  идут  вокруг  всей  Европ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земное море к Риму и варяжским владениям в Сицилии и Неаполе,  да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осток по тому же морю к Царьграду, а затем и в Черное, более привыч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усское море. Вот такой длинный кру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 лет тому варягам впервые удалось взять с русичей  дань.  Огром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, кровавые затяжные бои, и вот чудь и словене предпочли  откупи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том весь и меря... Но чудь  живет  на  открытом  для  морских  набе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у, словене на большой реке, оттуда рукой подать до моря, весь и  ме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аз на пути варягов,  когда  те  вынуждены  огибать  владения  Рус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о-запа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еще через два года, в следующий поход варягов, по словам  стар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ене "изгнаша варяги за море и не даша им дани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город уже много лет уплачивает варягам дань-откуп, чтобы  избе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ошительных набегов. Правда, еще  большую  дань  ежегодно  выплач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ь Киеву, чтобы избежать разрушительных походов славянских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ыне русских войск на империю и сам Царьг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репиться варягам удалось в Британии, Франции,  Италии,  но  н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. Там охотно нанимают их отряды, щедро платят, но в  мирное  врем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. Более того, изгоняют.  Аскольд,  этот  прямой  потомок  древней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отских царей -- если волхвы не брешут -- нанимал варягов для поход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, князь Игорь посылал за  море  за  варягами...  Правда,  киев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я нанимали для боя или охраны своих границ и диких печенегов, но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ного землепашца все едино: грабитель-варяг или грабитель-печене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дороге от моря заблудился, попал в тупик между  скал.  Измучен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хотел опуститься на камни и будь что будет, лучше  умереть  здесь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в вое северного ветра услышал далекий зов боевой трубы. Скорее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звучал охотничий рог, но ему упрямо чудился призыв  медной  трубы.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ном он поднялся, ухватился за край выступа, подтянулся,  встал  ног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нащупал едва заметные выступы, пополз как ящерица наверх. Измуч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одеревенело, но пока звучала труба, он чувствовал,  как  в  его  т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т небесные силы, посланные богами, и эти силы не дают  ему  распу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юни как простому смертн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голова наконец поднялась над  краем,  он  увидел  далеко  в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кнутую отвесными стенами долину. Два десятка крохотных домиков из се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ыб, а также дом конунга, похожий  на  отесанную  со  всех  сторон  го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чный и угрюмый, обнесенный высоким забором. У  каждого  свиона  до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ая крепость, никто не защищен от кровной мести,  что  обруши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нежданно-негаданно: кто-то где-то из твоей родни убил кого-то из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и, теперь придут и убьют тебя и  твою  семью,  но  на  кресло  конун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ют еще и мятежные ярлы,  а  всякий  ярл  становится  мятежн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идит так близко богатство и вла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жественная  сила  покинула  тело,  он  ощутил   себя   опустош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лочкой. Но теперь и без тропинки видел куда спускаться, а ледяной ве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грызть камни  наверху.  От  домов  его  заметили,  в  его 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ребятишки. Вышли мужчины -- все рослые, крепкие в кости,  ины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 краю не выжить, но одетые  бедно.  Так  не  одевались  на  Рус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льные холопы и ра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 миром,-- объявил Владимир хриплым  голосом.--  Я  гость  Эги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гвасо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рассматривали без враждебности, но холодно и неприветливо. 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вигался, стояли как прибрежные скалы, провожали взглядами светлых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а у берега, или с недоброй голубизной гла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а встретили в сенях  стражи,  не  удивились,  и  он  вспом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астых ромеев,  что  тут  же  наполнили  бы  весь  двор  восклицани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просами, теребили бы, предлагали меняться  одеждой,  оружием,  обув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ли бы как плыл, что видел, какие новые песни слыш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пошел искать конунга, а ему велели ждать в  большом  зале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ся на лавку у стены, с наслаждением вытянул гудящие  ноги.  Слад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сть охватила все  тело.  В  двери  с  двух  сторон  входили  креп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курые молодцы, играли могучими мускулами, врывались  крупные  лохма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сы. Рычали враждебно, но  Владимир  не  двигался,  и  пcы  о  нем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вали. Но не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являлись молодые  женщины,  жены  или  дочери  конунга,  откро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ели на гостя.  Весть  про  сбежавшего  князька  из  Хольмграда,  вез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и, распространяется быстро. Владимир  видел,  как  иные  здоровя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ными глазами уже хищно потирают руки,  любовно  хлопают  по  рукоят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х топ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помощью прибыл, ха-ха! Будет кровавая  сеча,  будет  много  зла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а, драгоценных камней. Конунг потребует и дани с русских город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у князьку ничего не останется делать, как покорно склонять голову.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уцелел от меча брата своего, то все отдаст, только бы сесть обратн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й стол, пытать и казнить соперник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был пир в доме конунга. Владимир терпеливо выдержал все, пи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его не в новинку, пил и ел, осушал кубки за конунга и знатных гост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лся, терпеливо ждал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пира его провели в верхнюю комнату. Стены были из толстых глы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ыл сырой, хотя в открытом очаге полыхал жаркий огонь. Вдоль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и светильники, однако даже они не  могли  наполнить  комнату  запа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ла и благовоний. Маленькие узкие окна были забраны толстыми  решет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ие струи холодного и влажного воздуха моря изгоняли все запахи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кинул быстрым взглядом мечи, алебарды, щиты на стенах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о, только и разницы, что в  теремах  это  все  висит  на  стенах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х бревен, а здесь на стенах из массивных кам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Эгиль  Тригвасон  вошел  в  сопровождении  двух  стражей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по обе стороны двери. Конунг кивнул на стол с двумя лав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дись. У тебя был трудный п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легче вскарабкаться к гнезду орла,-- соглас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аженное  тепло  прокатилось  по  ногам,  лавка   показалась   мяг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их кресел. Тригвасон сел  напротив,  его  серые  глаза  вним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атривали молодого хольмградского князя. Владимир чувствовал за  эт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холодный и беспощадный мозг, что  уже  рассчитывает,  прикидыв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нивает, собирается выдрать из загнанного в угол беглеца деньги, душ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ь. А сам предаст так  же  легко,  как  и  заключит  договор. 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, тот даже не представляет, как можно нарушить сл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знаку конунга перед гостем поставили блюдо с  едой,  затем  в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енные до краев  кубки.  Владимир  по  запаху  уловил  хмельной  ме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гвасон подчеркивал, что принимает его как знатного гостя  согласн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ям, хотя мог бы наполнить кубки вином или даже свейским пи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м прибыл,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 Святослав погиб,-- сообщил Владимир.--  Остались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, его дети. Ярополк уже убил брата своего Олега,  теперь  хочет  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. У меня  есть  новгородское  войско.  Оно  на  моей  стороне.  Н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ом стоят печенежские войска, с ним дружинники Святослава. Я  при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помощью. Если с вами я разобью Ярополка, то щедро заплачу за 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? -- спросил конунг скептически.-- Дашь гор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ода дать не  могу,  сам  знаешь.  Прошли  времена  Рюрика!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 поднимутся, нас сметут вместе. Но Киев -- город  богатый.  Я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ть с него пла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атый,-- согласился конунг.-- Однажды я побывал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ого времени он стал намного богаче,-- завер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неспешно рассматривал молодого князя-изгнанника. Могучие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 двигались по столу, бесцельно трогали кубки, металлические  блю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рассеянности  сворачивали  железный  поднос  в  трубку,  распрямля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внивали неровности с такой легкостью, словно мяли сырую гл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могу дать воинов,-- сказал он наконец.-- И  никто  в  здеш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х не даст. Скажу больше, юный конунг... Никто тебе не  поможет!  Н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й стране, ни в Британии, ни на островах,  ни  в  польских  или  чеш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бледнел. Тон конунга был обрекающим. Хуже  всего,  он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, что в Свионии вряд ли помогут. Но резкий  отказ  услышал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. И такой,  что  уже  нет  смысла  разговаривать  еще,  торгов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ть деньги и земли, которые еще не являются его собствен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, конунг, за прием, за лас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игвасо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а что. Что будешь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у пробираться на острова. На Буяне живут люди нашего языка.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е воины и свирепые викинги. На Готланде -- готовые к  походам  го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буду говорить с вождями тех племен, через чьи земли пой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игвас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а опасная. Ты од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С надежным дру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к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 хлопнул по ножнам меча. Конунг улыб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т не предас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должал смотреть на молодого воина изучающе.  Таких  встреч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полной опасностей жизни. Именно из этих вырастают вожди отрядов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ывают целые страны, раздают города своим сотникам, а каждый 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 у них получает земли с деревнями,  становится  знатным  господин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ает право первой брачной ночи! Как жаль, что оба его сына  не  так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е и яростные, но нет в них расчетливости, нет чувства опасност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ирах напиваются до бесчувствия, и тогда их могут одолеть даже  дет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сын совсем еще м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то не сможет тебе дать войско,-- сказал он.-- Да и не  захоч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и шансы на возврат престола чересчур малы. Кто пойдет  с  тобой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нуть слишком легко, а надежда на успех ничтожна? И награда так м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понял, конунг,-- ответил Владимир. Он был смертельно блед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пину держал прямой, а взгляд темных глаз был твердым.-- Но мы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ы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к дверям, но конунг бросил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вернулся, брови поднялись в удивле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унг, я не хочу у тебя отнимать зря време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,-- повторил конунг.-- Я  не  закончил  говорить.  Так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войска не даст, но я мог бы... при одном услов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сторожился.  В  суровом  голосе  конунга  появилось  не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е. Словно собирался признаться в чем-то стыд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ели напротив друг друга. Конунг сказал изменившимс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старший сын Олаф через два дня уходит. Ему  тесно  здесь,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уровое море и голые скалы. Его манят южные моря,  богатые  гор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ытался собрать викингов, но сейчас не время для похода.  И  он  у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ерва идет в Царьград. Простым наемником, какой  позор  для 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а! Но я боюсь, что его необузданный нрав там  накличет  беду.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многое сходит с рук. Когда, как отважному и сильному воину,  а  ког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признаться, как сыну конунга... А там немало могучих воинов, и там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ын конунга, а наемник, каких в империи тысячи...  Да  что  там,  сот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мотрел  непонимающе.  Конунг  опустил  взор,  голос 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тарше тебя... но ты взрослее. Я понимаю людей,  князь.  Т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князь, хотя, как я слышал, ты не рожден был князем, а сделался  им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не стыдись этого, этим гордятся!.. Викинги ценят и почитают  тех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тся правителем благодаря уму и силе, а не по благородному рождени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аблюдал за тобой на пиру. Ты не пил, а только ел,  ты  всех  слушал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 мало, ты успел понравиться лучшим людям, а враги не сумели к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раться и вызвать на ссору. Ты видишь не  только  то,  что  спереди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ов и даже сзади, но умеешь заглядывать далеко  вперед,  а  мой  сы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т и того, что перед нос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лушал внимательно, но лицо держал  почтительно  удивлен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 закончил совсем упавшим голосом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чу, чтобы ты поехал с 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нялся, в глазах был гордый отказ. Он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за прием, конун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пеши,-- голос был не конунга, а усталого и терпящего пора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, который нуждается в помощи, но слишком горд,  чтобы  ее  просить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поедешь с ним, то тебе легче удержать его от дурости... Ты молож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смог бы присмотреть за ним. А за год я соберу для тебя большое войс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олебался, сел. Сердце снова забилось с надеж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... он не захочет верну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умаю, ты сумеешь убед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се-та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ешься один,-- сказал конунг неохотно.--  Если  выживет  пер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, то может и дальше. Пробудь с ним год, и я дам тебе войско! Мое  сл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ышли на крыльцо, когда хриплый  тянущий  звук  охотничьего  р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вал безмолвие. Сырой холодный воздух задрожал, над головами с  сип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ами пронеслись странные птицы. Вдали на изгибе горной тропы по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охотников. Передний нес на плечах оле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издали было видно, как он велик и силен, а  когда  они,  обог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у, вышли к дому, у Владимира перехватило дыхание. Старший сын  конун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Тригвасон был  рожден  стать  викингом.  Высокого  роста  и  могу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жения, он  был  по-мужски  красив.  Отвага  и  жажда  приключений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саны на его лице. Он был обнажен до пояса, несмотря на холодный вет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апястьях и предплечьях блистали широкие железные брасл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близился к крыльцу, небрежным движением стряхнул добычу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ок дерева, прилипший к плечу. Тяжелая  туша  грохнулась  о  ступень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 затрещало. Олаф засмеялся, показывая  белые  ровные  зубы.  Золо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перехваченные на лбу железным обручем, трепетали на ветру.  Пло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тягивающие ноги портки были из плотной шкуры морского зверя, на  широ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е висел нож, а рукоять огромного меча хищно выглядывала из-за сп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-- сказал он  сильным  мужественным  голосом,--  я  вид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ей скале гнездо орла! Позволь, я добуду из него птен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сказал сдерж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 мой, на той скале не побывал еще никто. Даже Эгиль Легконог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бгонял кошку на дереве... помнишь, что с ним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беспечно рассмеялся. Двое траллов с трудом подняли тушу, по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м. Синие глаза Олафа остановились на молчаливом Владими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многое делал хуже меня,-- ответил он уверенно.-- У тебя  г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конунг  из  Гардарики,--  ответил  Тригвасон.--  Зовут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демар, он явился к нам за помощью. Ты мог бы  повести  наше  войск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мы с Вольдемаром сговоримся о ц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 холодным презрением оглядел Владимира с головы до но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чина должен заботиться о себе сам. Я бы никогда ни  к  ко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 просить помощ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иснул зубы, молчал. Конунг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жизни часто бывают случаи, когда помощь нуж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е мне,-- ответил Олаф го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их людей нет,-- сказал конун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 звучал  непривычно  мягко,  словно  рыкающий  лев 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аривать с котен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еред тобой,-- возразил Олаф го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идев конунга  и  его  сына,  к  ним  неспешно  подходили  мужч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, дети. Олафа  приветствовали  веселыми  возгласами.  Он  вскид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е руки, улыбался, с боков к рукам поднимались могучие  мышцы,  д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охожим чуть ли не на летучую  мышь.  От  широченных  глыб  плечей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треугольным клином, поставленным острием  на  узкие  бедра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 шкуру  морского  чудища  было  видно,   что   его   сильные 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пособлены для долгого бега с тяжестью на плеч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вствовал  себя  загнанным  в  угол.  Конунга  приветств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, чем его сына. Тот одарен той редкой мужской красотой, что  брос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под ноги сердца женщин и не вызывает злобы у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игвасон встретил взгляд хольмградца,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я готов отпустить тебя  на  службу  в  Царьград.  Ты  мно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шь, многому научишься. Даже если не заработаешь денег... никто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озил оттуда ничего, кроме ран и увечий, то все  же  повидаешь  даль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, узнаешь сильные  стороны  и  уязвимые  места.  Будешь  знать 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ить удар наших жадных до славы и крови геро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лушал подозрительно. Отец слишком неожиданно переменил  мн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асторажив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меня есть одно  условие,--  продолжил  конунг,  и  Олаф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но улыбнулся.-- С тобой поедет росский конунг. Он тоже хочет попы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 на службе императора. Вам двоим будет легче... Мое условие в  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з вас двоих старшим будет он. Ты будешь подчиняться е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я поеду с твоим разрешением  или  без  него.  Мне  не  ну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тник. Тем более, старш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конунг,-- напомнил ему Тригвас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сын конунга,-- ответил Олаф насмешливо.-- Отец, я могу поех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о главе отряда, пусть даже самого маленького... пусть даже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один человек, или же еду сам. Я подчиняюсь тебе, конунгу Свиони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конунгу из далекого и чужого Хольмгра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ертвой тиши было слышно тяжелое дыхание конунга, Олафа, в то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стальные затаили дыхание.  Напряжение  было  такое,  что  кто-то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нуться на пол мертвым, когда Владимир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онунг, позволь мне сло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-- сказал конунг, слова его пришли чересчур быстро, он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ал как-то выйти из этой схватки с сыном, которой не жел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сын -- отважный воин,--  сказал  Владимир,  и  только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 оскорбительный смысл, который  вложил  в  свои  слова  хольмградец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, но смолчал, тот прав.-- А воины редко подчиняются более умному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щему... они признают лишь более силь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ими словами он вовсе низвел Олафа до уровня лесного  волка, 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 лишь кивнул, его сын и сейчас не поймет, процедил сда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долж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станем состязаться, кто грамотнее... или  кто  лучше  зн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оевали македонцы,-- сказал Владимир громче,-- хотя сыну  конунг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 бы не мешало... Мы просто решим все в поединке. Можем  драться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ервой крови... либо тупым оружием... либо на бревне... Проигравший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н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перевел взгляд на Олаф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глас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широ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мне тралл? Я не стыжусь  даже  черной  работы.  И  все  ум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ть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ря так уверен,-- сказал отец многознач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сп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ты же знаешь меня!..  Я  даже  не  могу  гордиться  шрам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енными в битвах, потому что сражал врага раньше, чем тот успевал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оцарап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унг Вольдемар тоже чист кожей,-- напомнил конун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его могут быть другие причи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проверь,-- предложил конунг.-- А проигравший да подчин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жал зубы, под кожей вздулись рифленые желва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Но не пожа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бравшиеся задвигались, заговорили. Кто бы ни вышел победителе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нчательная ссора отца с сыном предотвращена. Пусть ненадолго,  ког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прольется, но сейчас схватка будет друг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идел, что конунг посматривает на него с сомнением.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ьмградский конунг умеет владеть оружием, но и  его  сын  --  лучший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ов, в поединках нет равных, в морских набегах первым вступает в  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следним выходит, бьется  яростно  и  весело,  всегда  полон  сил!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ьмградец, в чьих глазах видна не только отвага, а ему,  конунгу,  ви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же и острый ум, что-то задум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сошлись  в  круге.  Олаф  смеялся  и  потрясал  топором.  Скуп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ое солнце рассыпало блестки по могучим мышцам. Плечи  широки, 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ъятна как у тура, живот в тугих  валиках  мускулов.  Руки  толсты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ивших их мышц, ладони как весла с большого дракк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 передумал, конунг? -- крикнул он 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его спиной смеялись громко и победно.  Владимир  молча  рассте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жку, отшвырнул плащ, а затем, подумав,  стянул  через  голову  вяза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у-свит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мех собравшихся стал сдержаннее. Хольмградский конунг был со смуг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й, его мышцы выступали не так рельефно. Пальца на два ниже Олафа,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че, но наметанные глаза наиболее знающих воинов сразу определили, к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цы хольмградца развиты упражнениями с тяжелым мечом, какие вздули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ния копья, какие появились от бега с мешком камней за спиной.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м воином, викинги с такими сталкиваться не люб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делал  два  шага  вбок,  оставив  солнце  за  спиной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хнулся, слабые  лучи  не  затмят  ему  взор,  но  предусмотритель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 понятна. Отец, в старости ставший осторожным,  говорил,  ч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ке не бывает мелоч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Щит он  взял  небольшой,  из  бука,  обтянутый  кожей  и  с  наби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ми полосками. Вообще  предпочел  бы  обойтись  без  щита,  это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ов, но иначе не допустят даже к поединку. Зато  боевой  топор  люб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л перед собой, любовался отблесками света. Сердце начало сту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, горячая кровь пошла по всему телу, ударила в голову. Что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на свете, чем держать в горячей ладони рукоять тяжелого топо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гнулся к камню, где сбросил одежду и обе  перевязи.  Мыш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льефно перекатились под смуглой кожей, тугие, как  канаты  на  баллис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ев. Когда он разогнулся, в руках блеснуло по м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кругу  пробежал  уважительный  шепот.  Хольмградец  поверну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у, ждал. Глаза были холодными. Он молчал, не двиг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ерукий,-- сказал конунг, усмешка раздвинула губы, но  тревог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стала глубже.-- Надеюсь, ты знаешь, как ими пользо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ловил скрытый смысл, кивнул. Отец знал нрав сына, и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боялся потерять наслед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поворачивался  перед  ревущей  толпой   друзей,   вскидывал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ствии руки. Его мышцы, перекатывались под белой  кожей  как  мор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уны. Он весь был из этих тяжелых глыб, а когда раскидывал  руки,  ви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какая тяжелая масса мышц на плечах, спине и груди, в поясе был тон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и там бугры вспучивали кожу, заросшую рыжеватым ме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властно поднял ладонь. Шум смол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динок до первой крови,-- объявил конунг властным голосом.--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обеды... понятной кажд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мерил хольмградца недобрым взглядом, внезапно отшвырнул  топ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отянутую ладонь ему вложили меч. Топор -- оружие воина, даже богаты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меч -- прежде всего признак власти. Конунги сражаются меч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жа меч обеими руками, он прижал  его  к  груди,  вскинул  к  неб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ывая Вотана. Лицо озарилось хищной улыбкой, глазами цепко держал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ерпеливо ждал. Оба лезвия поблескивали в руках  как  мок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и. Олаф наконец подобрал щит, небрежно прикрыл левую  сторону  груд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нул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первой крови! -- предупредил конунг стр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его знаку двое дюжих воинов встали за спиной  Владимира,  и  в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-- за Олафом. В их руках были толстые верев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резко вз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ч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е бросился вперед, как ожидал  Владимир.  Бой  был  бы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ок, показать себя не  удасться,  собравшиеся  будут  разочарованы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улыбкой, играя мышцами, он без нужды пошел по  кругу,  зато  да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полюбоваться его рельефной спиной, где одни молодые мышцы,  ни  кап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а, широко и мощно разводил в стороны длинные мускулистые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который сам вел бы  себя  так  же,  сразу  же  инстинкти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л роль тихого и незаметного  бойца.  Не  делая  лишних  движений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гая без нужды мышцы, он  отодвигался  от  наступающего  Олафа,  д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туальный круг, пока снова не оказались каждый на прежнем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лпе кричали, подбадривали. Олаф торжествующе улыбнулся,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 весело и страшно, взвился  в  воздух,  одним  прыжком  преодол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ояние до хольмградца. Владимир поспешно сделал шаг назад  и  ст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ечи распороли возд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звенело железо. Олаф ловко принял удар серединой щита, где блес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ая бляха, Владимир отбил меч викинга. Оба  отступили  на  шаг,  уд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не в полную си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лпе орали, подбадривали Олафа. Крики становились все злее,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вопил  исступленно,  требовал  крови.  Владимир  быстро  зыркнул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ам, поймал озабоченный взгляд конун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бадривающе кивнул Владими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сь!.. Я 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у,-- отв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шагнул, красивый и напряженный, чуть пригнувшись, меч  в  пр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, щит в левой, шагнул еще... и тут хольмградец словно  взорвался.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 заблистали с такой скоростью, что слились в две сверкающие поло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хольмградского  конунга  заметалось  четверорукое  чудовищ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ьмя,  а  не  двумя  мечами.  Конунг  даже  вспомнил  такую  статуэт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чного купца, видел в  Царьграде,  бог  разрушения.  И  мелькали  м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ьмградца с такой скоростью, что он был как червяк  в  кокон  закута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кающий шар из полос закаленного желе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успела замершая толпа перевести дыхание, как этот вихрь из метал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винулся на грозного викинга. Лязг железа превратился в  сплошной  зв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пытался вскинуть меч, но с ним  словно  бы  дрались  три  противник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 сыпались справа и сл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он  неожиданно  оборвался.  Хольмградец  отпрыгнул,  а  Олаф 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ый, смотрел дико. В левой руке была зажата ременная петля щит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раскрошенный на щепки, усеивал землю на  три  шага  вокруг.  Меч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щерблен в трех местах, да так сильно, что крепкий удар оставит в  лад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 лишь рукоять. Но главное, что на груди и плечах Олафа  кровоточ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рез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чание было полным. Все застыли, словно вмороженные в  лед.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совладал с потрясением. Сказал хрипло, в голосе был стыд и в то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великое облегч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й окончен. Победил хольмградский конунг Вольдем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лпе молчание все еще длилось,  победа  хольмградца  была  пол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чересчур, но Олаф, похоже, только сейчас осознал  глубину  пораж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овел ладонью по груди, слизнул кровь. Синие  глаза  налились  кров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стал ярост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царапина? Мы все возвращались из походов и не с такими ран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озвращались победител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швырнул иззубренный меч, пошел на Владимира, раскидывая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Конунг не успел сделать знак людям с веревками, как  Владимир  р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вырнул мечи. Взгляд, который метнул на конунга, был требователь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ышцы на руках Олафа вздулись как сытые змеи. На спине обозначилис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ли в каменной твердости две широкие, как щиты, пластины мускулов,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яла выемка хребта.  С  боков  поднялись  и  застыли  крылья  тяже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ов. Даже шея стала толще, голова как бы вростала в могучий  торс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о обещание скорой и жестокой смер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последний миг отступил на  шажок,  избегая  захвата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ее, полагается на звериную силу. Но зверь побеждает лишь того, к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итан в борьбе с неведомым врагом. Олаф сильнее, но ему не 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ать с мешком, набитым камнями, не стискивал  ногами  бока  коня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щали ребра,  викинги  все  еще  не  знают  коней,  сын  конунга  прив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ать среди таких же, как и он с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раз избегнул захвата, затем перехватив за кисть,  дернул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ел в сторону и небрежно дал подножку. Олаф как падающая скала  обруш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аменистую землю, проехал на животе, обдирая лицо и локти,  вскочил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ый, с искаженным ненавистью ли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нова избежал захвата, опрокинул еще и еще, а на трет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у удалось захватить его обеими руками. Владимир ощутил, как  затре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ра, в глазах потемнело. Зрители затаили дыхание, криков уже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трудом применив способ, которому учил еще Сувор, Владимир  услыш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скрикнул от боли викинг, выскользнул  из  его  мокрых  от  пота  ру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ударил под ложечку. Викинг схватил ртом воздух, лицо  побледне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тступил на шаг, опустил руки. Пусть  видят,  что  опять  мог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ить надменного сына конун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удорожно вздохнул, наполнил грудь воздухом, взревел и  бр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ротивника. Владимир видел, как морщился конунг. Старый  воин  поним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ейчас его сын проиграл бой бесповоротно. Ярость хороша только 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дважды Владимир опрокидывал взбешенного викинга. Тот был  ве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апинах и ссадинах, правую сторону лица расцвечивал кровоподтек, изо р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кла кровь. Когда поднялся в последний раз, изо рта вместе с кровью по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на. Он дико вращал глазами, трясся, в вытаращенных глазах было безум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Берсерк!  --  раздалось  крики  среди  собравшихся.--   Он 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сер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? Он не бы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егитесь!.. Он все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взмахнул рукой. Веревки  взвились  в  воздух,  на  ревущ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и викинга набросились и те, кто  стоял  за  его  спиной,  и  те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лся вязать хольмградца. Олаф бешено сопротивлялся, катался по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веревки лопнули, он орал и впивался в них зубами, один воин  вс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тряс окровавленной кистью, разбрызгивая красные кап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арался  не  смотреть  на  конунга.  Берсерки  всегд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ором семьи. Их брали в набеги, но в мирное время  изгоняли  из  селе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трахом немедленной смерти. Им разрешалось жить как  зверям  толь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х пещерах, куда не позволяли остальным гонять скот и охотится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 слово "викинг" является бранным, как на Руси -- тать или разбойник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берсерк -- это не просто разбойник, а порченный  разбойник,  которы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адке может убить и лучшего друга, как во сне, так и ная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л,-- сказал он, выравнивая дыхание,--  что  Олафу  хоч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ь птенцов орла. Я, чтобы сократить дорогу, пошел  напрямик  как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ту скалу... Твои люди меня увидели рядом с гнездом! Они и прове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му д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инали в мрачном молчании вдвоем. Двое  хмурых  траллов  обслуж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, бросали боязливые взгляды  на  гостя  конунга.  Тускло  поблес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ошейники с именами владельцев. У обоих на лбу были выжжены  тав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траллы знали, что гость оказался великим воином,  одолел  в  поедин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ого Олафа, сына конунга. И что Олаф к великому стыду отца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берсер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ерь боязливо заглядывали, слышалась возня,  сопение.  Под  ок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щили что-то  тяжелое,  слышался  стук  топоров.  Конунг  наконец 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й взгляд на трал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вой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исчез, вскоре за дверью послышались голоса. Появился Олаф,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ей  выглядывали  стражи.  Конунг  раздраженно  повел  дланью,   те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 исчез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иблизился к столу. Мокрые волосы прилипли  ко  лбу,  он  зяб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, потирал распухшие от веревок кисти  рук.  Лицо  было  блед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лось как у коня. С Владимиром старался не встречаться взгл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дись,-- велел конунг,-- 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ели в молчании, уже втроем. Олаф держался непривычно  смир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ростом стал как будто меньше. Владимир не уловил той неистовой зло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сын конунга полыхал совсем неда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трапеза кончилась, конунг налил себе пива, спросил внезап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 скажешь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бормотал, не поднимая гл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что на меня нашло... Словно  красная  пелена  упа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! Я ничего не помн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роиграл с треском. Теперь понимаешь, почему старшим должен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демар? Туда, куда ты едешь, все так  бьются.  Ну,  пусть  не  вс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. Там правильному бою обучаются в особых  школах!..  И  те,  кт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л, умеют побивать быков и покрупнее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бросил быстрый взгляд на Вольдемара, опустил  глаза  в  тарел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казал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 дрался очень здорово!  Немногие  и  в  Царьграде  сумею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бросил на него взгляд, исполненный горячей благодарности.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агровел, стукнул кулаком по сто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ащищай!..  Ты  же  вредишь  ему!  Он  только-только  начи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поспе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я не самый последний дурак на свете!.. Я жаждал убить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я за тот позор, на который он меня выставил. Но когда на  меня  выл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у нашего моря -- я и не знал, что в нем  столько  воды,--  я  по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й подлый замысел... Ты опять прав, но когда же, наконец, я  начну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 голосе  было  столько  горечи  и  детской  обиды,  что  кону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еялся, а  на  сердце  Владимира  тяжесть  стала  меньше.  Олаф  угрю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атривал его через стол, внезапно протянул руку. Его ладонь была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е, чем ладонь Владимира, но у хольмградца,  как  Олаф  заметил  тепе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тело больше твердых мозолей от рукояти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жал руку. Еще не взял Киев, не отомстил, даже не побыва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,  но  тяжесть  на  сердце   в   самом   деле   стала   чуть-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асыв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и Владимир, сталкиваясь головами,  рассматривали  расстел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толу карту. Конунг водил корявым пальцем, следуя по возможным дорог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здохнул, выпрям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круг всей Европы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уть "из варяг в греки" вам заказан,-- напомнил конунг.--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полка тебя поймают и посадят на кол, либо все-таки отпустят, но  спер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жут за ноги к пригнутым к земле  вершинкам  деревьев...  А  заодн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 и Олаф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н при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дурак, и тебя не остав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него получится хороший конунг,-- сказал Владимир.-- Таких во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ят. Но если плыть  этим  кружным  путем,  то  сколько  у  нас  на  пу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ых и богатых стран, городов, портов,  таверн?  Я  могу  вытащ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а из первой, могу из второй, третьей... Но  вся  жизнь  уйдет  на 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дотащить его до Царьгра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хмуро молчал.  Тралл  принес  холодного  мяса  и  пива.  Эги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езал длинным ножом, молча ел, запивал, разливая пиво на гр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предлагаешь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искнуть коротким путем через Р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конунга предостерегающе сощур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ебе говорит нетерпение. Но так легче потерять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унг,-- сказал Владимир тоскливо.-- Мне волхвы рассказывал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 отец Юлия  Цезаря  застал  его  плачущим  над  книгой  о  подви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ександра Великого. Отцу объяснил, что ему уже двадцать лет, а еще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делано для бессмертия! А ведь  Александр,  о  котором  читает,  у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емнадцать лет вел свои войска завоевывать ми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подтолкнул конун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сейчас восемнадцать, когда вернусь, будет двадцать. Но и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еще буду так же далек от трона, как и сейчас.  Мне  в  самом  деле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иться, конунг! Для чего рождаемся и живем, как не для  ярой  жиз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ной гиб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-далеко зазвучали боевые трубы.  Или  обоим  показалось, 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ах они звучали ча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унг 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во мне заговорила слабость. Я шел через огонь и кров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а пытаюсь уберечь! Но он  такой  же  викинг,  как  и  я.  Нет,  я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иться сыном  --  он  будет  великим  викингом  и  станет, 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... конунго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шли через леса,  переправлялись  через  реки  и  озера,  обх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а, пробирались через луга и свободные от леса места, защищали жизн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итки от разбойников, при случае  грабили  сами,  жгли  дома  и  посе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ивая пого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дной из малых весей Владимир купил двух коней.  Олаф  все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 в седле, и Владимир подвел к нему толстую спокойную лошад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буй. Я подер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гляделся по сторонам, прошипе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йдем за око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го? -- удивился Владимир. Из-за плетней на них смотрели  б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юбопытные детишки.-- А-а, соромишься... Ну, разве ты  с  ними  ког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еще зл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можешь вывести коней из се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и за околицей Олаф  все  мялся,  и  только  когда  с  двух  стор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ись деревья, надежно отгородив его от веси, сказал нерв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Только если засмеешься -- уб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холодным, а лицо словно окаменело. Владимир отступи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ж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... В драккаре, что скачет  по  волнам,  стоять  трудне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ть на коне! Я бы не смог, клянусь. Ты уже почти все умеешь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мотрел недоверчиво, у хольмградца чересчур честное лицо, н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онь поглядывает с некоторым  удивлением,  пришлось  браться  за  сед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влять ногу в стремя. Владимир замедленно сел на своего буланого, сле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 сел,  показывая  каждое  движение,   и   викинг   наконец   реш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лкнуться от такой надежной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дло под ним крякнуло, заскрипело. Он замер, оказавшись  высоко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й, да не на скале, твердой и надежной,  а  на  живом  и  тепло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ется само, уже прядает ушами и переступает  копытами.  Внезапно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ним шагнул в сторону, остановился, шагнул снова вбок, почти вломи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у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им? -- спросил Олаф шоп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ави коленом,-- посоветовал Владимир, он изо  всех  сил 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неподвижным.-- Не дави! Он же не знает, что это ты так... от рад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бросил злой  взгляд,  но  колени  заставил  застыть.  Конь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л, спокойный и ждущий приказа. Олаф легонько  коснулся  его  пят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елал Владимир, и конь тут же двинулся вперед. Олаф, замерев, смот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имо проплывают деревья, как далеко внизу уползает земля,  и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е ликование наполнило его от ушей  до  пят.  Он  едва  не  завизж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е, подавил дикое желание вскочить на коня с ногами,  запрыгать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ебенок под летним ливнем: устрашился, что конь тоже поймет как  не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,-- сказал он хриплым от волнения голосом.-- Я могу езд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жешь и скакать,-- бросил Владимир одобрительно.  В  его  голо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чало облегчение,-- а то все пыль, пыль,  пыль  из-под  шагающих  сапог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идем по Руси. Все просто, когда попробу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се еще держался на коне как столб,  напряженный  и  страшащи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 лишнее движение, но голос дрожал, едва  не  срываясь  на  ликую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Асгарда! О степных народах говорят, что едят и пьют на кон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се остальное тоже  ухитряются  делать,  не  покидая  седла...  Как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леп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лучше не пробуй. Ручей далеко, да и стираешь ты парш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ряк! На коне, говорю, хорош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лзешь как улитка,-- сказал Владимир беззлобно.-- Но ты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ал, обгоняя ветер. Ты не мчался так, что догонял бы  выпущенные  т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стрелы. А та радость, что еще впереди, намного хмель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дня Олаф осваивал  езду,  повороты,  учился  седлать,  затяг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уги, а на третий день, когда собрался было попробовать себя  в  лих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е, оба услышали конский то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стречу по лесной дороге ехало пятеро. Увидев  Владимира  и  Олаф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придержали коней, подали в стороны, так что перегородили дорогу. Т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хал впереди, грузный и  с  роскошной  черной  бородой,  прогуде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ный медвед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ен, что тут за народ неведомый топчет нашу земл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, подвижный и с широкой улыбкой на лице, ответил услуж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усть топчут! Лишь бы пошлину плат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бородый впервые зыркнул на двоих встречных.  Глаза  были  уз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ись под мощными надбровными дуг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ыш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апрягся, бросил руку на меч. Владимир ответил холо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пока никто не спраши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бородый надулся, прорев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ворю! Здесь земли принадлежат Черному Беркуту! И  всякий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стает здесь,  платит.  За  топтание  его  земли,  за  то,  что  гади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рк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мимо него, как и Олаф. Чернобородый, он  явно  тиу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жится и сотрясает воздух, но слаб как телом, так, похоже, и духом. В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 твердости, он чувствует сам, потому злится и пыжится еще  сильнее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 на конях двое настоящих, их видно по глазам, посадке,  по  тому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 руки вблизи рукоятей, а каблуки чуть-отведены от боков коней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ужный момент сильным толчком послать в галоп.  Трое  просто  всад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и при оружии, и двое воинов, которые чего-то сто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, он тоже все видел, хмыкнул и неспешно потащил из-за спины  меч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ускулистая рука напряглась, мышцы играли и перекатывались  как  сы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и, а меч все выдвигался и выдвигался,  наконец  со  вздохом  облегч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нул ножны. Олаф весело смотрел на чернобородого, но  еще  веселе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к его ме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у, ты хочешь заплатить нам за топта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уркнул с укориз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... ты так давно не зрел девок, что готов топтать  эту  туч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рычал, скаля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раз обещает еще и заплат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пустил ладони на швыряльные ножи. Глаза его  не  отр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двух, которые выглядели  наиболее  опасными.  Оба  сидели  спокойно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одного мелькнули веселые искор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бородый задыхался, глаза стали как у  совы.  Он  вытянул  в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ец, но Владимир перевел прицельный  взор  на  его  горло,  расстегну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, и вдруг взгляд чернобородого протрезвел. Пока его люди брося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х чужаков, швыряльный нож вонзится в плоть быстро и смертельно. Это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ми глазами выглядит  сущим  бесом,  в  глазах  смерть,  а  плеч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глись для бро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,-- прохрипел он, сдавливая самого себя,-- вы еще  услышите  о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ал коня назад, но Владимир, ощутив его страх,  пустил  була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. Он все время держал глазами обнаженную  грудь  в  разрезе  руба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и расступились, кони вовсе сошли с дороги.  Олаф  ехал  следом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улся как жаба перед дождем и выглядел свирепо, готовый бить и рубить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тиун догадался подать коня на обочину. Чужаки проехали  мим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остоив его взглядом. Владимир слышал, как он орал  и  бранился  и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, но пустые угрозы позорят  говорящего  больше,  чем  того,  на 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ены. Тиун это не знает, но знают те, настоящие,  и  Владимир  в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что значит поговорка "брань на вороте не виснет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и, так и оста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го ты жд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погонятся... Я бы не стерп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он торгаш, а не боец.  Что  получит,  даже  убив  нас?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й Беркут его заживо съест, что с нас ничего не взял, а троих потер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оих? -- оскорбился Олаф.-- Да я их один всех! Ладно,  готов 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той березы наперегонк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здное небо  колыхалось  в  такт  конскому  шагу.  Владимир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уп тоски. Невидимые пальцы сжали сердце. Что за яркие костры в  неб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 на ту, самую большую, волхвы говорят, что это небесный камень, 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ерта дыра в куполе. Если отвалить,  то  вода  зальет  землю.  Но  Су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аривал, что это золотой кол небесной ковязи, к которой боги привяз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коней. Ее ковали девять  небесных  кузнецов,  она  будет  стоять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нчания мира. А вот ему кажется,  что  это  нестерпимо  блестит  верш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й горы, самой высокой на свете. И всякий раз в груди разливается щ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жажды достичь, добраться хотя бы до подножья...  А  потом,  передохну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ться забраться как можно 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ехал, залитый лунным светом, красивый и мрачный, как бог смер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е волосы в лунном свете блестели серебром, казались  седыми,  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движное лицо заострилось как у мертве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 так сияет? -- спросил Владимир негром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тветил, не поворотя голо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лотые ябло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бло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Золотые яблоки Асгарда,-- сказал Олаф  мрачно,--  их  охран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ня Идунн. Только они дают богам вечную молод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-- сказал Владимир.-- А наши молодильные яблоки где-то на зем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только в тридевятом царст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лночь стреножили коней, поспали у костра, а с рассветом уже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в седлах. Когда  впереди  на  берегу  речушки  показались  с  деся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иков, Олаф сказал ж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е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ит ли,-- поморщился Владимир.-- у нас пока есть еда, воду  п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ключей.-- Что тебе еще надоб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... Интересно живут у в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в двух  весях  Олаф  ухитрился  поучаствовать  в  обычной  заба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: стенка на стену. Две веси сходились на границе,  схватку  начи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признанных бойца, потом в общую драку бросались все  мужики  и  пар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всякий раз бил и крушил, показывая  невиданное  в  деревенских  вес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ое уменье, но во второй раз  Владимир  уже  привязал  ему  левую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, и Олаф дрался только одной правой. Соблазнившись легкой добычей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наседали больше всего, и снова Олаф расцветал  от  свирепой  рад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, как под его кулаком хрустят челюсти, а бойцы выплевывают с кровь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шево из зу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купим овса коням,-- предупредил Владимир,-- сыра и мяса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дню надо одолеть верст сор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олеем,-- согласился Олаф легкомысленно.-- Сколько уже  проехал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жет же Царьград быть дальше, чем еще за пару вес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петляла, тонкая и непробитая, по такой ездили явно мало.  Су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сему, весь жила замкнуто, сюда если и приезжали, то лишь за княжес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орами раз в год, да и то по зим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околице Олаф внезапно остановил коня так резко, что  сам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зился через голову. Владимир встревоженно посмотрел по сторон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-- прошептал Олаф испуганно,-- дай ему прой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у пересекал важный кот, черный, как будто купался в дегте, хво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бой.  Когда  лениво  посмотрел  в  сторону  всадников,  зеленые 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терегающе блеснули. Владимир шикнул, пустил коня вперед. Кот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корил шаг, важно подошел до изгороди, протиснулся в щель и проп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ерешительно тронул коня, еще не уверенный до конца, пересек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руг кошачьи следы. Владимир покачал головой. Олаф спросил, защищ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веришь в беды от черных котов7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мышей -- да,-- сказал Владимир.-- А ты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, доказывая  как  быстро  освоился  на  Руси,  потащил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 Его нос подергивался, и Владимир сказал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корчму ищешь, то заз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то в такой крохотной веси корчму держит?  Поедем  к  войту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наверняка есть не только сыр для продажи, но даже бочка пива.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утопшими крысами и тараканами, но сколько там они вып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бу войта он уже видел, самая добротная, а  когда  подъехали  бли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указал на крупного мужика в глубине двора. Тот  обтесывал  на  кол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стренный кол, острое лезвие снимало стужку  почти  любовно,  и  обы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, явно для изгороди, выглядел как игру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поднял голову. Серые глаза внимательно  смотрели  из-под  сед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ей. Он молчал, Владимир сказал друж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в помощь! Мы проезжаем мимо. Можно  воды  холодной  напить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мы могли бы сыру и мяса купить на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ответил замедл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на добром слове.  Мы  таких  крепких  ребят  на  коня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ывали уже много лет. А теперь вот за одну неделю уже второй р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кинул его быстрым взглядом. Он почувствовал этого  челове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. Упорный работник, честный, ни боится ни божьего  гнева,  ни  мок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п ночных упырей. Поручи любую работу -- сделает, к тому же всегда луч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ожидаешь, а когда нет работы. то  не  сидит  на  завалинке,  а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ает, тешет, строгает, точит, и всегда либо с усмешкой  в  глазах,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с широй улыбкой на лице. Таких он встречал в Киеве, Новгороде, и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на таких стоит любое пл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ответил он спокойно, хотя на затылке зашевелились  волосы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 самом деле удив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дома выбежали двое мальчишек, с восторгом ухватили коней,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лись, увели к колодцу. Мужик широким жестом  указал  на  дом.  Лад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широкая, в мозолях, привычная к рукояти топ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же в сенях обронил как будто невзнача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они, эти крепкие ребя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ьи дружинники,-- ответил войт спокойно.-- Кто  же  еще?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е туда идут, там им задурно деньгу д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задурно? -- засмеялся Владимир.-- Головы клад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сейчас, вроде бы, ни с кем не вою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ервым припал к ковшику, его подала юная хозяйская дочь, и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л, пожирая ее глазами поверх края ковша, пока у девушки румянец не з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, а потом перетек и на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огласился Владимир,-- что ж их сюда занесло? Тут  вроде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я на охоте не бывают, враг не показывается, непокорных бояр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опустился на лавку, Олаф с готовностью сел к столу. Из хозяй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ы пришла женщина, молча и деловито засуетилась у п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х знает,-- ответил войт с расстановкой.-- Я ж говорю, креп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ята... Кого-то  ищут.  Вроде  должны  перехватить!  Ребята  подоб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ки, один к одному. А их вожак так вообще велет.  Настоящий  велет!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ый, как бык, мечом орудует  почище  чем  ложкой.  Я  сам  виде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бил трехгодовалого быка одним уда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оросил с ленивой на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быка тоже был ме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есело скалил зубы. Огромные руки выложил на столешнице,  кул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етские головы, большой палец одобрительно оттопырил в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поставила на стол еще теплую овсяную  кашу  с  молоком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дал, пока хозяин скажет слова благодарности богам, потом  с  Владими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еребой ухватились за ложки. Расписные, легкие, и выделаны так  любов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руке лежат так, будто там и были всег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глотал горячую кашу, фыркал как кот на горячее  молоко,  он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чуял, а по спине Владимира уже  побежала  липкая  струйка  п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ый викинг накаркал со своим черным котом. Эти дружинники  киев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здесь проехали неспр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называли их вожака? -- спросил он между д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на себе взгляд войта. Этот  взгляд  стал  тверже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 войт с некоторой замин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не слышал... Проехали,  не  останавливаясь.  Но  моя  Зла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а от девок, что его кликали не то Збаражко, не то Валяш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! -- вырвалось у Влади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уронил ложку, а войт кивнул удовлетво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. Ты его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ыхал,-- пробормотал Владимир. Он наклонился  над  миской,  пря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-- О сильных да могучих везде рассказыв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рно,-- согласился войт.-- О таких парнях и здесь долго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ть. Только мимо проехали, но для россказней много ли  надо?  В 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х одни медведи да волки. Сегодняшний день похож на вчерашний, и так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 в год. Пожар когда случится, и то вроде празд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двора донеслись детские голоса. Войт выглянул,  погрозил  пальц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заверещали веселее. Войт снял со стены кнут и, кивнув гостям, выш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ересел так, чтобы видеть  двери.  Да  и  рукоять  скиф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инака теперь торчала из-под руки, едва не задевал, когда работал лож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проследил за его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лишком подозритель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еще жи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олчании ели, прислушиваясь к голосам. Похоже, войт с помощью кну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рал  детскую  ссору.  Но  мог  и  послать   мальчишку   вдогонку 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и  великого  князя.  Добротный  надежный  мужик,  опора  люб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тва, он и должен  помогать  князю  крепить  порядок,  покой,  ло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лых преступник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осталось верст двести-триста, а  они  сменили  конней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жды. Правда, в последний раз попросту  украли,  не  успев  и  не  ж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щаться с хозяе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веселел, глупо покупать, когда можно  украсть.  Не  в  день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, но при покупке равняются с торговцами, а в краже  есть  героическ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азрывное с риском, опасностью, блеском холодного бул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рачнел. Пастухи, что брели за огромным стадом, с  востор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ли о княжеских дружинниках на невиданных здесь  конях  --  зл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х. Сами дружинники все как один -- богатыри, в  железной  чешуе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х шапках, красные сапоги на двойной подошве из свиной кожи, узде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нях с серебряными бляш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щут кого-то, объяснили пастухи простодушно. Выспрашивают местных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войтам объявили о награде за поимку двух особо опасных  преступни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елено схватить и держать до их прибыт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т только пастух прикусил язык, глаза выпучились  как  у  совы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рник уже пятился, пока не уперся спиной в коня Олафа. Викинг наг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 за волос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реж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будничным, деловитым.  Владимир  заколебался.  Пастуш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жалобными  глазами,  побелел,  из  чистых  синих  глаз 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тились сле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идет,-- сказал он нехот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даст,-- предостерег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е еще держал за волосы, а лезвие ножа приложил к горлу. Пастуш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лся даже вздохнуть, чтобы нож не опустился ни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зарежем,-- бросил Владимир нехотя,--  все  равно  догадаю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, поди, отродясь никого не убивали. Разве что кольями в пьяной дра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широко ухмыль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я пошел за кол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пальцы расжал, пастух на ватных ногах без сил опустился на 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хохот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! Не думаю, что твой Варяжко так уж страш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воротили коней. Владимир бросил через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 не болтайте. Только когда спросят о нас, тогда уж... А сам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ите. А то мы вас и после смерти отыщ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хриплом страстном голосе  было  столько  силы,  что  даже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подобие страха. А пастухи со всех ног бросились к  стаду,  что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ело на дорогу к с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ам Варяжко страшен,-- сказал Владимир тоскливо.-- Хотя и 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рок... Но против нас он поднял весь народ. Мы теперь два беглых изго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ак пройти через всю Русь... а она намного больше, чем ты думаешь,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сть на глаза? Ни в поле, ни в весях, ни в лес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беспе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нам еще оста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роде нич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ернуть назад нельз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,-- испугался Владимир.--  Лучше  уж  звон  мечей,  кров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ь в чистом п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вперед,-- сказал Олаф сильным звонким голосом.  Он  горд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 выпрямился в седле. Камень в  обруче  на  лбу  рассыпал  солне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ы, но еще ярче блестели синие, как небо, глаза викинга.-- У мужчин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ая судьба. А женских могил и не должно быть  в  поле.  Ну,  попробу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-о-о-н до того дерева наперегонк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алой веси, через которую Владимир и Олаф проехали сутки тому, вой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перед Варяжко. Дружинники окружили старика плотным кольцом,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 на огромном коне, в котором чувствовалась дикая  сила.  Сам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о сверлил  глазами  седобородого  старца.  Тот  поклонился  явн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жества, власть как-никак, а страха не видать в тщедушном те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,-- повторил войт в задумчивости,-- видать, чем-то  креп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олил вам этот удалец, ежели целое войско мчится по его сле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д,-- сказал Варяжко предостерегающе,-- ты не умничай.  Ты  ска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, раз уж он тут проехал, в какую сторону подался? Что  говорил?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ся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дружинников с готовностью вытащил плеть с вплетенными в  ко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цовыми жилками. Замахнулся, глядя на Вар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покачал головой. Старческие глаза смотрели без страх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на вашем месте оставил это д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подал знак, плеть  обрушилась  с  силой,  послышался  хлоп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лопнул бычий пузырь. Рубаха сползла с плеча, на грудь  коня  Вар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нула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дернулся, в глазах застыла бо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й, раз такая у вас власть. Но я о  вас  заботился,  молодежь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ая! Деньгу вам обещают большую, но разве свои головы не доро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зло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две дюжины богатырей. И все мы давно забыли, как пахать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звон мечей слышим часто. Если ты видел двоих, чьи приметы совпадают,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н сказать княжеским люд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сказал сми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Проезжали тут двое. Разговаривали мало,  держались  мирно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дин посмотрел на меня своими синими глазащами, меня продрала дрож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я голый стоял на зимнем ветру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икинг,-- сказал  дружинник  с  плетью  возбужденно,--  ну-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вздрогнул, сказал внезапно охрип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 я взглянул в глаза друг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бы меня голым бросили в костер! В его черепе  бушует  плам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которыми раскаленная болванка в горне покажется сосулькой.  Он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жег меня своими коричневыми глазищами, а когда ушли, я  был  счастл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 телу не пошли волдыри от ожогов. Даже ведунью вызывал... Кого-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напомнил! Но кого? Он совсем молод, а мне чудятся времена юного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оря, когда тот через наши земли вел дружину богатырскую на Царьгра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зло оскалил зубы. Дружинник с плетью еще раз  с  наслажд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 ее на худые плечи, старик пошатнулся, во дворе за плетнем взвы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ичитали бабы. Как хищные волки, киевские дружинники гуськом  понес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у сторону, где последний раз видели беглец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стухи ли сказали, еще как-то  Варяжко  узнал,  но  на  другой 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и Олаф уже сами ощутили  погоню.  Сперва  донесся  трубный  зву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созывал остальных,  будто  обнаружил  следы,  затем  рог  прозву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жды, указывая направл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ткнувшись на крохотную весь, Владимир,  уже  не  скрываясь,  выб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свежих коней, оставил своих, и они понеслись по дороге в ле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ечно, Варяжко с людьми сменил коней тоже. Похоже,  они  меняли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, ибо звуки рога Владимир слышал все отчетлив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близал губы, на них  выступили  белые  разводы  соли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ел, он не пил со вчерашнего  вечера.  От  жажды  кружилась  голов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сть охватывала с головы до ног,  прокатывалась  пугающей  волной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й собак послышался ближе. Владимир хлестнул коня,  тот  переш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блую  рысь,  но  Владимир  чувствовал,   как   простой   рабочий 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ивается под его весом. Справа скакал Олаф,  и  Владимир  услышал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ленный возгла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ие!.. Почему мы такие... крепкие ребя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 тоже был не рад своему росту, своим  широким  плечам  и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и, упрятанной в крупное тело с толстыми костями, тугим мясом и толс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ожилиями. Раньше в любой толпе смотрел поверх голов,  раздвигал  на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ык раздвигает стадо молодых  телят,  а  теперь  его  груда  кост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ов убивает коня, а с конем сгинет и он с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 скаку вытащил лук, кое-как натянул тетиву, сунул  обра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ерестяной лубок слева от седла.  Олаф  мчался,  пригнувшись  к  кон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ве, похожий в скачке на степняка,  которым  завидовал.  Золоты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ало ветром, из-за плеча выглядывал и просился на волю двуручный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 расширилась,  по  обе  стороны  мелькали  ухоженные  дерев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ядные и светлые. Земля отзывалась под копытами стонущим гулом. В вер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показался одинокий дом. Двуповерховый, первый не видно за  высо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ром, а второй весело блестит под солнцем новенькой крышей, бревн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темнели, по обе стороны зеленеют кроны невысоких деревье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да? -- выкрик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все-таки забор,-- отв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д ним тоже увидел домик. Владимир чувствовал, как бедный з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усил  быстрее,  догадываясь,  что  придет  конец  его  мучениям, 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дет дыхание, а потом напьется так, что брюхо достанет до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конь уже падает,-- донесся из-за спины крик Олаф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не конь,-- крикнул Владимир жес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нувшись, он  увидел  исхудавшее  лицо  Олафа,  красные  глаза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ющее мгновение Олаф тяжело соскользнул на землю, побежал, держа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воду. Лай гончих псов слышался совсем близко, вот-вот выметнутся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ота, тогда увидят и припустят еще 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ватайся за мое стрем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вой  конь...--  прохрипел  Олаф  на  бегу,--  твой  конь..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хл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росил себя с седла в последний миг. Олаф  догнал,  по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 к плечу, дыхание вырывалось с хрипами, но домик  постепенно  рос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знали, что никакой конь на свете не сможет бежать ни  так  долг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ни так же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со скрипом открывались с той стороны. Владимир  успел  у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нышек двора. Прямо напротив фыркали и выгибали шеи двое коней. За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ась повоз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орвались во двор, Олаф  тут  же  бросился  закрывать  ворот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орвал с крюка на  седле  лук  и  туго  набитую  тулу.  Во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вучал  испуганный  крик,  женский  визг.  Кони  в  повозке   испуг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ятились, едва не опрокинули седо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кий топот наростал. Владимир успел вскочить на  приступку,  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 выметнулись всадники. Впереди мчался на белом в яблоках коне  в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азвевающемся плаще, в поднятой руке рассыпал солнечные  искры  меч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неслись всего трое, но из леса выппескивались все новые всад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слышались голоса, женский крик, но  там  пусть  управля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, а  здесь  пальцы  заучено  выхватили  стрелу,  наложили  на  тети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задержал дыхание и начал оттягивать тугую  жилку  к  уху.  Пер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ел может быть неспешным, особо прицельным, а потом  уже  придет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у оттягивать, а сам лук  выбрасывать  на  вытянутую  руку  и  вжи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ыждал  мгновение,  учитывая  вялое  движение  воздуха,  скор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ущей лошади, картинную посадку всадника -- жаль, не  Варяжко,  тот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хвалится и меч зря не вынимает,--  мысленно  взмолился  к  богам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расжал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...и тут же начали хватать за концы  стрел,  бросать  на  тетиву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болезненный щелчок по руке, тело жило как бы само по  себ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ыполнял то, над чем долго и упорно упражнялся еще в Киеве,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овгор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ую стрелу он целил в грудь вожака,  пусть  там  даже  доспех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ость ли велика, всадник ли успел заметить  и  начал  пригибаться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е увидел, куда тот делся вместе с конем,  а  другие  его  стре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ись  на  скачущих  железным  градом,  били  булатными  клювам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еще неслись вперед, вскрикивали от боли, затем начали замедл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 куда раньше, чем оказались перед воро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идел обозленные бородатые лица.  Двое  соскочили  с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сь с топорами к воротам. Он быстро достал их тремя  стрелами.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 у ворот, другой с проклятием убежал, зажимая шею. Из-под пальцев тек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но стрелы Владимир не увид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оряй! -- донесся дикий крик.-- Отворяй, именем великого княз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пятеро  всадников  кружились  возле  ворот.  От   стрел 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лись щитами. Из леса, как с великим  облегчением  увидел  Влад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ов больше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кие? -- кри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жинники Ярополка! -- свирепо гаркнул один, матерый  и  толст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 в  кожаном  панцире,  поверх  которого  блестели  широкие   пласт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а.-- Сдавай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крикнул, стараясь чтобы голос звучал как можно испуган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мне бу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-- рявкнул воин,-- нич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, а пошто гн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приказу Ярополка. Тебя велено доставить в Киев. Только в  Ки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был   уверенный,   мощный,   но   чересчур   уверенный. 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казывает, понял Владимир угрюмо, чтобы понадеялся бежать по дороге,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 еще ехать и ехать, и чтоб отдался в их руки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иев? -- переспросил он недоверчиво.-- Это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 Перуном! -- сказал воин гром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треб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друг ты из торговцев? Поклянись Веле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оглянулся на остальную четверку, те начали улыбаться,  а  щит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лись от стрел уже не так тщ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еришь,-- сказал воин  с  укором.--  Клянусь  Велесом,  клян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м Сварогом, Ярилой, клянусь Белбогом и самим Родом,  что  не  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вирия и своих родителей, если не доставлю тебя целым  и  невредимы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 к твоему брату Яропол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лятва прозвучала страшная, воины даже переглянулись, один побледн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очку подал коня назад. Но бородач смотрел уверенно, сидел гордо,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чал вла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не рус, подумал Владимир холодея. И не славянин. Ни один рус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славянин не произнесет такую клятву. Даже варяг не скажет такое,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скорбить богов земли, по  которой  ходит.  Уже  хотя  бы  потом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 может умереть в дороге от хвори,  и  тем  самым  клятва  поверг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шего ее в подземный мир в когти Ящ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-- сказал он с  облегчением,--  я  сейчас  открою  ворот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обещайте не  трогать  моего  друга.  Он  сильно  ранен,  истек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. Не глумитесь над ним! Пусть умрет своей смер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оворились,-- ответил воин поспе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оскочил на землю. Олаф с обнаженным мечом затаился у вор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а крыльце толпились челядинцы. В окнах мелькали испуганные лица.  Ко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гретые скачкой, кружили посреди д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понял? -- шеп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дернул засов,  створки  подались.  Олаф  пятился,  скрываяс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й,  Владимир  быстро  взял  меч  в  правую,  а  левой  тянул  створ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вшись наполов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ирокая улыбка бородача внезапно стала жестокой. Он  пришпорил 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ринулся в открытые ворота. Воины  поспешно  погнали  коней  следо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ерехватил меч обеими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бородача расширились, но он не узнал, что обрушилось  слев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отпрыгнул и занес меч для страшного удара уже по другому.  Конь  вн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 разрубленное тело во двор, следом вскочил еще один,  этого  до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, а затем поспешно выбежали из ворот. Всадников все  еще  тро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а коня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! -- страшно вскрик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ун! -- крикнул Владимир еще звон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и поспешно хватались за мечи, но те мгновения, когда вер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чу беглеца, расслабили их  руки,  чужие  мечи  быстро  поразили  дво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 наконец  выхватил  саблю,  завертелся  в  седле,  с  двух   стор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упили страшные, как боги войны,  люди-великаны,  их  руки  забрызг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а в глазах яр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не нужна твоя голова,-- крикнул Владимир.-- Опусти топор.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Варяж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,  бледный  и  с  расширенными  от  пережитого  страха   глаз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о узна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езай,-- веле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еще меня не убил,-- бросил всад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ладимира  смотрело  совсем  юное  лицо,  безбородое,  с  голуб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нными глазами. Но голос отрока не дрожал, а щит и  саблю  он 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 и прави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ы  в  самом  деле  из  дружины  Ярополка?  --  спросил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чиво.-- Ты ж на соплях еще скользаеш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з его лучшей сотни,-- ответил молодой воин гордо.--  И  ты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быстро  он  обрушил  сильный  удар.  Владимир  едва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ыгнуть, лезвие чуть не отсекло ухо. Воин напирал конем, снова и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ахивался, рубил, Владимир то подставлял  меч,  тот  звенел  и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ыгивал из рук, сабля оказалась тяжела, но владел ею  молодец  уме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рови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ам напросился... -- процед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оин рубил с коня сильно, Владимир пятился, чувствовал как  смер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лиже и  ближе,  но  вдруг  воин  вздрогнул,  выпрямился  всем  тел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смотрел на Владимира остановившимися глазами,  из  рта  плес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ая струйка. Затем завалился лицом вни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возь грохот в ушах услыша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 ты хотел сам, но нам пора убир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уже бросил меч в ножны, ловил коней. Владимир  на  подгибающ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х обошел павших,  только  двое  стонали  и  пытались  ползти,  ране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, остальные так и лежали в лужах крови. Торопливо собрал калиточк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етами, поснимал золотые перстни. Судя по кольцам, все пятеро из стар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. Только старшим дружинникам дозволено  носить  золотые  кольц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м пальце левой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пахнул рубашку на груди  бородача.  В  глаза  блеснула  тол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ая цепочка, но вместо оберега тускло мерцал золотой крест.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: не рус и не славянин, а из подлых  христиан.  Потому  и  клялся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 чужими для него б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етерпеливо покрикивал. Владимир сорвал крест, золото  и  в  а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, вырвал из уха  серьгу  с  крупным  рубином,  а  большой  палец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не снималось кольцо с зеленым,  как  молодая  травка,  изумру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аднокровно отрезал. На досуге  снимет,  за  такой  камешек  можно  табу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х коней куп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 всех лежал, раскинув руки в луже крови, молодой красивый вои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орла торчала стрела. Лицо было бледное, без кровинки,  глаза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вижимо в небо. Но даже у мертвого на лице застыла  надменная  горд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еред лицом богов не забывал о своем знатном роде. Доспех на нем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ой, искусно подогнанный, украшенный  серебром  и  золотом.  Кольц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стни снялись легко, но один палец все же пришлось отхватить, Олаф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ивал с трудом, они храпели и вздымались на дыбы,  чуя  кровь  хозя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 изнемогал в непривычной схват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махал челя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бирайте добычу! Оружие, доспехи -- ва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разбега запрыгнул  на  коня.  Олаф  вскрикнул  завистливо.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й мужик решился выйти к воротам. Глаза быстро и жадно  пробежа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тной одежке дружин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казать, когда приедут... остальн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ы  все  забрали,--  бросил  Владимир.  Он  кивнул   на   уби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ача:-- А этого закопай быстрее. Вместе с собаками! Это христиан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сказал делов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акую жару этот бугай провоняет все окре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, еще не остывшие от  скачки,  пошли  резво,  ровным  галопом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у скакали следом трое заводных коней. Олаф скалил зубы, викинг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ается настоящим, Владимир пугливо  прислушивался,  приподним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енах, заглядывал через верхушки кус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жаль, что не Варяжко привел этих,  можно  бы  сразу  избавить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ого врага, и хорошо, что не Варяжко: при нем народу побольше, да и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 не даст себя сшибить стрелой,  да  и  не  попадется  так  глуп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скакал,  судорожно  впепившись  в  коня  как  клещ,  блед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ный. Конь чужой, к тому же наконец-то настоящий конь, а не рабо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ча, которых они покупали или меняли раньше.  Этот  конь  в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ден для скачки, для схватки грудь в  грудь,  под  коленями  чувству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е тугие мышцы боевого ко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меро! -- воскликнул он внезап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ня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меро, говорю! -- крикнул Олаф снова, он не  поворачивал  голо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ливо пригибался под проносящимися над головой  толстыми  сучьями.--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воем срубили семерых! Об этом будут говорить и п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глянулся, вслушался в крики лесных пти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сьме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теперь не поня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вастай, говорю. Раз повезло, не повезет в другой. Их вожак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шиб первым. Растерялись, бородач стал за старшего, с этого и пошла  ду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хитрости не хватило бы обмануть пень в глухом л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ья подступили к тропке ближе. Ветви опускались ниже, воздух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жным, плотным как в наглухо закрытом амбаре с сеном.  Тропка  суз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петляла. Владимир пустил  коня  шагом.  Сзади  стучали  копыта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а, заводные тянулись позади как г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лес сомкнулся со всех сторон, Владимир остановил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дется пеш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ъехал бледный, мокрый от пота, будто вынырнул из ливня.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ла ходуном, словно это он нес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ш...ком? Ни за...ч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же ты викинг? -- укор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рожденный викинг,-- ответил Олаф, он жадно хватал воздух р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ыба на берегу,-- но я не дурной  викинг...  мы  тоже  не  ситом  м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паем. Вон от того дуба с дуплом идет троп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 гореч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сная. Звери протопт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лось проходит,-- возразил Олаф,-- почему не м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 Владимир,-- такой лосяра, как  ты,  пройдет.  Но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хлопал коня по влажной шее. Тот шатался под могучим  викин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. На удилах повисла желтая п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что  кони?  Кони  тоже  люди.  Завалы  обойдем,  под  завис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ежинами проползем. Надо попробовать, Вольдем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слушался, везде обычные лесные шорохи, соскочил на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се еще вздрагивал, даже пригибал голову, когда с дерева  падал  суч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ивая в падении листья, а лицо было изнуренное и озабочен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тоже жаль бросать коней.  Ладно,  выбери  одного.  Нет,  дву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уем провести. Остальных придется оставить.  Авось,  люди  их  най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, чем отыщут во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лез нехотя, долго осматривал коней. Те как чуяли, что остан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в темном и страшном лесу,  дрожали  и  тянулись  к  викингу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их побаивался, а теперь чуть не плакал,  что  таких  добрых  звер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рвут во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дня пробирались через чащу. Наткнулись на ручей, попробовали  ид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руслу, но  слишком  много  деревьев  лежало  поперек.  На  земле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упить, а здесь  комель  на  одном  берегу,  вершинка  на  друго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ибайся, ползи под стволом чуть  ли  не  на  четвереньках,  а  он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овит ухватить за шиворот острыми суч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крепился, Владимир слышал только яростное сопение и стук  желе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дереву. Викинг старался идти впереди,  сбивал  топором  ветки.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снется везде, но конь не для леса,  и  Владимир  ожидал,  что  вики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сдастся, признается, что зря тащат коней,  когда  спереди  д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давленный возгла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мне мерещ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евья вроде бы светле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рещится,-- отмахнулся Владимир.-- Тебе уже мерещ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спешил, стук  топора  и  нетерпеливый  голос  зазвучали  ча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тащил усталого коня почти силой, под ногами  сырой  мох  сме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ой, деревья в самом деле стали словно чище, а впереди возник с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адостно повизгивал как огромный щенок. Толстые  корявые  ство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упались,  лесная  тьма  оставалась  за  спинами.   Валежин   уже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алось, под ногами чисто, только трава, даже сушин нет  --  явно  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аживают за дровишками, хворостом, сухими сучьями. Даже на березах ви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рали бересту, Олаф таких примет не замеч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ждал Владимира у крайних  деревьев.  Дальше  расстилалось  по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й частью засеянное. А еще дальше белели хатки с соломенными крыш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но было и остальных взять,-- сказал Олаф с ук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пеш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их? Да ты едва с этим не помер! Ладно, собирай  сучья,  гот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р. Заночуем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он же хатки! Там теплые постели, молодые девки. Настоящая е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слышу от викинга? -- удив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перенести больше, чем ты,-- огрызнулся  Олаф.--  Но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еть, когда можно есть мясо, а не  грызть  черствый  сухарь?  Сп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гком, да еще с теплой девк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... что в весях вблизи могут быть люди Варяжко. Разве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слал всюду,  чтобы  вызнавать  о  нас?  И  вот  кто-то  пошлет  тай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онку с весточкой, что двое беглых разбойников бесчинствуют в хате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азочарован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Лишь бы добраться до  Царьграда.  Там  я  отыграюсь!  О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граюсь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уже окрасилось в красные цвета, тени  пробежали  вдоль  поля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у  темнело  быстрее,  пришлось  отступить  вглубь   леса,   прикрыв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ми. Олаф, выказывая, что и он знает немало воинских уловок,  разж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в яме. Пусть  даже  случайно  забредший  в  лес  не  узрит  багр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лес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еревьями просматривались две  крупные  поляны  с  сочной  тра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ноженные кони тяжело заковыляли в ту сторону. Олаф погрыз сухари, в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и из ручья, и тут же заснул на голой земле. Даже ветки  не  сруб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ль. Владимир заметил, как по лицу блуждает счастливая улыбка.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отыгрывается в богатом и распущенном Царьгра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лесу было еще темно, но Владимир потряс Олаф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вай! Кони отдохнули, надо уйти как можно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аскрыл глаза,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? Еще ноч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тицы поют,-- возразил Владимир.-- Им сверху ви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ыехали из леса, рассвет в самом  деле  окрасил  белый  св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е розовые цвета, словно румянец на щеках молодой  и  чистой  девуш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ыл холодный, как вода из ручья, и Олаф чертыхался  без  останов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оседлал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ья остались позади, ехали вдоль опушки.  Суровая  стена  высо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лов тянулась слева, справа расстилались поля, луга,  хатки  по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днажды, но Владимир проехал вдалеке, люди  Варяжко  могут  шныр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ду. А если за их головы объявили еще и награду, почему  бы  и  нет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а развернется нешуточ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бы объявил, подумал Владимир мрачно. Силами одних  дружинников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 не перекрыть. Если же  пообещать  снижение  подати,  а  холопа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у, то даже дети начнут высматривать и выслежи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косился с любопытством,  когда  хольмградец,  все  еще  хмур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л из берестяного колчана лук, набросил тетиву  на  рог.  Ехали  вд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и, птицы беззаботно пели, а в поле верещали кузнечики,  но  вдруг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ьмградца взметнулись,  звонко  щелкнула  тетива.  В  зелени  зашурш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ыпались лис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заметил? -- спроси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яса хошь? -- ответил Владимир вопросом на вопр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откаж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шкуру сдирать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аправил коня  в  кусты.  Тот  заупрямился,  пришлось  слез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раться пешком. За кустами открылась поляна, посреди рос могучий  дуб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олуди были частью разгрызены, часть втоптали мелкие копытца,  а  крова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 вел в кусты напротив. Олаф вломился по  следам  капель  крови,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Владимир услышал довольный воп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ернулся с подсвинком поперек седла. Стрела  торчала  из  ле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шкуру сдеру,-- пообещал Олаф,-- и разделаю по всем  правила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ак, как у вас, невежд... Это ж целое  искусство  --  разделывать  ди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о! А вы только стрелять умеете, дикий народ... Правда,  стреля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лохо, неплохо. Ты еще стреляй по дороге, уч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лил зубы. Викинги не умеют метко бить из лука и езди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х, а бушующее море все как-то не попадается по  дороге.  Ну  ник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ть себя во всей мужской кра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полудню подшиб еще рябчиков. Только одна стрела не отыскалась.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к, посматривал задумчиво. Придется учить и стрельбе, поня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обеда, дав отдых коням, ехали все еще  вдоль  опушки.  Про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мо веси, а когда были уже далеко, Олаф сказал вполго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лян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-далеко вздымалось небольшое пыльное облачко. Кто-то скакал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опор по пыльной дороге, куда уже недели две не падало ни капли дож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ь не рабочий,-- определил Владимир.-- Движется чересчур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йдем в ле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ит ли... Похоже, скачет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кто-то из людей конунга Ярополк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вернул коня поперек дороог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чет младший дружин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отсюда видно? А если старш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ладший,-- определил Владимир уверенно.-- Пусть догон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озразил уже с раздра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ж не ври, что видишь так далеко! Тогда у тебя глаз должен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орла. Кругл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ты круглый,-- сказал Владимир  хмуро.--  Видишь,  поблеск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ка? Только младшие, получив шолом, носят его днем и ночью.  Гордя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ят, перед девками бахвалятся. А старшие одевают только перед битво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озят в обоз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ыругался. Он тоже видел искорку, что ползла по их  следу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отчетливо. И помнил, как бахвалился сам, когда впервые получил меч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, а железный шлем не хотел снимать даже во с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тебе лет, Вольдема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ороге взрослеем быстрее,-- ответил Владимир гл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было видно скачущего всадника. Олаф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росто повернет и убеж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 убеж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хмыкнул, отъехал на другую сторону дороги.  Владимир  виде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ья переложил в левую руку, а правой потянулся  за  дротиком.  Эт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а викинги не стреляют, а копья научат бросать кого угод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 несся  галопом,  за  спиной  развевался  синий  плащ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ся, Владимир и Олаф разглядели юное лицо, сияющее и  розовощек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перешел на шаг уже когда оказался на расстоянии броска дротика,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делал бы опытный во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смеет загораживать дорогу княжескому дружиннику? --  вс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чистым молод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муро смотрел, как молодец гордо выпрямился  в  седле.  Ш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щет, начищенный мелом, нестерпимо ярко сияют мелкие бляшки  на  кожа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цыре. Даже уздечка, стремена, седло  --  все  блистает  и  стреляет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 яркими солнечными зайч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т,-- сказал Владимир грубо,-- кого ваша  свора  ищет.  Слеза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ствуй, кто тебя послал, к кому и с какой вестью. Нам твоя  голо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а, но коня ты лиши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смотрел расширенными глазами то на  одного,  то  на  друг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только  сейчас  сообразил,  опьяненный  сладостными  мечтаниями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игах, что нарвался на тех двоих, кого ищ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вы и есть... --  пробормотал  он  ошеломленно.--  Боги,  к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ча! Только не дайте им у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хватил меч, в лице был страх,  что  видение  исчезнет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рячь меч! Нам не голова твоя нужна. Где Варяжко?  Куда  разос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? Сколько в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молча пришпорил коня. Владимир выхватил меч. Удар был  сил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жет и звон оглушили, он пошатнулся в седле -- в дружину великого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х не  берут,  отразил  другой  удар,  и  тут  всадник  вздрогнул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той руки вывалился меч.  На  груди  внезапно  вздулся  доспех,  к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валась, выпустив окровавленный клюв из бул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крикнул изд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как мой брос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медленно сполз на землю. Конь  испуганно  переступил,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, остался, лишь кожа мелко вздрагивала. Олаф нагнулся,  не  слеза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ухватил дротик и пытался высвобод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се равно бы не сказал,-- объяснил он беспечно.-- Молод, горя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ен... Только в Валгаллу не попа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меч выронил? Ты видел, чтобы викинг перед  смертью  вы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руки оруж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, глядя на дру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не хотел бы увиде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у них один конь был заводной. На него  сложили  тяжелые  м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,  одеяла  и  седельные  мешки.  Владимир  учил  Олафа   на   ска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аживаться с усталого коня на свежего, ну, еще не на скаку, а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ходу, даже это может выкроить считанные мгновения, чтобы ускользнут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детое тело убитого оттащили с дороги в  кусты.  Владимир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гнал видение мертвого лица с недоумевающе вытаращенными глазами. Мог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ься пахать землю, был бы ц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разве я  сам  не  выбрал  ту  же  дорогу,  сказал  себе  серди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авдание. Остался бы рабом, кто бы гн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ла неделя, показалось даже,  что  от  погони  оторвались. 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 словно мысли  читал  беглецов.  Или  догадывался,  куда  стрем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 Однажды от пастухов узнали,  что  днем  раньше  вперед  про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, зачем-то согнали мужиков из окрестных весей, раздали 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  тревогой  посматривал  на  холмы,  что  с  двух   стор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упили к  дороге.  Буреломы,  выворотни,  огромные  пни,  орешник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там хорошо прят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дохнем,-- сказал он на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Устал,--  сказал  Олаф  покровительственно.   Он   был   блед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ожденный, но спину держал прямой, а плечи разворачивал гордо.--  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ня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з леса,-- напомнил Владимир.-- Но мне не нравится запах ды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любишь жареное мяс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люблю, если этим мясом стану я. Даже  если  станешь  ты,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, пожалуй... хотя... гм... Пахнет не из веси, а из ле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 Охот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упо жарить добычу в лесу, когда до веси пару верст. Вон  домик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ому же кто разводит костер тай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ты дым учуя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лицо напряглось,  усталость  будто  испарилась,  он  подвиг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е, осматриваясь, уже не страшась при неосторожном движении  сверз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 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оскочил, Олаф молча  перехватил  повод.  Владимир  проб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 к гряде деревьев, окруженной густыми кустами, упал, выглянул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вей. Дальше обрыв, но наверху стоят двое с топорами.  Еще  двое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справа, перекрывая единственную тропку, а  внизу  на  конях  мч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ый отряд в два десятка го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ять Варяжко, понял он, холодея. Как бы ни был  отважен,  однак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ется  только  на  дружину,  привел  целое  войско.  И  загородил 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ы-выходы, мышь не проскользнет незамеченной. Молод годами, но  хитер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ен, сволочь. Быть воеводой, ибо старается предусмотреть каждый  ша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рычал за спи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биралась стая уток изловить двух сокол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их крепкие сети,-- зам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ыкнул еще зл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ы что, лос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ыркнул, решив, что хольмградец просто дразнит. Владимир  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стискивается  сердце,  а  мышцы  зябко  подрагивают  под  кожей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страх, но вместе со страхом  и  странное  чувство  гордоти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илось не меньше трех десятков, а то и четырех. Они уже прохлопали  уш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раньше, сейчас горят жаждой мести... Но разве  они  двое  не  чувств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возрастающей мощи? Хотя бы потому, что неделю тому  за  ними  гн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ли деся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мерки сгущались, внезапно на той стороне возникло красное пятныш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столб дыма.  странно  светлый  на  темнеющем  небе.  Олаф 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аво. Там зажглись сразу три кос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е станут прочесывать лес,-- сказал он угрю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очарова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белка,-- буркнул викинг,-- но мы могли бы влезть  на  дере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косорылые прошли бы внизу, не заметив. Правда, ко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 умен,--  согласился  Владимир.--  Утром  посветлу  пойд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атривая каждое дерево. Белка не схорон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ен,-- процедил Олаф,-- мне бы его ше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близил ладони и внезапно сомкнул с такой силой, что будь там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чья шея Варяжка, ей бы пришлось стать не толще мышиного хв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 взгляну,-- сказал Владимир.--  А  ты  подожди  переполох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, обещаю. А потом проберись по реке  до  во-о-н  той  сосны.  Вид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ая раздвоенная вершинка, будто по ней гром бил. И  все  равно  вырос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всех!.. Коней придется оставить. Утром вблизи сосны встрети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обид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ы? Пойду я. А ты пробирайся до сосны. Как будто  я  отли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ну от ел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в скалах,-- напомнил Владимир.-- Это  лес,  а  я  --  ле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. Вся Русь -- это большой лес. И я здесь как рыба в в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рыба,-- сказа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я волк. Сумей пробраться незамеченным, ла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счез в кустах, не шелохнув веточкой. Олаф замер с раскрытым р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спев возразить. В полной тиши на той  стороне  перекликались  люд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ы разгорались ярче. Ни сучок не треснул под  ногами  хольмградца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ок не шелестнул. Он исчез в самом деле как  молчаливая  рыба  в  тих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е, даже без всплес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двигался,  пока  не  рассмотрел  костры  отчетливо.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ли с топорами и копьями. Многие  были  с  луками.  Повсюду 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и хворост, рубили сухие деревья, стаскивали в ку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трепещущим светом тьма была чернее  дегтя.  Там  изредка  мель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уэты, выхваченные разгоревшимся костром,  но  огонь  приседал,  и  ть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ущалась еще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смотревшись, он отыскал взглядом  нетронутые  сучья,  подобрал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оронив лицо за охапкой, пошел через линию костров. Там в глубине  го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два, трое  мужчин  вполголоса  беседовали.  Один  остановил  его  з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и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прешь, дурак? Брось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слушно повернулся и пошел к другому костру, положил  ве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емлю, одновременно зачерпнул золы и, словно бы  вытирая  пот,  вым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. Отвернувшись, слушал негромкий разгов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они там сидят и ж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ее, наткнутся 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ейко сидит на дереве, но пока ничего не крич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Верейко в гнезда птичьи заглядывает. А что ему дорога?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ет быстр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очью не пойд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обрал дротик  и,  отвернувшись,  как  можно  быстре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метнее, сдернул наконечник.  Опустив  голову,  чтобы  отросши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и на лицо, черное, как у беса, потащился  вглубь  от  костров,  цо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ом и печально качая 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дерева гаркнул зло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прешь, дурак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вздрогнул,  умоляюще  вытянул  руки  с  древком  дротик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видимый дружинник сказал еще зл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разу насадить не мог  крепко?  На  кой  бес  взяли  это  лапо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чье!.. Только мешаются. Иди левее, там кузнец с походной куз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другой голос из кустов отозвался с ленивой на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 и это предусмотрел. Взял же кузне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ут и без кузнеца делать неча. Нас человек сорок, а с  мужич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овсе друг другу хвосты заносим на поворот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 Владимир не слышал,  уходил  неспешно,  на  ходу  так  и  эд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аживал наконечник, крутил головой, сокрушенно охал.  Когда  подоше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лашу кузнеца, железное жало уже сидело  на  прежнем  месте,  хоть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про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торный шалаш был закрыт так плотно, что не видно было даже  иск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дымок пробивался в щели, да слышались равномерные удары  желез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у. То ли кузнец свято хранил даже такие  мелкие  тайны,  как  почи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я, то ли Варяжко велел держать кузню скрытно. Владимир пихнул двер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ицо упруго ударило сухим жаром, звон стал 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знец на маленькой походной наковальне лениво правил  длинный  уз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.  Мальчишка  раздувал  переносной  горн.  Владимир  сказал  торопли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ебываясь словам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 велел взять оковы... и спешить к не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знец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ымали обоих. Спе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знец убрал ладони  от  ножа  с  такой  поспешностью,  будто 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ывающую  молнию.  Мальчика  ахнул,  его  чистые  глаза  уставились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, словно хотели стереть грязь и копоть с л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егу, бегу,-- заторопился кузнец.-- Неужто уже все кон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,-- заверил Владимир.-- Ты спеши к Варяжко.  Он  тебе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т! Еще и награду да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знец метнулся в угол, там в самом  деле  загремели  цепи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л и скользнул в темноту. Он уже  слышал  далекое  пофыркивание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ощутил терпкий запах конского пота,  разбавленный  так,  что  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м, как аромат лесных цв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коноводов сидели у крохотного костра. За их  спинами  сдерг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ья с кустов оседланные кони. Владимир  видел  их  удлиненные  морд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ыми настороженными глазами, потом одна лошадь подошла к самому  кост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замученная кома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слышно оказался за спинами отроков. Задержав  дыхани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из темноты руки, внезапно ухватил за головы, ударил друг о 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сам передернулся от стука пробитой к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, ребята,-- пробормотал он,-- но вы тоже могли бы ост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ать землю. А кто ходит за добычей, тот может сам ею ст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коней сразу выхватил  взглядом  могучего  жеребца,  сильного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ыми глазами. Остальным перерезал путы, зачерпнул из костра  пыла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и, с гиком швырнул прямо в  умные  морды.  Еще  пару  горящих  полен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швырнул в кусты, кони с диким ржанием пятились, приседали на  крупы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юбованного для себя Владимир вскочил с разбегу. Жеребец дико  захри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овал подбросить задом. Владимир сдавил коленями  бока,  напрягся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ец ощутил, что еще чуть -- и ребра затрещат. Владимир услышал тяж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, жеребец затрусил уже послушный и смиривши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темноты от засады закричали дурными голосами. А теперь,  прошеп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ебе, только бы конь не поломал ноги в темноте. Только бы помнил дор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хотя бы чуя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 заставлял  прыгать,  когда  конь  упирался  и  пытался  обо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идимое препятствие, зато  на  открытых  местах  несся  так,  что  ве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тел в ушах. А вскоре сверху мир залил лунный свет,  пусть  слабы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привыкли, а чутье помогало выбирать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удалялись затихающие вопли, треск,  даже  звон  металла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нул оглянуться,  там  раздвигалось,  как  полог  в  женской  полов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е багровое заре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и полдня Владимир все еще ждал, схоронившись  в  кустах.  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л такое, что всякий кто подошел бы или  подъехал  бы  к  условл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у, не остался  бы  незамеченным.  Однако  Олаф  не  появлялся.  Н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вете, ни поздним утром, ни в разгар 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жды он видел шныряющих по лесу мужиков с  рогатинами,  однажд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 берегу блеснул панцирь дружинника. Похоже,  если  искали,  то  на  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у. Не верили, что он, прорвавшись через цепь костров, ушел в  дале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езопасный Царьгр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 вечера он кружил по лесу, прятал следы.  Коня  давно  нашли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 счастливый крик. Мол, Варяжко  хоть  этим  смилостивится  в  гне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ю коня переживает горше, чем утрату пятерых дружин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ятерых, отметил Владимир сумрачно. Взгляд упал на ободранные кула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яшки саднит, кожа повисла лоскутками. Если и прибил кого, то разве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коновода треснула. Остальные пали явно от руки  Олафа.  Не  са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 прибил от з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ришла ночь, он, часто затаиваясь, начал приближаться  к  ве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ок домиков, но сараи прочные, к тому же посреди веси  на  утоптаа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щади зачем-то  полыхает  большой  костер.  Издали  удалось  рассмот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й столб, красноватые фигурки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чам стало зябко,  он  стиснул  зубы  и  пополз  по  темной 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нясь от редкого лунного света.  В  правой  зажал  длинный  узкий  но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й как бритва, непригодный для швыряния, но  перехватить  любые  пу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резать стебель молочая.  Повсюду  верещали  кузнечики,  но  умолк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роде бы неслышно приминал  траву,  отпрыгивали,  и  он  со  стра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, что для опытных в засадах людей этого  хватит,  чтобы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ть чужака,  но  и  понять  как  пробирается  и  где  в  этот  момен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же начинал  различать  фигурки  вокруг  далекого  костра,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нное к столбу, когда из темноты внезапно прозвучал властный о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тынь на мес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самом деле застыл, голос прогремел совсем близко.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говор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,-- донесся сильный злой голос.-- Но  важнее  то,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жу тебя. Как видят и трое стрелков,  что  уже  натянули  тетивы.  Ну-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чень медленно поднялся. Руку держал в тени, чтобы лезви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нуло. Ни шороха не доносилось, и он изо всех сил вслушивался,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ть дыхание, запах, сопе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? -- спросил он негром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гадал,-- сказал голос  злорадно.--  Тебя  очень  хорошо  вид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истом лунном свете на звездном  небе...  Ты  выглядишь  красив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я тебе не завид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 напря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мне можно было завидо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я завидовал, когда ты  явился  наместником  в  Новгород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овался князем. С той поры за тобой  старый  должок...  И  даже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дую. Самую мал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прозвучало злорадство. Владимир спросил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отважный  друг  бросился  тебя  выручать.  И  вот  он  сто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нный к столбу близ моего костра. Там его стерегут надеж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зря приглушал голос, Варяжко вынужденно повышал, и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чти понятно, где тот затаился. В  это  время  сзади  пахнуло  ста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лом с чесноком. Стиснув зубы, без поворота ударил ножом  назад,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ленный хрип, руку с ножом потянуло вниз. Кто-то за его спиной  заскре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 н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холодел, сейчас резко щелкнет тетива о рукавицу, надо  упа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иться в темноту, но из кустов лишь хлестнуло зл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дерг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то упал сзади,-- ответил Владимир все так же  негромко.--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тепь? Ни ступить, чтобы не пихну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ловил разочарованный вздох. Да, Варяжко выдал свое место, и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ков,  если  в  самом  деле  существуют,  что-то  не   слышал   скри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гиваемых луков, тоже рядом с этим псом киевского княз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пал, откатился.  Над  головой  с  треском  переломилась  веточ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ыпались листья, сбитые железным клювом. Он вскрикнул,  захрипел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 пробила горло, неслышно отполз в  сторону  и  затаился,  держа  но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от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оку затрещали кусты.  Тяжелые  сапоги  с  грохотом  били  в  зем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едва не зашипел, когда подкованная подошва с  размаха  опуст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алец. Второй гридень чуть замешкался, Владимир неслышной тенью вз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, зажал ладонью рот, а лезвие мгновенно чиркнуло по гор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прянул, настороженный, как зверь, в темноте послышались кри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 же ту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оротень, чт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ожет и оборотень, мать-то ведьм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жидовка, а жиды все порчен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щите кровь! Он же раненый! Кричал-то к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отполз,  потом  на   том   месте,   где   оставил   уми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асторопного, послышался вопль, затопали ноги. Кто-то созывал осталь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л Вар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через кусты ломился последний  гридень,  Владимир  хладнокр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ил ногу. Тот рухнул без крика, решил,  что  запнулся  в  темноте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о, однако острое лезвие вонзилось в шею раньше,  чем  он  грянулся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шая крики,  он  как  осатанелый  волк  кружил  вокруг  собравш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ей, перехватил еще одного, лезвие вошло под левое  ребро  с  пугаю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стью. Он опустил тело на землю, придерживая,  стал  прокрадывать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оптанному майда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костер  спешно  бросали  сухие  сучья  целыми   охапками.   Пяте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бегали вокруг огня, в руках топоры,  а  еще  один  подбежа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нному к столбу человеку, это в самом деле  был  Олаф,  пристави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у короткий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гровый огонь бросал  на  его  спину  багровые  блики,  а  ког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нулся, Владимир узнал Варяжко. Глядя во тьму, как раз  в  ту  ст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затаился Владимир, он гаркнул зы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ходи!.. Выходи, тварь!.. Иначе сейчас прикончу твоего друж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,  сказал  себе  Владимир  мстительно.  Только  обуюсь. 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нчил вместо одного дву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медленно  и  неслышно  отползал.  Страх  испарился,  даже  горе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а. Он сам удивился своей звериной ярости. Троих  убил...  Над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ступая за деревья в роще, он оглянулся. В черной, как деготь, но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р полыхал как красный цветок, языки  пытались  дотянуться  до  звез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ая фигурка Варяжко сдвинулась вбок, но  меч  попрежнему  блистал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а викинга. Озаренный костром, Олаф казался  залитым  кровью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ычал от бессильной  ярости,  даже  из  этой  дали  видно,  как  плен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орожно отворачивает лицо от нестерпимого жар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ледующий день он с утра наблюдал, затаившись на вершинке холма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ца появились крохотные фигурки баб с ведрами, пастух собрал  коро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до и гнал на луг, а дюжие мужики, явно не весяне, плескались у боч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й, толкались. Из конюшни вывели двух коней, неспешно оседлали. Людей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 почти не было, странно. Либо затаились  в  домах,  выглядывают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н, либо, что вернее, всю ночь просидели в кустах на окол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олько же Ярополк дал с Варяжко народу? Уже не  одного  уложили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овое одеяльце, а все не отстают, преследуют, злы и упорны, как  гон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аячьих след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аиваясь при каждом  движении,  он  отполз,  вернулся  по  ручь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алил через холмы. Здесь их окружили в прошлый раз, здесь  он  о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сь,-- прошептал он вслух.-- Твоя шкура мне дороже своей.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даст войско, если ты сгин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ечные лучи пронизывали листву, небо проглядывало между верхуш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ее, с редкими белыми барашками. Старый  дуб  с  узким  дуплом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е так, как ночью. Владимир  прошел  было  мимо,  но  аромат  г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повернуться, ноздри задергались, и он  как  будто  притянуты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ке шагнул к толстому ство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колотилось, вдруг да люди Ярополка успели раньше:  когда  ищ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сно, то заглядывают и в мышиные норки, судорожно  выдрал  пучки  м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и забил щель, пальцы сунул так торопливо, что в темноте загнал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оть щепку, но среди  трухлявости  вдруг  ощутилась  твердая  надеж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. Там же был лук, три мотка запасных тетив,  тула  с  тремя  десят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тащил меч, на блестящем лезвии запрыгали солнечные  зайчик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как от рукояти по руке хлынула мощь,  ярая  сила,  спина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выпрямилась, а в голове быстрой хаотичной чередой пронеслись образ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убит, крушит, истребляет, срубает голо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ун,-- сказал он тихо, пусть не слышат враги,-- дай мне  сил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ило, я чую твою мощь. Да не оставит она ме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благоговейно  поднес  обеими  руками  меч  к  губам.  Металл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ый, словно его омыли воды подземного мира. Владимир ощутил  корот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ус в нижнюю губу, будто ужалила пчела или же кольнула крохотная мол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нял,-- прошептал он потрясенно.-- Вы дали зн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углыми  глазами  смотрел  на  обнаженное  лезвие,  но  теперь   о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адочно молчало. Солнечные блики перекатывались по всей длине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еще едва дыша от волнения, он вложил меч в ножны, спрятал обра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упло, мха хватило, чтобы забить дыру как и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луком и  стрелами  он  заспешил  к  веси.  Умному  и  такого  зна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. Боги с ним, так кто же против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еще Сувор говорил, что боги брезгают неумехами, а помогаю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м и ловким. Потому, даже чувствуя, как глаза богов придирчиво сле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аждым его движением, он долго и скрытно подбирался к веси, вслуши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сматри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з зарослей взлетели испуганные мелкие пташки,  он  уже 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оги лишь разочарованно отвернутся,  если  двинется  туда,  на  растя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скучно, весь мир из них, и он на брюхе прополз по  широкой  дуг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начал приближаться к веси с другой 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сь, как и все веси, в  излучине  руки,  от  крайнего  дома  тя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тое скотом пустое место, а дальше гряды орешника и зарослей малины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 леса.  Над  одним  кустом  сорока   вертится,   верещит,   проб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ться, на почему-то снова взлетает с еще более пронзительным вопл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иснул зубы. Варяжко в самом деле либо чересчур  осторож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считает его в самом деле очень опасным против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слышно натянул тетиву, подполз ближе. В  глазах  начало  ряб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друг уловил за ветвями очертания человеческой фигуры. Дружинник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сменил позу, Владимир услышал облегченный вздо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ун,-- прошептал Владимир.-- Во имя тв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ложил  стрелу,  тихонько  свистнул.  Человек  приподнял 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умевающе посмотрел по сторонам. Когда повернулся к Владимиру, ро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лся для крика. Стрела со змеиным свистом ударила  в  левый  глаз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х шагов да промахну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игом оказался рядом,  зажал  рот  киянину.  Из-под  паль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нули горячие красные струйки. Несчастный судорожно  поскреб  подош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дернулся и зат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рока верещала еще  пронзительнее.  Владимир  натянул  было  тети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 выругался, вдруг да все испортит, торопливо пополз ближе к ве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двое с той стороны огромной вербы, сидят, разговаривают  шепот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 не достать,  разве  что  обогнуть  вербу,  но  тогда  оба  усп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ться за меч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строта, напомнил он себе.  При  равных  силах  побеждает  тот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ется быстрее. Да что там при равных! Всегда побеждает тот,  кто  бь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, чем против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вь хлынула в мышцы. Он дважды глубоко вздохнул,  а  затем  за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и, и ощутил как весь наполняется злой взрывной силой, и  если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не выпустит, то сам лопнет как раздуваемая через соломинку жа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ьцы сами достали нож, ноги в два прыжка донесли до вербы.  Обо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л, успел увидеть двух дебелых мужиков в кольчугах и при мечах,  шоло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т рядом в тени, и тут его тело ринулось вперед, нога с  силой  до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в подбородок, нож вонзился  в  горло  другого,  и  тут  же  у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го и вонзил нож в глазн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ам не смог бы вспомнить как все было, все длилось  мгновени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дружинника убиты настолько быстро, что не успели его  вообще  увид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ам только чувствовал дрожь в руках и во всем теле, ярая сила еще ж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н припал губами к горлу младшего,  ощутил  во  рту  теплую  солонова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сделал глоток, сперва  неприятный,  а  потом  присосался 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как иссякает кровь в жизненной  жиле  убитого,  а  в  его  желуд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яется тяж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чего не хватало, подумал с тревогой. Надо быть легким как парду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енным как голодный волк. Но ярость из тела уже уходила,  в 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чисто и 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дучись, прошел дальше, пригибаясь за кустами. Возле крайнего  до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оводы вывели коней,  седлали.  Четверо  дружинников  затягивали  поя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вали через головы перевязи с длинными м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ун,-- щепнул Владимир,-- тебе посвящ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елы сорвались с тетивы одна за другой. Он успел увидеть как пер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атнулся и ухватился обеими руками за древко, что  торчало  из  серед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остальные шесть стрел шли одна за другой, а еще  пять  он  вы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о мечущи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не скрываясь, подхватился на ноги,  понесся  в  лес.  Уши  ло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т стрел, надо будет падать, бежать  зигзагами  как  заяц,  но  храб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гордились умением сражаться и побеждать грудь в грудь, и лишь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леса Владимир услышал запоздалые кр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ановился между деревьями, бросил быстрый  взгляд  через  плеч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на конях скакали  от  веси,  а  еще  из  дальних  кустов  подним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ые воины в тяжелых доспехах. У каждого в руке  был  либо  тяж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, либо булава, с такими вперегонки бегать непро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грозил кулаком. В ответ раздался нестройный вопль  яр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вернулся, и деревья  послушно  побежали  навстречу  --  размерен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оропливо. Там сумерки,  прохлада,  выворотни,  не  пройти  коням,  с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елых прошлогодних листьев, под которыми вздуваются корни, и  где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бы водить за собой целое войско, если бы... не надо возвращ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шие  дружинники  ломились  через  лес  как  стадо  кабанов.   Во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ыхали доспехи, Владимир слышал отчетливо брань. Он подпускал их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о, делал вид, что ослабел, устал, начинает кружить, но в  голове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 держал  направление  и  то,  куда  Варяжко  мог  послать   кон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ерехв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да, что в этих  землях  не  бывал,  местности  не  знает,  вынуж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адывать, где будет овраг, где ожидается голое место,  а  по  замаячив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ветлам понимал, что река кинула петлю в эту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опускалось за лес, когда он в самом  деле  уже  волочил  но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 тяжелее под тяжестью доспехов, он же терял силы  от  страш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ия, вслушиваясь в каждый шорох,  угадывая  по  взлетевшим  птиц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леживая взглядом дрогнувшую вет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-- прошептали губы, от усталости уже заговорил  вслух.--  П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т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ья плыли навстречу, покачиваясь. Перепрелые листья гасили  ша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редкие кусты он уже не обходил,  ломился  напрямую.  Погони  не  слы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: либо ползут рачки, либо вовсе  лежат  пластом.  Если  даже  в  ве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 на  охране  кто-то,  то  это  тот  случай,  которым   нельзя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ользоваться. Как бы ни уст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ащился  по  косогору,  хоть  и  неудобно,  сапоги  стопчеш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паснее, ибо всяк ходит внизу, не зря же там протоптаны тропы  зверь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людьми растоптаны до широких дорог, но где  еще,  как  не  там,  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а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поворотом должен открыться вид  на  весь,  Владимир  ускорил  ша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сапог катились камешки, склон  крут,  пальцы  хватались  за  вет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ось совсем нем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чувствовал чье-то движение. Хотел  отшатнуться,  рука  упа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меча, но опоздал. Сильный удар по затылку бросил на  землю.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плыло, в  голове  шум,  видел  только  тьму,  в  которой  бли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е руки сорвали пояс  с  ножами,  другая  рука  сняла  перевяз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ясь, он поднялся, чувствуя себя слабым от удара по голове и еще слаб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ним стоял улыбающийся Варяжко. Без доспехов, в  распахнуто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рубахе с закатанными рукавами, и взгляд Владимира невольно зацеп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чудовищно толстые пластины грудных мыщц. Грудь Варяжко стала еще  ши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ыглядела так, будто под кожу  одел  массивные  латы.  А  руки  Варяж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е на бревна, рельефно вздувались  мышцами,  толстыми,  как  у  ту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ами. С пояса свисали два узких ножа,  но  и  сами  кулаки,  размер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кую голову каждый, выглядели тяжелыми и массивными как мол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сно!.. Говорят, ты стал воином, но если кто вот так  лом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едведь через ле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скалил  зубы,  хохотал.  Еще  двое  крепких  гридней   сдерж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ись. В руках топоры,  длинные  ножи.  Оба  цепко  держали  дроти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ли за каждым движением плен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люнул ему под ноги. Слюна была красной,  он  только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солоноватый привкус. Варяжко оборвал смех, сказал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 самом деле настоящий воин! Никто бы не смог так долго... Н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 твои повадки, потому послал за тобой всех, а  с  собой  оставил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 здесь? -- спросил Владимир хри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ве гудело, но перед глазами перестало  расплываться.  Он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отчетливо, а в мышцы возвращалась с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ое трудное,-- объяснил Варяжко.-- Ты ж  пойдешь  самым  тру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ас путем. И я оказался пра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сказал сдерж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ащим с собой? Или повесим его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е зарубить,-- предложил вто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жко сказ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ун, которого этот так обидел, умолял доставить сперва к нему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приготовил то ли клещи, то ли длинный кол. Но так как тиун знае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не поедет добровольно, то он ожидает,  что  привезем...  гм...  чу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очален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 с топором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его мы ж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махнул топором,  намереваясь  ударить  плашмя.  Владимир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л его ногой в живот, одновременно развернулся и  с  хряском  вруб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тем в раскрытый для крика рот второго. Там захрипело и забулькало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и за руки, стоял крик и ругань,  потом  мощно  ударили  в  спин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ющий удар потряс с головы до  ног.  Он  почти  не  почувствова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но с силой ударил по лицу, разбив г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арь,-- сказал Варяжко с отвращением.-- Все же сум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ьем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сказал он резко.-- Теперь я сам хочу увидеть, что сделае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тиун!.. Но добавьте так, чтобы уже не смог шевел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били  ногами,  ножнами  мечей,  он  слышал  над  собой  дово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канье, а удары подбрасывали над землей. Наконец, уже не притворяяс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как над ним сомкнулась темная вода беспамят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е же сквозь тьму и отупение в теле смутно чувствовал как  волок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земле, вскидывают на коня. Голова разламывалась, в глазах  была  кров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цеплялся за ненависть, чуял -- она не дает утонуть во тьме. Варяжк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, но привел с собой целую толпу. Толпой напали на одного.  Нет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ее, чем когда толпа бьет одного. А подлецы не  должны  топтать  т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по которой ходят отваж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ехали к веси весело, передний затянул  песню.  В  ушах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грохот, на миг потерял сознание, а когда  открыл  глаза,  пере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каменистой почвы проплывала вытоптанная трава. Рядом покачивае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ени добротный сапог. Подошва на двойной свиной коже, без каблук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о в Киеве, зато шпора как у петуха -- острая и с загнутым кон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знание мутилось, но он знал, что когда привезут во двор тиуна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ть живу. Сапог при скачке задевал по лицу, а руки бессильно бол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. Когда конь проезжал мимо  смутно  маячившего  в  темноте  бурел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хватил сапог обеими руками и с силой воткнул шпору коню  в  б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ый зверь завизжал, рванулся, будто им выстрелили из гигантской  пращ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валился, больно ударился о землю, но в  два  прыжка  вломи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ы, пробежал, хромая и хватая воздух разбитым 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 были  крики,  дикое  ржание,  ругань.  Конь,  как  и  наде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, рванулся прямо перед собой и вломился в раскоряченные выворот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и остался цел, то всаднику не повезло. А если уцелел  и  тот,  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выберется, пока объяснит другим, что случилось, если сам  поймет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будут все гнаться в потемках, оступаясь  и  напарываясь  на  коря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я в ям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рипя и сплевывая кровь, он бежал, падал, поднимался и  снова  беж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 колыхалась кровавая  пелена.  В  голове  кровь  стучал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, что вот-вот должна брызнуть через глаза и уши. От  боли  натык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еревья, всхлипывал и кривился так, что  все  лешие  разбежались  б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е, попадись на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боку кололо острой  болью,  словно  там  торчал  нож.  Он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омал, наступая на правую ногу, а когда поднес ладонь к глазам, в  сла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луны видел как  потемнела  от  крови.  Варяжко  --  опытный  вои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пыт, почует запах крови, отыщет след и начнет пого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е среди ночи, сказал он себе мрачно.  А  многое  может  случ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ложкой супа и губ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лодная вода реки остудила, а боль от  ушибов  приутихла.  Он 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л по течению,  наконец  свалился  на  мелководье.  Тьма  снова  затм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нание, а когда очнулся, едва не вскрикнул от ужа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ногам плескала ледяная вода. Прямо перед ним  шевелились  стра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е нити, похожие на пальцы мертвяков. Оглянулся, сзади темнели  вет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ими был слабый мерцающий блеск. Похоже, даже в безсознательном виде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полз, пока не забрался в укрытие под  опущенные  к  самой  воде  ве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го я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сшумно пролетела сова, звезды на  миг  исчезли,  над  миром  сто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енная тишина. Спустя долгое время сонно  плеснула  рыба,  и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ь. Даже собаки не лают, и, похоже, его уже не станут искать  до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ве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посветлело, край земли заискрился оранжевым. Владимир не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низу метнулась огненная стрела, но в небе вспыхнуло  облачко,  спер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ешек, затем занялось цел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орожно поднялся из лопухов. Угрюмый бревенчатый сруб,  в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 полон, темнеет как огромная глыба  на  той  стороне  улицы. 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а заспанная баба с  ведрами  на  коромысле,  у  колодца  еще  дв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ахивают руками, смеются, платья будто корова жевала, а из-под  плат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ваются спутанные руками дружинников волосы. Владимир  неслышной  тен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ежал окрытое место, громко постучал в дверь. Послышались неторопли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рывай скорее,-- крикнул Владимир с нетерпением в голо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у? -- потребовал стра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у, конечно! -- крикнул он с еще большим нетерп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ту сторону ахнули, звякнуло,  словно  страж  уронил  ключи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кребло по железу, а голос взволнованно 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жет быть!.. Быть такого не мож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,-- рявкнул Владимир,-- открывай быстрее, улит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ираю, отпираю...  Руки  трясутся,  будто  курей  крал.  Вы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ите, чтоб не ушел! Говорят, зверь лютый, почище василиска заморск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й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язгнуло, слышно было, как замок с грохотом  упал  на  земляной  по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арь возился, кряхтел, затем дверь дрогнула, начала отворять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он там, лихой Владими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узр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б подумал, что Владими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олкнул  тяжелую  створку,  страж  отступил,  глаза  его   спер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нули через плечо Владимира, отыскивая связанного, потом спохватил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вился на Влади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хорошо усмехнулся. Он знал как выглядит со своим  разби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, когда едва видит левым глазом, и страж побледнел,  повесил 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м все поняв. Владимир повернул его за плечи, толкнул в спину.  По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короткого коридора было по две двери. Возле одной страж  обреч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твой дру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рыв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погремел ключами, а  когда  с  металлическим  лязгом  отодв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ов, Владимир придержал его за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это я! Не убей случай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лкнул  ногой  дверь,  отскочил.  Из  темного  помещения  пах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ом, а на  пороге  во  мгновение  ока  оказался  обнаженный  до  поя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енный бешенством, золотоволосый викинг. Страж ахнул. Викинг рычал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а жажда убийства. Даже Владимира поразило, что Олаф уже без пу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ывки веревок  намотал  на  стиснутые  кулаки,  придавая  им  добавоч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,-- сказал Владимир, он кивнул стражу,-- захо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не убьешь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скажешь, где сейчас Вар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чера с вечера засели в корчме. Похоже, пили всю ночь. Наверное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там... За этим викингом должны были придти отт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заходи. Там остались помои, которые ты прине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вдвинулся в каморку.  Он  все  еще  не  отрывал  глаз  от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бы ты убил меня. Хотя нет, это  же  ты.  Тридцать  лет 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прошел твой отец,  он  тоже...  До  сих  пор  одни  зеленеют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ят, другие от хохота рачки лаз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 запер дверь, небрежно швырнул ключ в  кадку  с  во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 в глазах Олафа быстро сменилась острым любопыт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 ты вер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го ли умеюч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еючи -- долго,-- отпарировал Олаф.-- Что с твоей морд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печки упал. Возьми его но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меч наверху! Я даже видел в какую  дверь  унесли.  Кстати,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-то зря пришел. Я бы и сам освободился, еще бы и всех передав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ча, двигаясь как  один  человек,  выбежали  в  сени.  Олаф  пер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пешил к двери вовнутрь. Владимир  хромал  следом,  но,  странное  д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с Олафом ощутил прилив сил, даже ушибы  перестали  ныть,  словно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 перелилась часть его дикой с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открылась без скрипа.  Пуста,  а  на  лавках  оружие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, выплюнул коричневый сгусток крови. Там не только меч Олафа, 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е топоры, два меча, акинак, три щита, лук и колчаны со стрел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где корчма,-- сказал Олаф люто.-- Пойдем и убьем их все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колько их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скорб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нас -- дв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, но в  шее  кольнуло  болью,  а  левый  гл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ающе заплыл так, что смотрел как печенег в узкую  щелочку.  В  уш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ели невидимые комары. Неожиданно, усталость виной,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. К черту так вот цепляться за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дома выскользнули задворками, огородами перебежали,  пригибая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чась за яблонями и кустами малинника, к корчме. Олаф, лязгая зубам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вкушения жестокого боя, когда смоет кровью  позор  плена,  вскоч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о, длинный меч уже блеснул как оскаленные  зубы.  Владимир  не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ться, теперь уже скрываться  нечего,  все  равно  сейчас  услыш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ся за перила, поспешил, хромая, сле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грюмый корчмарь сам подавал киевским дружинникам на  столы  хме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, пиво, окорока, жареное мясо, сыр. Единственный работник  свалил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сти, а у печи теперь хлопотала жена хозяина. Была еще и дочка, но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чмарь  прятал  у  родни  в  соседней  веси:  неровен  час,   загуля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сгвалтуют девку, потешат  плоть,  а  им  слова  не  скажешь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ие лю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было восьмеро, крепких и  могучих  мужей,  с  широкими  плеч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ыми лицами. Пили мрачно, почти не  разговаривали.  Все  сказа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ом, когда вернулись без проклятого ублюдка,  бастарда,  байстрюка!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был в руках. Сразу бы убить, но вот тебе  и  продлили  сладостный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ы, поглумились над ворогом. Их послали из Киева две дюжины, лучших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их, так великий князь и  сказал  им,  а  теперь  всего  восьмеро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останется завтра? Этот  волчонок  живуч,  кто  думал,  что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ко живучести, когда все, казалось, для него было потеря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дружинников, Пивень, пробормотал в глиняную круж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не шелох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переспросил другой, Выворотень, в самом  деле  поход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оротень могучего дуба, широкий и раскорятист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меня вот  так...  Поймали  полуживого,  избили  до  пот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орок, а потом бросили поперек седла. Это не челове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, вовкул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шуткуй. Он же не простого рода. С одной стороны -- неист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, а с другой -- неведомая ведьма.  Явилась  ниоткуда,  неизв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и де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ругом конце стола стало тихо. Пивень ощутил на себе насторож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ы. Суровые  лица,  обветренные,  как  придорожные  камни,  почт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лись с того дня, как пошли по следу байстрюка, разве что чуть за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 да появились морщинки усталости у рта, но  Пивень  видел  в  запа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тоску и скрываемую тревогу. Они были лучшими,  сами  знали,  а  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лишь по следу двух  беглецов.  Но  вышло  на  охоту  две  дюжин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восьмеро. Еще с ними девятым  Варяжко,  что  один  стоит 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, но все-та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-- прервал  третий  дружинник.  Он  был  на  полголовы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, но долговязым не казался: в плечах таков, что приходится в  двер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орачиваться боком, а длинные руки достают пиво на любом конце стол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ами Варяжко, а еще не родился человек, чтобы мог с ним  схлестнуть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огласился Пивень нехотя,--  сильнее  Варяжко  нет  на 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 Но ежели он не захочет сражаться с Варяж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повисло тягостное молчание. Потом  в  сенях  послышался  топ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 вздрогнула и, вместо  того,  чтобы  со  стуком  удариться  о  сте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а с таким грохотом, что с балок посыпались лохмотья сажи. В  двер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еме возник обнаженный до пояса человек. В  обеих  руках  были  мечи: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й -- длинный двуручный, в левой -- скифский акин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 краткое  мгновение  он  смотрел  налитыми  кровью  глазами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ующих.  Запекшаяся  кровь  пламенела  на  скуле,  под  глазами   син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оподтеки, а на груди осталась короста от ожогов.  Он  оскалил  зуб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ом  оскале,  и  дружинники,  похолодев,   увидели,   как   из   уго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ющегося рта побежала желтая, как у коня, п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! -- крикнул он страшным голосом.-- Прими это мяс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кто не успел шелохнуться, от страха как приморозило к полу и стол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н прыгнул прямо с порога немыслимо далеко. Мечи словно исчезли  из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, только засверкало нечто серебристое, похожее на паволоку,  да  жут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жиканье в воздухе слилось в сплошной сви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сразу уронили на столешницу разрубленные головы. Викинг реве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, дружинники вскочили и пытались отбиваться, никто  не  пытался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 выпад, а тут в проеме на миг показался  другой,  страшно  свер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в них была смерть, и тоже бросился в сечу,  хромая  и  выкрик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сквозь з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чмарь попятился, его спина вжалась в бревна. Лязг железа  и  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х наполнили  помещение.  Уцелевшие  перевернули  столы  и  проб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ваться, но викинг легко  запрыгнул  наверх,  рубил  оттуда,  а  ч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стард двумя точными толчками достал концом меча, как копьем, двоих, и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онили топ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би! -- рычал Олаф.-- Кровь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учите,-- сказал Владимир с ненавистью. Он рубил люто, все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емело, и даже если сейчас  получал  раны,  то  не  чувствовал,  а  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ась ниоткуда, и он щедро  выплескивал  в  быстрых  ударах  меча.--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... за головами... так подставляйте же и сво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он услышал хриплое дыхание. Ноги скользили по липкой 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ыл спертым, чадным. Он вытер лоб тыльной  стороной  руки,  меч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стил, и понял, что слышит свое дыхание. Под столом шевельнулось, о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 ткнул мечом во что-то мягкое, и оттуда донесся короткий всхли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столы были перевернуты, кровь  забрызгала  даже  стены,  на  по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осали руки люди в кольчугах, кожаных латах со  стальными  пластин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хлестала как из забитых на бойне бы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идел на полу, прислонившись к стене. Лицо было бледно, с пр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от уха текла густая кровь, пузырилась. Шея и плечо были  в 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вся грудь. Владимир в  два  широких  шага  оказался  рядом,  у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друга в обе ладони. Тот взглянул ему в  глаза,  и  Владимир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ноб, даже у Олафа не видел раньше таких ярко-синих глаз, с  которым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внится самое ярко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 прошептал как умирающий селезен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оропился, зм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был нужен? -- удивился Владимир.-- Появись  раньше,  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ртил тебе все удовольств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ебе  нужен  только,  чтобы  перекинуться  словцом,--  продол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 Он  чувствовал,  как  грудь  викинга  раздувается.  Он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 ощупывал голову, но постанывать перестал.-- Встать смо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перся на его плечо, поморщился, медленно поднялся на ног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то шарахнул булавой... Сволочь, прямо в 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рычал,  восстанавливая  в  памяти  схватку,  глаза  снова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умными. Владимир тряхнул головой,  красный  туман  начал  рассеив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еще дрожало, он чувствовал как в висках трепещут крохотные жи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... все? -- спросил он неверяще.-- Олаф, а где остальн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ревел, зубы лязгали как у припадочн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все... окромя... Варяж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зумие медленно покидало его перекошенное лицо. Он пошел по  корм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атривая сраженных. Владимир дышал тяжело, однако ликующее чувство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ставило завопить от ослепляющего счас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вер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х всех как облупленн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углу было шевеление. Владимир  быстро  шагнул,  ухватил  за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лого  немолодого  дружинника.  Пальцы  почти  содрали  кожу  вместе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, но  устрашенный  дружинник  не  пикнул:  из  глаз  черноволос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 сама  смерть.  Сильная  рука  подняла  с  пола,  страшный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ремел обрек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овут тебя, тва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 морщась от боли, прохрипел перекошенным р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воротень...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чал чувствовать боль в руке, кто-то успел  ударить,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тело  заныло,  напоминая  о  зверских  побоях.  Олаф  пинком  за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ся еще одного, целого, только сбитого с н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ые глаза пронзили Выворотня как два острых нож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л, за кем и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прохрипел Выворотень.-- За сыном Святослава.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договорил, в  глазах  было  ожидание  смерти.  Владимир  с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хнул за волос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умереть? Нет? Тогда слушай. Ты снимешь  пояс  с  мечом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возьмешь в руки боевой топор. Ты будешь оставлять  ножи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йдешь на улицу!.. Если не сделаешь, ты умрешь.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воротень, наполовину задушенный,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швырнул его в угол. Олаф злорадно скалил зубы.  Его  си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не отрывались от другого уцелевшего в бойне.  Когда  Варяжко  вз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гать его для забавы огнем, этот дружинник, его  звали  Пивнем,  хму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нулся. Тогда еще Олаф понял, что воин  предпочел  бы  его  убит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алянье над пленным не одобряет. Этот Пивень был сбит, когда  меч  Олаф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убил соратнику голову, а его задел плашмя, и оглушенный Пивень приш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, когда резня закончи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идел, как  в  глазах  воина  загорелся  огонек  стыда  и  ж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мстить или умереть. Его топор лежал прямо  перед  ним,  и  Олаф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доброжел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, бери! Нас двое, и вас д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вень провел языком по внезапно пересохшим губам. В корчме стоя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х, даже не раненый, Выворотень. А черноволосый, за которого им обе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у, морщится и явно бережет правую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же? -- сказал Олаф. Он нагнулся, подхватил топор  за  лезв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 Пивню рукоятью вперед.-- Бери!.. Споем  песню  смерти!..  И  красн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своею напоим свое желез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зная рукоять оказалась  почти  возле  пальцев,  и  Пивень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рнул руку, словно Олаф протягивал раскаленную в горне болван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пор с лязгом упал на пол. Пивень побелел, ибо  внезапно  поня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о оказался от неминуемой и быстрой смерти.  Владимир  уже  уходил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а об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Варяж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переглянулись. Глаза  Владимира  хищно  сузились,  а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 воздух сквозь зубы, грудь его медленно увеличивалась в разме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воротень сказал угрюм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рошлую ночь он ходил к ведун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ялся, и Пивень добавил с заметной злорадностью в голо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ой две дочки младые. Нам на рассвете быть в  седлах,  а  са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 третьи петухи охрип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, Олаф метнулся к выходу. Пока стоял у костра, узна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ил где чей дом. Владимир грозно поглядел на  корчмаря,  дружин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инул грозным взором залитое кровью помещение, а в  следующеее 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. Сам считал, что из-за побоев двигается  как  больная  черепах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 показалось, что он исчез как приз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воротень на подгибающихся ногах подошел к корчмар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-нибудь покреп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его тряслись, он вылил себе  на  грудь  половину  кружки.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с  бешеной  скоростью  мелькали  картинки,  где  блестело  желез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 вскрикивали раненые, и тут же умирали. Его соратни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поставил  кружку,  корчмарь  хмуро  наблюдал,  как  Выворот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расстегнул пояс, руки все  еще  тряслись,  ножи  в  чехлах  глу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нулись о дубовую лавку. Топор остался возле оч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ам за них три серебряных,-- сказал  корчмарь,  упреждая  воп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оротня.-- Время трудное, но если подождешь недель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сейчас,-- махнул рукой Выворотень.-- Я сегодня же у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ял монеты, а за спиной Пивень пробормотал со странной  нотко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тел бы оказаться с н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голову сломят,-- сказал Выворот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если не сломят, то получат все, что захо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воротень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 никто не нуж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Пивень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ще я хотел бы сам содрать с них кожу. С жив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за  ними  захлопнулась  непривычно  тихо.  И  даже  крыльц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ипнуло, так уходили осторожно и вежеств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чмарь тяжело вздохнул. Сорок лет тому  он  тоже  снял  перевяз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м мечом и поклялся никогда и ни за какие пряники не  брать  в  р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сейчас и жи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он сшибся с человеком,  каких  теперь  не  рождает  мать-сы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один из  этих  молодцов  чем-то  напомнил  того  против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ого Игор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нова пустился  бегом,  прыгал  через  плетни,  топтал  огор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гивал кур и гусей. Владимир зашипел от ярости, Олаф  виновато  заст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теной сарая, но кожа на спине викинга дрожала и дергалась как у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адится злобно гудящий слепень. Он повизгивал, его корчило,  а 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чали как в озно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быстрее  же,--  простонал  он.--  Вон  уже  мелькнул  в  ок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ый... А если успеет выскочить, да на ко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цепил зубы. Во всем теле стегало болью, ноги  передви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рудом, во всех мышцах стояла тяжелая боль, словно туда налили  горя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нова обогнал, и в тот миг, когда  подбежали  к  крыльцу,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сь. Варяжко шагнул через порог, прищурился от яркого солнц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уже в полном доспехе, меч на поясе, сапоги блестели. За ним  видне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голая девка с распущенными 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Варяжко расширились,  он  выпрямился  и  лапнул  рукоять  меч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торопливо размахнулся  дротиком,  отточенное  лезвие  наконеч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еслось над плечом Олафа.  Варяжко  вздрогнул,  его  ударило  в  жив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 погрузилось на всю длину, в тот же миг он со звоном выхватил меч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...и топор Олафа ударил прямо в лицо. Владимир услышал жуткий  хру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е  стороны  брызнула  кровь.  Олаф  выдернул  топор  как  из  кол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ахнулся, услышал хрип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ое... на од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сколько привел? -- гарк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едный, как мел,  он  трясся,  ударил  снова,  топор  скользнул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 все равно упал на колени. Кровь из разрубленного лица хлестал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огромного кабана. Владимир  подоспел,  ударил  ногой,  целясь  в  ра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 опрокинулся на спину, а Владимир услышал в ушах звон, а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лькали красные му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еще не давая себя утащить в беспамятство, видел,  как  озвере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 рубит топором огромное тело, а то  вздрагивает,  дергается,  и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м ударе раздается звон доспехов, и брызгают новые струйки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потом он увидел, как земля стремительно бросилась навстре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пыри хватали за ноги, темная вода лилась  в  распахнутый  для  кр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, заливала ноздри. Он задыхался, а когда  выныривал  из  болота,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-то вместо неба милое девичье лицо с большими  серыми  глазами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с любовью и печалью, он чувствовал протянутую руку, но ухват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спевал, вода тут  же  смыкалась,  его  утаскивали  снова,  он  умир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л, а когда снова удавалось пробудиться и вынырнуть, то  снова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ые глаза, слышал нежный голос,  мягкий  и  требовательный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вал увидеть протянутые к нему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его не утаскивали в черноту.  Но  вместо  девичьего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 расплывался серый потолок, тянулась длинная корявая балка с чер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мами паутины, сплошь залепленная копо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трудом раздвинул застывшие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... Олаф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ись шаги, на  него  пахнуло  запахом  свежесваренного  борщ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оняя балку, сверху появилось удивительно чистое  нежное  лицо.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столько света и чистоты, что сердце Владимира радостно стукнуло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е глаза он смотрел, это за ее руки цеплялся! Светлые волосы  выб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белого чистого платка. Глаза, пронзительно серые, оглядели смущ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час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слава вам! Спасибо, что дали ему такую си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был такой же чистый и нежный, прозрачный, как ключевая в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себе... сила... Где Олаф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сказала с легкой укориз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а тебе места живого не было!.. Как еще  на  своих  ногах  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исчезла, шаги удалились. Хлопнула  дверь,  со  двора  донесся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. Владимир быстро вспоминал как срубили Варяжко, потом в  памяти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ал, черное болото, руки упырей...  Видать,  сказались  побои,  ноч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е, схватка в корчме, где тоже пару раз саданули по голове, а по бо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т, текла кровь, но в горячке драки не обращал внима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двора раздался мощный голос, тут же заскрипело  крыльцо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янул губы в усмешке, по телу слышался зуд, кровь  шелестела  в  жил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но перетаскивая жизненную силу, залечивала, сшивала, затягивала ран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адины, растворяла  кровоподтеки,  сращивала  хрящи  и  кости,  напол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 хлопнула,  в  светлом  от  солнца  дверном   проеме   возник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ская темная фигура с золотыми волосами до плечей.  Солнце  игра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, прыгало как золотые искорки в небесном кост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нулся? -- выкрик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один огромный прыжок оказался возле  Владимира.  Синие  глаз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тревогой впились в его лицо, что Владимир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тыре дня не приходил в себя! Я уж думал: все, придется ко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тебя яму, а ты вон какой огромный, как корова, только еще длин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тыре дня... Долго же я... Как же ты не ушел с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бы дичь мне лупил по дороге  в  Царьград?  Вот  если  бы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чил меня из лука так же метать стрелы, как научил на ко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ю,-- пообещал Владимир.-- Только бы ты с моей шеи  слез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жко? Здесь не опа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нялся  с  помощью  Олафа,  сел.  Голова  немного  закруж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терпел, потом звон утих, а сознание прояснилось.  Помещение  невели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ь занимает треть комнаты, широкие полати, стол и две лавки, а на сте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чки трав, мешочки с корешками, листьями.  За  единственныым  окном  яр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т солнце, глаза с непривычки слезятся. Грудь туго стягивает  повяз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равой руке тоже завязана тряпица, там пощипывает и зу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улыбался побе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кого опасно? Мы разбили в пух и перья весь  отряд,  что  пос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й конунг киевский. Никого не осталось! Те двое явились и утащили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ла, чтобы похоронить по своим обрядам. Я их  хотел  было  еще  за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смыть с крыльца, да хозяйка воспротивилась. Ну, а  местные...  Тиу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грозился с тебя шкуру спустить, теперь в лесах хорон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держал Владимира,  тот  осторожно  спустил  ноги  на  пол.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язкой зуд усилился. На пороге появилась девушка. В  открытом  сарафа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олосы распущены, а голову украшал венок из красных цветов.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означало, вспомнить бы, но в голове гул, в ушах комариный писк,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время от времени вспыхивают огненные  мухи.  Все  же  она  краси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, что у Владимира снова пересохло во рту. На миг показалос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а сама лесная боги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? -- прошеп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лыбнулась одними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невтерпеж, сними. Но не расчесывай. Загноится, будет ху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ямо зришь,-- сказал Владимир с неловкостью,-- о чем я  дума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унь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кличут  мою  маму,--  ответила  девушка,  голос  ее  поче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.-- Она и выхаживала. А я только так... помог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искрен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тебя бы я не выбрался. Олаф, когда сможем ех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шь выйти? -- предложил Олаф.-- Я отобрал нам четырех коней.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едла, два в запас. Остальных пригнал сюда,  пусть  продадут  ил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. Денег у нас маловато, а заплатить чем-то  да  надо.  Ну,  конечно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рнул их карманы, пошарил  в  калиточках...  Путь  у  нас  долог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ая монетка пригодится. А коней тут либо продадут, либо еще что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-- зве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нем его поили и кормили в постели, нежные, но  сильные  руки  ме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язки, разминали стонущие мышцы. Но молодая кровь  яро  заживляла  р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адины покрылись коркой на глазах, и уже на следующую ночь  дочь  ведун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ась согреть его постель своим т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т безделья истыкал стрелами стену сарая. Еще больше стрел  у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мо, у этих славян не сараи, а собачьи будки, пальцы  покрылись  кров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кой, даже несмотря на рукавичку из бычьей к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третий день Владимир взобрался на коня. Голова  кружилась,  н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что сможет продержаться в седле с десяток вер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чь ведуньи стояла на крыль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уезж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,-- ответил он, проклиная свою слаб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глазах блеснули слезы. Подбородок задрожал, но  она  попробо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ть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езжай. Но если вдруг захочешь вернуться... не раздумы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ъехал  к  воротам.  Она  сбежала  с  крыльца,  открыла 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р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рощай,--  ответила  она  тихо.  Внезапно  обняла  коня  за  ш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целовала в бархатные ноздри и  сказала  жалобно:  --  Если  он  вздум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ся, ты, пожалуйста, скачи как ветер!  Тебе  до  конца  жизни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орное зерно и ключевая в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щадил друга, конь под ним шел ровным шагом.  Владимир  стиск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, каждый толчок отдавался болью, но  уже  к  полудню  то  ли  тело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сти перестало чувствовать, то ли выздоравливал очень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Олафа в седельном мешке отыскались две ковриги хлеба, головка сы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ченое мясо, сушеная рыба. Перекусили, дали коням отдых, и  снова  степ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лыла под ними, а потом и понеслась вска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незапно вспом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жко где закоп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и  боги  знают,--  отмахнулся  Олаф.--  Те  два  олуха  унесл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их яр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тарая ведунья где? -- поинтересовался Владимир.-- Я ни разу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идел. Как и вторую доч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а скаку весело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и я бы не отказался увидеть... вторую  дочку!  Как  хоть  з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ю красавиц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ешь? -- удивился Олаф.-- Это только у вас на Руси можно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даже не спросив имени. У нас принято называться 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долго скакал молча. Олаф видел, как друг  хмурится,  на  л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ются морщинки. Глаза  были  устремлены  в  одну  точку  где-то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х ушей. Наконец Владимир сказал неожи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надо было увидеть его моги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удивился Олаф.-- Чтобы наплевать? Или сплясать сверх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Просто Варяжко... Его мало убить. Его нужно еще  и  закоп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убж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через два дня он подстрелил зайца. Олаф пришел в восторг, а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а следующий день сумел одной стрелой сразить молодого подсви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ам ощутил в себе достаточно сил, чтобы не слезать с коня хоть су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учился на скаку метать дротик, пересаживаться с  коня  на 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пробовал  бросать  волосяную  петлю.  Степь  перед   ними   тя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райняя, одинаковая, и если бы не яркое солнце днем,  а  ночью  звез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жизнь могли бы блуждать по ее просто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Олаф попал стрелой в  большую  толстую  птицу.  Она  пы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ать, волоча стрелу, он догнал на коне и добил дротиком. Вечером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 на ночь, он сам ощипал, потрошил, разделал,  донельзя  гор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й добычей. Не просто попал из лука, а стрелял с сед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лежал у костра, взор блуждал  по  звездному  небу.  В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ывалась как легкий туман непонятная то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страна,-- сказал Олаф с восторгом.--  Мы  едем  уже  деся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, а еще не встретили ни души! Только высокая сочная трава, синее  не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головой, и бесконечная даль. Да еще белеют  кости  больших  зверей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мелкое содрало мясо... Мы сидим у  костра,  а  над  нами  милли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ов в черном небе, и когда  наш  костер  догорает,  волки  подбир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близко, и я слышу как разговаривают о нас. И понимаю, что  жалу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е на свою волчью жизнь. Я люблю эту ночь, наших коней, что  подходят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у и внимательно смотрят на нас, словно хотят сказать  что-то  важн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одиноко в ночи, они в этой дикой земле тоже люди... или мы -- к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да ты пев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тмахнулся с великолепным высокомер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моей стране нет викинга, который не умеет слагать песни.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, если знает оружие, но не способен сложить вису. А об  этих  земл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е сложить? Зря мои отцы  ее  не  завоевали  для  себя.  Придется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те шиш. Эти земли уже завоеваны.  Моим  прадедом.  Отнын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, ты еще не знаешь, что нет земель, завоеванных отнын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ки? Всегда сильные народы на богатых  землях  жиреют,  их  завоев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... И так до бесконечности. Так говорят скаль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ные твои скальды. Дрофа поджари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дроф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у толстую пташку так зовут. Смотри, уже подгор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и молча, он даже  забыл  похвалить  Олафа.  Какая-то  черная  ко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о пробежала между ними, и спать легли тоже мол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в ночи он долго лежал с  открытыми  глазами.  Звезды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 и равнодушно, трепещущие языки пламени изредка выхватывали кра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уэт пасущегося коня, тот исчезал  как  призрак,  растворялся,  а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 из  темноты  высовывалась  огромная  морда.   Бархатные   нозд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юхивали лицо Владимира, и удовлетворенный конь снова исчезал неприв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шум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 впереди  был  непривычно  желтым,  только  изредка  поблес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е, будто капли крови, кроны. Но солнце все еще жжет плечи,  иб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е и ближе к теплым морям, к жарким странам, куда птицы летят на зи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ырвался вперед, Владимир услышал  его  удивленный  свист.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 стоял на холмике, Олаф махал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земля понижалась, а  дальше  катила  широкие  волны  огром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а. Дальний берег едва выступал в странной дымке. Так зеленели таки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бы, яворы, но по спине пробежала дрожь: там чужие зем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по течению,-- предложил Олаф.-- Народ везде сидит  по  рек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адил и -- смыло. Снова погадил  --  опять  чисто.  А  там  и  лодоч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вор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говорим -- это как? Сопрем лод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в кошеле что-то звенело,-- напомнил Олаф.-- А  одна  мон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еть не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и у тебя что-то звякало... Тих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альним гаем взлетела стая ворон. Каркали раздраженно,  круж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ем небе, явно выжидая, когда  можно  будет  тяжело  опасть  на  преж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Что-то  согнало  с  падали,--   заметил   Олаф   с   великолеп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душием.-- Ты слишк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по рекам не только селятся. Гляди какие  колеи  повыбиты!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а  по  берегу  не  растет,  почему?  Землю  копытами  утоптали, 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ь... Вон даже с деревьев кору драли, нижние ветки посжирали. Дума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 весян столько ско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ны кружились все ниже,  наконец  начали  опускаться,  исчеза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ми вершинками. Но небо словно бы просматривалось  снизу  как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утину, даже чуть пожелтело, словно заволакивала  пыль.  Олаф  напряж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шивался, но лицо Владимира внезапно перекос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м! -- крикнул он не своим голосом.-- Во весь оп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послушно ринулись по вытоптанной  земле.  Стук  копыт  сли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лошной монотонный гул.  Под  конским  брюхом  замелькала  серая  поло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ный ветер рвал губы и выдавливал глаза. Олаф пригнулся, его  золо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полоскало по ветру вместе с коричневой конской гри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изредка  ловил  на  себе  его  вопрошающий  взгляд,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ачивался,  пришпоривал  коня.  Впереди   показалась   редкая   порос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, попробовать бы спрятаться, но с тоской понимал, что если  бы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 сторону гая мчались киевские дружинники, в их тяжелых панцырях  д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оих громадных боевых жеребцах, то можно бы успе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ья были прямо перед ними, он уже ощутил запах опадающих лист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 раздался конский  топот,  визг,  и  тут  деревья  понеслись  по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 Тропа  была  широкая,  деревья  стояли  редко.  Олаф  поравн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ченеги! -- ответил Владимир. В его глазах был страх. Олаф лап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тобьем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не  мысли,--  крикнул  Владимир.--  Забросают  стрелами..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нут арка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й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их кони не подкова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"ага", поняв наконец, почему так странно  стучат  копы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лышал даже среди скал о диких народах, которые  не  подковывают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ок лишь  потому,  что  это  позволяет  им  бежать  чуть-чуть  быст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анных. А чуть-чуть и есть разница между жизнью и смер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незапно резко бросил коня вниз по берегу. Олаф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верим, в самом ли деле умеешь пла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д Олафом заупрямился. Вода бурлила, омывая копыта,  дальш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. Течение было сильное, а вода  сразу  от  берега  казалась  смер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й, недоб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, с конями? -- крик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еченеги! -- крикнул Владимир.-- Они коней ценят  боль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. Быст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 он соскользнул с седла, вода приняла без плеска, а вынырнул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три сажени. Олаф выругался, все слишком быстро, можно бы попробова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ться, хотя о печенегах слышал столько страшного, что  кровь 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 стынет в жилах. Конь под ним шатнулся, когда он с силой отпихну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 ногами, едва не достав плывущего друга в длинном прыж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да обожгла как огонь, дыхание перехватило. Он  вынырнул,  ошалел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 выскочил  из  проруби,  а  мокрая  и  гладкая  голова  хольмград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ая, как у тюленя,  мелькала  среди  волн  далеко  впереди.  Олаф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ганью  начал  поспешно  резать  воду  длинными  взмахами.  Рядом  с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пнуло, словно вскинулась рыба, потом шлепнуло чуть дальше, а затем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 толнуло в плечо. Владимир плыл все  еще  впереди,  а  позади  ди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матые люди носились по берегу на лохматых уродливых  лошадках,  похо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тов, что  боятся  замочить  лапы,  визжали  тонкими  злыми  голос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человек прямо на полном скаку,  хотя  могли  бы  остановить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целиться, метали стрелы. Рядом дрались из-за  оставленных  коней.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снимал седло, в руке другого блеснул но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ерестал оглядываться, ибо хольмградец все еще  впереди,  а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чти на середине реки. Наддал, холодная вода уже не холодная,  эт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на родине холодная,  голова  хольмградца  и  блестящие  плечи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приближаться. Владимир оглянулся,  лицо  изнуренное.  надда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, но Олаф догнал, пошел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? -- спросил он горько.-- У меня на коне осталось все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плюнул воду со слов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жи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меня там ме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он, чем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 ярости ударил по воде. Брызги взметнулись до небе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я без меч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ты при нем, а не он при т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о злости ушел под волну, не дело отважного викинга  состяз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игре  слов.  Белое  тело  мелькало  на  малой  глубине,  изгибалос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ская рыба, дробилось на блики. Владимир заработал  руками  и  н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. Холодная вода уже начала сковывать мышцы, а берег еще дале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ышел первым, согнулся, упершись ладонями в колени. С него тек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 большого пса. Владимир видел, как викинг жадно хватает ртом  возду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когда под ногами ощутилось дно, Олаф уже отдыш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 мы можем, две мокрые куриц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живы,-- напомн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? -- огрызнулся Олаф.-- Если  бы  остались,  была  бы  жизн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недолгая. Зато погибли бы как мужчины. Что есть викинг без меча?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ут в Валгаллу даже объедки со столов убир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рег нависал как седые брови старика. Олаф с ненавистью ухватил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есые корни явора, за спиной был плеск и фырканье, сопение, затем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шлепали мокрые подошвы. Владимир карабкался тяжело,  дыхание  вырыв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руди с хрипами и стонами. Олаф выбрался наверх, зло смотрел на  т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оры, толстые, с ветвями до самой воды, бескрайнюю степь,  редкие  груп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, сине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 -- спросил он свиреп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... уже земли... --  объяснил  Владимир,--  за  которые  спо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и... фу, уморил, мерзавец... и  ромеи.  Можно  сказать,  мы  уж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у... в империи. До Царьграда рукой под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врешь? Почему я тебя не прибил по дороге? А отцу бы  ска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ебя жабы съели. Я слыхал, что до  града  Константина  надо  плы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ю. Теплому такому, как похлебка для раб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т тебе море,-- пообещал Владимир.-- Дней через пять выйде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. Если бегом, как к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ид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ней дес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злове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оспеем  за  пару  суток.  Пора  тебе  увидеть,  как  бег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спорил: согреются, одежка подсохнет, да и в беге  не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дется равных, покажет и викингу, но когда Олаф мчался как олень час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ом, не думая даже замедлить бег, Владимир наконец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!.. Сдаю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верну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его, согнутые в локтях, равномерно двигались, помогая  нагне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рудь воздух.  Лицо  чуть  покраснело,  но  если  и  вспотел,  то  ве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гивает эту росу, а рубаху высушивает так,  что  трещит  как  прапор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скачущего во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егаешь... быстрее... -- прохрипе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шел на шаг, Олаф  пробежал  еще  чуть,  остановился,  поджи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ьмградца. Владимир запоздало увидел, что викинг уже на  пределе,  б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самолюбии,  такой  скорее  упадет  замертво,  чем   сдастся,   а 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ржаться бы еще чу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,-- сказал Олаф. Его покачивало, в могучей  груди  хрипе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ькало, словно там лопнул бурдюк с вином.-- Мы... викинги... уме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едил,-- признался Владимир.-- Я что, мне ни разу не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так... не от кого было...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 грозно захрипел. Белесые брови сдвинулись, синие глаза мет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ю. Владимир поежился, так можно дошутиться,  но  Олаф  лишь  посо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увая  ноздри,  хольмградец  к  счастью  не  уточнил,  в  детстве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лось бегать от грозного от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 должен уметь  бегать...  Врага  догнать,  оленя,  даже  зай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нать так, чтобы косой пал замер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что,-- сказал Владимир с неловкостью,-- ты  не  серчай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ц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труда,-- ответил Олаф.-- Я тебе как-нибудь пок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 буду примечать  длинноухих.  Нам  бы  как  раз  зайчатин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а Олаф вздрогнул, завертел  головой.  Владимир  виде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и и шевельнулись розовые уши  викинга.  Сам  Олаф  пригнулс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ий  зверь,  едва  не  рычал,   зорко   и   настороженно   всматри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ши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несся стук копыт, потом чистый звонкий голос,  распевающий  в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о. Слов Владимир не расслышал, оба вжались в землю, но место больно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ачное: всадники вот-вот  увидят  с  высоты  седел.  Вдруг  Олаф  а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нько, а Владимир ощутил, как сжалось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ов было трое. И все трое были великанами в добротных  доспех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на  огромных  боевых  конях.  От  них  веяло  грозной  силой,   удал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окрушимой мощью. Уздечки  позвякивали,  копыта  били  в  землю  тяж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олкнул Олафа, в мышиную  норку  не  втиснешься,  подня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ий оборвал песню. Его серые глаза с любопытством рассматривали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ванцев, а Владимир и Олаф все не могли  оторвать  от  него  глаз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, он даже в панцыре, явно греческом, шолом блещет так,  что  глаз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, сложный узор, а сверху колышутся по ветру красные с  синим  перь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 воин обвесился с головы до ног,  и  если  бы  ему  не  было  вес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, когда тяга к оружия понятна, то даже Олаф назвал бы его дур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всадников, что ехали сзади, одеты  проще,  но  выглядят 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ее. Их оружие легче,  вместо  панцырей  --  легкие  кольчуги,  в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х мечей и топоров -- легкие, но длинные сабли. Правда, мечи и топ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есть, приторочены сзади у  седел.  Оба  с  непокрытыми  головам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оломы выглядывают из седельных мешков. Лица обветренные, битые солнц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ами, без капли лишнего мяса, только кости и  мышцы,  глаза  похож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е наконечники стрел. Оба как несокрушимые скалы, а  кони  не  зна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мута -- могучие, налитые мощью звери, даже сейчас всхрапывают враждеб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е куснуть чужаков или ударить копы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олкнул Олафа,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полать вам, могучие витяз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нехотя  поклонился.  Его  синие  глаза  жадно  щупали   бога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ие, могучих коней, мерили ширину плеч богатыр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ний, что оборвал песню, спросил с брезгливым недоволь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рвань шляется по Дикому Пол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голосу -- вятич, да и нос курносый, глаза расставлены  широко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це чашка поместится, стать молодецкая, какой известны вяти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рельцы мы,-- ответил Владимир с поклоном.-- Почитай, уся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а огнем. Одни угли остались... Бредем наниматься к кому-нибудь. Хо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пы, жить-то и кормиться как-то над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ачем вам жить? -- удивился вятич.-- Коль дома  свои  сохра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умели, то вам лучше сгореть со своим скарб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 старших  молчали.  Владимир  чувствовал  на  себе   придирчи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ливые взгляды. Один золотоволос, высок, другой  коренастее  и  шир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черные, как вороново крыло. Глаза чуть  вприщур,  и  даже  не  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их, как шнурок, усов, Владимир признал бы  печенега.  Наконец  пер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укоряюще, Владимир сразу ощутил мягкий говор кияни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то ж бредете в ту сторону? Русь вон в той стороне! Попадет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им людям, они сразу аркан  на  шею!  Мужики  крепкие.  Будете  жит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ом, жрать со свин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ык откуда ж знать,-- сказал Владимир  робко,--  в  какой  стор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? Мы ж никогда из веси и не выходили-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ой вятич гордо выпрям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народ! Пошто жив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, которого Владимир определил как печенега, спросил внезап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молчит твой спутн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был  резкий,  свирепый,  в  нем  еще  звучала  дик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ость степняка. Темные  глаза,  такие  же  темные,  как  и  у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, впились в его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мой,-- ответил Владимир печально.--  Да  и  дурачок  он.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здоров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ский довод вроде  бы  удовлетворил  печенега,  он  перестал  щу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нивающим взглядом могучие мыщцы Олафа, мерять его плечи.  Киянин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сказать тоже, но Владимир перебил льсти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и есть знаменитые  поединщики,  что  ездят  по  Дикому  Пол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сках чести и славы? У нас о вас песни по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янин ответить не успел, молодой вятич кичливо выдвинулся впер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ые витязи на пирах киевского князя аки  свиньи  упиваютс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ие... ищут супротивников! Мы рубежи земель наших охраняем, дни и 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щем,  с  кем  бы  нашу  силушку  незнаемую  померить,  с  кем-то   удал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ст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 достойно,-- ответил Владимир с  почтением.  Он  покло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иже.-- Земной поклон от простых труженников! Не будь вас, нас б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о  и  куры  лапами  загребли.  А  так  сильный  ищет  сильного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вердиться над ним в доблести, а мы за  вашими  широкими  спинами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ем да хлеб жу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ятич весело засмеялся, шевельнул ногой, конь  мощно  двинулся  мим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в отчаянии замычал,  знаками  показывал  Владимиру  вслед  всадник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трицательно качал головой. Киянин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ычит этот несчаст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бращайте внимания. Дурачок от рождения, это ж видно. В дет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люльки уронили. Головой о пень! Он вырос в нашей  веси  самым  силь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т бороться, а когда вас увидел... ну, сами понима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младого вятича глаза заблистали весель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роться с этим придурком? А почему бы и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ченег хмыкнул, а киянин, явно старший, сказал брезг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ы  боремся  с  равными.  Не  личит  богатырю   схлестываться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людином.  А  земляных  червей  везде  довольно,  пусть  с   ним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ахт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  где  тут  они,--  пробормотал  Владимир.  Он  держал 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оненной, прятал злой блеск глаз:  не  личит  народным  заступникам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небрежительно  о  простом  люде.--   Копаются   в   земле   далеко,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пас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с медведями,-- буркнул киян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ятич сказал горд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 безопасности, потому что есть кому принимать все удар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роехали мимо, уже не поворачивая  голов.  Олаф  тихонько  ша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.  Владимир  предостерегающе  зашипел,   но   викинг   уже   в 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ельных прыжка нагнал печенега, и Владимир, кляня Олафа за  дур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бросился вслед киян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счастью, вятич во все  горло  завопил  прерванную  песню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апрыгнул сзади на круп коня киянина, тот от неожиданности присел, и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кулак Владимира обрушился на затылок витязя как  молот.  Тот  вздро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осна от удара топором. Владимир спешно толкнул с коня обмякшее  т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оказался в седле и с саблей в руке. Олаф ухватил печенега за плечо 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силой дернул, что богатырь пролетел по воздуху как  мешок  с  cух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ьями. Конь шатался, присел, стараясь  удержаться  на  четырех,  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 на  той  стороне  тропки  обрушился  сверху  на  кусты,  затрещ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ли и повисли вверх подошвами добротные сап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ймись этими! -- крикнул Владимир.-- я беру молод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саблей в руке загородил дорогу к Олафу. Викинг поспешно  сд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седла ножны с длинным мечом, а сбитый с коня  киянин  застонал  и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ться, Олаф сильно  ударил  в  голову,  не  вынимая  меч  из  нож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ь без звука распростерся в пыли. Олаф подбежал к своему,  в  кус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ело страшным голосом. Печенежский витязь вылез, злой и  рассвирепевш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мощным тычком в лицо опрокинул обратно в оранжевую лис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олько догадывался по топоту и  всхлипам,  что  с  Олафо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ядке, а сам стерег каждое движение молодого поединщика. Вятич, несмот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лодость, явно  был  умелым  бойцом,  неумеху  не  примут  в  брат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ское, а доспехи такие, что саблей не прошибешь. К тому же рост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иной плеч не уступал ни Владимиру, ни могучему  сыну  конунга.  А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е и толстые, чувствуется неизмеримая сила удалого бой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вы? -- вскрикнул вятич потряс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ветил, запыхавш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ники! Калики, если хошь. Мы не поединщики! Но нам нужны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ружие. Если отдадите, то скажем спасибо и поедем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ятич бросил сильным мужестве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просил для того лишь, чтобы знать, кого отправил к праотц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едва  успел  подставить   саблю,   настолько   натиск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ым. Зазвенела сталь, молодой  богатырь  рубил  быстро  и  си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арировал удары  с  трудом,  чужой  конь  не  слушался,  топ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воему, а вятич оказался не только чудовищно  силен,  но  и  быстр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ностай. Дважды Владимир исхитрился достать саблей,  но  оба  раза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якнул доспех, а противник концом сабли выдрал клок волос. В  трет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еудачно выщербил саблю о железное плечо, а чужая сабля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самого горла. Он ощутил резкую боль в плече. Поединщик оскалил  зубы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о злое торже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дали донесся голос Олаф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долго... Пом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! -- крикнул Владимир, задыхаясь.-- 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Олафа стал задумч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роде бы как-то не по-мужски... Двое в  драку,  а  третий  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м... куда у вас посылают? К тому  же  я  дурак,  мне  как-то  не  к  л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шиваться, когда умные беседу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едва успевал парировать  удары.  Поединщик  из  Дикого  П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едал,  в  глазах  были  злость  и   страстное   желание   покончить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енщиной. Сабля сверкала как молния, рука Владимира онемела.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ятич вздрогнул, тут же исчез, словно его смахнули  как  муху.  По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ой удар о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лил зубы. Оглушенный витязь  попробовал  подняться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 дышал, заставил коня попятиться. Олаф заступил хольмградца вмест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онем, пинком отшвырнул саблю вятича. Тот рывком вскочил, кулак  Олаф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нулся навстречу так быстро, что Владимир услышал  только  глухой  уд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м слетел со звоном, запрыгал по дороге как выброшенная медная миска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 Олафа было грозное предостереж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. Я убивать 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ой витязь лежал в пыли, раскинув руки. Изо рта  потекла  струй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Глаза уставились в  синее  небо,  но  на  лице  было  и  сильней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ие, что немой вдруг заговорил, да еще на ломаном языке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кинг?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 усталости покачивался  в  седле.  На  плече  был  дли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ез, рубашка окрасилась кровью,  но  мышцы  слушались,  рана  небольш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вет.  Олаф  деловито  снимал  доспехи  с  киянина.   Печенег 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ся на дрожащих руках, упал, снова поднялся и сел.  Кровь  стек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правой  стороне  головы.  Вятич   загребал   ладонями   пыль,  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ась и снова со стуком упала. А когда его тут же  вывернуло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с сочувствием поцокал языком. Он знал,  что  такое  получить 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в ло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нимай доспехи,-- веле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тязь прошептал со злым достоин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х снимешь с труп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ужны доспехи,-- ответил Владимир.-- А с живого или  труп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ть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ятич начал  подниматься.  Олаф  с  удовольствием  взмахнул  кула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нуло, вятич рухнул навзничь. Олаф сказал проникнов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ебе за придурка, тюлень в перья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ятич приподнялся, руки разъехались и снова упал. Теперь кровь  тек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з ушей. Шея  и  грудь  стали  красными.  Печенег,  кривясь  от  бо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бышко... отд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за что,-- ответил вятич упря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ай,-- сказал печенег сипло.-- Они ж не  поединшики.  Нет  сты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ть доспехи и даже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ятич закашлялся, кровь булькала во рту, он  выплевывал  струйк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ми сгустками, но в голосе все равно были стыд и яр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учше ум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е дело,-- ответил Владимир с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ставил кончик сабли к белому горлу. Сзади вскрикнул печене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бивай пар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бы просящий, голос побежденного. Владимир мгновение  смотр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е глаза вятича, тот ответил мужественным взором.  В  глазах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я были вызов и презрение к смер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,-- сказал Владимир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незапно ударил рукоятью в  висок.  Парень  безжизненно  завал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ок. Владимир отпрыгнул, держа саблю  наготове.  Печенег  поднялся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ло, обеими руками хватался за грудь. Закашлялся, выплюнул темнокра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усток крови с белым камушком зу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ними с него доспехи,-- велел Владимир 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трепетало, он боялся спугнуть удачу.  Печенег  потрогал  ю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, тот не шевелился, но печенег вздохнул с облегчением, жив  все-та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ял пояс, начал стаскивать сапоги, панци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бросил лохмотья. Печенег оглянулся на его  могучую  фигуру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даже задержал дыхание. Викинг был великолепен в своей грозной мощ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ыпуклые мышцы  были  покрупнее,  чем  у  поверженного,  да  и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поединщик,-- пробормотал печенег смятенно,-- тогда к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нимай, пока тот не очнулся,-- напомн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ченег нехотя кивнул, здравую мысль надо принимать  даже  от  вр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стаскивал с молодого соратника доспехи и одежду.  Тот  застон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еченег стянул второй сапог. Вопросительно оглянулся  на  Владими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не срами парня. Оставь одеж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на заднице дыра! Я все смотрю, смотрю, а потом 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ел куда  смотреть,--  огрызнулся  Владимир.--  У  нас  ос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еты. В ближайшей веси зашьем, а то и купим но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и, твои портки,-- бурк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же напялил на себя одежку киянина,  застегнул  на  поясе  шир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мень  с  длинным  ножом,  а  также  перекинул  через  плечо  перевяз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ским мечом. Сам киянин все еще лежал поперек дороги. Теперь в 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нем белье. Печенег придержал вятича,  тот  пытался  подняться,  м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. Печенег оглянулся на Владими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добудете еще и коней, и хорошие мечи,-- ответил  Владимир.--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твой молодой  друг  не  убивается.  Мы  взяли  только  наскоком.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могучие богатыри, мы бы в открытом бою... ну, вряд ли сумели 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скочил  на  коня  печенега.  Корнь  захрапел,  раздувая  нозд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 силой сжал колени. Он чувствовал чудовищные глыбы  мышц,  д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 всех сил, давая ощутить и свою силу. Второго коня ухватил за повод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Олафа было сильнейшее беспокойство.  Он  морщил  лоб,  огляды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пое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учше проведу в поводу,-- ответил  Олаф  напряженным  голосо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чувствуется ручеек... а нет, то и в реке напою, сам напью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крыл рот, посмотрел  на  сердитого  Олафа,  снова  закры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соглас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поведи коня. Прощайте, богатыри! Мы не враги, но ваши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могут сохранить шку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х отгородила  гряда  высоких  кустов,  Олаф  оглянулся.  Сп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 был напряженой, словно вел не коня, а огнедышащего драк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кажется, я ихнего главного искалечил... Помрет, неб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жизнь такова,-- ответил Владимир и сам удивился  безразличи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голосе.--  Зато  умер  не  в  постели,  а  погиб  в  чистом  пол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мужски! Олаф, ты плаваешь как рыба, со дна моря достаешь монеты, вод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кар по звездам, даже в бурю прыгаешь со своего корабля  на  чужо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вое умение в Степи, если робеешь перед кон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угливо оглянулся, конь свирепо дышал ему в затыл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я? Где ты видишь коней? Это какие-то драконы! Того гляди укус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ляг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Ага,--  сказал  Владимир   удовлетворенно,--   наконец-то   уз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х боевых коней. Да,  это  не  смирные  рабочие  лошадки,  кото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ствовались... Ну как, хорошие обычаи на Рус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чесал в затылке. Его широкие плечи плотно  облегала  милан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а, ноги теперь в добротнейших сапогах на двойной подошве из  св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и, портки из настоящей паволоки, тяжелый пояс с серебряными бляхам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оевом коне одно седло стоит целого дракка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ечательные,-- признал он.-- Вот так выезжают в чисто поле,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скать сильнее себя? Сразиться и победить? Да,  это  достойно  мужчин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ю, боги собираются смотреть, когда такие богатыри сходятся на дв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охлопал  своего  коня  по  влажному  боку.   Голос   ю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-изгоя стал неожиданно дело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лавное, можно быстро разбогатеть. Правда, риск  велик...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жизнь землю ковырять сохой, зато никакого риска, хоть нет и прибыли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при удаче сразу и конь, и кошель... Да-да, я заглянул. Есть сереб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ук пять золотых монет. Не много, но все-та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мы не  гнули  спины,--  согласился  Олаф.--  Удивитель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а! Мы, викинги, сходимся в схватке лишь тогда,  когда  видим  бога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чу. А тут, просто ради славы? Как, говоришь, зовется этот на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разные племена,-- ответил  Владимир.  Он  вспомнил  киян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ятича, печенега.-- Но теперь они просто русские лю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ехали еще  трое  суток.  Как  на  зло,  степь  была  ровна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уганный стол, ни ручейка, ни речушки. Кони страдали от жажды, 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ще жгло, хотя осень уже стряхивала листья на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исхудавший и черный  от  жгучего  солнца,  вдруг  прошеп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павшимися от жажды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когда-то об этом будут слагать пес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, сам красный от солнца и ветра, прорыч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дожив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у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жили, говор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нял  голову.  В  воздухе  чувствовалась  свежесть,  дон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ий мощный гул. Земля, казалось, чуть  подрагивала.  А  над  дале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ывом торчала едва заметная голая верхушка дер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лишь присмотревшись,  Олаф  понял,  что  это  не  дерево,  а  мач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я. Они добрались до берега моря, на  другом  берегу  которого  ле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очный Царьгра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абль стоял у берега всего полдня и ночь, брали у  местных  жите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рно. На зорьке отплыли,  но  среди  ночи  Владимир  ощутил,  как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упил через спящего викинга, а в слабом свете звезд  блеснуло  лез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арил обеими ногами.  Человек  рухнул  на  Олафа,  тот  мгно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нулся, сгреб незнакомца и тут же для верности сломал руку с нож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т же, пока схваченного медленно резали ножами и  вытягивали  киш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ень Ярополка, так он  назвался,  указал  еще  на  двоих.  Оказы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киевский отряд Варяжко послал  на  перехват  по  дороге  "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 в греки", а им троим на всякий случай велел постеречь до зимы зд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моря, куда сходятся корабли. Милостиво прикончили несчастного,  спус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борт без плеска, а потом отыскали тех, зарезали и сбросили за бор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 хозяин  корабля  дивился  внезапному  исчезновению  троих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просил  лишь,  заплатили  те  вперед  или  нет.  Хозяин  ту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елел. Плату в самом деле взял вперед, а на прокорме сэконом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облегчением вздохнул  и  Олаф.  При  одном  убитом  нашелся  весь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систый кошель с золотыми монетами. Теперь, пока их беспокоить не буд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успеть до Царьграда отоспаться и отъес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мурился. До Царьграда вряд  ли  их  достанут,  но 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 не только купцы из Киевской Руси, но и  разведчики.  Теперь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-- Ярополковы. А в этом мире не всегда бьют в грудь.  Все  чаще  --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страдал от морской качки, а  Олаф  вовсе  был  рожден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каре. Пока плыли, оба обросли прежним тугим мясом,  выглядели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иками, а свирепыми  воинами.  Олаф  от  безделья  начал  затева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ками драки. Хозяин начал посматривать на  обоих  опасливо,  облегч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 и перекрестился, когда вдали  показались  белоснежные  сторож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ни Золотого Р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сразу понял в чем дело, почему в сердце заползла  слад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, но когда, заслоняя весь мир, перед ним встало огромное лицо небе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чки с мудрыми понимающими глазами, он лишь  в  отчаянии  сжал  кула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приближается к ней, которую в детской гордыне пообещал взя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в беспамятстве он сошел в порту, вместе с  толпой  купцов  пр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огромные ворота в Новый Рим, Константинополь, он же Царьград. Олаф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е вскрикивал, больно тыкал Владимира огромным кула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и!.. А посмотри на этого!.. А вот еще богач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 был огромен и ошеломляюще богат, но Олаф замечал только воин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 и оружие у каждого намного  лучше  и  богаче,  чем  у  него, 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а далекой северной страны, а  у  многих  настолько  богаче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тискивал зубы, мычал в ярости и зави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на  ломанном  языке  ромеев  спрашивал  дорогу   к   двор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а.  Мимо  тянулись  каменные  громады,  дома  были  в   пять-ш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ов, трудно понять как туда таскают воду и дрова, кварталы  дви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за кварталами, улицы широкие, вымощенные  к  великому  удивле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ми квадратными плитами серого камня, а для пеших с двух сторон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ены такими  же  поставленными  на  ребра  плитами,  довольно 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ки. Повозки даже при желании не смогли бы заскочить туда,  гуляй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ки, глазей на скачущих лоша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хоть и побывал  в  Царьграде,  и  потому  вроде  бы  нав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арованный сказочным городом, со странной неохотой  рассказывал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 о нем. И все-таки Олаф кое-что узн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это был еще не Константинополь, а Визант,  здесь  как  и  вез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 бросали на арену львам на  съедение,  сжигали  заживо,  рв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,  сажали  в  железные  клетки  и  ставили  их  на  медленный  ого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оклетиан,    раздраженный    нелепой    борьбой     со     своими   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ражданами-христианами, плюнул и сложил с себя обязанности императора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цвете сил ушел заниматься садоводством и выращиванием редких цве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правлять империей он поручил  Ликинию  и  Константину  Хлору.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и,  естественно,  вспыхнула  война,  каждый  хотел  быть  единствен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илась решающая битва, Ликиний двинул на  поле  сражения  свои  могу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ионы, а Константин  в  последний  момент  велел  заменить  на  знаме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ого орла изображением  креста.  Оказывается,  ему  приснился  сия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, на котором были слова: "Сим победиши!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имские легионеры под знаменем орла дрались как всегда мужествен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, а легионеры со знаменем креста  --  остервенело  и  фанатично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ли огромные потери, но победили, буквально забросав противника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ами. После чего Константин, сын Константина Хлора,  стал  единств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ом Ри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енно этот Константин отыскал место для новой  столицы,  сам  пр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угом ее границы, и так был основан блистательный город, названный  Н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ом. Правда, в народе город сразу стали  называть  по  имени  императ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не казалось,-- воскликнул Олаф,--  что  этим  домам  и  дворц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ни лет! Если не тыся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и есть,-- подтвердил  Владимир.--  Когда  Константин  постро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, он велел привезти  сюда  из  Рима  древнейшую  статую  волчицы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пошел римский народ, ты увидишь велетскую статую  Юноны,  а  так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ченную в Таренте и привезенную сюда статую Геркулеса...  Да  что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! Каждый из императоров, а их за  пятьсот  лет  было  боль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лов и даже бондов в  твоей  стране,  украшал  столицу  новыми  стату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ами,  тащил  сюда  памятники  и  драгоценности,  переселял  масте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дожников, поэтов, ты  увидишь  сколько  здесь  театров...  Здесь  восем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бличных бань, пятьдесят два портика, четыре громадных зала  для  сена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надцать церквей, где они по-рабски поют хвалу своему богу,  и 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и богатых дворцов... Может быть, теперь больше. А домов простого л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честь во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о ты  знаешь,--  пробормотал  Олаф  ошарашенно.--  А 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... и где они... ну, дома с доступными женщинами? Я слышал, тут нра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х домов не знаю,-- призна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брад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 ты!.. Самое главное  не  знаешь.  А  то  все:  театры,  церк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ики... Сам знаешь, что не пойду проверять. Может и врешь  все.  А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упные женщи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молк  поймав  на  себе  насмешливый  взгляд  Владимира.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 еще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! Разве не все женщины мира и так наш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метил,  что  викинг  все  чаще  посматривает  на  небо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 в глазах сына конунга растет. Ярко-синее, оно блистало  чисто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вежестью. Воздух был теплым, но не таким теплым,  как  в  бане,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сь чистота и прохлада, а солнце блистало такое чистое,  умыт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е, что Олаф наконец не вы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Один!.. А верно, что небо здесь всегда си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горделиво выпятил грудь, словно  это  он  сделал  его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м и радост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и случается дождь, то солнце вот так же жарит. Слепой  дож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. Дурачье! Как раз зрячий, ежели солнце смотрит... Здесь туча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редкость, как в ваших краях -- 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 восторге ударил кулаком по бо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зочная страна! Ромеи должны быть  великими  воинами,  чтобы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и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и,-- сказ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А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еплых краях все жиреют, а руки перестают удерживать мечи. То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слось и с ромеями. Так говорят волхвы, так говорят наши вое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икто не захватит эти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ветил после пау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ва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ы ли мечтаеш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чальник  дворцовой  стражи  внимательным   взглядом   окинул 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вших новичков. Сразу видно, с севера. Там народ крупнее, выше рос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ее, а в лицах дикость и свирепость, свойственная людям  окраин  ми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сама жизнь восходит на крови и насилии. Оба с непокрытыми головам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бротных кольчугах с нашитыми полосками  железа.  Все  на  обоих  си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ерто, как собственная кожа. У черноволосого, похожего на грека,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 торчит лук и колчан со стрелами,  а  мечи  у  обоих  по  варвар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ю на перевязи за спиной. Да и нельзя такие исполинские мечи носи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ах, как принято здесь. У черноволосого из-за спины вообще  выгляд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и сразу двух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зовут Рикмед,-- сказал он медленно,-- я  начальник  дворц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аны. А  вы  двое,  носящих  мечи...  Но  кто  сказал,  что  умеете  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ов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ереглянулись, Владимир сказа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рно... Они уже не скаж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нял, оскалил зубы в зл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не хрюк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хрюкались,-- закончил Владимир.-- Все, кто хотел провер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Олаф набычился, предложил с надменностью, достойной самого конун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вшего Р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стойный  Рикмед,  выставь  против  нас  четверых  своих  воин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они успеют это сказать... прежде чем отхрюкаются... то бишь,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лые души отлетят к своим бог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един,-- ответил Рикмед сурово, но достаточно  безразлично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пывал их глазами. У золотоволосого  правая  рука  толще  от  постоя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жнений с мечом, ноги сухие, но в тугих жилах, а  у  черноволосого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одинаково жилистые, сухие, перевитые желтыми жилами и синими  вен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просил неожиданно.-- Левш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ерукий,-- ответил Владимир лакони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А, мастер двух мечей... Ну, это не пригодится. Здесь воюю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ю. Идите во двор, там посмотрят  мастера  по  фехтованию.  А  уже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еделят куда: на охрану конюшен или  же  пойдете  подметать  двор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хожим мес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внутреннем дворике пахло потом, в углах  лежали  разбитые  в  ще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ы. Явился прихрамывающий воин, с проседью, весь со вздутым  постоя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жнениями мясом, даже в лице ни капли мяса -- только  обтянутые  гру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й и перевитые жилами кости череп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взгляд был оценива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вары севера... Гм, единственное, что у вас  есть  стоящее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и... Здесь такие ковать не умеют. Или не хотят. Владеете только меч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топором,-- сказал Олаф,-- копьем, дротиком, палицей,  клев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опе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коне езд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тиснул зубы, сдерживая гн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похож на степняка? Но я умею все, что умеет печен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 гордый сын моря... Герой драккаров. А  ты,  черноволосый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о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имир... У нас в гвардии уже  есть  два  Владимира,  по  од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демару, Вольдмару, Володимеру... Чем владе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,-- ответил Владимир честно,-- что есть в моей  стране.  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а бью на лету сквор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если пройдешь в палатины, то  лук  придется  оставить.  И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ет даже охлос. Берите мечи, сейчас узнаем чего стои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провели на задний двор, где поместился бы тинг всей Свеонии, а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бы места для женщин, детей и траллов. Место казалось  выруб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плошной скалы, настолько плотно были подогнаны  плиты  под  ногам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выглядели без  единой  щелочки.  Плиты  под  ногами  были  серым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ми прожилками,  выглядели  зловеще,  словно  туда  навеки  впи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итая кровь. Да и на стенах пламенели такие же пятна и пот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альнем углу упражнялись трое,  вдвоем  наступали  на  одного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лся вяло, но двоим так не удавалось  прижать  его  к  стене.  Рикм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прь!.. Проснись и иди 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, которого  теснили,  отпихнул  щитом  двоих,  те  с  облегч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и мечи, развернулся к Рикмеду. Был он высок и тяжел, доспехи на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и плотно, а когда он снял шлем с приклепанной к нему железной лич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изображением лютого вепря, защищающей лицо,  Владимир  зябко  перед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. Лучше бы не снимал! Человечий лик воина был ужаснее того, ч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хмыкнул,  когда  Вепрь  приблизился  к  ним  небрежной  поход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ого воина.  Тот  глядел  покровительственно,  глаза  были  малень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надбровные дуги выступали как каменные глыбы,  глазки  выгляд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-едва, но сверкали зло, как кусочки слю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верь этих двух,-- велел Рикмед.-- Выглядят неплохо,  но  узн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носят м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ухмыль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тов. Доставайте железки, дети, пойдемте в тот уг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шагнул следом, но Владимир придержал, пошел первым. Олаф сти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. Хольмградец прав, лучше провериться первым тому, кто уже был  зд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умеет и говорить и драться по-ромейски. А он  пока  присмотритс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ветеран бь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 меч оставь,-- велел Веп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ты не хотел меня провер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ы все должны быть одинаковыми,--  проревел  Вепрь,  но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ом голосе Владимир уловил одобрение.-- Как камни в стене двор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нял перевязь со вторым мечом. Олаф с готовностью подхва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о скалил зубы. Не боится ли мастер по фехтовани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тав ближе к стене, Вепрь и  хольмградец  обнажили  мечи.  Не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смотрели друг на друга, затем Вепрь  сделал  приглашающее  движ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ьмградец сделал выпад, Вепрь приподнял щит, хольмградец полоснул  меч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е, но меч Вепря был уже там. Улыбка его стала шире. Хольмградец, ни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бескураженный, завертел мечом, обрушивая град ударов на щит,  на  ме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 двигался из стороны в сторону. Вепрь так  же  легко  отражал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пошел на хольмградца. Тот отступал, осыпая частыми ударами роме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прь бил мечом не часто, но удары было быстрыми и точ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тискивал кулаки, двигался всем телом, повторяя движения  дру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умело отражал удары, отступал, подставлял то  щит,  то  парир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, глаза его оставались холодными и спокой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Вепрь опустил меч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ьно!.. Где ты учился нашей манере бо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аше племя вернулся один из ваших краев,-- объяснил Владимир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запыхался, голос звучал ровно.-- Он любил рассказывать  о  здеш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есах, а я вызнавал приемы б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кивнул, удовлетворе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ы  поступил  правильно.  Лучшие  фехтовальщики  мира  собр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, в Константинополе. А ты, викин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ромеи не учили... Но пока мы пробирались сюда, а дорог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ая, я учился этим приемам боя у своего  друга.  Видят  боги,  они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дились не раз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хмыкнул, глаза его оценивающе оглядели могучую фигуру  викин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ую здесь по мраморным статуям Аполлона и Аре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ю. Но если ты чему-то научился у этого... как тебя з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. А его -- Вольдем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, ты хорош с мечом. Я рекомендую  тебя  в  личную  охра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а... Нет, пока что во внешнюю охрану дворца. А твоего друга все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стал в боевую  стойку,  все  время  напоминая  себе,  что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 хладнокровно, не впадать в священную ярость воина, столь чтиму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лемени и среди соседних германских  народов.  А  здесь  ценят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ние, чем отвагу и удал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ражал удары, делал выпады сам, Вепрь теснил его, обрушивал  г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в, никогда Олафу  еще  не  приходилось  встречать  такого  умело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щадного воина, если не считать Вольдемара, но с некоторым  удив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аже испугом видел, что все же выдерживает натиск и по-ромейски: умел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я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Вепрь опустил меч. Лицо покрылось капельками  пота,  а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колеб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икмед!.. И этот хорош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етуешь взять обо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Оружием владеют отменно, а остальное -- твое д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икмед оглядел обоих прист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помыть, почистить и одеть, то выглядеть  будут  терпимо.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шь, для дворца отбирают самых рослых и с красивыми ли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захох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 нам с тобой на женскую половину не попас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орцовых покоях их встретил немолодой сановник. Был он хмур,  о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, глаза смотрели из-под припухших век придир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зовут Теребул. Когда-либо бывали в Константинопол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Владимир, опередив Олаф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Рикмед сказал, что вы  умелые  бойцы.  А  мне  нужны 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ериоты. Это большая честь даже для высокорожденных! А для варваров 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... Этериоты носят доспехи получше, чем короли в ваших землях... есл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там есть короли. И жалование у них в сорок раз выше,  чем  у  акрит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акриты постоянно рискуют голов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варваров мелькнула радость, но держатся  достойно,  ни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 не дрогнул на суровых, будто вытесанных  из  плотного  дуба  лиц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бул законч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те вниз. Вам выдадут оружие, одежду. Ваши новые друзья объясн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ержаться во двор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нас есть оружие! -- возрази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новник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продайте. Все  равно  ни  носить  его,  ни  пользовать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. Все этериоты носят одинаковые  доспехи,  оружие,  одежду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е доспехи у нашего оружейника, на свои смотреть не захоч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арил в гонг. Появился молодой воин,  одетый  настолько  пыш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, что Владимира передернуло. На лице  Олафа  отразилось  откров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ребул усмехнулся. Похоже, он понимал варваров, и  Олаф,  быстры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не чувств, сразу ощутил к нему симпат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Голон  обучит  церемониалу,--  сказал  Теребул.--  Вас  берут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ми воинами. Этериоты вхожи во дворец божественного базилев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пустил их движением руки. Когда шли за разряженным Голоном,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недоумев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ак сразу? Прямо в императорский  дворец?  Неужто  у  них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людей не хвата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лил зубы. Легкость, с какой их взяли так высоко, потряс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его. Хотя уже знал, что своим здесь как раз  доверяют  меньше  все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могут предать,  продать,  у  них  здесь  родня,  семьи,  земли,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ы, а варвары даже языка ромейского не знают. Будут поневоле пред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у до конца, ибо с его падением умрут тоже. Разве не потому  и 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, будучи новгородским князем, набирал в охрану и  даже  в  друж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одных изгое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аредворец едва не подпрыгивал, только бы казаться выше ростом.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 чувствует недоброжелательство к  рослым  варварам  да  и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ам, и когда  на  лбу  Голона  собрались  морщинки,  Владимир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ую-то каверзу. Царедворец на ломанном языке северян,  понятном  жител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пербореи, спросил неожи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золотоволосый! У тебя ноги волосат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умал, ответил в затрудне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оде бы да... 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запишем,-- сказал Голон невозмутимо,  но  в  голосе  зв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е злорадство.-- Теплую обувь на зиму не выдав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разу обратила внимание, что  в  палатийской  гвардии  поя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новых. Оба северяне, только там вымахивают как дубы на просторе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лые и широкие в плечах:  один  золотоволосый  и  с  синими,  как  неб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другой с черными, как смоль, волосами, чернобровый,  смуглолиц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ыл как свернутая в жгут молния, от него исходило  ощущение  опасн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идела его только мельком, но  стоило  ей  закрыть  глаза,  как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енным взором вставало его лицо, в котором никто  кроме  нее  не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нной я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ена, бессменная подруга с детских лет, толкнула в б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что-то тревож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аметила двух новых этериот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! Такие красивые мужчины не часто встречаются даже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казала, чувствуя, как при  этих  словах  часто-часто  заст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 мне кажется знакомым. Очень давно, лет десять назад... он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ена ах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такое помн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случай был особый. Он единственный, кто отказался опуст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о мною на 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ена засмея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,  такое  да  забыть  дочери   базилевса!..   К   тому   же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фиророжденной! Нет-нет, я не говорю, что ты  злопамятная.  Если  хоч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, я тоже его запомнила. Только  у  того  волосы  были  чуть  светл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каштанов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казала не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осы со временем темнеют. Это он, я  уверена.  Только  уж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е совпаде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Елены лукаво блес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падение? Может быть, он  как  раз  и  прибыл,  чтобы  ст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? Говорят, на севере все тугодумы. Это  у  них  от  холода.  На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ейчас. Давай вечером выберем время, пройдем мимо. Я  найду  пов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хоч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од нашелся только через два дня. Те двое новых этериотов  пок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вхожи во внутренние покои, несли стражу  снаружи.  А  при  огром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а для Анны и Елены это значило пуститься в долгое путешеств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тому же приходилось делать вид,  что  просто  прогуливаются  вблиз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а, подставляют лицо солнцу. Елена держалась беспечно, в то врем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на никогда еще не чувствовала себя такой скованной.  Выйти  на  прогул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для того, чтобы посмотреть на нового стража? Да сколько их охран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ец? Лучшие из лучших, самые отважные, умелые и статные, ибо  в  стра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рают с красивыми лицами и тел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оял у одного из многих входов --  высокий,  красивый,  с  бри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откуда свисал черный до синевы чуб. В левом ухе блистала серьг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м камнем. В  остальном  он  не  отличался  от  других  этериотов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ми доспехами, ни ростом, ни шириной пл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ладимир, едва заметил, как  отворилась  бесшумно  и  легко  две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л спину и стиснул рукоять меча. Сердце сбилось с ритма: в прито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благовоний ворвался неуловимо тонкий свежий аромат. Он не  знал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это аромат цветов или чего-то еще, но все чувства  уже  узнали,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чало чаще. Всего однажды он слышал этот запах... Но как он мог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учуять, находясь за десяток шагов, окруженный потными солдат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ышла все такая же чистая и неземная, только теперь ей  было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надцать, если не больше,  она  превратилась  из  семилетней  девочк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лую девушку, но лицо почти не изменилось, осталось чистым  и  открыт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что чуть удлинилось. Большие понимающие глаза скользнули по Олаф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 на Владими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овут тебя, этери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чистый и нежный, прозвучал в его ушах музыкой,  но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 заметить в нем и смущение, и властность, и легкую насмешку над ни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, что вдруг решила заговорить с простым дворцовым во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ла...  --  прохрипел   он   внезапно   перехваченным   горлом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ткуда, Владими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тояла перед ним смущенная, на щеках выступил румянец. Ее по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зыркала по сторонам черными глазами, она была веселая и бойка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и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был из далекой северной страны... принцесса,-- ответил он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ом совладав с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северной,-- повторила она,-- а... что ты ищешь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одруга, оторвалась наконец  от  созерцания  великолепного  Олаф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казала игривы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се мужественные воины Севера!.. Чести и славы.  А  заодно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мотрела в лицо Владими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нал, что нельзя ему отвечать так, но с губ сорвалось само  соб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же случилось в прошлый р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Я прибыл... потому что хотел видеть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мянец на щеках Анны стал ярче. Но она не отвела взгляд, и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понял, что она именно этого ответа и ждала. Неужто она  узнал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того запуганного и озверевшего подростка,  который  с  мечом  и  нож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лся защищать себя от ее телохранител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спросила она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-- ответил  он  так  же  тихо.--  Что-то  сильнее  мен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нуло. Взяло и повело. Но зато теперь я дышу с  тобой  одним  воздух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жу по тому же камню. И я чувствую себя на небес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руга Анны слушала, раскрыв рот. Олаф округлил  глаза,  в  ни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. Друг говорит так, будто умелый скальд нанизывает  слова  песни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ви. И в самом  деле  сердце  бьется  чаще,  грудь  наполняется  слад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лью, а в глазах щиплют сле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поворотом  глухо  застучали  подошвы.  Появились  двое  палати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омые  начальником  охраны  этого  крыла.  Ровным  шагов   приблиз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 как железные статуи перед Олафом и Владимиром. Те  отступ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ждая места, отсалюто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сказала с повелительной нот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вы свободны? Прекрасно. Проводите нас до фонт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ее подруга сказала том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  нам  нельзя  без  охраны...  Мы  ж  такие  нежные,  лаком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л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ок ее был звонким как колокольчик. Владимир дышал тяжело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щил на гору воз сена. Олаф  подмигнул  за  их  прямыми  спинами, 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палец кверху в жесте  гладиатора-победителя...  Он  уже  плотоя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лся к подруге принцессы. Она строила ему  глазки,  кокетнич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ла язык и тут же напускала на себя строгий и даже  надменный  ви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Олафу видно было, что ему все как с гуся вода, уже знает женские шту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х ромеек. Пусть даже пока по рассказам более бывалых этерио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новав два зала, они вышли в летний сад. Владимир и Олаф с кам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ми следовали за девушками, встречные сановники тем  кланялись,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лицали, осыпали лестью.  Владимир  заметил  цепкие  взгляды,  кото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пывали его люди дворца. Здесь  не  остаются  незамеченными  даже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и вним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лавянин? -- спросила Анна на х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чуть повернула  голову,  рассматривая  его  юное,  но  уже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ое лицо. Его темные глаза смотрели вперед, избегая ее  взгляда.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еподвижно, но Анна ощутила в  нем  намного  больше  напряжения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о быть при встрече стража с дочерью базилевса. Напряжения и  какой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й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-- рус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сильный, но сдавленный, словно молодой этериот накреп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ал себя в кулаке. Ее опалило волной тепла. В голосе  стража  жара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в лаве огнедышащего Везувия. Она  почувствовала,  как  тяж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прилила к щекам, растеклась по  лицу,  опустилась  на  шею,  белиз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придворные льстецы сравнивали с мрам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увитой  виноградом  беседки  выходили  сановники,  склонялись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ах. Анна милостиво наклоняла голову, в это время  чувствуя  на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й  взгляд  молодого  варвара  из  северной  страны.  Елена   че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хикнула,  и  Анна,  чувствуя  на  себе  взгляды  придворных,   заста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слушные ноги двигаться 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онтан со легким мелодичным свистом  разбрасывал  серебристые  стру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чайшая водяная пыль висела в  воздухе,  ее  несло  невесомым  облач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искось  через  сад.  Листья  блестели,   усеянные   мелкими   жемчуж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ельками. Разгоряченное лицо с жадностью приняло мелкие  капельки.  Ан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-то перевела дыхание, робко скосила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ена  чуть  приотстала  и   вовсю   весело   щебетала,   а  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волосый воин, забыла его имя, отвечал густым сильным  голосом. 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ериот с черными бровями, почти сросшимися на переносице,  шел  молча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вижимым лицом и устремленным вдаль вз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-- донесся голосок Елены, внезапно  ставший  строгим.--  Мы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нтана! Можете ид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хотела возразить, но подруга незаметно ткнула ее локтем, у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. В дальнем конце аллеи показалась пурпурная мантия. Ее царс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 Василий в сопровождении придворных вышел на прогу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казала Анна милостиво,  ее  голос  даже  не  дрогнул,  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лась сама,-- мы вас отпуск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ена подхватила ее под руку, увлекая навстречу  базилевсу,  кри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плечо задор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пивайтесь как хрюшки! Завтра вам тоже придется  охранять  на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инн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нашелся, что ответить, а Олаф сказал очень  встревож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дновременно намекающ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ж постарайтесь ее сохранить до завтр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завтра не удалось ни увидеться, ни поговорить.  Остаток  дня  Ан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а ожиданием,  однако  следующие  дни  на  том  месте  сменялись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ериоты. Пришлось подавить досаду, ждать еще почти нед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появился снова, теперь уже в длинном коридоре,  сам  похож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дну из статуй древних богов Эллады, Анна  ощутила,  как  опять  жар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прилила к  щекам.  Она  долго  выжидала  за  портьерой,  выравн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, придавала себе надменный и безучастный ви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оял такой же мужественный и собранный, словно скрученная в т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ел черная молния. Анне стояло большого труда пройти мимо, затем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заметив его и вспомнив что-то, остановилась, наморщила лоб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это ты, славян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чересчур ров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славянин, я русич... но если дочь  базилевса  изволит,  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у хоть че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чуть улыб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губишь свою бессмертную душ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темные глаза смотрели на нее по-варварски ал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твоему слову 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няла, что он не шутит и не льстит, это испугало. Он 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с мрачным восторгом. Его темные глаза  как  два  лесных  озера  ма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узиться в их таинственную глуб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припоминаю,-- сказала она поспешно,-- Твое отечество гд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вере... Там викинги, драккары...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гкая улыбка тронула его резко очерченные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Днепру. Там  славянские  земли...  были,  а  теперь  они  на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е. И сами славяне -- данники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 непониманием смотрела в его  гордое  мужественное  лицо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наклонила голову. Голос ее был  ровным,  словно  разговарива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рманское племя франков вторглось в Галлию, покорило ее, и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лию называют  Францией...  Другое  германское  племя  англов  захват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танию, и теперь ее все чаще именуют Англией. У вас тоже так, 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. Голос его был таким же ровным, чересчур ров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древний мир хочет еще жить, он должен  давать  отростки.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устремлен к будущему. Да и зачем оглядываться? Наши вожди вели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леса и пустыни, степи и горы, в памяти волхвов сохранились  пред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дивных странах и странных зверях. Но племя, посидев на месте,  сним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ходило снова и снова, влекомое смутной мечтой о несбыточ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сбыточн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ему народу нужна была свежая трава для наших коней и будущее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 детей. Но русы -- потомки богов, у нас осталась тоска по потеря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ю. Потому уходили с хороших земель даже без видимой причины. Мой прад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ыл великим героем, привел русов в эти славянские земли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, что говорит не то. Перед ним нежнейшая девушка, 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ая и светлая, что лишь по недосмотру богов попала на землю,  ей  ме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вирии, но если спрашивает,  то  он  будет  отвечать  и  отвеч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ы удержать ее еще хоть на ми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не могла оторвать взор от его мужественного лица. Варвар  крас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итан, которые в древние времена сражались с  олимпийскими  богам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рудно поверить, что в нем течет кровь богов. В нем и сейчас под внеш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змутимостью кипит неистовство, свойственное  лишь  молодым  и  си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м. От него веет жаром, иначе почему ей так трудно дыш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ерехватила взгляд одного евнуха, другого, кивнула милост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онравился твой рассказ. Благодар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черные, как терн, глаза ощутимо  жгли  ей  спину.  Тяжелое  теп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о разливаться от лопаток  и  пошло  опускаться  ниже,  а  ноги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тными и едва двиг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дороге  свернула,  отыскала  библиотеку.  Два  историка  услуж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сь подбирать ей книги, она отослала  их  прочь.  Ужаснулась,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ят ее повышенный интерес к  северным  границам  империи,  к  племе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е  всего  записей  про  славянский  мир,  естественно,  было 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ии. Империя вела с ней тяжелую войну.  Раньше  на  тех  землях  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е племена, империя с ними  была  в  мирных  отношениях,  поку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рно,  шкуры,   мед.   Но   однажды   с   Волги   явился   конный  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чевников-тюрков именуемых болгарами. Вел их хан Аспарух. Они вторг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жные славянские земли, покорили жителей, основали свое царство, назв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ией. Злые и воинственные, на конях ели и спали, они  тут  же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ать набеги на границы империи. Та ответила сокрушительными  удар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болгаре применили новую тактику. Из покоренных  славян  они  соз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численное пешее войско, сами не слезали  с  коней,  и  война  при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яжной характер. Болгаре -- смуглокожие и черноглазые, резко  отли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белокожих и золотоволосых славян с их голубыми глазами, но в постоя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твах и общих тревогах все перемешалось, и вот в Болгарии,  как  отмеч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осольства, уже нет покоренных и покорителей... И нет болгар и слав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именуют себя по имени победителей болга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так ли случилось в тех землях,  откуда  явился  этот  черноволос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й? Славян империя знает давно, но о народе руссов записей не так уж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лихорадочно   перебирала   толстые   фолианты,    разворач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нускрипты. С другой стороны, не так  уж  и  мало,  ибо  почти  в  каж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ческом труде о древних временах встречаются  упоминания  о  страш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е рос  или  рус,  где  все  мужчины  --  великаны,  женщины  облад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кновенной красотой, а обычаи дикие и странные. Но общей истории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 нет, ибо он то появляется, то  исчезает  с  глаз  историков,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я не только земли, но даже материки, появляясь то в Азии, то в Европ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вообще уходя в неведомые зем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щутила, как заныла спина. Одновременно в пустом желудке  жалоб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кнуло. Библиотекарь, что заглядывал в ее комнату уже много раз, реш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ни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чери базилевса стоить только повелеть... ей все принесут прям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бы я знала, что мне нужно, подумала она устало. А вслух  б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менно, как и ожидают от избалованной порфиророжден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дворце так скучно... Я просто утоляла любопытств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ходные  дни  внезапно  отменили.  Префект  устроил  смотр  гвард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-то раздал пригоршни золотых монет.  Олаф  потрясенно  прикину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для дворцовой стражи было роздано не  меньше,  чем  семьсот  фун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а! Этериоты ревели от счастья и  славили  великодушного  префекта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рано  утром  было  сообщено,  что  базилевсы  Василий  и  Констант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ли заговор против своих  божественных  персон,  этериоты  гово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собой, что почаще бы случались такие загов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с месяц было не до отдыха, выходных дней. Из  провинций  вы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делам  крупных  сановников,  полководцев,  правителей  провинций. 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раждали, потом они исчезали в нижних этажах подземной тюрьмы. На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 рыбы уже растаскивали их кости на  дне  Золотой  бухты.  Их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и, не допрашивали. Шла  будничная  резня,  обычная  при  любой  см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елей или чистке ближайшего окружения базилевсов.  Своих  палач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о, на это время брали мясников из тюрем и боен всего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ериотам платили вдвойне, а за  выходные  дни  они  получали 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радные деньги. Ветераны объясняли новичкам, что на их верность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гаются. Значит, претендент -- кто бы он ни  был  --  мог  сам  раз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а не меньше. Так уже бывало не раз, так пришел к власти и  предыду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 Иоанн Цимихсий, зарезавший императора в его спальне,  так  при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ынешние, отравившие Цимихс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а  поражало  такое  отсутствие  чести  и  преданности.  Если 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манн, поступил на службу к вождю, то он останется ему верен  до  кон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погибнет с ним, либо победит. А надо будет -- уйдет с ним в изгна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дикие печенеги верны кодексу чести до конца.  А  эти...  Неужели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т всех предател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х... Только потершихся здесь.  А  вы  двое  еще  свежень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е! На таких дураках мир держ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 -- спросил Олаф с горе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я тебя самого спрошу. Только не сейчас, а хотя бы через го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олг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я Владимира этот месяц был мучительным. Он видел только прибываю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овников.  Из  дворца  никто  не  выходил,  все  словно  растворя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численных анфиладах залов, в запутанных переходах, уединенных комнат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ашен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потом  все  незаметно  стихло,  служба  потекла  как  обычно.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ов он узнал, что семьи братьев-базилевсов были  тайно  вывезен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одную резиденцию. Даже управитель дворца не знает, когда верну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жба текла настолько гладко, что  Олаф,  чтобы  как-то  разукра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, ухитрялся влезать в десятки ссор, схваток, затевал  дуэли.  За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ен был глаз да глаз на улицах и площадях, он обошел все публичные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ывал в постелях высокопоставленных женщин, не раз бывал на  волосок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и от ножа наемного убий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такая жизнь показалась бы разве что для ромеев бурной  и  опас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у, привыкшему к лязгу мечей и запаху крови,  день  без  драки  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чным, да и Владимиру сытая  жизнь  во  дворце  казалась  серой,  а  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нулись как клейкий сок за прилипшим жу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он как обычно нес  службу  во  внутренних  покоях  на  вт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же. Было тихо, воздух был пропитан  запахами  теплого  горящего  мас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вониями. Владимир предпочел бы открыть все окна, но базилевс  Васил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ически боялся сквозня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оял неподвижно, так велел устав дворцовой  службы.  По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двери, огромной, как городские ворота, высился закованный в пы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 Олаф. Лицо его было открыто, глаза сонные и отсутствующие.  Желез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м блист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ремя тянулось будто жук, с трудом вылезающий из  разогретой  живиц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чувствовал  как  перед  глазами  начинает  двоиться,  а  по  те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сладкие мурашки. Еще малость, и заснет как конь, ст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ебе наш новый начальник стражи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-моему, дурак,-- ответил Олаф, не задумыв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он же за твоей спиной сто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я это в хорошем смысле слова,-- нашелся Олаф.-- Ты же  зна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я его уважаю и чту. И все зн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пасливо оглянулся, но мимо проходили только  два  патриция.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и, скалят зубы. Мерзав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друг Владимир ощутил изменение в мире. Солнце в дальние окна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о ярче. Он с потрясающей четкостью рассмотрел мельчайший узор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ьерах, что висели на противоположной стене. Сердце застучало чащ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извольно сделал глубокий вздох, и воздух показался совсем друг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изу  на  лестнице  раздавались  приближающиеся  голоса.   Сдерж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якало железо, этериоты кого-то сопровождали. Олаф выпрямился, гла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товились встретить пристальный взор базилевса, но Владимир  уже  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поднимается в окружении стражи на второй этаж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нал как собака, оставшаяся  дома,  что  издали  чует  возвращ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а, чуял как лесная птаха чует приближающийся  рассвет,  ощущал  вс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ой и всем сердц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ступеньками показались пышные перья на  блестящих  шлемах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ые лица дворцовой стражи,  наконец  поднялась  ее  чистая  головк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тейливой прической. Владимир стоял в  нише,  недвижимый,  как  стату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й на многочисленные статуи, свезенные в Новый Рим со всего мир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е глаза принцессы мгновенно нашли его, будто она заранее  знала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кажется в момент ее возвраще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инул руку в салюте, колени дрогнули. Он снова  ощутил  стр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  опуститься  на  колени.  В  душе  творилось   невообразимое,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как бешено стучит сердце,  горячая  кровь  шумит  в  ушах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о, что заглушает звон доспехов. Он не становился на колени даже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Здравствуй,  Вольдемар,--  сказала  она,  снова  называя  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манский манер, как его постоянно звал Олаф.-- Я рада, что  ты...  вер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оротко кивнул, но его глаза сказали ей ясно, кому он верен. Он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ом замешательстве отвела взор, кивнула Олафу, тот ответил широчай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ой, и прошествовала по направлению к внутренним поко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, он вел стражей, одобрительно кивнул Владимиру. Он любил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людей замечали царственные особы. Это оценка и его раб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Олаф скосил глаза вослед, прошептал заговорщиц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думаешь, Елена с не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раньше они были неразлуч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я бы Елена оказалась в сторо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нял,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из тех, кто в политику не влез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? -- оживился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й хватает интриг и заговоров в другой сфере. Как и тай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гордо выпятил грудь, потер ладони. А Владимир еще что-то отве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, но сам не помнил что говорил. Перед  глазами  стояло  сияюще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цессы, в ушах звучал ее нежны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Олафа донессся как будто из далекой стра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смотрит только на тебя. С чего б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 бол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ачем? Мы с тобой песчинки. Сколько нам осталось? У солдат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а. А тут еще ходи и оглядывайся... Варяжко  убит,  трое  на  кораб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инули -- даже дурак поймет, что мы ускользнули. А Ярополк  не  посл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. Сколько смогу продержаться живым? Я не хочу, чтобы она плакала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м т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лго молчали. Олаф  заговорил  так  тихо,  что  Владимир  вынужд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к не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ищещь  смысл,  а  какой  смысл  в  любви?  Если  есть,  в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ваюсь, то это не тот смысл, который  выводит  на  берег...  Любят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м, а сердцем, кровью, плотью, кожей, печенью! Смысл в  любви  наверня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, но он глубже, чем дно океана,  и  выше,  чем  залетает  орел,  а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ятан надежнее, чем в самом сердце горного хребта. Не нам его искат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лишь следовать за ним, или трусливо  попятиться.  Но  кто  любит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что он обладает этим высшим смыслом, хоть и не может  его  назв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е может заговорить умный пес, что все-все поним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... Ты настоящий скаль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ть слышал, что говорил? Или через тебя говорили б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ть измененный голос Олафа ответил из темнот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льды говорят, что когда человек любит,  он  сам  подобен  бо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шь, я только заговорил о любви, и то во мне уже зазвучала божеств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 весело и беспечно. Владимир вздохнул с облегчением.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Олаф, могучий и всегда готовый к схваткам викинг. А приступы ум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одят так же быстро, как у Терибула припадки падуч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бою важен не только меч, но и кто  у  тебя  за  спиной  или  бь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-в-плечо. Вепрь, ветеран многих  войн,  пары  составлял  умело.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е с новыми варварами все было ясно: раз так сдружились в дороге, 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ю прикроют друг друга, один не бросит другого раненым, везде  поможе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ч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годня Владимир и Олаф дежурили порознь, одному и то делать нечег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м ночном коридоре, но и тут Вепрь ухитрился  поставить  их 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пересвистываться с поверха на поверх, а когда сходились к  лестни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 видели друг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ец был погружен в полутьму. Даже светильники горели  только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четырех, воздух был тяжел, настоян на дурмянящих ароматах, что  хо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вают запах навоза, но голова от них тупеет, а ноздри вообще  перест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ять запахи.  Изредка  проскальзывала  какая-нибудь  тень,  Владимир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к,  что  женщины  по  ночам  бегают  в  солдатские   бараки,   дв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альзывали слуги из свиты императора,  всякий  раз  злобно  огрыз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 требовал показать л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ысли текли вяло и  сладко.  Он  уже  стал  сильным  и  знатным,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лись самые красивые женщины, клянялись короли, а он -- могущес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итель Севера -- повелел трепещущему от ужаса императору  Царьград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 отдать ему в жены прекрасную принцессу Анну... А не то  пойде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 и возьмет Анну  вместе  с  Царьградом,  всей  империей,  земл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ом и людь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слышные шаги вытряхнули из гладких грез. Снизу поднимались тр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в темных плащах с глубоко надвинутыми на глаза  капюшонами,  росл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. Оружия не видно, но Владимир  звериным  чутьем  понял,  что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опасны, и что под плащами есть и мечи, и добротные доспе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крыл рот, чтобы крикнуть тревогу, но то ли стыд удержал,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ение, что это могут оказаться дворцовые слуги -- а кто еще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 время? -- и трое молча бросились на него, а мечи разом заблист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м свете светиль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ижался к стене.  Его  меч  будто  сам  прыгнул  навстре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венело железо, он дрался яростно, сцепив зубы и задержав  дыхание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и по нему торопливо и мешая друг другу, а  он  выбрал  миг  и  до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самым кончиком лезвия по шее, получил сильный  удар  в  плечо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емело от боли, отодвинулся по стене, в то место сразу со звоном уда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меча. В ответ быстро и точно кольнул как копьем еще одного. Тот  взв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ступил, опустив меч. С его губ впервые сорвалось крепое сл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здрогнул,  впервые  услышав  что-то  кроме  звона  меч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садного дыхания, едва успел отдернуть голову, лезвие чужого меча за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. Со звоном слетела чешуйка доспе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изу, громко стуча сапогами и уже не таясь,  бежали  еще  двое.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вытаскивали из-под плащей короткие  мечи.  Владимир  отступ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, его меч вздрагивал и  звенел  от  яростных  ударов,  он  не  усп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ть за врагами, а руки сами дергались, отражали удары, щит трещал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не мог бы сказать как и с кем дерется, годы упражнений заставили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ться само, и он бился, в глазах потемнело, он чувствовал  соленое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у, когда вдруг сверху прогремел страшный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!.. Ч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шатался под ударами, колени подгибались,  в  голове  гуде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тно видел, как сверху метнулась темная тень. Что-то  хрустнуло,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. Он отбросил щит, а его меч врубился в  плечо  нападавшего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атнулся, Владимир судорожно повернулся к другому,  и  тут  ощут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только один враг, да и тот перехватил меч в левую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ри! -- прошипел Владимир с ненави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меч обрушился с такой  мощью,  что  перерубил  подставленный 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 и снес половину головы.  Олаф  поднялся,  пошатываясь,  сж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жал пальцы. Человек под ним остался лежать с  неестественно  выверну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люди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знаю? -- огрызну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альнем  конце  коридора  выскочили  стражи  с  факелами.  Полы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ый  красный  свет,  кто-то  заорал  истошно:  "Император!  Спасай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!". Двери приоткрывались,  кое-кто  выглядывал  пугливо,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акивали сразу, наполняли помещение воплями, суматох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и Олаф стояли с обнаженными мечами. Начальник ночной  стра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чался с белым, как мел, лицом. Его трясло, а губы  прыгали,  будт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били пальц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Что?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молчал, он ощупывал себя, проверял целы ли кости, или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нутыми доспехами не отделался, Олаф же ответил бод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!.. Это!.. Ту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и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чальник стражи наклонился, свирепо ухватил одного за плечи, потря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несчастного болталась, из разрубленного плеча хлестала кровь как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ка на бойне. Он пытался что-то сказать, но с губ сорвался хрип, и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тились под верхние в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чальник  стражи  ухватил  другого,  а  его   воины   переворач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х, пока Олаф не обро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не скаж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всех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чальник стражи зло повернулся к Владимиру. Олаф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упреждать надо. Мы бы попросили остаться, чайку бы,  слов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у, мордой по стол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ядь пыталась убрать трупы, но начальник стражи велел не трогать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тия Вепря. Тот  прибежал  разъяренный,  всклокоченный,  но  в  пол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ии, свирепый и готовый к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трудом выдержал его злой взгляд. Вепрь  и  раньше  е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-то доверял, выпрямился, превозмогая боль в правой руке. Вепрь 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юто смотрел на Владимира, перевел горящий  взор  на  Олафа.  Тот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 улыбаться, выпрям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на этот раз? -- потребовал Веп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от эти люди... -- начал объяснять  Владимир,  но  его  прер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этериот. Здесь слишком много ушей. Иные укоротить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па  распахивалась  перед  Терибулом  как  шелковый  занавес.  О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ятились, другие спрятались за спины, а третьи  исчезли  вовсе.  Териб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из уголка р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прь, займись тут. А я поговорю с этерио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роем прошли в покои Терибула на поверх ниже. В коридорах  уж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 стражи, блестели доспехи, железо звякало, грубые голоса как  ко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т  прорезались  сквозь  женские   испуганные   вскрики.   Перед 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упались как вспуганные куры даже ветераны.  Владимир  ловил  на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-уважительные вз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рыв за собой дверь, Терибул  кивком  отослал  слуг,  поверну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ериотам. Глаза его были острые как два стиле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и сказ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вел руками, а Олаф браво отв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ас говорили м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рибул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х первым увид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-- отв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и говор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бросились молча,-- ответил Владимир честно.--  Да  и  пото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хрюкали. Иногда -- мыч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рибул смотрел пристально,  будто  хотел  впиться  во  внутрен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рызть упрятанное  глубоко.  В  лице  проступила  затаенная  жесток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 чувствовал  смертельный  холод.  Если  обмолвиться,   что 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гался на росском языке, то это может быть смертным  приговором  е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Олаф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,-- спросил Терибул у довольного викинга,-- что слышал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метнул быстрый взор на Владимира. Тот затаил дыхание, викинг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ть, но Олаф показал красивые зубы в чистой открыт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друг поразил четверых!.. Я успел только одного. Да и то...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рибул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омал спину. Тоже подох раньше, чем успели спросить. Вы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, варвары! И бесхитростны как младенцы. Захватить бы хоть одного,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аленым железом поспрашивать... Но вы хороши в охране, ничего не  скаж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каждый видит, что я был прав, когда  порекомендовал  вас  в  охра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их покоев. Не забывайте, вас рекомендовал я! Но любой из римлян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тех, кто за годы стал римлянином, научился  бы  думать  по-римски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ивал бы хоть од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ветил винова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доби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рибул отмахнулся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-знаю. У каждого из четверых только по одной ране. Ранк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вы сказали. Прямо -- царапинке! Увы, смертельной. А один  вовсе...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, как говорит этот довольный ду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ытянулся, но по лицу было видно как обиделся. Терибул  проше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омнате. Этериоты следили  за  шагами  всемогущего  царедворца,  зата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. Терибул  морщился,  сжимал  кулаки,  хмыкал,  наконец  так  ре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нулся, что оба вздрогну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те. В любом случае вы показали себя достойно. А  что  не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и, когда рубили, то так и лучше. Умные воины -- уже не во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за ними закрылась дверь, Олаф шепнул одни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это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удь,-- посоветовал Владимир.-- Сам ду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мой отец тоже  примерно  такое  же  рек.  Умные,  деск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удь,-- отмахнулся Владимир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незапно хлопнул себя по лбу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от, которому ты разрубил шею, пищ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-ш-ш-ш,-- сказал Владимир испуг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едва не подпрыгнул, довольный.  Значит,  тут  еще  сложне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 вначале. А его друг знает больше, чем сказал этому разряж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вану, сам дурак, и как здорово, что они вдвоем уже окунулись во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 ромески подлое с ночными убийствами и кинжалами из-под полы!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, где могут нападать впятером на одного, где косой взгляд или  нев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иб губ может привести к быстрой и нещадной гибели, где один  удар  м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привести на вершину такой  славы,  откуда  крохотные  земли  р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а не рассмотришь и в кул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повезло,-- сказал Олаф счастливо.-- Что  я  видел  дома  кр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ых скал и морского прибоя? Да еще одинаковых девок с морской водо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ах вместо крови? А здесь шагу не  ступить,  чтобы  кому-то  не  д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лучить,-- бур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лучить,-- согласился Олаф.-- Но  жить  можно,  когда  на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ешь тремя! Как говорят здешние  христиане:  на  удар  надо  отве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ицей!  Мол,  подставляют  правую  щеку,  лупи  так,  чтобы   из   у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ну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ернулись на свои места, трупы уже унесли, кровь  замыли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ровую дорожку  постелили  новую,  а  на  стенах  спешно  вешали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белены: на прежние попали капли крови. Народу  суетилось  как  мурав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ался  Вепрь  --  свирепо  и  громогласно.  На   варваров   зыр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лобья, Олафа остановил и велел стать в трех шагах от Влади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до смены еще полчаса,-- прорычал он.-- Но ты стой здесь! Ско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жественный изволит выйти. Не бегать же ему  по  этажам  за  вами,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олит вас замет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зилевс уже знает? -- спросил Олаф ж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его одевают и причесывают,-- буркнул Вепрь.-- Когда  начн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вать, то расскажут новости. Спины прямее, мерзавц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стен тянуло холодом, а каменные плиты пола  давали  о  себе  з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ростью через мягкие подошвы сапог. До смены оставалось рукой подат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и Олаф понимали, что Вепрь оставил их не зря:  пусть  все  вид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ля его воинов -- обычное дело зарубить пятерых и остаться  целыми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м дворце уже запылали очаги, вспыхнули все лампадки и  светиль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оздух все еще оставался промозглым, сыр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и  Олаф  вслушивались  и  всматривались,  и   когда   в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ись закованные в доспехи огромные воины, подтянулись,  выпрям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латниками поднимались шестеро таких же  исполинского  роста  спафари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ных телохранителей базилевса. Они были чудовищно  огромны,  тяжелы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ки,  злобные  и  недоверчивые,  подозрительные,   всюду   высматрива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сть для священной особы императ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отстав шага на четыре, по ступенькам поднимались двое в  пурпу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амидах. Только базилевсы могли носить их, это и были базилевсы Васили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. Оба с одинаково бледными лицами, сероглазые, Василий чуть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шире в плечах, но оба чересчур  хрупкие,  словно  родились  и  ж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земельях дворца, не видя солнца, не чувствуя на коже движения возд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тантин лишь скользнул взглядом по двум этериотам, а Василий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длил шаг. В его взгляде  проскользнул  вялый  интерес.  Оба  дворц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а отличались друг от друга как день и  ночь:  один  смуглолицый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 черными, как вороново крыло, с яростным лицом с резкими  черт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ым носом с горбинкой, другой -- белокожий и с золотыми волосами,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ие, как небо, но что роднит их, так это  мужская  стать,  непоколеби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ость, гордая стойка, звериная мощь, что лучится из их могучих  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жар из раскаленного гор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венькие,-- кивнул он.-- Терибул отзывается о вас хорош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рибул, вклинившись сзади  как  узкий  топор,  что-то  прошептал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ы так же неспешно  остановились.  Их  взоры  снова  скользну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м фигурам этериотов. Терибул отступил, снова поклонился. Его быст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перебегали со спин базилевсов на замерших стра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в  почтительной  священной  тишине  Константин  величест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 вас, этериоты. Вы двое сумели не  только  защитить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, но вдвоем перебили всех пятерых заговорщи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вствовал устремленные на него взоры сановников, началь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и, командующих армий,  казначеев  и  великого  множества  царедво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ьмо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нетрудно,-- сказал Олаф с сильным акцентом  северянина,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если бы их было пять раз по пя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ладимир сильным звучным голосом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 было нетрудно. Ибо у нас был  самый  опытный  наставни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ном деле -- Веп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вернул  голову,  и  все  взоры  упали  на  главного  началь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овой стражи. Вепрь, что с напряжением вслушивался в речи,  вздро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лся, все еще с распахнутым от неожиданности 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силий милостив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это приятно слышать от воинов Сев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ам как отец родной,-- добавил Олаф льст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радно, отрадно,-- сказал базилевс со сладким доволь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 Константину, тот ответил легким наклоном головы.  Санов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еребой  совали  Владимиру  и  Олафу  золотые  монеты,  кольца,  дор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стни,  громко  восхваляли  их   отвагу,   стараясь   быть   замеч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ом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зилевсы неспешно, в божественном спокойствии, прошествовали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ельможи, понимая властелинов правильно, все  еще  одаривали  наем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лопывали по плечам и  одобрительно  улыбались.  Если  базилевс  обр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е на этих двух, то их вскоре переведут либо в личную охрану, либ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пасписты. И то и другое открывает дорогу наверх,  с  такими  людьми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щаться. Даже если они пока что простые наем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базилевсами и сановниками шли  снова  спафарии,  следом  --  ц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до евнухов, холодных и равнодушных, и  только  за  ними  на  расстоя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и-шести шагов двигались  родственники  базилевсов.  Олаф  покос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. Хольмградец вдруг стал еще выше ростом, грудь  выдалась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цовского петуха, а глазами он пожирал  сестру  базилевсов,  хрусте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очками и проглатывал без остатка. Бледное лицо порозов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была в диадеме. Черные волосы, осыпанные золотой пудрой, что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придавало ей сходство с богинями, лежали крупными  волнами.  Неж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е личико внезапно тронул румянец. Она опустила ресницы, и тень от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ла половину лица. Яркий, как розы из сада, рот  казался  детски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хлые губы выглядели сочными, как спелые виш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ивнула Олафу, по Владимиру лишь скользнула мимолетным  взгля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миг ощущал прикосновение ее взгляда, но сердце забухало как молот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 подручных  Людоты.  Завтра,  сказала  она  одними  глазами.  Зав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мся тоже. Хотя бы вот так, мимохо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сразу ощутил как резко похолодал воздух.  Вепрь,  который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в центре внимания:  кто-то  подарил  ему  весь  кошель,  пере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ыбаться, едва прошли последние слуги базилев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когда свита удалилась за пределы слышимости, он медленно по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ладимиру и Олафу. На страшном изуродованном шрамами лице не остало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и улыбки. Глаза стали холодными, как две льдин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 родной, значит? -- проговорил он медленно.-- Отец, знач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-- подтвердил Олаф истово. Он  вытятил  грудь  и  ел 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го начальника стражи.-- Которого мы все любим, как мать... м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 какую мать. Просто обожаете!.. Черт бы вас побрал. Под аре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обоих... а то и в колодки, что было бы только справедли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ериоты затаили дыхание. Вепрь вперился во Владимира налитыми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будто хотел прожечь дыр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одна стран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? -- спросил Владимир, настороживш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к во дворце знает, где покои базилевса.  Как  всяк  знает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и принцессы Анны. Но эти  пятеро,  сумев  незамеченными  проникну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ая святых, пренебрегая высокородными, стремились поразить именно теб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завец. Могли бы проникнуть даже в покои базилевса и... о, Небо!..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поразить Царственных и Божественных. Но  почему-то  бросились  мим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ев как раз на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хохотал звонко и раскати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ворона на вороне, еще и вороной погоняет! Обознались спья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ые, видать. Дерьмо им есть, а не вино п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три светильника. Слепой увидит.  Да  и  с  вашими-то  рож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тать вас с базилевсами? Здесь что-то не то... Черт, никто  не  повер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ятеро убийц получили большие деньги,  чтобы  убить  не  базилевс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а, который его охраняет. Но это именно т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 прав. Люди в Царьграде  какие-то  странные.  Я  тут  встр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, кто никогда не жмакал жену, но убил друга, который это сдел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асхохотался,  и  даже  Вепрь  улыбнулся,  но  глаза  оста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ыми. И Владимир понял, что придется придумать что-то  весоме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йку про глупых гре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кинулись на Олафа, я бы понял -- обесчещенные мужья...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ами, а сложились и наняли от каждого обесчещенного десятка  по  од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ьцу ножа и топора. Или проигравшиеся в кости сделали то же  самое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напали на тебя, Вольдема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быстро взглянул на довольного, как слон, Олаф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тцу родному скажу! Прямо  в  глаза:  честно  и  прямо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ин на исповеди -- не знаю. Наверное, спутали с  Олафом.  Он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бразия творил в городе, что у народа  могло  в  глазах  помутиться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начал еще и коней мен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отшатнулся с неподдельным отвращ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и коней? Для каких нуж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все не для греческих,-- заверил Владимир горячо.-- Мы ж прост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Леса да из Скал. Греческое к нам не больно липнет.  Он  все  еще  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читься ездить верхом. Вот и подбирает для себя коня с широкой спин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м задом. Все подбирает, подбирает. Полгорода уже перебрал.  И 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... нет, коней еще нет, но торговцы лошадьми на  него  тоже  в  оби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, за жен, дочерей, племянниц, служанок... Я же и цыпленку  уступ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. У меня молоко на голове сливки откинет, такой я тих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скромно  опустил  глаза.  Даже  ножкой  поковырял  пол.   Веп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на лестницу. Там слуги торопливо  меняли  вторую  дорожку,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италась снизу кровью. Терибул сам  указывал  на  стены:  брызги 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тали выше головы, в спешке  не  все  вытерли.  На  статуях  из  б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мора кое-где остались алые пот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ий,-- хмыкнул Вепрь.-- Ладно, убирайтесь! Трое суток отдыха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падайтесь мне на глаза, мерзав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лонился молча, а Олаф не утер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отец родно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дороге к баракам Олаф огляделся по сторонам.  Раннее  утро, 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выполз на улицы, торгует и меняет, нищие  просят  милостыню,  за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смотрит. Солнце  медленно  поднимается  еще  чистое,  умытое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утненное городскими испарениями нечист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епрь, хоть и не умнее кабана, а заметил бо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лаф,--  сказал   Владимир   тоскливо,--   я   вижу,   как 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расывает... Ладно, то были росские мечи. Ну, не мечи, мечи  дамасс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держали их руки русов. И пришли не за головой  императора,  кому  ну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кочан на Руси, а за моей. Это здесь всем  кажется,  что  весь  мир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говейном страхе и трепете смотрит в рот священной особы базилевса!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вере где-то важнее конунг, где-то король, на Руси  же  сейчас  вс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е Яропол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-- живо сказал Олаф.--  Я  слышал.  Ты  просил  отца  пом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оять свой Хольмград. Тебя этот самый Ярополк изгн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,-- ответил Владимир, но помимо тоски  и  боли  Олаф  услыша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у удовлетворению и сдавленную ярость.-- Но я  хочу  вернуться!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 ест и мягко спит, но я вернусь. Он меня знает, потому  и  тогд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шь! -- перекрыл  своими  заставами  нам  дорогу.  Потому  даже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ется достать меня. Здесь, в Царьграде целый квартал русов. Торговцы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же глаза и уши великого князя Киевского. А еще, как видишь, и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довольно за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реновые руки! Разучились в тепле да под солнышком держать меч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й-эй, что у тебя из-под панциря теч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язаная рубашка, что торчала из-под железного панциря, стала тепл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ой. Когда Владимир отнял руку, ладонь была в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ное вино,-- сказ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ткуда?  --  удивился  Олаф.--  Ты  вина  не  пьешь,  совсем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гометан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Тогда с чего бы я  чувствовал,  будто  меня  пропустили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едробил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 похмелье,-- согласился Олаф с напускным весельем, ибо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 уже стало бледным и изнуренным.-- Пир был  на  славу,  и  ты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стил щедр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аже взялся поддерживать его за плечи. А когда подошли  к  бара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выбежали этериоты, уже все знали о  случившемся,  подхвати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внесли, поспешно содрали доспехи.  Он  чувствовал  слабость, 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а  кружиться.  Вокруг  ахали,  спорили,  деловито   оценивали   уд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вших, достоинства и недостатки его доспе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нцирь был во вмятинах, будто по нему били молотом.  В  двух  мес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ое железо не выдержало, зияло дырами. На теле Владимира насчитали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, к счастью --  не  опасные,  а  также  с  десяток  широких  ссади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оподте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 сочувствием пощелкал языком, но голос звучал беспеч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мечи держать не разучились... Тем выше наша слав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дворцу прокатилась волна арестов. Перепуганные сановники  доно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на друга, предавали, сводили счеты. Вторая волна арестов охватил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е дома Константинополя. Пользуясь случаем, базилевсы убирали опас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. Пусть и не верили в их причастность к заговору. Но все  уже  з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 успешной попытке пятерых убийц проникнуть во дворец, и аресты встр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со страхом, но понима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 куда  бы  Владимир  ни  направлялся,   чувствовал   на 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ьный взгляд Вепря. Тот не стеснял, не давил, напротив  --  позво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ности, которые не позволил бы другим наемникам, а однажды,  забы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алютовал, словно командующему войс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его, а? Отец родной, без него бы  пропали!  Теперь 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по голове ходи, не прода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-- пробормот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то там! Ему золота и драгоценностей насовали больше, чем н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согласился Владимир,-- но и нас не забыли. Это сразу  реш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какие наши вопросы, верно? Но у меня к тебе прось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ыпятил груд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адо заменить тебя в пост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 неудоволь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 ты оромеиваешься. Раньше предложил бы заменить в дра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удивился Олаф.-- Драка нас и так найдет. Где ты,  та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а. Я уже заметил. А вот на девок у меня что-то  с  глазами  плохо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ляжу! Говори, я заранее соглас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чу сходить в город,-- сказ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 Меч бр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доспехи,-- сказал Владимир нехотя, ибо  рожа  Олафа  уже  на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ываться в насмешливой улыбке.-- Это так, на всякий случай.  Я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не ж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 понятно,-- согласился Олаф  с  радостным  возбуждение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будет что-то совсем головоломательное. Ну, Вольдемар, с  тобо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кучишься. Доспехи какие, легк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олеб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булатные. А под них одень кольчугу. Так, на  всякий  случа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 же лучше прикрыть рубашкой. Я не хочу, чтобы народ там  виде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ились императорские наем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Понятно,  скромный,--  согласился  Олаф  мгновенно.--   Как 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ится, когда вдруг становишься таким... прямо  застенчивым!  Значит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кольчуги не помешают. Жаль, и одной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бравшись,  отправились  на  поиски  Вепря.  Тот  на  площади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аками выстроил третью  когорту  и,  красный  от  гнева,  орал,  брыз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ю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орта! Спиной друг к другу  в  шахматном  порядке  по  диаго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сь!.. Ну сколько я должен вам снова  и  снова  говорить,  чтоб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ний двор не ходили  гадить!  Сегодня  зашел,--  он  брезгливо  пошар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вой,-- а там этого дерьма столько, что в голове не  укладывается!  Э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, я видел как ты бегал ту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строя выступил этериот, виноват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мне делать?  Одежду  мне  какую  выдали:  портки  до  кол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а без воротника, сапоги растоптаны, пальцы вылезают... Разве я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аком виде перейти через дво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свирепо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сно! Воин базилевса и должен внушать страх! Вы сюда цвето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ть нанялись? Вы пришли проливать чужую и свою кровь! И я вас научу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ть! Если  не  знаете,  то  скажу:  я  прибыл  сюда  из  прославл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лопонесского легиона, а там дураков не держа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трою  почему-то  начали  сдержанно  улыбаться.  Вепрь  разраз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нью. Олаф шепнул Владими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адем под горячую руку. Может, вернемся? Сейчас к нему и на коз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дъе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а коз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верховный бог Один ездит на коз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Владимира  стиснулось,  но  Вепрь  уже  поворачивался,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т, он заставил себя выпрямиться и шагать твердо, по-солдатски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ся рядом, бодрился как селезень, выпячивал грудь  и  делал  стра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смерил  недобрым  взором  двух  неразлучных.  Белки  началь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овой стражи покраснели, сосудики полопались и  налились  кровью.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висели мешки, он выглядел усталым и невыспавши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бод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еще два дня свободн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я вашей доброте,-- быстро вставил Олаф.-- И щедр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перевел на него подозрительный взор, ноздри трепыхнулись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ва, зачуявшего добычу. Владимир закончил льст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росим позволения отлучиться в 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спросил Вепрь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мялся, а осмелевший Олаф сказал знач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стантинополь -- город древней и великой культуры.  Его  осн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Визант, герой-аргонавт. Мы хотим пойти поклониться его моги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некоторое время пристально  всматривался  в  мужественн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. За  спиной  смешки  пошли  громче.  Вепрь  побагровел,  из  п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ся хриплый ры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ляжу, этериот, ты слишком умн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, я? -- удивился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я же! -- оскорбился Вепрь.-- А ты, Вольдемар, тоже идешь кл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гляд его был  острый  и  цепкий,  совсем  не  взгляд  усталого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ыспавшегося человека. Не зря назначили начальником,  подумал  Владими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упускает, и все замеч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он как можно искреннее.-- Я просто  иду  с  Олаф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 придерживать ему голову, чтобы не разбил при покло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рыкнул Вепрь,-- заставь  дурака  богу  молиться,  он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лоб побьет. Даже медный. Ладно, но по возвращении предстанете  пре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ю! Погляжу, в каком виде приполз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облегчением перевел ду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мом лучшем,-- заверил он.-- Даже на скачках играть не бу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у? -- поразился Веп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-- ответил Владимир твердо.-- Олаф пробовал коня прята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в, не получается. А проигрывать мы не люб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 по обе стороны тянулись массивные, из громадных  глыб.  Из  ст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али барельефы, а крыши поддерживали каменные  статуи.  Слепые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трастно провожали двух могучих этериотов, толстые мышцы древних 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  вздувались,  они  держали  не  просто  крыши  --  небо,  но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алкивал толпу совсем других людей: эти похожи на слизняков  в  меш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ы висят до колен, кривым ногам позавидует любой  степняк,  а  осан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напоминают череп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полинский город все еще поражал, но Олаф уже знал, что богатств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 Константинополя создавалось поколениями, а нынешний народец совсе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 герои, что добывали золотое ру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шел настороженный,  глаза  пугливо  бегали  по  сторонам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трой толпе проще воткнуть нож в спину, сунуть лезвие под ребро, мет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 или дротик. Правда, для этого надо знать, куда пошли, но судьба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т случайные встр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звенел бубен, в кругу пестрой галдящей толпы плясал  облез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ь на цепи,  а  немолодая  цыганка  с  накрашенными  сурьмой 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ладывала на маленьком столике кости и цветные пал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смотрелся, Владимир дернул, но викинга уже  ухватила  за 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далка, звонко запричи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скажу судьбу!.. Предскажу судьбу, все расскажу  без  утайки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за одну серебряную монет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 напускным равнодушием отмахнулся, но глаза  заблестели  жа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ладно, вот тебе монета... говори, только 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ыганка повернула руку Олафа ладонью  вперед,  всмотрелась,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атнулась в ужа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,  боги  цыган,  спасите!..  Тебя,  красивый  воин,  четверту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олят, а потом съед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лпе перестали галдеть, все взоры обратились на могучего этери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епонимающе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Олаф!  Тебя  разве  посылают  с  легионом  в  Африку?  Воева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оедами? А что ты молч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тоял с раскрытым ртом. Щеки его медленно стали воскового цв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 носа заострился, будто сын конунга уже лежал в  гробу.  Потом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нул, звучно хлопнул себя по 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ьфу, как вы меня перепугали! Я просто забыл снять новые перчат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чера мне подарила одна... гм... чтобы кожу не  расшибал  тетивой.  Он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из свинячьей ко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стащил перчатки, гадалка отшатнулась в еще  большем  испуг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перчаток грубые ладони викинга выглядели вовсе свинячьими копытами: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ых  желтых  мозолях,  с  трещинками,  линии  жизни  и  судьбы  стер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нным трением о рифленую рукоять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я судьба неведома даже богам,-- вскрикнула она со стра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 -- удивился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ладимир, веселясь, протянул свою ладон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редназначено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ладонь не  уступала  ладони  викинга.  Сплошные  твердые  мозо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где сглаженные шероховатостью меча, трещины, шрамики, ссад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чины,-- сказала она, отшатнувшись.-- Вы -- настоящие...  но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рли все, что было начертано. Теперь сами определяете свои судьбы!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 увидеть вашего грядущего... потому что вы творите его 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удил из кармана горсть серебряных моне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ьми. И спасибо на верном сл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долго оглядывался, похохатывал, рукавицы заткнул за пояс.  Си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ияли как небо, умытое дож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а-ха!.. Засолят и съедят! Ну и гадал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драя женщина,-- возраз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 мудрая? Хотя бы соврала что-нибудь. Эй, вон еще один  баз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одни базары, ну и народ. Надо бы чеснока купить. Он убивает все  хво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вал. Да и закусывать им хорошо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-- подтвердил Владимир.-- Я тогда по запаху смогу тебя на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темноте и в любой кана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биделся, шел молча, пока не прошли мимо бродячего  цирка.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дых жонглеров бросали друг другу ножи,  а  пышногрудая  женщина,  оде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рискованно, громко и пронзительно пела, аккомпанируя себе на лют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поет,-- сказал Олаф.-- Гром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лосистая,-- согласился и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лаза безостановочно выхватывали из толпы подозрительных,  а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ся держаться от любой кучки по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глянулся на женщину. В синих глазах застыло недоум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Вроде бы не голая, да и вымя дай боже каждой... Или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тебя понял? Что у вас за язык, у русов... Когда ты  сказал  вчера 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чей: воды по колено, а рыбы до хрена, я полдня ломал голову, все  дум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это может бы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ачем тебе думать? Вон у тебя какие мышц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  ты,  Вольдемар.  Это  мы  сейчас  два  этериота,  а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мся, нам быть мудрыми и все знающими конунг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даже  рот  открыл.   Олаф   всегда   удивлял   неожид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ами. Правда, ему в самом деле когда-то достанется меч  конунг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же странно услышать о мудрости и знании от могучего  викинга, 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 не проживет без драки. Скорее о мудрости заговорили бы гранитные гры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товой, по которой когда-то бродили эллинские мудрецы, а сейчас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чут их сап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ишь, что вернем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 как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нас сюда приехало,-- сказал Владимир с  тоской,--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ят в скорое возвращение. Славяне, русы, армяне, готы... Уже от стар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огилы смотрят, а все еще вер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ернемся,-- повторил Олаф, но прежней твердости  в  его  слов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не ощутил.-- По крайней мере ты. Я же вижу, как у тебя  яд  те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зуб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за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верну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дрогнул. Олаф быстро посмотрел по сторон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кажется, за нами уже идут.  Нет-нет,  не  поворачивайся.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придумать. Ты иди прямо, а я  сверну  в  ближайший  переулок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е грабители, что маловероятно, они пойдут за 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на тебе все сверкает. И кошель твой болтается на  виду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к богатством сманиваешь? А ежели за мной, то это опять люди Яропол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шел как деревянный, шея скрипела от усилий держать голову прям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ать посмотреть что там сзади. Спросил одни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встретим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возле Иудейского квартала. Там запертые ворота,  две  лав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лопнул его по плечу, свернул в улочку и пошел неспешной  поход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го воина на отдыхе. Олаф краем глаза следил за другом, пока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ся лицом о стену. Выругался, пошел тоже вразвалку, осматривал дом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а, оглядываясь с улыбкой вслед красивым женщинам. Он все еще не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кто-то шел за ним или свернул за Вольдемаром, но в теле  возбужд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ли мышцы, кровь шумела в  жилах,  пенилась  на  порогах  суставов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ударила хмельная волна, и он едва сдерживался, чтобы с мечом в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вернуться и не спроси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кому тут я не ндравлю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  Иудейского  квартала  оставалось  пересечь  всего   лишь   улоч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вников. Он помедлил, рядом призывно раскрыла двери небольшая оружей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а. Там полумрак, в глубине Олаф рассмотрел широкий прилавок,  груз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лавке опрятно пахло железом, маслом для смазки и чистки,  окали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явно и чинили сломанные  кинжалы.  Мужик  за  прилавком  смерил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ым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ериот? Ну, для таких гостей у меня  вряд  ли  что  найдется.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кли получать из казны, а не покуп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ромей,-- ответил Олаф.-- Я иногда покупаю.  А  иногда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р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аин сказал зн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вар, понятно. Вся армия уже из варваров. Да и во дворце..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здесь после твоих степей? Или откуда ты? Удовлетворяет ли  служба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ривился, будто тяжело груженый  верблюд  наступил  на  бо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идем на службу, вовсю глазеем на молоденьких девушек.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умаешь, как бы ту затащил  к  себе  или  вон  ту...  Потом  целый 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жняешься с оружием, бегаешь в полном доспехе и со щитом,  мокры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ь, а к вечеру уже тащишь ноги мимо самых хорошеньких и думаешь: борщу 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го... Значит, удовлетворя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хмыкнул, глаза потеплели. Олаф  к  полумраку  привык,  а  но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ним появились на прилавке даже лучше, чем висели на ст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все? -- удивился он на всякий случай.-- Да  такие  у  нас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й деревенской кузниц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ответил хозяин.-- Сомневаюсь. Но взгляни еще и на э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Олафа перехватило  дыхание.  Благородство  лезвий  проступае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ножны -- узкие и удлиненные, рукояти отделаны с изяшной  просто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гда потащил один из ножен, клинок выполз хищный и радостный, забли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ами, хотя солнечный свет остался за поро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хмыкнул, варвара видно насквозь, и чтобы добить вовсе, вы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рилавок еще -- в богатых ножнах, рукоять из слоновой кости с насеч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е скользнула в пальцах при броске, а лезвие, лезв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наблюдал с удовольствием. Разряженный, как павлин, этериот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не кажется неженкой, а в хорошем булате, как  ни  странно,  разбир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 лавку вошли четверо,  Олаф  ощутил,  как  по  телу  проб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ь. Не от страха, его все еще не испытал ни разу, а от ощущения близ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сти, а значит -- ударов, брызг крови, криков и ссадин  на  костяш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подошли и стали с боков, а еще двое замешкались, отрезая  дор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ыходу.  Олаф  краем  глаза  быстро  оценил  двух  слева,  грязных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отьях, другие явно такие же. Сказал медленно и надменно хозя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ходи в заднюю комнату. Принеси что-нибудь по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, насупя брови, смотрел то на  него,  то  на  четверых,  чт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ыми ухмылками осматривали этериота. Один сказал гру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кабану нож? Еще щетину себе повре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захохотали. Олаф сделал вид, что только сейчас заметил и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это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, разряженный петух,-- ответил вожак, этот явно был вожако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сли не петух, то попробуй возьмись за любой из тех нож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придвинулись, Олаф впервые ощутил, что может не выбраться жив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ухватится за меч, они воткнут в него  ножи.  Пока  что  видят  бог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ого придворного воина, сытого и самодовольного, явно  расжиревш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бе, где  надо  только  стоять  истуканом,  это  не  поле  битвы, 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ляют настоящих бойцов, этот павлин просто мясо для их нож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помил Владимира, его повадки, трюки, хитрости, когда для  поб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врагом, можно даже в дерьмо вступить, только бы найти получше  позиц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уд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я возьму нож,-- спросил  он,  прикидываясь  испуганным,--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убь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ак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если ты сумеешь убить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еще испуган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я не возьму нож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ак сказ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зачем тебе жить? Боги не терпят на земле трус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идел, с какой ненавистью смотрят на него совершенно  незнако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 Лишь потому, что одет пышно, ест и пьет на добротной посуде. А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пообещали заплатить за его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не надо было...-- сказал он умоля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овременно он ударил локтем  вправо,  услышал  хруст  и  сдав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, тут же кулак его метнулся  вперед,  и  лицо  вожака  превратило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е месиво. Он мгновенно повернулся, Вольдемар побеждал его не сил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коростью, ударил быстро и сильно треть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т же послышался сдавленный крик, хрип. Он увидел, что хозяин  ла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 держит длинное тонкое копье.  Наконечник  его  был  в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того. Глаза  несчастного  вылезали  из  орбит,  в  них  было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я, чем страха. Их послали убить этериота, все в городе знаю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дворцовая стража, что только жрут, пьют, жиреют да гребут  под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х жен, ибо у них денег больше, чем у иного торговца. И  они  не  ж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го отпора, наслаждались глумлением над пышным увальнем,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корчились на полу. Первый, которого Олаф саданул  локтем,  сла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л ногой, постепенно застывая. Удар булатной бляхой на локте  прише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ереносицу. Вместо лица была маска из пузырящейся крови, что стека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 густыми волнами. Еще двое пытались подняться,  руки  подламывались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кровь хлестала  из  перебитого  носа,  другой  все  еще  выплев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шево зубов из разбитого р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 ты ударил? -- прошепелявил он.-- Молот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дет за шерстью, может вернуться стриже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с проклятием уперся в прилавок, выдернул наконец копье. Жер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а на пол, руки чуть поскребли чисто вымытые до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сказали...-- прохрипел  первый,  он  сплюнул  на  пол  сгус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, там блеснул осколок еще одного зуба.-- Нам сказ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змахом длани велел убираться,  пусть-де  теперь  разбирают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, кто их так гадко обманул, повернулся к хозя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. Он мог бы достать меня в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а что. Я не могу, чтобы убивали покупателей. Если бы где-т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убивать не дает городская  стража.  Трусы!  Мол,  выгонят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ы, если на их участке кого-то зареж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поймал на лету золотой, а Олаф взял облюбованный нож, приме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ходит в ножны, кивнул и  вышел.  Хозяин  довольно  хрюкнул.  За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й можно получить пять  ножей.  Все-таки  этериоты  --  раскормл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ьи, деньгам цену не зн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с изумлением и гневом рассматривал вернувшихся  этериотов.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ись в изорванной одежде, с побитыми мор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огуляли... Я видел зарево над армянским кварталом. Ваших 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? Нет? Странно. А флот в Золотой бухте еще на месте? Ну хоть  полов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ла? И  не  проиграли  в  кости,  не  потопили,  цыганам  на  бус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няли? Тогда где же вы бы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печ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ых друзей хорони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очему,-- спросил Вепрь, глаза его пробежали по  ссадин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ле Олафа,-- почему оба в таком ви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зал еще печаль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они помирать не хо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этериотов пошли  смешки,  кто-то  вполголоса  крикнул  "виват"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прь прищурился, эти двое внесли свежую струю в застойный воздух бара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вы ж ходили кланяться могилке Визан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шли,-- ответил Владимир печально.-- Так мы, того...  чтоб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ря нас отпустил в город наш отец родимый, доблестный и добрейшей  ду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все знают о ком я  говорю,  так  вот  мы  и...  того,  свежень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ы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сказал саркасти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б в другой раз долго не искать, вы  их  нарыли  не  одну?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 городу? Прочь с глаз, мерзавцы. Отпуск отменяется, завтра на служб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будете под присмот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в бараке им  казалось,  что  слышат  раскаты  его  голоса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щенно покрути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ут, зверюга... такой голосище! Так ты, говоришь, троих заре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Троих,--  подтвердил  Владимир.  Он  прикладывал  перед  зерка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ную монету  к  ссадине  на  скуле.  Вторая  ссадина  пламен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родке.-- Гады, напали внезап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довольно хохот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это за мной охоти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ладно т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хохотал, довольный, Владимир же хмурился,  сопел.  Наконец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нул в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насупился? Разве мы не побили их сно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конец подняло взор, смех замер на губах  Олафа.  В  тем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хольмградца привиделся страх. Его друг даже лицом посерел, по  л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егли непривычные для двадцатилетнего парня мор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тобой? -- спроси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или... -- повторил Владимир.-- А много ли побьем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а  сколько  угодно,--  ответил  Олаф   оскорбленно.   Он   го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лся.-- Побили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о некий человек в Царьграде, если у него есть  деньги,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имать все новых и новых. Пока кому-то не удастся так или иначе  до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. Не удастся напрямую, а это не удалось, попробуют метнуть  отрав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 в спину. Подсыпят отраву в еду, вино. Подложат ядовитый шип в пост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серьезнел,  начал  оглядываться,  свел  лопатки,  будто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е лезвие, подпрыгнул и  посмотрел  на  лавку,  начал  подозр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юхиваться к в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злившись, сказал 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и не жить вовсе, если так боя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боится, тот выживает,-- напомнил Владимир.-- Я боюсь...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оворю, нам нужно отыскать этого человека. И покончить со всем 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си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 всеми, ты хотел сказать? Сколько бы их ни было!.. А то  чт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, если в каждом буду видеть человека с ножом под по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 каждой девке,-- напомн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стон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нет! Давай поскорее отыщем  этого...  ну,  который  науськ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псов на двух парней, которые и цыпленка зазря не обидят. Кто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ть бы. Давай начнем распросы. У нас есть ниточка.  Те  четве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пытались прибить тебя. И те трое, что шли за м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читал  купленную  за  бесценок  на   базаре   книгу, 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забвенно чистил доспехи, собственноручно точил меч. Доспехи уже го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м, в отражение смотреться можно, но Олаф все поправлял, убирал види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ему пятнышки, начищал и выскабливал, любовался, отставив панцир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тую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были двое в кубикуле, верхние  нары  опустели.  Их  напарник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ью охраняли двадцать вторую степеньку лестницы во дворец. Парни ш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ышение, если учесть, что Владимир и Олаф начинали с  пятидесятой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чил рожу своему отражени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, как грозен! Самому страшно. Не понимаю, как ты можешь  чита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ы на меня так посмотрели, я бы на ушах ход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может и не придти,-- буркнул Владимир, глаза его не отр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ни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плевал на блестящий б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ешешь... ждешь! А книгу вверх ногами держ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испуганно дернулся, Олаф захохотал. Хоть и сам не  знал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, а где низ, читать еще не обучился, но поймал хольмградца, пойм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полюбовался своим отражением, сказал озабоч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втором легионе завели себе орла для талисма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ухглав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роде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это слабый талисман,-- определ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вес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 я так думаю. Как считаешь, не завести ли и  нам  что-нибуд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ай сопрем козла. Пусть живет у нас в казарме вместо талисма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ыкнет,-- отмахнулся Олаф.-- Мы ж привык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орвал хохот, прислушался. В тишине засов на двери  звякнул.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 ладони  на  рукояти  мечей,  Олаф  встал  сбоку,  толчком  сдв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ический стержень.  Дверь  неслышно  отворилась.  В  темном  корид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тно вырисовывалась  закутанная  с  головой  тоненькая  фигурка.  Аром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х благовоний ворвался в кубикулу, не потеснив запах пота, а  стр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ешавшись, создав новый сплав, как смесь меди и олова  образует  н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, брон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игурка высвободила из-под покрывала тонкую руку,  сделала  призыв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. Владимир отшвырнул  книгу,  подхватился.  На  женской  руке  золо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слетов  блистало  больше,  чем  понадобилось  бы  на  покупку  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шли по освещенным переходам и темным  коридорам,  поднималис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ам,  минуя  стражей.   Молчаливые   воины   вытягивались   при 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ении, а особо доверенная челядь,  допущенная  во  внутреннюю  ч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а, молча скрещивала руки на груди и кланялась низко и почт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ел по залам, что переходили один в  другой,  и  везде  скло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ивые фигуры. Чем ближе зал к  внутренним  покоям,  тем  громаднее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да стражи, тем  преданнее  и  провереннее.  Последние  три  зала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щать только Анна и оба брата-императора,  да  еще  избранные  слуг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пые массажи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Владимира едва не разбивалось о клетку груди.  Он  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дыхается. Лоб взмок, по спине пробежала щекочущая струйка. Прокля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ские ночи, подумал он затравленно. Даже сейчас нет прохла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вошли  в  громадный  зал.  Владимир   невольно   отшатну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вступил в бесконечный мир вирия, ибо стен так и не у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ысячи и тысячи светильников уходили вдаль, где  измельчались 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ялись вовсе. Женщина приложила палец к губам,  поманила.  Он  ост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ся следом, переступая словно по тонкому льду.  Не  сразу  сообраз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тены сплошь заставлены громадными зеркалами, но все равно громад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а потрясала, а мириады светильников слепили. Хотелось  зажмуриться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ь глаза ладо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грохотало так, что болели уши. Но за этим залом оказался  ещ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ркал меньше, горят  лампады,  строго  смотрят  лики  святых,  в 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разу узнал лица базилевсов  и  царственной  родни,  под  сте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 стоят массивные сундуки, скрыни,  над  ними  на  особых  подстав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т золотом и серебром лари и ларцы.  Если  сундуки,  как  догады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, битком набиты золотыми монетами, то  в  ларях  доверху  алмаз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ых камней. Здесь либо царская казна, либо ее немалая  часть.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базилевс возжелает кого-то одарить, он не должен посылать человек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щательно охраняемые тайные подвалы. Он должен  просто  протянуть  рук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нужное количество зл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шалевший, он сквозь струйки пота, бегущие через глаза, смутно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ую дверь, отделанную украшениями из золота и серебра. Ручка в  ви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дракона с ощеренной пастью, вместо глаз горят крупные рубины. 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амывается в  гранях,  ярко-красные  глаза  злобно  следят  за  каж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не оглохнув от ударов сердца, он осторожно толкнул створки.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ись без звука. Он шагнул вслед и  очутился  в  небольшой,  но  бог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тавленной комна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, бледная и взволнованная, сидела в кресле. Два светильника сла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ещали стол с бумагами, горку книг, ковры на стенах. Анна была в  лег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ье без украшений, волосы ее блестели, по ним прыгали золотые иск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,-- выдох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пустился перед ней на колени. Не думая ни  о  чем,  жадно  вдых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ее нежной кожи, ощутил, как его затылка коснулась ее нежнейшая ру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, нежнее шелка и легче ветерка, прошелестел над н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тел мне что-то сказ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,-- выговорил он сдавленным гор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альцы продолжали гладить его по затылку, трогали волосы, заде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и.  Он  чувствовал,   как   тело   наливается   тяжелым   огнем,   ог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авленного металла, а голос стал хриплым от стра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, я пришел сюда за гибе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поднимал головы,  уткнувшись  лицом  в  ее  колени.  Ее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и, застыли, но ладонь она не убр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могу жить, если не буду видеть тебя,-- сказал он обреченно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мне жизнь? Тебя нет, и у меня темно в глазах. Я превращаюсь в лед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ю умирать, если ты отдаляешься. Я  чувствую,  когда  ты  бываеш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ем конце дворца. Мне  тогда  холоднее!  У  меня  уже  нет  души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елилась к тебе. Если базилевс в силах убить человека одним словом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-- взглядом. Но ты можешь и дать жизнь, что не под силу даже базилевс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ибо в груди поднялась такая буря,  что  его  затрясло.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ось плакать, а сверху раздался ее тихий, чуть удивлен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говоришь так странно и необычно... Говори ещ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 голову. Их взгляды встретились. В ее огромных  глазах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печаль, что теперь он в самом деле ощутил  на  глазах  слезы.  Чуж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 сжала сердце с такой силой, что он вскрикнул от злой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... что мне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ветила медленно, ее огромные и чистые, как горные озера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неотрывно, в них заблестела вла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лать н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дохнулся, смотрел остановившимися глазами. Она опустила ресниц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 ощутила на себе это колдовство... И не могу, не хочу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. Мне больно, но я не хочу  избавляться  от  этой  боли.  Я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юсь, что с нею уйдет и сча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боялся  шевельнуться,  чтобы   вспугнутое   наваждение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еслось, как белка при виде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она сказала прерывающимс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ко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пешил. Ему показалось, что он ослышался. Принцесса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, спина ее была прямой. Вдруг он увидел,  как  блестят  ее  глаз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о понял, что озера слез вот-вот прорвут запруду, и  соленые  р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ынут по бледным ще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н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сошла с ума,-- сказала она резко.-- Вчера к нам прибыли пос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ермании. Я бою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рука метнулась к поясу, едва не оборвала пустые нож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то не смеет тебя трону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этого не спастись,-- в  ее  голосе  была  смертельная  тоск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ери царственных особ -- ценный товар. Настолько ценный, что любов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недоступна.  Только  --  государственные  интересы!  Если  потребу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пить  узы  с  Германией,  меня  завтра  же  отдадут   за   герман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а. Если же, скажем, Франция или  Гишпания  станет  отдалять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а с нами, то меня отдадут туда... дабы браком укрепить св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нял,-- прошептал он раздав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 ее, прижал к груди, но не стал жадно  целовать,  как  меч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онными  ночами,  а  держал  бережно,  гладил  по  склоненной  голов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 касался губами  пахнущих  жасмином  волос.  От  них  аромат 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ловимо тонкий, нежный, щемящ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лагодарно затихла. Огромный и могучий, он  касался  ее  с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жностью, словно держал в ладонях хрупкую бабочку. Даже дыхание зата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е сдуть цветную пыльцу с ее крылыш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 под утро, натыкаясь на стены. Чудом пробрался  обратно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ивая служанка сумела провести мимо стражей  незамеченным.  Тольк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да в отделение для солдат, где жили все этериоты, двое играли в  к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  службу,  миновать  их  невозможно,  но  Владимир   сумел   выд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щицкую улыбку, подмигнул, и оба заулыбались в от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утикулы к солдатам нередко  бегали  дворцовые  женщины,  рабы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свободные,  но  иной  раз  удавалось  завязать  любовь   со   зна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ми.  Те  опасались  да  и  брезговали  являться  в  дурно  пахну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ские комнатушки. Что ж, повезло и  славянину.  Наверное,  побывал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иты, она по третьему кругу пропускает  весь  барак,  никого  не  обдел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прыгнул на ло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 молотом Тора!.. Что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ухнул на постель, забросил  руки  за  голову.  Голос 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лся как через плотный слой в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о 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ше в гроб кладут! Вольдемар, мы все ходим под мечом. Ну,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под петлей палача. Ну и  что?  Плюнь.  Тебя  не  повесят.  Если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юхают, то один из евнухов просто кольнет тебя отравленным  кинжало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 и вовсе подсыпет чего в питье.  Правда,  и  меня  отправят  заодн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отцам, но у них народу м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видящим взором смотрел в потол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разве страшит гибель? А вот то, что мы для них что-то  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вей, на которых можно не обращать внимания --  это  ранит.  Ты  --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а, я тоже сын конунга, но кто мы здесь? Наемники, которых в  импе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и тысяч. Таких как мы, даже  не  базилевс,  а  любой  патриций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ахнуть ладонью, как мух, целый легион, и никто не заметит поте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здохнул с облегч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у... Я уж думал, стряслось ужасн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ужас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вы могли поцап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л, стены колыхались, нереальные, как дымка. Он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Анну, ее отчаянные глаза, слышал ее страстный голос. Эта  их  пер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 любви была странной ночью. Большей частью он держал  ее  в  объяти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ешал, бормотал ласковые и беспомощные слова, а душа сжималась в  ледя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ок. Мужчина силен лишь тогда, когда умеет оберегать женщину. Его долг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ое назначение на земле -- защищать и оберегать женщину. И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жет, то будь даже потрясателем вселенной, чувствует  себя  униже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птанным в грязь. На глазах женщин всего ми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какой из него потрясатель? Едва  унес  ноги  из  своего  же  дв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ает шкуру на чужбине. Если даже здесь, во дворце базилевса, ощущае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е горячее дыхание Ярополка, видит блеск кинжалов убийц из Киев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ая рука ухватила Владимира  за  плечо.  Он  откатился  к  сте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 кинжал, в другую -- меч, вскочил оскаленный, взъерошенный, на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 и яр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даже отпря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глазах были восторг и жалость разом. Владимир весь дрожал,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згают, а пальцы на рукоятях меча и кинжала  побелели.  Медленно  безум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ло с лица. Он сплюнул ритуально, отгоняя переполох,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-нибудь я тебя уб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ый, он весь напрягся, мышцы вздулись под кожей, и стало ясн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есь из мышц и толстых жил, а просто мяса на  нем  не  больше,  че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знеч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Ярополк,-- сказал Олаф сочувствующе.-- Боги, что теб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лось пережить, чтобы стать таким... Влад, я нащупал, кажется. Тут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а про вашего торговца. Она, как и другие девки, как только перед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стелится, пытаясь заинтересов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викинга было столько вражды,  что  Влвдимир  ощутил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ну ночному страху приходит сме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сразу возненавидел? Еще 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есном помещении словно бы заметалось многорукое  чудище,  и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перед Олафом уже стоял одетый и  обутый  этериот,  подтянут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нный, нацеленный на схватку, с острым взглядом и сжатым 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о,-- сказал Олаф раздраженно,-- у него денег  куры  не  клю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девки перед ним и пляшут. Он им бусы покупает, платки цвет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поддразнил Владимир,-- ты на свое  жалование  и  нитку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ам не купишь. Как такого не возненавид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тмахнулся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о том. Да, я возненавидел, а потому присмотрелся.  Ну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ее ударить, надо знать куда. Так вот и другие торговцы  на  него  зу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. Он торгует беспечно, цену не заламывает, а дела идут  хорошо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уются, а он весел и насвистыв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и дело хорошо,-- хмыкнул Владимир,--  что  цену  не  лом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упают у него, а не у друг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 тоже снизили цены до  края.  Еще  чуть,  и  будут  продав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ыток. А он продает ни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по телу пробежала сладкая дрожь, как  у  гон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са, что уловил  едва  слышный  запах  зайца.  Олаф  показал  белые  з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ый. Дошло до хольмградца, как таракан до потол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вет не по средствам? -- сп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пить дать! Такие пиры закатыв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дичи усилился. Владимир проговори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ры, чтобы общаться с другими,  заводить  дружбу.  У  весело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ечного друзей всегда больше.  Вон  у  тебя  половина  Царьграда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я... На пиру по пьянке можно важное выведать, подарок  всучить,  дев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ую подложить. А на это золотишка надо нема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сказал  солидно,   чувствуя,   что   надо   соблюсти   какую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ктивн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оргует он в самом деле. Уже лет десять как его  дом  знают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Русском квартале, а во всем торговом Царьграде.  Только  товар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 приходит, как  мне  кажется,  бесплатно.  На  днях  еще  три  кораб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зли из Киева мед, меха, пеньку, но никто не видел, чтобы купец пл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хотя бы уговаривался о цене. Он продает то,  что  у  вас  собираю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юдье, а деньги оставляет на пропой и такое всяк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щелкнул языком и провел пальцем  поперек  горла.  Владимир 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рачно. Тем семерым наверняка  пришлось  заплатить  немало.  Пуст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 дал только треть, а то  и  меньше.  Все  равно  потом  получи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ое, а зартачься купец, остался бы без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-- сказал он с чувством.-- Возможно, ты сберег мою шку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ю, не надолго,-- отмахнулся Олаф.-- Ты пойдешь к н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 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это может быть опас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кусил язык, но было уже поздно.  Это  подействовало  даже  не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ая тряпка на быка, а  скорее  как  живительный  дождь  в  пустын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ющую от засухи траву. Олаф расцвел, заискрился как льдинка на солн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ые глаза потемн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шел соби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свобод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оговорюсь  с  Вепрем.  Теперь,  когда  ты   при   всех   обоз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ом-батюшкой, он хоть и рычит, но готов для  нас  на  большее,  чем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императ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ернулся хохочущий. Владимир сжавшийся как зверь  перед  прыж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обычу, чувствовал, что прыгает все же в темноту, где то ли  его  ког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зятся в мягкое и теплое, то ли рухнет в глубокую яму на острые кол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яслось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рассказывали, как сенатор Церетус однажды попросил  н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пря привезти ему крокодиловы сапоги. Тот пообещал, наш Вепрь  на 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й со всеми в дружбе, но прошел месяц, другой, третий, а сапог все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т. Сенатор послал узнать, а ему говорят, что Вепрь со своей  манипу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о отбыл на берег Нила. Сенатор ждал-пождал, а потом сам отправил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прем. И видит: оба берега Нила устланы трупами  крокодилов!  Больши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ими, толстыми и тонкими. А бравые этериоты ныряют в  волнах,  Веп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тся по берегу и орет, орет... Тут как раз посреди реки один взмах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иной, лупит, еще и еще, потом плывет к берегу,  тащит  что-то,  пыхт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а  красная.  Вытаскивает  на  берег  огромного  крокодила  и  кричи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и: и этот без сапо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упо улыбнулся, Олаф старается развеселить, но в животе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тяжело, будто там мельничный жер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уст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велел опять по возвращении явиться к нему. Хочет увидеть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м виде вернемся. Что-то подозревает, зверю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кинул крышку сундука. Олаф фыркнул,  брезгливо  отшат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учи тряп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твое богат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и твое,-- бросил Владимир.-- Одевайся. Не можем же пойт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купцу при всех доспех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Ах да, дурацкий вопрос. Но в этом тряпь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урчал, но одевался быстро. Одежда не  новая,  но  пристойная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лекающая внимания, простая, обычная одежка ромея, не богатого, но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ого. И достаточно просторная, чтобы укрыть не  только  доспехи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предусмотрел,-- ворчал Олаф.-- Боги Асгарда, как ты жив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-- буркнул Владимир.-- Еще не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ранее морщась, сейчас посыпятся шуточки,  он  вытащил  припрят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шочек. Непонимающий Олаф смотрел вытаращенными глазами, как хольмград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рпнул что-то вроде дегтя, начал пачкать рожу. Когда уже половинка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а черной, он не вы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дерева грохнулся? Что тво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идем, там меня признают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с твоей-то рожей прикидываться эфиоп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должал размазывать снадобье, и  Олаф  умолк.  Кожа 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а темнооливкового цвета. И сам  он,  черноволосый  и  кареглазы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 больше походил на яростного вождя арабов или пер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оворить по-ихнему можешь? -- съязв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исмилля,-- ответил Владимир,-- Аллагу акбар, а этого хватит.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только в дом во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 оделся хоть по-ромейски,  но  так,  чтобы  принимали  за  араб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вно поступившего на службу  империи.  Олаф  качал  головой,  но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и предвкушением приключ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улице им показалось,  что  вместо  раннего  утра  снова  насту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рки. Белые и оранжевые  стены  домов  вдруг  стали  серыми,  мрачн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влажной пленкой осел на лица. Одежда сразу отсырела, а  на  лезв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ятанных мечей скапливались крупные кап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ыругался: над головой,  задевая  за  крыши,  волоклись  гря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ные тучи. Грома не было, гадко ворчало как у больной коровы в  отвис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юхе. Оба ощутили пограгивание под ногами. Волны били в далекий  берег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мощью, что чувствовалось даже здесь, в центре Константинопо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швы смачно  шлепали  по  склизким  от  нечистот  булыжникам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исло, тяжелый запах не рассеивался как обычно в  разреженном  воздух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как стена, и  Владимир  чувствовал,  как  нехотя  подается  под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ром эта отвратительная стена, а ей нет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угался, злобно искал глазами с кем бы затеять ссору. Уже прив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инему небу и яркому солнцу,  а  тучи  казались  внезапным  оскорб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у сияющему миру и ему, Олафу, гордому сыну конун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свежевыпеченного хлеба смешивался с запахом конских каштан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еских испражнений, из мясных  лавок  тухлым  мясом  пахло  особ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. Больше обычного полыхало жаровень перед входом в лавки, на широ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х листах трещали на скверном масле куски  мяса,  сильно  сдобр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ноком и травами, отгоняющими боле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 перешло в такой же хмурый  день,  но  шум  проснувшегося  го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пенно заглушил далекий грозный грохот волн. Да и Русский квартал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залива на сто семьдесят стадий, отделенный не только центром  город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лощадями и статуями, но и  целым  рядом  массивных  и  величеств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кв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авнодушно слушал как лупят в  медные  доски  звонниц,  зовут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утренней молитве, даже не поворачивал голову в сторону исполинских дом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стианского бога, где из раскрытых ворот доносится гул голосов молящ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рабы! -- где вскрикивали их жрецы, отвечали помощники  жрецов,  вере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дливый хор, вознесенный наверх. Все это терялось в смрадном  дыме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чи и лампадки лишь намечались светлыми пятнами, а сам  полутемный  хр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ся еще огромнее и таинствен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далеко впереди взметнулся клуб дыма.  Владимир  лишь  б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, Олаф вовсе не заметил: в столице пожары  случаются  часто,  но  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ился, поднимался к небу уже  грозной  черной  стеной.  В  нем  по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ый отте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аконец поднял голову, ноздри вздрогнули пару р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ли где жеч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м не нравится? -- спросил Владимир.-- Не наше, пусть гор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обходить дале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вперед. Успеем проскоч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склады с прянностями,-- предупредил Олаф.-- Догадываешьс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няем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иногда бросал клубы дыма, и встречные останавливались, кашля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чились, вытирали  слезы.  Деревянные  дома  будто  взрывались  изнут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ни взлетали с треском как хлопушки. Из окон каменных зданий дым в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й, страшный, в нем чувствовался запах горелого мя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етер поднимался снова, вспыхивал каждый угасший  было  угол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чи пепла поднимались над целым кварталом. Ветер срывал мелкие огонь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 и забрасывал на соседние дома, метал в окна, дв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горелого человеческого мяса стал одуряющим. С грохотом руш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ытия  домов,  искры  и  огненные  щепки  взлетали   и   не   пад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ченные ветром. Кружились, рассыпая искры, неслись в огненном  смер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ль ули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бмотал голову плащом.  Уже  через  переулки  пробира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ому  кварталу.  Олаф  ругался,  выл  от  боли   и   ярости.   Л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лились, но хуже того -- сапоги от  жара  стянуло  так,  что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али кости. Он чувствовал как поранило ногу, под ступней хлюпала  кров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закипая от дикого ж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робежали  вдоль  величественных  мраморных  дворцов,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  от  удивления   и   жалости.   Исполинские   мраморные  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вленные морем из дальних стран, стали серыми,  на  глазах  взду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бразными язвами. Пузыри лопались, вниз летела короста простой изве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торую превращался от жара благородный  мрамор.  Величественные  стату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вались язвами, оплывали как  свечи  на  жарком  солнце,  и  пьеде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ыпало изве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...-- прошептал потрясенный Олаф.-- Как это может так горе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с грохотом рухнул, рассыпая искры, огромный многоэтажный 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на миг оба увидели доски и бревна торчащие из  стен,  которые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ись непоколебимыми и могучими как  скалы  Севера.  Вспыхнули  тол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морные колонны, и оказалось, что и дворцы, и колонны, и портики --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ит из связок длинных жердей и досок, едва-едва закрытых  штукатур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ных гипсом, что издали выглядит так сурово и незыбле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есь  город  на  деревянном  креплении!  --  вскрикнул 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о.-- Как у нас. Только мы не замазываем, мы без обма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нас из настоящего камня,-- крикнул Олаф гордо. Он  перепры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ее бревно.-- Тоже без обма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 рушились, черный дым застилал дорогу. Страшно кричали  сгора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 Рушась, дом обнажал перекрытия, связывающие его с  другим  домо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жадно вгрызался в оголившееся дерево, к тому же давно просаленно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асленное многими  поколениями,  пробирался  во  внутренности  сосед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ов, там сперва вырывался на свободу тонкими струйками, затем мощно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ующим ревом взламывал стены, обрушивал  крыши,  хватал  в  объят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пеневших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ее! -- кричал Владимир, он кашлял,  тер  слезящиеся  глаза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ся такая!.. Здесь... 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дыхался от черного дыма, ноги сами  отталкивались  от  горя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в длинных прыжках, он сбивал с ног обезумевших людей,  что  ме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вцы. не зная то ли пытаться что-то спасти, то ли бежать из  огн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а, пока есть шанс спаст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бежали через  площадь,  по  головам  и  плечам  больно  сту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ющие с неба горящие головни. Олаф сыпал проклятиями, кожа  на  сапо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ягивала ноги хуже колодок палача.  Владимир  терпел  молча:  он  полу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разношенными, только теперь нога не болталась, а  сапог  сиде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ая перчатка, давил, правда, но не до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вся,-- повторил он на бегу счастливо.-- Головня  ли,  удар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... Или еще что... Эх, придет вр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се о том же,-- рыкнул Олаф.-- Быст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переменился, понес огонь и дым в сторону. Под ногами с  хру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лись горящие угли, но дышать стало легче. Пожар остался слева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гореть и гореть: кварталы Арастана, Турана, дворцы  и  храмы,  скла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и, откуда уже сейсас несет  вместе  с  чадящим  дымом  и  драгоц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ами ладана, мускуса, масла, орехов -- мало кто успел спасти от  ог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ки с благорони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авянский квартал был огромен, но не столь как  квартал  персов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. Иудейский вовсе огорожен и заперт, туда допускали только сборщ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огов да городскую стражу, а квартал славянского  мира  был  открыт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. Тут заодно и торговали прямо со складов, продавали оптом то,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ось сбыть сразу с кораб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не стряхнув пепел с одежды, Олаф с  разбега  прыгнул  в  фонта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было до колен, сверху плавала серая масса  пепла,  но  вода  охла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, и Олаф процедил сквозь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они придумали неплохо... Фонтаны -- вещ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птался, разминал ноги, кривился, съежившаяся кожа  сапог,  суд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, наконец отпустила истерзанные ноги. Вылез с широкой улыб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Асгарда! Как немного человеку, на самом деле надо! Всего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по н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се оглядывался на страшное зарево.  Ветер  понес  огон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рталы, что спускаются к морю. Если и там такие же дома,  то  погоре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тра не отыщут даже места, где стояли их жилищ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? -- спросил Олаф.-- Пошли. А ты, к слову, стал на араб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и ты араб,-- бур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пачканный в саже викинг  выглядел  не  арабом,  а  самим  чер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вшим из ада. Лицо покрыто черными пятнами копоти, волосы  посер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у бровь подпалило огнем.  И  без  того  рыжая,  она  сейчас  слов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ась в игривом изумл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близко,-- сказ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шел, склонив  голову.  Надо  держаться  по-ромейски,  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ят в нем русича слишком рано. Иначе не выбр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 любопытством осматривался, потянул н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, русы и здесь устроились как у себя. Русским духом пах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ощутил  запах  заношенных  онучей.  На  каменной  стен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ых глыб лежали поверху свежевыстиранные, а  в  корыте  громозд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ая груда. От них шел  пар,  оскорбленное  солнце  все-таки  ради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рало дыру в тучах и спешило высушить, чтобы не оскорбляли своим  ви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, которые возводили великие зодчие элл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славянский, а не  русский  дух,--  огрызнулся  он.--  У 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язанные носки, а не ону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Ну да все равно -- хороший знак,-- определи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? -- съязвил Владимир.-- Запах нрав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лнышко, не вид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 оно светит  тоже,--  ответил  Владимир  напряженно.--  А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ругов побо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 неудовольствием пове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 же вра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е сча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  ромейские,  с  теми  же  барельефами,  статуями  старых  бо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вергнутых новым: славянские купцы покупали готовые  дома  и  склад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етшалые лишь подновляли по старым образцам, но речь звучала славянск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арод попадался сплошь выше ростом, золотоволосые,  широкие,  с  прям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ами и не привыкшими гнуться спи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вствовал, как  пытливые  взгляды  обшаривают  его  одеж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, пытаются вывернуть карманы. Здесь все знают  друг  друга,  и 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ец в мире, где, как говорят местные: homo homini lupus est,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ться не просто волком, а очень опасным вол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шеп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 тот... с морд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каждым их шагом вырастал массивный  каменный  дом  в  три  повер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ый, чем-то уже не ромейский, хотя у входа из каменной стены выро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морды двух львов, а навес поддерживали два атланта. Олаф  ревн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ел их вздутые мышцы, украдкой пощупал себя  за  широкую  пластин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довольно ухмыль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мужики были,-- сказал он покровительственно.-- Мелковат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, правда, но все же не та мелочь, что топчет  здешние  земли  нын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каж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торговцы,-- напомнил Владимир.-- Торгуюсь я, а ты только соп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ь брови. Иногда кив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знак согласия? -- переспроси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можно кивнуть еще? -- прошипел Владимир. Ему показалос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ими наблюдают.-- Не прикидывайся дур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-ладно. Головой ки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м можно кивнуть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ссивное медное кольцо было  холодным  и  липким.  Пальцы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вили крупные водяные капли,  он  погрюкал  кольцом  о  медную  дос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ался, постучал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ту сторону двери глухо бухнуло, будто с дерева спрыгнул  годова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к. Послышались тяжелые шаги. Обоим показалось, что земля подраги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однако осталась на месте,  скрипнуло.  Владимир  отшатнул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сти и мощного запаха чеснока с жареным мясом. Из окошка в  дв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о смотрела бородатая харя, широкая,  с  перебитым  носом,  крохо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ыми глаз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нужен Листоверт,-- сказал Владимир быстро.-- И  не  задержив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ки оглядели его с растущей злобой. Владимир чувствовал,  чт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л и говорил правильно, но есть люди,  которые  на  любого  смотрят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проревел низкий б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Листоверт узнает,-- ответил Владимир еще  торопливее.--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шь, чтобы весь город видел, кто приш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на чесночного аромата едва не  сшибла  с  ног.  Окошко  закры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хотел  стучать  снова,  рядом  хмыкал  Олаф,  но  дверь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илась быстро и бесшумно. Там стоял громадный мужик, на полголовы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 и Олафа, массивнее, с длинными руками-лапами. Он  оглядел  ул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о, других нет, а эти двое не выглядят особо опас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,-- проревел он.-- Через двор, а там вас встретя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пустил их через узкий  проход,  это  оказался  еще  не  до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 подумал,  что  когда-нибудь  стоит  узнать,   зачем   Листовер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жка, какую не всякому городу под силу поставить на главных воро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захлопнулась. Двор огорожен  стенами  столь  высокими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чить, даже встав друг другу на  плечи.  Олаф  искоса  посматрива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ам, стараясь держать спину по-ромейски согну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той стороне внутреннего дворика  дверь  была  еще  массивнее.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южих мужика сидели на ступеньках. Оба в ромейской одежде,  вооружены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о неуловимым признакам признал  славян.  Ворона  и  в  павлинь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ьях остается вороной. Острый клюв не спрячешь, а спину гнуть так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чились угодливо, как велит здешний христианский б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встали. Один гром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  Листоверту,--  ответил  Владимир.  Добавил  значительно.--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ому д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ощупывающие взоры. В нем заподозрили или даже  приз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а. Владимир видел, как все повисло на тонком волоске.  Двери  закры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переди, так и сзади. За ними наверняка  кто-то  наблюдает  еще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убьют этих стражей, то из дворика живыми не уй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глянувшись, мужики  в  нерешительности  потоптались,  потом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ли. Хозяин сейчас за трапез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тоже чуял, что уйти не удасться, если  задерется,  держалс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ечка, только что не блеял. Один страж открыл  дверь,  там  в  полутем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щении отодвинулся еще один, поперек себя шире, явно прислуши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одите, гости  дорогие.--  прогудел  все  тот  же  страж  з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молчал, Владимир чувствовал его тяжелый пристальный  взор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дора пахло горящей нафтой. Светильники полыхали  ярко,  мощно, 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сухой и горяч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привели в небольшую комнату, обставленную просто, хотя  и  бога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ите. Он зай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деялся, что оба уйдут, но они  как  два  столба  встал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. Держались с ленцой сытых волков, сильных и уверенных.  Раздобре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омейских харчах, оба сохранили молодецкую стать. Олаф взглядом  у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у, что берет правого. Лицо викинга было очень серьез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вдали хлопнула дверь.  Владимир  бессильно  выругался,  Топ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ся сперва сдержанный. потом разросся,  словно  по  коридору  г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й табун. Голоса сильные, мужские.  И,  худшее,  их  становилос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 распахнулась.  Впереди  двигался  крепкий  приземистый  муж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мгновенно признал в нем купца-воина,  разбойника,  что  ник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дет  на  покой,  хотя  уже  есть  и  достаток,  и  слуги,  и  сунду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рабленным добром. Из-за спины Листоверта выглядывали другие разбойнич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и, наглые, веселые, смеющие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за спиной Владимира поспешно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тебе, хозя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остро кольнул Владимира острыми глазами,  скользнул  вз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Олафу, снова обратился к Владими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... с такой-то рожей здесь гостей еще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ж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ы и без пожара хоть к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не пришел, кабы не нуж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, как гутаришь по-нашему.-- удивился Листоверт,-- Какая нуж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мялся. Листоверт проследил за его взглядом, ц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у, все за рабо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жи за его спиной исчезли, дверь поспешно закрыли. Владимир вздо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ее, но оставались еще двое за их спи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-- велел Листоверт.-- Какое тайное сло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оз пробежал по коже Владимира.  Он  кашлянул,  указал  глаза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ей. Лмстоверт махнул рукой, мол, свои. Владимир сказал не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твоих ушей толь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двое допущ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лышал, как недовольно завозились за спиной могучие  страж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хрюкнул недовольно, другой оскорбленно засопел.  Владимир  закашл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че, согнулся, торопливо подхватил полу  длинного  пеплоса  и  стыд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ер губы. Разогнулся уже с мечом в другой руке, и ударил с поворотом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, взмолившись Роду, чтобы страж оказался там, где его определили 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ч  вошел  мягко,  наткнулся  на  препятствие,   скользнул   глуб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гивать времени не было,  Владимир  прыгнул  на  Листоверта.  Тот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ил нож. Они покатились по полу, над  головами  был  хрип,  надсад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. Владимир ломал руку с ножом и никак  не  мог  сломать.  Листовер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крепок как старый дуб,  сопел  и  дрался  по-звериному,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пил, созывая на помощь, а когда наконец  раскрыл  рот  для  вопля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обрушился тяжелый кул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хватил обмякшее тело, вдвоем с Олафом усадили  на  лав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оверт открыл глаза, еще мутные,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Из-за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же знаешь, кто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отшатнулся. В  глазах  страха  не  было,  только  безм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.. Ах ты, байстрю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вытирал  меч  о  труп  своего  правого,  потом  высвободил 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. Стражи были  убиты  мгновенно,  Олаф  повеселел,  его  уда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упал удару хольмградца. Правда, оба стража пялились как  араб  вытир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ю полой халата, но все же,  надо  признать,  его  меч  вошел  почт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, а хольмградец всадил только до полов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терпеливо встряхнул Листовер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 скажешь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 мычал,  струйки  крови  текли  из  уголков  рта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вил острие ножа к горлу,  чуть  нажал.  Кожа  натянулась.  Листовер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рипел, едва двигая кады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казался живуч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ейчас умрешь,-- пообещ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жал  чуть  сильнее,  но  Листоверт,  похоже,  догадался,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течественник медлит. Не шевелился, кровь сползала по подбородку, ка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рудь. Шепну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Ярополк пришлет другого. Или найдет  замену  среди  здеш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глазах Владимира понял, что попал в точку. Нож остался на  преж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. Владимир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равимся и с новы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нож не сдвинулся, а глаза оставались  по-прежнему  тревож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оверт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перевести ду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брал нож от горла, но держал наготове. Листоверт  отки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тене, не шевелился. Он выгадал время, но этот  молодой  байстрюк 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ть не станет. Просто не сможет. И Листоверт сказал настой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бивал моих людей, я присылал новых. И мог бы присылать 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... Пока бы не сделали то, для чего у меня всегда будут деньги.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добрался до меня. Но и я заменим!.. Ты знаешь,  кто  посылает  люд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обещал 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ерусь и до н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ебе виднее. Я -- человек Ярополка. Дурного о своем  княз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с ножом у горла? -- прорыч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ответил сдавленно, но тверд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горло? Имя мое не зарежешь. А честь даже не поцарап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холодным гневом  рассматривал  купца.  Тот  уже  ост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ирал разбитый рот цветным платком. Двигался медленно, осторожно, 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ях уже была растущая уверен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не  собираюсь  требовать  отречения  от  Ярополка,--  пообе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-- Но мне нужно, чтобы ты больше не посылал своих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смотрел прямо в глаза молодого воина.  Похоже,  оба  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ую сделку, где на одной стороне его жизнь, на друг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могу  не  посылать...  некоторое  время,--  ответил  Листовер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, начиная торг,-- но от меня тоже требуют результаты. Если бы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какое-то время уехал... Скажем, на Кипр, где наших людей сейчас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же в далекий Херсонес. Туда сейчас набирают в тайне два  легиона.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отовлен указ базилевса, через два дня огласят. Там  живут  богат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киевского князя туда не дотягив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хмурился, думал. Листоверт замер, от  ответа  зависи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. Внезапно глаза Владимира гордо блес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еду. Через полг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шумно выдохнул, закашлялся, выплюнув сгусток крови. Вытер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ком, голос был полон озабоченн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года я не смогу ждать. Ярополк ждет сообщ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общи, что пока не удало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ешь,-- сказал Листоверт с сожалением.--  В  нашей  рабо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ет и проверка. Уже бывало, что человек, который давно  живет  в  чуж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е, перестает ее считать чужой. А свою лапотную Русь забывает. По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знаю, за моим предшественником один присматривал и  тайно  доносил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ю Иго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тро взглянул на Листовер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он еще жи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скуп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ли в пьяной драке. Где-то  ночью  на  другом  конце  города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жных дев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другой день,-- сказал Владимир понимающе,-- едва ты узнал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тобой смотрит и тайно доносит? Давай так, через три месяца ты повтор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ку.  Ну,  пошли  людей  куда-нибудь.  Я  даже  покажусь.  А  то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ть, прибить еще пару. Посылай таких, кого не жал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Царьграде людишек как грязи. Здесь никого не жалко. Даже  сво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что потом? Я не могу тянуть 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рез полгода я исчез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стоверт испытующе смотрел в лицо молодого витязя. Совсем  ееще  ю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а лбу пролегли две глубокие складки, глаза смотрят строго, будто  и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еревке над пропа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ряд  ли  сумею  растянуть  на  полгода,--  сказал  Листоверт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нием.-- Попробую. Но как получ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, повернулся  к  двери,  уже  не  опасаясь  под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. Правда, Олаф начеку, сопит как дракон,  устрашает.  Когда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на пороге,  услышал  странный  смешок.  Оглянулся,  бросая  ладон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меча, но Листоверт лишь помаха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осто подум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... Потом как-нибудь, при случае. Или ты  сам  его  найде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ь здоров... княз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полгода службы обоих зачислили в ипасписты. Этих  избранных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ранных,  даже  базилевсы  знали  в  лица  и  по  именам.  Из  их  чис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ались   командующие   армиями,   флотом,   здесь   растили   буду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одцев, наместников провинций и даже императ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 Владимиру  намекнули,  что  его  имя  мелькнуло  в   спис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тендентов на должность префекта всех палатийских войск. Власть префек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безгранична. Бывало, что префект, невзлюбив императора,  сбрасыв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ола и отдавал его  другому,  а  то  и  занимал  сам.  Если, 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что может заручиться поддержкой палатийских войск,  раздав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 зол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шучивался, отвергал даже намеки на такую непомерную че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го стали смотреть с подозрением. Хочет стать  базилевсом  сразу?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Анастас, дворцовый солдат,  которого  императрица  возлюбила  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ые глаза: один голубой, другой -- карий? Тот убил  базилевс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ом и взял власть с помощью его жены. Но  сейчас  на  троне  сразу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-базилевса, а жен у них нет... Правда, по дворцу уже поползли  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хи о  внимании,  которым  младшая  сестра  базилевсов  одаривает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кнутого этериота с проницательными глаз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а больше беспокоили две попытки убить его.  Один  раз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на входе в императорский дворец --  напали  трое,  имитируя  пья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выучка и скорость спасли от длинных ножей, а второй  раз  уже  вну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а, что обеспокоило больше всего. Если это все еще люди  Ярополка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Листоверт не держит слово, либо  у  Ярополка  здесь  есть  и  втор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ый Листоверту. Правда, такое расточительство маловероятно.  Если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замешаны ромеи, опасающиеся его  чересчур  быстрого  взлета,  то  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хуже... Теперь надо опасаться  всего  на  свете,  ибо  ромеи  ча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ются ядами, чем честным була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 при тайной встрече спрос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тказался войти в список на должность префек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исок -- еще не долж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же это дает шанс... Ты  должен  быть  сильным,  Вольдемар!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ми не счит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калил зубы в хмур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же тогда Ру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ебе крохотная Русь? Ты мог бы стать здесь императо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Всего лишь императором... А став князем на Руси,  я  мог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Константинополь и стать властелином Руси и Восточно-Римской  импе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шучивается, подумала Анна. Или нет? Голос все-таки звучит серьез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она ощутила, как по коже пробежал озноб. А что, если это как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предназначено взять их город, а с ним -- империю?  Но  для  этого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вернуться в свои дикие земли, полные свирепых сильных  людей,  вы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 стать  у  них  вождем,  убить  других  вождей  и   стать   верхов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елином, а затем уже двинуть несметные войска сю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ы собираешься делать на Руси? -- спросила она, едва дыш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меня ждет трон,-- ответил он про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шут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Правда, на нем пока сидит другой челове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н уступать его не жел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смеялась, но по его глазам поняла с холодком, что воин с Сев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не шутит. Но если он вырвет из рук другого власть в своих земл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этот человек в самом деле бросит свирепые войска на импер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е потому лишь, что поклялся взять 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такой уж и патриот,-- сказал он серьезно.-- Мог  бы  о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Русь, хоть другую землю... Я убежден, что человек  должен  жить  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ему хорош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разве здесь не луч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думался, заговорил медленно, колеблясь и подбирая сл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сть лучше? Когда богаче? Когда  земля  лучше  родит,  а  зи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ее? Но как же тогда наши деды... Мне рассказывали  волхвы  про  н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его предка Скифа... Дескать, однажды всем  племенем,  перевалив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ы, пришли в цветущую  долину.  Зеленая  сочная  трава  до  пояса,  ди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мо-невидимо, в лесу полно ягод, в реках тесно от рыбы... Племя  заж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о. Кони стали сытыми  и  крепкими,  женщины  рожали  по  двое-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, мужчины пасли стада, где каждая кобылица приносила по трое жереб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цы ягнились пять раз за лето... И тогда  вышел  как-то  из  шатра  Скиф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ликнул с мукой: как мы  живем?  Мужчины  стали  тучными  как  женщ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ты бранные подвиги, забыты честь и слава, никто не проливает кров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ну, за детей, за любов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ушала, едва дыша. Лицо северного  варвара  было  печальным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замирало от нехорошего предчувст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... что ему отве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. Мужчины, разошлись,  повесив  головы.  Эта  ночь  во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была тягостной. А к утру во многих шатрах слышался  женский  плач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зошло солнце,  многие  мужчины  уже  седлали  коней,  чинили  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нившие от безделья повозки. В их сытых потухших глазах снова  сверк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няя удаль, они выпрямляли спины и подтягивали животы. Их ладони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но гладили потемневшие рукояти мечей-акинаков. Мужчины племени зн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йдут в  трудное  неведомое,  оставив  теплые  обжитые  места,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нут в боях, умрут от ран и болезней... И еще  неизвестно,  найдут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 лучше. Но только так достойно жить для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... это просто неум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гда человек жил умом? Разве что, когда раб. Свободный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ет свое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,-- прошептала она, но уже скорее из  упрямства,  иб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й речи варвара  смутно  ощущала  неведомые  ценности,  которым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ют души.-- И снова ушли всем племен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Потому что для человека,  особенно  для  мужчин,  всегда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выше, чем покой, богатство, даже его шкура. Потому я все же верн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сь... потому что... потому что мне там в самом деле лучше! Как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племени Скифа, когда из теплых и безопасных  земель  ушли 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стегивал доспехи весело, посвистывал, взревывал песенку,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остановился посреди комнатки. В голосе было неподдельное сочувств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 о таком в песнях, но чтоб вот так на самом де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чувствовал в висках колющую боль, а в затылок будто  вб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е тупые гвоз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гляни в зеркало,-- посоветова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отполированной бронзы на Владимира недобро смотрел  худой  вои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тым нездоровым лицом. Глаза запали и лихорадочно блестели. Бледные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лись в плотную ли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ъел, наверное,-- бур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нял палец, прислушивался. Со двора  раздавался  голос  пев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бно звенели струны. Лейла и Менжнун,  великие  влюбленные,  о 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может слышать и  сохранить  глаза  сухими.  Когда  их  разлуч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жнун начал бледнеть и желтеть, еда не шла впрок, он медленно  чах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я лекарей оказались зряшными. Он умирал от любви,  и  в  конце-конц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тяжело грохнул кулаком по  столу.  Подпрыгнула  и  зазвен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ическая посуда, заглушая унылый голос за ок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сказал он люто.-- Я не умру. Я не ум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просил неожи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жить смо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жить не могу,-- признался Владимир.-- Мне не нужны  все  женщ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а! А они все в  Царьграде  есть,  мне  противна  их  похоть,  хотя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ец... мне хочется стоять перед ней  на  коленях,  держать  в  ладон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и ее пальцев, смотреть в  ее  чистое  небесное  лицо  и  плакат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я. Наверное, я схожу с у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мотрел с симпати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... сой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же сошел,-- сказал Олаф уверенно.-- Видать, боги  тебя  любя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отмечают тех, кто им близ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себе, любов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волхвы говорят, что боги  тяжкие  испытания  посылаю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ранным. Кого заметили. А остальные живут как  живут  --  в  полсилы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радостях, полугорестях, полужиз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ночного дежурства он шел по дороге к  баракам.  Солнце  свет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ярко, он чувствовал, как накаляется шлем, нагреваются латы. Народ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дел как сороки, греки есть греки, кричали мулы, ревел  скот,  н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 звонкий цокот копыт, сразу отступил в сторону и огля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догоняла легкая коляска, очень богатая, а четверка коней, чт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 несли вдоль главной улицы, были самыми легкими и красивыми, каких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иды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ляска поравнялась с ним,  кони  сразу  перешли  на  шаг.  Занаве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инулась. Владимир задержал дыхание. Такой прекрасной женщины он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в жизни, если не  считать  Анну.  Молодая,  с  нежным  белым  ли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ми лиловыми глазами, такого цвета бывают тучи при внезапной  гроз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хлыми  женственными  губами.  А  когда  она  приоткрыла  ротик,  мура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олзли по спине, настолько голос звучал чувственно, приглашающе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ними была расстеленная постель, а на столике рядом стояли изыск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тва и напит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, доблестный ипаспис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ясь на себя,  что  так  смешался  и  явно  покраснел,  он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икогда не видел таких прекрасных лоша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кусил язык, такое брякнуть красивой женщине, но слово не  вороб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идел, как она нахмурила брови, соболиные, ровные,  как  шнурки. 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 прозвучала насме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рекрасные животные. Как и ты, ипаспист из северной ст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ляска мерно стучала колесами. Владимир шел медленно,  лицо  женщ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ближе, чем на расстоянии  руки.  Он  уловил  запах  дорогих  масе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ираний. Ноздри дернулись, жадно вбирая аромат, в котором почудила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сть его холодных ле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, наверное, стоят дорого,-- сказал он искренне.--  Такие  кон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, а не к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ивнула, не спуская с него гл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тела бы поговорить с тобой о раб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ишком беден, чтобы нанять вас. Но если вы обратите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ервала нетерпеливо, в глазах блеснули предостерегающие огонь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ужен крепкий сильный мужчи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смотрел ей в глаза, голос сделал участливым и понима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такая женщина! А ромеи -- разве мужчи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тиснула губы. В  глазах  было  откровенное  бешенство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ался ее лицом, еще не  понимая,  какой  бес  тянет  за  язык,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 так дерзко, но чувствовал,  что  не  может  иначе.  Что-то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яло опасность, и это что-то отпихивается от нее как может:  задири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ом и независимым ви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-- произнесла она,-- дочь сенатора Церет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ляска по ее  знаку  начала  останавливаться,  но  Владимир  шаг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авил, брел  все  так  же,  щурясь  от  яркого  солнца.  Если  прекрас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ка, то бишь, дочь сенатора Церетуса, полагает, что он сразу нач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тись и упадет ниц, то ошибается. Он слышал и погромче имена и титу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застучали копыта. Коляска поравнялась, а дочь сенатора,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звавшая своего имени, сказала 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что ты подумал... или что  в  тебя  вселилось.  Но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ен мужчина для охраны! Я люблю бывать в  городе  и  за  городом,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зжаю в загородную виллу. Уже дважды по дороге пытался напасть  какой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д. В последний раз люди были странные, мне даже показалось, что они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же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яжен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подтвердила  она  все  еще  сердито.--  Я  думаю  на 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го и влиятельного человека, имени пока не назову... Вернее, думаю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ынка. Избалован, все ему доставалось легко.  Он  недавно  начал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ледовать своими чувствами. Не может понять,  как  это  я  отказываю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се женщины... Я рассказываю лишнее, но я хочу, чтобы  ты  пошел 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. Платить буду вдвое больше, чем  получаешь  здесь.  И  не  потребу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ые дежурства, так как я по ночам сплю.  Охранять  нужно  буде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м... да и то не каждый 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делал вид, что колеблется, даже голос заставил  дрогну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рудно решить сраз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адо посоветов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кем? Этериотом, что прибыл с тобой? Если не можешь без него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переговорю, отец будет не против, чтобы вы пришли о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лиловых глазах было нетерпение и что-то еще, запрятанное глуб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говорю с ним,-- пообещ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ивнула вознице, все еще рассерженная, но на Владимира  взгля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как на человека, которому платит и ожидает повиновения. И голос ее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ый и не терпящий возражени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шлю завтра за отве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рванули, коляска едва не  полетела  по  воздуху.  Дробный  цок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 прогремел и  угас.  Владимир  чувствовал,  как  на  лбу  сами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ются складки. Его настойчиво стараются  отлучить  от  император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ца. Кто? Этой красавице наемная охрана ни к чему. Едва захочет выех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город, вся золотая молодежь кинется сопровождать ее. Лучшие патрици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ми наголо проводят туда  и  обратно.  Так  что  нужен  не  он,  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утствие во двор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тра,  подумал  он  с  тревогой.  До  завтра  надо  успеть 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ать. Если он и завтра кого-то зарежет, то на него  обратит  вним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лько Вепрь. Но и те, чьих взглядов он предпочел бы избеж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два дня они с Олафом  стояли  во  внутренних  покоях.  Полно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ьники горят каждый третий, слышно как  далеко  за  оградой  протя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ликаются стра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пахнуло благовониями. Он насторожился, ибо  дочери  сенат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не смог ответить ничего определенного, и от ромеев теперь надо 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костей. Обостренный слух уловил едва слышные шаги. Краем  глаза  у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апрягся Олаф, он стоит слева от двери, как рука викинга опустила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! Кто и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емноты  послышался  испуганный  вскрик.  Снова  пахнуло  движ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а. Владимир инстинктивно дернул головой, что-то  мелькнуло,  толч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росило к стене. Яростно вскрикнул Олаф, это он толкнул,  совсем  бли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нула дверь, звякнул за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 ругался,  при   слабом   свете   светильника   Владимир 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ное лицо. Он нагнулся, на полу тускло блестел  нож.  Похоже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нули издали вынужденно.  Такие  ножи  не  годны  для  швыряния.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ревался подкрасться бли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лодный пот выступил на лбу. Нож чересчур мал, чтобы убить взрос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о звоном вытащил из ножен на  поясе  узкий  кинжал.  Лиц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ые ромеи!.. Это их подлые штуч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-- прошептал Владимир,-- лезвие отравле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 этим уже сталкивался,--  огрызнулся  Олаф.--  Когда  проб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ть  проклятую  Пермь.  Чертовы  пермяки  половину  наших   пере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авленными стр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чик кинжала уже накалился в  пламени  светильника.  Челюсти  Олаф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кнулись.  Он  не  дрогнул  лицом,  когда   багровый   кончик   кос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енного плеча. Защипело, взвился дымок, Владимир ощутил запах горя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. А Олаф вдавливал раскаленное железо, лицо было суровым. Даже  зуб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крипнул, хотя дымок пошел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вы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, но лезвие не обязательно отравле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 так думаю,-- ответил викин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шатнулся, будто получил в лоб, а  Олаф  приподнял  рде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 ножа, перевернул другой стороной и повторил все сначала. Лиц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сто суровым, а сумрачно  красивым.  Лишь  на  лбу  выступили  мел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ель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горящего мяса вызвал у Владимира приступ тошноты.  При  н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сжигали людей живьем, но то были жертвы или преступники, а  здес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своя рука выжигает на своем те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говорил о чрезмерной осторожности,-- не выдерж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,-- ответил Олаф, и  Владимир  наконец  уловил  в  голо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 напряждение,-- я чувствую, конечно же, боль... но это боль плот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а викинга возвеселяется от гордости. Это победа воли над плот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брал нож, а Владимир искоса смотрел на рану.  Кровь  запек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мке, коричневые края выглядят страшнова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бы в христиане,-- сказал он с отвращением.-- Те тоже... У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пост -- победа духа над плотью... Но я не понял другое. Нож  бро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еня! Какого дьявола бросился закрывать своей волосатой груд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рычал с отвращ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ты мне так уж дорог? Или  я  тебя  ценю  хоть  чуть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ной кошки? Бред. Просто не хотел, чтобы проклятым  грекам  хоть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спасибо,-- буркнул Владимир с неловк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 долг,--  ответил  Олаф  деловито.--  А  ты  думал?  Мы  ж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ашеской империи. Еще и проценты сдер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, выстроив на заднем дворе манипулу, залез на большой  камен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ал отту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м  доверена  большая  честь,  мерзавцы!  Впервые  из  Свящ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ия отправляют когорту в главное войско. Наши стратеги хотят  по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м, как умеют воевать настоящие воины! Если осрамите  меня,  свин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огие, я из вас кишки выпущу. Но вы должны вернуться живыми! Я не  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возиться с желторотыми неумехами... Эй ты!  Чего  горбишься?  Забы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олжен стоять этери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мурый легионер нехотя выпрям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живот бол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пьешь? -- гаркнул Веп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,-- ответил этериот безнадежно.-- Все равно не помог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-- сказал Вепрь бодро,-- ты отправляешься в место, где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ри снимет как рукой. Вы должны  будете  захватить  крохотный  остр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мните, что там водятся ядовитые  гадюки,  под  листьями  пряч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пионы и каракурты. Грибы не жрать -- ядовиты, воду не лакать -- в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ера и прочая дря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ериот перебил вежливо, но с недоум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 кой... гм... завоевывать такой остр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ряв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олчи,  дурень.  Или  ты  усомнился  в  мудрости   Божественног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твоему,  Господь  по-мудрости  потопил  человечество,  хотя   греши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было меньше, чем невиновных? То-то. Эй, Мордоклюв, ты  стоя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але и должен был видеть, как  погиб  сенатор.  Если  скажешь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то значит отлучался к шлюх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доклюв, толстый и хищноносый воин, пробу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тоял на своем месте... Сенатор шел  по  причалу  и  виде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-то бродяга хочет утопиться. Он сказал ему: "Не спеши, давай обсуд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м стоит ли вообще  прощаться  с  жизнью".  После  этого  они  се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едовали почти до обеда. Что-то о политике, налогах, жизни, я  вс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? И какое это отношение имеет к его гиб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том они встали и, держась за руки, вместе спрыгнули в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одошел  сбоку,  сзади  нельзя  --   зашибет,   сказал 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возможной почтитель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тут пришла весточка от земляка... Он живет неподалеку,  пол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не вер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зыркнул настороженно, у него всегда появлялось  это  выраж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мотрел на Владимира. Тот вытянулся, ел  глазами.  Вепрь  с  нат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лопал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навестить? Давно пора взять пару деньков на отдых!.. Ты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й дикий викинг давно не брали ни  отпуска,  ни  даже  выходных.  Ла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сти земляка... Да и вообще поразвлекайся, а то к тебе, честно  гово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рисматриваються, если понимаешь о чем гово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асторожился, хотя голос держал беспеч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 этом плох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пониз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из этериотов слишком  короткий  путь...  в  Золотой  Зал!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шь чересчур нацеленным. Никто не знает, что у тебя  на  уме.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, и не думаешь о высоком, но тут подозревают все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е слова  прозвучали  откровенной  угрозой.  Холодные  мура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по спине Владимира. В  подземных  тюрьмах  бесследно  исчезаю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знатные сановники империи. Оттуда только один путь -- на дно Золо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хты с привязанным к ногам камнем. А уж о страже, даже знатном, и вороб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чирик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осто копил деньги,-- объяснил он торопливо.-- Я  ведь  наде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ся к себе на Русь богат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кивнул. На этот  крючок  попадаются  все.  Приходят  в  импер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е, сильные и отважные, надеются скопить денег и вернуться, но  бле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 завораживает даже самых стойких. Годы уходят, десятилетия,  а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ткладывают возвращение. Даже собрав  огромные  богатства,  что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ть с ними в диком кра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нова хлопнул Владимира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зжай!.. Заодно выберешь место...  ха-ха!..  откуда  будешь  б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й Р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вернулся, похохатывая.  Легионеры  снова  подтянулись,  выпя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 Владимир отступил  на  шег,  кивнул  Олафу.  Оба  торопливо  от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ь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сегда так шут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ожет он и не шутил,-- ответил Олаф  безразлично.--  Все  зн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и стены падут под  натиском  русов.  Как  пали  под  натиском 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ов Неаполь и Сицилия, так вы захватите эту громад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деланным безразличием пожал плечами.  Кто  не  знае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е постоянно приходят на земли империи, вторгаются целыми  племен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ые уходят с богатой добычей, оставив разоренную  и  опустошенную  зем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на богатых землях остаются. Империя с ними поступает осторожно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ет, не теснит налогами, ибо эти славяне, ослепленные блеском  древ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, охотно идут на службу, будь это  в  войско  или  на  строит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ы, вливают  свежую  кровь  в  дряхлеющие  вены  империи.  К  том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ножаются быстро, приплод здоровый,  совсем  не  похожий  на  подд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, которым не помогают даже суровые наказания за безбрач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авяне  уже  заселили  Фракию,  Эпир,  Македонию,   Фессалию, 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лопонес. Иные быстро потеряли свой язык и обычаи, другие сохранили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но даже эти охотно идут на службу,  поднимаются  до  высших  выс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уют армиями, флотом, казной, следят за порядком в Константиноп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перия, сильная раздорами среди славянских племен, умела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равливать одно племя на другое,  но  и  отправляла  сильные  войск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Константинополя, разбивала, приучала к мощи империи. Но эти вре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и, потому приходится нанимать хазар, печенегов, дабы сдерживали нап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от под страшным ударом Святослава, великого кагана русов, рух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е непобедимое хазарское царство. Путь на Константинополь  был  откры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се в империи знали, что часы  Константинополя  сочтены.  Следу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каган русов обрушит на импер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неистовый Святослав пал, но  у  него  остались  три  сына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ась могучая держава, что крепнет день ото дня, в то время как импер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теряет с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жа наемником, узнаешь многое. Даже не побывав в Риме, хотя мог 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уже знал, как в не  такие  уж  и  давние  времена  германцы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гались в Рим, служили наемниками, занимали высшие  посты.  Поня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чно так получается сейчас и со славя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Царьграде это понимают  лучше  него.  И  даже  могут  видеть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ится неизбежное,  и  даже  какое  племя  ворвется  в  Константинопо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ы уже не надеются спасти империю. Они  просто  пытаются  оття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збежное паден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тив обыкновения слова Вепря не вылетели из другого уха,  застря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ступал бодро, воздух был  свежий,  голова  ясной,  а  мысль  сверк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ая, как отточенное лезвие дамасской са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так, была могучая Римская империя --  светоч  мира,  самая  силь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я блистательная и самая лучшая из всех  стран  и  народов.  Она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ком привлекала иные народы, которые то воевали с нею, то  поступа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на службу. Нередко -- целыми племенами. На Западе это  были  герман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остоке -- славя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. Германцы  вливались  в  римскую  армию  с  великой  охот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ью, ибо всякий молодой  воин  мечтает  служить  у  как  можно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ого и могучего вождя, а где еще  более  великий  вождь,  чем  рим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? Служили охотно,  воевали  отважно,  поднимались  по  ступень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ьеры, начинали командовать такими силами,  что  в  родных  племена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ли бы и вообразить такую мощь.  Постепенно  почти  вся  римская  арм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ась в армию германцев. Римляне  к  тому  времени  вовсе  утра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твенный дух, как и дух строителей, инженеров, а защиту  своей  род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о передоверили германцам. И те защищали ее честно.  Когда  какое-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манское племя нападало на границы Рима, то защищали ее не только арм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ская армия германцев,  но  и  целые  племена  дружественно  настро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ман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же в точности до мельчайших  черточек  случилось  и  на  восто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ческие политики, чиновники и сборщики налогов постоянно  жалова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изацию  восточной  части  Римской  империи.  Пелопонес   ославя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, что там возникли целые  города  славян  со  своим  укладом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 уже о бесчисленных селах. Их было настолько много, что  жителя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необходимости  даже  знать  греческий  язык.  Вскоре  все  насе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лопонеса говорило на смеси языков местного населения со славянски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о  к  образованию  нового  языка,  названного   новогреческим. 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греки уже не понимают языка чистых  греков,  не  могут  читать  ста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иги греческих авт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удности управления огромной империей  привели  тому,  что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ть две столицы с двумя императорами:  в  Риме  и  Константинополе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мблему империи -- орла, начали изображать с двумя головами, т.  е.,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 едино, но у нее две головы, одна зорко смотрит на  Восток,  дру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а Зап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совсем коротко,  то,  чтобы  не  запутаться,  итог  таков:  Р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на защиту германцев, все-таки пал. Взял его  и  разрушил  Алар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был из тех  германских  вождей,  что  не  шел  на  службу  вели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. Восточная часть империи еще держится, но в  ней  повторяется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 зеркале. Славяне составляют значительную часть как населения,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мии. Во  главе  эскадр,  армий,  префектур,  имперского  суда  --  сто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е. Более того, славяне то  и  дело  становятся  императорами!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и худшими. Достаточно вспомнить того же  Юстиниана,  бывшего  бе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енька Управду, который сумел даже  выбить  из  Западной  части  импер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манцев, освободил от них Рим, снова воссоединил исполинскую  импери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руке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и здесь опасность  идет  не  от  этих  славян,  ибо  они  защищ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ь лучше местных греко-ромеев -- это уже их город!  --  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, кто все еще не идет  на  службу,  как  не  шел  Аларих.  Чуть  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ое такое племя -- русы. Они усиливают натиск год от года. Им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ется манипулировать как хазарами или  печенегами.  Они  усиливаю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, и в Константинополе даже простой народ уже знает обреченно: гиб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царственному граду и всей империи придет именно от рус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внезапно заржал, пошел галопом. Ветер засвистел в ушах, плащ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 раздулся  и  затрепетал  по  ветру.   Владимир   чувствовал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орадочно бьется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  будет   тот   воитель,   который   возьмет   на   копье   гор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тантинопо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себя в комнатке, у каждого ипасписта было свое помещение, он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задумчивости достал письмо. Писал  русский  купец  Могута,  ссыла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ю  в  Новгороде,  которую  Владимир  знал,  подробно   рассказывал 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нном поблизости сокрови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, который  беззастенчиво  читал  через  плечо  друга,  хрюкну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оволь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ые сказки... Я наслушался  столько  о  закопанных  сокровищах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рунда все э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горшки с монетами  прячут  не  только  в  Свионии,--  возра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 Он в задумчивости почесал нос.-- У нас есть три свободных дня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ения Терибу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ел, сказал с достоин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этом письме ничего не говорится обо 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ли предположить, что дикий  свеон  читать  не  умеет...  и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, что он не станет подглядывать в чужие пись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алился тяжелой кровью, прорычал угрож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дикий? Это я, сын конунга, почти год мну царьградских дев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се еще неграмотн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ходил по комнате, шаги все убыстрялись,  пока  не  ощу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от-вот начнет бросаться на стены. Повернулся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ытянул ноги на лавку,  шпоры  оставляли  глубокие  царапин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рованной поверх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ответил он твердо.-- Ни за какие мешки золота! Даже з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 мира. Вечером меня ждет кувшин вина и  сладкотелая  Елена.  Я 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яться в постели, нежнее которой не бывает,  буду  мять  своими  груб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пами нежное тело, слышать сладкие стоны. А ты хочешь, чтобы  я  все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нул и поехал в холодную ночь, проверять бабьи сказ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умал,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. Забудем об эт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утром, еще не все звезды исчезли со светлеющего  неба,  он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хали за ворота Царьграда. Стремя к стремени, на отдохнувших ко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дух был чист и свеж, чувствовалось близкое море. Солнце ещ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ось, накаляя мир там, на востоке, а здесь  над  остывшей  за 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й нависало такое же холодное сине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хали  молча,  Владимир  подумал  смятенно,  что  даже  ради 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улки стоило выехать за ворота Царьграда. Он, как прибыл и  наня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бу, даже самого Царьграда толком не видел. За вечер весь не  обойд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дня три кряду подряд  еще  не  выпадало.  Сейчас  же  перед  ним  на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ваться та часть Римской империи, которую лишь представлял смутн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ид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а выглядела созданной богами для себя и своих семей. Потом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ли, а может и не все  ушли,  и  эти  сказочные  края  первыми  захва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ые и хитрые ромеи. А волхвы еще говорят, что Славия, где народ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лавянские племена -- это упавший из вирия кусок самой  плодородн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й земли! И что арии, они же славяне, и есть люди небес, ибо вышли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ия-вирия. Хорошо так говорить,  кто  дальше  своего  огорода  не  езди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ели бы на эти земли, прикусили бы язы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ли сказали бы другое, внезапно пришла  мысль.  Они,  люди  небес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т в северных краях, где зима длится полгода, а  здесь  гадкие  роме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ют такими землями! Надоть отн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ехал нахмуренный, мрачно зыркал по сторонам. Его тоже  одоле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. Знать  бы  какие,  подумал  Владимир.  Раньше  отважный  викинг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-то задумы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прошли по узкой дорожке вдоль ручья, поднялись на пологий  хол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вскрикнул от восторга, а Владимир задержал дыхание. Это в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а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ткрывшейся долине ярко и сочно зеленела оливковая роща,  видне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и крохотных домиков. Между деревьями на  веревках  сушилось  белье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жах лежали буйволы. Но на другой стороне долины поднимались  белосне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нны древних дворцов! Их размеры были огромны,  а  камень  прекрасе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весело сбежали с холма, Олаф пустил своего через заросли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древние развалины вблизи. Сохранились остатки стен, величеств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 колонны, мраморные полы с удивительными рисунками.  Солнце  игр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цветных изразцах, на  остатках  стен  сохранились  даже  куски  фрес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Владимира стучало учащенно, а дыхание вырывалось  хрипло  и  мощ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 битве. Неведомые чувства распирали грудь, он смотрел во все глаз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как наворачиваются слезы. Здесь жили боги и  герои,  но  к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ые силы погубили этот ми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слышались тяжелые удары. Они выехали из-за торчащего  облом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, Олаф внезапно выругался. Два бедно  одетых  селянина  усердно 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тами по лежащей на земле статуе из белоснежного мрамора.  У  Владими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 захватило от неземной красоты: женщина и в мраморе сохранила черты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защемило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явкнул зло, ладонь звучно хлопнула по рукояти ме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ворите, сволоч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крестьянина отшатнулись, со страхом смотрели на огромных  вои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ванных  в  доспехи  императорской  гвардии.  Оба  были  в   лохмоть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щенные, с желтой болезненной кожей. Один простер умоляюще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родные воины!.. Это же мрамор!.. Мы его разбиваем,  толч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жигаем в известь... А известь прод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с  тоской  указал  Олафу  на  другой  конец  развалин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ись удары. Такой же несчастный оборванец разбивал другую стат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красоту рушите! -- прорычал Олаф. Глаза его налились  кровью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я вас все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дернул огромный меч, каких в ромейской стране  даже  не  виде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яне попадали на задницы. Один заверещал как зая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же языческие боги!.. А святая  церковь  велит  уничтожат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ческое. Мы делаем еще и богоугодное де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умные,-- сказал Владимир. Рот его наполнился горечью, словн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вал полынь.-- Или я безум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ычал и порывался рубить  и  крушить,  Владимир  удержал.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то обитал древний и прекрасный народ, ибо только прекрасный душ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м мог создать красоту во всем:  от  жилища,  в  котором  жил,  сп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л гостей, до исполинских общественных зданий. Но  что  стрясло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, ибо эти невежественные  дикари  не  вышли  из-под  земли  как  но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ища, они те же греки!.. Почему одичали? Почему, глядя на  прекрасней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уи, при взгляде на которые захватывает дух,  хочется  петь  и  пла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, они видят только пригодный для извести каме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ехали до вечера и еще дважды видели развалины прекрасных дворц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аполовину погребенные песком. Среди торчащих прямо из земли мрамо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ыб с  изумительнейшими  барельефами,  паслись  козы,  оставляли  россып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шка. Лохматый пес гонял крол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 не погиб,-- сказал Владимир наконец.-- Он начинается занов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этих невежественных людей боги когда-то создадут  такой  же  прекра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создадут,-- фыркнул  Олаф,  он  был  мрачен  как  туча.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, зачем всякий  раз  создавать  заново?  Оставили  бы  ту  красо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авляли бы понемножку... Каков бы мир был сейчас, 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озможно,  в  их  земли  приехали  двое   из   северных   земе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авидовали, вернулись и набрали войско из злых и голодн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думался, внезапно рас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. После нашего налета остались бы вот такие руины.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бы разнесли в пыль! В старину мои предки, говорят, были вовсе  звер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, я тревожусь только, почему твой купец не выкопал  все  золото  сам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предложил тебе, пусть даже за дол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наю, ответил Владимир про  себя  тревожно.  Наверное,  взят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 непросто.  И  рискнуть  могут   только   самые   отчаянные... 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вшиеся. А есть ли более отчаявшийся  человек,  чем  изгнанный  кн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се поставил на кон: и жизнь,  и  честь  и  даже  любовь  -- 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ся и отомстит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ехали неспешно, держась в тени оливковых деревьев, когда  впе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ся конский топот. Олаф сразу насторожился, кони неслись  отчая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догоняли кого-то или же уходили от погони. Донеслось ржание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р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дорогу впереди выметнулась повозка, запряженная четверкой  горя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. У Олафа глаза вспыхнули, он теперь начал  разбираться  в  конях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елись  еще  ярче,  когда  разглядел  повозку:  в  серебре  и  золо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ную от дышла до спиц коле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облучке  отчаянно  размахивал  кнутом  седобородый  мужчина.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сь в пене, дико вращали налитыми кровью  глазами.  В  окошко  повоз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о бледное личи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щина,-- выдохнул Олаф,--  я  всегда  мечтал  спасти  женщин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ую и красив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богатую,-- добавил Владимир.-- Ну, тогда я поехал од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, не слушая, выхватил  меч  и  помчался  наперерез.  За  повоз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сь, быстро настигая, шестеро мужчин с саблями в руках. Без  доспех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вовсе голые до пояса, только на головах  цветные  тряпки,  гряз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ванные как все в этой стране, если не считать тех, кто сидит навер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дан! -- вскричал Олаф страшн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 был похож на разъяренного бога войны, но всадники  не  сб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шеного бега, только двое чуть  подали  коней  в  его  сторону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выхватил лук, торопливо набросил и натянул тетиву, пальцы  прив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или стр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роносящегося  мимо  всадника  попасть  непросто,  хотя   мог 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ться, но колени так  же  привычно  удержали  коня  на  месте,  д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ке проскочить мимо, затем пустил коня  вдогонку.  Теперь  пере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ячили четыре спины, и здесь не промахнулся бы даже неумел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рал и сыпал руганью, рубил страшно, сам едва не падал с кон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ских ударов. Оба разбойника пытались достать  его  саблями,  н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х были злоба и презрение к человеку, орудующему таким  диким  оружи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еч. Меч -- это всего лишь символ  власти,  но  драться  удобнее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блей, хоть топором, хоть шестопер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учи! -- орал Олаф.-- Ну же, не убег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великанский меч не однажды спас ему  жизнь,  потому  что  бы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оть длиннее сабель,  но  удары  сыпались  как  град,  с  плеча  сле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ая пластина, на груди сильный удар  выбил  целый  ряд  металличе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яшек Кончик сабли задел его кисть, алые капли брызнули  на  гриву 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ревел как разъяренный медведь, в седле вертелся  как  вьюн,  а  уд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обрушил на разбойника, был достоин сына конун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инный меч достал в шею, прошел через грудь и выскользнул  у  поя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ая половина упала с  коня,  а  на  седле  некоторое  время  еще  си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головое однорукое туловище, из которого брызгала кровь и лезли, шип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учиваясь, сизые внутре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й разбойник побелел, застыл, словно замороженный,  таких  уда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еще не видывал. Олаф быстро развернулся  и  красиво  ударил  снов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ел, что повозка унеслась, красивая и молодая не увидит, что второг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бил еще краше: до пояса так, что половинки упали по обе стороны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лезвие меча скрежетнуло о седло, едва не разрубив и бедное живот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окровавленным  мечом  он  поскакал  вдогонку  за  повозкой. 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 с двумя стрелами в спине  лежал  поперек  дороги,  второго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на обочине, третий уже повернул  коня  и  мчался  прочь,  из  пл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о белое перо, а поводья  он  неловко  держал  в  левой  руке.  Са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ышленым оказался четвертый: дал деру  сразу,  от  него  осталос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яющееся к оливковой роще облачко пы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озка наконец остановилась. Кони едва не  падали,  захлебыв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той пене. Бока ходили ходуном, хрипели. Чернобородый возница по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подоспевшему Владимиру. Глаза его со  страхом  и  восторгом  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го вои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... благодарны!.. Кто вы, доблестн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оротк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двое -- ипасписты. Наши боги вовремя вывели нас на эту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и боги... Вы не христиане? -- чернобородый  оглянулся  на  ст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. Забрызганный кровью Олаф был великолепен с огромным мечом в могу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.-- Гипербореи? Тогда все понятно. Наши гвардейцы не бросились бы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ассудно на помощь... да и не сумели бы против шестерых...  Меня  зо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оир, я везу племянницу Хрихоспора... впрочем, вам это незачем зн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ца открылась, девушка ступила на подножку. Олаф тихонько  ойкну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была в самом деле молода и красива, к тому же, судя по одежде, бога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, что Владимир сразу ощутил что они  оба  одеты  просто,  покры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ью и пы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лоир,-- сказала девушка, в то время как ее глаза были на могу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х,-- объясни героям, как нас найти. И дай им ден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бородый ухмыльнулся, полез за мешочком с  деньгами.  Олаф  хму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на Владимира. Тот в ответ оскалил зубы.  Калоир  бросил  мешоч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у. Олаф, всегда голодный на деньги Олаф, взвесил  на  руке,  улыб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, развязал, вытащил  оттуда  монетку,  а  мешочек  бросил  обра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ои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 сдач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ронул коня, гордо проехал вперед. Спина  его  была  выпрямлен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кающие, как расплавленное золото,-- волосы красиво падали  на 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Владимир покосился на вытянутые лица Калоира и его  повелительн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ил коня за Олаф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послышались восклицания. Владимир догнал, спросил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как тебе молодая и красивая? И богатая, как ты хот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чересчур,-- ответил Олаф зло.-- Нас за людей не счит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мы люди? -- сказал Владимир.-- Мы -- наемники. Нанялис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ги. Мне, к слову сказать, деньги очень нуж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мне  нужны,--  огрызнулся  Олаф.--  За  деньги  я  готов  уб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езать, вбить в землю по уши...  Даже  закопать  живьем.  Но  когда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ют как псу к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ас еще есть то, подумал Владимир, чего нет у ромеев. Они  горд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едают, им поступок невежественного викинга кажется  диким.  Даже  м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я, наверное, взял бы... Или  не  взял?  Хорошо,  что  деньги  бро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ъехали в небольшой городок. Солнце еще висело над  краем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ыл горячий. Прохожих почти не было, появятся с заходом  солнца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ую жару сидят дома или собираются в харчевнях неспешно  выпить  кис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а и посплетнич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тоялый двор выглядел запущенным, как все в империи, но у  коновяз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оседланные к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харчевне было с десяток столов, старых  и  пощербленных,  стуль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и, даже два кресла, явно украдены из более богатого дома. Из  откры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 кухни несло запахи пригорелой  каши  и  жареного  мяса.  Среди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ов местных крестьян, что расположились на  весь  вечер,  не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ют и едят, сколько сплетничают и  коротают  время.  Владимир  замети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-трех мужчин, что отличались от местных как одеждой, так и повед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озвал хозяина,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еси-ка н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ва,-- сказал  Владимир  быстро.  И  добавил  укоризненно.--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ты забываешь родные обыча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скорбленно д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, вино я однажды и  дома  пробовал!  А  здесь  его  ц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ч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кивнул благожел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рок бочек только в моем подвале. К тому же у меня лучшее ви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ва,-- сказал Владимир твердо. Олаф начал краснеть  от  гнев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добавил быстро.-- А вино возьмем с  собой  на  ночь.  Здесь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ые комна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солдат базилевса у меня есть отличные покои,-- заверил хозя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ашь туда два кувшина  лучшего  вина,--  сказал  Владимир.--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нам нужно пиво, мясо... найдешь гречневой каш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ечневой? А ч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давай что есть, а то начнем грызть стол.</w:t>
      </w:r>
    </w:p>
    <w:p>
      <w:pPr>
        <w:pStyle w:val="Style15"/>
        <w:ind w:right="-890" w:hanging="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 покосился на белые и острые,  как  у  волков,  зубы  варва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но их по грубой речи, даже улыбаются по-волчьи, поклонился и  отступ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ом, словно боясь повернуться спи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во принесли настолько дрянное, что даже Владимир  пожалел  о  с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зе.  Олаф  рассматривал  обитателей  харчевни   с   явным   намер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ться. Владимир заставил себя отхлебнуть теплого пойла, ему было не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от пристального взгляда широкого в кости человека,  черноусого  и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осшимися на переносице бровями. Он сидел  близко  к  двери.  За  те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ом были еще пятеро, но Владимиру показалось, что по крайней мере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с этим человеком, но  виду  не  показывают.  Человек  опускал  вз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раз, когда Владимир поворачивал к нему голову, не  подозрева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продолжает рассматривать его в полированном металлическом кувш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никто не показывается,-- пробурчал Олаф.-- Ты  уверен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й купец отыщет тебя именно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так написал... Постой, сейчас что-то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харчевню вошел еще один посетитель, высокий мускулистый  мужчин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ыленном плаще. Под плащом позвякивало железо легкого доспеха. Он  за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 за свободным столом, заказал вина и сыра. Черноусый сказал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 явился предатель и вор!.. А вы  говорили,  что  его  сов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ыз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за столом под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 мало похож на загрызен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а в плаще медленно встал, лицо его побагровело. Широкими ша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аправился к говорившим. Владимир увидел, как за  двумя  столами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о напряглись, бросили ладони на  пояса.  У  каждого  висели 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и. Олаф подобрал ноги под себя, насторожился. Не глядя друг  на  дру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уже разделили: двое под правой стеной -- забота Владимира,  под  л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лаф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, тварь низкорожденная,-- сказал тем временем  мужчина  в  пла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ко и раздельно,-- если ты готов  отвечать  за  свои  слова,  то  обна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пил и  выдернул  из  ножен  длинный  узкий  меч  с  изогну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м. Черноусый поднялся неторопливо, так же неспешно потащил из  но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еватое лезв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тов. Наш городок только вздох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росил по сторонам быстрые взгляды. Их мечи взвились в воздух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до того как зазвенела сталь, Владимир и  Олаф  вскочили,  развер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 к спине. Четверо, сидевшие по разные стороны харчевни, не  брос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мощь, как подумал сперва Владимир, в руках были метательные но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хватил меч и с криком:  "Слава  императору!"  брос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, а Олаф, видя что не успевает, рывком поднял стол и швырнул в друг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. Послышался двойной стук: два ножа  ударились  о  летящий  на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овый стол, затем там был грохот,  крики,  стоны.  Олаф  с  наслажд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л всем  своим  немалым  весом  сверху  перевернутого  стола. 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столешницы донесся хрип и хруст кос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с ножами в руках, посмотрели выпученными глазами  на  Владими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ом скользнули под стенами в разные стороны и выскочили  --  один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хню, где послышались проклятия и звон посуды, другой прыгнул в ок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 базилевса! -- крикнул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хватка на мечах замерла. И для человека в  плаще  вовремя,  иб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с саблями начали заходить  с  двух  сторон.  Сейчас  же  все  четве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ись на солдат императорской  гвардии,  в  нерешительности  опус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. Владимир сказал стр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енем императора!.. Прекратить, иначе продолжите в тюрьм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лахе,-- поправил Олаф 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бородый с показной неохотой бросил меч в нож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ичем не нарушили законы Божественного императ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 в  плаще  люто  оглянулся  на  ипаспистов,  лицо  его 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о злостью. Меч он все еще  держал  наготове,  словно  намере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 уже не только с тремя, но и с солдатами императора. Стоны и грох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лекли его внимание, из-под стола выполз один,  голова  была  в  к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го  вытащили  за  ноги,  был   в   беспамятстве.   Глаза   плащенос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ились. Он с недоумением взглянул на  довольного,  как  слон,  Олаф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бался, кивнул с нерешительной благодарностью, убрал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ком пригласил Олафа за собой. Вышли на  крыльцо,  оста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запахи скверно приготовленной еды и плохого вина. Олаф зло  со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незапно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алось десять человек!  Мечи,  сабли,  швыряльные  ножи...  И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убитого!.. Что с миром делается? Теперь я вижу, что Царьград  па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аким слабым наро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знаю,  почему  паду  я!..  Спасая  того  дурака,  мне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окинуть стол с моим пивом!.. Я не успел даже лизну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ишь, как хорошо,-- сказал Владимир серьезно,-- что мы  зака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во, а не хорошее ви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озрительно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 вовсе от горя поме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не стал переворачивать 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тояли на крыльце, прислушиваясь к конскому  ржанию  на  конюш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м во дворе, на улице. Ночь была ясная, звездная.  Таких  огромн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их звезд Владимир никогда не видел на своей северной родине. И неб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о таким угольно чер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 Олаф. Ночью люди с  таким  как  у  тебя  слабым  здоров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сп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акие  мы  молодцы,--  пробормотал  Олаф.--  Мы  только  про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ские ворота, а уже успели обрести полдюжины врагов! Надеюсь, эт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равился этот с черными ус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ябко передернул п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мне будет сниться!.. Надеюсь, я его больше  никогда  не  увиж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что в кошмаре. У него яд стекает с зубов  по  бороде,  а  глаза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я стр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минай черта,-- посоветов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 при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ерю ни в сон, ни в чо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ернулись через зал, где уже не осталось следов разгрома. Все 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или, позабыв про ссору. Владимир на ходу  кивнул  белому,  как  мрам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абудь, кувшин вина в нашу комна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а! -- крик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а,-- кисло соглас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днялись на второй этаж. Коридор был  неширок,  а  в  том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человек со сросшимися на переносице бровями. Рука Олафа дернула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у. Черноусый протестующе выстави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 миром. У меня нет обиды, что вы вмешались! Вы проезжие, 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ор не зна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семеро на одного! -- сказал Олаф набычивш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бровый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надо броситься на защиту слабого. Понятно. Но он не  слабый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 вся задача. Я бы хотел обсудить с вами одно де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 Олафу, следи, сам отворил дверь, отступил в  сторо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вошли, и он закрыл дверь за собой на засов. У  этого  странного  гос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опасный эскор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зовут Филемут,-- сказал чернобровый.--  Я  управляющий  куп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ы. Этот сорвиголова на самом деле вожак разбойников, только  схв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еще не удавалось. Но все в округе знают, что грабит честных  торгов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и его люди... Я не стал ждать, когда нам как баранам перережут гор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мут шкуры. Я взял людей и пришел в харчевню, где он обыкновенно быв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ерь послышался стук. Владимир отодвинул засов, держа меч в  ру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 с двумя тяжелыми кувшинами в  руках  побелел  при  виде  меч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горла. От троих нахмуренных мужчин веяло таким напряжением,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выронил кувшины. Олаф выругался с чув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 Локи, я бы его убил!  А  заодно  и  спалил  бы  весь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лый дв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город,-- подсказ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город,-- согласился Олаф,-- если здесь не  оказалось  бы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ных складов. Надо же!.. Теперь буду верить и в сон, и в чох, и в поп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ш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ропливо налил вина в три  большие  кружки.  Руки  его  тряс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и Филемут сели за стол,  Владимир  все  еще  не  спускал  ост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а с чернобрового управляющ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сбили с толку  ваши  плащи  странников,--  сказал  Филемут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ериоты всегда ездят в полном своем блеске! К тому же вас двое, а я  ж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ал? -- сп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илемут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дя по описанию, тебя. Это я отправлял письмо Могуты. Он же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ть и  отвезти  в  имение.  Но  сегодня  утром  вид  у  него  бы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щенный. Сказал, что зря тебя вызвал, что это лишь предание,  в  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свете дня сам не верит. И что нет данных где искать сокрови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торопливо осушил свою чашу, заорал 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говорил!.. Если бы все так просто, он бы сам успел!..  А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ать так уж трудно, то у него есть и понадежнее ребята, чем 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. Владими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роделали дальний п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илемут с готовностью достал мешочек. Судя  по  тому,  как  оттяг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, в нем было золо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не  все  сокровище,--  сказал  он,  улыбаясь,--   но 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, чтобы проехать до Багдада и обратно. И останется, чтобы упо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казарму. Могута посылает это с извинени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добрительно хрюкнул. Владимир принял, взвесил на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 порядке. Мы не в оби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илемут поднялся, улыбался с облегчением. Беседа с этериотами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ревата бедой: солдаты императора жестоки и своеволь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базилевс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,-- бурк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он  ушел,  Владимир  высунулся  из  окна,  провожал  взгля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ло, Олаф зажег светильник. Владимир тут же отпрянул в т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люшек высматрив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мечтался,-- буркну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ю, с какой стороны залезут к нам но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перхнулся ви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Отобрать деньги обрат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добавить еще,-- огрызну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 задумчивости почеса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го ж он сразу... А, чтобы удивить нас? Мы  просыпаемся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е вместо мешочка -- два! С ума рухнем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од  постепенно  успокаивался,  огоньки  светильников   гасли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ячки после спаривания.  Простучали  копыта  запоздалого  всадника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яным криком  вывалился  последний  гуляка,  захрапел  в  канаве.  Лен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авкивал вдалеке пе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двинул ножку табуретки  в  дверную  ручку,  подергал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кий, кто захочет войти, должен стучать достаточно громко.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шко влетит разве что летучая мы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в кувшине еще что-то оста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тебя берег,-- сказал Олаф го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. Ты все равно не заснешь, пока на дне не станет сухо к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ыне, где Моисей сорок лет блудил в  поисках  выхода...  Ты  и  сторо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. Я сме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-- откликнулся Олаф радостно. Сильнее  всего  сон  одоле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утро, к тому же и кувшин остается в его полном  распоряжении.--  Ком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летит, майский жук не прожужжит, муравль не прополз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лег,  укрылся  легким  одеялом.  Ночь   была   жаркая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утствие моря ощущалось cвежестью  и  волнами  прохлады,  их  тольк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ецу вытеснит настоянный на цветах теплый пряный воздух. На  улиц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 и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ставил кувшин рядом со своим ложем, чтобы совершать  возлия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лежа, как он сообщил, подобно  римским  цезарям,  но  вместо  булькан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услышал храп. Похоже, в  тесной  комнате  появился  еще  и  к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храп был не отрывистый, а наростал как морской прибой, усиливал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ся по победного грохота, затем обрушивался на берег... а зде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оположную  стену,  распластывая  по  ней  Владимира,  превращ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виный рык, затем резко обрывался, и наступала короткая пугающая  тиш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ая бывает только перед надвигающейся гроз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хотя поднялся, кончиками пальцев деликатно  сдавил  слаб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ек светильника. В полной темноте вернулся не к постели, а сел в  уг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 прислуш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окном была полнейшая тишина. За дверью очень  нескоро  по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шаги. Кто-то ступал медленно, что-то бормотал. Шаги затихли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ю.  Ручка  дернулась,  затем  голос   проревел   ругательство,   ша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нулись дальше. Опять слышалось бормотание,  ругань,  наконец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, как со скрипом отворилась дверь  в  соседнюю  комнату.  Постоял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алился с шумом, пинком отправил дверь обратно. Та  стукнулась 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проснулись нервные женщины и богатые купцы даже в Царьгр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ышно было как бурчит, сопит, ругается. Затем  стена  вздрогнул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. Сапог, понял Владимир. Он ждал, насторожившись, но второго удар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овало. Постоялец сопел,  кряхтел,  потом  начал  стихать.  Влад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вшись в комок, ждал, наконец ощутил со злостью, что сейчас не выдерж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ежит в коридор и ворвется к гуляке с криком: "Да бросай же,  черт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ери, и второй сапог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колотилось бешено, нет хуже состояния, чем  ожидание.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а трезвая мысль, от которой стало даже стыдно: а вдруг это  калек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ногой? Ворваться  к  такому  --  грех  на  душу  взять.  Еще  помр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частный с перепугу, если на пороге  среди  ночи  возникнет  разъяр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ериот, перекошенный в крике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чал успокаиваться, по телу пошло блаженное тепло. И тут в  сте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нуло так, что он подпрыгнул, ударился  головой  о  полку  для  посу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ляка наконец-то стащил и второй сапог, а со злости запустил  так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ся пробить стену вражеской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щупал шишку на голове, выругался.  Завтра  встретит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а, даст по роже. Впрочем, запоздалый постоялец встряхнул,  будто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 по роже, разозлил. А то уже засыпал... Завтра надо будет заплатит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бе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снова время тянулось как липкий сок.  Владимир  ждал,  а  когд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ом послышалось легкое царапанье, не стал уверять себя, что  почудило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кто карабкается к ним, мог бы придти и раньше. Скоро рассв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лабом свете серпика луны он увидел, как в  окне  появилась  тем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ь.  Человек  стоял  на  лестнице,  всматривался  и  вслушивался 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. Владимир был сбоку в тени, Олаф тоже, но его можно было на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храпу. Неизвестный наклонился вперед,  Владимир  уловил  едва  заме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ок. Тот рассмотрел наконец спящего Олафа, руки  бравого  ипаспист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обнимали кувшин, второй кувшин лежал на боку у  ног,  ясно  видимы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м квадрате лу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известный медленно перенес одну ногу, прислушался. Так же ост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ез целиком, но к спящему  Олафу  не  бросился,  как  надеялся  Влади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от подоконника не отклеивался. Голова его  медленно  поворачи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тороны в сторону. Меня ищет, подумал Владимир тоскливо. Осторож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 послышались  приглушенные  голоса.  Донесся  негромкий   тре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ладин, кто-то лез еще. С двумя или тремя  справиться  будет  труд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Владимир. Даже имея на своей стороне внезапность. Они знают с  к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ют дело, а тут угадай чем вооружены, какое движение сделают след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ватит риска, подумал он зло. Надо наверняка. Он сильно ударил  но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олену неизвестного, тут же схватил меч и обрушил удар наискось сверх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, если у него под одеждой кольчуг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был в кольчуге. Меч разрубил  его  до  пояса.  Владимир  упер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ой и выдернул меч. Вторая голова показалась над  подоконником,  остр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, как наконечником копья, ударил в лицо. Послышался  сдавленный  кр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исчез. Снизу донесся удар о землю. Зашелестело,  голоса  зазву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че. Потом по стене заскрежетало, уносили лестницу, донесся удаляющи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ытер меч, бросил в ножны. Олаф все еще  сладко  спал,  хра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могучий, как северный прибой. Подумав,  Владимир  осторожно  вынул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ен меч Олафа, вымазал в  крови  и  вложил  рукоять  в  ладонь  викин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 на цыпочках, вернулся к постели  и  лег.  Сердце  стучало  час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ло работы, но усталость не помешала заснуть раньше, чем он пр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ны на завт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сна его пробудил  громкий  крик.  Олаф  стоял  посреди  комнат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ал окровавленным мечом. Глаза викинга были выпучены  как  у  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ой рыбы. На полу в луже крови лежал  разрубленный  до  пояса  круп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в темной одежде. На поясе у  него  был  длинный  кинжал,  на  бо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ела узкая саб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прыгну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гляди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широко раскры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ты и зверь... Хотя б меня разбудил!.. Это кого ж ты убил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я знаю? -- огрызнулся Олаф. Он был бледен, на  лбу  пови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 пота, несмотря на холодное утро.-- Помню только, что он лежит в л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, а у меня в руке окровавленный  меч!..  Боги,  неужто  я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серк, но еще и лунат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суждающе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ты осушил вина? Я ж говорил, только  пиво!..  Похож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ш хозяина... Наверняка приносил нам завт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бледнел еще больше. Капли сорвались с носа, побежали по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не племяш,-- засомнева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мотрел с надеждой. Владимир хлопнул себя по лбу, проси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 не племяш!.. Я ж его вчера видел. Какой же это племяш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того уши круглые? А у этого торчком, видишь?  Это  не  племяш,  это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юсть Олафа отвисла. 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 в потемках  применил  свой  знаменитый  удар!..  Наискось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а!.. Об этом долго будут говорить в нашем отряде. Даже после тог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повесят за убийство знатного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отшвырнул меч, сел на ложе  и  закрыл  лицо  ладонями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Посиди здесь, а я пойду попробую  уладить.  Не  показыва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из комн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двинусь с места,-- клятвенно завери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е пей,-- предупред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как ядовитую змею ногой отшвырнул пустой кувши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изу двое из городской стражи разговаривали  с  хозяином  постоя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а. Увидев Владимира, тот просиял и с готовностью ткнул в  его 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! Спросите у него сам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ший повернулся к Владимиру. Это был немолодой воин, битый  жизн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видавший ее со всех сторон. На Владимира посмотрел  недружелюбн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смотрят на этериотов простые воины, мол,  все  им  достается  са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е: жалованье высокое, а работы никакой!  Но  неприязнь  не  пока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держал ров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вашего окна ночью  выбросили  обезглавленный  труп.  Отпи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лезно, это видело трое граждан, которым здесь доверя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лихорадочно думал, наконец выпалил горя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ы, кто станет  отпираться?  Наоборот,  у  нас  в  комнате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дете еще один труп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и  насторожились,  зашли  с   двух   сторон.   Старший 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бязан вас арестовать в любом случае до выяснения. Но вы  мож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чь признанием. За это вас повесят на самом высоком дер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спасибо,-- пробормотал Владимир.-- А если не признаем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на низком,-- пояснил страж любезно,--  чтобы  скрести 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 дол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знаюсь,-- воскликнул Владимир.-- Двое грабителей влезли ночь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ись нас зарезать! Мы едва сумели спасти свои жиз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ишив жизни  их  самих,--  кивнул  страж.--  Но  здесь  что-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яжется. На этом постоялом дворе  есть  богатые  торговцы,  знатные  лю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ериоты все ж не настолько богаты, чтобы так рисковать. А защищаются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купц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  одному  из  стражей.  Тот  исчез,   вскоре   вернулся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роенным Олаф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ерно,-- подтвердил страж.-- Там еще один труп и голова 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ыпал из их ок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крепко подхватили под  локти.  Владимир  кивнул  Олафу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ился. Под взглядами зевак их препроводили в городскую  тюрьму.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ябко передергивал плечами. Глядя  на  его  лицо,  Владимир  подум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ого викинга волнует не  столько  тюрьма,  сколько  внезапный  пр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я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привели прямо к префекту городка.  Тот  выслушал  стража,  ска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ьно глядя на ипаспист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ы объясните, что напали именно на вас? Других не тронули!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и побогаче. Намного бога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лицемер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ились, наверное. Здесь жрут вино как свиньи, от вина все  бе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 здесь не приняли веру Мухаммеда. Вот и перепутали ок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ъежился, выглядел совсем несчастным. Префект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путали окна? Но рядом богатых купцов не  было.  Разве  ч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стороне дом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человек пьян,--  возразил  Владимир,  он  бросил  взгляд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бного друга,-- то с ним и не то еще может случиться! Верно, Олаф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вздрогнул, сказал жалк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всяко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фект хлопнул ладонью по сто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К  сожалению,  я  должен  вас  арестовать.  До   выяснения 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тоятельств. Возможно, это были в самом  деле  неопытные  грабители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могло быть нечто иное...  Вплоть  до  заговора  против  божеств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ы базилев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идел, свесив голову  едва  ли  не  до  колен.  Владимир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правы. Все надо выяснить. Я хочу помочь вам  узнать  как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. Вы оставьте здесь моего друга, в залог,  а  я  пойду  в  город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юсь тоже что-то узнать. Получится у меня или не получится, к  веч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верн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фект смотрел пристально, в голосе было недовер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ткуда я знаю, что ты не сбеж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делал вид, что обиде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ставлю друга? Не  говоря  уже  о  том,  что  ипасписты  т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ают, но он все равно отсюда вскоре выйдет... и что тогда мне скаж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фект подумал,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днее  меня  убеждает  больше,  чем  уверения  в  благород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емных воинов. Я позволю  тебе  отлучиться  до  захода  солнца.  Ес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шься, то... это будет признанием вины. И тогда я брошу твоего друг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жуткий застено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зеленел,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ожет быть, лучше посидишь ты, а я до вече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оришь владельцев винных подвалов? -- закончил за него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фект посмотрел на них внимательно, сказал со вздо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ты, черный... Сойдешь за грека. Да и  яда  в  тебе  больше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очно,-- согласился Олаф,-- и свинства! А уж коварст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ступил, поднял руку в прощании, предупре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бы отпустить  и  его!  Он  жрет  как  крокодил.  Он  разор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а уже уводили два тюремщика.  Один  оглядел  крупного  викинг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до но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Ну, разве что свиней нашего хозяи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остонал, лицо его позеленело. Владимир крикнул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старайся не храпеть, как ты умеешь. Стены здесь ветх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буду  тыкать  его  копьем  под  ребра,--   вызвался   тюремщ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ужливо.-- Я ему вовсе не дам сп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просил  у  крестьян,  собирающих  плоды  с  деревьев,  чей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ный сад. Ему ответили, что это владения Могуты.  Потом  он  встр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до коров, затем дорогу перегородило море овец -- и  опять  же  эт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адлежало Могуте. А  когда  вдали  появился  и  начал  увеличива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рах роскошный и огромный дом, Владимир уже  не  сомневался,  кт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л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оскошная вилла Могуты была обнесена невысоким забором. С  седла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н богатый сад. Широкие аллеи к дому были  усажены  по  бокам  цвет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ся даже небольшой фонтан, вода из него бежала в овальный прудик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м выложенный мраморными пли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не слезая с седла, постучал рукоятью  меча  в  ворота.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стучать трижды, прежде чем послышались шаркающие шаги.  Одна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шке показался не старик, а молодой крепкий парень, но с ленивым  груб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лупишь как баран в забор? -- сказал он раздра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ужен Могута,-- отв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о ли кому нужен,-- проворчал парень.-- Он никого не приним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сейчас, и вооб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делал движение закрыть окошко, но Владимир  молниеносно  просу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, схватил за горло, с силой ударил лицом о ворота.  Тот  отшат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,  а  Владимир,  торопливо   пошарив   в   поисках   засова,   нащ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говатую  железку,  потащил  в  сторону.  Звякнуло,  он  послал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пусом вперед, створки распах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уже поднимался с  земли.  Он  был  еще  крепче,  чем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еделил через окошко, в глазах было обещание  скорой  смерти.  Его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нулась к левому боку, к сабле. Владимир соскочил на  землю,  его  кул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л невежу снова на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пытался подняться, Владимир ударил сапогом в лицо.  Тот  пад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делал попытки встать, но тяжелые сапоги били, переворачивали в сух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ую пыль, опрокидывали снова и снова, пока тот не завалился навзнич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стался так, разбросав руки. Кровь текла изо рта,  ноздрей  и  даж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довлетворенно  бросил  поводья  на  шею  мраморной  стату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бежал на крыльцо и ногой распахнул дверь. В коридоре попались  служан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изгом разбежались. Он пошел быстро во внутренние покои.  Из  дверей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дору выглядывали испуганные л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няя дверь была роскошнее других. Он отпихнул еще  одного,  дур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нулся с вопросами, ногой распахнул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большой зале было влажно, в  дальнем  углу  в  полу  был  не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ссейн. Крупный мужчина возлежал  на  волнах  лениво,  забросив  ру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морные края. Обнаженная юная девушка разминала  ему  голени,  еще 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растирала в медной ступке ароматические зер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грохот двери оглянулись в испуге. Мужчина  повернул  голову,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грозное, свирепое, раскрасневшееся от горячей воды. Лев и в  стар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, а шакал и в молодости шакал, подумал Владимир невольно.  Могута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ем больше, чем настоящие ромеи. Даже не ромеи, а римляне, что  обо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лежать на пирах и в римских банях в окружении толпы рабов и рабы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ков? -- спросил Могута люто. Голос его был под стать  им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м не осталось и следа от славянского выго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Владимир,  ипаспист,--  ответил  Владимир  холодно,  а  кто   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ивший рабам решать за тебя, что тебе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смерил его все еще  свирепым  взглядом,  но  лицо  смягчило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м отослал женщин, медленно поднялся из воды. Был он могуч,  но  жи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исал уже чуть ли не коленей. Поймав насмешливый  взор  молодого  во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ивился: поживи с мое. Пузо будет поболее. Ежели вообще дожив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швырнул ему полотенце. Могута небрежно вытер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прошел? Почему эти лодыри не предупред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е лодыри,-- возразил Владимир.-- Они очень старались мен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с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вскинул б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мом деле? Но я сказал, что жду тебя с особым нетерп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и жд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ута,-- сказал Владимир.-- кто такой Филем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управляющий,-- ответил  Могута  настороженно.--  Работает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,  имение  содержит  в  порядке.  Слуг  зажал  в  кулак,  а  то  б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лтались, черти. Здесь ухо надо держать востро!.. Это у нас там все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сти, по чести, по отцовским заветам, а здесь  всяк  норовит  обжул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сть... Филемут всем  закрыл  лазейки  для  воровства.  Я  его  не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ял тайком!  Работает  на  совесть.  Ему  просто  нравится  управл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ьми, гонять их как зайце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ерно кивал в такт словам купца. Управляющим  быть  неплох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еще больше могло понравиться завладеть этой ванной-бассейном  вмест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ми, имением и прочими  мелочами.  А  если  учесть,  что  на  Филему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ют уже почти половина работников гор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да больно горячая,-- сказал он предостерегающе.-- Смотри, как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топ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смотрел непонимающе, потом оскалил рот с остатками зу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м дал знать, что у меня три сына и две дочки. Хоть невелик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се же наслед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от него что-то останется,-- пробормотал Владимир. Он подум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ряд ли купца станут  топить,  тогда  в  самом  деле  имение  и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кользнут из рук Филемута. Разве что Филемут сумеет их прибрать  к  ру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, чем Могута перекинется кверху копытами.-- А на самом деле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Могуты стали грустными. Даже голос стал хриплым, как от  ста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амом деле... только это пусть останется в этой комнате, я жи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тарый пень на вет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ве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 твои слуги по-росски не разумеют. Я пришел,  Могута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хот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хлопнул в ладоши. Слуги быстро внесли широкий  стол,  накры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 быстро исчезли. Могута жестом пригласил Владимира, сам сел на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голый, все еще в каплях воды, прикрывшись лишь  мохнатым  полотенце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ухами и синими волош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сказов о кладах мы все  наслышались,--  заговорил  он.--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совсем отчаятся... или же бездельники,  то  отправляются  на  поис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щие люди заняты делом. Ты тоже занят, как и я. Но с этим кладом случ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ый! Я со своим другом, он  был  тогда  другом,  добыл...  ну,  скаж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е не спрашиваю как добыл,--  пришел  на  помощь  Владимир,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ю: где закопа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неспешно сдул пышную пену через край высокой  чаши,  отхлеб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го пива, зажмурился от наслажд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 точно я не знаю,-- признался он  нехотя.--  Мы  раздел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за нами... погнались солдаты...  спутали  с  кем-то,  наверное..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одил погоню, а мой соратник тем временем спрятал  в  скалах.  Но  я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чливее от роду.  Когда  пришел  на  место  встречи,  он  туда  припол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я кровавый след... А сказать сумел только, что  спрятал  под  сы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и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угрюмо тянул пиво.  Лицо  потемнело,  он  заново  переж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чи, погони, и внезапное поражение. Владимир выжидал,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в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. Даже то, что он прошептал,  булькая  и  захлебываясь  кров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о быть бр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тодвинулся от 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он мог вовсе потерять день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покачал головой Могута.-- Он спрятал! А потом уже натк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олдат. Я долго ломал голову, ездил по тем  местам.  Какой  сын  Опис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го Описа? Я расспросил всех  стариков  в  городе,  говорил  с  нищ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ухами, мальцами на улице... Меня самого  начали  считать  умалишенны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, меня это задело. Мне всегда все удавалось,  все  получалось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на тебе!.. Сейчас я и без тех монет и камешков  не  бедняк,  мож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 да жить... но мужчины мы аль нет? У нас своя  гордость.  У  меня 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оза до сих пор вот где сид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умал,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о не в кладе, знач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развел руками в широком жест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сейчас не в кладе.  Разве  я  похож  на  нищего?  А  тогда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овали головами за немалые деньги. Даже сейчас за  них  можно  был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ять целое войс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ро взглянул на молодого  парня  в  одежде  ипасписта.  Влади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дрожь. Могута знает о нем слишком  многое.  И  что  земляк,  и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нанный князь, а теперь,  оказывается,  знает  и  о  жажде  вернуть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мстить. И намекает, что с одним мечом  в  руке  может  мстить  один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, но  не  князь.  Знает  настолько  много,  что  начинаешь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ывать о длинных руках Яропол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-- сказал Владимир, он старался  не  выказать  напряжения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ждешь от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удешь удачливее меня,-- ответил Могута.-- Это  раньше  н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ете не было удачливее... Увы, время идет. А за это получишь полов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мотрел о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овину? Не слишком ли щедро, если клад в самом деле вел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восхотел половину ты, я бы не дал и осьмой части. 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агаю я сам, от щедрот своих. Да и, по чести говоря, очень уж  хоч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олчал, проглотив недосказанное.  Если,  мол,  предложить  э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у с  жадными  глазами  меньше,  тот  может  восхотеть  себе  в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днако понял, спросил в уп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ты узнаешь, что не заберу себе все? У  нас  нет  свидетел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тариусов. Только мое слово. Да и вообще я могу сказать,  что 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натянуто усмехнулся, хотя глаза оставались тревож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хочешь стать  князем,  то  нельзя  подличать...  по  мелоч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ное имя тебе дороже, чем простолюдину. Князь нарушает слово,  когд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а плохо лежит целое княжество, богатый город  или  римская  корон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-ха!.. Воровать надо редко и всегда по-крупн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имаю. Я в отчаянном положении, сам видишь. И деньги мне  ну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для  пьянок  с  голыми  девками.  Где  примерно  он  закопал   ваш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рабленн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пропустил его слова мимо ушей, подн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. В моей спальне есть кар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паль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вете слишком много жаждущих не зарабатывать, а находить чуж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ее никто не вид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просил, глядя в глаза Могут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Филем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ри чем тут Филем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Мне  показалось,  что  он  управляет  слишком  многим,--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.-- А хочет управлять еще больш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-- поторопил Могута.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ссказал. И про стычку на постоялом дворе,  и  про  попыт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ых воров, и про то, как Филемут от имени хозяина отказался от встр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так и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деньги,-- ответил Владимир.-- Узнаешь рисунок на калитке?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 надолго  задумался.  Владимир  следил,  как  быстро  меня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жение лица Могуты от недоверия  к  сомнению,  как  мимолетно  мель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, сменился расчетливой осторож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это всего лишь твое  слово  против  его.  Филемуту  я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ряю, он служит мне много лет. Пока что  сделаем  вид,  что 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ошло. Я сам буду присматривать за ним и... своими  людьми.  Говор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уже не мои, а его? А ты ищи  сокровище.  Я  много  слышал  о  теб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ских купцов, даже от багдадских,  от  иудеев.  Сказывают,  ты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ер, что в землю на сажень видишь! Если и ты не найдешь, то  я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... Тогда земля ромеев станет богаче на один кла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уду искать,-- сказал Владимир  твердо.--  Но  сейчас  я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ся. Мой друг Олаф, с  которым  я  приехал,  под  замком  в  мес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ьм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пренебрежительно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нибудь серьезное? Нет? Тогда оставь это мне.  Я  сейчас  пош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у к префекту. Тот мой друг, мы часто играем в кости. Да  и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давние друз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-- сказал Владимир, поднимаясь,-- если вместе добывали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закапыв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засмеялся, в светлых глазах мелькнули разбойничьи огонь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не было, того не было, но кое-что другое бы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он взял колотушку, звучно ударил в большой  медный  гон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 несколько  мгновений  двери  отворилась,  ноздри  Владимира  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и под напором аппетитных запахов. Даже девушки держали перед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сы с жареной птицей. Следом мальчишки несли  паштеты,  печеную  рыб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ь, специи. Владимир поклонился, прощаясь, но Могута удивился,  у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ругой конец 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а тебе предстоит долгая. А набраться сил лучше  всего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то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 Но у меня, как я уже говорил, друг в тюрьм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шепнул несколько слов девушке, она кивнула и убежала с  пу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олнуйся,-- бросил купец.-- Он будет на свободе раньше, чем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ядешь на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Это  меня  и  волнует,--   подхватился   Владимир.--   Он 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вор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Садись!  --  велел  Могута  властно.  В  глазах  блистали  т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ые искры.-- Он будет свободен, но из тюрьмы его не  отпустят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уйся! Я знаю, что ты приставлен к нему нянькой. Мы, купцы, все в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е иудеи. Знаем, где что творится, передаем вести дальше, принимаем 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каких-то рваных беглых и переправляем дальше, даже не зная кто  о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. Наша профессия держится больше на знании, где что  происходит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ценах и договорах! Так что знаем и о т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ели в молчании. Владимир подумал, что будет вспоминать этот  об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жизнь. Могута в молодости брал  от  жизни  все  радости  молодост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а на горячем коне, звон мечей, выход из  гавани  навстречу  бур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ывался с высоких башен, догонял и убегал, теперь же нежится как базилев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оскошных ваннах, а за накрытый стол  не  зазорно  сажать  даже  рим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гровый шар, распухший от дневного зноя, давно просел за края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 медленно темнело. Серебристый  узкий  серп  луны  медленно  нали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зительным блеском. Когда Владимир въехал через  распахнутые  город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, на улицах еще было много народу, даже больше, чем в полдень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ой загоняет всех в прохладные н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уя вину, он  погнал  коня,  распугивая  прохожих,  к  город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ьме. Его впустили без расспросов, помогла одежда ипасписта. Правда,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сопровождать два страж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юремщик, гремя ключами, отпирал одну дверь  за  другой.  Они  пр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-четыре коридора, прежде чем открылся ряд одинаковых дверей с решет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охотных окошках. Тюремщик заглянул в одно, другое,  хлопнул  себ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той... Его ж увели еще дн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увели? -- насторож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вестно  куда,--  ухмыльнулся  тюремщик.--  Куда  всегда  уводя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юда только два выхода: в пыточную камеру или на плаху. Иных --  веш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раньше еще и на кол сажали, но прошлый правитель отмен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страхе и  гневе  ухватился  за  рукоять  меча.  Вспом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льный взгляд викинга. Как чувствовал, что больше не увид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начальник тюрьм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с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ди! Бегом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несся по коридорам, лестницам  и  переходам  как  ураган.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выривало к стенам, едва не размазывая, на всем протяжении его бега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оставался крик, проклятия, ругань, угрозы, гремело оружие. Он вор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кои начальника тюрьмы... и остановился как вкопан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оскошно убранном зале на широкой скамье с  резной  спинкой  с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. Очень красивая юная девушка, она смеялась и  с  преданным  востор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на Олафа. Тот, сытый и  довольный,  как  кот  у  горшка  смет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важно  рассказывал,  показывал  кулаками  как  кого-то  изничтож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ил, вбивал в землю по уши, а осчастливленный император заглядывает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с неудовольствием оглянулись на  грохот.  Владимир,  хватая  р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как рыба на берегу под жарким ромейским солнцем,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раза... хаханьки ему... а т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махал ему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!.. Феора, это мой друг, отважный герой Хольм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мило улыбнулась Владимиру. Она была выше среднего роста,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с Олафом выглядела  карманной,  с  прямыми  сильными  плечами,  Ола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ился рядом с ней как ск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равствуйте, Вольдем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был музыкальный, женственный, но сильный.  Взгляд  ее  кар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 был чистый и смелый. Таких женщин Владимир встречал только в сел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их городах, где у женщин больше свободы и  где  могут  и  вынужд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ют за себя стоять, не ожидая помощи от городской стра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пиной Владимира появились вооруженные люди. Феора не  успела  р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ь, как Олаф небрежным  жестом  отослал  их  прочь.  Но  что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ило Владимира -- викинга послушались беспрекословно.  А  когда  кив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 развернул одного и заставил вернуться с подносом, где исходили  п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ые перепелки, Владимир ошалел  вовсе.  Светлокоричневая  корочк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пела и пузырилась, сок сбегал на поднос желтыми душистыми струй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, сейчас мы еще раз поужинаем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в удивлении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наужинался на три дня вперед... Если не на  год.  Да  и  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я по твоей роже, сегодня ужинал раз двенадцать... Тебя отпус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честное слово,-- сказал Олаф  гордо.--  Слово  викинга  че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десь хотя бы знают, что викинги означают разбойни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е ипасписту же поверили? По-моему, стоит только посмотре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 честные глаз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ы сразу ухватиться за карманы,-- возраз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еора сказала укоризн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так жестоки к бедному Олафу! Он такой чувствительн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? -- ахнул  Владимир.--  Разве  что  его  шарахнуть  бревно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акой предельно честный,-- продолжала она горячо,--  когда 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ал его на обед, ваш друг отказался! Он сказал, что он обещал вас 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аме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калил зубы, у хольмградца не часто бывал такой ошарашенный ви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ней челюстью прямо  по  полу  щелкает,  пыль  сгребает.  Правда, 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ую девушку даже в Константинополе не встрети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айся,-- сказал Владимир,-- нам пора ех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очь? -- удивился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на светит,-- ответил Владимир хладнокро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ью только ворье езд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наю, чем можно  заниматься  ночью,--  сказал  Владимир,  брос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ый взгляд на Феору.-- Но если ты не поедешь, я еду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запротест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! Ты не понимаешь. Я не освобожден. Я все еще в тюрьме.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ешено только под честное слово покидать...  на  некоторое  время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ру. Но я должен возвращаться! Пока ты не привезешь доказательств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не разбой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ло смотрел на взволнованного Олафа. Пока его не  пуска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е, пока он скакал под палящим солнцем, этот несчастный узник  жр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горла жареных в масле перепелок, играл в кости с  начальником  тюрь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скал его дочку, а теперь вдруг забоялся темно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шел,-- сказ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! -- вскричал Олаф.-- Погоди, вот-вот вернется  началь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ьм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это бу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м, кон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гда у него наступает утро? После обеда?  Искомое  могут  на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насторож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, кто лезли к нам ноч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гадлив. Если начальник тюрьмы верит тебе на слово,  то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т и в мое слово, что я верну тебя зав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м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ешь, Вольдемар... Я думаю, тебе лучше  скажет  милая  Фе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лучше я сам. Моя честность и мои великие достоинства благородной ду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саны на мне так крупно, что даже неграмотный прочтет  сразу.  Так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... ну, дали понять Феона и  ее  отец...  А  вот  у  тебя  на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сано такое, что даже черти разбегутся, чтобы  не  стать  еще  греш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нельзя доверить и старую бабушку на людной ул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ватит,-- оборвал Владимир.-- Я еду один. Но тогда и найденное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им с Могутой на дво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о смехом вскинул обе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Договорились!..  Но  я  тоже  не  обязан  с  тобой  делиться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овищем, что отыскал сам.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 за плечи Феору. Владимир помрачнел, его настоящее  сокрови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в императорском дворце. Положить на него вот так  откровенно  ру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 положить на плаху голов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его тащился нехотя, словно  чувствовал  неуверенность  всад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осматривал  руины  с  тяжелым  сердцем.  Крохотная  надежд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а его принять предложение Могуты, трепетала как огонек на ветру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 становится холоднее, свиреп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ыбацкой деревушке, которую Могута указал как грань, за которую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атник никак уже не мог выбраться с сокровищем, он накормил коня,  куп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а и головку сыра. От вина отказался, как и от жирного барашка.  Ста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ак  присматривался  к  нему  подозрительно,  а  провожая   за   воро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утствовал неожи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з постоянно ищущих... Пусть счастье тебе улыбнется раньш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тар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огута здесь бывал? -- спросил Владимир,  поддавшись  внезап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ю спросить именно э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смотрел еще подозритель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бе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молча бросил ему  серебряную  монету.  Старик  поймал  е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й ловкостью,  оглядел.  Беззубое  лицо  дрогнуло  в  неувер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хож на других... Никто не тратит деньги тогда, когда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ь ответ из-под пле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ие ответы ведут к про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од плетью отвечаешь то, что хотят, а не то, что есть на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... Могута здесь не просто бывал.  У  него  здесь  осталась  жен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был в  разъездах,  однако  тащил  в  семью  каждый  добытый  лом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а... И хотя погиб, не успев обвенчаться с нею в церкви,  для  нас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остались семьей Могу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щутил, как его захлестывает  знакомое  возбуждение  гонч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вшей на след оленя... Старик отступил за порог, потянул на себя две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ладимир сунул ногу в ще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ебе еще монета. Мне начинают нравиться твои рассказ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сопровождении Могуты приблизился ко входу в катакомбы. Щель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а, четверка всадников проехала бы стремя в  стремя.  Скалы  суж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ыкались  над  головой,   но   синее   небо   еще   проглядывало 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ырявленный, как сыр, св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ломали камень больше  тысячи  лет,--  объяснил  Могута,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здесь прятались христиане. Вся гора изъедена как сыр мышами.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ет, тогда здесь будет пропа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пропа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глубь изгрызли тоже чуть ли не до 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осторожно ступили под темный свод. Далее смутно виднелись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красного камня. Широкий ход с натертой колеей уходил в темн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ча оставили коней.  Владимир  натянул  тетиву,  передвинул  колч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удобнее. Могута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 видел, как глупо смотрится ипаспист с лу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сегда буду ипаспист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высек  огонь,  факел  в  его  руке  загорелся  желтым  чад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ком. Все чувства Владимира были обострены, в неподвижном  воздухе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 не только шорохи лап бегающих ящериц и даже паучков, но  и 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и, будь то ароматы смолы или высохшего помета летучих мыш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послушно остановился, когда Владимир сделал запрещающий  же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 факел  к  земле.  Ипаспист  исчез,  протянулось  несколько  дол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й. Наконец он появился чуть более  возбужденный,  с  царапино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бу. Махнул, приглашая следовать за 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гнав, Могута шеп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было двое,-- сказал Владимир с досадой.-- Второго я  спер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они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раздраженно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я знаю? Христиане, как я слышал, попадают в свой  рай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инно убиен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бойники не бывают невинно убиенные,-- успокоил Могута, затем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ому лицу этериота увидел, что для того все равно кого резать: ви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невинного. Хмыкнул довольно.-- Ты хорош... Еще дале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ни выставили охрану слишком близко к своему лаге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мом деле дурни,-- согласился Могута.-- Мы раньше никог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дали доносились голоса,  в  воздухе  стоял  запах  паленой  шер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а и листьев. Продвинувшись еще чуть, увидели посреди огромной  пеще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й костер. С полдюжины оборванцев сидели вокруг огня, еще двое  с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орохе тряпья и шку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что-то пробурчал под нос, Владимир понял, что купец тоже у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лемута. Тот сидел угрюмый, слушал  вертлявого  черного,  как  головеш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у. Если у Могуты  были  сомнения  насчет  слов  ипасписта,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ялись. Управитель сидел и беседовал  с  разбойниками,  приговор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ями к виселице. И не похоже было, чтобы склонял явиться с повин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,-- шепнул Могута,-- что ему еще? Он же как сыр в  ма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ался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которым этого мало,-- ответил Владимир с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 таков не один,-- буркнул Могута,  бросив  на  него  быст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Филемут  повернулся  лицом  к  багровым  языкам  пламени.   Владими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дилось, что он смотрит в лицо Филемута, как в свое собственное. Даж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бленной фигуре управителя были сосредоточенность  и  нетерпение.  И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кататься как сыр в масле. И быть вторым. Вторым хоть после богатог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дрого Могуты, хоть после... кого бы то ни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адо  послать  за  городской  стражей,--  предложил  Могута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на Владимира вопрос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увер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 можно быть уверенным? Разве что остальные  разбегутся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станется их вожа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кивнул, Владимир молча  удивился  хладнокровию  купца.  У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х, десятки лет живет в роскоши и неге. Но если готов вот так встре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егающих разбойников, то в молодости наверняка не одну глотку перере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дну невинную душу удавил, пока купил эти  земли  и  выстроил  вилл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ами и бан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тянул тетиву, положил перед собой стрелы. Могута суетливо ер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нел, дыхание стало чаще. Владимир наложил стрелу на тетиву, тщ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целился. Держа кончик стрелы возле уха, правой рукой резко по-парфян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 лук, на миг задержал, точнее выбирая цель,  задержал  дыхан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л оперенный кончик.  В  следующее  мгновение  он  хватал  стрел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скал их вслед, уже не  целясь.  Когда  первая  стрела  ударила  в  ш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лемута, в воздухе было уже три стрелы, а когда первый разбойник  вско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риком, Владимир успел выпустить восемь стр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оставалось четверо, когда с воплями бросились к выходу из  пеще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, отбросив лук, полез на глыбу. Слегка заскрипело, она  сдви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ухнула, потащив за собой мелочь. Первый  разбойник  успел  прижать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е, второго глыба ударила в бок, смяла, еще один с криком боли  уп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чился: острый обломок камня щелкнул по  колену.  Четвертый  так  лов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л по катящимся обломкам, что проскочил к вых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с мечом хотел броситься вдогонку, Владимир у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ерт с н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оглянулся, глаза блестели как у вол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... мы сделали это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посмотреть на Филему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шийся разбойник расширенными глазами смотрел на двух соскочи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ыступа крупных мужчин с мечами в руках. Владимир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райся. Еще раз попадешься -- пеняй на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бойник исчез, бросив благодарный взгляд на  Владимира.  В  глуб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щеры у костра корчились двое, третий лежал недвижимо. Могута ударом м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вал жизнь оборванца, остановился над Филемутом. Тот истекал кровью,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той шеи била алая струя толщиной в палец. Глаза с ненавистью  сле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хозя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мог? -- спросил Могута гор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ты,-- прохрипел Филем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шарил у Филемута за  пазухой,  вытащил  бумаги,  брос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. Тот заскрипел зубами, смотрел в бессильной ненависти на  ипаспис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а повторил растеря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мо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много...-- прохрипел Филемут,-- о тебе знаю... Но ты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знаешь еще од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о рта текла кровь,  он  захлебывался,  но  в  глазах  было  злоб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о. Владимир бросил холо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ликуй. Он узн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...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к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сам... не уз... н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о рыбацкой деревушке-то? Дурак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ронул Могуту за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. Все расписки сгорели. Как твои, так и те, что он писа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го имени. Сокровище твоего приятеля было его заветной  мечтой,  н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овал еще и наверняка... Оставался шажок, чтобы присвоить твою  вил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емли, а тебя вышвырнуть как пса шелудивого... Теряешь хватку, Могу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шли к выходу. Могута сгорбился, как-то внезапно  ослабев.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агребали пыль. Слышали за спинами как Филемут в предсмертной судоро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б ногтями землю, пытался перекатиться на бок, но лишь упал в кост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съежился, когда вдогонку стегнул отчаянный предсмертный воп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оздри уловили запах горящего мяса. Они поспешно вышли из пеще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 привел  коней.  Могута  сумрачно  взобрался  в  седло,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пасписта старался не смотреть. Владимир сказал будни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перь заедем по дороге к твоему сокровищ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повел в его сторону налитым кровью глаз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ебе сказал, где о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 сыном Описа, помн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пожал плечами, молчал, пока  не  приехали  в  развалины  хр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ласгов. Не слезая с коня, смотрел,  как  Владимир  прошелся  вдоль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чимых статуй, почти одинаковых, со стертыми ветром и дождями лица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ркой взрыхлил землю, углубился на локоть. Потом кирка  застучала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ое. Могута смотрел равнодушно, здесь везде плиты, как и везде оста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ческих богов, уже давно объявленных демо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пустился в яму, ухватился за край  каменной  плиты.  Могу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как побагровело и напряглось лицо изгнанного князя. Жилы  взду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ся чмокающий звук, пахнуло сыростью и могильным холо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Могута видел только спину.  Владимир  пыхтел  и  что-то  тащ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 с натугой поднялся, в руках был массивный ларец,  больше  похож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унду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судорожно сглотнул, едва не поперхнувшись.  Глаза  полез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б. Под напором великого изумления отступили даже горечь от предатель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лемута и осознание, что был на шаг от полного разор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о? -- сп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!.. Тот самый... Но как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же сам сказал, что под сыном Опи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оглянулся на ряд статуй. От иных остались  только  пьедестал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сын Описа, кто бы он ни был, был странным четвероруким богом.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 удалось  понять,  лицо  стерто,  от  плеча  и  правой  ноги  тор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ьтя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то раз проезжал здесь!..-- проговорил он потрясенно.  В  голо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злость, разочарование и унижение.-- Тысячи раз!.. Но откуда...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ним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пустил ларец на землю.  Тот  был  в  комьях  земли,  ме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ы позеленели. Могута тяжело слез, опустился  на  землю.  К  ларц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рагивался, только глаза выдавали нетерпение, а ноздри хищно трепет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его тряслись, он без нужды вытирал о кожаные штаны лад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которое время молча смотрел на  Могуту.  Он  тоже,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ец, чувствовал странное разочарование. И тоже  почему-то  не  тороп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ь кры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 твердят,-- сказал он медленно,-- ежели не хочешь умерет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ы, пей даже из лужи... Теперь знаю, что лишних знаний не бывает. Я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и не запомнить, что Аполлон и Артемида пришли из  наших  земель, 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ов... Так мне говорил один дряхлый волхв... Отец их -- гиперборей Опи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 подпрыгнул,  глаза  выпучились.  Потом   опомнился,  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даже так, хотя это удивительно... Но  здесь  этих  Аполло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ни!..  Статуи,  барельефы,  горельефы...  Почему  ты  искал  под 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илищ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ш Аполлон был четвероруким. Страшным и  могучим!  Таким  о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в Грецию. Уже потом отмыли, подстригли, приукрасили... И потихонь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изображать только с двумя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развел руками в полном поражении. Злость в его глазах усту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 восхищени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ы умен и хитер... Не знаю, кто бы еще сумел вот так.  Я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анимал других! Они не прошли дальше меня. А я искал годы! Уже Филем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меня искал десяток л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тянул руку к ларцу. Крышка приржавела,  но  замка  в  дужк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. Владимир сказал о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аже не спросил, что значат последние слова Филемута! Старе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задержал руку над крышкой ларца. Глаза расшир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Слишком много свалилось на мои плечи сразу. И на мою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е становлюсь моложе. Что ты ему сказал... о рыбацкой дерев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хотел, чтобы он умирал с улыбкой на своей поганой ха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держал глазами лицо Владимира. Пальцы коснулись крышки  лар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е открывал, все еще всматри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ы сумел ее погасить сразу... Что это бы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 трудом оторвал взгляд от крышки лар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ы решил, что ты как трухлявый пень на ветр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мнил, что Могута насчет трухлявости не говорил, но удержать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кольнуть было трудно. Могута  потемнел,  провел  кончиками  пальцев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ке, сметая комочки земли. Голос снова стал хриплым, как в прошлый р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твое дело. Когда погиб мой сы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 знаю,-- прервал Владимир без всякого почтения.-- Но я  у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то, что когда он ездил с твоим караваном, он всегда останавлива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ице. Нужно было или не нужно, он всегда торчал там хотя бы неделю. Т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пень, если не зн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чушь! Я бы зн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 Он боялся твоего гн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шь,-- повторил Могута с некоторой неуверенностью,-- Я его люб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икого на с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-- покачал головой Владимир.-- Он знал твои планы насчет н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а женщина была из бедных и простых. И он боялся тебе сказать...  В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не знали одного Могуту -- твоего сына. У него родился сын,  но  о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смолчал, никак не решался сказать тебе. Ты в самом деле такой звер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ще через три месяца он поги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смотрел с недоверием, рассерженно, потом  в  глазах 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ая надеж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сказать, что у меня есть... вну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это хочу сказать? Это я уже сказал. Догадайся тепер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хочу сказ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быстро посмотрел на ларец. Лицо озарилось понима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и мою долю за адрес моего вну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, который именно  это  и  хотел  сказать,  посмотрел  в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купца, внезапно кач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гадал. Ты мне нравишься... а правда, что  ты  жил  на  Ляш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е? Тогда наши дома были рядом. Я ничего за адрес не возьму. Считай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рком. Но только не внук тебя жд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 дернулся,  глаза  расширились  в  испуге.  Надежда  смен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Он тоже погиб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жив и здоров. Только тебя ждет не внук,  а...  внуки.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лся через полгода после гибели твоего  сына.  И  хотя  я  твоего 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видел, но глядя на тех парней, я сразу сказал бы, что они  т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йняшки. Только лет на сорок мол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схватился за сердце. Мгновение смотрел выпученными глаза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а, затем подхватился и начал торопливо собираться. Владимир выж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ое время, дернул за рукав и указал на лар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ели мою долю. Мне надо  возвращаться,  иначе  меня  выгонят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хлопнул ладонью по крышке ларца,  приподнял,  заглянул,  о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в лицо молодого вои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аже не просишь увеличить  свою  долю?  За  помощь  с...  эт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тност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читай, что я это сделал в свое удовольств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ть знаешь, сколько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дрогну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дя по весу... много. Очень м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ута несколько мгновений  смотрел  неотрывно  в  побледневше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наемника. Внезапно коротко хохот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от сердца это у тебя... или от великой хитрости. Но я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родянин, хоть и ношу крест. Это здесь говорят: стыд не дым,  глаз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ст! Но я не могу позволить, чтобы мне, славному и гордому Могуте  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рки бедный этериот, а я в ответ только сопел да кланялся.  И  бога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яя совесть и честь. Бери этот ларец себе. А также тот металл и камеш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нут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казал  как  можно  небрежнее,  но  Владимир  видел,  что   куп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увается от гордости. Вот так одним жестом  подарить  целое  состоя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можно гордиться и хвастаться всю жизнь. И  радости  от  такого  же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от ста тысяч таких ларц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ереложил золотые монеты и драгоценности  в  дорожную  су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о ценные рубины спрятал в  пояс.  Когда  он  набросил  на  спину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но потяжелевшее седло, в его тайниках тоже схоронил золото, с крыль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жали слуги Могуты, затем купец  торопливо  спустился  сам  --  вымыт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лодевший, одетый богато, даже пы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сесть на коня,-- ответ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к копыт заставил настороженно  развернуться.  Во  двор  въех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дом жеребце Олаф. Он сиял, доспехи на  нем  сияли,  рот  был  до  уш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а  вопросительно  взглянул  на  Владимира.  Тот  отрицательно  кач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. Олаф участия в поисках сокровищ не принимал, значит его доли н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не стоит даже упоминать о находке. К тому же он  уже  получил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овище, сам заяв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ьдемар,-- сказал Олаф торжественно,--  я  хотел  бы  пригла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на свадьб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жен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окинул его критическим взглядом  с  головы  до  ног.  Викин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 счастливее, чем если бы нашел  десять  таких  ларцов.  Это  мыс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ила Владимира печалью. Могуте наплевать на золото, у него  поя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овище неизмеримо ценнее, Олафу тоже наплевать, только он цепляет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желтый металл и блестящие камеш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же служба? -- напомнил он.-- Если мы  утром  не  появим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рме, нас выгонят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беспеч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вать!.. Человек живет не ради денег. Я встретил то,  ради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 воюют, скитаются по свету, уходят из отцовских гнезд, разрушаю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евывают королев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не надо утром быть на службе,-- сказа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 Олафа, похлопал по спине. Викинг был красив, глаза  блес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елаю тебе удачи, когда вернешься в Гардари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вернулся к своему коню, потом вдруг словно вспомнил  не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уществен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 да!.. Я все-таки отыскал то сокровище. Ты был прав, там не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и много, но все же усилий стоило... Возьми эти монеты, здесь по  доро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"Ромул",  лучшая  харчевня  в  городе.  Выпей  лучшего  вина  за  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ение на Р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изумленно смотрел на золотые  монеты  в  его  ладони.  Эт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ее полновесное золото, а  на  монетах  выступали  полустертые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ых римских цесар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се-таки нашел... -- выдохнул он.-- Ты...  За  что  тебя  люб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омнившись, он протянул монеты обратно Владими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заб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доля,-- объяснил Владимир,-- просто вспомни меня за  чар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сделают мне путь лег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еора терпеть не может мужчин, от которых несет вином. А  ее 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, что вся Греция погибла от вина. А ныне сгинет и Римская импер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 веришь?  Ее  отец  наверняка  сам  тайком  прикладывает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вшину. А Феора на самом деле больше уважает мужчин, которые умеют  п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ума и мощи рук не пропивают! Отныне  тебе  нести  крышу  дома  на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, а такой человек должен отвечать за свои дейст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тавил Олафа спрятать монеты, еще раз обн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нишь родник у гигантской шелковицы? Я там дам отдохнуть ко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проси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ты мне это гово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тот случай, если вдруг передум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смотрел ему в глаза, медленно покачал головой.  Голос  викин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твер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Нет.  Мужчина  рано  или  поздно  находит  настоящую  женщину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, что всю жизнь шел именно к ней. Я нашел, Вольдем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бнялись, затем  Владимир  вскочил  на  коня,  гикнул  как  д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 и вихрем вылетел за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сожалеюще смотрел всле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опустилось за край земли,  когда  Владимир  увидел  гигант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ковицу. Конь запрядал ушами,  издали  зачуял  свежую  родниковую  во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ыл неподвижен, наполнен запахами тяжелого знойного 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ручья он расседлал коня, седло положил под голову, лег  на  поп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осив руки за голову. Теперь, когда  Среча  наконец  улыбнулась,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ть и о возвращении на Русь. Год заканчивается, Олаф цел и  невред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унг Эгиль должен дать войско, обещал. Но даже не даст,  на  эти  день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ы все же можно  нанять  немалую  дружину.  А  остальную  часть  пл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бещать после взятия Киева. Город богатый, дань можно вышибить немал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потемнело, высыпали звезды. Из воздуха медленно  уходило  теп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мерно хрустел овсом,  подбрасывал  торбу,  выбирая  со  дна  остат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вытащил из сумы хлеб и сыр, нехотя поужинал,  запивая  родник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нный серп начал  меркнуть,  а  на  востоке  уже  появилась  свет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ка рассвета. Владимир вздохнул, начал  седлать  коня.  Именно  в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он и услышал частый конский то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крикнул еще изд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оялся, что не застану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готовился ехать,-- признался Владимир.-- Ты передумал нас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итьб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одъехал, глаза  его  подозрительно  обшаривали  довольн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знайся, нарочно дал денег и послал вып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,-- сказал Владимир осторожно,-- что-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я в самом деле заскочил  в  придорожную  таверну.  Выпил  па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вшинов вина... но чертовы золотые монеты все никак не кончались, на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ыло купить пару стоведерных бочек... Нет, я не сам, я угощал  вс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там оказался. Понятно, пришлось выпить с каждым. Потом началась дра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нее как-то и выпивка не шла... Потом пили за  примирение.  А  когд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хал к Феоре, то она  повела  себя  как-то  странно...  Да  и  ее 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-то орал, топал ногами, говорил нехорошие слова. А Феора сказал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е семье допустимо все, кроме пьянства, и что она видеть меня больш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ет, а о свадьбе чтобы я забыл и думать. Я в ответ сказал, что не 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ее на свою родину даже служанкой... Потом мне  пришлось  даже  обна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, чтобы пробиться к выходу. Надеюсь, никого не убил, хотя поклястьс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, темно бы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го же ты гулял,-- сказал Владимир,  пряча  победную  усмешку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хали! Если не успеем к утренней смене, вычтут четверть жаловань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дъехали к баракам  за  час  до  рассвета,  когда  сон  особ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к. Однако Вепрь умел готовить воинов: незамеченными проскользну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ось: стражи зачем-то сразу разбудили Вепря. Тот на удивление  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ив, лишь потемнел как грозовая туча,  грозно  хмурил  брови.  Кив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в идти за ним, он привел в комнатку дежурной стражи, огляделся, закр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 плотнее, захлопнул ставни на окне и сказал, понизив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что вы затеяли, ребята. Но ваши  головы  кто-то  оце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быстро посмотрел на Владимира. Тот спросил мертвеющи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потреб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кому-нибудь дарил свой красный плащ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Он мне дорог...  Красный  плащ  в  моем  племени  означае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е означ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зыркнул, словно кнутом стегнул, прорычал гнев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придется подыскать другой плащ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...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 не было трое суток. Мордоклюв решил его потихоньку взять,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гает к девкам. Но едва вышел из бараков... Его пронзили с двух  стор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успел одного ухватить, а лапы у него как  железные  крюки,  на  счаст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близи оказалась стража. Словом, один убежал, а второго схвати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 Владимира  стучало  отчаянно.  Олаф  мычал  и  ковырял 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ом. Вепрь р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дальше, зна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узнали,-- прошептал Владимир,-- за что меня так невзлюби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долгое мгновение изучал его бледное решительно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Если бы. Проклятый, когда увидел, что не  вырвется,  прогло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ую-то гадость. Тут же и помер, только пеной забрызг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едва сумел подавить  вздох  облегчения.  Ощутил,  как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ется в бледное лицо. Вепрь, судя по глазам, заметил тоже.  Скри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у понять, почему Господь так бережет язычни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удивился Владимир.-- Охотились за Мордоклюв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о темно,-- прорычал Вепрь.-- Мордоклюв закутался в  твой  плащ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ло прятал, чтоб стражи не заметили. Я бы сам  принял  его  за  тебя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у тебе, убили не из-за плаща. И не из-за баб.  Кто-то  заплатил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. А то и не просто заплатил!  Люди,  которые  глотают  яд,  иду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йство не ради ден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го было угрюмое, сумрачное. Ипасписты стояли недвижимо,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лядывались. Наконец Вепрь сказал уста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райтесь. Я вас предупредил. Я не знаю,  в  какую  крупную  иг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утались, но мне всегда жаль  терять  хороших  воинов...  и  снова  у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торот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в молчании пробрались к своим комнатам. Владимир упрятал золо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ндук, запер и только повернулся к двери, как через  порог  шагнул  Олаф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н еще сумрачнее Вепря, но  боевой  доспех  не  снял,  а  из-за  пл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прежнему выглядывала рукоять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 -- спрос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знаешь,-- ответил Олаф.-- Я иду с 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рявкну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понятно? Это уже не твой... Листохвост или как его там. Это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ц той, что улещивала пойти к ней на службу... Гм, я бы ей наслужил!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неделю бы родила. То была последняя попытка договориться с тобой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упить. Когда ты не ответил, они поняли, что рвешься  с  помощью  Ан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-то выше. У них тут мозги так устроены! Иначе вообще думать не мог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аф... что ты предлаг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Листохреном же получилось? А ромея возьмем еще проще. Они ту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е, дома, Это твой рус Листохряк живет  в  крепости,  а  ромея  возьм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и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рово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вались, на рать идучи,  а  хвались,  идучи...  гм...  с  ра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ибо, Олаф. Но тогда надо идти прямо сейчас.  Пока  не  знают,  что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го, по-твоему, я даже сапог не сня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поги пришлось все-таки сбросить. Владимир  первым  вскарабка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ую старую оливу, перепрыгнул на высокий забор. Олаф, ругаясь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, лез по дереву, по скалам все же проще, надежнее, но  когда  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аборе, из темноты сонно вскрикнул сы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на лестнице,-- пробурчал он.-- Ладно, зато в драке  я  оперед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абый рассвет вычленил из тьмы блестящие перила лестницы. В  верх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жи ромеев  лестницы  обычно  пристраивают  снаружи,  и  где-то  на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абкается осторожный Вольдемар, щупает выщербленные ступени  из  мяг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, старается не замечать нечистоты, что щедро плещет челядь с лестни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но заливая ступ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прыгнул в темноту,  чутьем  и  нюхом  угадывая  ступени.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цепились за камень, но животом и  коленями  ударился  так,  что  дых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тело со всхлипом. Подтянулся, переждал, восстанавливая  дыхание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ремя далеко вверху блеснула искорка, похожая на  холодную  звездоч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ьмградец уже достиг верхнего этажа, это рассвет отразился на лезви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-- прошептал Олаф.-- Ты ж без меня пропадешь, ду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два не столкнул Владимира, боднув с  разгона,  торопливо  выта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 Некоторое времия молчали, дышали часто, но даже это старались  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шумно. Наконец рука хольмградца тронула Олафа за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но,-- ответил Олаф оскорбленно.-- Я не знаю, чего ты рассиде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ли. Но старайся без шу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сосредоточенно писал, когда за спиной открылась дверь.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ягко,  но  настойчиво  начнут  причесывать,  умащивать  благовони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вать, все это стараясь проделать как  можно  незаметнее,  ненавязчив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не нарушить ход мыслей светлейшего  сенатора,  бдящего  об  интерес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  больше,  чем  сами  базилевсы,  потом  бережно  натянут  на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ческие ноги мягкие замшевые сапож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ирокая ладонь зажала ему рот. Он дернулся, затылок уперся  в  сте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е сразу понял, что это не  стена,  а  широчайшая  грудь.  Горло  ожг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ом. Он застыл в страхе, ощутил холодное лезв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ухом негромко пророкотал мужествен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е утро, Церет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  доброе,--  прошептал  он  в  ладонь,  что  на  миг  ослаб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ление. Скосил глаза, но грубые пальцы сдавили рот с  такой  силой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ещала кожа, вот-вот захрустят непрочные к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кажешь еще, Церету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стану кричать,-- пробубнил он.-- Догадываю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донь  исчезла,  перед  сенатором  появился  тот   самый   прокля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перборей. Высокий,  мужественно  красивый,  отважный  и  расчетливый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ыми проницательными глазами и жестоким  волевым  ртом.  Обнаженный 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направлял острием ему в грудь, и Церетус понимал с  отчаяние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спеет даже крикнуть, позвать на 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творившись ошеломленным больше, чем чувствовал, он быстро проб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по окнам, остановил взгляд на двери. Теперь понятно, что  за  ст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дился в ночи за окном. Похоже, ни один из шести стражей не  приде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дин? -- спросил он дрожащ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юда никто не войдет,-- сообщил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-- ответил Церетус сипло.-- Твой викинг сторожит  вход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ты хочешь? Руби, раз уж сумел про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ешь, что не зарублю, потому и говоришь  так  смело.  Я  мог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зить тебя раньше. Но я пришел по д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сглотнул, сказал неув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лагал, что и военный отряд не вломился бы в мой 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ряд -- да,-- согласи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олча смотрел в подвижное лицо сенатора, и тот вспомнил, что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как сказали о нем, пришел из страны дремучих лесов, где не  ви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, страны бездонных и бескрайних болот. Там свои  приемы  войны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й, который явно сейчас охраняет дверь, вовсе из  мира  скал,  хму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а и холодного мо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-- пробормотал он,-- я предусмотрел защиту  от  лучших  в  ми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дат, но не от гипербореев... Но я не знаю, о каком деле можно говор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что самому подставить горло под твой ме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ло? В моей  стране  у  живого...  еще  живого,  врага  выр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ь!.. А потом раскалывают череп и поедают моз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сенатора вырвало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ую дикость, да чтоб христиа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холодно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что, христиан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ичневые глаза гиперборея смотрели немигающе. Сенатор увидел в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ую жестокость, что внутренности разом превратились  в  лед.  Он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 во взгляде, близкую и жестокую. И тем страшнее, что  гипербор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ит, не ярится. Он просто заре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ужно ли,-- сказал он  непослушными  губами,--  все  это?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ю, что больная печень старика  будет  вкусной.  Да  и  голова 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ла жутк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пытался улыбнуться. Глаза  гиперборея  чуть  потеплели.  Сена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метно перевел дыхание. Этот варвар оценил суровую  шутку.  Они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кость ценят выше ума, так что еще можно торговаться за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альцы поползли к шнурку,  в  дальней  комнате  спят  трое  слу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какой шнур куда ведет, на всякий случай обрезал все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, не зная кто опасен,  а  кто  нет,  сейчас  заканчивает  резать  т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ь. Тоже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содрогнулся. Челяди в его доме немало, это же целая бой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то же ты хочешь? -- повтор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гляд коричневых глаз стал твер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есть корабли. Ты дашь мне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речь только об этом... Но тогда тебе придется оставить мен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ых. Иначе как я  могу  распорядиться?  Но  я  не  понимаю,  зачем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ь... и как ты можешь быть уверен, что я тотчас же не крикну  стра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выйдешь из дом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лицо было серьезным, на лбу собрались  складки.  Владимир 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ительно, сенатор уже превозмог страх и решал зада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я скажу тебе,-- ответил он,-- зачем мне корабль, ты  даш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я надеюсь, и не крикнешь стр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думаешь? Ладно, зачем тебе кораб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ора на родину,-- ответил  Владимир.  Он  смотрел  сенатор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 отмечал  любое  изменение,  истолковывал,  а  Церетус,   напрот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ся не выказать удивления.-- Но сейчас задули ветры с моей родины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зовут борой, а здесь говорят о каком-то Борее... Ни  один  корабл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дает берегов! Говорят, такие бури длятся неделями. А то и больше. Н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у больше ждать. У меня кончилось здесь вр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прищ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говоришь так, будто еще кто-то охотится за твоей  головой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ит тебя отсю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то не гонит,-- ответил Владимир сумрачно,-- но меня манит не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на родине. Я уеду, а ты увидишь, что  я  не  соперник  твоей  парт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ет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с сомнением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ишком просто... А не ловушка ли? Я даю тебе  корабль,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шь, и меня тащат в пыточный подвал. А изменников  карают...  сло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й смерти не д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лжен был это предположить,-- согласился  Владимир.  В  голо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вучало напряжение, сенатор непрост, и все повисло на волоске.--  Но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мне повер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засмеялся с гореч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ерить? Ты все  еще  варвар!  Чтобы  сенатор  базилевса  ко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л на слово? И чтобы поверили ему само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 же ты поверишь,-- сказал Владимир страстно.-- Да, я  варв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из страны, где честь ценится выше, чем горы золота или власть базилев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из страны, где обладание богатством и роскошью презираемо... где добы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 зарывается в землю, чтобы увеличить силу  самой  земли,  а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ется свободным и вольным. Что я мог бы здесь  получить?  Ты  счита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 был бы счастлив, став начальником провинции, а то и стратигом  вой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 внимательно   следил   за   взволнованным   лицом 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янина. Бесстрастно произне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ашей истории немало случаев, когда славяне приходили, имея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лишь меч, а  становились  не  только  главнокомандующими  всех  вой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, но даже императорами. Как парнишка Управда,  ставший  императ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стинианом, как его дядя Юстин, как многие-многие другие. Сказать  прав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были лучшими императорами, чем коренные урожен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нял тебя,-- сказал Владимир горячо,-- но это  логика, 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живете. Все хотят жить  по  логике,  но  мало  кому  удается.  Нав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, что сама жизнь всегда опережает логику. Мы, там на  Севере,  жив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м, а не умом. Мы считаем, что главное,  чем  человек  отличает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, это вовсе не  ум,  а  чувство  мести!  Это  зверь  на  другой 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вает, что ему причинили зло, а человек помнит. Но  иные  смиряютс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ые жаждут воздать обидчику. Мы считаем,  что  зло  не  может  оста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наказанным, хотя по вашей логике надо бы смириться с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 миг  остановился,  сглотнув  комок  в  горле,  Церетус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учит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жда мести,-- ответил Владимир твердо.-- Братья изгнали  меня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в Писании сказано, что птицы имеют гнезда, зверь имеет нору,  но  сы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ескому негде преклонить голову... Так вот, во всей земле нашей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 найти клочка земли, где  могу  ощутить  себя  в  безопасности.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ю себя в безопасности даже зд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вздрогнул, в глазах появилось понима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это... я хочу сказать, странное покушение на  священную  осо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зилевс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рипнул 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чень быстр умом, сенатор. Никто бы так быстро  не  понял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му брату Ярополку император? Он пытался достать ме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ополк, это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ейчас великий князь киевс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натор наморщил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что-то не  понял.  Ты  хочешь  покинуть  Константинополь  вовс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нуть импери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гадал. Но не просто покинуть, а вернуться на род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хож на человека, который убоя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сказал, что я убоялся? Но я человек, сенатор. Я --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сенатора были острые, как буравчи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 челов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это гипербореям, они засмеются тебе в лицо. Вы все здесь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-- человек! Для нас жизненно важно: дают  нам  жизнь  как  подачку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раем как свободные. Еще не понял? Ты обеспокоен тем, о чем  сейча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шь, моим кажущимся усилением при двор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натор проговорил со сдержанной на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кажущимся? Император Анастасий, кстати, из вашего леса,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м солдатом при этом же дворце.  Но  его  полюбила  жена  императ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воем убили мужа прямо в спальне, и Анастасий одел корону.  Неплохим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ом, но... я хочу плавной смены на тронах. Законной смены или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внешне законной. Потрясения расшатывают империю. Потому, если  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, ты опаснее бунтующих полководцев на юге, воссставших  провинц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ке, хуже вторжения араб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мотри на меня, сенатор. Посмот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оял перед ним рослый и могучий, настоящий  ипаспист,  но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была та мощь, которая из простых солдат империи делает полководцев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 базилевсов. В глазах  горел  мрачный  огонь,  такой  человек  опас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абов и бунтовщиков-стратигов, такого надо убрать как можно  быстрее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ясь с потерями и затратами, и опасностя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качал головой. Он видел, что думает  сенатор,  не  так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и и наловчились скрывать свои чувства. Но сенатор не понимает,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опаснее. Потому что ему не нужна корона императора Римской империи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ен трон, не нужны скипетр и  держава  императоров.  Ему  нужно 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больше. А для этого придется взять всю империю цел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об этом даже думать нельзя в присутствии роме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иперборей,-- сказал он, заставляя голос дрогнуть  от  ярости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не видишь? Я человек, а у нас мужчина свою гордость  ставит  высо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Юстиниан был славянином,  он  воспользовался  протекцией  своего  дя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стина -- нет позора принять помощь от сильного вождя, но позор  прибег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помощи женщины! Я не могу довольствоваться ни крадеными ласками,  о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догадываешься, ни даже робкими шажками к трону, ведомый женской  ру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-- гиперборей. На этот раз я не буду скрываться в дальних южных  земля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уже готов идти навстречу своему бра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еретус молчал, его сухие руки бесцельно передвигали по столу  кни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ья, чернильницу. Владимир затаил дыхание. Брови сенатора двигалис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щился, словно мысли его были похожи на дождевых червей, и он  с  тру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ил их за покрытые слизью хвосты. За дверью  послышались  тяжелые  ша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ретус вздрогнул, кивнул в направлении коридо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мой друг опас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нкие губы Церетуса впервые дрогнули в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лотоволосый бык весел  и  беспечен.  Он  всем  доволен,  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игает черный огонь, как тебя. У  него  нет  врагов,  а  любят  его  в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ольше бы таких! Я ему тоже не враг... Ладно, Вольдемар. Ты  меня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дил. Похоже, один корабль -- это не самая  большая  плата  за  спас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и. Второго Юстиниана наша страна не переживет! И  прав  был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зарь: лучше быть первым в деревне, чем вторым в гор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поднялся. Усталость и страшное напряжение медленно  поки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т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умаю только о мести,-- ответил он хриплым  яростным  голосом.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стальное так м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держал испытующий взгляд сенатора, в этот миг старался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ть об Анне, чтобы пытливый взор не уловил опасные мыс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уходил, Церетус долго смотрел вслед. Месть местью, н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ь искупается в крови, остановишь ли такого человека? Либо  вернет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ию,  либо...  от  этой   мысли   холодная   дрожь   свела   судоро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ости, создаст там в дикой Гиперборее собственную империю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врал ему, думал Владимир со стыдом и злостью. Врал, как  заправ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й, не дрогнув лицом и  не  мигнув  глазом.  Но  в  самом  деле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жское  прокрадываться  воровски  к  любимой  женщине.   И   хотя 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нства это лишь повод для бахвальства в мужской компании за  кувши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а, но все же, все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спине пробежала невидимая холодная  ящерица.  Вздулись  пупырыш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пахнуло из сырой могилы. Разве можно о таком даже грезить? Нет,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мальчишки  были  только  грезы,  а  у  него  уже  мечта,  пусть 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ижим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 тебя возьму,-- прошептал он. Незримая рука перехва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о, стало трудно дышать,  но  он  выдавил  наперекор,--  теперь  уж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ом вмес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нем он  охранял  коридор  Палатия,  шлем  скрывал  кровоподтек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ом  маленькая  служанка  снова  привела  его  в   царственные   пок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цессы. Анна вскрикнула, увидев  его  лицо.  Владимир  чувствов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адины покрылись корочкой, но кровоподтеки только-только начинают  тер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е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 Я  слышала,--  сказала  она  тихо,--  что  против   тебя 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вается. Но я не думала, что это так серьез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еще не cмерть,-- сказал он мягко.-- Я могу еще что-то 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рикнула печ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сможешь! Если против  тебя  затевают  что-то  силы,  сто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о к Палатию, то что может одинокий этери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одинок,-- возраз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чальная улыбка тронула ее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если с тобой пойдет в огонь и воду такой отважный  друг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аф. Уходи, Вольдемар. Ты успел получить какие-то  деньги,  а  я  прин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свои драгоценности. Ты сможешь на них купить  и  земли,  и  виллы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ра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не  мог  оторвать  глаз  от  ее  бледного  лица  с  боль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ыми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так хочешь... чтобы я уех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чу,-- возразила она,-- чтобы ты ж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окошка  послышался  легкий  свист.  Мелькнул   платок   малень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анки. Владимир  попятился,  надо  уходить,  но  с  его  губ  сорв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буду жив, если не будет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, любимый,-- донесся ее умоляющий шопот.-- Когда такие  си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что может один челов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с порога он ответил негромко, не надеясь, что она услыши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огда один человек... может очень м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вращаясь, ощутил острый укол  в  груди.  Морщась,  потер  ладон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стины мышц, смутно удивился. Знал боль  только  от  ушибов,  падени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тяжелых ударов, которые доспехи лишь смягчают... Но чтобы вот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а, прошептали губы сами по себе. И как раскаленной иглой  коль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. Если он покинет этот зал, то прекрасная и божественная  Анна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яться все дальше. Покинет дворец, Анна будет еще дальше.  Остави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стены Царьграда, но оставит в нем сердце, ибо оно  уже  принадле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цес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ему суждено покинуть и пределы империи... Но почему  суждено?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что его гонит? Он  может  остаться.  Он  чувствует  свою  силу,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гаться с ромеями и в коварстве, интригах,  может  неуклонно  подним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, вплоть до самого трона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т,  это  приманка  для  слабых.  Пользоваться  протекцией   люби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, чтобы всползать по ступенькам служебной  лестницы?  Все-таки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ь ромея, а не мужчин севера. Настоящий должен шагать  по-мужски,  ина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ет уважение к себе. Мужчина должен уйти из сытой и богатой импери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дремучие леса, сменить роскошные одежды дворцового стража на  прос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у, взять власть  над  племенем,  привести  сюда  могучие  войск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ть любимую женщину вместе с Царьградом и всей импери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воей комнатке налил себе холодной  кавы,  не  мог  отвыкнуть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е, жадно отхлебнул.  В  зарешеченное  окошко  смотрели  незнако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,  заглядывал  острый  кончик  рога  холодного  месяца.  Возду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й,  настоянный  на  пряных  запахах,  благовониях.  До  костей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итался сладкими запахами, всей воды Днепра не хватит, чтобы отмы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перегородки раздался сон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не сп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опять есть хочешь? -- огрызнулся Влади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.. Я есть хочу, когда не спл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хоть сейчас спи,-- сказал Владимир с серд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пить я хочу... и когда спл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шлепок по полу босых ног. За портьерой  гремело,  звяк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хтело. Потом забулькало, словно изливался небольшой ручей.  Когда,  су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бульканью, наполнился небольшой бассейн,  послышался  довольный  вздо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сые ступни прошлепали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тебе приснится Анна,-- донесся голос Олаф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бе Елена,-- ответил Владимир гор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нну я и так вижу, подумал он, и его сердце заполнилось горячим я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олько закрою глаза, так и  вижу.  А  иной  раз  вижу  и  с  откры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. Плывут ли облака, качаются ли головки цветов под легким ветром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ду видит бесконечно милые черты ее лиц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ял в руки шлем, с пристальным  волнением  рассматривал  стр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б, эмблему мощи Рима. Когда-то это был орел, но когда  Римская  импер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илась на две части с двумя столицами и двумя императорами,  то  о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двуглавым. Мол, две головы, но единое тело. Владимир зрел  на  герб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х орлов, соколов, грифонов, не говоря уже о львах, пардусах, но  ор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вумя головами встретил впервые.  Странное  волнение  внезапно  охват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у. Когда он возьмет Царьград... а он возьмет!.. то этот двуглавый  о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 его княжеской эмблемой, гербом всей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двуглавость волхвы будут объяснять иначе. Это -- русичи и печене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е -- Лес и Степь, ибо до печенегов в Киевскую Русь, которая  и  Рус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еще не звалась, постоянно вливались остатки тех племен,  из 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а только самых больших запомнили волхвы:  киммерийцы,  скифы,  сави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ы, гунны, торки, берендеи, теперь вот племена, которых на  Руси  клич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егами, хотя среди них тоже все разные, все  дерутся  друг  с  дру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говорят различно. Но они стойко держат оборону южных границ Руси.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т того или нет, узнают об этом или не будут знать, но  они  уже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й головой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стучало чаще, и он с удивлением ощутил,  что  боль  отступ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в горечь. Вторая страсть -- жажда мести, как-то  притупила  бол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го расстав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облегчения  не  ощутил.  Боль  ушла,  но  в  груди  возник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хматые брови Вепря взлетели вверх.  Владимир  едва  ли  не  в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, какие, на самом деле, огромные глаза у начальника  стражи,  об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прикрытые тяжелыми нависающими бров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ума рухнулся? -- рыкнул Вепрь.-- Как это... на родину?  А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рена,-- ответил Владимир, он чувствовал  щемящую  тоску.--  Ар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схватки. Даже когда пирую -- и тогда схватка. А я хочу  узреть  ро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з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фыркнул. Голос был полон яда и разочарова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.. Редко, но такое  иногда  услышишь  от  молодых  народ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а. Вы еще знаете одно понятие, забытое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ел выгребную яму за бараками? Так вот  я  недавно  слыша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червячок, молодой такой, спрашивал другого, постарше: верно ли, бат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сть где-то червяки, что живут в яблоках? Верно,  ответил  ему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вяк. Первый вздохнул завистливо и спрашивает:  а  верно  ли,  что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вяки, что живут в цветах? Верно, отвечает старший недовольно. А  вер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ные живут в сладких грушах? Верно, бурчит  старший.  Так  почему 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молодой червяк с  великой  тоской,  мы  сидим  в  дерьме?  Стар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и ответил торжественно: есть,  сынок,  такое  великое  поняти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на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хохотнул, но в синих глазах была насмешка  и  превосходство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м Вепр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! Вот только  вся  империя  --  гнилое  яблоко.  Да  и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, под здешним солнцем все загнивает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прь ряв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туда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-- удивился Олаф.-- Я остаюсь. Хоть империя и гниет,  зат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иет! Мне нрави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на корабле Олаф, гордясь красивым почерком, написал отцу  дли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ьмо. Полюбовался, посыпал мелким песком, высохнет быстрее, подул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й северный ветер мгновенно высушил черн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казал скепти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прочтет? Небось, во всей  твоей  Свионии  днем  с  огн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щешь грамот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жиды на что? -- обиделся Олаф.-- Они ж все  грамотные!  Им  в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т быть грамот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и туда добрались? У вас  же  там,  окромя  голых  камн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едки, голо как у славянина в ком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любовно свернул письмо в трубочку, перевязал  шелковым  шнур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 с усмешкой следил, как друг,  высунув  язык  от  усердия,  плав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й сургуч на свече, закапывает края свитка  и  перекрещение  шнур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пит от злости, когда горячий сургуч каплет  на  пальцы,  ловкие  лиш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ю боевого топ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Локи их знает... -- ответил Олаф рассеянно.-- Может  быть,  ищ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ь для своего храма. Я слышал, им кто-то порушил. У нас самый  креп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нит, как и мы сами. Храм из наших глыб так просто не разруш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сивый, сильный, с грудью в самом деле похожей на гранитную  пли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тыкал именной печатью  на  перстне  в  еще  мягкий  сургуч,  про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написал. Он даст тебе войс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ждет тебя,-- напомнил Владимир уже без  надежды.--  Если  бы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был отец... И если бы меня так ждал! Может, не стоит  тебе  прини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Хрис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лена настаивает,-- вздохнул Ола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подчинишься женщи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аф грустно взглянул на друга. В синих глазах викинга было  стр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ство и печа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еще не понял... что все, что делаем...  что  делают  мужчин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ди женщ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имир стиснул челюсти. Он уже был уверен, что на самом  деле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Иисус  пошел  на  крест  ради  женщины.  Но  память  людская  выбир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идательное, что можно использовать  для  воспитания  потомства.  Прав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алчивает или перевирает. Конечно же, ради любви к  женщине.  Но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ко всем люд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ай,-- сказал он не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... с Анной...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Владимира был искаженным от горя и яр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 ее возьму!.. Одну -- или... нет, теперь  с  Царьгра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BookText">
    <w:name w:val="eBookText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22:00Z</dcterms:created>
  <dc:creator>Raul &lt;Сетевая Библиотека Mitridat&gt;</dc:creator>
  <dc:description/>
  <dc:language>en-US</dc:language>
  <cp:lastModifiedBy>Raul &lt;Сетевая Библиотека Mitridat&gt;</cp:lastModifiedBy>
  <dcterms:modified xsi:type="dcterms:W3CDTF">2001-03-21T19:22:00Z</dcterms:modified>
  <cp:revision>2</cp:revision>
  <dc:subject/>
  <dc:title/>
</cp:coreProperties>
</file>