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рий Никитин</w:t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Владимир</w:t>
        <w:br/>
        <w:t xml:space="preserve"> Книга вторая</w:t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drawing>
          <wp:inline distT="0" distB="0" distL="0" distR="0">
            <wp:extent cx="2152650" cy="600075"/>
            <wp:effectExtent l="0" t="0" r="0" b="0"/>
            <wp:docPr id="1" name="visi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sio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  <w:lang w:val="en-US"/>
        </w:rPr>
        <w:t>anothersvision</w:t>
      </w:r>
      <w:r>
        <w:rPr>
          <w:rFonts w:eastAsia="MS Mincho;ＭＳ 明朝" w:cs="Comic Sans MS" w:ascii="Comic Sans MS" w:hAnsi="Comic Sans MS"/>
          <w:sz w:val="24"/>
        </w:rPr>
        <w:t>.</w:t>
      </w:r>
      <w:r>
        <w:rPr>
          <w:rFonts w:eastAsia="MS Mincho;ＭＳ 明朝" w:cs="Comic Sans MS" w:ascii="Comic Sans MS" w:hAnsi="Comic Sans MS"/>
          <w:sz w:val="24"/>
          <w:lang w:val="en-US"/>
        </w:rPr>
        <w:t>narod</w:t>
      </w:r>
      <w:r>
        <w:rPr>
          <w:rFonts w:eastAsia="MS Mincho;ＭＳ 明朝" w:cs="Comic Sans MS" w:ascii="Comic Sans MS" w:hAnsi="Comic Sans MS"/>
          <w:sz w:val="24"/>
        </w:rPr>
        <w:t>.</w:t>
      </w:r>
      <w:r>
        <w:rPr>
          <w:rFonts w:eastAsia="MS Mincho;ＭＳ 明朝" w:cs="Comic Sans MS" w:ascii="Comic Sans MS" w:hAnsi="Comic Sans MS"/>
          <w:sz w:val="24"/>
          <w:lang w:val="en-US"/>
        </w:rPr>
        <w:t>ru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 xml:space="preserve">* ЧАСТЬ ПЕРВАЯ *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</w:t>
      </w:r>
      <w:r>
        <w:rPr>
          <w:rFonts w:eastAsia="MS Mincho;ＭＳ 明朝" w:cs="Comic Sans MS" w:ascii="Comic Sans MS" w:hAnsi="Comic Sans MS"/>
          <w:sz w:val="24"/>
        </w:rPr>
        <w:t>В лето 6488 Владимир вернулся в Новгород с варяг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</w:t>
      </w:r>
      <w:r>
        <w:rPr>
          <w:rFonts w:eastAsia="MS Mincho;ＭＳ 明朝" w:cs="Comic Sans MS" w:ascii="Comic Sans MS" w:hAnsi="Comic Sans MS"/>
          <w:sz w:val="24"/>
        </w:rPr>
        <w:t>И послал к Рогволоду в Полоцк сказать:  "Хочу дочь твою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</w:t>
      </w:r>
      <w:r>
        <w:rPr>
          <w:rFonts w:eastAsia="MS Mincho;ＭＳ 明朝" w:cs="Comic Sans MS" w:ascii="Comic Sans MS" w:hAnsi="Comic Sans MS"/>
          <w:sz w:val="24"/>
        </w:rPr>
        <w:t>взять в жены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</w:t>
      </w:r>
      <w:r>
        <w:rPr>
          <w:rFonts w:eastAsia="MS Mincho;ＭＳ 明朝" w:cs="Comic Sans MS" w:ascii="Comic Sans MS" w:hAnsi="Comic Sans MS"/>
          <w:sz w:val="24"/>
        </w:rPr>
        <w:t>И пошел на Ярополка в землю Киевск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</w:t>
      </w:r>
      <w:r>
        <w:rPr>
          <w:rFonts w:eastAsia="MS Mincho;ＭＳ 明朝" w:cs="Comic Sans MS" w:ascii="Comic Sans MS" w:hAnsi="Comic Sans MS"/>
          <w:sz w:val="24"/>
        </w:rPr>
        <w:t>"Начальная Русская Летопись"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мурый воин пропустил Ингельда вперед и плотно закрыл за ним дверь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нате сутулил над столом широкие плечи тяжелый человек.  На  стук  две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ся, на Ингельда взглянули острые глаза  его  дяди,  конунга  Эгил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ровое лицо, словно вырезанное из камня, было мрач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ядь,-- велел он  тяжелым  голосом.--  Я  позвал  тебя  для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жного разговора. И пусть ничьи уши не услышат моих реч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насторожился, но сердце  в  предчувствии  опасности  и  кров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илось радостнее. Он ощутил, как в  сильном  теле  просыпается  ярост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, по коже забегали щекочущие мураш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нусь Валгалл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сторожно присел на край скамьи. Конунг некоторое время смотре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  огромные  ладони  на  столешнице,  медленно  стиснул  пальцы.   Кож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янулась и побелела на костяшках, сухо заскрип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гадываешься, зачем тебя призв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идел хольмградского конунга Вольдемара. Он прибыл из Царьгра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 старше, выглядит зрелым мужем. Ты решил дать ему помощ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гиль с досадой стукнул кулаком по стол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не ромеи, чтобы нарушать клятвы. Вольдемар выполнил все, о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оваривались. Он присмотрел за Олафом! Тот взматерел, научился  многом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оде бы даже замечен базилевсами.  Да-да,  у  ромеев  сейчас  правят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а. Олаф уцелел в самый трудный первый г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-- осторожно вставил Ингельд,-- Олаф мог и са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яд ли,-- рыкнул Эгиль.-- Олаф отписал мне, что Вольдемар не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ал  ему  жизнь.  Вообще  просит  относиться  к  хольмградцу,   как 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ственному сы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терпеливо ждал. Жилы на лбу конунга напряглись, синяя вен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ске  часто-часто  дергалась.  Дыхание  с  шипением   вырывалось   скво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иснутые зу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аф не верне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 не хочет. Он даже написал, что готовится принять  эту...  э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у раб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ольдемар уже прин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гиль зло стукнул кулаком по столу. Посуда подпрыгну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т хитер как лиса!  Хотя  такой  может  менять  веры  чаще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тянки -- я таких за полет стрелы насквозь вижу! -- но и  то  оста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, славянской... Или русской. А Олаф -- дурак! Он ежели примет, то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откажется. Ему, видите ли, честь  не  позволит!  Эх,  ладно.  Пей  ме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шай внима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 послушно  отхлебнул  из  кубка.  Вкуса  не  ощутил, 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тилось о ребра в ожидании подвигов, звона железа, дальних  походов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ккаре, рева пожаров и страшных криков жерт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слышали, как я обещал дать войско конунгу Вольдемару. И я дам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есплатно, конечно. Мы договорились о плате. По две  гривны  с  кажд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янина!  А  Киев  --  город  очень  богатый.   Конунг   Вольдемар   хо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льзовать нас в  своих  интересах  и...  интересах  Гардарики.  Да,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мся помочь. За  то,  что  он  присмотрел  за  Олафом  в  Царьграде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щал... да, обещал! Но ярлы меня не поймут, если не возьму с  Вольдема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ую плату. Но  и  о  плате,  как  я  уже  сказал,  договорились.  Яр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ольны. Теперь дальше. Есть еще наши интересы!  Мои  и...  теперь  тво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янник. Они превыше всех осталь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дер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ядя... разве не Олаф должен был  повести  наших  людей  в  помощ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ьдемар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унг  помолчал,  а  когда  заговорил,  в  голосе  были   злость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хищ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унг Вольдемар оказался даже сильнее, чем я ожидал! Он не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мотрел  за  Олафом.  Сумел  превратить  его  в  лучшего  друга.   Ола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ьмградцу предан больше, чем родному от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ядя,-- воскликнул Ингельд потрясенно,-- что ты говор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-- признался конунг нехотя,-- может быть, я перегнул. Во вся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ае, Олаф  стал  совсем  другим.  И  не  думаю,  что  на  него  так  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ействовала империя. Я там тоже бывал, но мне все как с тюленя вода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 больше действуют примеры других мужчин, чем красоты чужих стран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доверяю во  всем,  кроме  Вольдемара.  Слово,  данное  Вольдемару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ушит, даже предложи ему корону всех наших северных стран!  Даже  коро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мской империи. Ты все пон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Ингельда заблестели. Неужто удастся обойти даже Олафа?  Суро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едоверчивый Эгиль доверяет ему больше, чем собственному сы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ыполню все,-- сказал он как можно твер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йско поведешь ты. Но кроме основного задания... у тебя будет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. Как водится, гораздо более важное. Если их  братоубийственная  вой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рится как следует, можешь в нужный момент ударить на Вольдем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ядя!  --  воскликнул  Ингельд.--  Нас  по  возвращении  заброс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ями! Это позор, это противно воинской чес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льчишка,-- рявкнул конунг. В голосе было больше  презрения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ева.-- Воинская честь обязательна только для простого воина. Что бы  м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унги, делали, если бы честь не привязывала их к нам крепче цепей? А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дело касается вождей, то они должны действовать так, как нужно  н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е. У простого воина честь одна, у ярла -- другая. Ну, а конунг  во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т над законами. Он должен считаться только с реальной силой... Пойм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же, жизнь научит. А пока что запоминай. В Полоцке сидит наш родствен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князь Рогволод с сынами и дочерью. Он древнейшего рода,  скальды  ве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род от самого Одина, он в  кровном  родстве  с  сильнейшими  конунг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а. Сыны у него -- настоящие львы, а дочь -- красавица, какой свет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ы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Ингельда  загорелись.  На  него  засматриваются  даже  замуж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ы, красив и отважен, но какой  викинг  не  мечтает  о  красавице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унг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Попробуй.  Такая  жена  сделает  честь  любому  королю.  Запомни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гволод -- свеон, поможет каждому соплеменнику,  если  тот  обратится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щью. Вдвоем с ним  свалишь  победителя,  кто  бы  им  ни  был:  конун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ьдемар или конунг Ярополк. Но сперва дай им обессилить один другого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положат в битвах как можно больше своих 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эта дочь Рогволо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унг досадливо дерну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на выданье, но гордый Рогволод скорее  отдаст  за  тебя,  сы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унга, чем за  любого  из  князей  Руси.  Он  их  считает  безродны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чемными. Так что здесь забот особых у тебя  не  будет.  Думай  лучше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не можно будет попробов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делать! -- сказал конунг жестко.-- Такой возможности давно  ни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о не было. Русы уже не  пропускают  нас  через  свои  земли,  как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. Даже в Царьград приходится  ездить  кружным  путем.  А  тут  ты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им войском окажешься в самом сердце славянских земель Киевщины!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и не воспользоваться -- для норманна непрост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делаю, дядя. Клянусь Тором! Штрангуг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Штрангуг  не  понадобится.  Вы  идете  в  русские  земли  открыт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ыто, бок-о-бок с этими лапотниками из  Хольмграда,  ихнего  Новгоро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ываетесь в Киев... Яс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 кивнул.  Русские  города  не  удавалось   захватывать, 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алось в Британии, Франции, по всей Западной Европе. Иногда  прибег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хитростям: под личиной купцов, спрятав оружие под мехами, добирались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их городов  на  Днепре,  а  там,  устроив  ночью  штрангуг,  пыт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ть города... Но так удавалось лишь в маленьких  городишках,  гд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-то не было.  Киев  внезапным  налетом  не  возьмешь...  Зато  ка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ящая возможность войти в город с обнаженными меч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ят, никто не  брал  Киев  из  чужеземцев,--  прошептал  он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ибо, дядя! Спасибо за возможность показать себ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разбогатеть,-- улыбка конунга была  волчьей.--  Разбогатеть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ограбив богатейший город, а  захватив  его!  Как  предки  Рогвол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ли и удержали Полоцк. Ведь из  его  земель  Рогволод  создал  цел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цкое княжество! Создал, укрепил, расширил...  И  теперь  там  сидя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ят люди нашего корн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имская империя... Папа Бенедикт VII  стоял  у  окна  и  рассматр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ной Рим. На  фоне  темно-синего  неба  чернели  залитые  лунным  све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рачные башни, высокие стены. Слева виден поднятый мост, а внизу изо  р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ненного затхлой водой, высовываются острые колья...  Дальше  кам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ады домов растворяются во тьме, все как один мрачные и  толстенные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кими окнами, закрытыми массивными железными пруть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де  ты  светлый,  шумный  Рим  времен  республики  и   даже   перв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ов? С той поры, как  под  ударами  боевых  топоров  Алариха  п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 Вечного Города, мир содрогнулся  и  никогда  уже  не  был  прежни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шилось незыблемое. Оказалось, что Вечный Город  можно  взять  штурм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рабить  точно  так  же,  как  и  другие  города.  И  с  тех  пор 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йствительно брали и грабили не ра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той поры и начали строить  на  развалинах  вместо  прежних  светл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ов, полных солнца и простора,  эти  тяжелые  дома,  больше  похожи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. Пока не дошли до этих каменных чудовищ,  ощетинившихся  копь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ьями, клыками, лезвиями. И понимаешь,  до  какого  же  отчаяния  дов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конечные бои несчастных жител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десь, на Латеране, выросла крепость, такие же крепости на  оста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мах: Лавентине, Капитолии, Квириналии... Между ними  --  дома-креп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вки-крепости, сараи-крепос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имская  империя!  Когда-то  римлянам  даже  собственную   армию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ешалось проводить вблизи Рима.  Сулла  первым  нарушил  закон,  втор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зарь... Как давно это было! Или недавно? Всего через пятьсот  лет 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заря свои войска  в  Рим  ввел  гиперборей  Одоакр  и  сбросил  с  тр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его западноримского императора Ромул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недикт VII сел  в  кресло,  повернулся  к  окну.  Мысли  кружи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пились в черепе. Мелькнула среди них одна, которую  он  тщетно  пы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ловить среди множества.  Римская  империя...  Она  пала,  но  город  Р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ся  для  всех  символом  мироздания  и  порядка.  По  чести,  рим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оевания несли жестокости и крови  не  меньше,  чем  дикие  парфяне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репые кельты, но в покоренные области вместе с властью  Рима  приход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мское право, инженеры строили превосходные дороги и акведуки,  сразу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мией являлись юристы, администраторы, архитекторы, строите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после падения Рима темные  стороны  его  власти  были  забыты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бражении образованных и необразованных людей,  которым  остались  тру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мских поэтов, историков, юристов,  Рим  встает  как  сверкающее  вид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ьтуры  и  справедливости.  Как  символ  того,  чего  сейчас   нет, 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язательно должно бы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века народы привыкли к Риму. Привыкли, что право и  справедлив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мир исходят именно оттуда. Но  власть  императоров  пала,  зато  жив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нет власть духовная, власть над  душами  людскими.  Здесь  живет  пап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мский, духовный глава всех христиан  на  свете.  Всех,  где  бы  они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одились! Здесь живет наместник бога на  земле,  потому  народы  и  ны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ы получать приказы как жить из Рима. Только уже не от императоров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папы. От него, Бенедикта VII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ворилась дверь, бесшумно вошел  грузный  мужчина.  Расшитая  сута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ывала фигуру, но все же было заметно, что он  очень  силен,  крепок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рамы на левой щеке выдавали натуру скорее воинственную, чем кротк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вали, ваше преосвященств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Ты у нас слывешь знатоком славянского мир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ль это было поручено мн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у нас там сейчас? -- прервал Бенедикт VII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пископ пристально смотрел на владыку церкви.  Тот  все  еще  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трывно в окно, и нельзя было угадать, что именно хочет узнать из  жиз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ого и наполовину скрытого мира славя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сть римского папы  мощно  распространялась  по  всему  свету.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манские императоры признали его власть, уже престолы Франции и Брита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онились перед ним, уже могучие волны христианизации пошли через  стра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континенты, ломая и погребая непокоренных под обломками. Центр этой мощ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в Риме, в папском дворце на Латеране,  в  этой  комнате,  у  ног 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, из рук которого даже всесильные императоры с трепетом  приним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Славянское  государство  хорватов,--  сказал  епископ,--  неда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ло нашу власть.  Там  принято  христианство  по  латинскому  обряд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надцать лет тому приняло нашу веру и  власть  и  Польское  государств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о стоит отметить в этом нелегком деле  чешского  князя  Болеслава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чери которого Доброве и женился польский князь Мечислав I, или, как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вут ляхи, Мешко I. С Добровой в Польшу было  переправлено  за  наш  с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ое количество наших священников, три обоза богослужебных книг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лышу  сожаление  в  твоем  голосе,  сын  мой,--  строго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недикт.-- Это все вернется сториц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конечно,-- пробормотал епископ.--  Но  сколько  священников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рковной утвари проглотили богомерзкие полабские славяне...  Но  ост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чни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ртвы не напрасны. А Доброва...  это  не  та  распутная  баба,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й по всей Германии ходили легенды? Она, кажется, вдвое старше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подтвердил епископ почтительно,-- но укреплению веры э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дит. Напротив! Многоопытностью в  делах  распутных  она  уже  оказы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ияние на политику великого князя польского, его бояр и даже слу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. А что с неистовыми лютич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 прежнему люто бьются с другим объединением славянских племен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дричами.  Зато  Германия,  помогая  то  одним,  то  другим,   постеп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ывает их земли. Резко возросло влияние  среди  всего  прибалтий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ства центра Ретры! По всему  Поморью.  Это  всеславянский  культо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нтр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к он и ожидал, Бенедикт сразу насторожи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одна попытка объединени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этот раз с их божеством получилось. На очереди  --  объедин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ждующих племен.  К  счастью,  их  силы  равны,  битва  длится  уже  л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сти... Надо успеть, ваше преосвященс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недикт посерел лицом. Щеки сразу обвисли, он сгорбился еще  больш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ление всеславянского божества нарушит хрупкое преимущество сил Рима!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ше и Чехии тоже славяне, еще могут сбросить чужую для них веру Хрис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 более, что о ней знают пока что князь да бояре, а  простой  народ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ится своим древним богам.  А  там  и  Германия,  что  мечтает  сброс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ую руку Рима, попытается выверну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делал Мешк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тупил в союз с германским императором, ударили на лютичей с дв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. Те сейчас вынуждены сражаться на севере и западе,  а  тут  ещ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щь христианским властителям пришел венгерский король  Стефан  I.  Ув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чники все еще сильны и свирепы.  Даже  кое-где  потеснили  христиан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л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м никто не помога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озревают малую помощь со стороны Руси.  Однако  вряд  ли,  Ру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шком дал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еюсь... А Чехия? Впрочем, в Чехии вера Христа укрепилась дав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еславу Чешскому языческий бог не так страшен. Он остался в стороне,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тинно так,-- подтвердил  епископ,  досадуя  на  проницательн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тарелого папы, что в  душах  далеких  северных  королей  читал  как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рытой кни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шел  монах.  На  серебряном  подносе  держал  кубки  с   освежающ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итком. Бенедикт рассеянно отхлебнул, не чувствуя вкус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у восточных славя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ле того, как на Руси погиб язычник и свирепый  воин  Святосла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й князь, то в Киеве, столице восточнославянских племен,  княжит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н Ярополк. Он христианин, и,  самое  главное,  принял  крещение  из  ру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го священни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священник? -- быстро спросил Бенедик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тер Вайт. Знающий сын ордена бенедиктинц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недикт VII мгновение раздумывал, сказал сожале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Была  допущена  ошибка...  Мы  давно  могли  насадить   на   Рус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ианство.  Княгиня  Ольга  после  плохого  приема  в   Константинопо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рнулась от них. Более того,  она  посылала  посольство  к  германс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у с просьбой дать Руси веру Христа и прислать епископа! Но  Отт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I, вообще-то  религиозный  фанатик,  тут  медлил  непростительно.  Русс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ольство больше года  ждало  при  его  дворе!  А  епископа  все  не  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начить. Было утеряно еще  много  драгоценного  времени,  пока  отыск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ндидата -- монаха Либуция. Для этой цели его и посвятили в епископы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. Но и этот лодырь, став епископом, все тянул с  отъездом,  преда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ьянству и блуду, пока не заболел и не околе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пископ кивал под мерные слова Бенедикта,  который  просто  размышл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лух, вспоминая и перебирая упущенные возможности. После  смерти  Либуц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ел еще год, пока определился другой кандидат -- Адальберт из  братст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настыря святого Максимина, но и тот не спешил с отъезд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рочем, Адальберта понять было можно.  В  Константинополе  сконч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фоб  Константин  VII,  которой  так  плохо  принял  княгиню  Ольгу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царился Роман II, который тут же  постарался  загладить  дурость 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шественника. Между Константинополем и  Русью  отношения  изменилис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му. Русь снова заколебалась, готовая примкнуть  к  любому  из  миров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му или Константинопол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дальберт все же выехал,-- напомнил Бенедикт тяжело,-- но  слиш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дно. А Господь показывает, как важно не опаздывать! Случилось то,  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 не  ожидал.  Адальберт  был  готов  к   проискам   Константинопол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ротивлению его сторонников, борьбе за крещение всей Руси, но нашу  д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гиню Ольгу отстранили от власти, победу одержало язычест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пископ напомнил почт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дальберт был чересчур  груб.  Он  навязывал  нашу  веру  на  Рус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шком жестк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 его характере,-- согласился Бенедикт  сокрушенно.--  Но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упается  его  пламенной  верой.  Слушай,  брат  Мартин!  Ты  не  дол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торить его ошибки. Поедешь на Русь к Ярополку ты. Отбудешь  немедлен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полк -- католик, но это лишь половина дела. Нужно помочь ему  окрес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ю Ру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пископ побледнел, словно уже оказался среди снежных просторов Рус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юсь северных варвар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русь. Мученический венец там  заработать  непросто.  Руссы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природе воинственны и свирепы, но славянское окружение уже  смягч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нрав. А сами боги славян  без  ревности  приемлют  других  богов.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выказывать уважение вере русов и славя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пископ отшат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ак я тогда смог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ж не Адальберт с его прямотой и  невежеством?  Умей  доказы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имущество веры в Хри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просто,--  пробормотал  епископ  в  затруднении.--  По  Рус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ало бродит проповедников из Константинополя!  Эти  хитрые  греки  уме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ти сладкие речи, щеголять ученостью. Нам с ними  тягаться  в  коварст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адо. Боюсь, русы станут склоняться  на  сторону  Царьграда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и еще более грозная опаснос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а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стро растет влияние сарацинской ве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ыеду завтра же утром,-- решительно сказал епископ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рез неделю,-- уточнил Бенедикт.-- Дадим  в  помощь  священни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и святых, реликвии, книги. И -- во славу Христ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 ярким весенним солнцем через северный лес двигалось пешее  войс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гов. Прошлым летом здесь была дорога, так уверяют проводники, но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енних дождей, лютой зимы и  весеннего  половодья  дороги  приходитс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торить заново, но и разведывать. Завалы и буреломы,  ощерившие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у выворотни расположились на месте прошлогодних  дорог  так,  будто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да бросили с начала врем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 Ингельдом  и  проводником  шли  впереди.  Местный  охот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на норманнов с великим удивлением. Жизнь прожил, но не  зна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люди, говорящие на другом языке. Не знал он,  как  выяснил  Владими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на свете есть кони --  звери,  похожие  на  безрогих  лосей,  но 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овчились на них ездить и возить тяжести, не  знал  о  коровах,  ч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егают, живут бок-о-бок с людьми, у коров  люди  берут  молоко,  смета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р, масло... Охотник стал допытываться, что такое сыр и масло, после 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подумал лишь, что откуда здесь коню  взяться  --  двух  шагов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йдет по завалам да буреломам. Это человек живет везд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ночам землю подмораживало, но с утра весеннее солнце уже нагрев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 и спины. Конунг в последний момент расщедрился: вместо  пяти  тыся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 дал восемь. Викинги хоть и  видели  коней,  но  верховой  езд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и, от коней шарахались, зато в пешем переходе через лес показали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же хорошо, как умели выказывать в бо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наткнулись на довольно богатую весь, Владимир велел собрать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оды, посадил три десятка викингов, запрягли лучших коней, и  малень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 отправился впереди войска. Сам Владимир ехал верхом. Ингельд кос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истливо, клялся научиться  держаться  в  седле,  когда  остановят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тки-дво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с холма показался Новгород, они уже обогнали основное войск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 суточных перехода. Владимир бросил Ингельд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дешь со мн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хольмградца безумно горели, по лицу пошли красные пятна.  Та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ельд не видел его даже перед  поединком  с  Олафом.  Сейчас  новгород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о дышал, грудь вздымалась как море в час прилива, его распирала  дол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рживаемая -- почти три года! -- ярость и жажда ме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ко людей взя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ватит и десятка. Но назови самых быстры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кивнул поним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хочешь, чтобы твои враги уш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юсь этого,-- признался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взглянул с еще большим уважением. Хольмградский конунг бо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оя, а  что  враги  убегут,  сдав  город  без  сражения.  Такой  конун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луживает славы. За ним  пойдут  самые  яростные  воины,  а  сам  конун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оин прозвища Вольдемар Кровавый Меч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отберу самых отважных,-- пообещал он.-- И быстр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выждали, когда к городским воротам потянулись  телеги  из  вес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везли свежую рыбу, туши  забитых  оленей,  мешки  с  мукой  и  зерн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в две подводы, что тащились особняком, быстро  зарезали  несчас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ян, Владимир с Ингельдом взяли вожжи в  руки,  а  викингов  спрята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шки, высыпав зерно в грязь и забросав прошлогодними листь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 ворчал,  ему  досталась  тесная  одежда  селянина,  вдобав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ильно забрызганная кровью. Владимир умудрился зарезать двоих, не  урон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одежду не кап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спросят,-- утешил Владимир,-- сошлись на меня. Я  скажу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ил тебя за плохое... ну, плохое повед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кажу, что твою жену увел! -- вызвался Ингельд злора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моих жен увести трудно. Их у меня больше десят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помрачнел, ибо сладкую плоть его женщин сейчас терзают чужие ру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тех женщин, кто  в  дальних  весях.  Истекают  слюнями  счастья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ладели его женщинами, женщинами князя!  Уже  только  эти  мысли  зано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ают силы их плоти. Его женщин жаждут  еще  и  потому,  что  тем  сам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ирают его и возносят себя. Разве не все войны ведутся для  того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дно сорвать одежду с женщин сосе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жи ворот еще дремали под утренним солнцем. Владимир  боялся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т взимать плату за въезд, тогда проверят что  везут  в  мешках,  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 еще не докатился обычай взимать мзду за все и со всех, а мостов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ину уплатили еще поселя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м махнули равнодушно, поленившись сдвинуть задницы  с  прогревае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м местечка, и две подводы въехали в город.  Ингельд  с  любопытст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ел по сторонам, Владимир сидел насупившись, капюшон надвинул  на  лоб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ча глаза, руки сунул под мышки, ежился. Страж  на  выезде  из  воро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 сказал сочувству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ихоманка бьет? Пьете, дурни, болотную вод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нул, пряча лицо. Страж наверняка знает его в лицо. За 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а в Новгороде что могло измени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ешься,-- продолжил страж,-- выпей меду и пропарься хорошеньк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то подохнешь, кто нам зерно возить буд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хохотал, потом вдруг на лице появилось подозр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что-то в тебе такое... А ну, покажь свое свинячье рыл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иготовился стегнуть коня и понестись в город,  но  как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 впереди на улице показался  целый  отряд.  Они  шли  на  смену  ноч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жи, все выспавшиеся, здоровые, сильные, готовые  разнести  вдрызг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одно и кого уго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рыло мое ничего  не  скажет,--  пробормотал  Владимир.  Кра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он увидел, как  подобрался  Ингельд.  Рука  викинга  скользнула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ение, где прятал м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же покажи! -- настаивал страж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неожиданной легкостью он  вспрыгнул  на  колесо,  быстро  припод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юшон. Его глаза выпучились. На лице было изумление. Он раскрыл рот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ля, Владимир сказал жест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лчи! Иначе сейчас умре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ж опустил глаза, острие ножа касалось его живота. Страж  выпус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,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Да ты что? Мы ж  тебя  все  время  ждали!  Да  ты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икни... нет, я сам кликну, мы все за тобой куда вели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щутил, как гора свалилась с плеч. Он шеп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услышишь крики от  княжьего  терема,  скажешь  всем,  что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лся. А пока никому, пон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ж закивал радост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л. Посадник и его люди спят долго, возьмешь  тепленькими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ы, новгородцы, что встаем с петух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догадлив,-- одобрил Владимир.-- Быть тебе десятник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ж соскочил на землю, Владимир хлестнул  коня.  За  спиной  слы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гченный вздох Ингельда, что едва не сдул его с повозки, а потом чей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Корыто, чего сияешь как ромейская денежк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голос страж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праздник, Микуна. Да и тебя скоро пригласят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подъехали к воротам княжеского терема, Владимир слез, постуч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ылись не ворота, а калитка сбоку. Дюжий  заспанный  страж  смерил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ружелюбным взглядом.  Владимир  ощутил  облегчение,  чужак.  Даже  о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киевски. Посадник местным не доверяет, взял свою охра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ерно привезли,-- сказал Владимир понуро,-- как и было веле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ж провор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ший вас задери всех... Чего тут так рано встаю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ка  отворял  ворота,  сердце  Владимира  прыгало,  вот-вот 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ешает, не может везти так долго. Страж на воротах  узнал  и  не  выд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мог бы заработать неплохо, но сейчас уже одни враг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вай помогу,-- вызвался он наконец. Ингельд с сомнением  смотр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ладимир исчез во дворе, там слышались  голоса,  подошел  кто-то  ещ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ворота медленно распахнулись. Ингельд пересел на переднюю  телег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но  погнал  коня  на  середину  двора.  На  ухабе  тряхнуло,   меш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лись, в  иных  даже  слышалось  ворчание.  Ингельд  начинал  уси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ркаться и чесаться, зевал с волчьим завыва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воды пошли к крыльцу. Страж от ворот недовольно крикнул, махну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 подвалов, куда, мол, дурачье, прете, повернулся закрывать  воро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управлялся со створками, сонно совал засов в железные  уши,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с мечом в руке прыгнул на крыльц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ельд! Со мной, а остальным рубить всех, кто с оружи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енях было тихо, пронеслись наверх по широкой лестнице.  На  вто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хе  попался  крупный  мужик   с   двумя   ножами   на   поясе.   О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новгородски, но заспан по-киевски, и Владимир без сожаления воткну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у меч в бок, побежал, не оглядываясь на хрип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третьем поверхе у дверей двое играли в кости. Владимир  и  Ингель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ись как волки на овец. Ни крика, ни звона мечей, даже не дали упа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оба трупа подхватили и опустили на пол без стука. Переглянулись, хищ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 растущей жаждой убийства, грянулись в двер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росторной спальне ложе было  близ  окна.  От  грохота  взметну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кошное  одеяло,  открыв  две  головы:  рыжую  мужскую   и   женскую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ущенными волосами. Мужчина закричал, вскочил, голый  и  трясущийся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кими ногами и отвислым живо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местник? -- рявкнул Владимир страш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Наместник...--  ответил  мужчина   дрожащим   голосом.--   Бояр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видуб... меня ставил сам великий князь Ярополк! Вам отрубят голов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 силой ударил его кулаком в лиц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 больше такого княз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местник рухнул на пол, корчился,  выплевывая  кровь  и  завыва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аса. Ингельд хищно  прыгнул  на  ложе  выпачканными  в  грязи  сапог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 пыталась забиться в угол, но сильная рука викинга ухватила  ее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. Ей было не больше семнадцати, распущенные волосы падали до  пояс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сразу ударилась в слезы, пыталась руками закрыть наго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ледовал за наместником, переворачивая его  пинками.  Сап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ступали по крови, а Ингельд с хохотом накручивал  на  кулак  роскош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, повернул девку так и эдак, наслаждаясь властью, когда в его  ру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только ее тело, но и жизнь. Наконец, распаляясь,  нагнул  ее,  застав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ереться руками о край ложа, хищно ухватил сза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пог Владимира достал наместника под ребро. Хрустнуло,  тот  хрип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левывал крошево зубов в красной слюне.  В  коридоре  послышался  топо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он железа. Наместник с надеждой повернул го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рвались два  викинга  с  обагренными  мечами.  Владимир  указа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видуб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го привязать, чтобы он видел свою женщину... Надеюсь,  эт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а, а не полюбовница. Потом можете поиметь ее за своим ярл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кивнул с готовностью, другой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унг! Мои уши больше ласкают хрипы умирающих, чем сладкие  сто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бежал  вслед  за  Владимиром.  Уже  по  всему  терему  слыш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ераздирающие  крики,  вопли,  звенело  оружие.  Снизу  потянуло  гар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бросил корот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ги вниз! Всякого, кто начнет жечь, карай на  горло.  Это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, пон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кинг опрометью бросился  вниз.  Кроме  хрипов  умирающих  он  хо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ть и звон монет! Придется останавливать, а  то  и  убивать  своих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серков, у которых звериная жажда разрушения сильнее благородной стра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обогащени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полудню город был в руках Владимира. Вместе с посадником схватил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ок его помощников, тиунов, челядь. В Новгороде,  по  мере  того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илась  весть  о  возвращении  их  князя,  поднимался  радостный   кри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ы, без нужды схватив ножи и топоры, бежали к княжескому тере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елел выкатить из подвалов на улицу бочки с вином. Город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чен без единого убитого новгородца, а за  теремом  на  холме  мес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ники спешно ставили помост, укрепляли колья.  Волхвам  Владимир  от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х младших детей посадника, а жену и малолетних дочерей викинги  утащ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вой лаге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взмыленном коне во  двор  ворвался  всадник.  Соскочил  на  земл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жал в развевающемся плаще на  крыльцо.  Двое  викингов  обнажили  меч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упили дорогу. Владимир распахнул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свой... Войдан, что тебя задержало так дол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лыбался, но глаза были холодными. Войдан, не заметив  отчужде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ял, хлопнул по плеч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л! Я знал, что ты  вернешься!  Задержало?  А  я  жил  в  с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наса, у меня ж люди Ярополка отобрали здесь все. Почему не сообщи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спел бы раньше гонца,-- объяснил Владимир.-- А где Тав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еще дальше, в бегах. Ярополк звал его на службу, но Тавр ег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л великим князем. Теперь прячется в лесах. Я уже послал за н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щутил, как с сердца свалился камень. Есть же еще  настоя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! Верные слову, долгу, чести... Правда,  может  быть  они  не  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ые слову, как хитрые? Пока не увидят его трупа,  не  поверят,  чт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жден? Хотят быть с более сильным... Но не  это  главное.  Важнее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люди, которые и в тяжкую годину оставались верны. А уж почему  вер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важно для простого человека, но не для полит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, и Панас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Кремень, и  другие  изгои.  Не  говоря  уже  о  волхвах,  бояр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ских. Это твой город, Владимир. Даже те, кто называл тебя робич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 пойдут  за  тобой.  Люди  Ярополка  слишком  много   обид   чин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это нам  на  пользу,--  Владимир  раздвинул  губы  в  знако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дану волчьей усмешке.-- А Добры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т с малой дружиной, аки печенег, кочует по весям. Ярополк с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виться не может, тот больно хитер, все воинские уловки знает, полжиз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ел в Диком Поле. Но и  Добрыня  на  людей  Ярополка  не  нападает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знит. Так у них и застыло: ни мир, ни война. Похоже, тоже  ждет  т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ращения. Иначе пошел бы к Ярополку,  тот  звал  на  службу:  обеща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ство оставить, раз уж отец пожаловал, и земель прирез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прибыл часом позже, на пару шагов опередив Панаса  и  Кремня.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й радостью как обнимали, Владимир ощутил, что его  воспринимают  не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, новгородского или великого, а что пока дороже -- как потерянног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йденного сы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всегда одевался скромно, но сейчас Владимир ощутил, что на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простота идет от бедности. Как и исхудавшее лицо, голодный блеск глаз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ые пятна обморожения на ще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бирайте свои дома и земли  обратно,--  сказал  он  со  щемо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,-- и еще угодья предател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равнодушно кивнул, Тавр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берем. Ты говори быстрее, какие у тебя силы? Что  можем  успе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Ярополк дознае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остро взглянул на Владими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аметил, что варяги никого из города не пуск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и уроки,-- кивнул Владимир.-- Пусть Ярополк пока видит  слад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ы. А мы окропим победу, посадник накопил хорошего вина, и до утра реши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что хватит си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перехватил понимающий взгляд Войдана, кивнул.  Даже  возмужав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матерев, князь не говорит, как Ярополк, "я", а только "мы"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нце пошло к закату,  ветерок  стих,  воздух  был  теплый,  чист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енный  запахами  пробуждающейся  земли.  Народ,   празднично   одет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ягивался на площадь, где все еще стучали  топоры.  Новгородские  уме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ст поставили прочный, а колья вбили оструганные мастерски, с прави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остренными кончи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 терема  послышались  крики,   ругань.   Тащили   посадника, 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щников. Один кол поставили выше других, как раз для того человека,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ею Ярополка был выше всех в Новгоро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овольные  помощники  принесли  лестницы.  Десятки  рук   схва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ых, потащили наверх. Двое орали и отчаянно сопротивлялись, а посад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ис в грубых руках, глаза его закатыва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ляди сверху на свой город,-- приговаривали ему почти ласково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ж был выше всех, нас за людев не чел! Вот и будь вы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рие кола сверху было тонким на длину среднего  пальца,  разве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сть толще, затем медленно расширялось. Какое-то время можно держа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ягая мышцы задницы и сжимая ногами гладко обструганный ствол, но ни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одержится вечно. Усталость побеждает любого богатыря, но даже тогда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ногих хватает мужества расслабить мышцы и помочь себе умереть быс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местник начал кричать и дергаться на колу первым. Его грузное 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ело, кол обагрился кровью и слизью. Завыл еще один,  в  смертной  му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рокинул голову, кровь потекла  темная,  будто  и  не  человека  казн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, а вурдала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олпе смеялись, хлопали  в  ладоши,  подбадривали,  советовали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ержаться дольше. В воздухе стоял теплый запах свежей  крови  и  свеж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тренностей  вперемешку  с  содержимым  порванного  кишечника.  В  толп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равшихся  мальчишки-разносчики  бойко  торговали  ячменными  лепеш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лками и пирог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том часть народа отхлынула к капищу, там жрецы приносили  в  жерт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ей  посадника.  По  подсказке   новгородцев   пымали   несколько   я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ников Ярополка, коим пожаловал дома и земли  воевод  Владимира.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спешно начали ставить еще колья, а кому не нашлось места, тех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л повесить на крюках за ребра возле городских вор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 и старших дочерей предателей отдал викингам и  просто  охочим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ху, младших -- в жертву Перуну, а дома --  на  поток  и  разграбле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 вернул прежним хозяевам, не взяв себе ни щепоч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еще в первый день  собрал  сотников,  велел  проверить  к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колько в их старшей и младшей дружинах готов к бою, а кто и к походу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. Все кузницы  работали,  удивляя  и  настораживая  викингов,  круг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тки. Оттуда выносили охапками еще горячие мечи,  топоры,  кривые  саб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ово перековывали коней, готовили к дальней доро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вному войску викингов оставалось два дня хода, чтобы добраться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а. Владимир спешил за эти  два  дня  переделать  все  дела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сти эту жадную до крови толпу в глубину Ру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дерганный, усталый, он валился с ног, а в  седле  проводил  вре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, чем на ложе. Когда приехал в терем, осушил большую чашу крепчай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вы, сердце застучало чаще, но сил почти не  прибавилось.  Кава  то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ает сил, как объяснил волхв, а берет из его же запасов. Но  откуда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, если уже все выметено, по сусекам поскреб и вычист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едал стоя как конь, так еще можно было противиться сну. Когда дв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лась, Владимир ожидал Тавра,  но  на  пороге  возник  перекош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уэт Сув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к тебе посл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? -- переспросил Владимир. Сувор двоился и  расплывался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, будто в его личину поселилась М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л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  кого?  --  он  ощутил,  как  сон  начал  отступать,  а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лодело.-- От Ярополка? Или от Рогволо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княже. Заморские!  Правда,  гутарят  по-нашему,  только  язы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сть чуд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до послов,-- ответил Владимир.-- Накорми, пусть ждут  до  ут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ро, мол, вечера мудре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скажешь,  княже,--  ответил  Сувор,  но  остался  на  месте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ждут, так подождут. Только они вроде бы помощи прося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горько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Помощи?  У  нас?  Самому  впору  вешаться  или  топиться.   Зов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тересно, кому это еще хуже, чем нам... Нет, приведи их в  малую  палат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сейчас Добрыня с боярами, Тавр. Я сейчас при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 удалился. Владимир осушил еще чарку  кавы,  набросил  княжес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тье и спустился в малую палату. Пир там угасал, но пиры Владимира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и кострами, которые только ждут новой охапки  хвороста.  Едва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шел, за столом раздался довольный гомон, отроки забегали  чаще,  смен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терти. Пировали все свои: Добрыня, Тавр, Стойгнев,  Панас,  Твердохлеб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ые бояре и двое тысяцк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стей еще не было, но едва Владимир сел, как за  дверью  послыш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а. Дверь распахнулась, в палату вошли люди, от которых сразу  повея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ом и кровью. Рослые, крутоплечие, суроволицые,  все  в  доспехах: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адных, а бранных, погнутых и рябых, словно их клевали птицы с желез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вольно взглянул на сапоги прибывших. Стоптанные подошв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итые каблуки, пыль заполнила трещины. У одного  потертости  от  стремя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ые явно бились пеши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 выступил седоусый мужчина,  шлем  держал  на  согнутом  локт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ые волосы свободно падали на плечи. Коричневое лицо настолько  иссече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щинами, что  шрамы  почти  прятались  среди  них.  Глаза  у  него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о-голубые, цвета северной морской вол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лом бьем тебе, князь,-- густой сильный голос наподнил  палату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ем здравствовать в мирном граде Новгород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ствую,-- ответил Владимир настороженно, почудилась издев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лове "мирный".-- И вам... желаю того же. С чем прибыли, дорогие гос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широким жестом пригласил их за стол. Пока рассаживались, изучал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мательно. Это в Царьграде  императором  может  быть  слабый  старик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, на украинах мира, вождями становятся  лишь  те,  кто  умеет  креп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ть меч и с его помощью сплотить вокруг себя  дружину  себе  подобны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 гости именно такие. Держатся с достоинством, не простые  воины,  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ах и при мечах. И видно, что оружием пользоваться уме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прибыли издалека,-- сказал седоусый.-- Меня зовут  Горислав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доблестные Ратмир, Всебой и Вышеслав. Мы добирались с западных  грани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ского мира... Мы -- велеты, а в других странах нас кличут  лютич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кон веков мы занимаем земли от реки Лаба и реки Сала на западе до ре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ра или Одер на востоке, от Рудных гор на юге  и  до  самого  Балтий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 на север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ую землю держите,-- заметил Владимир уваж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ы, земли славянского мира уменьшаются, княже! Да так быстро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 исчезнуть вовсе. Германская империя с ее "Дранг нах Остен" давит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й силой вот уже двести лет. Еще раньше  от  ее  ударов  рассып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мская  империя,  от  мечей  германцев  пали  целые  страны.  Теперь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ушилась на нас... Ей нас не сломить, ведь мы -- велеты, тевтонов бил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ьем. Ни одно войско захватчиков, что приходят к нам, не уходит целы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еревел дыхание, а воин, которого он  назвал  Ратмиром,  вклин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бы справились с Германией сами, ведь  мы  --  велеты,  а  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али бы своих героев в их земли, чтобы там разрушили все  и  сожгли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ей увели, дабы навсегда стереть с лица земли этот подлый род... если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одричи! Этот подлейший союз, что всегда враждовал и воевал с нами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ел с Германией, чтобы одолеть нас или хотя бы ослаб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обвел  взглядом   внимательно   слушающих   бояр.   Добры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увствующе кивал, на его широком лице было само сострад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едь бодричи,-- сказал Владимир осторожно,-- гм... у них те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, тот же язык, та же одежка... Сколько их в союз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го лишь десятка два крупных племен и полсотни мелк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у в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 благородный союз лютичей объединяет двадцать больших племен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ил Горислав с достоинством,-- где живут исполненные доблести  муж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омудренные женщины! У нас ищет  защиты  множество  независимых  плем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взамен дают нам своих храбрых воинов! Их не менее пяти десят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бояре закивали, глаза их  горели  гордостью.  Горислав  продол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отмеренной паузы, что придавала его словам больше вес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мы, и даже презренные бодричи, даже врозь  могли  бы  стерет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 земли Германию! А уж вместе... Но нам приходится драться против  эт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ак бодричей, а Германия тем временем захватывает ихние и наши зем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чание было тяжелым. Тавр спросил внезап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ы, лютичи, никогда не обращались за помощью к Германи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ислав пренебрежительн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го дважды. Или трижды. Да и присылали они не такие  уж  боль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ы... Но теперь поддерживают бодричей, этих прокляты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роки быстро сняли запачканную скатерть вместе с посудой,  а 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гом накрыли узорной белоснежной, расставили братины  с  хмельным  вин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юда с жареной и печеной дич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жестом пригласил гостей угощаться, мол, здесь  на  пиру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ы. А он здесь первый среди равных, не столько князь,  сколько  витяз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луживший славу и уважение своей отвагой и удал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чем можем помочь м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рана у вас могучая. Войн нет. Ну... больших, как у нас. А брат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ом везде бьются, это не в счет. Дай нам  войско!  Мы  готовы  плат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 скажешь. Разобьем подлых бодричей, рассеем их  племена  по  лес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бы следа  не  осталось,  и  будет  одна  сильная  держава.  Мы  застав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петать Германию и другие западные страны! У вас Русь Восточная,  у  н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Русь Западная. Две великие державы будут править  миром.  А  напа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-- отобьемся хоть от всего света, если спина к спи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ие слова ты рек,-- ответил Владимир.  Он  понял,  что  пря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. В палате повисло тяжелое молчание. Воеводы и бояре опускали голов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вр покраснел так, что смотреть было страшно. Владимир первый раз  вид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 все  видавший  боярин  покраснел.  Все  поглядывали  на  Вячесла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дрического боярина, что сидел  за  вторым  столом  от  князя.  Прибы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лом году, просил помощь супротив проклятых лютичей, этих вот самых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лучил, остался в Новгороде, прижился, сумел заслужить уважение че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тваг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сопел  сочувствующе,  ложка  в  его  пальцах  гнулась, 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лась на две половины. Он выругался зло, с  такой  злобой,  будто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упил грязным сапогом на его девственную душ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ие слова,--  повторил  Владимир  мучительно.  Язык  прилип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тани, губы вело. Все отводили взоры, только  велеты  смотрели  в  упо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ученные лица были ожидающими. В глазах горела стра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 он мог ответить? Что сами, как голодные псы, сцепились в драке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зговую косточку -- великокняжеский стол в Киеве? Что снова пошли  войс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на друга, что и здесь бьются славяне не с чужеземцами, а  друг  дру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кут головы, устилают поля трупами? Много народу на Руси, если  погляд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побоища на бранное поле! На залитой  красным  земле,  где  все  ям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лнены кровью -- горы мертвых тел, павших безусых  парней,  которым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жить да жить, пахать землю, строить города, населять мир потомств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дричи призвали на помощь Германию? Но  смеет  ли  возмущаться  эт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, кто призвал свеев, чтобы с ними идти на родного брата? Ярополк  во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творил  непотребное!  Бодричи  хоть  немцев  позвали,  народ  одного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ами корня, а тот вовсе печенегов кликнул,  степняков,  лютых  враг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го землепашца, народ вовсе дикий  и  невесть  откуда  взявшийся...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 уже о том, что их вождь пьет из  черепа  их  отца,  великого  кня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а, бахвалится победой! Это он, Владимир, любил  ревнивой  любов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урканного сына, что видит блистающего отца лишь издали, а для  Яропол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еще и благодетель, при жизни отдавший ему престол в Киев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от сшибаются в  страшной  сече  русские  полки,  реки  выходят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ов из-за перегородивших русло трупов. Кровавые ручьи бегут по  земл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ваются в реки, а те до самого моря текут красными как  закат...  А 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енем  польский  король  Болеслав  захватывает  оставшиеся  без  защи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аинные русские земли, богатые  людьми  и  городами,  на  юге  печенег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ли земли для поселения, теперь их и силой оттуда не выбье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 сказать посланцам полабских славян? Не  только  они,  родстве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чам по языку и вере Пруссия, с которой Русь в родстве  и  торговле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очку бьется против Германской империи. Пока сражается успешно,  держ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 по южному берегу Балтийского моря между нижним течением рек Висл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ан,  даже  сама  переходит  иной  раз  в  наступление,  вторгается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манские  земли,  но  выстоит  ли?  Германия,  раньше  соседей  успевш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раться в единый могучий кулак, в единое  королевство-империю,  даже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е видит богатые земли славян-пруссов захваченными, а  самих  пруссов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ребленными или онемеченными... Сокращаются  границы  славянского  мир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верить волхвам, то за последние два-три поколения сократились  вдво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так пойдет и дальше, еще через три поколения род их исчезнет!  О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омнят как сейчас вспоминают халдеев или филимистя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рогие мои,-- сказал он и сделал усилие, чтобы проглотить комок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ле.-- Такие важные вопросы решаю не я один... Отдыхайте, располагайт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ашем городе. Вам выделят лучшие дома для постоя, ваших людей...  у  в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ая дружина? разведут на постой. А мы будем советоваться с воеводам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ами. Подумаем, и дадим ответ... А пока верьте, сердца и  души  наш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княже,-- ответил Горисла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его дернулось, глаза блеснули  влагой.  Он  поднялся,  оста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стали подниматься.  Владимир  быстро  встал,  жестом  удержал  их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а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шу вас, дорогие гости,  продолжайте  пировать!  Со  мной  уй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Тавр и Войдан, мне нужна их помощь. А потом вас отведут  в  пала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сейчас метут и готовят для в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с ним вышли оба воеводы, Тавр сказал поним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зык не повернулся? Ладно, сами увидят каким свинством  занимаем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уси. Война между лютичами и бодричами покажется детской забавой!  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едут, ничего объяснять не надо буд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пороге своей комнатки Владимир вел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йдан, варяги -- твоя забота. Займи их чем-нибудь. А то  начну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ои, резня... Они без крови жить  не  могут.  А  когда  удержать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моготу, веди на Ки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гоню поз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в Киев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еюсь, раньше. Надо кое-что решить по доро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кивнул, уже доверял чутью молодого князя. Вести  варягов,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ти. Он сумеет их занять так, что будут еле  ноги  волочить,  а  счи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т, что это они сами так захоте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вшись наедине с Тавром, Владимир бросил корот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к делу. Задумал я  послать  посла  к  Рогволоду  полоцком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е новгородские настаивают, да ты все слышал и сам. Дочь  его  Рогне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оты несказанной, так говорят... Хочу взять ее в жены. Пон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тоял неподвижно. Лицо его словно окаменело. Сколько Владимир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лся что-то прочесть в нем,  ни  одна  жилка  не  дрогнула,  глазо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гну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же,-- поторопил Владимир,-- бере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й ответ привезти? -- спросил наконец Тавр. Он снова взгляну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ину глаз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которое время они смотрели глаза в глаза. Владимир быстро  подош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ял, поцеловал в ще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-- сказал он взволнованно.-- Я рад, что в тебе не  ошиб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прозреваешь мои задумы. А если так,  то  ты  знаешь,  какой  ответ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б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усмехнулся, в голосе прозвучала издев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ой ответ, княже, получить будет нетру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льшое войско свеев подошло через  три  дня.  Еще  неделю  подход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авшие, на телегах везли заболевших. Не  дожидаясь  возвращения  Тав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дал викингам отдохнуть два дня, затем  снабдил  телегами,  да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щь две сотни новгородцев, и Войдан повел  их  на  Киев.  Владимир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обещал догнать по дороге или под стенами стольного гра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был с боярами, когда прискакал гонец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и послы возвращаю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они? -- встрепенулся Владими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ъехали в городские вра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ыстро оглядел зал. К счастью, здесь как раз были многие знатны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итаемые новгородцы, старейшины квартал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езти их прямо сюда! -- велел он громко.-- У меня нет  тайн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го града Новгорода, приютившего меня, и славных новгородце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вольный гул был ответом. Все  снова  рассаживались,  с  нетерп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ядели на двери. Вид у новгородцев был гордый. Они и  здесь  решают  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го торгового гра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дать пришлось недолго. За окнами вскоре послышались  крики,  голос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 шум переместился к крыльцу, загремели сапоги по лестницам.  В  дв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унулась голова Кремен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и послы! Пуск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медля,-- распорядился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ел на княжеское  кресло.  Медленно  отворились  тяжелые  створ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е и воеводы расступились, по широкому проходу  к  князю  прошество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е: Тавр, Храбр, Стойгнев. Тавр был в разодранной  одежде,  бледен.  Л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пересекал свежий багровый шрам, хорошо  заметный  даже  на  темном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а ли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новились в трех шагах от князя, отвесили поклон. Владимир 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их неотрывно. Сердце  колотилось,  но  лицо  держал  неподвижным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ы держать властители, такое узнал в Царьгра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лом тебе, князь! -- сказал  Тавр  наконец.--  Челом  и  слав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лосе его прозвучала боль. Храбр и Стойгнев  потупили  взоры.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бледные, исхудали за обратный пу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вы невеселы,-- сказал Владимир резко. Он возвысил  голос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чем прибы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ели казнить, княже... Все исполнили в точности.  Сказали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аним обычаи земли нашей, как велели боги, как хранили покон Рюрик, Оле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горь, Святослав... Еще передали, что ты, князь новгородский,  предлага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цку вечный мир и любовь, а в знак братства просишь отдать за него д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гволо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Тавра прервался. Его спутники  не  поднимали  голов.  В  пала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упило грозовое молчание. Слышно было, как далеко  за  теремом  исто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ричал пету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 же! -- веле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произнес в мертвой тишине,  когда  все  затаили  дыхание,  бо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устить хоть сло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непотребные слова, хоть и сказанные  благородным  княз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стойно повторять кому бы то ни бы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! -- вскрикну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встал, затем, как будто опомнившись,  сел  и  положил  рук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локотники крес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это такие слова, что и самый подлый раб устыдился  бы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зости. Негоже на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мертвой тиши, когда слышно было,  как  звенит  напряженный  возду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сказал тихим зловещ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-во-р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удорожно перевел дыхание, по его  лицу  пробежала  тень.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ширились, он словно бы снова увидел нечто ужасно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огволод сказал, что ты  --  подлый  раб  и  сын  рабыни,  что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стоин носить одежду свободнорожденного. Ты -- тралл,  по  тебе  пла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шейни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алате пронесся вялый шум недовольства. Владимир заметил и  две-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хидные усмешки. А Тавр повысил голос,  сказал  горько,  словно  выплес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шу змеиного яд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он сказал, что все новгородцы -- подлый  сброд  рабов. 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и приняли князем раба, потому что сами твари. Они ничего кроме  плет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аслуживают, но у него хватит плетей, чтобы проучить их все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все потонуло в грозном реве. Гул стоял  такой,  что  во  дв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ышались испуганные голоса,  тревожно  заржали  кони.  По  всей  пала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ькали красные  от  гнева  лица,  у  других  вовсе  бледные  от  ярос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ымались кулаки, над головами блистали клинки мечей. Слышались сиплые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тости голос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Полоц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уч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ереть! Как Святослав стер с земного лика хаза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бы? Да мы их... Да м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! Что молчишь? Ты князь или не княз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жечь! По камешку разобр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палате метался бледный тысяцкий Твердислав, верный, преданный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шибко умный, успокаивал, утихомиривал к досаде Владимира.  Наконец  шу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 стихать, теперь уже  Твердислав  повернулся  к  Владимиру,  раски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, сдерживая других и как бы сам говоря за всех в палате. Лицо его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ошено как  у  падучего,  он  давился  яростью.  Зубы  стучали  как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адке, изо рта брызгала слю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 Немедля... слышь, немедля,  веди  нас!  Сотрем,  зничтожим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, вольных новгородцев, плетьми? Никто так не оскорблял нас, да  за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кровь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овью Рогволода! -- закричали из заднего ря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Кровью  Рогволода  и  всего  его  выплодка,--  сказал  Твердисла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щно.-- Нас запомнят! Они узнают руку новгородце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молчал, черные глаза украдкой просматривали злые лица. Кр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ались еще свиреп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! Пошто молч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, веди нас, а 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это воля всего народа новгородского! Если не послушаешь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 тебе бог, а вот порог! Призовем другого князя, что возьмется отпла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обиду велик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поднялся,  вскинул  руку.  Шум  начал   медленно   стих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пились поближе, ловили что скаж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ди новгородские,-- голос его был несчастным,  все  слышали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гнул и задрожал, но юный князь справился с собой,  сказал  тяжелым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м голосом: -- С нелегким сердцем принимаю решение... Обиду,  котор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нес мне Рогволод, проща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лата взорвалась негодующими криками. К нему лезли разъяренные лиц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веревшие, оскаленные,  горящие  злобой  и  ненавистью.  Был  миг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дрогнул: как бы в самом деле его не вышвырнули прямо из окна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но вскинул обе руки, крикнул звучным голосом, перекрывая шум,  ка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чал на поле битв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ихо!!! Я сказал, прощаю свою обиду! Но никогда  не  прощу  оби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несенную Новгороду. Я здесь с малых лет, это мой родной город, здесь мо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а и мое сердце. В каждом из вас -- частица моей  души.  Кто  плюну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, на мой город -- плюнул в мою душу... Я поведу полки на Полоцк! А  в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ие мои, увидите, как будет воевать за вашу честь  и  доброе  имя  в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ский князь Владимир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терпеливо ходил по горнице, ожидая Тавра. Когда  тот  переступ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г,  молча  обнял  его,  расцеловал,  быстро  провел  в  свою  потай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натку. Там еще раз обнял, усадил на скам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загадочно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удно  говоришь,  князь.  Нам  отказали  с  таким  позором,  а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дар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я к твоим шуточкам уже привыкаю.  Трудно  было  расшевел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 надменного гордец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сколько. Обыкновенный вояка, сильный и суровый, типичный викин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ры привык решать мечом. Ума у него не  больше,  чем  в  той  лавке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й сидишь. Напротив, я следил, чтобы не переборщить...  А  то  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бород, но и голов бы лиши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м стригли бороды? --  воскликнул  Владимир  уже  в  непритвор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еве.-- То-то вижу, чего-то тебе недоста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была и так лишь для виду, короткая. Я вообще  больше  люб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ай брить подбородок и ще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е сказал в пала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ой крик стоял, слова не успел вымолв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 мгновение задумался, Тавр  видел,  как  потемневшее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просветлело. Князь сказал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лучше, что не успел... Мол, постеснялся,  вражду  к  тому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жигать не хотел... Правду утаил ради миролюбия!  Скажем  погодя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сти начнут стихать. Выберем нужный  момент,  когда  потребуется  взры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вольства и... Ну, Тавр, много ты перенес за меня на тайной служ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медленно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ужба была недолгой. Это еще ничего... А что будет дальш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скалил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ревожься, дальше будет еще хуже. Ты же  знаешь,  жизнь  как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ке: чем дальше, тем страшнее. Но за  эту  службу  жалую  тебя  зва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ы... и даю изгонный пол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вскоч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 Это слишком велика честь. Я молод, а к тому же -- незнате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ак косятся, что ты пожаловал меня боярством. Обойдя многих,  не  вызо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 недовольства? На себя -- ладно, но достанется и т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емя удачное,-- возразил Владимир.-- В  какое  другое  начали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птать,  а  сейчас  тебе  все  сочувствуют.  Обиженный,   оплеванный,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риженной бородой --  поведешь  самый  опасный  полк  мстить  за  оби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ую! Кто скажет хоть слово супроти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 принес каву, а молодой гридень по его знаку расставил по  стол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релки с ломтями холодного мяса, миску с горячей  гречневой  кашей.  Тав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лагодарил кивком, сказал нереш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 Рюрике в Полоцке сидел его наместник... При Ольге  Полоцк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л своего князя... Правда, дань платил исправно. Ну, а  когда  Святосла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ялся только чужими странами, а о своей  земле  думал  мало,  то  Полоц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ел полную самостоятельность.  Теперь  это  могучее  княжество,  кото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му налогов не платит, никому не кланя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торопливо  ел,  молодые  зубы  перемалывали  крупные  стеб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оща, приправу к мяс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оцкое княжество,-- сказал он с набитым ртом,-- лежит между н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Ярополком. На чьей стороне оно будет? Понятно... Но раз на  Ярополков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нам и головы поднимать нельзя. Князь Рогволод силен и отважен, оба сы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молодые львы, крепкие, как дубы, и могучи, как туры. А  дочь...  за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у любой князь приведет свои войска в помощ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 кивал,  смотрел  выжидательно.  Когда  Владимир  умолк,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шля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пустим, мы сумеем захватить Полоцк. Обложим данью, как  дел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? А потом они неизбежно поднимутся и ударят в спину! Нет,  Тавр.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ы поступать так, как никогда никто не поступ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мотрел пристально. В глазах болотного цвета словно прошла те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лицо не дрогнуло. Опять поторопил, видя что Владимир ищет слов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оцкое княжество...--  выпалил  Владимир.  Он  облизал 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охшие губы, договорил быстро,-- должно исчезну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дохнулся от своих же дерзких слов. Тавр  кивнул,  сказал  глух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адеялся, что ты это скаж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просил неверя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в самом деле считаешь, что я прав? Почему не сказал с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непросто идти против Покона. Мало ли что  кто-то  думает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о мало кто решается. А судьба благоволит к тем,  кто...  умеет  сказ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лух первым. Я, к примеру, не уме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еревел дух, сердце колотилось как у зайца.  Я  тоже  так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елось признать честно.  Мне  тоже  трудно  сказать  такое  вслух..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-таки... все-таки сказал! Хоть и через силу, но сказал именно он, 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отдавал распоряжения во дворе, когда Владимир поймал  его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коть, отвел в сторон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ядя... Об одной услуге прошу! Мне нужен твердый тыл. А кто, кром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, защитит меня сзад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с подозрением нахм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тал хитрый, как ромей! Да нет,  куда  там  ромеям,  они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бой -- сопливые дети. Говори яс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хочу, чтобы ты остался в  Новгороде.  Я  буду  спокоен  за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рови Добрыни грозно сдвинулись. Глаза метнули  молнию,  но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открыто, честно, преданно. Добрыня придержал злой ответ,  подум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бще-то в последние годы все меньше охота покидать насиженное место.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а скитаний по лесным весям научили любить уютный дом в  Новгороде.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ладимир говорит дело. Он больше полезен будет здесь с  его  опыт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нием командовать толп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уловил нерешительность, быстро обня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дядя! Я все боюсь, вдруг да что с тобой в  бою  случится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ж всегда в самую сечу прешь! А  у  меня  родственников  больше  нет!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усь один как перс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го глазах была такая любовь, что Добрыня растрогался против  во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смущением обнял тоже, похлопал по спин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о, ничо... Такие старые дубы, как я, никакая холера  не  берет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сам будь  осторожен.  Первым  норовишь  начинать  бой,  как  Святосла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анчиваешь последним... Раз-другой показал себя,  и  --  хватит!  Ты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, должен с высокого холма следить за битвами, пон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л,-- ответил Владимир,-- дядя, я люблю тебя! Ты прав.  Коне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, прав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треннее солнце еще играло на шлемах уходящих к Киеву викингов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собрал на главной  площади  новгородское  войско.  После  крат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чи, которой он  напутствовал  их,  отряды  под  началом  опытных  воев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сана и Панаса выступили через главные вор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городом, где Волхов-река впадает в Ильмень, высилась  Лысая  го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ершине торчал видимый  издали  гигантский  деревянный  столб  Род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круг полыхали священные костры. Никто  из  живущих  не  знал,  когда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гли, но даже самые древние старики помнили их с детст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дъехал первым,  вскинул  в  приветствии  руку.  Деревя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б Рода стоял на огромном каменном основании, а перед  ним  был  др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ссивный камень с глубокой выемкой посредине.  Там  лежали  два  кам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а, им вскрывали вены жерт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ы вышли навстречу, поклонил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готово, кня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чинай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оскочил с коня. Земля вздрагивала под тяжелыми  шагами  огро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. С вершины холма открывался вид на широкий  водный  простор.  Сот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дий и учанов покачивались на волнах. Тускло блестело оружие,  новгород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дали сигн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рецы ударили в бубны, хрипло и страшно заревели трубы и рога.  Из-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ища притащили связанных пленников. Владимир равнодушно проследил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 вспорол у первого грудь, выдрал  трепыхающееся  сердце.  Когда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ую красную рыбу, распластали последнего, и еще горячие залитые кров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а и печени разложили на жертвенных камнях,  Владимир  кивнул  и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ускаться с хол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войско на Лысой горе поместиться не могло,  разве  что  бояре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ы, а вдоль реки  полыхали  жертвенные  костры  отрядов  из  сосед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, что шли с новгородской ратью. Владимир велел всем приносить жерт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, где кто стоит, и кровь лилась на жертвенные камни к ногам каменны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яных богов, деревянных, даже отлитых в меди и бронз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льше  всего  жертв  принесли  Перуну,  богу  воинов.  Ему  заколо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иков не только русы, но и люди из земель коми, веси,  еми,  что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оединилось к новгородскому войс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сказал Владимир вслух,-- помощь богов пришлась бы кстати!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 бы как позвать бесов, сам бы поехал гонц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сан взял с собой небольшой отряд, ушел вперед. Общее  командов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ским войском было  поручено  Панасу,  так  как  Владимир  все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ерживался для каких-то дел в Новгороде. К нему приходили странные люд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ые   вовсе   в   тряпье,   говорили   тайное   слово,   их    пропуск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репятственно, а через какие потайные двери уходили,  никто  не  виде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почти не спал, исхудал, говорил отрывисто, скомкано, будто видел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ой занесенный топ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 приготовился догонять войско, но  уже  когда  был  в  седл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вышел на крыльцо, поманил к с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ри коня получше,-- сказал он негромко,-- бери  в  запас  по  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 на каждого, но чтобы успел перехватить войско  до  переправы,  понял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никто не идет на тот берег. Там делать  нечего.  Вверх  и  вверх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чени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 а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Там же Полоц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 усмешкой смотрел в его взволнованное ли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в самом деле думал,  что  я  направил  войска  против  бед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муд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юсь, поверил. Хотя и думал, что взять с бедных жмудя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мог же я раструбить  про  поход  на  Полоцк,  как  делал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. Мне нужно победить, а  не  бряцать  дедовской  славой.  Там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и приготовиться,  а  мне  нужно  не  кровавое  сражение,  пусть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ное, а сам Полоцк и его  земли.  Да  и  зачем  кровь  лить  напрасну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льем в более нужном ме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 прищурившись смотрел на юного князя. Совсем  не  тот  отр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го они брали князем. А за годы изгнания  вовсе  взматерел,  на  э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е очень взрослые глаза. В молодом теле очень зрелый дух. А  вот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це до самой гибели жила душа больше героя, рыцаря, искателя  славы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.  Его  "Иду  на  Вы!"  стало  легендой,  все  только  и  говорят 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родстве великого князя  киевского,  что  посылал  к  врагам  гонц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упреждением. А сын пошел не в отца. Наоборот,  делает  все,  что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дить на отца. Если тот воевал в чужих землях, то этот и не заикается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м. Все мысли об устройстве Руси изнут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ты уж совсем было убедил новгородцев,  что  не  скоро  пойд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стить Рогволоду за обиды... Но как же све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с ни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говорил, что возьмешь их на Полоц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л. Ну и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взгляды встретились. Стойгнев спросил неувер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их... не бер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конечно,-- ответил Владимир желчно.-- Как бы самому Рогвол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могли одолеть мен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стало ясно еще там, в их гнезде. Если  бы  я  звал  их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 Ярополка, то  запросили  бы  втрое  больше.  А  когда  сказа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тся идти через земли Полоцкого княжества,  то  согласились  за 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ги, что старцам больше подают.  Явно  замыслили  вместе  с  Рогволо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ть мечи супротив меня, вместе с  ним  захватить  Новгород  и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новить правление свеев по всем нашим земл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улаки Стойгнева стиснулись так, что заскрипело.  Костяшки  выпер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шипы на боевой пали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х, гады заморски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спокойся,-- велел Владимир мрачно.-- Такова жизнь, каждый  блю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 интересы. Так что пусть не мечтают, что пошлем их на Рогволода. А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Ярополка... С ним сражаться будут. Чужой, к тому ж уйти вовсе без бит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честь не позволит, ни пустые кошели. Плату уговорились дать посл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леко смотришь, княже,-- сказал Стойгнев уважительно.-- Я бы,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и говоря, не смог. Ты хитрый, как лис,  а  лис  побеждает  и  силь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ка. Да и медведя дурач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усмех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одному открылся. Помни, ни одна душа не должна знать. Догоня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о,  поворачивай,  пусть  идет  вдоль  берега.  Перехватывай  всех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ах. Чтоб и муха не пролетела! Мы должны оказаться под стенами Полоц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жидан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оцкая земля, земля сильных и отважных... Слабые тут  не  выживаю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я холодная, болотистая, лето короткое и дождистое, зато зима долга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тая, а про весну и доброго слова выдавить не удается -- до того нескор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гнилая. Зато в болотах железной руды не счесть. Лучшие мечи куют в зем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цкой, куют не только в  городах  и  городищах,  в  каждой  веси  сто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чевницы. В Полоцке даже смерды носят доспехи, какие иному князю  друг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ель в завис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уж зверья и птицы видимо-невидимо в окрестных лесах, реки  и  озе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лнены рыбой, в откосах рек блестит черный горючий камень.  Им  издав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ят печи в Полоцкой земле, переняв от куршей и земгалов, что  посел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еще ран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десь славяне выжигали лес, распахивали землю. Местные племена от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ли о пшенице, пробовали сеять, а славяне били лосей, оленей, медвед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банов, пушного зверя, ловили в реках и озерах не пуганную рыб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вное же, именно здесь славяне строили самые неприступные крепос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юда доходили, прорывая заслоны из племен западных славян, а то и в  союз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ними, отряды германских императоров Генриха Птицелова и Оттона  Перво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нг нах  Остен  оставался  мечтой  германских  императоров,  маркграф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ронов. Войска их появлялись в землях Полоцкого княжества, подходили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самому Полоцку. Всякий раз их громили, истребляли, но уж очень заманч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разрезать славянские земли пополам: северские с  Новгородом  по  од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, полянские с Киевом -- по друг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оцкое княжество само по себе рассекало землю русскую надвое. Куп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а и Киева, что вели меж собой  торговлю,  либо  обходили  влад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гволода длинным кружным путем, теряя товары и людей  в  топких  болот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бо платили огромные пошлины за "топтание  земли  Полоцкой",  к  тому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пели бесчинства дружинников гордого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оцк стоит на берегу Двины, что вливается в Варяжское море.  Отт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выплыть  куда  угодно,  хоть  к  дальним  неведомым  народам.  Ладь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гволода с товарами и дружинами постоянно идут в заморские страны,  сто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Щецине и Шлезвиге. Купцов Рогволода приветствует  сам  император  Отто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Священной Римской империи германской нац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пки стены Полоцка. Отважен  и  искусен  в  воинских  науках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гволод. Большая и сильная дружина несет охрану города. Еще больше муж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ученных ратному делу, стоят на прокорме в окрестных селах, точат  и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 острые мечи, похваляются победами, пьянствуют, бесчестят мужних жен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орят дев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сть у Рогволода два сына богатыря: Роальд и  Турольд.  Оба  пош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ца силой и жестокостью. Роальд, поднатужившись, поднимает на плечи  ко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всадником в полном вооружении, а Турольд под одобрительные крики  лом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две подковы разом. Оба рослые,  в  плечах  --  косая  сажень,  руки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вна, ладони -- лопа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дочь Рогнедь -- по-русски Рогнеда -- в мать,  сказочную  красавиц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Рогволод, будучи удачливым ярлом-викингом, привез  из  захваченного 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ижа. Сватаются к Рогнеде  лучшие  рыцари  Британии,  Германии,  Париж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ма, Неаполя,  других  знатных  городов  --  безуспешно!  Рогнеда  молч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адочно, ждет послов от самого императора Оттона, властелина мир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гволод смотрит: дочери семнадцать лет. Принял  послов  от  вели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Ярополка, властелина богатейшей Киевской земли и  окрестных  земел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оворил, вызнал  многое.  Теперь  Ярополк  --  владыка  всей  Руси.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тулуют великим князем, каганом,  но  богатствами  и  землями  он  мног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вропейским королям в зависть. Так что идти Рогнеде... за Ярополк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догнал войско, когда оно  только  входило  в  устье  Лова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шая рать новгородцев продвигалась по обеим берегам. Далеко  вперед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ланы конные разъезды. Перенимали пешего и  конного,  гнали  в  серед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 под надзор. Кто пробовал утекти -- нещадно секли меч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ромное войско шло с севера на ладьях. Воины на веслах не  разгиб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, гребли даже по ночам. От быстроты зависел успех битвы за Полоцк,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Полоцкое княжес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дние отряды захватили посады у Двины внезапно. Посекли бывших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ов  Рогволода,  пожгли  постройки.  Панас  примчался   довольный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гволод застигнут врасплох. Ополченья с земель собрать не успел, а горо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 княжья дружина. Да и та с  половины  отпущена  в  окрестные  сел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мл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Окружить  город,--  велел  Владимир  яростно.--  Чтобы  комар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лет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сдела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верить, нет ли подземных ходов из горо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лал людей, княже. Хотя вряд ли, места больно болотист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одно проверь. Кто много спит перед битвой, тот жизнь теря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оцк будет взя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скалил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зять и дурак может. Надо взять малой кров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 усмехнулся. Князь уже забыл, что совсем недавно  раздумывал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стся ли вообще взять неприступный Полоцк. Теперь же, когда удача с ни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ет взять его как можно проще. Да и то, отважный и опытный воин Рогвол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ждал от юного князя  решительных,  а  тем  более  --  умелых  действи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щих же ратное дело воевод в Новгороде вообще не  было.  Вот  и  пиру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гволод беспечно,  повесив  боевой  топор  на  стену,  распустив  тяже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ванный пояс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ные  отряды  с  ходу  понеслись  к  городским  стенам.   Уцелев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 Рогволода все же успели добежать  до  ворот,  опустили  тяжел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етку перед самыми конскими  мордами  догоняющих.  Подняли  мосты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окий р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становился на небольшом  холме.  Смотрел  с  завистью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и умело воины Рогволода рассыпались  по  верху  стены,  прячась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ми зубцами,  натянули  луки.  Свистнули  стрелы,  пока  что  редк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рочем, свеи хороши лишь в бою с мечами и топорами. Стрелки из  луков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такие же, как и лихие наезд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стенах повалил густой черный  дым.  В  котлах  уже  начали  ва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лу, готовились лить на осаждающ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руг сзади послышался тяжелый конский топот. Из дальних рядов войс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вался отряд во главе с Кресаном. Они  понеслись  вдоль  рва,  на  ска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ли горящие стрелы. Самые сильные сжимали в руках  легкие  дротики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цах каждого полыхала пакля. Попытка  --  не  пытка,  авось  да  удас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етнуть до стены. Бревна сухие, могут и загоре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стен стрелы полетели чаще.  Стреляли,  как  заметил  Владимир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и, а славяне. Впрочем. теперь уже трудно отличить  их  друг  от  друг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сан поднял над  головой  щит,  крикнул  страшным  голосом,  подбадр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х. Двое раненых  отстали,  но  огненные  стрелы  все  еще  распар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, роняли искры. Вслед за всадниками загоралась сухая трава. Но 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ной стене  расцветали  огненные  цветы,  пошли  шириться,  пополз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ками ввер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приступ! -- гряну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галопом пустил коня с холма. К стенам бежали, хрипло крича, муж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лестницами. Всадники на ходу метали вязанки хвороста в ров,  а  когд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тницами добежали, ров в трех местах был уже заполнен. Лестницы  с  х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авили к  стенам,  по  ним  побежали,  торопясь  и  поскальзываясь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ому, кто поднимется на стену, князь жалует золотую гривну,  втором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тьему -- по серебряной. Сверху летели камни,  бревна,  лилась  смол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пался  песок  в  глаза  нападающим.  Кое-где  лестницы   были   переби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рошенными со стен бревнами. Слышались крики и ругань ране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 скаку крикнул Креса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й отряд 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вутся в бой, но я дер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. Я -- по копья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-- запротестовал Кресан, он побелел,-- тебе нельз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полня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й первый бой на Руси, подумал он люто.  Он  же  и  последний,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неудача. Сейчас на кон поставлено все. Даже  жизнь.  Если  не  вз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цк вот так с налету, то не взять вовсе. Узнают варяжские дружины, 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повернут сю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адники из его отборной дружины по знаку Кресана ринулись на  пол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ку к городской стене. Владимир скакал последним,  на  ходу  высвобож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пни из стремя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сто для приступа было неудобное, ямы да колдобины, лестницы став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ов на десять справа и слева, там кипели ожесточенные  схватки,  звен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о. Немногим удавалось добраться до гребня, там дрались  люто,  каж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г мог стать последним днем го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сан на полном скаку, оказавшись вблизи стены, изо всех сил  мет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тик. Острое лезвие пропороло воздух и со стуком вонзилось в  деревя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ху в сажени от земли. Второй всадник метнул почти одновременно, за 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и другие, как бросали на учениях в лесу. Копья с силой  удари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янную стену и засели: выше и выше одно над другим,  двумя  рядами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 до самого вер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 скаку взлез ногами на  седло,  придержал  коня,  прыгну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ы растопырились, ловя древко дротика над головой, а  ноги  опуст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широкое лезвие копья Креса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сан всадил на совесть, даже не дрогнуло. Владимир быстро полез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тикам наверх, наступая как можно ближе к стене, чтобы не выскочило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весом. Он чувствовал взгляды почти всего  войска:  применил  отчая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ем викингов, ибо шел на отважнейшего из свеев и  хотел  побить  тем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й похолодевшей душой ощутил, что уже высоко, сорваться --  уби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мерть, но тут голова наконец поднялась над гребнем, открылся внутрен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 города-креп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чти все воины были на стенах, а возле ворот стояли наготове десят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 воинов. Обнаженные мечи блестели  в  их  руках,  лица  были  угрюм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лнены решимости. Первым стоял крупный дородный воин в  рогатом  шлем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щенное забрало скрывало его лицо,  но  по  княжескому  корзну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л князя. За ним стояли два молодых гиганта, оба выше и шире в  плеч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их огромных руках были тяжелые  секиры,  на  головах  блестели  шлемы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гами. За ними дружина держалась плотно, все прислушивались к  крикам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 сторону вор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запрыгнул на стену, пробежал, стараясь  не  смотреть  вниз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жайший свеон, а может и славянин, оглянулся, рот начал открываться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шного вопля.  Кулак  Владимира  угодил  под  ложечку,  дыхание  страж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летело со всхлипом. Владимир дал под зад, и воин молча полетел навстре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агренной зем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десятке шагов впереди сразу по трем лестницам карабкались его люд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тники метали в них камни, лили горячую смолу. Одна лестница с  трес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ломилась. Владимир  запоздало  набежал,  сшиб  сразу  двоих,  треть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убил мечом, потеснил четвертого, подхватил чей-то щит, молча  выдерж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ы боевого топора, а снизу вдруг раздались тревожные и радостные кри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! Наш князь на сте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стрее, он же там оди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ю на выручк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крывшись щитом, Владимир яростно рубился боевым  топором,  крут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ьюн, отбивался уже во все  стороны.  Он  ощутил  сильнейший  удар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е, в ушах зазвенело, другие удары разрубили и выбили из рук  щит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задыхался от тесноты и усталости, когда противники вдруг начали па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снопы.  За  их  спинами  показалась  коренастая  фигура  Кременя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ниеносно орудовал огромным топором. После каждого удара человек  пад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енный насмер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другой стороны стену чистил Кресан, за ним размахивали топорами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. Он встретился взглядом с князем, в его  раскосых  глазах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уждение и восторг одноврем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как горох посыпались по  ступенькам  вниз,  во  внутрен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. На ходу сшибали защитников, метали на них же  оставшиеся  на  стен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и. По лестницам взбирались разъяренные новгородцы,  со  злыми  кри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егали во дв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ле ворот завязалась яростная схватка. Через стены карабкались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ые дружинники и люди из  земского  войска,  а  защитники  ворот  тая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оре вся площадь перед воротами была устлала трупами. Затрещали  стол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е створки с грохотом обрушились вовнутрь. С  той  стороны  напир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щие новгород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гволод с сыновьями  и  частью  воинов  отступили,  их  вытесни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улок. Через проем в город ворвалась толпа, над головами блистали  ме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опо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сан проследил за ними взгляд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все... Но ты прямо весь в отц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 Я не предупреждаю о своем напад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Если бы они хотя  бы  помыслили,  что  ты  идешь  сюда, 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елось бы только попить воды из городского р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его сияло. Явно только сейчас поверил, что  их  отчаянная  зате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увенчаться успехом. Да еще каким! Неприступный Полоцк взят  с  хо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какая-нибудь захудалая ве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спустился со стены, ступеньки были залиты кровью.  Ему  подв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. Дружинники смотрели с откровенным восторгом.  Владимир  взобра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о.  Дыхание  уже  восстановилось,  он  смотрелся  снова  собранным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лядывающим далеко впер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княжескому терему! --  велел  он.--  Похоже,  последняя  схват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т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окружили дружинники, зло и настороженно посматривали на дома,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он которых могли полететь стрелы. Владимир не перечил,  пусть  охраняю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ебя показать сумел. Пойдет нужная слава среди воинов.  На  сегодняш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 это самая нужная ему сла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лица вывела на городскую площадь, там  все  еще  кипел  бой.  Групп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чан упорно защищала  ворота  огромного  терема.  Впереди  дрались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ганта, закованные по западному обычаю в броню. От их ударов  разби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ы, а мечи ломались как хворостины. Оба  ревели  как  разъяренные  бы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ирались налитыми кровью глазами. Новгородцы пятились,  пытались  дос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копь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щутил, как сердце снова начало стучать чаще. Горячая  кро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а в голову. Вот они, сыновья благородных кровей, потомки самого бо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в Одина! А их отец  Рогволод  сейчас  уже  в  тереме,  спешно  готов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рону,  с  любовью  и   гордостью   посматривает   в   окно   на  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оев-сынов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учников сюда! -- велел он страшным голосом.-- Добить их  стрел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виней! Я не хочу больше терять 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тники отступили, вперед  выдвинулись  умельцы  с  луками  в  рук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альд и Турольд закрылись щитами, но не попятились, как и не бросилис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руженных только луками людей. Отец велел им  защищать  ворота  в  отч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, они и будут защищать, даже если против них пойдет весь мир  вмест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лким новгородским сброд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ышался змеиный посвист стрел, звонкие хлопки  тетивы  по  кожа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вицам. Стрелы били точно  и  сильно,  но  доспехи  сыновьям  Рогвол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вали на совесть.  Обломки  стрел  усеяли  площадь,  прежде  чем  Туроль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рикнул, выругался, а рука со щитом  пошла  вниз.  Одна  стрела  все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ыскала зазор в сочленении! Алая кровь выступила через  зазоры,  усеи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лями землю вокруг. Теперь и другие стрелы  как  злые  пчелы  зажужж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 находить щели. Турольд вскоре стал похож на ежа, выпрямился во в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т и внезапно упал навзнич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новгородцев раздались крики. В Роальда  полетели  боевые  гир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ы. Оглушенный, он опустился на колени, а тут орущая толпа навали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яла, опрокинула, потеснила остальных, ворвалась во  двор  терема.  Са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вкие уже сдирали доспехи с павших сыновей князя, дрались за них, пле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в друга, хватались за но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дняя  яростная  схватка  закипела  на  высоком  резном  крыльц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ы, воодушевленные победой, старались забраться через окна --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езет в числе первых, тот нахапает княжьего добра больше,-- оттуда тык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ьями и остриями меч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рем Рогволода? -- крикну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одатый  воин  оглянулся,  лицо  окровавленное,  борода   слип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ил свиреп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о чей же? Княже, ты свой геройский подвиг уже свершил, сюд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зь! Боги могут осерчать на такое невежест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го злом голосе была суровая ласка. Он был их князем, которому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ли и сердца. Владимир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же мне воин! Даже за сыновей не мстит... На его ж глазах уби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вгородец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у него дочка. Наверняка он  сейчас  нож  у  ее  горла  держи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, значит, не досталась победителю. Они, свеи, горды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двор вбежали воины с факелами в руках. По дороге добивали ранены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еслись чьи-то конники. Двое с факелами метнулись к крыль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Терем  не  жечь,--   приказал   Владимир.--   Теперь   это   наш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ски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видев князя, воины  было  возобновили  натиск.  Владимир  закрич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л отойти. Наступила затишье, только по всей улице слышались  отчая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и,  трещали  двери.  Рассвирепевшие  новгородцы  вламывались  в  дом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ли жителей, спешно граб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есан,-- велел Владимир,-- у тебя голос  как  у  ромейского  бы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течкой. Кликни Рогволода, хочу слово молв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ушаю, кня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устил  коня  к  самому  крыльцу,  в  дверях  стояли   измуч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тники, их доспехи погнулись и были покрыты  кровью.  Кресан  прист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и ко рту, загремел во всю моч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огволод, бывший князь Полоцка!  Тебя  кличет  на  разговор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. Выдь на крыльцо... А вы отойдите от терема, дайте князю  яви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всей своей кра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 отхлынули  еще  дальше,  остановились  почти  у   забо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ольно долго в тереме было тихо. Владимир  терял  терпение,  хотел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ть людей на приступ, но защитники терема расступились,  вышел  рос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 в княжеской одежде поверх дорогих доспехов. Он  был  тяжелый,  скво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кую прорезь заборола блестели яростные голубые глаза.  В  рыжей  бород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еером ложилась на грудь, блестели серебристые волосы. В его руке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вой топор на длинной рукоя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Рогволод,-- произнес он густым сильным голосом, в  котором  бо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больше, чем силы.-- Кто хотел говорить со мн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прыгнул с коня, отшвырнул меч и выхватил у Тавра его топ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,-- сказал он звонко и свирепо.-- Я -- князь  Владимир!  Ты  з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, вот я и пришел. Я -- сын рабыни! Что скажешь тепе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повернулись ко мне  спиной,--  хрипло  сказал  Рогволод,--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, ты одолел стену, как делали в старину герои...  и  то  немногие.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л моих сыновей... Но ты еще не взял меня, как не взял и мою доч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, о чем ты говоришь,-- сказал Владимир напряженно.-- 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предлагаю тебе спасти себя и дочь. Да, твоя  жизнь  для  тебя  мало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, но жизнь дочер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ль стояла в глазах старого викин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готов к поединк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гда. Но с кем? Я не вижу равных среди лапотн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глянулся на новгородцев, что  сразу  возроптали,  загрем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м. Сказал 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лапотное уже с легкостью взяло твой город. А я умею не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стенам карабкаться как ошалелый кот. Но ты все же  можешь  убить  ме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я душа возрадуется. Но и это не все! Клянусь всеми богами, чистым неб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... тем святым, что  осталось  в  Царьграде,  ты  и  твоя  дочь  получи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боду, если сразишь меня в поединке. Свободу и свободный проезд в  люб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у, куда захоче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гволод  качнулся  как  от  удара.  Каменное  лицо  дрогнуло.  Бол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ие, дикая надежда так ясно проявились на лице  сурового  князя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Владимира дрогнуло. Нет, напомнил он себе яростно. Не забывать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 высокородные изгалялись, как вытирали о него ног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сан и Панас раздвигали круг для  поединка.  Из  терема  высуну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, но никто не метал стрелы. Наступило священное перемирие.  Когд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гу сходятся сильнейшие  бойцы,  все  боги  свешивают  головы  с  небе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ят, радуются, переживают за того или другого, стараются помоч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гволод медленно сошел с крыльца. Под  широкими  пластинами  доспе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скло блестела миланская кольчуга. Широкие  плечи  были  как  глыбы,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  и  грузноват,  руки  толстые,  сильные,  но  короче,  чем  у  не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а... Силен, очень силен князь Полоцка. И в поединках  искусен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ногие викинг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Благодарствую,  князь,--  сказал  Рогволод,  он  впервые   наз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а князем.-- Ты сразил моих сыновей... мой  род  пресекся.  Но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бой благодарств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тоит,-- возразил Владимир.-- За это благодарить не стоит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гволод опустил забороло и  шагнул  вперед.  Его  топор  взмет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заученно подставил щит, но Рогволод нанес коварный  удар  вниз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искось, стремясь поразить концом длинного лезвия колени врага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же заученно, словно уже год ждал именно этот удар,  опустил  щит  ч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же. Железо со скрежетом скользнуло по железу, топор Владимира блесну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е. Рогволод тоже подставил щит и одновременно  отпрыгнул.  Ибо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ский князь воин умелый, а похоже на то, то его топор лишь  с  ви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целен в голову, а рубанет по правой ключиц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ошлись, закружили друг вокруг друга, меряя друг друга ненавидящ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ами. Оба прошли воинскую науку хорошо, ни ошибок, ни легкой побед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. Зато любая  крохотная  промашка  приведет  кого-то  к  победе..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у-то оборвет жиз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чал наносить частые удары, стремясь измотать могучего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немолодого противника. Бил из разных положений, Рогволода надо дер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остоянном напряжении, успевал даже отдохнуть  в  какие-то  моменты,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репой  радостью  слышал  в  тяжелом  дыхании  полоцкого   князя   хрип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нанного зверя. Старый викинг  уже  не  пытается  поразить  врага,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роняется, но старается  найти  хоть  щелочку  в  обороне  новгород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ы,  завороженные  боем,  смыкались  вокруг  схватки  все  тесне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, спохватываясь, начинали оттеснять,  расширяли  круг,  но  ча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 застывали, завороженные сами, постигая таинство жестокого  поедин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мертном бою сошлись искусные бойцы, намного искуснее их сами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гволод стоял, расставив ноги, отражал удары. Владимир кружил вок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ика, успевал бросить взгляды поверх головы Рогволода. Он видел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вр с его людьми незаметно поднялся на крыльцо, скользнул внутрь  терем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вроде бы послышался лязг железа, но тут же оборв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тоянный звон стоял и во дворе. Наконец окованный  полосами  була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 Рогволода покрылся вмятинами, треснул. Владимир нанес прицельный  уд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щиту. В руке полоцкого князя остался обломок, а щит со звоном  запрыг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каменным плит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гволод с рычанием отбросил рукоять, ухватил  топор  обеими  ру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ы подались  назад  уже  сами,  натиск  полоцкого  князя  был  страше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с трудом сдерживал напор, даже отступил на два шага, потом еще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 и еще. Наконец-то викинг поступил правильно,  успел  он  подумать.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ом уже изнемогал, а сейчас схватка стала почти равно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акрывался щитом, все время выставляя топор, словно готовя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ткому удару. Рогволод должен остерегаться, это  держит  в  напряжен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атывает. Щит грохотал от ударов, голова гудела. Глаза неотрывно след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князем. У того в груди гудело, словно в трубе в ветреную ночь,  нако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, улучив момент, поднял забрало, чтобы хватить ртом воздуха, и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дрогнулся, увидев красное измученное лицо и налитые кровью глаза. Бор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смялась и потемнела от п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ил все слабее, сам шатался от  своих  богатырских  замахов.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, вовсе неудачный, Владимир не стал отбивать щитом, просто отклони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звие просвистело мимо, звонко отозвались на удар каменные пли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правляйся в свою Валгаллу! -- крикнул Владимир.--  Но  берег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бо я могу найти тебя и т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шно блеснуло на солнце железо.  Все  увидели  блестящую  дугу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скоростью новгородский князь обрушил топор на рогатый шлем. Желез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лупа раскололась как гнилой орех. Лезвие вошло в голову князя по са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у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ыпустил топорище и отступил на  шаг.  Рогволод  еще  стоя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 пытались удержать мертвое тело, а за его спиной Кресан  кивнул  св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ам, те отступили и приготовили оружие к схватке.  Люди  Рогвол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муро переглянулись, начали безрадостно  бросать  свое  оружие  на  земл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иков отвели к забору и усадили двумя ряд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ереме слышались  крики,  большей  частью  --  женские.  Грохота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нела посуда, трещала мебел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коре на площадь перед теремом выволокли молодых  женщин,  девок.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срывали  платки,  что  везде  считалось  бесчестьем,  с  ходу  лап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ирали подо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рук дружинников отчаянно вырывалась стройная девушка  с  огром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ними, как озера, глазами на бледном лице. Ее золотые волосы на лбу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вачены ниткой крупного жемчуга, а  толстая  коса  падала  на  высо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 и свисала до пояса. Слезы бежали по ее мертвенно бледному ли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и есть Рогнеда? -- спросил Владимир у Тавра. Тот вышел след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ался, поднял кверху большой палец.  На  руке  была  кровь,  но  бояр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лил зубы, очень довольн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,-- ответил Тавр.-- Пыталась зарезаться... Не похож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ожидал большего,-- ответил Владимир сухо. Ненависть  жгла  душ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ытался вызвать к ней жалость и не м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,-- заверил Тавр.-- Самая красивая во всем Полоцком  княжеств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то и на Ру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заскрипел  зубами,  почудилось,  что  вот-вот  услышит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 далекий серебристый звон фанфар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ая-самая? Да что в ней? И задница чересчур  высока,  и  вымя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й коровы больш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гнеда, обливаясь слезами, безуспешно пыталась упасть на труп  от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альд и Турольд в лужах крови разбросали  руки  в  трех  шагах  от  от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 держали ее крепко, зло зыркали по сторонам. Тавр молодец, сум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вать ее из-под ножа.  Явно  же  Рогволод  оставил  с  нею  людей,  да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езали в случае ч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швырнул топор, где на лезвии прилипли седые пряди ее от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был хриплым от ненави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гордая княжна? Готова разуть сына рабы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бей меня! -- вскрикнула она в слезах.--  Убей  меня,  зверь!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л отца и братье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ощадь была завалена трупами. Вдали над  крышами  поднимался  чер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м, в проеме ворот билась лошадь  с  распоротым  животом.  На  ступень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ца лежали бездыханными двое дружинников, что пришли с ним из дале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ло засмеялся. Ярость душила так, что стало трудно дыш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асивой смерти жаждешь! Героиня северных саг! Не будет тебе... Э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 там! Этих  девок  вам  на  потеху!  А  гордая  княжна  пожнет  т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ея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закричала, увидев перед собой его белое безумное лицо. Он  шаг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ней, рванул за ворот. Нежная ткань затрещала и осталась  в  его  кулак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задохнулась от ужаса, а когда свежий воздух пахнул ей  на  грудь,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руг увидела, что новгородец разорвал ее платье до пояса! Она  ухват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ими руками за лоскутья, пытаясь закрыться от  похотливых  взглядов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но ударил ее по руке.  Разорванное  платье  соскользнуло  с  ее  уз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ичьих пл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ужасе, видя,  что  рушится  мир,  она  с  плачем  пыталась  закр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аженную грудь обеими ладонями. Новгородец зло сжал кисти ее тонких  ру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медленно развел в стороны. Она попыталась укусить его за руку, но  он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силой ударил ее по лицу, что она упала, больно ударилась о  кам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иты площа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гнулся, ухватил за  косу  и  намотал  на  руку.  Его  голос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рывающимся от ненави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? Что скажешь, благородная гади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ыталась вывернуться.  Он  ударил  ее  снова,  его  сильные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ывали с нее одежду.  Она  слышала  гогот  собравшихся  мужчин,  пыт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биваться, царапалась, кусалась. Он ударил ее еще, грубо перевернул лиц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з. Она разбила губы о камень, уже и так залитый кровью ее  отца.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тело пронзила острая боль, новгородский раб что-то выкрикнул,  в  отв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ремели мужские голоса, похабные и стыдные.  Он  мял  ее  и  терзал,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ое тело трещало под его грубыми, рвущими ее плоть пальц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том тяжесть вроде бы ушла, но истерзанное тело застыло от боли,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лась  шевельнуться.  Мимо  процокали  конские  копыта.  Мужские  голо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авались то ближе, то удаля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нце уже садилось, когда она зашевелилась,  пыталась  сесть. 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ала быстрые шаги, ее подхватили  участливые  руки.  Это  была  се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ка Ганка.  Платье  ее  было  тоже  изорвано,  губы  искусаны,  на  т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елись синяки и кровоподтеки. В глазах стояли слез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лая княжна, что эти звери с тобой сдела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гнеда  с  усилием  повернула  голову.  Она  сидела,  поддерживаем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нкой, в теплой луже крови. Та уже потемнела, свернулась в комочки. Ря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жал труп отца, а с другой стороны  --  разрубленные  тела  братьев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ла их с трудом. Доспехи и одежду сняли, и прекрасные  тела  разруби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мясь, топорами, будто туши лесных каба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на! Нас, твоих девок, бесчестили прямо на площад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... тоже...-- прошептала Рогне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я только князь, а нас  скопом!  Березана  противилась,  так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кнули копьем, а потом уже мертвую испакостили... Звери, хуже звер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расплакалась, обнимая и  расплетая  тяжелую,  набухшую  от  кров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у. Рогнеда сидела недвижимо. Во всем теле была  боль,  но  еще  больш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 терзала внутренности. Теперь она знала, что такое ненависть.  Сего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зали не только ее тело. Втоптали в  грязь  девичью  честь,  имя  гор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ской дочери. А что такое потеря богатого княжества в сравнени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улице темнело, только зарево  уже  трех  пожаров  озаряло  неб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ало на улицу зловещие багровые сполохи. Донесся треск горящего дерев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еще  доносились  отчаянные  предсмертные  крики.  Кого-то  насилов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ли,  грабили.   Убитым   вспарывали   животы,   искали   проглоч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гоценности.  В  богатых  домах  убивали  всех,  даже  детей,  ры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овавленных внутренностя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гнеда остановилась, давая глазам  привыкнуть  к  полутьме  комнат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ильник трепетным огоньком озарял лишь один  угол.  За  столом  высо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а склонился над развернутой картой из телячьей кожи. На едва слыш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к двери он мгновенно поднял голову. На нее взглянуло  незнакомое  лицо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редоточенное, в  глубокой  задумчивости,  с  запавшими  глазами.  Чи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итая голова блестела, как и серьга в ухе, черный клок волос  как  зме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сал с макушки до ше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овек в упор смотрел на нее,  словно  не  узнавая,  наконец  скво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ой облик проступили черты хищника, который  убил  ее  отца  и  брать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оганил ее тело и душу. Ей показалось, что даже  глаза  у  него  зажг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гровыми огоньками, как угли, с которых ветром сдуло пеп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,-- сказал он, в голосе новгородца вместе с ненавистью,  все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толенной, росло торжество,-- ну-ну, иди сю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мертво смотрела в его смеющееся ли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и воины пропустили мен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же? -- удивился он.-- Все знают, что ты придешь разуть мен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есь твой город зна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задохнулась  от  унижения.  Казалось  бы,   уже   все   выжже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оверкано, загажено, но он нашел как сделать еще больн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это тебе сказал? -- спросила она ти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ьи бог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помогают свои, мне свои. Теперь уже видно, чьи силь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ближаясь, она увидела на столе выделанную телячью кожу,  где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ки, озера, леса, болота, град Полоцк. Она  часто  видела  эту  карту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е ее отца. Он долго обсуждал с воеводами как лучше  обустроить  зем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тить, где проложить мосты, загатить болота, а где пустить паром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боги в самом деле сказали, что я приду разу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з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и боги... лгу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молниеносно выхватила узкий кинжал. Тускло блеснуло  лезвие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а точно и сильно прямо в сердц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...но рука остановилась на полпути.  Сильные  пальцы  сжали  запясть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волчьим капканом. Он держал ее  крепко,  смотрел  насмешливо.  Г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ривились в злой и презрительной гримас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и не лгут. Они сказали, что ты захочешь отомстить. Я лишь дол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понять, как. Яд, удар нанятого  вора,  удавка...  Все  недостойно,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а придти сама. Еще от двери я видел где ты прятала нож! А  теперь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решь, и даже твои люди отвернутся от 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вернул ей руку, она вскрикнула от  боли.  Кинжал  упал  на  по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пинком отправил его под ст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могу не сказать, что пыталась тебя убить,-- прошепта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м лучше. Выходит, я заставил гордую Рогнедь солгать, как прост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ын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ькие слезы закипели в ее голубых глаза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.. я скажу, что пыталась тебя уб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явился неслышно тихий человек, забрал  кинжал  и  так  же  неслы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мрешь на рассвете,-- сказал он, глядя ей в глаза.-- Умрешь не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на, а как тать и головница. Но сперва по  праву  войны  я  отдам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ам на потех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езы бежали по ее мертвенно  бледному  лицу.  Владимир  раздвину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кой усмешке г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в десятке  Дубоголова  есть  такой  страшила...  Бр-р-р!  А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ника в отряде какие-то больные, покрытые коростой и язвами... К ним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  баба  ни  за  какие  деньги...  тебе  обрадуются,  уж  они-то 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пившуюся похоть утоля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ошептала, глотая слез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... Зачем ты мне все это говор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новгородского князя был тяжелым и острым, как его меч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разуешь меня. Ты разуешь меня как  самая  последняя  челядниц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луга челядницы. Ты разуешь меня и поцелуешь мои сапоги! В этом случа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умрешь на рассвете как княжна. И будешь похоронена с отцом и брать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гнеда часто дышала, высокая грудь ее часто вздымалась. Щеки  на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зоветь, покрылись внезапным румянцем. Даже  кровоподтек  на  лице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ылся под густой краской, залившей лицо. Затем кровь отхлынула,  остав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ельную бледность. Княжна походила на оживший труп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чень медленно опустила  перед  ним  на  колени.  От  его  сапог  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ятный запах. Ее руки потянулись к его ногам. Владимир  сел  на  ло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на покорно склоненный затылок, на золотую косу, что покорно  лег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дрожащие пальцы коснулись  его  сапог.  Запах  стал  сильнее,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поняла, что новгородец, рассчитав все наперед,  нарочито  проше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навоз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рассвете Тавр осторожно заглянул в покои  Рогволода.  Новгород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мог еще спать, небо только заалело, солнышко еще не вылезло из нор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его удивлению Владимир сидел за столом, перед ним была расстелена все 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кар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лавки свесилась до пола его рубашка, сапоги стояли рядом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сывал волосатую грудь, что-то бурчал  под  нос.  Рядом  с  ним  стоя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ая чашка с горячей кавой, на  краю  стола  желтел  ломоть  пшенич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е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 бросил  быстрый  взгляд  на  ложе.  Там  под  цветным   одеял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чилась  маленькая  фигурка.  Золотые  волосы  полоцкой   княжны 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ущены, разметались по подушке, закрывали ее ли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вернул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ружина еще гуля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всегда в таких случа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Довольно,--  велел  он  жестко.--  Старые  обычаи  надо   лом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шились вчера день и эту ночь -- хватит. Теперь это город  наш,  зо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не гоже. Головников карать на горло. Хоть чужих, хоть сво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мотрел пыт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, получи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получилось. С Рогволодом покончено, род его поганый уничтоже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теперь наша земля,  наши  люди.  Никакого  Полоцкого  княжества!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исимого от Руси. Теперь это часть Руси.  Я  здесь  оставлю  наместни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ю искоренять даже дух независимости, а всяких крикунов карать сразу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е! Без су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уто берешь, кня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р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арые обычаи надо ломать. Мне легче! Я  повидал  мир,  где  жив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а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ложе зашевелилась бледная девушка. У Тавра  защемило  сердце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сказочно прекрасна: золотые распущенные  волосы,  что  закрывают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же, огромные голубые глаза, нежное лицо... Жестокое сердце у князя,  в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няки от его немилосердных ру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ерехватил его взгляд, усмех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танется здесь,-- сказал он небрежно.-- Не как княжна полоцкая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одна из моих наложниц. Нет, пусть даже как жена. Если понесет  с  э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и, она уж постаралась, ха-ха... то ребенок будет высокорожденным, н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ер мне. А ты собирай малую дружину! После обеда в пу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вышел, с изумлением  и,  как  Рогнеде  показалось,  с  укориз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ив ее  взглядом.  Владимир  быстро  оделся,  обулся  сам,  подпояс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м поясом, с бренчащими кольцами для короткого меча и нож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гнеда не сводила с него глаз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решил оставить меня ж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чему нет? Я уже свел с тобой счеты. Ты расплатилась с лих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... я сама не хочу жить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жал плеч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то не неволит. Но, как не злобись на меня, скажи, что  был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как бывает всегда на войне? Да и братьев я твоих убил не подло  из-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ла, а в сражении. Даже отца твоего сразил в честном поединке,  хотя  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не рисковать. Город уже пал... Но ты не можешь этого понять, потому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не твой отец и твои  братья  насиловали  других,  убивали  и  жгли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ли их сами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апряженно смотрела на то, как он собирает карты ее отца,  пря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ларец. В чем-то лжет, но в чем,  понять  не  могла.  Новгородец  слиш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тлив, хитер, ковар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тебя была какая-то цель,-- произнесла она медл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Цель есть у каждого достойного  человека.  Остальные...  оста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уют своим желаниям. Я -- сын рабыни! Я  начинаю  находить  в  это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ор, а... повод для похвальбы. Я сокрушил и поверг тех, кому от рожд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дано все: имя, власть,  богатство,  могущество,  поддержка  таких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х и богатых. Выходит, я сильнее. Знатность рода дают пращуры, 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люди, только жившие встарь, а силу да сметку дает Сварог сейчас! Но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них может дать больше? А с небес мы все одинаковы. Князь и распослед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 все одно ма-а-а-ахонькие букашки для Сварог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молчала. Пыталась найти брешь в его  складной  речи.  А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ерпеливо выглянул в ок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и сенные  девки  разбежались...  Ничо,  соберутся.  Сиди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старому. Я насытил сердце местью. Насытил и... еще одну истину  пости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 для богов ни знатных, ни убогих. А любят они тех, кто трудится.  А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здных и ленивых отвертают лик! Хоть от богатых, хоть от бед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окном хрипло и требовательно прозвучал боевой рог.  Заржали  ко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-то длинно и витиевато выруг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обернулся  к  Рогнеде.  Лик  его  снова   стал   хищным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ователь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богов нет знатных или  незнатных,  запомни!  Мы  все  --  де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арога. Дети солнечной пор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без сил опустилась на ложе, слишком измученная, чтобы  возраж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этом сыне рабыни слишком много мощи... Впрочем, почему  все  время  "сы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ыни" да "сын рабыни"? Он ведь сын грозного Святослава,  благородней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рыцарей, который, собираясь в поход, всегда посылал гонцов в ту  стра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предупреждением:  "Хочу  идти  на   Вы!",   лучшего   из   полководц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ромившего дотоле непобедимый Хазарский каганат! Он потомок  Рюрик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-- прямой потомок Алариха, взявшего и сокрушившего дотоле  непобеди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м. Аларих же ведет свой род прямо от Тора, грозного бога войны... А  Т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старший сын Одина, бога богов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доложил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ряги идут к  Киеву  широко,  перехватывают  всякого,  кто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упредить Киев. Лазутчики говорят, что войско Ярополка уже выступил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ужто проклятый дозна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яд 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что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рее всего, узнал наконец,  что  ты  вместо  жмуди  двину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цк. Спешит взять под защиту. Там  же  его  будущий  тесть  и  Рогне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кая нареченна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уп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гадал, девка была сладкая. Но  как  же  он  надеется  получ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гнеду? Он же христианин, а им вера не велит иметь больше одной  жены!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м надо ходить тай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княже, когда дело касается баб, то мы все -- языч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пусть спешит.  Думает,  я  еще  кидаюсь  на  высокие  ст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цка аки пес на забор! Соединись он с Рогволодом, нам бы и  счасть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гло... Скачи к варягам, вели остановиться. Пусть отдыхают, точат меч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 надо перехватить Ярополка в удобном для нас месте. И -- внезап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зутчики у тебя, ты и выбирай. Но я проверю сам.  И  с  воевод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оветую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унесся, быстрый  и  неутомимый.  Владимир  тронул  коня,  пус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ом. Если Ярополк спешит к Рогволоду, то с ним лишь хорошо вооруженны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ученные войска, а всякие охочие люди  остались  в  Киеве  и  селах. 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янутся защищать стольный град,  буде  понадобится.  С  Ярополком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е  войско  киян  да  еще  печенежская  орда.  Та  не  упустит   случ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ивиться, раз уж Ярополк заключил с ними вечный  мир,  пожаловал  зем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и напросятся в помощь, только бы  пограбить,  пожечь  города  да  се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сти оттуда женщин и детей, продать в дальних страна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авда, он тоже ведет иноземцев.  Свеи  --  могучие  свирепые  вои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утся яро, зато невольников не берут, земли и города не просят. Им ну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злато, а его получат с  киевских  бояр  и  старейшин.  Печенеги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шее зло. Об этом  надо  кричать  на  всех  перекрестках,  размалевы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сти и беды с их приход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емень,-- подозвал  он  доверенного  гридня,--  ты  с  печенег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лся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сился над князем как закованная в железо  башня.  Голос  шел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 как из огромного дупла. Он был даже крупнее Звенька, своего млад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а, который привел и взял клятву положить жизнь за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 пьянке или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якое быва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бери людей с бойкими языками. Пусть скачут  впереди  с  вест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печенеги уже пришли взять в полон всю русскую землю!  Старых  и  мал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 с больными и слабыми посекут на месте, а женщин  и  красивых  дет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х  продадут  в  жаркие  заморские  страны,   откуда   еще   никто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ращал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гады проклятые! -- вырвалось у Кремня. Лицо угрожающе нал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, глаза враз выкатились как у разъяренного бы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Сведения  надежные,--  добавил  Владимир.--  Сегодня  получил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зутчиков. Пусть люди бегут из сел, прячутся по лесам.  Ярополк  защи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не сможет. Он поклялся их жизнями расплатиться с печенег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поднял  коня  на  дыбы,  круто  развернул,  ударил  плетью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ч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вух собак одним камнем,-- пробормотал Владимир,-- или двух зайц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й стрелой... И благодетелями себя покажем,  и  Ярополку  ополчени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дим собрать. Теперь бы только что-то придумать, чтобы справиться  с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м войском... и легконогой печенежской ордо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рту стало  сухо.  Все  равно  войско  Ярополка  намного  больш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ее! Дружина одного только Киева, самого сильного  и  богатого  гра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ечет его  лапотников.  Там  все  в  седлах  родились,  с  конца  коп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ормлены, живут под звон мечей  и  умирают  в  боевой  славе.  Куд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ам, где отродясь своей дружины не было! Только Рюрик,  да  и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оре перебрался в Киев со всем войском. Не  обучены  новгородцы  рат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меслу, а храбрость да лихость немногого  стоят  перед  умением.  Десят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ов размечут  сотню  самых  отчаянных  храбрецов,  даже  если  т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ружить с головы до ног. А на самом деле  половина  новгородцев  иде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тняных рубахах вместо доспехов, с топорами да рогатинам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от день, когда Владимир вскочил на стену  Полоцка,  сотни  ляш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ов взбирались на стены Перемышля, рубя и сбрасывая со стен  защитни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. Польский князь Мешко I, узнав о  распре  в  стране  русов,  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 туда войска. Перемышль был взят  и  сожжен,  жители  истреблены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 войска быстро прошли к Червеню, взяли  в  двухнедельном  непрерыв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турме.  Затем  пришел  роковой  час  и  другим  червенским  городам.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ивали ворота и стены, где брали  подкопами,  где  прямым  штурмом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ой осадой, но города, предоставленные  себе,  не  получая  помощи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ли продержаться дол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с юга земли Киевской Руси, недавно раздвинутые мечами Олега, Игор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а, снова быстро и опасно сокращались под натиском кочевых плем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ско Ярополка варяги перехватили и  дали  бой,  но  Ярополк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, что попал в засаду. Неся большие потери, он прорвался  сквозь  ря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серков, кинулся к Киеву. Пешие варяги  не  могли  угнаться  за  ко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ами. Раненых добили,  доспехи  сняли,  радуясь  хорошему  оружи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нулись на Кие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, загоняя коня, ворвался через городские ворота и сразу  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вить в самом узком месте Днепра сотни лодий, бросить  якоря,  связ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евками, а сверху  наложить  прочный  настил.  Там  образовался  засло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городивший дорогу плывущим войскам  Владимира.  По  доскам  дружин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 Ярополка с легкостью переходили с берега  на  берег,  чего  не  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шая рать тем временем добралась по берегу до места,  где  их  жд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ждущая отмщенья рать Ярополка. Силы были примерно  равны,  разве  что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полка воины были вооружены намного лучше, в то время как у  новгородц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кроме мечей и топоров даже  рогатины,  палки  с  привязанными  к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ями, дубины, палицы. А из  доспехов  у  большинства  новгородцев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рваные рубах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зутчики донесли, что всего  в  двух  верстах  ждет  сигнала  войс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егов. Их по зову Ярополка пришло великое множество. Они не помещ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оврагах, балках, где должны были  таиться,  прятались  также  за  га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щами. По словам  лазутчиков  печенеги  взяли  с  собой  несколько  воз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евок, чтобы связывать новгородцев и гнать в далекие восточные страны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а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е рати выстраивались долго и бестолково. Впереди встали дружинн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ы  сомкнули  и  умело   ощетинились   длинными   копьями.   Щиты 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назначены для пешего боя, все почти в рост человека. Дружина за та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ами становилась неуязвимой для конного войска. Но у новгородцев конни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ыло, ее бы просто не провели через непроходимые ле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метил эту первую ошибку воевод  Ярополка.  Прием, 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осил успех даже при атаках тяжелой  ромейской  конницы,  был  зряшн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а, и пешей рати новгородцев все равно непросто сшибиться с кия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ать коня,-- веле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-- спросил Войдан подозр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князь или не княз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ты князь, а я -- воевода этого войска. А ты в моем войск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вольно усмехнулся.  Войдан  напирает,  что  если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ет и о ромеях, Германии, червленских городах, то он думает  только  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й битве, уже потому лучше в ней разбир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вмешиваюсь,-- объяснил он,--  я  хотел  бы  вызвать  киян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един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ехнулся,-- ответил Войдан твердо.-- Тебе не  всегда  будет  вез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как под Полоц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ятослав не всех героев сгубил  в  Болгарии.  Уцелевшие  стоят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пол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рипнул з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поднять дух нашенских лапотник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, если тебя убьют, то нас всех ждет пет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ерьезно посмотрел в озабоченные глаза Войда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оюсь погибнуть еще больше, чем ты... чем любой из этого вши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! Ты даже не представляешь,  как  много  я  теряю.  Но  если  м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играем этот бой, петля нас ждет наверня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был мрачнее грозовой туч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все время ходим по лезвию меча. Это Ярополк  может  проигры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и, но он остается великим князем. А нам любой проигранный бой -- гибел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каждый бой -- последний и решающи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ледний и решающий,-- прошепта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устил  коня  вперед,  привычно  пробежал  кончиками  пальцев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ям мечей, поерзал в седле, проверяя крепость ремней, подпруг.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е медленно просыпалась звериная сила берсерка, но,  странное  дело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 ее держать в узде, и озверевшим телом в любой схватке управлял  моз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да не докатывалась красная пелена яр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му пришлось трижды проскакать взад-вперед перед рядами киян, вызы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единщика. Его узнали, в киевском войске началось волнение,  галдели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си, коих гонят на базар, тыкали в его сторону пальц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не понимает, подумал он зло. Да, в передних рядах стоят луч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лучших, а это остатки дружин Святослава. Но эти дуболомы  ценят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ецкий удар, отвагу и воинское умение. Приходится  подставлять  голо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меч одного из богатырей Святослава, а ныне Ярополка, чтобы  вызвать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чуточку теп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-- вскричал он страшным голосом.-- Слава Святослав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несся галопом вдоль линии щитов и настороженных  глаз,  держ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ко на расстоянии полета стрелы,  вскинул  меч  и  снова  вскрикну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а Святославу и его воям! Сын Святослава  ищет  смельчака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ет чести и слав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другом холме, что  поднимался  за  плотными  рядами  киян,  сто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мурые воеводы. Волчий Хвост со злостью ударил кулаком себя в бо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ший его забери! Он называет себя сыном Святосла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торой ответил со странными нотками в голос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.. но я бы сказал,  что  это  сам  Святослав.  Как  сидит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чет, как конем прав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чий Хвост сказал свиреп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то тогда Ярополк, если сын Святослава -- этот? Байстрюк?  О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ер этот бастард, ох и пронырлив... Я даже не знал, что настольк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видели, как раздвигая ряды киян выехал огромный,  как  стороже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шня, всадник на черном жеребце. Всадник блестел железом от кончика шле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тяжелых стремян. В левой руке он держал длинное копье, на  локте  ле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сел круглый щит. Конь под ним двигался лениво, уверенно, привыкший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упаются как перед седоком, так и перед ним, огромным и  тяжелым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вгородец поднял коня на дыбки, заставил его попятиться  на  задни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ая место супротивнику, а заодно показывая умение управляться с лошад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заставил ее пройти назад не меньше сотни шагов, прежде чем  опусти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четыре, и даже из стана киян донеслись восторженные выкр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вгородец помахал им рукой, что  вызвало  новую  волну  криков.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тствовали,  и  на  холме  воеводы   Ярополка   хмуро   перегляну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ский князь отвагой и  ловкостью  начинает  завоевывать  сердца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жели еще каким-то образом и сшибет с коня поединщика кия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Зато  можем  разом  кончить  эту  смуту,--  сказал  Волчий  Хвос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двоха там нет? Ты ж  говорил,  этот  за  щепку  зарежет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рщи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чий Хвост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вгородец хитер. Но здесь все на виду, хитрить не будет. Сшиб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честном бою. Отваги... и умения ему не заним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он в самом деле сын Святосла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и ты ему подвякиваешь,-- бросил Волчий Хвост с раздражением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Святослава все шло от сердца, у этого -- от ума. И великой хитрости!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римечай. Я уже с детства знал, раскус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единщики разом пустили  коней  навстречу  друг  другу.  Белый 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а несся красиво и весело, за плечами всадника трепетал  по  вет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ый плащ. Князь новгородский держался в  седле  прямой,  как  сосен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вал улыбаться своим и чужим,  и  лишь  с  середины  поля  пригнул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целил копь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противник скакал тяжелым галопом. За черным, как  ночь,  жеребц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яли в воздухе черные вороны: копыта  выбрасывали  комья  земли,  всад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лся темной скалой, из которой торчало длинное копье  с  блистающем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 наконечником. Вместе с конем они казались  единым  могучим  звер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и сквозь вековой лес проломится как кабан через сочную тра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сшиблись со звоном и грохотом. Желтое облако пыли и  комья  зем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долго скрыли их, а когда  ветер  унес  пыль,  со  стороны  новгородц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ался крик восторга, а кияне  молчали.  Всадник  на  белом  коне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ил коня попятиться, а черный качался в седле. Обломки  копья  л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земле, щит бессильно болтался на ру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видели, что новгородец что-то сказал противнику, указал  на  ря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ян. Тот кое-как развернул коня, поехал, все еще хватаясь за луку  сед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сегда было позо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чий Хвост процедил со зл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его отпустил! Предложил взять другое копье... Лучше бы уби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что? -- испугался другой.-- Это же наш сильнейший поединщик!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ять самого Переспела, тиуна Яропол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и хорошо. А так этот байстрюк показал  великодушие!  Послуша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ору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рядах киян, что уже разобрались что к  чему,  нарастали  крики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м долетели вопли: "Слава сыну Святослава!, Слава!", однажды  прокри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равицу даже Владимиру, сыну  Святослава.  А  в  рядах  новгородцев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койнее. То ли кровь у них была холоднее, то ли делали вид, что для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дело обыч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разы,-- процедил Волчий Хвост с бессильной ненавистью.-- Прямо 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паются от чванства, отсель зрю! Повезло ж лапотникам, что  у  них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ерехватил иронический взгляд воевод, стиснул кулаки в  бессиль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е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рядов киян услужливо подали черному всаднику новое копье,  но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чнул головой,  конь  пошел  вглубь  войска.  Там  наблюдалось  волне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рили, нарушив строй, наконец выехал другой всадник. Он  был  на  гне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ебце, поджаром и налитом силой, всадник выглядел сильным и быстрым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 над головой меч, прокричал что-то хрипло, пустил коня в галоп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вгородец  что-то  шепнул  коню  в  ухо,  тот  тряхнул  гривой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селило и киян, и новгородцев, бодро  помчались  навстречу.  Княз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ку  потащил  через  голову  меч,  вскинул  над  головой,   красивый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олезный жест, даже опасный для себя же, и лишь за три скока  от  мес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шибки подал его насквозь вниз, вздернул взамен щ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охот, лязг, дикое конское ржание. Кони  встали  на  дыбы,  и 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ый красавец жеребец как волк вцепился  зубами  в  шею  гнедого,  уда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ники копытами. Новгородец взмахнул мечом еще раз, и  киянин 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рокинулся навзничь вместе с конем. Слышно было, как ахнуло все  войс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киянин в последний миг сумел вывернуться  из-под  падающего  коня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о оземь, он быстро высвободил ногу из стремени, но тут  не  повез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шено лягающийся конь, стремясь поскорее вскочить, дико бил  копытами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стороны, один удар пришелся воину в бедро. Он  упал,  а  поднялся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о хром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пять новгродец подъехал, сказал что-то сочувствующе, сам поймал ко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двел к ушибленному. Тот подобрал отлетевший далеко меч, кое-как влез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о и понуро потащился к своим ряд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холме за спиной Волчьего Хвоста слышалось восхищенно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делает, негодяй, что дела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в батьку поше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шь, потеху воинскую ему подавай! Не добыча ему, видать по  все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жна, а удаль и слава... Даже коня и зброю не отобр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урни вы, хотелось крикнул Волчьему Хвосту. Если бы вы знали его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, этого змея подколодного, хитрого и холодного, у  которого  в  душе  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цовского огня и никогда не был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ужто еще вызовет? Тогда ему  несдобровать!  Кто-то  да  найд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лее... Да и устал, под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к бы в подтверждение его слов с поля  донесся  голос  новгород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кияне! Давайте еще одного, последнего! Меня обедать жду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ова среди киян был взрыв веселья. Десятники и сотники,  что  ран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али по рядам, утихомиривали, теперь тоже стояли раскрыв  рты, 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удалого воина с обожанием. Он был именно такой, о которых поют  кощю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каких любят рассказывать длинными зимними вечерами.  Молодой,  красив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ажный, веселый и добрый. Мог не только убить, но  хотя  бы  забрать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у победителя коней и оружие, но и  этого  не  сделал!  Ему  достато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шить сердце удалой схваткой, когда кровь кипит, сердце  поет,  а  душ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пещет от счасть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чий Хвост ощутил движение сзади. На коня садился отважный Аламбе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н печенежского хана Кури. Чуть раскосые глаза блестели  от  возбужде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углое лицо покрылось мелкими капельками п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что задумал? -- спросил Волчий Хвост стр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его очередь упасть  с  коня,  хватая  пригоршнями  землю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меялся Аламбек.-- Я знаю его лучше вас всех! Мы  играли  вместе,  ча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лись еще на деревянных мечах... Теперь я сшибу его и  тоже  отпущу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чинив вреда. Пусть и новгородцы видят, что мы -- воины, а не мужичь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я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амбек,-- сказал Волчий Хвост предостерегающе,-- он тебя убь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? -- засмеялся Аламбек.-- Который ему однажды жизнь сп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дарил коня пятками в бока, вихрем унесся  с  холма.  Огибая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, он так повернул коня, что тот  десяток  саженей  несся,  выбрасы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ыта в сторону и едва не царапая стременем по зем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ияне встретили нового поединщика вялыми возгласами. Аламбек  стис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ы, напрягся, изготовился к короткому и красивому бою. И так все  серд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отданы новгородцу, а тут еще вышел он, печенег, чьими руками  киев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я любят загребать жар, но их самих не любят и боятся... Надо побед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о и убед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увидев печенега, вернулся к своим рядам,  бросил  на  зем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. Ему подавали оружие, он выбирал, отбрасывал, а когда  наконец  пус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 вскачь на середину поля, у  Аламбека  дрогнуло  сердце.  Новгород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ехал с двумя мечами в обеих руках. Это даже были не мечи:  в  пра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е он держал односторонний меч со слегка скошенным концом,  на  Руси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вут  хазарскими,  а  в  левой  руке   недобро   поблескивала   настоящ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ежская сабля, разве что чуть длиннее. Расчет на то, что неуклюжий ме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а уступит легкой и быстрой сабле, провалился в самом нача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конец узнал всадника, крикнул с тревогой в голос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амбек, тебя не узнать! Что привело тебя сю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единок! -- воскликнул Аламбек.-- Попытай счастья еще и со мн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Владимира помрачнело. Конь под Аламбеком горячился и грыз уди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ил огненным глазом. Сам Аламбек улыбался чисто и отважно, искал чест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ы в глазах войска. Он был чист как рыбка в горном ручь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амбек,-- сказал Владимир негромко, чтобы  не  слышали  войска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 поверни коня. Если мы вступим в поединок, я должен буду тебя уб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амбек  удивленно  вскинул  брови.  На  юношеском   лице   появ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нимающее выраж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ейчас не воин,-- сказал Владимир, тяжело  ворочая  языком.--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ит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бьешься лишь за славу... а я -- за жизнь... Свою и  жизни  эт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потников, что пошли за мной. Цена слишком велика. Я  должен  делать  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должен, а не то, что хоче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амбек посерел лицом. Он не понял, но ощутил сердцем, что перед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не друг детства. И не человек, который слушается  зова  сердца.  А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родство, которое выказывает перед рядами воинов, своих и чужих, в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 лишь оружие, что прибавляет сил новгородцам и  с  каждым  мгнов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ссиливает кия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сказал Аламбек сдавленным  голосом,--  я  понял,  что  луч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ть коня... Как для себя, так и... вообще. Но я -- человек! Челове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не политик. А человека ведут по жизни честь, слава, любовь, но не под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ч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тащил саблю, их глаза встретились. И оба сказали взглядами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один покинет это поле жив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разъехались в стороны, поворотили разом коней и бросили  друг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. На холмах, откуда следили воеводы, и в обеих ратях затаили дыха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руких бойцов видывали не  часто,  гораздо  больше  ценился  богатыр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ах  да  молодецкий  удар.  Рассказывали  о   богатырях,   что   деру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хпудовыми булавами, хотя рассказчик понимал, что даже подросток  успе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жды ткнуть такого богатыря саблей, пока тот широко размахивается 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ой булавой, сам шатаясь от своих богатырских замах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здесь был печенег с легкой сабелькой, и свой русич с двумя меч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сть похожими на сабли. И дрались они уже без улыбок,  с  перекош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ми. Звон и лязг стояли по всему полю. Вскоре обломки щита брызнули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стороны, но, прежде чем печенег успел стряхнуть его с руки, новгород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стал на стременах, и каждый в обоих ратях задержал дых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шно блеснуло железо. Аламбек подпрыгнул в  седле,  свет  вспых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глазами. Он успел ощутить резкую боль, затем наступила черн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дал ему упасть на землю.  Чуткий  конь  остановился,  дрож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жая кровь залила седло. Владимир вскинул оба меча, вскрикнул  изо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дан!!! Перун!!! Узрите славу Святослава!!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оекратный крик страшно прокатился над полем.  Даже  новгородска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жские рати хранили благоговейное молчание. Воин с двумя окровавл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ами был похож на молодого бога войны. Он был страшен и прекрас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дхватил с земли  сраженного,  бросил  его  поперек  сед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ватил чужого коня за повод и вскачь вернулся к сво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холме, где следили за войсками воеводы Ярополка,  Волчий  Хвос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силии  сжимал  кулаки.  Воеводы  гомонили  оживленно,  всяк  хвалил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ргался подвигами новгородского князя. Теперь уже видно, кто из  тр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новей Святослава унаследовал неукротимый дух  отца,  отвагу  и  воинс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ь, кто великодушен и добр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, подумал Волчий Хвост люто. Попадетесь ему, он вам покажет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оту. А вслух ряв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чинать сеч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обнаженным мечом в руке понесся с холма, дал знак  сотникам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нули всю  рать  навстречу  новгородской.  Подумал  с  неохотой,  что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ного войска  дух  взыграл  после  побед  их  князя,  а  воинский  д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ваивает силы. У киян же к унынию  добавилось  еще  и  восхищение  удал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сына Святослава. Уже всяк знает о его рабской доле,  о  гонениях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знатных братьев, о трудной судьбе... Всяк  примеряет  к  себе,  с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ян днем с огнем не отыскать тех, кто не сочувствовал бы молодому  княз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пришел сюда всего лишь взять  свое...  А  это  значит,  что  еж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ый новгородец будет биться за двоих, то каждый  киянин  будет  др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хотя, вполсил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и надежды, подумал Волчий Хвост угрюмо, что народу в  киевс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е вдесятеро больш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ы застучали в бубны, хрипло и  протяжно  завыли,  горяча  кров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вые трубы. Их делали из деревьев, разбитых громом, потому  трубный  р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страшен, лют, грозен, в  нем  звучали  угрозы  и  обещание  смерти.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ого дрогнуло сердце, пошло стучать сильно и  часто,  а  горячая  кро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а тяжелой волной в го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учники с обеих сторон выпустили  тучи  стрел.  Потемнело,  когда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бным  свистом  пошли  рассекать  воздух  длинные  прутья   с   тяжел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чниками.  Они  падали  как  град,  звонко  и  страшно   стучали 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тавленным щитам. Иные находили щели, слышались сдавленные прокляти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ны. Кое-кто уже падал, через них переступали и шагали 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шлись чуть ближе, пращники метнули камни.  Снова  завыл  и  загу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. Камни  били  по  щитам  и  шлемах  гулко  и  звонко.  Когда 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ской и киевскими ратями осталось  не  больше  десятка  шагов,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ись друг на друга бегом, разжигая себя криками  и  руганью.  Удар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ьями, затем застучали о щиты  мечи,  топоры,  клевцы,  палицы,  булав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и в ход рогатины с обугленными для крепости рог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убы ревели, гнали вперед уже не  на  противника  --  на  врага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а, в которого нужно всаживать копье, рубить топором, вспарывать  жи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ом, топтать упавшего, добивать, пока тот не убил 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вгородская рать теснила киян, те  таяли  как  лед  в  теплой  вод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новгородцы дошли до холма.  Воевода  Волчий  Хвост  надел  шле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какал навстречу во главе отборной дружины. Ударили с такой  мощью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ы остановились, попятились, но дружинников было мало, а удаль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не сила. Новгородцы сперва остановились, затем начали медленно тесн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ян. Те  отступали,  оставляя  сотни  убитых  и  раненых,  отступали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ее. Еще чуть, отступление будет уже называться инач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чий Хвост ругался, гнал в бой, на  нем  уже  был  помят  шлем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нцирном доспехе сорвало две плашки, лицо  было  перекошено  яростью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нил уже двух коней, новгородцы наловчились подрезать  сухожилия,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или упавших топорами. Двое гридней держались рядом,  закрывали  воев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ами, даже своими тел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зор! -- ревел Волчий Хвост.-- Стыдоба! Их впятеро меньш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лапотники! -- вторили ему другие воеводы.-- Укрепимся дух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раздались ликующие крики. Со  стороны  новгородцев  в  сам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щу боя несся небольшой отряд на свежих конях. Впереди летел  с  подня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ом непобедимый молодой князь! Он  был  прекрасен  на  белом  коне  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тым мечом в оголенной по плечо руке. Старые воины киян  ахали,  всл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ворили, что это сам неистовый Святослав ведет северные войс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князем в  грохоте  копыт  мчались  его  воеводы  --  в  чешуйча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ах, блестящих шлемах, все как один с радостными лицами, смеющиеся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руках блистали мечи и топо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киевской рати прокатился стон. Теперь уже не только старые  во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едшие войну с хазарами, бои в Болгарии, но и земское войско увидел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а: на них мчался всегда молодой Святослав -- огненный, неистов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мящий веселой удалью и  бесшабашием.  В  нем  было  столько  красот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ой удали, что он выглядел бессмертным богом. С ним летит  Правда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бедим, с ним все бог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кияне дрогнули, подались назад, не отрывая от него  взоров.  Мно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али оружие и стремглав бежали вдоль берега, ныряли в лесную чащу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ыщутся тропинки, ведущие обратно к Кие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чий Хвост охрип от крика, но когда бежала и  старшая  дружина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 коня. Сражение было проиграно, проиграно позорно. Даже дружинн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али в лес, однако новгородцы их преследовать не ст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отца,-- заметил  на  бегу  один  из  старых  дружинников.--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рещал нам бить убегающи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ы, дурачье, еще бурча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кола видно по полету,-- согласился трет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отдышались, привели себя в порядок и пошли в  сторону  Киева.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йней мере хоть оружие не бросили, как земское войс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почему огромная печенежская орда так и простояла в бездействии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становил взмыленного коня на вершинке холма. Киев  был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ладони.  Огромный,  раскинувшийся  на  полмира,  огороженный   высо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нной стеной. Одних резных теремов в три-четыре поверха не счесть,  в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блещут крыши, а уж домов, хижин и  землянок  смердов  видимо-невидим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равьев и то на свете меньше. Как воевать с такой мощь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похолодело. Владимир ощутил тень смерти. Недавно покинул Ки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тот разросся еще больше, украсился. Здесь, среди этой мурашвы,  живу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е опытные в битвах военачальники, воеводы, тысяцкие. Они водили  пол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стены Царьграда,  победно  воевали  с  хазарами,  знают  все  воин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овки. Их не просто одолеть, даже будь силы рав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вр,-- позвал он.-- Среча тонко прядет, к тому ж у Несречи ост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ницы... Сейчас наши звезды еще светят нам, а к вечеру могут  покати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землю. Здесь сердце Руси, здесь мощь, на которую нам только лаять д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издали. Кончай баб таскать в шатер, дума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за нас,-- ответил Тавр с усмешкой.-- Полоцк мы взя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иев стоит десяти Полоцков. А боги помогают лишь тем, кто помощи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не просит. На богов надейся, но к берегу греб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 ударить с ходу, пока не опомнили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ень 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ж не сын Святослава,-- ответил Тавр, не обидевшись.-- Мне дур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 мож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не нельзя даже прикидываться, как вот ты сейчас дурня  валяеш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ь Новгород смотрит... Зови на сбор бояр и воево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исчез,  Владимир  спешился,  бросил  повод  отроку.  Его  лич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 уже ставили шатер, рубили хворост для кост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шумом, гамом, радостными лицами стягивались  на  холм  к  Владими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ы, тиуны, мужи знатные и нарочитые. Владимир вышел из шатра, опря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тый, чистый. Лик его был светел,  но  заговорил  он  глухо,  голос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м, как холм, на котором стоя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рбью мое сердце исполнилось... Русские люди  пошли  на  рус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. Давно такого не было в земле Русской! Как жить дальше? Не лучше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ириться с Ярополком, признать его старшим братом и принять  уготова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асть? Позорное примирение все же лучше победной, но  очень  уж  крова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н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еводы смотрели сумрачно. Радостное  выражение  на  лицах  смен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вольством. Вперед выступил Стойгн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-- заговорил он с великим достоинством.-- Ты  молод,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е чистое, справедливое... Будь такие сердца и у других --  не  был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ше нашей земли, не было бы  выше  народа  русского!  Но  мы,  стары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алые, видели свет, видали люд. Жизнь не такая страшная, княже, как т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ется! Она много  страшнее,  гаже  и  неправеднее.  Ярополк  --  убивец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ого брата не пожалел. С убийцами его отца дружбу водит!  Тебя  что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леет или нас? Это вол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шаг выдвинулся старейшина новгородских купцов,  он  блюл  интере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говых людей. Заговорил с великой обид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гневайся, княже, но ежели ты, по своему доброму  сердцу,  гот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рпеть поношения, то мы, новгородцы, сумеем постоять за себя и за  теб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потниками нас кличут, плотниками. Так  мы  покажем,  как  умеет  вое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ни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ичего ты не покажешь, лапотник, подумал Владимир брезгливо. Хоть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 сафьяновых сапогах, но все равно -- лапотник, не воин. А вслух молв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же скорблю о великой кров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Жизнь  без  крови  не  бывает,--  вмешался  Стойгнев.--  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ждается весь в крови! А я еще не видел князя,  который  не  проливал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ые реки. За правое дело бей смело! Жизни без войны нет, так  хоть  вою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добр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был с небольшим отрядом  Войдан.  Владимир  обнял  воеводу, 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ценив усталый, но довольный вид, увел в  свой  шатер.  Сувор,  с  котор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не разлучался даже в походе, перекосил рожу в улыбке, подал  ка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елел отрокам приготовить еды для бывшего царьград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варяжские дружины? -- спросил Владимир.-- Не вижу 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с наслаждением отхлебнул горячей кав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нимают земские отряды Ярополка. Ты мудро поступил, князь.  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ксандр Великий. Половину войска Ярополка оставил на местах, не дал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раться,  пробиться  в  Киев.  Отдельными  отрядами  иной  раз  пыта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иться, но без охоты, и даже рады, что их бьют и гонят назад. Так чт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е Ярополк с одной дружи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й дружины у него впятеро больше, чем у меня всего войс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 и то вшивого, добавил он мысленно. Не знают за какой  конец  коп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ся. А топоры только плотницкие в руках держ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смолчал, не стал обижать новгородских бояр, что уже заглядыва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ер. С холма смотрел, как из Киева перла толпа народу. Все семь  холм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оторых стоял Киев, почернели как от муравьев  в  теплый  летний  веч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роением. Спешно углубляли рвы, и без того глубокие, насыпали  в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ий ров вокруг первого, а в промежутке вкапывали остриями вверх коль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еще не войско, простой черный люд, но даже на них  брось  новгородс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ть, и то растворится как в горячей воде капля ме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на валах вколачивали  в  землю  колья,  прятали  бороны  зубь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верх, копали  ямы,  которые  затем  накроют  плетенками,  чуть  притрус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й. Страшные ловушки на зверя, теперь на  человека  --  самого  лю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я, что идет на бра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ним подошел Стойгнев. Оглядел киян свысока, глубокомысленно изре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просто будет взять. Эх, непрост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урак, подумал Владимир беззлобно. Отсюда никак не взять. Вызнать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е здесь подземные ходы, если имеются, еще можно бы надеяться...  Д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 город захватить нелегко. Чудно, что не выходят  навстречу  со  св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ом. Его вшивая рать разбежится при первом же удар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тся, понял он внезапно. Захват Полоцка напугал своей быстротой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я еще и погнал как баранов  его  войско,  что  смяло  даже  отбор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у. Ярополк не знает, что я еще  держу  за  пазухой.  Сидит  и  жд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т, что осадой Киев не взять, а при штурме я вовсе положу  все  войс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и легче отбиваться из-за стен. Потери один к трем!  А  соотношение  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раз обрат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дь я на месте Ярополка, думал он  хмуро,  ударил  бы  сразу.  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, в сечу не рвусь,  но  сейчас  самое  время  выйти  из  Киев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гнать мою рать. Дурак Ярополк  и  трус.  Если  такой  будет  и  да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ть на Руси, тогда  не  то,  что  немцы  и  поляки,  нас  куры  лап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ребут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ладимир второй раз объезжал  Киев,  осматривая  стены,  к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й дружине присоединился Стойгнев. Старый воевода уже раскаивался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л так резко и настаивал на походе  против  Киева.  Может  и  следу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ириться с Ярополком? Теперь он не будет... не должен  спорить  супрот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ния Владимира в Новгород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обще-то Владимиром можно и пожертвовать, хоть молодой князь по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покладистым. Ведь ради большей независимости пришли  сюда  с  оруж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ы, а не ради Владимира. Дернуло же за язык на задиристые речи!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больно смиренно говорил молодой князь. Не захочешь,  а  возразишь..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о не воробей, уже полетело... Не давши слово -- крепись,  а  давши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ишь. Тут тебе и голову сложить, если осторожность покинула. За  дур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к голове расплачив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м не взять,-- начал он  осторожный  разговор,  когда  их  к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и рядом.-- Ни тебе натиском, ни хитростью, ни измором... Переманить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-то на свою сторону, но кияне нас, новгородцев, за людей не  чтут..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и мы виноваты, что земли наши бедные? Одни камни да болота! Зато люди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 луч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юди везде одинаковы, подумал Владимир хмуро. Даже в  Царьграде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х насмотрелся, что и рассказывать нельзя. В глаза смолчат, а за сп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хлом обзов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работают,-- сказал он тоскливо.-- Как работают! Вал  насыпа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от скифов или гуннов будут оборонять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двух шагах от его шатра сидели  связанные  одной  веревкой  молод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ки. Он хмуро взглянул на заплаканные лица,  кое-кто  закрывал  ладон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ые груди, от платья остались лохмотья. Судя по вышивке на  платьях,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ли в ближайшем се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ту,-- буркнул он,-- и эту... Нет, которая рыж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шел в шатер, сбросил перевязь с  мечом.  Следом  за  ним  втолк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ок. Владимир кивком велел одной лечь на ложе. Та смотрела  расшир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страха глазами. Он поморщился, везде одно и то же. Бросил ее  на  ло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ка вскрикнула, задрал ей подол, обнажая сочные белые ягоди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торая  тихонько  плакала,  но  с  места  сдвинуться  не  осмелила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, быстро насытив плоть, поднялся, звонко хлопнул по задниц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шь возвращаться дом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ка поднялась, торопливо опустила смятый подол. Глаза  ее 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длобь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с поймали вмест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хлопнул в ладоши.  Вошел  Сувор,  выслушал,  кивнул,  исчез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бросил пер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тебя зов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на, ты молодец, что не бросаешь подругу. Сейчас поедим, а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лядим. Но к ночи я вас отпущу, не ре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ва была  крепкой,  горячей,  сладкой.  Девки  сперва  дичились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ались даже взять в руки. Алена оказалась то ли смелее, то  ли  для  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худшее казалось позади: решилась на глоток,  тут  же  заела  пшенич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пеш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й,-- подбодрила она подругу.-- Это как ча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ка ползала взглядом по столешнице, боясь поднять  глаза.  Лицо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сплошь в веснушках, круглое, с широким ртом. Губы полные, как  сп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шни. Она выглядела милой и неглупой, теперь  Владимир  рассмотрел  в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ржанных движениях не страх, а нежелание дразнить дикого лесного зве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-- сказал он досадливо,-- убирайтесь о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шь Алена на миг задержалась на выходе, оглянулась через плечо. В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пных серых глазах было странное понимание и  прощение.  Когда  их  ша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ихли, Владимир снова напился кавы и склонился над карт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этот раз долго  смотрел  тупо,  не  находя  решения.  Но  взор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ывал:  иногда  решение  приходило  словно  бы  само.  Иной  раз   ут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ыпался, уже зная как и что делать. Но  для  этого  надо  долго  и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орно думать, что голова начинает трескаться как пустой котел на ог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внешнюю  помощь  рассчитывать  нельзя.  Ярополк  дружен  со  все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естными землями, польскому королю  Мешко  уступил  червленские  горо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егам дал русские земли на поселение, даже с убийцами отца  замири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ы? Но они преданы Ярополку. Как великому князю по праву  наследова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и одноверц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пр-р-р-ру, не поискать ли здесь? Дружина у  Ярополка  отборная,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послужившие в Царьграде, Риме, прошедшие в чужих странах огонь и в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там пожив, они почти все стали христианами. То ли с  волками  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по-волчьи выть, то ли еще почему, но  ходят  с  медными  крестикам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, а кто с золотыми и серебряными, хоть и прячут от прочего  люда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ахи. А прочий люд, это не только простонародье,  но  и  знатные  бояр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пцы, старейшины кожевенных и оружейных рядов, тиуны и владельцы  кон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бун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 принес свежую каву. От горячего напитка аромат пошел  по  вс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ру, ожег ноздри. Владимир пил жадно, обжигаясь, торопясь влить  в 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авочную силу, чтобы усталое сердце поработало мощнее, прочистило голо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ей кров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, принявший новую веру, даже его отборная дружина  --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. Народ держится веры отцов. Это сила! Но еще сильнее знатные люди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ьих руках вся торговля, склады, земли, люди, дома, причалы  на  Днепр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тни лодий. Они не признают нового бога, разве что один-два, побывавши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них краях долго, принесли и новых  богов.  Кто  взял  себе  иудей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, кто бахметского, кто  Христа,  а  кто  и  вовсе  привез  трехголов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олов, похожих на Змея Горыныча, только больно смиренных. Вот на  зна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пробовать бы опереться! Это сила едва ли слабее великого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допил, смаху опрокинул чашку. На столе осталась  черная  ноздре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ка. Из-под нее побежали тонкие струй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ка, погадаем на кавиной гуще... Гляди-ка, тает сила Яропол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адать он не умел, но еще Добрыня сказал однажды, что  у  сильног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зды становятся так, как нужно сильному.  А  уж  про  мелкие  примет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ь соромно. Быть Ярополку битым, ибо сильный ищет не  оправдания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едст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, вот кто может стать опорой! Он сыграл свою роль, хоть и тайну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отстранении от власти Ольги, княгини-христианки. Ярополк то ли дозн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еще что,  но  Блуда  отодвинул  от  княжьего  престола,  даже  в  тер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пускает редко. Блуд слишком ревностный сторонник истинной веры отцов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няжьем тереме шагу не ступить, чтобы  не  наткнуться  на  латинян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или  Ярополка  в  свою  веру  и  успешно  обращают  других.  А  та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тся все больше,  ибо  Ярополк  приближает  к  себе  новообращенны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аскивает, доверяет больш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так, попробуем на прочность Блуда. За ним стоят  знатные  и  бога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и, бояре, воеводы, даже самые старые из  дружины,  которым  уже  поз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ть веру. Блуд и его люди -- это могучая тайная сила, с которой Яропол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ря не считаетс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9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 бережно  принял  княжий  перстень,  поцеловал,   стара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ятал в потайной кармаш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и передай все Блуду,-- напомнил Владимир еще раз.-- Я  увер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оглас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посмотрел в темные,  как  ночная  вода,  глаза  князя. 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а не дрог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ет... умру без страха. Ты  спас  меня,  князь.  Ты  надо  м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еным, дрался против троих, защищал. Моя жизнь принадлежит т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,-- велел Владимир.-- Ты вернешься. Мне нужно, чтобы Среча н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ей жизни не оборв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вышел, а Владимир раздраженно заходил взад-вперед по комнат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гадко на душе, ибо только  что  отправил  человека  почти  на  вер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ь. Суровый боярин наверняка велит  казнить  его.  Но  есть  малень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жда, что  Кремень  сумеет  убедить  могущественного  человека  дер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 Владимира. А утопающий и за гадюку схвати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иже  к  рассвету,  когда  дрема  одолевает  пуще   всего,   Крем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кользнул мимо дозорных, пробежал, пригибаясь,  к  Глубочицкому  руч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аился  у  подножья   высокого   вала.   Над   самой   головой   прош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говариваясь сонными голосами, ночная стража. Когда затих скрип  пес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мень неслышно вскарабкался наверх, прислушался. Тихо, только далек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лу слышались размеренные голо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оскользнул вниз. На беду из темноты  вышел,  поддергивая  порт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ий худой мужик, наткнулся бо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шак, ты? -- спросил он тонким голосом.-- Фу, нап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учка сползла с луны, лицо мужика от удивления и страха перекосило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 Кременя ударил под дых, мужик беззвучно перегнулся в поясе.  Крем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ухватил его голову  под  мышку,  зажал  так,  что  захрустели  з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твы, дернул, поворачивая резко в сторону. Сухо лопнули шейные косточ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ащив безвольное тело в кусты, Кремень  поспешил  на  Подол.  Вперед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нном свете блестели крыши боярских  теремов.  Нужно  до  восхода  усп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ыскать нужный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твердо  следовал  правилу:  "Не  давай  солнцу  застать  себ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ели", а в это утро  вышел  на  крыльцо,  когда  Векша  еще  спала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окрай полыхал во всей красе. Нужно проверить тиунов  и  мечников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гнали народ с Оболони и Подола. Ему шепнули, что там за плату  отпуск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княжьих работ, а во рву копошатся лишь  самые  убогие,  коим  откупи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ч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еще стоял на крыльце, решая к  каким  воротам  сперва  пойти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уда-то с заднего двора появился рослый молодой мужик. Он поклонился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дали, но что-то в нем насторожило Блуда. Слишком легок  в  движениях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по себе тяжел и силен, такое заметно лишь в  умелых  бойцах  Яропол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 утра упражняются с мечами и бегают по  двору  с  мешками  камней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лом тебе, воевода,-- сказал мужик.-- Юные годами спят, а ты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огах. Остались ли еще в Киеве такие же рачительные, как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мерил мужика подозрительным взором.  Ни  к  селу,  ни  к  гор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омнился Владимир. Тоже вставал, как научил его Блуд, до восхода солн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 тебе? -- спросил он набычивш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говор есть,-- сказал мужик и указал глазами на окна терема,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тем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о дивно,  что  тебя  не  взяли  еще  на  улице,--  сказал  Блу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но,-- да не спросили с пристрастием, кто ты и отк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ик беспечно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твоем доме умеют спрашивать, знаю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снова оглядел его с  головы  до  ног.  Мужик  стоит  бесстраш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и чуть испачканы в земле. Где-то полз, глаза дерзкие, не холоп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 так, чтобы краем глаз видеть справа и слева.  Впрочем,  эта  привыч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ов здесь не помож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ли знаешь,--  сказал  он  коротко,--  пойдем  в  светлицу.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пустому тревожишь, голову сни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-пустому,-- заверил мужик.-- А ты, боярин, ни в сон, ни в чо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еруешь. Вернулся с порога! Удачи не бу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ильному на смелому везде удача,-- пробурчал Блу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прошли вниз, в подвал, миновали  ряды  с  бочками,  откуда  пах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слой капустой. В дальней  стене  была  дверь,  покрытая  плесенью.  Блу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ер, ступеньки вели еще ниже. Там был сруб, из  стен  торчали  крючь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ощутил неприятный холодок.  Странноватая  у  Блуда  светли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хнет гадостно, доски стола и лавок потемнели  от  застывшей  крови.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ами коричневые пятна, по ним ползают крупные могильные чер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рави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бернулся на голос. Блуд стоял с факелом в дверях, глаза его хищ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или своего гостя. Он захлопнул дверь, сказал отрывис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ло важное. О судьбе Киева. О судьбе всего княжест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, я каждый день слушаю такие разгово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лал меня к тебе  человек,  который  свято  чтит  твои  уроки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лжал Кремень.-- Он тоже встает до восхода солнца. Но он говорит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му его научил мудрый и славный воевода Блу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а словно кто стукнул о стену. Едва факел не  выронил.  Опомн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его сами стали как горящие факел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ладими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или иначе, но Киев возьмет. Много крови  лить  не  хочет,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важнее оборонить Русь от иноземцев, чем с их помощью захватить  сто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всего надеется на тебя, воевода. Велел передать, что ты ему 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вместо отца, хотя и был жив великий Святослав... Еще  велел  перед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будешь вместо отца и впредь. Когда он сядет на великом стол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сядет,-- перебил Блу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мотрел тяжелым гнетущим взором. Посланец  Владимира  стоял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 бестрепетно, это раздража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й Владимир не может взять город без помощи изнутри, 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найдет способ,-- ответил Кремень.-- Но с твоей помощью это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проще. И крови прольется мен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хмы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что с вашей стороны. А в городе все равно будет резня..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не взять  Киев.  Ярополк  растерялся  было,  очень  уж  вы  неожид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ись перед городскими воротами, но это пройдет... Я-то  знаю,  что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 не войско, а сброд лапотников да плотников.  Владимир  это  знает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 киевскую дружину. Ярополк ваших еще не видел, но  догадается  скор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ему доложат. Если уже не понял. А тогда выйдет из Киева и рассеет  в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род. По  правде  сказать,  вас  бы  не  мечами  гнать,  а  плетей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точ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знаешь, воевода,--  сказал  тихо  Кремень.--  В  любом  случа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велел передать тебе его  княжеский  перстень.  Если  будет  бе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покажи нашим людям. Все для тебя сдела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 нехотя  взял  из  широкой  ладони  Кременя  блеснувший  комоч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лла. Глаза его расширились, он едва не выронил фак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тка боска, перстень Святослава! Как он к нему поп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передать княз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 еще  покачивал  головой  в  великом  удивлении,  но  губы 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янулись в волчьей 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то тебе сказал, что верне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понял, сердце дрогнуло, но голос держал ров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что ж... увидишь, как умеют умирать дружинники великого княз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уж и велик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Блуда был грозен. Кремень встретил  его  злой  взгляд  прям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ы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нас уже сейчас великого! Для Киева пора придет ско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в петле это будет тебе утеш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обрал с  пола  железный  прут,  ударил  в  медный  поднос.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звался долгим звенящим гулом. Некоторое время они смотрели друг другу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. Наконец послышался топот ног. В подпол сбежали здоровенные  гридн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 по знаку Блуда схватили Кременя под руки, потащили к  стене,  при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насмешливо смотрел на посланца  новгородского  князя.  Их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тились снова, и  вдруг  Кремень  страшным  рывком  разметал  грид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хватил у одного  короткий  меч,  в  два  прыжка  оказался  возле  Блу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рнул, держа как щит между собой и гриднями, задрал ему бороду  кверх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риставил острие к горл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м застыть! Перехвачу горло, видят бог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идни запнулись, будто ударились  о  невидимую  стену.  Блуд  тяж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шал. Могучая рука едва не поднимала  его  за  бороду,  а  острое  лезв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-вот пропорет кожу на горле. Нажмет сильнее, душа выпорхн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ярин,-- произнес он горько,-- я мог бы тебе снести  голову,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неплохое утешение перед петлей... Мог бы вообще купить себе  жизн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боду! Но могу ли огорчить того, чье слово передал? Посему -- живи! Жив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мни. И поищи таких же среди своих грид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пустил Блуда, а меч швырнул на  пол.  Тот  запрыгал,  звеня,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овным булыжникам. Гридни все еще не двигались, потому что могучий муж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еще мог бы свернуть шею хозяина даже голыми руками. Кремень рассмея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ько, вышел на середи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же, рабы! Берите, вяжи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идни, толкаясь и мешая друг другу, бросились, свалили, и  уже  т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олу, били ногами, сладострастно хакая и  стараясь  попасть  окова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ью носками сапог побольнее, вымещали пережитый стр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с отвращением взглянул  на  свалку,  отряхнул  смятую  одежд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ел. Сзади в подвале слышались тяжелые удары, били связанного лю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стень Святослава жег ладонь. Попробовал одеть на палец, но слиш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, к тому же Ярополк заметит первым. У него глаз на драгоценные  кам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етан, жена-гречанка научила... Владимир? Сын не в отца  пошел.  У  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ь била через край. Решал все молниеносно, побеждал красиво. Недаром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черепе печенежский хан Куря, который сделал из него  чашу  и  пьет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рах, велел сделать надпись: "Да будут наши дети похожи на него". А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йстрюк осторожнее, даже взрослее своего отважного отц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ятослав был величайшим полководцем по духу, по крови. Его ник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ил как воевать, но он шел от победы к победе.  Даже  из  столкновени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мской империей вышел с честью. А Владимир как  нарочито  делает  вс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как делал бы его отец. Несмотря на юный возраст,  никому  не  скажет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Иду на Вы!" Да, он больше князь, чем его блистательный  отец.  И  бол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те двое, что сладко ели и долго спали. Несмотря на то, что к ним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авлены лучшие наставники, этот незаконнорожденный сумел  стать  бол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ым правител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остановился, позвал одного из доверенных гридне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ись в подвал. Если лазутчик еще жив, выспроси с  пристрасти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 сил  у  новгородца?  Кто  из  варягов  помогает,  где  стоят?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андует каким отрядом? Кто из знатных людей поддерживает новгородц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идень исчез. Блуд, углубленный в думы, вернулся на укрепления вд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. Валы выросли так, что никакая конница не одолеет, а во рву  уто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 таких рати, прежде чем даже доберутся до  городской  стены.  Тольк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вчих ямах сгинет половина новгородской толпы, а даже если кто и  одоле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вы и валы, то за глубокой канавой их  встретят  дружинники  первой  ли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роны. Нет, даже к стенам города не добраться  новгородскому  князю!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н надеется? Действует, сломя голову? На него непохож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рнулся он поздно вечером. Жадно выпил  ковш  квасу,  чувствуя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лость растапливает мышцы, переплавляет их в вос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там лазутчик? -- спрос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лчит,-- ответил гридень сокруш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и молч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овсем... Л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, лается! Как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удобственно и повторять... Князя -- самыми скверными словами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, боярин, токмо дур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больше никак? -- не поверил Блу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ак,-- подтвердил гридень.-- Наши с ним  упарились.  Здоров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й. Кровью весь подвал залили, а он все лается да гроз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,-- сказал Блуд в задумчивости.-- Принеси еще  ковшик  кваску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не из бадьи, из подвалу. Чтоб зубы ломило! Ярополк  где?  Ладно, 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щается с женой. Все  одно  помощи  от  ромеев  не  дождется,  я  ихню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ейскую породу зн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пил еще и еще, заливая огонь внутри.  Там  едва  не  зашипело,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алилось и пересохло, велел гридню  идти  следом.  В  подвале  сраз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здри ударил запах свежей крови. Еще сильно пахло горелым мясом.  Крем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жал уже на полу, окровавленный, голый. Красные брызги пламенели даж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ах.  На  груди  новгородца  темнели  коричневые  пятна,  мясо  кое-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рнело, обугли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жив? -- удивился Блу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Кременя был хриплый, срывающийся, слаб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ив, боярин... И пусть жить мне недолго... зато князю  моему  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чно... Киеву быть под Владимир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 пристально   всматривался   в   бледное   похудевшее   лицо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острившимися чертами. Гридни толпились вокруг, с ожиданием заглядывал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хозяину. Блуд движением руки отослал их за две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дышал часто, тяжело. Из разбитого рта стекала струйка  кров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пливалась лужицей под головой. В груди хрипело и булька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льно? -- спросил Блуд с деланным сочувств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боль для мужа... А ты, боярин, дур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,  не  отвечая,  взялся  за  цепь,  натужился.  Крюк  вылетел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венчатой  стены,  звонко  чиркнул  по  камням  пола.  Второй  крюк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вался, но тут Кремень потянул тоже,  совместными  усилиями  выдрал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ком щепы, и вторая  рука  освободилась  тоже,  только  на  обоих  глух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мели цепи с толстыми кольц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орово они тебя,-- определил Блуд.--  Может,  и  не  доживешь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ра. А жаль... Хотел тебя отослать обра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ответил сип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отря с чем... Если готов помочь Владимиру,  то  сам  поползу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... то ищи таких же дураков, как с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смотрел равнодушными глаз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верный своему князю,-- сказал он холодно.-- Боюсь, у Яропол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х нет. Это ж надо так блюсти княжьи интересы! Даже на  плахе  помниш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чего-то твой князь не учел. Хоть я и знатен, и уважают меня  бояр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ам Ярополк считается, но не могу же я взять и передать новгородцу град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я князь, Ярополк прав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Велено   передать,--   Кремень   закашлялся,   с   усилием   с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лонившись спиной к стене. Каждое  движение  давалось  ему  с  огром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ом.-- Передать... что помощь бу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? -- насторожился Блу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едомо мне. Князь сказал, а его слово креп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Узнаю  Владимира,--  сказал  Блуд  с  досадой.--  Даже  от 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ится... Ну да так и надо, если хочешь  победить.  Почему  ж  твой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ет, что я должен держаться его, а не Ярополк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рополк раздает земли печенегам. У Ярополка отняли западные земли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ский король Мешко захватил червленские города... Ярополк взял  в  ж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чанку, а с нею налетела как стая воронья туча ромеев. Обсели  Киев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хлую корову! И веру свою поганскую нам навязывают, Ярополк уже приня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напомнил хму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й князь тоже привел варяг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 воюют за  деньги.  Земли  не  просят,  свою  веру  в  Один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язывают. Уйдут как и пришли, первый раз их нанимают, что ли? А печене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йдут. Это теперь их земли, раз Ярополк -- великий князь! -- пожалов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тся их сгонять сил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молчал, рассматривал  обезображенного  воина.  Тот  кривилс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и, но говорил и говорил, страсть и гнев держали его, не давали впаст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амятс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тные не примут его,-- сказал Блуд  наконец.--  Он  сын  рабын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каждый кичится своим родом. Иные ведут его от троянцев, другие --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них царей Скифии, третьи вовсе хрен знает от  кого,  но  --  гордятс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и -- фу, черви, но о пращурах говорят и говор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растянул разбитые губы в улыб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бы сесть на отчий стол, а там удержи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него станется,--  согласился  Блуд  неожиданно.--  Ладно...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гу, то смогу.  Верю,  что  Владимир  своих  земель  ворогу  не  отдас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вленские города вернет.  По  правде  сказать,  и  самого  от  дружбы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егами воротит. Передай  князю,  что  помогу.  Сноситься  будем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... или еще через кого, кому ведом тайный зн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запавших глазах Кременя блеснула ненавис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не боишься, что я тебя самого за то, что  со  мною  сотвор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еду к плахе? Владимиру передам не так,  а  то  и  Ярополку  скажу  п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е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Блуда были холодные, как замороженны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боюсь. Ты -- из настоящих. Если не помрешь, то  надо  под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молодых девок положить. Добротное племя от тебя поведе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ствую... на таком добром сло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есть, то есть,-- буркнул Блу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шел, вместо него явился лекарь. Холоп нес за ним корзину с отвар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ми, травами. Молодая девка принесла корчагу с медом, вскоре  нан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 перекашивался  под  грубыми  руками  лекаря.  Примочки  ж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ее каленого железа. Зато жареные перепелки таяли во рту. Такое неж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со, что измученное тело начинало оживать, ощутил наконец мышцы на  ру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огах. Он так и провалился  в  тяжелый  глубокий  сон,  поднося  ко  р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екающую соком птичью ног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шатнулся, когда  двое  хмурых  дружинников  ввели  к  н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мн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тоб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повел бровью на воинов. Владимир взмахом длани  удалил  об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дверь. Кремень без сил упал на лавку, привалился спиной к стене.  Кро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еклась на распухшем от побоев лице, один глаз заплыл вовсе, под  друг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огромный кровоподтек и рваная рана, явно ударили подкованным сапог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ы стали как оладьи, распухшие и почерневш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согласен,-- прошептал Кремень, даже здесь не упомянул Блуда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и.-- Киева нам не взять, потому  он  постарается  убрать  Ярополка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ет. Но предупредил, если Ярополк начнет готовить  дружину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выведет из города, чтобы сдуру на нап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нападем,-- заверил  Владимир  хищно.--  Только  бы  убрался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а! А там поглядим. Ты отдыхай.  Я  распоряжусь  о  лекарях  и  молод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ках. Тебе надобно кровь разогнать, а то вон какие синя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слаб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вы все об одном и том же? Нет-нет, я не отказываю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ронил голову на грудь, Владимир  едва  успел  подхватить  груз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, не дал упасть на  пол.  Кремень  обвисал,  лицо  помертвело,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лось едва-ед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каря! -- велел Владимир ярос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бежали гридни, Владимир передал им Кремня, бросил хрип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ловами отвечаете! Сделать  все,  чтобы  жил!  Волхвов,  лекар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ок, любые травы... Поплатится мне Блуд! Поплатит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тайной сходке у Блуда собрались бояре.  Он  знал,  кого  отбирать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 семеро, зато каждый держит руку на княжеской повозке. Кто на колес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на оглобле, а кто и под уздцы способен ухватить в случае нужды. Княз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и любой правитель, людьми силен. В этом его сила, но в  этом  и  сам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ное место любого, кто прав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-- говорил Вяз с сомнением.-- Ярополк все же немало польз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... А этот новгородец -- вовсе жидовин! Его мать Малка  и  родной  дя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бран -- иудеи. Оба из Любеча, там их  знают.  Жидовины  там  сперва 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ицы заняли, а потом и полгорода заселили, почитай! Это уже мы сами, н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ах чужие имена произносить, стали звать  их  Малушей  и  Добрыней..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й он Добрыня, ежели Дабран он, а третья сестра у них -- Дебор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мо дело, жидовин,-- согласился охотно Милан, один из  казначе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полка.--  Нешто  русич  сумеет  аки  змея  подколодная  так  в   княз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ские пролезть? Нет, он жидовин, как есть жидовин. Не знал бы да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его мать -- жидовка, по делам бы сразу догад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 них,  у  жидов,--  вставил  третий  боярин,--  дети  по  мате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ются. Если бы по отцу, был бы русич, а раз по матери, то иу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удей, как есть иудей,-- поддержал их и четвертый, в его руках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ор в земское войско,-- воспитывал его кто? Кто не отходил  ни  на  ша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авлял всех ихней премудрости? Дабран, кто  же  исчо?  Которого  у  н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ичут Добрын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раз иудей,-- припечатал  веско  пятый,  он  отвечал  за  оборо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довских ворот,-- то чего нам, русичам, от него ждать? Только и того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ую нашу веру порушит, свою поганскую насаждать буд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Громайло, известный своими стадами и табунами, засомнев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вроде бы наш по виду... А что черный, как ворон, так у нас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 черных. С той поры как берендеев  пустили  на  земли  наши!  Те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е, как жуки. И веру нашу блю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кидывается! -- уверенно  заявил  Вяз.--  Рази  ж  можно  ем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ытую? Враз сомнем. А он тихой сап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хрен его знает, как. Но не может не пакостить! И за мать  мст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рабыней была, пока князь наложницей не взял...  Да  и  то:  велика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ь подстилкой быть? К тому же сразу выгнали, как только  пузо  зач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стит, это точно. Они народ мстительн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сперва  ерзал,  не  успевая  вставить  слово,  да  и  надо  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овориться, выказать  уважение.  Потом  ощутил  безнадежность,  чересчу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о бояре укрепились в своем убеждении, что новгородский князь родом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довского племени. А для них этого хватит, чтобы не пущать его  корми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иевский ст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том внезапно пришло озарение. Бояре как раз выдыхались,  изничтож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а под корень, растоптав его и растерев как  плевок  по  земля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. Блуд кашля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-во, это вы в самую точку! Что значит, светлые головы... Если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тому же еще и жидовин, что нам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ре ощетинились. Блуд ощутил на себе враждебные взгляды. Вяз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остерег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говариваешься, бояри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вайте говорить как мужи,-- лениво ответил Блуд.--  Для  нас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ное? Чтобы князь восстановил наши боярские  вольности.  И  чтобы  блю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ые обычаи отцов и пращуров. Ярополк уже принял  чужую  веру  из  Рим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аждает вокруг себя латинян. Уже ты, Вяз, отстранен от поставок в  Ки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делают два торговца из Рима, уже  наших  богов  мало-помалу  теснят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ла... А что новгородец? Да жидовины  больше  нас  ненавидят  христиан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ь Христос -- это тот иудей, который предал  свой  народ,  своих  бог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с раскол! Все первые христиане были предатели своего народа, как 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надцать, или сколько их там было, апостолов! Ни один  иудей  не  прим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ение Христа! И другим не даст, если смож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слушали с открытыми ртами. На лицах было недоверие, но  Блуд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 заблестевшие глаза. Его слова пока что лишь расшевелили их заплыв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ром мозги, но там уже медленно рождаются новые иде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а кого,-- спросил он, возвысив голос,--  новгородцу  опира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не на нас? Иудеев не так уж и много на Руси,  да  и  не  больно  охо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ся за оружие! Они крови не выносют, даже  коров  и  гусей  так  бь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крови не видеть. Без нас новгородцу не только власть не взять, а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жнее -- не удержаться! И более ревностного защитника обычаев русских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най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-- спросил тупо Вя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потому что вера славянская  добра.  Всех  приемлет!  Приходи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м богам или приходи со своими богами, ставь в  русское  капище 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 рядом с нашими! А вера Христа -- злая, ревнивая.  Их  бог  не  терп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их. Только ему кланяйся и никому еще. Пока что иудеи Любеча,  как  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 русских городах, защищены, молись кому хошь,  а  вера  Христа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гнет в бараний рог, ткнет рылами к подножью креста. А кто пикнет, тому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 с плеч! А иудеям -- в первую очеред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мотрел в потемневшие лица. Задумались. Еще не  верят,  но  ста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 не решают сразу. Повертят  так  и  эдак,  поймут.  И  отыщут  об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терес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Киева пришли  волхвы,  бродили  по  стану  новгородцев.  Владими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ожили,   что    старичье    склоняет    дружинников    повязать    е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аконнорожденного, отдать Ярополку, а тот, законный великий князь  Рус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лостиво простит им в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дергался, волхвы стоят над  войнами,  им  вредить  покон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т, но что-то делать надо. Не успел продумать до конца, как за  полог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ра раздались громкие  голоса.  Владимир  узнал  и  голос  Тавра.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 распахнул полог, вежливо,  но  настойчиво  впихнул  двух  волхв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го Владимир узнал -- Богой, древний старец, он еще князя Олега помн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Игоря держал на коленях, его бабку Ольгу учил грамо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лове моментально явилась картинка как и о чем говорить, он тут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ал навстречу, поклонился земным поклон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ствую богам нашим, Сварогу  и  Яриле,  что  позволили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йти к Киеву, святому месту земли  дедов  наших...  и  поцеловать  ру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ному Богою, ревностному защитнику покона дедов наших и веры русск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чтительно поцеловал сухие  пальцы  Богоя.  Тот  крякнул,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лотил, явно нес в клюве нечто ругательное, а  теперь  по-старческ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мог найти другие сл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молча сверлил глазами спину волхвов. В его взгляде, брошенном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, князя, Владимир уловил  одобрение.  В  шатер  вошли  Панас,  Войда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йгн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-- сказал наконец Богой грозно,-- пошто смуту на Руси  сеешь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то кровь русскую льешь? Тебе надобно склонить выю перед великим княз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тарши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быстро, перебивая волхва, но так, чтобы выглядело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соглашает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рав, ты прав, мудрый защитник и блюститель устоев! Негоже л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, негоже идти брат на брата... Но, по правде сказать,  старший-то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троих братьев я, Владимир! А первую кровь пролил Ярополк, убив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ого и по отцу, и по матери  брата...  Но  забудем  распри.  Что  жиз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чьи, когда дело касается богов? Взгляни, Богой, на  мой  лагерь!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 где-нибудь в нем крест чужого бог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гой  смотрел  угрюмо.  Второй  волхв,   намного   моложе,   пуг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дывался на грозных воевод с одинаково угрюмыми лиц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еще не видел весь лагерь,-- сказал Богой након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покажут,-- заверил Владимир.--  И  ты  увидишь  только  на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х богов! Я не Ярополк, который принял чужую веру, чужих богов,  вз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 в жены греческую монахиню, как будто наши женщины не самые сладкие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 белом свете! Хуже того, он наши святыни попр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воевод пошел грозный ропот.  Вера  славян  была  доброй:  еж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у-то люб чужой бог, можешь и ему поставить столб, молиться, петь хвал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осить жертву, увивать лентами. Но  Ярополк  выбрал  себе  злого  бо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любит только себя, а остальных богов боится и ненавидит. Приняв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, должен изгнать других. В самом городе Ярополк еще не  теснит  рус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в, не решается, но в своем тереме,  как  слышно  от  его  челяди,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ос на главном месте, а остальных богов потихоньку  выносят,  рубя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гут в печи на кухне. Даже его своевольная бабка  Ольга,  тайно  принявш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у Христа, не решалась на такое надругательст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А  ты  крепко  стоишь  за...  русскую  веру?  --  спросил   Бо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зр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скинул обе руки кверх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поразят  меня  боги  громами  и  молниями...  пусть  я  бу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вергнут в подземный мир к Ящеру... пусть я покроюсь неизлечимой корост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, взяв Киев, не сожгу в тот же день  все  христианские  святыни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влю на главной площади большое новое капище! Там  я  принесу  богат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тву нашим русским бог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гой смотрел исподлобья, но  в  глазах  заблистали  жадные  огонь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й волхв, его подручный, смотрел на Владимира с надежд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сейчас говорим не о войне,-- сказал Владимир уже мягко.-- Вою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я, а вы, волхвы,  печетесь  о  благе  народном.  Это  мы  деремся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юминутное, а вы -- говорите с богами! Вы стоите за веру отцов наших,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ушимый покон. Так за кого же из нас двоих стоять вам, волхв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гой покачал головой. Голос был упрям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-- за справедливость. За прав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равда всегда на стороне простого народа,--  сказал  Владимир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Ярополк, да еще его бояре, приняли чужую веру. А народ русский мол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м богам. Все кияне  чтят  Сварога,  а  не  какого-то  там  Христа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хмета. Кияне -- сила. Пока что помогают Ярополку, он-де законный  княз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я, мол, насильник... Но законный князь тот, кто не предает землю и на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й, а служит и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еводы выражали одобрение уже  громкими  возгласами.  Богой  сп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рач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ты хочешь... кня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ись в Киев и говори правду! Что Ярополк принял чужую веру,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чет наших богов, продал русскую землю жидам из Хазари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жидов другая вера,-- пробормотал Богой.-- Они кланяются Ях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а Христа тоже идет от них! Об этом надо  говорить  и  говори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живы те, кто с отцом моим ходил в походы  на  Семендер,  зорил  и  же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, стирал с лица земли саму память о Хазарском  каганате.  Пусть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омнят и расскажут, что мы, русичи, еще совсем недавно, до походов м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ца, сами платили дань хазарским жидам! А теперь они накидывают  ярм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 шеи! Уже с помощью своей веры, малость измененной для  нас,  как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гой зачарованно кивал, не  отрывал  взора  от  пылающего  праве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евом лица юного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землю Русскую...-- сказал  Владимир  хрипло.--  За  веру  отц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х! Кто, как не мы? Страшная опасность пришла с Ярополком. Мы  замеча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орды печенежские, ромейские  полки,  болгарское  войско,  печенежс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ду, дружины ляхов -- этих мы враз! Но на то, что пришло с  Ярополком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ом не попре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гой переступил с ноги на ног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ладно речешь, княже... Я не люблю тебя, знаешь.  Но  ты  вери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я огляжу твой лагерь и потому скажу в Киеве хорошие слова о теб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суро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о себе речь! О земле русской надо печалиться. Лишь бы она жил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мы все -- комахи, тл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гой шагнул к нему, раскинул  дряблые  трясущиеся  руки.  Голос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н раскаяни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, княже! Ты велик душой, а я суетность мира поставил выш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обнялись. Владимир, обхватив тщедушного Богоя,  ласково  погла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по спине, но голос сделал твердым и торжествен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нусь всеми богами... клянусь Родом, что  поставлю  в  Киев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видном месте, за холме за двором теремным, всех богов наших! И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главное требище на земле Русск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гой высвободился, поклонился и  быстро  направился,  сопровождае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ладшим волхвом,  к  выходу.  Обернулся,  сказал  звенящим  от  напряж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мни, князь! Ты поклялся великой клятв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его ухода  Владимир  подмигнул  воеводам,  осторожно  выгляну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орбленная фигура в белом, опираясь за посох,  торопливо  ковыляла  не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рам новгородцев, а обратно к стенам осажденного города. Молодой  волх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отливо подхватывал старца под локоть. Богой мыслями уже в Киеве, спор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боярами, поднимает черный люд, везде кричит о  попранной  вере  отцов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дов, о защитнике северных земель новгородски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вр,-- сказал он,-- мужичья налов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дут в отдалении,-- ответил Тавр, глаза смеялись.--  Все,  как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ови! Да не тычками, а вежливо, веж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тепенно вышел из шатра. Двое дружинников по знаку Тавра подвели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у дюжину мужиков. Все босые, в простых холщовых рубахах,  со  пута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одами, лохматые и напуган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ысмотрел среди них старика, тот  едва  держался  на  ног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е даже не помогли, каждый за себя,  только  боги  за  всех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но сделал несколько шагов навстречу,  подхватил  старика  под  ру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л к лавке перед шатром, усад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дохни, дедуш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испуганно противился, норовил бухнуться в ног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как же, при княз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дыхай,-- удержал его  Владимир,  он  крепко  держал  старика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, не давал встать.-- Ты наработался  за  свою  жизнь...  Теперь  н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ым, надо трудиться, землю холить, твою старость беречь и законы зем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ой блю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кивнул  мужикам,  приглашая  сесть,  возле  шатра  стояли  насп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оченные  лавки.  Мужики  пугливо  таращили  глаза,   пятились,   ча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аня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удобственно при княз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добственно,-- возразил Владимир. Он ухватил ближайшего мужика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аху, усадил рядом.-- Пусть ноги отдыхают. Не голодны? Может быть,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 покормя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ики замахали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надо! Спасибо, княже! Благодарству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что? -- удивился Владимир.-- Чем  богаты,  тем  и  рады.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айте от моих отрядов, как сполоханные зайцы! Не прячьтесь по кустам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ам. Зачем? Мы все люди русские, грабить никому не позво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ики как один повалились в ног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атюшка! Заступник! Великое спасибо,  что  не  обижаешь  сирых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ощны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мотрел с укором. Сказал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я сам не был сирым? Дед мой землю пахал как  и  вы,  а  м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 была рабыней... Кому, как не мне, знать ваши  нужды?  Кому,  как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, защищать в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ики смотрели, раскрыв рты. Владимир поднял старца на ноги,  обня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толкнул к другим. На прощанье  подал  руку,  стиснул  пальцы.  Выпуст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ь старика, задержал перед его лицом ладонь открытой.  Вид  у  стар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ошалел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те и скажите,-- сказал Владимир проникновенно,--  я  никому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ых людей не причиню зла. А то ведь когда князья дерутся, чубы  трещ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простых холоп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ики с неуверенными лицами, как овцы пошли гурьбой  от  шатра.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удалились на полверсты, старик сказал растеря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золи... Разрази меня Перун, у князя на  руках  мозоли!  Тверд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всю жизнь пахал. Не белоруч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зал,-- отозвался другой мужик,-- что его дед землю пахал...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ам он, как я своими ушами слышал, сын рабыни... натерпелся, видать,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ю горькую жизн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ему достало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ставалось! Теперь другим от него дост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поделом. Хоть раз получился князь из простого лю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адумчиво смотрел  им  вслед,  пока  не  скрылись  из  вид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оров их слышать не мог,  но  знал  почти  каждое  слово,  что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но. Они идут в Киев, где разнесут весть о таком  простом  и  понят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е. Для них он уже стал их князем. Мужицким князем. Быть  сыном  рабы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огда бывает и выгод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быстро ходил по палате. Он был в красном  корзне  с  вышив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ом, красив и наряден, голубые глаза блистали грозным весельем.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был как никогда похож на своего отца Святослава, любимого дружинни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ми и кощюнни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ы! -- сказал он сильным звонким голосом.-- Эти лапотники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но топчутся под стенами Киева. Я не  гнал  их,  все  ждал,  что  при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ы из весей и разгонят этот сброд кольями. Не обнажать же нам меч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ичье, не знающее благородного оружия! Но тех все нет  и  нет.  Прид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им потешиться в се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д ним были как всегда почтительные  лица  воевод,  знатных  боя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цких. Но то ли тучка за миг заслонила солнце, то ли еще  что,  но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ось, что на их лица набежала тень. Старшой воевода, опытный и 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щий Волчий Хвост, так вовсе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князь... Прости, но сейчас не время делать вылаз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-- встревожился Ярополк.-- Что случ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гоже оставлять город без войс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нахм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ъяс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городе неспокойно,-- сказал Волчий Хвост  несчастным  голосом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было хорошо, а потом народ как с цепи сорвал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смотрел  подозрительно,  но  Волчий  Хвост  смотрел  чест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анными глазами. А в его искренности и преданности Ярополк  никогд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мнев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еспокойно? -- спросил Ярополк.-- Меня  в  городе  любя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ят. Знатные и незнатные, бояре и простолюдины, старые и молодые. Разве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идел кого, не подал милостыню убогому, задел вдовицу, толкнул ребенк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евода топтался, ответил убито, будто не веря самому себ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-то оно так... Было так, а теперь повертывается иначе...  Слух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тебе пошли гадкие! А  этого  жидовского  сына  чуть  ли  не  избавител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ча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отшат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го... незаконнорожденн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не знают его! Избавитель. Да он с  них  семь  шкур  спуст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лачутся! Я-то знаю его злой нра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я знаю. Но  они  не  ведают.  Ропщут.  Уже  и  на  валах  сто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зываются! Дерзят. Боюсь, что в иных местах  оборона  разбежится, 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ы пойдут на приступ. А то и руку подадут, дабы  помочь  на  ст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ез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 смотрел  широко  распахнутыми  глазами,  не  верил.  Воев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одили глаза, бояре перешептывались. Блуд посмотрел на Ярополка и кач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. Мол, верь, так оно и есть,  но  не  падай  духом,  мы  все  ра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руг вспомнилось, что в последние  дни  не  стало  слышно  на  ули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тственных выкриков. Вчера кто-то даже швырнул камень. Ребенок  шал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л было, но оказывается, все намного ху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се  робич,--  сказал  он  люто.  Рука  конвульсивно  стис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ь меча.-- Его подлые удары в спину! Узнать бы,  что  такое  на 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л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чий Хвост развел руками, отступил с самым несчастным  видом.  Блу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онился, шагнул вперед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ызнал. Кричат, что ты латинянам продался! Веру отцов топч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побледнел. Сын рабыни ударил  в  самое  больное  место.  Эт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ам сидеть бы сиднями на толстых задницах, жрать бы в три рыла, да чт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аких перемен, никаких чужих... А ему  отец  привел  из  далекой  стра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сту-гречанку!  Захватил  и  разграбил  какой-то   женский   монастыр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нахинь пустили на потеху воинам, а самую красивую привез нетронутой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имого  сына...  Это  ему  тоже  ставят  в  вину,  мол,  своими  дев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ушается, с печенегами помирился, германских послов принимает, багдад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пцам отдал целую улицу, те свою мечеть уже там строят... Ну  и  кому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худо? Для себя строят, киян туда ходить никто не  заставляет.  Го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одно здание стал богаче и краше, что плохого от того, если чужестранц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о в Киеве больше? Каждый из них что-то да делает для города нужно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чера не кричали,--  сказал  он  горько,  силясь  улыбнуться.--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годня вдруг стали борцами за старую  веру.  Само  ничего  не  случаетс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рука этого подлого вырод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смотрел в упор. В светлых глазах на миг промелькнуло  непонят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ажение. Ярополк уловил искреннее сочувствие, но было  и  нечто  темн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хорош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надежен стал народ,-- сказал Блуд.-- С войском против  Владими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 не выходи! Вдруг увернется от боя? Ему ничего не стыдно,  ему  важ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а победа, а не то, как получена... Увернется,  а  через  другие  воро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дет в город? Оттуда уже вышибать трудно, простой люд за нег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утру, когда сон подкрадывается к самым  стойким  стражам,  к  шат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у провели пятерых бояр из осажденного города. Сувор наскоро  заже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акелы, Владимир накинул плащ,  ночь  холодная,  украдкой  выглянул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было пятеро, с первого взгляда видно, что Блуд сумел  привлеч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сторону самых знатных. Все как один дородные, одинаково  осанистые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доровой тучностью от неумеренной еды и питья, одетые чересчур  пыш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о. Пот струился по их распаренным лицам,  Кремень  провел  их  тай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пами почти бег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еще  издали  люто  окинул  их  взглядом,  но  заставил  вз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плеть, а губы растянул в доброй  отечески-сыновней  улыбке.  Прокля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е! Выбор князя -- их  воля,  их  право.  Присматриваются  к  окрест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ям, их  подрастающим  сыновьям,  оценивают  дела  и  поступки,  у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оворчивость, затем шлют послов, торгуются, пишут ряд, без которого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не князь, в городе и княжестве не хозяин. Да и не будет он хозяином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исал роту, поклялся править только по нормам горо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от них, толстопузых, зависит: открыть ли  ворота  князю,  покор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щему под стенами города, затем неспешно принести ему присягу верности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Ты -- наш князь, где узрим стяг твой, там и мы с тобой!" или  же  сказ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ко: "Иди прочь! Ты нам еси не надобен!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 было испокон. Даже древних князей, если волхвы не врут, изгоня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уж потом, когда раздробились на племена,  то  князь  отныне  стал  вро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ря наемной дружины: хотят -- берут, не хотят -- не беру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дел на лицо радостную  улыбку  и  вышел  торопливым  шагом,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дали разводя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рогие мои! Вы кияне, я -- киянин! Нам ли из-за чего-то спорит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ться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ночи Ярополк ворвался в горницу, ничего не видя перед собой. Гнев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ь душили, воздух вокруг него накалился. Гридни шарахались в  сторо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 великого князя бывала тяжелой. Он  все  больше  начинал  походи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а, княгиня Юлия, сидела у  окна  накрашенная  по  греческой  мод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умяненная,  с  подведенными  бровями.  Глаза  ее  блестели  любовью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остью. Она поднялась навстречу, ухватила за руку и подвела к столу.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ой скатерти, расшитой петухами и васильками, блестели  золотом  изящ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ейские кубки, посреди стола высилась узкогорлая амфора с ви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Юлия передвинула на  его  край  стола  блюдо  с  жареным  мясом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ходило па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удный день, милый? Набирайся с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уднее еще не было,-- сказал он сиплым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яд свечей вдоль стены бросал на  ее  лицо  быстро  убегающие  бли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ью она кажется ему еще загадочнее и таинственнее, чем днем. И такой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ой, как весь ее необыкновенный Царьград, о  котором  Ярополк  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. И в котором побывать еще не довелось, зато дважды там  пожил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лый раб, сын шлюх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Юлия наполнила кубок, подала, глядя ему в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до питья,-- простонал он с горечью -- Не мог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делай через не м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Юлия молча протягивала кубок. Ярополк нехотя осушил.  Весь,  до  д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и посмотрел сожалеюще на кувшин. Юлия молча  усмехнулась.  Странны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оречивые эти гиперборейские витяз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ебя гнетет, гер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гнетет,-- ответил  он  хрипло  и,  отставив  кубок,  припа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мфоре. Юлия зачарованно следила, как он поднял ее над головой и наклоня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больше и больше, пока не задрал вверх дном. Кадык перестал дерг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плохой квас делают в Царьграде,-- сказал он.--  Только  кислов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ино! -- ответила  она  возмущенно,  на  этот  раз  не  улов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ычной насмеш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вино. Все одно  неплохое.  Все  гнетет,  Юлия!  Только  тво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вь для меня -- единственная светлая звездоч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ранно... Народ тебя любит, воеводы и войска верны, знатные 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тебя умереть готов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проговорил с гореч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я тоже в это верил... Я жил ради этого! Так и  было,  пок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ел и не встал под стенами этот  подлый  сын  рабыни.  Мне  нужн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ть сразу, весь бы Киев пошел за мной! Но я зачем-то ждал ополчения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терял время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Юлия смотрела непоним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это  так  опасно?  Я  слышу  разговоры  знатных  мужей.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инодушны, что твоя дружина сильнее и многочисленнее его драного войс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грохнул кулаком о стол. Кубки подпрыгнули,  покатились.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л, зазвенел по дубовому полу. Юлия осторожно погладила  мужа  по  рук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ее были тревожные, вопрошающ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паузы она спрос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почему же...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зубы скрипнули как жернов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могу! Пока я ждал, оборона  Киева...  развалилась.  Черный  лю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ит с валов, дружина уже ропщет, а иные готовы переметнуться под знам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ака. Я потерял врем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Юлия неверяще качала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 тебя, законного князя, бегут? К этому сыну  рабыни?  Которы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ское княжество получил каким-то обманом? А я слышала, что  рус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 законы чтит свя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-то чтит,-- улыбка великого князя была горькой,-- да только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завец сумел так повернуть, что он-де закон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это? -- поразилась Юл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отвел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-де за веру отцов... Понимаешь, жил он  на  задворках,  игра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ьми кухарок. Никто его не крестил, не приобщил  к  истинной  вере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и Олега наша бабка Ольга,  великая  княгиня.  Теперь  он  сумел  с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родство повернуть против меня! На всех перекрестках кричит, что  идет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у отцов  и  дедов,  кровь  прольет  за  Отчизну!  А  я  уже  оказываю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ателем, чуть ли не лазутчиком ромеев. Черный люд  считает  его  свои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а начинает склоняться на его сторон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ружи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ладшая,-- пояснил Ярополк,-- там почти все языч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старшая впятеро сильн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сказал он горько,-- но ты ж понимаешь, как это на руку  е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начнем здесь в Киеве резню меж собой? Сиди  на  горе  и  посмеивай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я, как мы рвем друг другу глотки!  А  потом  войдет  в  город,  зали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 по колено, миротворц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слышно появился гридень, подобрал с пола кубок,  поставил  на  сто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ую амфору. Юлия сама наполнила чашу. Ярополк взял  отстраненно,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отсутствующие. Гнев быстро покинул,  теперь  великий  князь  выгля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растерян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Юлия спросила осторожно, стараясь подавить стра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знатные люд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-- он с  силой  потер  лоб,  скривил  губы.--  Мерзавцы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елю тому еще клялись шапками закидать... Теперь  мне  говорят  одно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жду собой -- иное. Я ж вижу как отворачиваются,  глазки  долу  опускаю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вечки! Теперь понимаю, что новгородец и к ним ключи подбир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лый, а вдруг тебе  только  кажется?  Здесь  не  Константинопол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нравы чище. Если недовольны, говорят в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-- сказал Ярополк с отчаянием.-- Ничего  теперь  не  зна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му уже не верю. Никому! Сумел этот гад внести  смуту  в  чистые  душ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ел! И ухитрился вбить  клинья  даже  между  отцом  и  сыном,  брать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яками. Ссоры и свары идут по всему городу! Одна надежда, что никто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рал Киева. Ни готы, ни гунны, ни скифы, ни киммерийцы...  Так  говор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ы, хотя не очень им верю. Враги не смогли, так почему сможет этот сы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ыни? Правда, Рима тоже никто не брал, а когда пришел наш пращур Алари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дед Рюрика, то и вечный град не устоял... Совсем запутался я, Юл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легко обогнула стол,  обняла,  прижалась  высокой  грудью  к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дрявой русой боро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ы тоже потомок Алариха! Как тебя  может  одолеть  сын  рабыни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и воеводы и бояре будут драться. За тебя драться, как и  за  себя.  Сы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ыни им страшен тоже. А ты -- князь свой, высокорожденны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тал,  поддавшись  ее  ласковым,  но  требовательным  рукам,  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сти себя в спальн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помощь из Царьграда? -- голос его был упавшим.--  Мне  обещ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щь войсками и оружием... Уже дважды посылал послов. Да что там!  Роме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да еще не помогали нам. Хазарам -- да, им даже  крепости  против  н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оили. Только мы слали в помощь ромеям  войска,  подавляли  там  мятеж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иряли их ворогов. Но ведь обещали же... Сами обещали, за язык не  тянул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ом и грамоты подписали, что им -- льготы в землях Киева, а они  нам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нную помощь при нужд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жестокой сечи пал Белгород, городок близ Киева.  Полки  новгородц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вались сквозь проломы в стенах. Резали всех, кто попадался  на  улиц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, все разграбив, дома сожгли, а жителей выгнали в поле. Кто покрепч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 увели в полон, чтобы продать с торгов в  южных  землях,  а  слабы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ощных посекли мечами. Остатки города Владимир велел разрушить,  запря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ков и пропахать борозду по тому месту, где был го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ер и Вышгород почти  не  противились,  Владимир  с  ними  обоше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лостиво. Велел лишь выплатить дань за три года, снабдить войско харч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коней корм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ые  Ярополковы  дружины,  наспех  собранные  в   других   город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овали давать отпор, устраивали засеки на  дорогах.  Варяжское  войс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е Владимир все еще держал  на  расстоянии  от  Киева,  разграбил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жгло все села, которые хоть чуть помогали Яропол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ромное войско Владимира все еще прибывало как  половодье,  захват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пи, леса, продвигалось по берегам рек и на ладьях по воде, захватыва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ушая прибрежные города и веси.  Земские  отряды  Ярополка,  наконец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ранные, кое-как организовались в  земское  войско,  многочисленное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руженное худо. Придя к Киеву, наткнулись на кольцо вокруг города, дол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тались на месте, а тем временем к Владимиру подоспели варяги, стяну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улак,  страшно  ударили,  и  огромная  масса  народу  кинулась  во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гнаться запретил. С нищих взять нечего, а  сечь  для  заба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же. Добрый хозяин свой  скот  не  губит.  Зазря.  С  дюжину  вестни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авил по окрестным селам, строго наказав местным сидеть  по  местам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ьи усобицы не лез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ный люд вздохнул с облегчением. Наконец-то можно выпустить из  ру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вые топоры, взять плотницкие. И лес, и поле --  все  требует  работя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подошли  последние  отряды  варягов,  Владимир  сделал  проб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уп. Воины неожиданно легко захватили нижний вал, к  полудню  сброс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тников в ров, перешли овраг и ручей, с ходу взбежали на  верхний  в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у самых стен города, схватились с оборонявшими его дружинниками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хмуро смотрел на сечу. Верхний вал укреплен знатно,  ве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околах, кольях, бороны кверху  зубьями,  ямы-ловушки,  ямы-костолом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ко новгородцы несут и бросают  перед  собой  мешки  с  сеном,  вязан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ороста,  лестницы,  длинные  бревна,  сшибают  защитников   стрелами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тельными копьями, яро рубят колья острыми меч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овь течет с вала и собирается ручейками у подножья.  Туда  со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 сбегают другие струйки, и вот  уже  страшный  красный  ручей  те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з, набирает силу. Ярко красный, еще горячий, пахнущий так, что у  сам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страшимых остывает сердце и холодеют ру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ручей, набрав мощь, с журчанием вливается в  Ситомлю  и  Глубочиц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адает дымящимся потоком в Почайн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елел протрубить отбой. Не то,  что  жаль  варягов,  кото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ми бросил на приступ, а рано их тратить по-серьезному. Кияне так 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и, был ли это приступ, или же новгородский князь хотел  проверить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репо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учшего из язычников умертви, велит Талмуд. Гамаил  пробирался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нный лагерь новгородцев со страхом и трепетом. Впервые  он  оказа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двойственном полож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варвары -- не люди, а такие же звери,  как  и  рыскающие  в  лес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ки. И к ним следует относиться как к зверям: их имущество забирать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ызений совести, как забирают орехи из логова белки или  зерно  из  но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мяка, их самих убивать как скот, а полезных  запрягать  в  ярмо.  Вся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ятвы, данные  варвару,  исполнять  не  обязательно,  ибо  варвар  --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. Ляхи ли, русы или лютичи -- все едино, все  это  двуногие  звер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они гои, акумы, недочелове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л затяжной  спор  по  поводу  христиан,  часть  раввинов  требо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ть их тоже гоями,  идолопоклонниками,  разве  что  вместо  деревя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олов  кланяются  деревянным  иконам.  Однако  победило  мнение,  и 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ечатлели в Талмуде, что иудеи могут смотреть на христиан, как на 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ев. И исполнять относительно их все требования гуманности. Величай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йские авторитеты всех стран и народов объявили, что христиане не 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   равняемы   с   варварами,   идолопоклонниками.   Вследствие  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новления древних раввинов относительно  язычников  не  имеют  сил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ианских земл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живя среди язычников, будучи даже по своему  закону  свободным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людения нравственных норм по отношению  к  славянам  и  русам,  все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епенно начинаешь видеть в них  людей  и  начинаешь  относиться  как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ым:  соблюдаешь  слово,  торг  ведешь  честно,  не   обманываешь  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ках... Ну, не очень обманыва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йчас же приходится сделать  еще  один  шаг,  ранее  немыслимый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те старейшин иудейской  общины  решено  оказать  посильную  помощ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ианам Киева, а язычникам, осадившим горо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пору нет, молодой князь новгородцев умен  и  даже  начитан,  но 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ее он  как  язычник!  А  лучшего  язычника  умертви,  велит  Талму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истине неисповедимы пути Яхве, ведущего свой народ, и непонятные реш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имают раввины на Сове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ввели в княжеский  шатер.  Владимир  возбужденно  разговарива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ми. На  шорох  полога  живо  обернулся.  Глаза  его  расшири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ном узнавани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амаил! Каким ветр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тречным,-- вздохнул Гамаил. Он помнил, что нетерпеливый княз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пит титулов и пышных вступлений, развел руками: -- Опять меня прислал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наш совет... Здравствуй, кня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равствуй и ты. Надеюсь, тоже с хорошими вестя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тебя да,-- ответил Гамаил и снова вздохнул.-- Для  нас  --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. Темна высокая политика для простого равв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глянулся на Тавра и Войда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им я верю как себе. Говори при н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амаил с сомнением оглядел воевод, что в свою очередь  прожигал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верчивыми  взглядами.  Тайные  взгляды  иудеев  на   идолопоклонни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ми те считали русов, ни для  кого  не  были  тайной.  Слишком  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ев им следовало, чтобы в сердцах хоть раз не высказали рабу, челядинц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хотя бы надоевшему сосе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ы? -- спросил Гамаил с сомнением.-- Библейский закон глас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перва  надо  требовать  мирной  сдачи  города,  запрещается  выруб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довые  деревья  вокруг  града,  убивать  дозволяется  только  мужчин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м, но не женщин,  детей  и  стариков.  Эти  три  закона  принадлеж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исею, но древние раввины, потомком которых я являюсь, добавили еще один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 взятии города не  врываться  в  него  со  всех  сторон,  но  оставл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бодный выход. Чтобы никто из желавших спастись не встретил препятстви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 заветы были известны нашим воеводам еще две тысячи лет тому, но как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они продвигаются сюда на севе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асмеялся,  останавливая  властным  движением  резкие  сл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дана и Тав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ин закон мы уж  точно  выполнили!  Войдан,  разве  не  требо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ач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ебовали,-- угрюмо подтвердил Войд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дишь? Ну, говори, с чем тебя присл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и старейшины отписали о тебе в Киев. Насколько ты верен  сло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ишь обещания, какие льготы уже дал сверх обещанных.  И  в  Киеве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ли помоч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шат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 долги влезать больше не хочу! Иначе придется продать  вам  вс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ь. Войска у меня достато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-- спросил Гамаил с сомнением.--  Мы  знаем,  что  у  Яропол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а побольше втрое, земского войска  вдесятеро,  да  и  у  самих  ки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я вдоволь. Твоих воинов просто стрелами да камнями с крыш забь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род спалю,-- пообеща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ит ли? -- сказал  Гамаил  мирно.--  Помощь  наша  будет  не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ги. Просто из признательности, что  ты  не  притеснял  нашу  общин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е. Как притеснял посадник великого князя Святослава...  Наши 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хожи в княжий терем Ярополка, в дома бояр  и  прочих  знатных  мужей.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раемся помочь... Блу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дернулся, будто ощутил острие ножа  между  лопатками.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и подозрительны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знаешь про Блу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ас есть уши,-- сказал Гамаил скром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спросил удивленно и насторо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с Блуд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Тавра сузились в  подозрении,  но  лицо  осталось  неподвижн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сказал поспеш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это так... мы с Гамаилом старые времена вспомн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Гамаила хитро блестели. Поймал-таки на том,  что  знал  бол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доверенные воеводы. Владимир сказал досад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Гамаил. Поможете или не поможете, это все одно не  повлия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мое отношение к городу и к вашей общине. Пусть живет и  торгует  к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шская или исламская. У нас все боги стоят вровен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еще не  знал,  что  уже  сейчас,  вот  этими  словами,  заклад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еугольный камень своей политики на г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Гамаил, похоже, чуя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здно  вечером  в  покои  Ярополка  пришел  Блуд.  Усталый,   чем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раженный, коротко поклонился великому князю, неприязненно взгляну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л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 при ней,-- велел Яропол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ло ратное,-- буркнул Блу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знает разные д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заколебался, явно говорить не хотелось, но перемог себ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емское войско разбежалось... Твои дружинники гонят ополченцев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лы, но те утекают как вода меж пальцев. Отзови дружину! Пусть сража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не шастает по Оболони, Подолу, Предградь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собирают народ на оборо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обирают,  а  сгоняют...  А  с  такими  оборонцами  как  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нуться в захваченном новгородцами горо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ощутил как его обдало холод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дружинников у меня не так уж много. Я  говорю  о  надежных,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ей друж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учше мало да лучше. Неспокойно,  княже.  Надо  удвоить  стражу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довских ворот, а у Ляшских держать целый отряд. По ночам посылать страж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оль стен. Стеречь все опасные ме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дешь ночного приступ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уже,-- отрезал Блуд, он  люто  зыркнул  на  Юлию.--  Кияне  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-нибудь снять оборону на стене! А то и того хуже -- открыть  ворота.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ым днем наша  оборона  слабнет.  Владимир  лют!  Ворвется,  нико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щадит.  С  меня  шкуру  спустит  и  соломой  набьет,  тебя  тоже  казн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Юлия вскрикнула пора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рат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оскалил зубы в волчьей 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ем мы хуже Царьгра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Юлия с неудовольствием отвела взор. Губы  ее  оскорбленно  поджа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бый воевода не упускал случая  напомнить,  что  из  Царьграда  на  Ру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о больше грязи, чем света. Да и свет ли их новая вера в Христа --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надо посмотреть, а вот  цареградское  лицемерие,  коварство,  интри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воры -- это из Царьграда, на Руси такого отродясь не бывал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уж, этот изверг своего не  упустит,--  согласился  Ярополк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ябко передернул плеч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мир надеяться трудно,-- подтвердил Блуд.-- Он не забыл, как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братом над ним измывались! Объедки швыряли, собак натравливали... А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пороли по твоим наветам? Сам палец прищемишь, а на него свалишь.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это помню, то уж он, безвинно поротый, не забудет вов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в бессилии развел руками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я могу теперь? Детство не вернешь. Только и  то,  что  Госпо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т прощать враг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взгляде верного воеводы промелькнули странные искор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его другой Господь... А тот велит: око за о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Юлия дернула за шелковый шнур. Появился  гридень,  поставил  на  сто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мфору с вином. Блуд отрицательно покачал головой. Ярополк подал ему чаш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налил. Блуд кивнул, выпил. Юлия поджала губы.  Их  взаимная  неприяз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у всех на ви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со стуком поставил пустую чашу на сто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готовься уходить из Кие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подскочил, едва  не  опрокинул  стол.  Глаза  великого  кня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ились кров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товься уходить из Киева,-- повторил Блуд бестрепетно.-- В  Кие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покойно. Город нам не удержать, если  кияне  станут  на  сторону 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а. А они уже почти на его стороне. Если велишь, я пойду  гото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рухнул на лавку, в отчаянии обхватил  русую  голову.  Руки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были крупные, ладони широкие,  как  у  Святослава,  только  не 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ые от солнца как у его от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...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Родень,-- ответил Блуд с твердостью с голосе.-- Там соберем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ы. Свои и земские. Дождемся помощи от печенегов, они придут радо: ты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ало наших земель отдал! Туда и  ромейские  войска  прибудут,  хотя,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е сказать, у меня нет на них надежд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тоже,-- признался  Ярополк.--  разве  что  на  печенегов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ю к ним гонцов еще. Не за меня, так за себя должны сражаться! Т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ловал я, Владимир отбер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на них и надежда. Когда тонешь, и за  змею  схватишься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кмо за печенег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ова в его темных, как  вода  лесного  болота,  глазах  промельк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ые искорки, а в голосе Ярополку послышалась хорошо укрытая  издев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но, сказал он себе угрюмо. Дайте только выбраться из этой  междоусоб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ны, я вам всем припомню кто как кланялся в трудные времен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тихонько проскользнул в шатер к Владимиру,  кивнул  успокаиваю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дням, что и здесь мерили его подозрительными взглядами, а руки  дер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укоятях ноже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просни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легонько тронул Владимира за плечо. Тот поднял голову от стола,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м спал сидя, затуманенные сном глаза сразу стали ясными, блестящи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горючий камен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 вес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уд передал через Кременя, что Ярополк готов бежать из Кие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Род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-т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уд считает, что не стоит мешать ни бегству из Киева, ни вход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 не дурак, понимаю. А какие резоны привел 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рополк уйдет со старшей дружиной, а та  будет  драться  за  кня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но! Вспомни, кто в твоем войске. А у Ярополка -- лучшие витязи зем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ой! Богатыри, с  которыми  победоносный  Святослав  ходил  на  хаза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гар, ромеев. Этих, закаленных и прошедших огонь и воду, нам  прос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олеть в открытом бо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мрачнел, напрягся, голос дрогнул от сдерживаемой яр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у Ярополка -- витязи, у меня -- мужичье лапотное. Но тем  вы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наша победа! Победа во всей войне, а не в  каком-то  крохотном  бо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 вывести отряды из лесов и оврагов вдоль Днепра. Скажи, что там дел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чего, перебрось ближе к Жидовским воротам. Вроде нахрапом брать будем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уду передай, что теми оврагами вдоль берега дойдут хоть до  Триполья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пятствовать не бу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делаю, кня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зутчиков и дозорцев все же  разошли!  Вдруг  да  удобный  случ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асть подвернется? И все решить раз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исчез. Владимир поднялся из-за  стола,  захрустел  суставами.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 свалилась гора, он слышал, как грохотали тяжелые камн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лично отобрал дружинников, которые должны были охранять  лини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оги в том месте, где должны были просочиться из осажденного Киева 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полка. Затаившись, новгородцы наблюдали, как по ночам выходят из гор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ые фигуры, крадутся вдоль ручья, ныряют в овраг, долго  пробирают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зи и пыли, топча чертополох, проваливаются в сусличьи норы, выходят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ле леса, сразу ныряют в чащ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Войдана чесались руки: ударить, разгромить, разметать. Накаплива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лесу, люди Ярополка начинали чувствовать себя в безопасности. Вот тут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апасть, показать им, что не такие уж  они  и  непобедимые,  что  выуч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фессиональных солдат стоит больше, а уж он постарался из  новгород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рода отобрать самых способных и превратить их  в  единый  боевой  отря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пока небольшой, но уже способный  на  равных  сражаться  со  стар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ой, о которой ходит столько слухов и небылиц!  А  завтра  его  отр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намного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ей дружинники Ярополка выводили  умело,  замотав  им  морды,  чт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роком не ржанули, копыта завязывали тряпками. Так и скользили темны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звучные,  как  призраки,  уверенные,  что  обманули  сонных  и  ленив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пытался угадать, когда же  повезут  черные  сундуки  Яропол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метна казна великих киевских князей.  В  стольном  граде  накаплив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нь не только с окрестных племен, даже  Царьград  платил  Руси  ежегод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нь, начиная с походов доблестного Олег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провезли даже крытый возок. Княгиня Юлия, понял Войдан. Воз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большей части пронесли на руках дружинники  Ярополка,  даже  обмота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япками колеса могут застучать  по  колдобинам.  Ее  сопровождали  рос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юмые воины. По  тому  как  ехали,  держали  копья,  Войдан  поня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ровождать жену Ярополк отправил самых лучших вои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но бы сорвать яблочко,-- сказал он Владимиру мечтательно.--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а просочилось несколько больших  отрядов,  а  Ярополк  еще  там!  Бе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ыми ру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блоко, созрев, само упадет в наши ладони,--  ответил  Владимир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уходит... Увидишь, что не из братской  жалости  я  его  отпускаю!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е я тоже кое-чему научился. Я не доблестный дуболом Святослав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гордые сыновья, у которых ума меньше, чем в  сапогах,  которые  нося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меня победа тем блистательнее, чем меньше за нее уплачен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ломал голову, зачем его среди ночи тайно вызвал боярин  Тав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когда увидел, как по лагерю пробирается, пряча лицо  от  света  костр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ердило, беглый холоп киевского купца Смарагда, вовсе растеря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шатре Тавра уже собралось восемь человек. Кремень быстро мазнул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 взглядом, ничего снова не понял. Все слишком разные,  даже  из  раз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, кто из пешего ополчения, а один вовсе из обоза. Только и того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либо изгои, либо беглые из Киев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вышел из заднего помещения,  озабоченный,  нахмуренный.  Зыр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под насупленных бровей, голос был холодн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робята, скоро войдем в Киев. Что скаже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видел понурившиеся головы. Покон велит,  что  беглых  холоп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вернуть хозяину. Здесь даже князь не защита.  Особенно,  ежели  хо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ить со знатными мужами го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верим своему  князю,--  сказал  Кремень,  видя,  что  оста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т.-- Он не даст нас в оби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им тоже думать надо... Ладно, князь  уже  подумал.  Часть  боя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ежала с Ярополком в Родень. Другие  остались  в  Киеве.  Еще  непонятно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ерите каждый трех-четырех дружков, которым доверяете.  Ваши  бояр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ы уйти. Ясно? Но и в полон брать их нель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его слов повеяло холодом. Кое-кто отвел взгляд, уставился  в  по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Кремень смотрел в лицо молодого боярина с надеждой. Тот  протянул  ру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щи. Нет, спасения! Ведь в полоне ни один боярин не останется,  тут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упится. Когда бояре дерутся, чубы трещат у простого лю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делаем,-- сказал он твердо.-- За всех говор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казал уже другим тоном, деловым, словно в лавке отмерял сук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 шумок  отправьте  в  вирий  побольше  родовитых.  Потом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льзя, смекаете? Наш князь сам будет рубить головы за грабежи. А в пер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 в пылу брани можно зарубить и того, кто руки поднял.  Только  успей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можно быстрее. Ищите в подполах, клетях, сараях,  сеновалах.  Есл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ыщете их вы, потом они отыщут ва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ни уходили, вжимая головы в плечи, Тавр  был  уверен,  ч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ется даже жен и детей хозяйских. Изгои из-под  земли  достанут  их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ами и топорами в руках, чтобы те завтра не  отыскали  их  с  плетя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леным желез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раз так, то бесхозное имущество пополнит княжью казну.  Теперь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тно, что -- великокняжескую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тром в Киеве протрубили на городских воротах звонкие медные  голос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тены  высыпал  киевский  люд,  много  было  баб  и  детишек.  В  ста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ев увидели,  как  медленно  отворяются  главные  ворота.  Выех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ховые, без оружия, стали по обочине дороги. Следом медленно вышла толп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цев в белых одеждах, с белыми бородами  и  головами,  будто  осыпа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ег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ерхом двинулся навстречу. За ним мерно стучали копыта ко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воевод. Сердце билось мощно и  радостно.  Он  едва  не  подпрыгива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е, с трудом  сдерживал  щенячью  радость.  На  лице  держал  велича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душное выражение. Русский  князь  должен  быть  добр,  ленив,  туп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стен, тогда он понятен и любим простым народом. Да и боярами т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толпы киян двигался старец,  чье  лицо  Владимиру  показ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омым. Он держал на вытянутых руках каравай хлеба на  вышитом  рушник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поддерживали под локти еще двое седовласых. Вряд ли помоложе, зато 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иходилось держать тяжелый хлеб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 остановился  перед  восседающим  на  коне   грозным   княз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онился, дрожащими руками протянул карава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льный град приветствует тебя,-- сказал он дребезжащим,  но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м голосом человека, который привык говорить  для  большого  стеч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а.-- Прими от нас хлеб-соль! Будь милостив к  городу  и  людям...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ряй город, где родился, не мсти людям, чья вина лишь в том, что  жив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иев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ожидали, что Владимир нагнется и примет хлеб,  но  он  неожид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ыгнул с коня,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орять город, который я люблю  больше  всего  на  свете?  Мс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ям, которые ждали меня? Ты шутишь,  старик...  либо  совсем  не  зна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, своего великого княз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ережно взял хлеб, отломил щепотку, обмакнул в соль,  торжеств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ъел. Только сейчас ощутил, что голоден как волк, съел бы этот  карава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очку. За все дни осады почти не ел и не спал по-людс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принял у него каравай, а Владимир сказал торжеств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им хлебом клянусь, что городу не причиню вреда! Клянусь, ч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ижу даже тех, кто шел в дружине Ярополка  супротив  меня!  Былое  быль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с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бнял старика, трижды расцеловал и вернулся к коню. Толпа радо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чала вслед, он ехал высокий и стройный на белом жеребце,  красный  плащ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петал за спиной. Легкий ветерок трепал его черные,  как  смоль,  кудр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латные доспехи на груди разбрасывали веселые солнечные зайчики.  Он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, молодой и уже опаленный солнцем и ветрами,  со  двумя  шрамам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е, веселый, с огнем в глазах, полный ярой жиз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едва не выпрыгивало, трепыхалось как пойманная птица. Вот о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мира! Отсюда правили всей древней Куявией, страной преданий,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Киевской Русью. Здесь сидели великие князья, где их стол назывался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тол, а пре-стол, откуда раздавались прочие столы в других  городах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мл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од разросся за эти годы. Хибарки да землянки  остались  тольк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лони, а по всему Подолу уже выросли добротные терема, дворища,  боль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а с клетями и подклетями. Вдоль Почайны теперь  тянулись  тоже  терем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раи, и все  сгрудилось  так  плотно,  что  улицы,  огороженные  высо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околами, стали совсем узки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редградье высились высокие и  просторные  каменные  терема.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идал Киев, тут был  всего  один  каменный  терем,  княгини  Ольги.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имал весь двор и потому назывался дворцом, а теперь при Ярополке  та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и настроить видимо-невидимо, они спихивали хибарки простого люда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же, забирали их места, плодились как муравь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щутил укол ревнивой  зависти.  К  Ярополку  из  Германии  наех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стера, по их рисункам строят невиданные терема, по их наущению в крас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лу вместо русских святынь ставят иконы с чужим богом. Чужим-то чужим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сделано или нарисовано красиво, но славянской душе устоять труд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лицы были пусты, только в окнах он видел испуганные белые лица.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исчезали, а большинство окон вовсе были закрыты как на ночь тяжел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вн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кони вынесли их на южный край, из-за высоких заборов неожид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тели стрелы, камни. Одна ударила Владимира  по  шлему,  чуть  ниже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ила бы глаз. Войдан закрича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яшский конец! Здесь живут одни латиня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 улица  была  перегорожена  бревнами  вперемешку  с  дубов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вками, столами. Кое-где торчали  наспех  вбитые  в  землю  колья.  Из-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ытия по новгородцам били  стрелами,  там  блистали  наконечники  коп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елись затаившиеся лю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будем делать? -- крикнул Войдан.-- Ты обещал не мст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обещал я! -- крикну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прикрылся щитом, заорал, перекрывая грохот камней по желез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ряг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! Пусти их вперед! Этот конец города ихний. Передай, что в пол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о не брать... Весь Ляшский конец града взять на копь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вгородские конники дождались подхода  варягов,  пропустили  впере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, осатанев от долгого ждания, бросились  на  препятствие,  врывались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ы, в дома, рубили всех, кого встречали. Разбросав  заслон,  через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а саженей наткнулись на другой, еще  выше,  а  защитников  там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ияне, принявшие веру Христа  по  латинскому  обряду,  сражались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есточенно, что Владимир дрогнул при одной только мысли, что эта  дер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 улица, от силы две-три, а если бы он не расколол Киев, не столкнул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 в драку между собой, не  склонил  Блуда  и  многих  бояр  на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, не переманил черный лю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из окон домов летели стрелы. Из-за заборов метали дротики. Па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один, то другой варяг, пораженный уже вроде  бы  после  полной  побед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ельд, на ходу утирая кровь с разбитой  брови,  пробежал  мимо.  С  ме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ывались капли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рикнул ему беше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чь дома! Чтобы ни одна падаль не смогла укрыться! Убивать  все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и на племя не остало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оскалил зубы как волк, подозвал  двух  немолодых  соратни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л приказ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ка продвигались по дуге к центру, из окон на варягов и  новгородц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выряли горшки с цветами и нечистотами,  бросали  камни.  Один  из  воин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хнул под ноги коня Владимира.  Ручка  кувшинчика,  сброшенного  из  ок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ицы, рассекла голову словно топо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ядом воин вскинул лук, но заколебался. В окне  виднелась  девушк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ой косой, красивая и разгневанная. Она что-то подтаскивала тяжел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астыл? -- рявкнул Владимир.-- Стреля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 вздрогнул, оттянул тетиву. Звонко щелкнуло, по воздуху  чирк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. Девушка в окне вскинула руки, словно  взметнулось  облачко  тума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ударом злого северного вет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 придерживая  коня,  оглянулся.   Она   лежала   лицом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коннике, тугая коса свешивалась  вниз,  ветер  уже  расплетал  золо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асивая была,-- услышал он сожалеющий гол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иначе, дочь хозяи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раз так,-- сказал Владимир в  тон,--  дом  разграбить  и  сжеч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тра убивать уже будет нельзя, город под моей защитой, но сейчас --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край города еще  Ярополков,--  убивайте,  убивайте,  убивайте!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ми я за всех в ответе. Не только тех, кто с мечом,  но  и  кто  брос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ждебный взгляд, скажет дурное слово... Если не сумеете убить  всех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бы убейте на Ляшской улице как можно больше. Сегодня можно вс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охот двух десятков копыт гулко отдавался по городу.  За  Владими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 неслась его верная охрана, самые преданные, отобранные им самим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 поторапливал  коня,  наконец  вихрем  пронесся  до  самого   детин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ца внутри города хранила молчание. Мост опущен, веет  запустени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 бревна  в  два  обхвата  --  свежие,  еще  смола  стекает,   неда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илали, да и зубья наверху блещут янтарной чистотой. А пусто  пото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любая вещь без человека -- мерт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ребец бодро пошел через мост.  Загрохотали  копыта  по  деревян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илу, дальше подковы пошли высекать искры по булыжной  мостовой.  Сза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отставали дружинники, за ними --  воеводы  новгородские.  Те  не  мо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ржать торжествующих ухмылок.  Покорился  неприступный  Киев!  Покор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, кого еще вчера свысока называл лапотник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р  был  пуст,  в  дальнем  углу  было  маленькое  требище.   Бе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орбленная фигура сидела одиноко на камне. Вместо вечного огня  багров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ли, подернутые  пеплом.  Старый  волхв  неподвижным  взором  смотре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твенный кам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а древним богам! -- сказал Владимир громко.-- Это они даро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 победу. Отец, собери  помощников.  Работы  будет  много!  Мы  -- 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е, сегодня же принесем богатые жерт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с усилием поднял голову. Мертвенное желтое лицо, сморщенное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ое яблоко, пробудилось к жизни. Он был стар  настолько,  что  каз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хшим крылом летучей мыши, но голос прозвучал хоть и с усилием, но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голос все еще сильного челове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Ты истинно русский князь... Храни веру  отцов...  Он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ас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верой отцов мы крепки,--  заявил  Владимир  клятвенно.--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ялся, что сразу же  велю  заложить  огромное  требище  возле  княжь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а. Всех наших богов поставим, чтобы видели как чтим их и слави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христиан, бахметцев и иудеев гнать! -- распорядился  Владимир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у меня вот где сидя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кнул себе в горло растопыренными пальцами, отведя большой палец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, так что горло оказалось посредине. При  этом  ладонь  выверну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верху. Из дружины никто ничего необычного не заметил,  но  глаза  ста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а расширились от изумления. Он попытался вскочить, сгорбленная  сп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дала, и он повалился к копытам белого жеребц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тань, отче,-- сказал Владимир ласко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ты пришел! Наконец-то пришел истинный  князь...  порядок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ый покон верне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прыгнул с коня, поднял старика.  Тот  трясся,  разбрызг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зы пополам с соплями и слюнями.  Подскочили  гридни,  Владимир  бере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ал им старца. По измученному  лицу  волхва  стекали  слезы.  Вот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 запомнить  условный  знак  Тайного  Братства,  подумал  Владимир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овлетворением. Старый волхв оказался одним  из  них...  Ладно,  ему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о, кто какого толкования держится  в  отношении  богов.  Его  дела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ные. Обманул старика, но ведь на благо же... Тот помогал как мог, к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у за спиной Ярополка, сеял смуту среди защитников города, отвращал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-христиани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лый жеребец бодро пронес вдоль ряда ухоженных домов, а  вперед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м двором показался огромный княжеский терем. Чертов  Ярополк  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роил: два поверха из каменных глыб, где только и нашел такие, а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 -- из толстых сосновых бревен, тщательно уложенных и подогнанных,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муравей не прополз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орвался во двор, пустой, хоть бегай  с  закрытыми  глаз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лопом пронесся к  широкому  резному  крыльцу.  Крыльцо  было  поставле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авно, раньше было много меньше и проще, но лавку Владимир узнал. На 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ила сиживать, принимая гостей и разбирая жалобы, княгиня  Ольга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была в преклонных год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прыгнул прямо на крыльцо. Ступеньки испуганно скрипнули, в  од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окон мелькнуло белое от ужаса  лицо.  Дружинники  догнали,  загрохо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ыта, конская сбруя и оружие звенело негромко, но тревож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ь, княже,-- сказал Войдан настойчиво.-- И  ты,  и  я  бы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е, знаем, что тебя может ждать за этой двер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не Царьград,-- усмехнулся Владимир.-- А Юлия уех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остались ее челядницы. Это доброму долго  учиться,  а  вот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авленным кинжалом ткнуть, как ядовитый шип вогн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есцеремонно отстранил князя, теперь уже  почти  великого,  пер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нул через поро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а Ярополка, загоняя коней, достигла Роденя и спешно втянула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  крепости.  Сзади  звенели   мечи,   слышались   отчаянные   кри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игающие отряды Владимира рубили на возах бегущих  вместе  с  Яропол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 и знатных муж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били  даже  тех,  кто  поднимал  руки  и  просился  в  полон.   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ев воевода Тавр, а уж он верно постигал интересы  князя.  Зна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родовитые не очень-то примут безродного сына рабыни в  князья,  да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е, так что поубавим этих родовиты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гим отрядам, которыми  командовал  Войдан,  велено  было  окру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ень так, чтобы и мышь не проскользнула ни в ту, ни  в  другую  сторон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дан достиг Роденя, когда через мост  потянулись  первые  телеги  тяж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женного  обоза.  Пустив  тучу   стрел,   конники   настигли,   поруб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тников,  успели  повернуть  богатую  добычу  обратно,  прежде  чем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 выслали отря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ыча оказалась простой, но  для  защиты  Роденя  --  решающая.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оды огромного обоза были наполнены доверху мешками  с  мукой,  зерн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зли также соль, две дюжины телег были с  тушами  забитых  коров,  теля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вец. Все-таки Ярополк успел дать знать из Киева, чтобы в окрестных  сел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рали продовольствие и отправили в Родень. Не перехвати  вовремя,  оса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янулась б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иехал, осмотрел, потер ладон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нас любят! Теперь там  попляшут.  Родень  --  не  Киев.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ишко для меня что м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молча повернул его в сторону крепости. Родень  грозно  выс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ысокой горе над обрывистым Днепром. Город-крепость, первым принимав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 степняков,  всегда  предупреждавший  Киев  об  опасности.  Грозны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ровый город, где  в  ближних  непроходимых  болотах  лежит  превосход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ная руда, где куют не только по всей Руси лучшие мечи и топоры, но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т и в окрестных стран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т град взять не просто,-- сказал Войд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иев же взя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хмуро посмотрел на  развеселившегося  князя.  Молод  и  горяч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как бы не понесся, закусив уди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Киеве ты, княже, умело посеял рознь... А Родень -- это орешек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лупа в нем не гнилая. Там только дружина Ярополка, а также бояре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 ненавидят люто. Только надежные, смуту не посе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не надо,-- сказал Владимир быстро.-- Каждое блюдо надо  есть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му. Хотя здесь, как мне кажется, и  думать  особо  не  придется.  Хар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ватили? Посмотрим сколько продержатся на том, что и было в Роде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оин, сам знаешь. Но когда город можно взять без крови  --  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 радую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з нашей крови,-- уточн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усмехнулся, пошел  к  своим  отрядам.  Едва  не  столкнул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насом, тот почти бежал к великому княз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 Уже завтра поутру будем готовы к приступ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втра и Ярополк уже будет готов,-- возраз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у нас еще не все войско подош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али на  излучине  Днепра,  блестя  оружием  на  солнце,  показ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ские ладьи. Ближе к  берегу  держались  шеки,  учаны.  Весь  Днеп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ел перерезанным, разве что по воздуху ускользнет Яропол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ри этих людей,-- распорядился Владимир,-- рой укрепления  вок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. Не  давай  отдыха,  пока  не  нароют  ям.  Да  чтоб  с  коль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околом, ловушками. Ярополк поймет очень скоро, что его песенка  спе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руг да попробует сам вырваться, не  дожидаясь  осады?  У  него  все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а, а у меня... у меня черт-те что и сбоку пряж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л,-- сказал Панас с готовн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вернулся к верному Кремн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хоже, нам все время удается задуманное... Не сглазить бы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с высокой башни смотрел в тоске за стену города. Куда ни ки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, везде реют стяги новгородцев.  Пешие  полки  стоят  ровными  ряд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готовы хоть сейчас в лютую сечу.  Конники  скапливаются  на  холм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бы  набрать  разгон  для  удара.  Меж  оврагами  и   в   самих   овраг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апливаются воины попроще, у которых только  топоры  да  рогатины.  В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епр перегорожен бусами да ладьями, глазам больно смотреть  на  блеск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оченных меч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мело расположил войска сын рабыни,  ничего  не  скажешь.  Окопа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городились частоколом, спрятались за насыпным валом. Кольцо осады стя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плотно, что даже вылазку не сделать. Едва дружина начнет  выходить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, как ударят со всех сторон, не дадут развернуться в боевой стр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о, если на плечах не ворвутся в город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мело, очень умело повел войну  проклятый  оборотень!  Даже  лапот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о, оказывается, стоит много, если им управлять с  головой.  Вроде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лучшие воеводы у  него,  как  и  отборное  войско,  где  только  сум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ыскать этих новых?  Никогда  не  слыхивал  о  каком-то  Войдане,  Тавр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насе... Разве что Добрыня чего-то стоит, Святослав не зря держал его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, но как раз Добрыню этот байстрюк оставил в Новгороде! А эти новые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как один беспощадные и умелые, скорые на расправу, легкие на подъ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сдержанно звякнули доспехи.  По  тяжелым  прихрамывающим  шаг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полк узнал самого преданного человека,  и  заранее  сделал  неподвиж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, а на губы одел легкую улыб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, Варяж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се-таки душа захолодела,  когда  посмотрел  в  это  кабанье  лиц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й удар  срубил  половину  носа,  широкие  ноздри  зияли  страш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аво. Со лба спускалось белое  ущелье,  видна  кость,  надбровная  ду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ублена  до  мозга,  тяжелое  лезвие  разрубило  лицо  наискось,   шр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нчился лишь у подбородка, но рядом бугрились багровые и  сизые  шрам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утые как пеньковые канаты, лицо  столь  страшно,  что  и  мужчин  бер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жь,  а  девки,  раньше   бегавшие   за   Варяжко,   теперь   с   кри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орачиваю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прохрипел сдавлен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надо бы готовить людей к вылаз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рвемся ли? -- спросил Ярополк  безнадежно.--  Половину  друж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жим, пока пройдем первый ряд. А когда начнем частокол  рубить  да  ме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ев как зайцы прыгать, нас голыми руками  возьмут!  Ну,  не  руками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ми и дротиками закидают издали, не теряя 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аче нам погибель! Еды всего на неде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режь разда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ит ли? -- спросил Варяжко  угрюмо.--  Новгородец  все  одн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й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жду помощь,-- бросил Ярополк отрыви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 ромеев. Не мог же Царьград вот  так  просто  забыть  о  нас?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ько гонцов послал! В конце концов, наш договор чего-то сто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тяжело сдвину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-то оно т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бросил на него гневный взгляд, сказал громче, распаляясь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омеи опоздают, им далеко, так печенеги придут! Эти  рядом.  Я 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ловал земли по Днепру. Они за это присягались нести служб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повернулся к реке. Весь Днепр был покрыт ладьями новгородц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 кишели как муравьи. В голосе воеводы была безнадежнос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р таков, что помогать берутся только сильному. Кто и без них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олел. Думаю, стоит Владимиру свистнуть, как те же печенеги объявятся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знаменами! Да только не позов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Хочет очистить, как заявил, земли и от печенег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мы и так в его кула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выкрикнул ярост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должна же быть... должна же  быть  даже  у  печенегов  сове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... Честь! Или их нет? Нет верности слов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сказал, как в погребальный колокол бу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ж людьми, да и то не между всеми, бывает... И честь, и  сове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ерность. Все бывает. А вот между народами -- что-то не помню. Тут кул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вует. И я пока не вижу, чем можно изменить 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се-таки верю слову печенегов. Они никогда не наруша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было ран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измен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шел этот... Княже, я могу попытаться выбраться. Если хочешь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ерусь до печенегов. Это наша последняя надеж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кордоны, муха не пролет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 муха,-- буркнул Варяжко.-- Они еще не встречались с  настоящ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ами Святослав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н Куря отвел глаза. Было видно, что ответ ему давался с трудом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говорил, прижимая ладони к груди, разворачивая ладони и снова  прижим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сердц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посол кагана земли Русской,  доблестного  князя  Яропол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на Святослава... Ты  проделал  трудный  и  опасный  путь,  выбираясь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ажденного Роденя... Да, я тоже слышал,  что  из  него  муха  не  вылет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амеченной. Передай великому кагану мои слова. Весь народ  печенегов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ает благословлять его перед своими богами! Он дал нам земли слева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епра, научил пахать землю, сеять рожь и  гречку,  садить...  или  са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вощи... И теперь наш народ -- впервые! -- вот уже несколько лет не  зн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вильное дело сотворили,-- сказал Варяж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идел на толстом ковре,  неловко  поджав  под  себя  ноги.  Рабы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осили ему еду, Варяжко все еще насыщался, словно наверстывал  за  в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дающий Род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вильно и... великое,-- согласился Куря.-- Мы потому и ходи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ды, что кочевников земля кормит хуже, а куда девать голодные рты? 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уходят возмужавшие дети, что растут как грибы, в  дальние  походы.  Л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нут там, либо  вернутся  с  добычей,  что  позволит  прокормиться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ующего набега. А земля кормит всех, ежели сойти с коня и взять в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ую непривычную соху. Вот и нет  нужды  нам  больше  браться  за  саб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бить сосе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насторож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ы же клялся, что будешь защищ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н мягк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еще не сказал всего. У землепашца мужества должно  быть  бол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у кочевника. Тот может снять шатры и уйти, а землепашцу  уйти  некуд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должен драться. Будем  драться  и  мы,  защищая  эти  земли.  Даже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ов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поднимай свою орду,-- велел Варяжко.-- Пусть седлают  ко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трубят в трубы! Незаконнорожденный посмел  замахнуться  на  зако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ь в стольном граде Киеве! Великий князь  Ярополк,  который  пожал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и твоему племени эти земли, велит придти со своим войском. Он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т в Родене, это близ Киева. А сам захватчик уже пирует в самом Киев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н отвел глаза, но неприятного разговора не избежать, он посмотре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грозному посланцу Ярополка, сказал убежд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клялся стать на границах южной Руси и не пропускать сюда  враг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чей. И с той поры, как мы здесь осели, разве хоть один хазарин,  кум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савир сделали набеги на русские города и  веси?  Что  ты  еще  хоче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анец великого кагана земли Русск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смотрел набычившись. Страшные сизые шрамы быстро  наполня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ой кровью. Дыхание стало  тяжелым,  а  в  изрубленной  некогда  гру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рип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хочу, дабы ты повел войска на помощь Ярополк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 один враг,-- сказал хан с неловкостью в голосе, но твердо,--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ал на землю Русскую. Дерутся братья. Так в чем мудрость: не вмешив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сшибиться в жестокой сече? Если и другие отступятся, подобно  мне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я останутся один на один. Кто из них победит, мне все равно.  Побе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целевшая русская земля, которой я отныне служу. Сыном  которой  я  отны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 со всем своим племенем... Нет, посланец  великого  кагана!  Я  хорош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ню, что присягал служить русской земле  и  ее  народу.  Пусть  на 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ушится гнев победившего, но клятвы я не нарушу... хотя я клялся  сво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ми, а здесь я и мой  народ  уже  начинаем  клясться  русскими  бог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ь по-русски, давать своим детям русские им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уничтожит  тебя,  этот  лапотник,  сын  презренной  рабыни!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рикнул Варяжко.-- Он сотрет с лица земли все печенежское племя!  Он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тый язычник, в отличие от доброго и милостивого Ярополка,  коего  осия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ианская вера, что учит прощать и люб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пологом шатра раздались пронзительные звуки  дудок,  рожков  и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тельное дело! -- сладкие звуки лютни. Донесся дробный  топот  жен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ек, игривые голоса. В шатер заглянули женские головки, пахнуло арома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воний. Увидев по темным лицам хана и  его  гостя,  что  обоим  не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лечений, исчезли, а звуки стихли, словно обрубленные сабл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н сказал мед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, если сможешь. Я  все-таки  поступлю,  как  велит  мне  мо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ость и мудрость моих старых родителей... Знаю, истинная мудрость ред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ает вознаграждена... здесь, на земле, но боги все видят. Как свои,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чужие. Пусть будут моими судь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затихли шаги разъяренного Варяжко, неслышно отодвинулся  поло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внутренних покоев шатра появилась старая жена Кури, что  делила  с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беды и радости. Она села рядом, прижавшись плеч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... уже не верне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я поступил неверно? -- ответил он вопросом на вопр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кив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новгородский князь Вольдемар не зря передал тебе через  тай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 столько злата. Ты верен... выго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е голосе была издевка, но он чувствовал в нем ласковое одобр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й выгод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сухонькая рука ласково коснулась его седых в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ят, новгородский князь хитер и прозорлив... но  на  этот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ря истратил деньги. Ты ведь и так бы остался в  стороне  от  междоусоб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ны, верно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шно ржали кони в Родене. К концу недели, когда  кончились  харч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ось резать лошадей. Рвались и бились одни, зачуяв  смерть  на  остр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ей, в смертной тоске  кричали  другие,  пока  что  избегнувшие  той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а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бою погибнуть на полном скаку, или  вот  так,  когда  с  посеревш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м к тебе подходит человек-друг, помертвевшими губами  шепчет  ласк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а, а сам отводит глаза. И  боевой  друг-конь  вдруг  понимает,  поч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зяин не смотрит в глаза, почему прячет за спиной острый нож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чью вартовые часто  били  тревогу.  Чудилось,  что  новгородцы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бираются на башни, разбивают ворота. Впрочем,  Владимир  на  самом  д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л тревожить защитников, изматывать ложными приступами. Для этого це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 в потемках скользил под стенами, нарочито позванивал оруж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шла еще неделя, вторая от начала осады. Под утро крупный отряд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еня пытался пробиться к воде, но был истреблен.  Взятые  в  полон  д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раненных  дружинников  сказали,  что  в  крепости  нет  воды.   Иссяк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ий родник,  войско  страдает  от  жажды.  Раненые  мрут  как  мух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оровые страдают от жажды. Остатки еды отданы князю с  женой  и  бояр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й люд уже съел кошек и собак, ловят крыс, лошади остались  только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го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говорят о сдаче? -- допытывался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едаем...-- прохрипел дружинн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утащили, за ним оставался кровавый след.  Владимир  повернул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еню. Закатное солнце освещало  зубчатые  башни,  те  казались  зали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через  три  дня  утром  к  Владимиру  вбежал  Кремень.  Лиц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лывалось в довольной 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ольство из Роден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смотрелся в его довольное лиц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 ржешь? Никак сам Блуд пожалов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в воду смотришь, кня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метнулся к двери.  Он  слегка  прихрамывал,  но  в  движени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ался так же быстр как и до посылки  его  в  Киев  для  переговоров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удом. И так же пред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-то шевельнулось в душе Владимира. Он бросил вдогон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приведешь, останешься. Твой знакомый, как-ник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обернулся, обезображенное шрамами лицо прояснило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кня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вошел в сопровождении двух гридней  Владимира.  Повинуясь  зна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, оба неслышно исчезли.  Блуд  вопросительно  оглянулся  на  Креме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отрел на князя. Владимир сказал вес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моя правая рука, старший гридень Кремень... Ничего без нег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аю! Ну, с чем пожаловал? Погодь малость, сейчас принесут пое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 с  неудовольствием  отвел  взгляд  от  вспыхнувшего   гордо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мен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рополк готов сдаться. Уже кошек и собак пожрали, воробьев и вор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ь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тичек-то пошто обижать? -- удивился Владимир насмеш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рать-то надоб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сдавайтесь,-- ухмыльнулся Владимир.-- Будет вам жратань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сказал устало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твою мило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чему н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это не пойдут. Ни Ярополк, ни его дружина. Княже,  с  Яропол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а  великого  Святослава!  Ее  никто  не  побеждал,  даже   ромей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 Цимихсий заключил  мир,  снабдил  продовольствием  и  с  поче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одил до самой границы! Тебе пока помогают бог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груб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помогают сильным. А слабых да ленивых  они  прямо  ненавидя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и ждут случая, чтобы зничтож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, не хочешь говорить о мир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двух дверей пошли рядами гридни,  держа  на  широченных  поднос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их на щиты для пеших, роскошные блюда. Комната  наполнилась  запах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еного мяса, печеного и вареного,  в  широких  супницах  ставили  густ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аристую  уху,  на  широких  подносах  --  жареных  лебедей,  перепел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улыбался, глядя  на  исхудавшего  боярина.  Как  ни  крепится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дный блеск в глазах говорит сам за себ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ли в молчании. Владимир трапезовал неспешно, чтобы дать Блуду по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волю. Тот пробовал есть степенно, но  вскоре  хватал  с  подносов  обе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и, на зубах трещали кости, он глотал их тоже, а голодный блеск вс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принесли хмельной мед, Владимир сказал сы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 видишь, когда так едим и пьем, то на рожон лезть неохота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м уже все одно. А мы сами хотим мира... Но мои условия  мира  могут  в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ться... твердоватыми, как это мяс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уд дышал тяжело, пояс распустил весь, еда едва не лезла из уш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кажется, княже. Да  и  мясо  вовсе  не  жесткое,  зря  вин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ара. Ярополк готов сдаться на твой суд. Просил лишь не зверствовать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дружиной. Воины исполняли его волю. Да и Родень просит не разоря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сказал предостерег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есть такие, кого стоит повесить прямо на городских ворота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хлопал его по плечу, успокаивал, а Блуду сказал лег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 знаешь, эти условия приму.  Зачем  мстить  дружине,  если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ет моей? А Родень -- крепость, защита от Степи. Последний дурень я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, причини ей вред! А вас не дурень сюда загнал, так вед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дурень,-- согласился Блуд. Он оглянулся  по  сторонам,  сказ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зив голос.-- Но тебе здорово помогли. Не так ли, кня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ухмыль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ы од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Блуда из сытых и масляных стали остры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-то я чувствовал еще чью-то рук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не одну,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то был...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место ответа Владимир повернулся к Кремен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икни, чтобы теперь принесли и вина! Да хмельного меда не  заб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кувшин. У воеводы пересохло горло, да и нам не мешает обмыть оконч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ны. Кабанчика сожрали, теперь сожрем и Роден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сидел в светлице, писал. Юлия держалась на лавочке  у  сте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ая и неподвижная. Варяжко раздраженно метался из угла в  угол,  хро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ее, подволакивал н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замыслил, княже?  --  спросил  он  яростно.--  На  погибе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ответил сумрач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 уж сумел пробраться и  обратно,  себе  на  погибель,  то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сядь, не мельте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погибель! -- вскрикнул Варяж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ругого выхода не ви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рва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положить костьми половину  дружины  еще  в  воротах?  Мы  и 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оздали. К тому же теперь все пешие... Далеко ли уйд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сказал громов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ины для того и живут, для  того  рождаются,  чтобы  вот  так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ой... Зато потом о нас... о таких, как мы, слагают пес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взглянул хмуро, не ответил.  Отточенное  гусиное  перо 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узы задвигалось снова. Юлия подала тоненький голосок от ок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Варяжко... Не надо быть таким... кровожад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евода задохнулся, будто его ударили под дых. Глаза полезли на лоб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овожадным? Я? Княгиня, я -- воин Святослава! Для меня не  пус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ук в словах: честь, слава, совесть, Отчизна. Изменил ли я им когда?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 пятнышко на моей совес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 продолжал  писать,  ответил  медленно,   следя   за   лис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гамент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гоже класть головы... в безнадежной сече. Нам свои не жаль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людях, что идут за нами, заботиться надо. Верх одержала дикая полунощ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а. Язычники пришли  и  победно  сидят  под  стенами...  Что  мы  можем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ибнуть героя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ответил Варяжко пламенно.-- Но останемся жить в песня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ристос учит смирению. Или ты язычник, Варяжк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можно,-- возмутился Варяжко,-- я принял святое крещение, 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л, что тебя крестили еще в  колыбели!  Но  Владимиру  я  не  верю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ий язычник! Он злобен и коварен. На христиан дышит злобой,  зна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жет, как цыплят. Ради своих целей он кого угодно затопчет. Хоть брать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родител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Юлия внезапно подала голосо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рополк, а ты не думаешь, что воевода прав? Именно так бы  сдел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в императорском дворц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ь не Царьград,-- возразил Ярополк уста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ладимир там не только бывал. Жил и воев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ь не Царьград,-- снова сказал Ярополк уже с нажимом.-- Т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привычно, здесь кажется чудовищным. На Руси еще не  было,  чтобы  бр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л брата. Я предрекаю вам, что я останусь  князем.  Такова  была  во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ца  нашего,  великого  Святослава.  Нарушить  ее  не  сможет  даже 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аконнорожденный сын. Самое худшее, что он со мной может сделать --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ать на княжение в дальний город подальше от Кие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хмур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 так! На юг -- рукой подать до ромейской империи, на вост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 близко  дружественные  печенежские  орды,  на  запад  --   еще   бол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ественные германцы, их император Отто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нахм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будем загадывать. Все в руках божьи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в руках божьих,-- с надеждой повторили за ним Юлия и Варяж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в наших руках,-- сказал Владимир с нажимом. Он с  силой  пот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ями лицо, стряхивая остатки сна.-- А главное, в наших руках Ярополк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верный пес Варяж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Юлия,-- хмыкнул Тав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трого  посмотрел  на  расшалившегося  воеводу.  Тот  сдел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ное ли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Юлия... Это забава для нашей плоти.  А  Варяжко  --  против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ий. Я не думал, что он выживет! Мы с Олафом его изрубили на  кус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това ведунья... Пока меня врачевала ее дочка, она сама спасала эт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думаешь поступить с ними, кня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поддержал Тавра Войдан,-- особенно с Юли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то-то откровенно заржал. Как с Юлией,  это  всем  понятно.  Да  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ыми, собственно, но важно услышать обрекающие  слова  из  его  ус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именно он взял на себя грех, а они что, они -- простые исполните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глядел обращенные к нему лица. Смотрят уже  внимательно,  но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бострастия. Усмешки спрятали. Он сумел приучить обращаться к нему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равному, спорить, требовать, настаивать, смело отстаивать  свое  мне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на людях должны обращаться к нему как к князю, выказывать почте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в своем кругу они -- малая дружина  единомышленников,  повязанных  од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евочкой. Большей частью такие  же  изгои,  как  и  сам  их  князь,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яют все, если ради лести или улыбки на лице  князя,  уже  без  мал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го, утаят важное, хоть и горькое сло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того сейчас и собрались. Я не хочу ничего  решать  без  ва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та. Вы, новгородцы, моя единственная опора! Уйдете в свой Новгород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останусь один на один с Ярополком и его боярств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ильно поределым,-- усмехнулся Тав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бросил  на  него  быстрый  взгляд.  Тавр  улыбался,  но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стным выражением проскальзывал  волчий  оскал.  Хилому  боярину  я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равилось быть мясником на бойне знатного ск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еделым,-- согласился Владимир,-- но все же опасным. Но на ме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вших встанут знатные из их же родни. Эти будут полыхать злобой  вдвой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как к сыну рабыни, и как к убивцу их  кровных.  Так  что  Ярополк  ско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стет сторонниками. И на этот раз возьмет верх еще в Кие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казал уже без улыб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дивляюсь тебе, княже! Он же лютый враг твой. Вот и поступай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враг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рнице стало тихо. Все отводили  друг  от  друга  глаза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л. Стойгнев сказал нереш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сли приставить к нему своих людей, когда сошлем княжить на кр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казал презр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тут же перережет им глот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его достанем хоть на краю све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ай света -- здесь. Пон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 один рус не поднимал руки на своего князя. Это в поконе  отц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вошло в нас с молоком матери. Тем более, на безоружного,  беззащит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хохотнул, ткнул кулаком в бок Войда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 молчишь? Скажи сло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зоры обратились на воеводу. Тот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ты видишь русов? А еще нам думать и  думать,  как  от  варяг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бавиться. Вот варягам и поручи... Им все равно,  кого  и  как.  Я  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ов видывал, везде правители держат  охрану  из  иноземцев.  В  Испа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лифов окружает пятитысячная армия славян,  которые  ни  бэ,  ни  мэ,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кареку по-ихнему. У  мусульман  те  же  славяне  стоят  вокруг  трон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аженными ятаганами... Им не за кого держаться в чужой стране, только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теля!  Их  тут  же  растерзают,  если  он  вдруг  помрет,  потому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щают... как вот мы тебя. Они любой приказ выполня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  непонимающе  смотрел  на  Войдана.   Вдруг   лицо   воев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арило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-а-а... ты хочешь, сказать, что варяг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ак,-- сказал Войдан беззлобно,-- я уже сказ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  побагровел,  похлопал  ладонью  по  рукояти  меча.   Войд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мылялся. Отважный новгородский воевода для него не соперник в бо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храну дать из новгородцев,-- предложил Тавр,-- они люто ненавид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полка, сбежать не дадут ни за какие пряники. Варягам  поручать  нельз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 за хорошие деньги перекинуться на его сторону.  А  потом,  в  Киев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авое дело поручить варягам. Новгородцы не станут: заветы  дедов,  д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и, ни один русский князь не пал от удара в спин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хлопнул ладонью по столу. Все повернули гол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обязаны поступить,-- сказал он мертвым голосом, глаза  блес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ым огнем,-- как мужи, радеющие об Отечестве. Можно и стыд  принять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честье... ежели за здравие Рус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но утром главные ворота  Роденя  распахнулись.  Новгородцы,  заго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пившие валы, с сытым  гоготом  наблюдали,  как  из  крепости  выход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щавшие как смерть воины с  прапорами  великого  князя  Ярополка.  Ун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ня оружием, они выстроились, потащились вперед. Там на свежесколочен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сте сидел Владимир с новгородскими боярами. Тавр, Стойгнев,  Войдан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иболее близкие стояли ниже, им не нужны были показные поче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доходя до помоста, воины  Ярополка  склонили  знамена.  Копья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х  развевались  желто-голубые  полотнища  с   трезубцем,   оказ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целенными прямо на Владимира. Он недовольно шевельнулся, но, прежде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 раскрыть рот, Стойгнев двумя прыжками оказался  там,  грубо  схва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жайшие знамена, выдернул из рук худых и бледных,  как  смерть,  воин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но швырнул озем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так! -- гаркнул он.-- На землю прапора этого ублюд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 справа резко ударил острием своего знамени. Звериная ловкос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а спасли Стойгнева от  верной  смерти.  Он  успел  извернуться,  при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й  наконечник  в  бок.  Удар  был  силен  для  такого  обессилев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, каким выглядел воин Ярополка.  Острие  вошло  между  пластин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а, скользнуло по ребр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ут же древко хрустнуло в могучих ладонях воеводы. Он хотел  ухва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идчика за горло, но отшатнулся поневоле: с  гнусным  чмоканьем  в  ле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у воина появилось белое оперение стрелы.  В  лицо  Стойгнева  брыз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крым, он отшатнулся с гадлив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ут же еще две стрелы в силой ударили в грудь несчастного. Он упа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и, все еще не выпуская знамени. К нему подскочил дружинник с топор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нужды дважды рубанул по голо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спиной Владимира лучники наложили новые стрелы на тетивы. Стойгн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нул распростертого  в  крови  воина,  почти  закрытого  упавшим  на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пором, вернулся, зажимая рану, к Владимиру. Между пальцев просачив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довольно мотнул головой. Стойгнева  утащили  к  лекарю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 новгородцев обнажили мечи.  Воины  Ярополка  обреченно  брос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мена под ноги новгородцам. Лишь один остался  стоять,  как  стоял.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вой прапор был склонен ровно настолько, чтобы багряное полотнище вис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 самой землей, но не касалось 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что стоишь? -- спросил Тавр недоб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боевой прапор,-- ответил воин смертельно усталым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ыл в полном доспехе, и  сейчас,  когда  мотнул  головой,  забр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знуло вниз,  клацнуло,  укрыв  нижнюю  часть  лица.  На  Владимир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ев смотрели через узкую прорезь шолома голубые, как небо,  глаз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 держал левой рукой щит чуть сбоку и слегка наклонив, готовый отби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 спереди и слева, а ноги едва заметно подогнул. Меч висел на  пояс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нах, но в одно мгновение он мог его выхватить. Владимир  оценил  выуч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подал знак лучникам, но Владимир вскинул ладон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ять! Кто ты, витязь, и почему ослуша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знамя Святослава,-- глухо донеслось в узкую прорезь  шолома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о не склонилось даже перед императором ромеев, прославленным полководц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имисх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скочил. Темные глаза князя блеснули гнев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что же ты... Почему  склонил?  Сами  боги  не  смеют  склон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пор, овеянный победами моего великого отц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бежал вниз, пал на колено и благоговейно поцеловал край  прапо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 стоял недвижимо.  Замерли  все,  как  новгородцы,  так  и  дружинн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полка. Слышно было, как вдалеке фыркнула лошадь, а еще  дальше  плак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ладимир поднялся, к  прапору  стали  подходить  Тавр,  Войда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мень, подошел даже Стойгнев с перевязанным  боком,  а  затем  оста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ы, бояре, знатные люди. Каждый падал на колено, истово целовал  кр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пора. Воины уже гомонили раскованно, вражда  как-то  сама-собой  нач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етучиваться.  Убитого  незаметно  унесли,  а  воин,  что  держал   зна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а, чуть выпрямил спину, но забрало по-прежнему держал опущен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усмехнулся, отошел в сторону. Уж он-то, стоявший  рядом,  вид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когда Владимир накричал на воина за недостаточное почтение  к  прапо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а, когда изображал неистовый гнев, на самом деле был холоден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мея перед броском на жертву. Глаза его бесстрастны, он дергает за ниточ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и своих воинов и дружинников Ярополка, уши ловят каждое слово,  а 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ображает возмущение, гнев и любовь к великому полководцу земли  Русско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тань он  князем,  не  было  бы  равного  среди  скоморохов!  Молод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адками змея, прожившая сотни лет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у было оставлено пять гридней, челядь и домашние. Так пере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Владимира. А встречу их назначили в Киеве,  в  великокняжеском  дворц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жко  хмурился,  видел  желание  унизить  Ярополка,  принимая  его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тного пленника в его же  дворце.  Сам  Ярополк  стал  молчалив,  ча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ился, чего раньше Варяжко за ним не замеч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покинули Родень в тот же день. Даже двигаясь без торопливости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и везли Юлию в повозке, та часто застревала, к  вечеру  достигли  вор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а. Ярополк стал еще тише, нахлобучил на голову капюшон плаща.  Варяж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зревал, что великий князь земли Русской и хотел въехать  в  свой  гр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отьмах, чтобы не видеть осуждающих глаз кия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ехал рядом мрачный, как грозовая ту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смерть явились,  княже,--  сказал  он  обреченно.--  Сами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раны. Новгородец уже наточил для нас но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болта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лосе Ярополка была боль. Варяжко  оглянулся  на  закрытый  воз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зил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храна с нами невелика. Надо бежать, еще не поздно даже сейч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пыта застучали по брусчатке главной улицы. К ним подъехал, заслыша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ор, один из новгородских дружинников.  Варяжко  свирепо  усмех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Ярополку 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ж говорю, что все новгородцы -- дураки, лапотники! Отца на кош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меняли! Нет среди них людей, одно охвостье собачь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вгородец метнул лютый взгляд, хлестнул коня и  унесся  к  передни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жко торопливо заговорил другим тон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оберукий, знаешь. Когда выедем на перекресток, я соскочу,  а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тай моего коня за повод и  скачи  на  юг.  Одвуконь  намного  оперед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оню, а я тут посеку половину. Эти лапотники еще  не  знают,  что 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ы Святосла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ибнешь,-- сказал Ярополк ти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Разве не зришь, что я давно  ищу  смерти?  Гибель  в  б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тна, а вот то, что мы без боя терпим одно поражение за другим, даж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 почему... Я не хочу умирать ни в постели, ни  --  спаси  небо!  --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ской пет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могу позволить, чтобы ты сгинул, спасая  меня.  А  вдвое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качем. К тому же с нами Юл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нщин не трогают,-- отмахнулся Варяжко.-- Война -- мужское  де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н перекресток! Приготовься. Хватаешь моего коня,  а  там  поскачешь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у пересаживаясь с одного на другого. Помни, я -- оберукий! Я задерж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ш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приблизились к перекрестку. Дружинники новгородцев ехали вперед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стели,  улюлюкали,  стучали  кнутовищами  в  запертые  ставни.  Варяж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ягся, готовился к прыжку, можно даже  догнать  ближайшего  новгородц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ить с коня, драться уже конным с двумя мечами в руках, что  умели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ног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сказал вдруг тверд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! Примем то, что уготовила нам судь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удьба -- Владимир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достигли стен киевского детинца, там дружинники отгоняли толп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напирала, хотела протиснуться к ныне поверженному князю, коснуться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жды. Варяжко заметил в толпе даже матерей, что поднимали  над  голов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панных детей, показывали пленного князя-христианина.  Слышался  жен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ч. У Варяжко сердце еще  больше  сжалось.  Похоже,  кияне  уже  ощу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иный нрав новгород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ст  к  детинцу   опустился   сразу,   Ярополка   признали   изда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лись ворота, но в свете факелов блеснули отточенные лезвия дли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ий.  Варяжко  вздрогнул,  потянулся  за   мечом.   Оставшиеся   четве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ов сомкнулись вокруг князя, защищая своими тел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акие? -- грянул сбоку сиплый гол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боковой двери  вышел  грузный  воевода.  С  бритым  подбородк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ыми  висячими  усами,  он  был  похож  на  стареющего   викинга, 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стный говор выдавал в нем новгород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спешно оглядел их в головы  до  ног,  нагло  зевнул  прямо  в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полку, замедленно повел дланью в сторону страж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бывший князек киевский! Велено пропустить этого князиш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вы все останетесь здесь. А князишке велено  идти  в  княже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спросил сдавленным от ярости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глашаю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евода оглядел его с головы до ног, затем перевел свиные  глазк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ливого Яропол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глашают людев! А пленники -- не люди. Не скот, правда, но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. А  кто  противится  велениям  великого  князя  киевского,  Владими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ича, тому велено дурацкую голову долой. Яс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проговорил мед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 уж яснее... Яснее не скажешь. Мне  давно  ясно,  а  тепер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ю... А ты, холуй, передай,  что  князь  Ярополк  без  меня  никуд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дет. Запомн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это не пойдет? -- удивился воев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от так,-- страшно сказал Варяжко и вытащил оба ме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ыл огромен  и  весь  закован  в  броню.  От  взгляда  воевод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ылось, что под широкими  булатными  пластинами  проглядывает  миланс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чуга, ее не берут даже самострелы. А уж если эта  башня  взяла  в  о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по мечу, то свалить ее будет непросто. И  своей  кровью  придетс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побрызгать камни, а залить ею ям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-- решил он наконец.-- Стойте  здесь...  Я  пошлю  в  тер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ю как с вами бы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роси-спроси,-- сказал Варяжко злове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 молчал.  Ждать  пришлось  долго,  на  стене  появилась  ку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гочущих новгородцев. Похабно острили,  швыряли  комья  глины,  не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плевали, а один попробовал помочиться, но промах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ярился, что еще больше разжигало новгородцев.  Ярополк  с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каменный, только побелел лицом.  Губы  беззвучно  шевелились.  Варяж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лушался, ожидая услышать слова молитвы  на  чужом  языке,  но  моло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шептал имя прекрасной Юл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вернулся воевода. Нагло оскалил зубы в лицо Ярополку,  дыхну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чистым воздух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е идти... вдвоем. Остальные пусть ждут во дворе.  А  вам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готовили... встреч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 и на этом,-- сказал Варяжко сдержан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вив коней, дружинники пошли через двор, все так же закрывая кня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ми телами. Варяжко держался на полшага сзади и сбоку Ярополка, гото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любой миг закрыть  собой.  Двор  зловеще  пуст,  таким  пустым  ни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ский двор не бывает, даже в полночь. Но видно, как в освещенных окн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ькают быстрые тен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езы закипали в глазах Ярополка. Это ж его терем, оставшийся ему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бки Ольги и отца Святослава! Здесь он играл, провел все  детство,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, строил, женился. Каждый камешек помнит, каждое деревцо трогал ру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рва -- детскими, потом юнацкими, а совсем недавно под их сенью сиде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лией. Как там она,  его  голубка?  Прибудет  завтра...  Каково  ей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ть уже ставший родным дом в руках жестокого пришельца с Север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крыльца их встретил целый  отряд  варягов.  Хмурые,  подозрите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, раскрасневшиеся от вина рожи. Новгородец явно  отобрал  для  встре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х лют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м стоять! -- прогремел голос на  ломанном  русском  языке.--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 проходят только двое! Остальные ждут зде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 решительно  пошел  вверх  по  ступенькам.  Варяжко  дви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ом, шепнул ти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, хоть мечи не забир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му стало чуть легче, может быть, сердце зря сжимается в  смертель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ге? Князь идет без страха, побледнел, но голову держит высоко. И  ша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тверд, не верит в позорный конец. Может быть и пронесет нелегка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шаги гулко отдавались в пустом коридоре. Где-то  скрипнула  двер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миг высунулась голова, но исчезла так  быстро,  словно  ее  дерну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евке. Странно, им не дали провожатого. Даже если Ярополк и  знает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жду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из бесшумно распахнутой двери  появился  Блуд.  Он  выгля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лым,  но  глаза  его  оживленно  блестели.  Приложив  палец  к  губ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обойдется... Только не поддавайтесь на ссоры! Вас унижают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... не будьте униж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будем,-- пообещал Ярополк холодно.-- Нас давно  оскорбляют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не оскорбляем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Варяжко с облегчением выдохнул запертый в груди воздух. Блуд, са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аннейший из киевских бояр, и здесь  продолжает  верно  служить  сво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ю! Блуд знает много. Если уж сказал, что их только стараются  униз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беды не будет, то можно расцепить пальцы, сжатые на рукоятях меч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 стенами небольшой палаты  сидели  и  пили  вино  прямо  из  амф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ги, орали свои грубые песни.  Мечи  их  лежали  на  полу,  но  Варяж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, что мужики все на подбор. Многие со следами былых битв, доспех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ом сидит плотно, подогнан как своя кожа, застегнут для боя. А что ме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опоры на полу, так подхватить -- один миг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юда,-- сказал Блуд корот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узнал роскошные двери  Золотой  палаты,  где  великие  княз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ские устраивали приемы почетных гостей, особо  важных  послов,  да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ры для самых дорогих и знатных. За дверью слышались веселые  голоса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стихли, когда Блуд громко стукнул, толкнул створ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переступил порог с поднятой головой. Блуд неожиданно  тол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в спину, и князь, теряя достоинство,  сделал  два  быстрых  тороплив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а. Сзади яростно вскричал Варяжко, его Блуд толкнул в  сторону,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лопнул дверь. Загрохотал железный за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Ярополк был отрезан от внешнего  мира,  что  взорвался  зво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ей,  страшным  воплем  Варяжко:  "Измена!  Спасайте  князя!",  топот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ами, лязг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от двери смотрел на высокий трон. Там, на возвышении,  сид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жив руки на подлокотники, напряженный Владимир. Он старался улыба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Ярополк  чувствовал  его  страшное  напряжение.  Рядом  с  ним  сто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накомые воеводы, их Ярополк видел со стен Роденя, а  на  лавках  сид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ги. Их топоры и мечи были при н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миг у Ярополка мелькнула  шальная  мысль:  крикнуть  им,  что  о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й князь Ярополк, даст  им  втрое  больше,  чем  пообещал  новгород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. Только пусть убьют пришельца с воеводами сейчас, как  за  двер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ют верного Варяжко... но мысль покинула так же быстро, как и  приш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 уже в их руках, а это город богат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смотрел  прямо  в  глаза  Владимира.  Тот  пытался  выдер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, но внезапно отвел, сказал хриплым сорван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чайте 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увидел, как сбоку к нему двинулся широкий в плечах  варяг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й руке он держал баранью ногу с  остатками  мяса,  жевал  на  ходу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 руке был короткий меч. Ярополк невольно сдвинулся в сторону,  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уда уже шел  другой:  длиннорукий,  обнаженный  до  пояса,  с  крас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ыкате глазами. В обеих руках держал топор чудовищных размер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рат,-- сказал Ярополк неверя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утри похолодело. Он уже  чувствовал,  как  железо  распарывает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ь, входит во внутренности, из широкой раны лезут кишки, а ему от  бо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ида крови страшно и все равно невозможно поверить в смер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чайте,-- повторил Владимир быстрым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вый варяг с силой ударил его в левый  бок  острием  меча.  Яропол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ал треск, лишь затем ощутил  боль  и  холод  проникшего  в  его 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а. Острие достало сердце, варяг повернул меч, распарывая  там  вну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ечные жилы, другой рукой уперся в плечо Ярополка и выдернул  дымящее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ей кровью лезвие. Из раны широкой струей хлынула кровь. Цвет  ее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ко-алый, с такой жизнь уходит в считанные мгнов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держался на ногах. Его глаза не отрывались от лица  челове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задумал и осуществил братоубийство, незнанное на Ру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чайте же! -- вскрикнул Владимир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уже мертв,-- ответил викинг угрюмо.-- Это мертвый конунг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олкнул Ярополка, но тот не упал,  сделал  шаг,  устоял,  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ел через весь зал  к  престолу.  Владимир  побелел  сильнее,  вжа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ку. Пальцы стиснули подлокотники, дерево заскрипело. Ярополк, оставл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собой широкую струю крови, шел и смотрел ему в глаза. В его взгляд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злобы или ненависти! Он смотрел... смотрел ина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и Войдан выскочили вперед, но не решились остановить  умирающ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, а тот остановился прямо перед престо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щутил себя так, словно  острие  меча  вошло  ему  самом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. Этот трус и слюнтяй,  любитель  гонять  голубей  и  сладко  пое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не умел достойно жить и достойно пользоваться свалившимся на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м княжением, сумеет умереть так, что среди дружины  поползут  слух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нутся разговоры... Но что за сила его ведет? Что держит на нога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Один,-- проговорил  варяг  с  окровавленным  мечом.--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великий воин в твоей дружине! Я диких быков убивал таким уда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ерои смерти не имут,-- сказал кто-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го держит рука Перуна,-- сказал кто-то по-русс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, бледный, как полотно, стоял в луже своей крови и смотрел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одя недоумевающего взора. Его рука поднялась, он вытянул палец и у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ладими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овь вся ушла, синие губы едва  шевелились,  гортань  умерла,  он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ем диком усилии раздвинул рот, крикнул страш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клинаю! Все, что принесешь на Ру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ухнул плашмя, так и не согнув коленей, не склонив голову.  Викин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топором наконец опомнился, обрушил страшное широкое  лезвие.  Послыш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 как в мясной лавке, где разрубают коровьи ту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кинги у стен переглянулись, один вытолкнул засов, с мечами в  ру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ежали в зал, где железо уже не звенело, а крики стали ти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днялся, удерживая дрожь в ногах. Губы тряслись, он впер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г сделать лицо неподвижным. Вместо великого князя киевского  Яропол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на полу куски свежего мяса. Можно похоронить, можно  скормить  свинья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ыне теперь на Руси великий князь -- Владимир! Не только великий  княз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и единственный князь. Престол уже  оспаривать  некому.  Великая  расп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нчи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 почему нет радости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скользнулся в крови, когда вышел,  с  проклятиями  ухватился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. Трупы лежали в страшных позах, кровью были забрызганы  даже  сте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наступил на отрубленную по локоть руку. Под стеной стоял Креме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вой  рукой  зажимал  правый  бок.  Кровь  сочилась  между  пальцами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елтевшее лицо сия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ко? -- спросил Владимир отрыви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тверо  убитых,  трое  раненых,--  ответил  Кремень  задыхающим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.-- И еще один, которого как ни зови, но нашим звать не хоче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косился на две половинки трупа. Блуд был  рассечен  над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м ударом. Внутренности шипели и пузырились, выпуская воздух, в л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свое сделал,-- сказал он хрипло.-- По крайней мере, ты дал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ую смер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я,-- возразил Кремень с жалостью,-- Варяжко успел ран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 стеной сидел могучий дружинник, весь залитый кровью, даже лиц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-- прохрипел он,-- четверо... это здесь... Других ты найд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оридоре... на лестнице... на крыльце... во двор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ряжко ушел? -- вскрикну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 человек,-- прохрипел воин.-- Это сын Перу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 ходил  среди  убитых,  переворачивал  лицами  кверху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ну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слать погоню! Пока он жив, война не конче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делано,-- ответил Тавр.-- И еще я велел  кричать  везде,  что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имку Варяжко жалуешь прощение, освобождаешь от налогов до конца жизн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ешь серебряную грив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г бы обещать две,-- сказал Владимир.-- Или даже золоту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я намеревался сдерж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Варяжко я в самом деле отдам две золоты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уда не денется,-- сказал Тавр рассудительно.-- Теперь вся  Ру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твоей ру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вышли из терема. Сердце Владимира снова дрогнуло. Двор был  зал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 и завален трупами. Их оставалось без Ярополка и Варяжко четверо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показали, как могут сражаться дружинники Святослав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дверей спальни гридни, что  стояли  на  страже,  преданно  и  хи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улыбались. Владимир кивнул хмуро, не до баб, зря слюни распуст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олкнул дверь. Юлия стояла на  лавке  спиной  к  дверям,  пыт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нуть в окошко. На стук обернулась, глаза испуганные, на щеках блест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крые дорожки сле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равствуй, Юлия,-- сказа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арочито  не  назвал  ее  княгиней,  и  она  сразу  все   поня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ледневшая, с дико расширенными глазами, прижала руки к груд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Ярополк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й брат был чересчур отважен,-- ответ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ты убил е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рополк не убивал Олега,-- напомнил Владимир,-- но  все  же  Оле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оптали в их мелкой ссоре. А сейчас была не ссора -- вой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ошептала мертвеющими г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хочу... видеть е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тоит,-- предостерег он.-- Был бой, его изрубили в кус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се рав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хочешь,-- он не стал спорить,-- но там лишь изрубленная туш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же крови... Может быть, когда хотя бы приберу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мотрел на нее, смертельно испуганную,  но  с  гордо  выпрямл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ой, большеглазую и  тоненькую,  как  камышинка,  и  неожиданно 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иную радость.  Разве  не  для  того  живет  человек,  чтобы  сокруш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ерника, а его женщин грести под себ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взгляд стал оценивающ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ебе не придется долго лить слез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... о чем ты? -- ее голос ломался как соломинка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ебя возьму в наложницы. Правда,  задница  у  тебя  маловата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лю пользовать покрупнее и повыше... Гм...  Зато  вымя  торчком,  это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лю. Может быть, если очень  постараешься  понравиться...  и  сумеешь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в ж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тшатнулась. На ее красивом лице проступило отвращ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? У тебя руки по локоть в крови моего муж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асмеялся. В чреслах потяжелело,  налилось  горячей  кров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 ярой силы было таким сильным, что ноги сами двинулись к ней. Исп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ее лице перешел в уж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но в этих руках -- 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е расширенных глазах ужас перешел в панику. Похоже, только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а свое настоящее положение. Там дома -- утонченное  коварство,  я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кие слова и удар кинжала в спину, у варваров -- честные глаза,  груб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ка грудь в грудь, верность слову и долгу. Но если среди  этих  мощ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репых и полных мощи варварских  племен  уже  дали  ростки  царьград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аи? Эта смесь может оказаться страшнее греческого огн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девайся,-- велел он хищно.-- Хочу зреть твою нагот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поднимался по лестнице,  искал  князя,  когда  в  дальнем  кон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идора распахнулась дверь. Владимир  вышел,  на  ходу  застегивал  пояс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ашка на груди была распахнута. Черные глаза хищно блест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восхищенно покрути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усп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дело нехитр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ть стоило портки сним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скажу, не стоило. Я всегда потом вижу, что не  стоило..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внизу жжет, то это уже не я, а какая-то тварь в весеннем гоне!  Юл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хороша, кто спорит? Но не хуже и служанка, что  некстати  забежал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льн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захохотал, в глазах были зависть и восхищение. А  Владимир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асчет портков... я их не снимал. Чаще всего  я  даже  сапог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имаю. Слушай, быстро составь списки тех, кто наслал печенегов  на  м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ца! Смерть великого князя должна быть отмщ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составил,-- ответил Тавр будни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лодец,-- вырвалось у Владимира.-- Ты впрямь на два  шага  в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зри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росто забыл распорядиться,-- пояснил Тавр скромно.-- А сейча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 не  поздно,  убери  из  этого  списка  тех,  кто...  ну,  кто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адоб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писке было около десятка имен. Владимир быстро  пробежал  взгля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подвешенным строка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де Осинник, Твердоглаз, Рыба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... с печенегами не общались во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зглянул ост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ристиане? Народ поверит, что и эти с предавшими моего отца. А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 важно нечто другое,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молча дописал троих, подумал, добавил еще пятерых от  себя.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христиане, но главное -- владеют землями, угодьями, домами, склад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них тысячи холопов. Но еще хуже того,  с  их  мнением  считаются  как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е, так и в соседних земл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нова  взял  лист,  что-то  вспомнив,  одно  имя  реши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черкнул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чий Хвост -- опытный воевода. Жаль его терять. Да и богатств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 особых не числ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вскинул бесцветные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 Киеве  все  знают,  что  он  был  среди  тех,  кто  не  хо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ращения Святослава. Пощадишь убийцу, что скажет наро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чесал лоб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повернуть так,  что  я,  прежде  чем  послать  их  на  каз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ерил всех вдоль и поперек... И  выяснил,  что  воеводу  оболгали. 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м покажем свой праведный суд! Как бы на него ни указывали пальцем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жели нет улик, то князь вынужден соблюдать справедливос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молча удалился, пряча усмешку и затаенное восхищение  в  глуб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. Князь даже перед ним говорил  настолько  искренне,  взволнованно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ыханием в голосе и блеском глаз, что  даже  он,  Тавр,  чуть  был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ил. И только когда молодой князь вычеркнул одного из убийц,  мол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ять же хорошего работника, увидел всю меру  лицедейства.  Чувствует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Владимир, что у него не одно лицо, а несколько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 xml:space="preserve">* ЧАСТЬ ВТОРАЯ *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</w:t>
      </w:r>
      <w:r>
        <w:rPr>
          <w:rFonts w:eastAsia="MS Mincho;ＭＳ 明朝" w:cs="Comic Sans MS" w:ascii="Comic Sans MS" w:hAnsi="Comic Sans MS"/>
          <w:sz w:val="24"/>
        </w:rPr>
        <w:t>...а наложниц у него было 300 в Вышгороде, 300 в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</w:t>
      </w:r>
      <w:r>
        <w:rPr>
          <w:rFonts w:eastAsia="MS Mincho;ＭＳ 明朝" w:cs="Comic Sans MS" w:ascii="Comic Sans MS" w:hAnsi="Comic Sans MS"/>
          <w:sz w:val="24"/>
        </w:rPr>
        <w:t>Белгороде и  300 на Берестове в сельце.  И  был  он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</w:t>
      </w:r>
      <w:r>
        <w:rPr>
          <w:rFonts w:eastAsia="MS Mincho;ＭＳ 明朝" w:cs="Comic Sans MS" w:ascii="Comic Sans MS" w:hAnsi="Comic Sans MS"/>
          <w:sz w:val="24"/>
        </w:rPr>
        <w:t>ненасытен в этом, приводя к себе замужних женщин  и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</w:t>
      </w:r>
      <w:r>
        <w:rPr>
          <w:rFonts w:eastAsia="MS Mincho;ＭＳ 明朝" w:cs="Comic Sans MS" w:ascii="Comic Sans MS" w:hAnsi="Comic Sans MS"/>
          <w:sz w:val="24"/>
        </w:rPr>
        <w:t>растляя деви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</w:t>
      </w:r>
      <w:r>
        <w:rPr>
          <w:rFonts w:eastAsia="MS Mincho;ＭＳ 明朝" w:cs="Comic Sans MS" w:ascii="Comic Sans MS" w:hAnsi="Comic Sans MS"/>
          <w:sz w:val="24"/>
        </w:rPr>
        <w:t>В лето 6489 пошел Владимир на поляков и захватил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</w:t>
      </w:r>
      <w:r>
        <w:rPr>
          <w:rFonts w:eastAsia="MS Mincho;ＭＳ 明朝" w:cs="Comic Sans MS" w:ascii="Comic Sans MS" w:hAnsi="Comic Sans MS"/>
          <w:sz w:val="24"/>
        </w:rPr>
        <w:t>города их Перемышль, Червен и другие го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</w:t>
      </w:r>
      <w:r>
        <w:rPr>
          <w:rFonts w:eastAsia="MS Mincho;ＭＳ 明朝" w:cs="Comic Sans MS" w:ascii="Comic Sans MS" w:hAnsi="Comic Sans MS"/>
          <w:sz w:val="24"/>
        </w:rPr>
        <w:t>В лето 6490 поднялись вятичи войною,  и Владимир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</w:t>
      </w:r>
      <w:r>
        <w:rPr>
          <w:rFonts w:eastAsia="MS Mincho;ＭＳ 明朝" w:cs="Comic Sans MS" w:ascii="Comic Sans MS" w:hAnsi="Comic Sans MS"/>
          <w:sz w:val="24"/>
        </w:rPr>
        <w:t>победил их втори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</w:t>
      </w:r>
      <w:r>
        <w:rPr>
          <w:rFonts w:eastAsia="MS Mincho;ＭＳ 明朝" w:cs="Comic Sans MS" w:ascii="Comic Sans MS" w:hAnsi="Comic Sans MS"/>
          <w:sz w:val="24"/>
        </w:rPr>
        <w:t>"Начальная Русская Летопись"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тром другого дня бирючи созывали народ на публичную  казнь.  Око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о, зуб за зуб, кровь за кровь! Неутешный в горе сын явился отомстить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ательски  убитого  отца.  Это  народ   понимал,   и   даже   те, 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денствовал  под  княжением  Ярополка,  соглашались,  что  сын  дол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мстить, ежели почтение к родителям имеет. На  том  Покон  стоит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ителей чтить. Не будет мести за убитых родителей. Мир рух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княжьем холме, рядом с храмом, всю ночь при свете факелов  сту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ы. Колья поставили тесно, поместилось всего семь, а для тех, кому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тило пали, на краю примостили плах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утра народ, празднично  одетый,  с  детьми  собирался  на  площад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оворенных, связанных попарно и с веревками  на  шеях,  привели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па запрудила площадь, выплескивалась даже в улочки.  Стражи  оттесни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вобождая дорогу к помосту. Бояре, уже избитые до полусмерти,  в  клочь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овавленной одежды, шли, шатаясь. Их подгоняли пинками, вонзали в  сп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задницы острые коп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ля большинства казнили не убийц Святослава, им тот князь тоже ни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его не сделал -- казнили толстых и богатых,  казнили  домовитых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ыкал ими. С охотой дотягивались через головы и плечи  стражей,  щип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ли, плевали, бросали комьями грязи и камн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йкие разносчики  уже  сновали  с  лотками  через  плечо,  торго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рожками,  горячими  хлебцами.  Какой-то  купец  спешно  привез  ящик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орскими леденцами, сбывал по случаю зрелища по доходной це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ирючи с четырех концов помоста объявляли  вину  каждого,  по  од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талкивали к плахе. Иные плакали и пытались вырваться.  Народ  улюлюк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ач мерно взмахивал топором. Слышался хряск костей и глухой стук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ие  вонзалось  в  дубовую  колоду.   Головы   скатывались   в   заго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тавленную корзину, низ ее сразу подплыл кровью, темно-красные  ручей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жали  под  ноги  толпе.  Обезглавленные  трупы  сперва  складыва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сте, потом увидели,  что  помешают  последнему  действу,  оставлен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следок, на сладкое. Начали сваливать с помоста, там  возникла  толче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сякий случай обшаривали карманы казненных, стаскивали сап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усталый палач показал, держа за волосы, на все  четыре  сторо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юю голову, толпа взорвалась неистовыми вопля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лю! Давай скорее остальных! На пал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гнушались работой палачей, потому  добровольные  помощн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народа сами ставили лестницы, тащили упирающихся семерых, самых зна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лиятельных, совсем недавно попиравших их свысока. Тащили, били, пин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мещали напоследок обид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позвал к себе Рольда, верного помощника, проверил нет ли 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лиз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годня вечером соберешь всех. Пусть никто не ночует в захвач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ах. Всякий, кто выпьет сегодня хоть каплю вина, будет наказан жесто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льд смотрел с удивлени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стал час,-- ответил Ингельд глухо.--  Думаешь,  нам  достаточ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нас наняли как простых бондов? Нет, русы подзабыли с какой силой име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хват? -- вскрикнул Рольд пораж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торопливо зажал рот могучему викингу, зашипел как разъяре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мея. Рольд виновато замолч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еще,-- велел Ингельд жестко.-- Никому ни слова. Пока не собер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в большой гриднице, которую так опрометчиво дал мне  в  жилье  конун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ьдемар. Оттуда рукой подать до его терем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льд смотрел горящими глазами.  Лицо  его  пылало,  рука  дерга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ы хватались за рукоять ме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делаю, ярл! Если удастся, то это я буду твоим ярлом, а ты стан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м конунгом всех этих земель! И все викинги будут в  этой  Гардарик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е городов, настоящими ярл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спешно выбежал из гридницы. Ингельд вышел немного  погодя,  вз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х  берсерков,  сам  пошел  прочесывать  узкие  улочки  города.   Тру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ть распоясавшихся викингов, ведь все богатства взятого города в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! И почти невозможно оторвать от грабежа и вернуть в тесную гридни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чером на площадь со всех сторон начали стягиваться викинги.  Мно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али перед собой плененных мужчин  и  женщин,  не  столько  для  продаж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 для того, чтобы те несли на себе награбленное. Пленников  бра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х концах, которые оказали хоть малое сопротивлении при  захвате  горо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 Ингельда, посвященные в тайну, силой заставляли отпускать рабов,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ъяренные викинги брызгали слюной и хватались за топо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ставив охрану у ворот,  Ингельд  велел  никого  не  выпускать.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ротивится, того рубить без жалости: они еще в походе, а в  походе  яр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вует над отрядом как бог. Одновременно объясняли,  что  завтра  ут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ь город будет ихним. Так стоит ли брать добычу по малости?  Завтра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 этого богатейшего града станут их рабами, траллами,  только  безум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портить сегодня то, что утром получит по прав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кинги разом повеселели, даже прокричали здравицу мудрому ярлу.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койнее Ингельд объяснил ситуацию. Каждый согласился,  что  такая  уда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адает не часто. Город не надо даже брать -- они  уже  в  самом  сердц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детинец, внутренняя  крепость,  в  их  руках.  Их  здесь  пять  тыся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ажнейших воинов -- да в десять раз меньшие по числу отряды  захват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е и богатые города в Британии, Франции, Испании, Италии, Сицили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здней ночью, когда в измученном грабежами городе  затихли  кри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он железа -- почти все викинги  уже  были  заперты  в  огромной  усадь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ельда, сам ярл Ингельд осторожно вышел на крыль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бо было черное, звездное. Легкие тучки то прятали узкий серп  лу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открывали его сверкающее лезв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дух был наполнен запахами браги и  пота.  Викинги  тесными  ряд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лняли весь огромный двор в ожидании приказа.  Стояли,  подпирая  ст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ами, сидели тесными кружками вокруг поленьев, которые  разжигать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елено. Топоры и мечи держали у ног, многие  уже  загодя  одели  бое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и. На сумрачных лицах было нетерпеливое ожид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Ингельду поспешил человек, закутанный в  черный  плащ.  По  могуч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гуре, которую не скроешь и в ночи, Ингельд узнал Рольда. Золотые  воло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льда блестели в серебристом лунном све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тихо,-- прошелестел  его  приглушенный  голос,--  я  сходи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скому терему, обошел вокруг и вернулся,  никого  не  потревожив.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руют, охраны почти нет... Да и была бы, что могут против наших  мече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й ярос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кинги? -- спросил Ингель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овещ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е, кого не удалось заст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слышат шум боя, поймут сраз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... Сколько 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твоей усадьбе две тысячи, да еще три придут на зов от  город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гордо улыбнулся. Киев, столица Гардарики, сам падал в  жад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кровавой сечи и богатой добычи руки викингов.  Только  раз  им  уд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владеть им, когда Аскольд и Дир взяли  город  и  стали  в  нем  князья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а, злые языки говорят, что кияне их сами пригласили на княж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дем, я объясню куда какие отряды вести. Нужно как можно  скор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бить бояр, воевод, знатных людей! Все  --  быстро,  стремительно.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ок не задерживаться, убивать всех по дороге, но в  дома,  даже  са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е, не врываться! За грабежи прежде времени  буду  предавать  смерт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а добыча -- весь город. Кто  попытается  грабить  раньше  времени,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грабить не местных жителей, а своих же друз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кинги одобрительно зароптали,  искоса  бросали  взгляды  направ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ево. Это они понимали. Завтра утром можно поделить весь город,  дом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 вместе со скотом и богатствами. И хотя  велик  соблазн  ворвать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й дом, убить мужчин, а  женщин  насиловать,  срывая  с  них  золо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ца и серьги, но зачем это делать впопыхах, словно спешишь унести ног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и один из викингов не спал. Ингельд заметил, что некоторые уже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ызли края своих щитов, готовые  впасть  в  священную  ярость  берсерк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е-кто точил меч, а когда Ингельд появился  среди  викингов,  он  услы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ерпеливые голо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ушайте,-- сказал он негромко,-- и передавайте дальше, так как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гу кричать, за стеной могут быть чужие уши. Конунг Вольдемар  увер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я вас собрал здесь, чтобы не бесчинствовали в его городе. Он прав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наполовину! Я собрал вас здесь, чтобы  вы  не  бесчинствовали..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м город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обрительный ропот и смех встретили  его  слова.  Он  вскинул  ру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ывая голос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ам поведу малый отряд на княжий терем. А вы, все здесь  опы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ы, разбейтесь на отряды для захвата боярских домов. Убивайте, убивай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убивайте! Не  останавливайтесь,  если  это  женщина  или  ребенок.  Ки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шком много, они сомнут нас числом, если не успеем за ночь  срезать  вс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хушку... Рольд,  пойдем  еще  раз  проверим  дорогу  к  терему  конун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ьдемар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 окон  княжеского  терема  падали  отблески  факелов,  на  узор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авесях  метались  черные  силуэты.  Доносились  удалые  песни:   конун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ьдемар праздновал победу.  Дружинники  великого  князя,  уже  навесел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ными воплями приветствовали ярла и его помощника. Оба показали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боях, а отважных уважают вез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ы сохранил жизнь Вольдемару,-- сказал Ингельд  с  сожалением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он ведь дерется как разъяренный тур! Он перебьет половину моего отря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пытаться взять жив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оже,-- вздохнул Рольд,--  его  полюбили  многие.  Но  ведь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вив пчел, меду не дост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ы. Но он должен погибнуть как викинг: с мечом в руке на пир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это будет достойная смер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пусть он попадет в небесную дружину Оди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обошли терем, прикидываясь  пьяными,  вернулись  к  крыльцу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 была распахнута настежь. Ингвар посмотрел на  пьяного  боярина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чился прямо с крыльца, пока не свалился через перила  и  не  захрапе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ственной луже. Мелькнула не такая уж и безумная мысль,  что  с  Роль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ли бы ворваться в терем, проложить кровавую дорогу до самого верха,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сам конунг и его наиболее близкие... Вряд ли те  смогли  бы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опоставить яростной мощи двух викингов-берсерк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дем,-- сказал он сдавленно,-- пора  выводить  людей.  Поделим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льд лишь хмуро оскалил зубы. Он понимал своего яр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возвращались  к  воротам,  когда  чуткое  ухо  Ингельда  улов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тмичный  стук.  Земля  начала  подрагивать.  Луна  выплыла  из  обла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ветила темную площадь, где выпуклые булыжники блестели  так,  будто  в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щадь была заполнена черепахами. С той стороны выходило пешее  дружи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о! Одинаковые остроконечные шлемы, с  которых  соскальзывают  меч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ы, темный щит у левой стороны груди, меч на поясе... Передние ряд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чужных рубашках, что опускаются  до  колен,  а  дальше  ноги  защищ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ие сапоги из задних ног тура, такую кожу не всяким мечом просече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шагал тяжелый воевода со свисающими на  грудь  белыми  ус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ок за ним вел коня. Воевода шагал тяжело, был  он  как  обломок  скал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шейся еще с тех времен, когда по земле ходили только б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и Рольд, затаив дыхание, ждали,  что  будет  дальше.  Воев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ли, это был Панас. Он внезапно исчез из  глаз  еще  при  осаде  Кие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стало известно, что Ярополк собирается бежать в Родень. Так вот к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исчезал! Где-то набрал большое войско, явно конунг Вольдемар собир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шно отвоевывать земли, утерянные брат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евода уже почти прошел всю площадь, когда вдруг  вздрогнул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нулся ото сна, хлопнул себя ладонью по лб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а! А это чем не место? Чо мы  в  потемках  будем  искать  посто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каться из угла  в  угол?  Разобьем  шатры  прямо  здесь,  перед  княжь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ки печенеги поганые? -- спросил кто-то с сомн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другой голос неожиданно поддерж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тром князь выглянет в окошко, мигом нас распределит!  Через  н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ы к нему девок водить на потеху будет труд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дался веселый смех. К воеводе подошли такие же  суровые  немолод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ы. Быстро посовещались, затем стройные  ряды  сломались,  люди  на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диться там, где стояли. Умельцы быстро разводили  костры.  Голоса 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ее, посыпались шуточ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льд дернул Ингельда за плащ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о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не это важно,-- прошипел Ингельд яростно.-- Когда уберутся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, Локи, они собираются здесь ждать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птежники,-- отозвался и Рольд со злостью.-- Боятся его гнева!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 бы ни один  конунг  не  осмелился  бы  так  поступать  с  вооруж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ами. Неужели в самом деле будут дожида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ожиданно явившееся войско с  великой  готовностью  устраивали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ь. Похоже, ночной поход надоел до чертиков, рады были провести  ночь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ров в центре города. Из ворот терема вышли  княжеские  гридни,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просили у воеводы, а потом  позеленевшие  от  ярости  Ингельд  и  Роль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и, как из подвалов княжьего и ближайших боярских  теремов  выкаты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чки с  вином,  медом,  несут  окорока,  вяленое  и  жареное.  У  костр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звучал смех усталых 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 быть, упьются? -- предположил Рольд с надежд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на мало... Поскупился князь. Да и варту воевода выставил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еще в чужом по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костров пошли песни, многие сняли шоломы,  но  мечи  оставали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ах, да и доспехов никто не снимал.  Князь  может  разгневаться,  вел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раться, некогда будет собирать вещ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х пять-семь тысяч,-- сказал Рольд обреч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все как раз на дорог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могли бы обой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сказал язв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толку? Даже если ворвемся в терем  конунга,  ему  достато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рыгнуть в окно на эту сторо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будем делать, яр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льд выглядел не  просто  растерянным,  он  был  раздавлен.  Ингель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ил на плечо юноши тяжелую ладон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в чужом краю.  Надо  научиться  бить  вовремя.  Наша  жизн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ывается сегод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доусый  воевода  с  двумя  дружинниками,  что  двигались   за 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тступно, обошел площадь, отдавал приказы,  затем  ненадолго  скры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м походном шатре, что для него одного поставили прямо на площади.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а воинов сидели вокруг, не выпуская оружия из рук.  На  их  обветр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х была угрюмая уверенность старых воинов-наемн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на половина войска пирует,-- вдруг  заметил  Рольд,--  а  друг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ит уши на макушке! Этот воевода -- битый вол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исчез, Ингельд из укрытия продолжал рассматривать  русское  войс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очном привале. Рольд вернулся скоро, дыхание было  хриплым,  словн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ыбой на плечах пробежал от истоков Днепра до усть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расставили варту! Во всех близких  улицах!  По  всему  центр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да бы мы не вышли, нас замет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кляти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рл, неужели нам не удас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, я поговорю с ни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вышел из тени и неспешно  направился  к  выходу  на  площад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льд видел как быстро вскочили  у  костров,  в  руках  появились  меч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ы. Каждый ухватил, не глядя, широкий щит, укрыл левую сторону  груд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 подогнуты, лезвие меча смотрит вперед  и  чуть  вниз  --  чувству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летняя выуч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вы, воины? -- спросил Ингельд, и  Рольд  подивился  умению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м ярл сумел вложить в голос и дружелюбие к сотоварищам  по  оружию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омерие высокорожденного, и простое любопытство,--  Вы  напугали  нас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терем, что за моей спиной,  великий  конунг  Вольдемар  пожалова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ой мне. Для меня он велик, я его разделил  со  своими  соратниками.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ью, они спят мертвецки, а то бы решили, что на них идут приступ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его смеялись, но голос к концу стал обвиняющим. Один из  воин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внул, ответил простуженным голосом, с трудом подбирая варяжские слов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лом тебе, знатный варяг... А ты чего не сп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я имя -- Ингельд,-- ответил ярл гордо.-- Когда простые воин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 уже сражаться, я -- должен мочь! Когда они в  изумлении  смотрят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ую стену, я показываю как взобраться под градом  стрел  и  камней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падают от усталости и спят, кому, как не мне, сторожить их с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 хмыкнул, в глазах было уважение, а в голосе издев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м бы такого воеводу... А то сам в шатре,  а  нас  как  собак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щадь... Только что не гавка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бы хотелось поговорить с ним,-- бросил Ингель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идел, что воин не желает распускать  язык.  А  что  так  о  сво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е без почтения, то за насмешкой звучит скрываемая любовь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он уже отдыхает. Впроч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шел, не оглядываясь, а Ингельд, сделав первый шаг,  краем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, что еще двое молча поднялись и пошли сзади. Воевода в самом  д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матерым волком, а окружали его такие же  вскормленные  с  конца  коп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евода, уже раздетый, сидел на ворохе шкур и одеял. Молодой  грид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силой разминал ему ступни.  Вены  вздулись  синими  узлами,  как  бы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у людей, живущих  тяжелыми  переходами.  Молодая  девка  терла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ую шею крапивой. Воевода был красен как вареный р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лом тебе,  воевода,--  сказал  ярл  бодро.--  Тебя  приветству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ельд, зять конунга Олафа Кровавая Секира!  Ты  с  войском  располож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перед моим теремом, напугав моих людей, и расставил стражу  по  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естным улицам, словно хочешь напасть на на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воеводы было страшно изуродовано шрамом, что тянулся наискос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ска через бровь, развалив щеку  пополам,  опускался  через  разрубл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ы на чисто выбритый подбород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лом и тебе,-- ответил он хриплым голосом,-- Кто провел  жизн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дах в чужих странах, тот и дома ставит караулы. Это спасало жизни м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ям в Хазарии, в землях ясов, касогов, булгар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воин великого Святослава? -- догадался Ингель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и у него был воеводой. Зовут меня Пан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лом тебе, настоящий...  Я  был  рад  увидеть  тебя.  Расскаж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онии о знакомстве с то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лонился и вышел.  За  порогом  воины  встретили  насторож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ами. Молча проводили ярла от шатра через всю площадь.  Дальше  Ингель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ел один. Даже вздрогнул, когда рядом в тени неслышно возник Роль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не уйд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спать не лягут,-- прошипел Ингельд в  бессилии.--  За  что  б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рнули от нас свои грозные лица? Разве мы не приносили кровавые жертвы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арывали в землю кувшины и сундуки с золот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тром эти шипоголовые уйдут! -- напомнил Роль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провел дрожащей рукой по лицу. Его трясло, лицо было  бле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у мертвеца. Наконец он овладел соб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рав, мой будущий верный ярл... А мы своего не упусти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Людей  трудно  держать  еще  сутки  в  узде,--   напомнил   Роль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абоченно.-- Хотя Киев того сто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ъясни, что на площади люди самого Святослава  Благородного.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ажны как львы, но осторожны и хитры как лисы. Они видят на длину  коп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землю, их не провести. А их к тому же втрое больше! Иди и ты спать,  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лестный дру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смотрел поверх головы Рольда. Голос был стран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му-то надо быть тоже не только львом, но и лисом.  Или  хотя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о носить лисью шкуру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рницу быстро вошел Тавр. Владимир вздрогнул, вскинул  голову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е пламенел глубокий рубец от булатного браслета  на  запястьи.  Минут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мы, которую выкроил под утро, растянулась на час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еще? -- спросил он хрип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черных глазах метнулся страх, а  пальцы  потянулись  в  угол.  Т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лоненный к стене, стоял длинный меч в простых ножн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ряги,-- ответил Тав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счинствую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как! Грабят, жгут, убивают жителей, насилуют дев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яжело опустился рядом на скамью. Лицо его было от усталости сер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брюзглым. Владимир спросил насторо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моей дружиной еще не сталкивали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хорош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иян грабят нещадно. Где пройдет варяг,  там  тянется  крова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буркнул равнодуш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род только что взят. Как иначе? А что там с Панас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два-едва успел. Как ты и велел, перебросил  дружину  верных  т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ян прямо к детинцу. Сейчас перекрыты  все  входы-выходы  к  твоем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у других боярских теремов. Хотя, думаю, тут ты остерегаешься зр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ыркнул очами, покраснел от гнева, но перевел дух,  смолч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вр  с  любопытством  смотрел,  как  молодой  князь  умело  смиряет  с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узданный нра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а,-- сказал Владимир наконец,-- пора с варягами конч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ак, как собираются о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Ты не чересчур подозрител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с какой стати Ингельд сегодня велел киян не трог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хмы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они и послушали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льше половины почему-то послушались. И собрались на ночь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е. Весь двор забили как сельди в бочке. А чем он сумел их сман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внезапно стал серьез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викинг отказывается от грабежа,  то  лишь  для  еще  боль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бежа. Верно, сегодня ночью впервые не затевали драк, не  напивались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ерил! Мои люди наблюдают за двором Ингельда с трех стор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тиснул кулаки. В усталых глазах с красными белками блес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с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ам не красна девица, много во  мне  обид  и  ярости,  но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ами я вовсе овечка! Это сила темная, звериная. Это  волки  зимой,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сила туров, а драчливость псов! Ладно, боярин...  Говорлив  я  ста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ру. Не к добру это. Где большая дружи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раздраженно дернул плеч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 всем новгородским войском! Разбрелась по  Предградью.  Отдых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войны, бражнич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! Не мужи... Где вы, витязи Святослава? А мала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хмур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лая на месте! До последнего  человека.  У  Войдана  один  ответ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отдыхаешься, мол, на том свете, где черное солнце  светит.  Да  и  люд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брал таких, что как огненные змеи смертью дыш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больше бы таких... Да где взять? Тавр, из  малой  никого  н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, а из большой собери всех, кого сможешь. Только тихо,  общий  сбор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являй.  Нельзя,  чтобы  хоть  кто-то  заподозрил,  что  вот-вот  быв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юзники передеру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лучников? -- спросил Тав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о соб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велел расставить их по стенам. А лучших  отбираю  сейчас,  д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стрелы и посажу на той стене. Оттуда весь двор как на ладони! Мыш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о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тяжело встал, едва не опрокинув стол, пошел к окну, зева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сывая волосатую грудь крепкими, как  копыта,  ногтями.  В  окно  па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кий солнечный луч, в нем танцевала мелкая пы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? Что-то не зр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укрытиях. Ждут, когда подам зн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одашь? -- усмехнулся Владимир.  Черные  глаза  предостерегаю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зи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-- сказал  Тавр  очень  серьезным  голосом,--  настал  са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ный час! Ты знал, на что шел, призывая викингов.  Теперь  пришла  по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тить! Наши союзники пострашнее Ярополка. Сегодня мы все висим на тон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точке! Я хочу стоять с тобой ря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 петле рядышком не хо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ответил твердым взгляд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ты повиснешь, мне ее не избеж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мрачн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каждый день висим... Переползаем как  слепые  кутята  из  од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ды в другую. А ежели прыгаем, то из  огня  в  полымя...  Впрочем,  раз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 без риска лучше? Как у коровы, которую  дергают  за  вымя  все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ет. Но и коров пущают под нож. Так не лучше ли идти  навстречу?  Лад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ви яр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хочу, чтобы у твоих лучников свело ру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ва ярла была гордо вскинула, когда вошел в Золотую палату,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весело, пальцы правой руки лежали на рукояти ме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возвышении, где располагался киевский стол,  превысший  стол,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ще -- престол, уже сидел Владимир. За спиной стояли воеводы, бояре,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овых  входов  поспешно  входили  уцелевшие   киевские   бояре,   быв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ники Ярополка, одни  так  и  не  выехали  из  Киева,  другие  усп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ться  из  Роденя.  Теперь  робко  посматривали  на   гордых   побе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ев, еще не зная, чего ждать от завоевателей, для чего зва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етствую тебя, конунг! -- сказал Ингельд вес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Приветствую  и  тебя,  ярл.  Сердце  мое  радуется,  видя  та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ажного воина, сильного и смелого, как То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улыбнулся широко и открыто. Киевский конунг говорит  т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ет, это заметно. Он сам показал  себя  воином  отважным  и  умелым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внивые к чужой славе викинги сразу признали хольмградца равным  и  бол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равным. Такой конунг умеет ценить отвагу и в друг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ствую, конунг. Я счастлив служить человеку, который пер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ается в бой и последним из него выходит. Скажу по чести,  уже  даж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ей родной Свионии не каждый конунг так поступает! Я слушаю тебя, конун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чуть подался вперед. Воеводы и  бояре  ловили  каждое  сло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го великого князя. Он сказал  раздельно,  держа  глазами  мужеств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яр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Мы  благодарим  ярла,  что  помог  нам  взять  киевский  стол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орядился сегодня же выдать плату на всех, считая и погибших. На Днеп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стоят пригнанные для вас новые ладьи, взамен потонувших. Для уцелев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подвезли новые ветрила, весла, якоря. Грузят припасы  на  дорогу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ярл намеревается вывести своих людей из горо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вздрогнул. Он знал, что  хольмградский  конунг  должен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о или поздно задать этот  вопрос,  но  он  не  должен  был  успеть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ть! Собрать плату по две гривны с человека -- деньги  огромные.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и сборщиков, да и то пройдет не меньше двух-трех недель... Откуда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вдруг появились деньги? Так внезап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лазах конунга Вольдемара мелькнул огонек торжества, и ярл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омнил неясные слухи про иудеев.  Вольдемар,  как  говорили,  делал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оборот тому, что свершал  его  великий  отец.  Тот  разгромил  Хазар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ганат,  где  правили  иудеи,  а  этот  приютил  их  общину,  тот  иуде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шивал на всех деревьях, а этот берет у них деньги... Так  вот  поч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умел так быстро собрать плат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сть ударила в голову. Когда дошло время  делить  добычу,  отваж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и снова оказываются лишними! Он заставил себя сдержаться,  загово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чито медленно, загоняя гнев вовнутрь горящего сердц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 спешишь, конунг? Мои люди еще не отдохнули.  Покинем  горо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только я смогу собрать их вс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громко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о себе отдых! Они ж без сна носятся по городу, вышибают  двер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зут в окна, взламывают подполы, распинают людей на воротах и забора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ответить не успел, вмешался Владимир. С напускным сочувств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йдан, пошли глашатаев  по  городу.  Пусть  варяги  соберут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щади перед нашим теремом. Кстати, их же больше половины спят у тебя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да,--  промямлил  Ингельд.  Он  отвел  взор,  вдруг  да  конун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дозрит почему они там спят.--  Это  те,  кого  удалось  остановить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беж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родно,-- согласился Владимир.-- Тавр, бери ключарей и неме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ай им плату. Остальные деньги передашь ярлу. Он сам  раздаст  тем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так чудно отдых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Ингельда задергалось. Неудача с ночным захватом города выбила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а. Он до утра не смыкал глаз, все надеялся, что дружина воеводы Пана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йдет с площади. А тут конунг действует столь стремительно, что  постоя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ережает на шаг, а то и на длину коп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 ты спешишь, конунг? -- спросил он в растерян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чувствовал,  как  по  телу  разлилось  тепло,  а   страш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яжение слегка отпустило. Враг  дрогнул,  сейчас  самое  время  дож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и считаются только с грубой сил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роду пора обрести покой,-- сказал он жестким голосом.-- Это  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. Только я в нем могу казнить и миловать! Как и грабить. Твои  во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обычаям нашим, должны  покинуть  город,  как  и  было  договорено..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ться, ежели хотят, по ту сторону городской стены. Лучше всего,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ичевским взвозом, там удобные дома, если не хотите жить в ладь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--  напомнил  Тавр.--  Они  собирались  идти  в  Царьград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у на служб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тиснул  челюсти.  Усилием  воли,  даже  заметно  побледн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гнал видение залитого южным солнцем золотого сада:  фонтаны,  цветы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еди ни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ужим голосом, заметно осевшим, спросил: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кивнул. Перемена в лице конунга не ускользнула от его  взо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нимая ее причины, ответил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Но сегодня мои воины должны отдохну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не в городе,-- отрезал Владимир. Он чувствовал боль и щем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, а в глазах защипало, словно могли брызнуть слезы, которых не знал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ладенчества.-- Сейчас лето. А за городскими воротами тепло и вода близ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круг Ингельда были  хмурые,  даже  враждебные  лица.  Он  мгнов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бался, потом коротко  кивнул  и  вышел.  Шаг  его  обрел  уверенно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указал Тавру взглядом в его прямую спину,  тот  наклонил  голов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, ярл принял решение. Какое, угадать  нетрудно.  Русичи  проще  ковар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еев, но варяги еще проще русичей. Они как  дети,  их  мысли  и  чувст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ы сраз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крыльце Ингельд остановился. Справа и слева, следя за  каждым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жением встали  рослые  медведистые  гридни.  Ингельд  покосился  зл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зрительно. Правильному бою не обучены... Удар  правым  кулаком,  лок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вой, и оба летят с крыльца с переломанными шеями,  а  третьего  ного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, чтобы кости хрустнули. Затем уже с мечом в руке выстоит против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а, пока подбегут его люди от ворот. Он взял с собой на княжий двор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больше людей, сколько можно было взять, не  вызывая  подозрений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ал самых лютых до крови, отобрал берсерк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ины! -- сказал он громко и страш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отборная группа, что стояла компактной  массой  среди  ниче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зревающих  дружинников  князя,  мгновенно  насторожилась,  напрягла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ельд со свирепой радостью видел, как правые руки скользнули под  плащ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выпирали рукояти меч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ины! -- сказал он снова и уже  набрал  в  грудь  воздуха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ричать яростный боевой клич, от которого кровь стынет в жилах, а мыш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ятся как вода, после чего его воины-звери пронесутся  по  двору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репый ветер,  вздымая  опавшие  листья,  затем  короткий  страшный  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вется в терем, где падут как спелые колосья воеводы и бояре Хольмгра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ет конунг Вольдемар, а Киев, полный злата и богатств, падет в  их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пелый пло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...но внезапно все стены вокруг огромного двора словно бы стали выш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разогнулись рослые мужчины, одновременно натягивая луки. У каждог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тиве лежала длинная стрела с лебединым  пером.  Этими  стрелами  за  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ов пробивают любые железные доспехи, а здесь до  самого  удаленно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тридцати! А стоят  плотно,  плечом  к  плечу,  на  каждого  викин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целено по две стрелы. Из-за плечей выглядывают тулы, полные стр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а окатила  ледяная  волна.  Пальцы  лучников  подрагивали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. Стоит одному не удержать шершавый хвост стрелы, тут же  сорвут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и других. А дружинники конунга Вольдемара  словно  бы  готовилис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му дню давно. Разом отхлынули под защиту стен,  в  их  руках  появ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и и топо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на стене напротив княжеского крыльца возникли трое с  самострел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Ингельда сжалось. От стрел арбалетов защиты еще не придумали, а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е направили свои короткие булатные рыла в его груд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ины,-- сказал он с усилием, сам удивился каким  серым  и  глух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 его звонкий, как боевая  труба,  голос.--  сейчас  нам  выдадут  наш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ту! А потом мы отправимся, как  и  собирались,  в  Царьград.  Нам  ж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ние страны, заморские вина и богатства, достойные викинг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острелы чуть  опустились,  словно  кивнули,  но  лучники  все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и луки натянутыми. Викинги смотрели непонимающе, ловили каждый жес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али затаенный смысл. Наконец послышался ропот, пока кто-то  не  зам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тене стрелков. Ропот оборвался как обрубленный секир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медленно сошел с крыльца. Во всем теле была боль, словн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о и нещадно избивали большой грязной дубиной. Гридни все еще держ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, а он по их движениям наконец-то начал замечать,  что  не  такие  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альни, какими  стараются  выглядеть.  Нарочито  напускают  на  себя  ви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ачков, пусть ярл поверит, пусть задерется в надежде на легкую победу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следил,  как   двор   пустеет.   Викинги   плотной   толп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валиваются на улицу, на площадь. К ним подходят другие,  еще  пьяные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 и насилия. Узнав в чем дело, кое-кто хватался за  меч.  Их  усмир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 же, но теперь викинги видели, что  лучники  размещены  не  тольк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ах княжеского терема, но  и  на  крышах  домов,  перебегают  по  верх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юшен, сараев, а с арбалетами их  намного  больше,  чем  было  у  тере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го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ком подозвал Тав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готовь грамоту ромейским  императорам!  Шлем  пожелания  и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е... потом сообщи про этих головорезов. Подай так, что это именно  м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я, как отчаянно империя нуждается в наемниках, прямо от сердца отор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ных и самых лучших воинов... Все-таки мы связаны какими-то договорами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аимопомощ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? -- удивился Тав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рополк что-то там договаривался,-- бросил  Владимир  досадливо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пусть ромеи думают, что мы подтверждаем догов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ы подтвержда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думал, сдвину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ет? Нам с ними делить нечего... по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отпишу,-- пообещал Тав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том обязательно добавь, чтобы после окончания срока служ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ращал их через наши земли. Ромеи пусть жалуют в наши земли,  они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лые и хитрые, но законы чтут, а викинги -- что лютые звер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Это  будет  труднее.  То  отрываем  от  сердца,  то   просим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ращ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умеешь,-- отмахнулся Владимир.-- А ромейский базилевс, если хо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ть с нами по-прежнему, сделает  по-нашему.  Ежели  отпустит  викинг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м путем, то напакостит не так уж и сильно, мы будем готовы, зато с н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бу потеряет, а врага обрет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еще,-- хлопнул себя по лбу Тавр.-- послать бы вдоль  всего  пу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ов гонцов. Пусть города и веси будут настороже! Не захватили  бы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ударил его по плеч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Сделай  от  моего  имени.  От  имени   нового   великого   княз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етельного и заботливо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9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кинги грузились на ладьи и драккары.  Стены  города  все  еще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еяны лучниками, в открытых воротах толпились вооруженные до зубов  во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й и большой дружины. Вдоль  стен  стояли  на  солнышке  угрюмые  во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ы Пана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кинги скрипели зубами. Ворота распахнуты настежь! Город  еще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бы взять, как брали подобные по всей Западной Европе, если бы уд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ть врасплох. Но сюда стянуты почти все силы русов. Сейчас их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ть голыми руками, если ворваться через северные  ворота.  Но  и  к 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м незаметно не перебросить отряды в обход. Русы заметят,  следят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ым шагом, тут же пошлют через город по прямой столько воинов,  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б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каждому понятно, что не случайно воевода  Панас  разместил  т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ое войско перед воротами их терема и на площади. Не случайно  и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иленная стража бдит за  всеми  перекрестками  улиц,  лучники  торчат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ах, а отборная дружина обливается потом под жарким солнцем прямо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все делают вид, что ничего не случилось. Расстаются боевые друзь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ам завидуют вслух, желают удачи, богатств. Викинги хмуро огрыза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чам притворствовать легче, а викинги в проигрыше, у  них  лица  тем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пытаем счастья в Царьграде,-- говорил Ингельд, голос его  зву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ужно, глаза за одну ночь ввалились, под ними  повисли  желтые  круги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ейский двор богат, а трудности  там  велики...  Бунты,  претенденты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тол, натиск болгар... А ромеи воевать любят чужими рук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кинги хриплыми голосами отвечали, но в  их  лицах  ярл  читал  с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крушительное поражение. Викинг не боится быть убитым в бою. Кто падет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ом в руке, уходит в небесную дружину Одина. Но сейчас  они  чувство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так, словно их выпороли и вдобавок вытерли о них н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омеи вообще не умеют  воевать!  --  выкрикнул  Ингельд,  стрем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ть дух.-- Ромейские мужчины слабы как женщи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кинги  одобрительно  кричали   хриплыми   испитыми   голосами. 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 начали почему-то хмуриться, некоторые словно бы искали  ког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. Наконец их ряды раздвинулись, вперед вышел смуглокожий  дружин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кудрявой бородкой. Он был выше среднего роста, неплохо сложен, в  лег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стинчатом доспехе.  Темные,  как  спелые  маслины,  глаза  взглянул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аенной ненави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ромей,-- произнес он  негромко,  но  услышали  даже  викинг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кка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с высоты своего громадного роста уставился насмешливо,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 говорящего ос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? Надо же! Уж не хочешь сказать, что я не пра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, я лжец?  --  продолжал  допытываться  Ингельд.  Голос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ым, почти радостным. Наконец-то  нашел  на  кого  выплеснуть  яро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ечь человеческую плоть, чтобы  кровь  брызнула  на  губы,  ощутить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еный вкус на губа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жец,  и  самый  подлейший,--  ровным  голосом  сказал  дружинни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вавшийся ромеем,-- но ты еще можешь взять свои слова обра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все еще забавл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сли н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я вобью твои лживые слова в твою  лживую  глотку!  Вмест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дружинников послышался довольный ропот, а на кораблях наступ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ние. Усмешка покинула лицо Ингельда. Он оскалил зубы так страшно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ощутил как вокруг него повеяло смер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,-- сказал он лязгающим голосом,-- плевка не стои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донь упала на рукоять меча. Он успел вытащить его до  половины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 дружинника мелькнул  с  такой  быстротой,  что  все  увидели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азанное движение. Сухо стукнуло. Ингельд стоял как стоял,  только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остекленели. Викинги потрясенно застыли. Их ярла словно  пораз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нией!  Привыкли,  что  мощный  удар  сбивает  человека  оземь,  а 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акивает и, размазывая по лицу кровь, снова бросается  в  бой.  А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вздрогнул, но уже в беспамятств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колени ярла подогнулись,  он  опустился  на  землю  там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. Двое викингов бросились к упавшему. Ингельд завалился на  бок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хватили, держали под руки. Изо рта потекла красная струйка. Он  трях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, затуманенные глаза прочистились. Плюнул на  подставленную  лад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атника, и в красной пене блеснули два белоснежных  обломка.  Кто-то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ов взревел от восторга: Никита сделал, что обещ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медленно поднялся, ноги расставил, смотрел на дерзкого.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ла налились кров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смерть,-- прохрипе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 медленно потащил из ножен длинный узкий меч.  На  синева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ралуге блистали узоры восточных кузнецов. Его меч  был  явно  легче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ел даже опаснее огромного меча викин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готов,-- ответил он холо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ов легко раздвинул Войдан. Все  взоры  невольно  упер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у. От него исходила власть, уверенность в себе и в умении повеле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ьми. Густые кустистые брови оглядели схватку с неодобр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мог бы запретить... и  должен  был  бы!  Но  ты,  Никита,  заз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ешь, что у тебя здесь не родина, никто не вступится за друга... Лю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 сразиться за тебя, ибо ты хоть и ромей, но  уже  русич.  Думаю,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 мне. Я десять лет служил в Царьграде, оромеился малость  сам...  Э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л! Я встану за Никиту. Да и  для  тебя  это  достойнее,  чем  драть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ым дружинни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процедил сквозь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акое: ярл, конунг, базилевс? Прежде всего мы -- мужч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о верно,-- пробурчал Войдан  уважительно.--  Даже  базилевс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ый мужчина... Но у нас, на  Руси,  есть  древний  обычай.  Всяк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ать заместо вызываемого на 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одобрительно загудели. Ярл  Ингельд  был  страшен  в  бо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и, видели сами. А слава Войдана, если уцелеет,  подпрыгнет  еще  выш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йти вместо своего дружинника! Вот уж истинно от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поступают трусы,-- сказал Ингельд яростно.  Он  уже  полно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владел собой, а жизненной силы в нем было на троих.-- Я  хочу  драть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е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ов обычай и у вас,-- напомнил Войд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! -- гаркнул Ингельд.-- Чтобы сильный не мог обидеть слабого!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 этот ромей должен признать, что ромеи -- трус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кинги орали на драккарах, потрясали оружием на  причале  и  берег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ем  глаза  Ингельд  смерил  расстояние  до  ворот,  но  дружинники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ались на мест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икита сказал быст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, кому доказываешь, что я свой? На Руси каждый --  свой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у сойтись с этим зверочеловек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, Никита,-- сказал Войдан сожалеюще, он сделал шаг назад.--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огда давать другим пролить кровь за друг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ожиданно из толпы викингов  выступил  гигант.  Голый  до  пояса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ми металлическими браслетами на запястьях и бицепсах.  Пояс  был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пных склепанных вместе булатных пластин. Темное  от  солнца  тел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ыто шрамами, будто он собирал их всюду, даже на лице было их  столь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хватило бы на всю команду дракк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рсерк,-- прошелестело в топле суеверное.-- Одержимы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Эту  возможность  тебе  дам  я,--  заявил  берсерк  и   захохо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.-- Твою кровь выпьет мой меч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 обнажил  меч.  Он,  как  и  Никита,  был  на  полголовы  ни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ика, не так размашист в плечах,  хотя  среди  простых  мужиков  о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ели силачами. Просто оба викинга были великолепны: молодые  гиган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скулы как удавы, синие глаза мечут молнии, золотые волосы, перехвач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лбу булатными обручами, красиво ниспадают на крутые, как горы, плечи.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их груди широки, пластины мускулов выпячиваются мощно, крас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встал против  Никиты,  а  берсерк  со  зловещей  улыбкой,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й стыла в жилах кровь, потащил через плечо меч,  зрители  ахнули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размеров, и кивнул Войда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иболее добросовестные викинги и дружинники,  опора  любого  вожа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мешавшись, совместными  усилиями  оттеснили  зевак,  образовали  кру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ами и копьями удерживали напор. Те особо и не напирали, нехотя созна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правоту, только кричали через их головы, подбадривали, подавали сове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я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словно взорвался, как спелый стручок. Только что был за  п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ов от Никиты, но никто не заметил когда одолел их. Никита был  отброш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стене щитов, ими загородились добровольные стражи, утонул  в  грохот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зге, съежился, исчез под  градом  яростных  ударов.  Видно  было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истовствующего викинга: озверелого, спешащего выпустить распирающую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ь, чтобы не разметала его окровавленные клочья по всему бере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боялся бросить в ту сторону взгляд,  ибо  его  противник  ди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выл, зарычал, начал люто грызть край щита.  Глаза  выкатились,  нал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 как у взбесившегося пса. Лицо покрылось смертельной бледностью, из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та  пошла  пена.  Войдан  ощутил  холодок  страха.  Берсерк  опасен,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рживается канонов боя. Даже смертельно раненый,  еще  рвется  в  б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носит удары с удесятеренной силой, в исступлении лезет голой  грудью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ья и острия меч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же,-- сказал Войдан громко, заставляя себя стряхнуть оцепен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а,-- хватит слюни да сопли ронять! Без сопливых скольз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рсерк прыгнул, и Войдан отступил  и  упал  на  колено  под  лав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ов, под каменной бурей, под страшными ударами, что обрушились со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. Нечего было и думать как-то нанести удар, он  оставался  жив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, что осатаневший  берсерк  осыпал  ударами,  не  выискивая  ще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те. Однако оглушенный Войдан ощутил, как онемевшей руке  стало  легч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потянуло в сторону, под ногами бешено  вертелся  обломок  его  щит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 жалкими лохмотьями висел на руке. Голова гудела от ударов, плеч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 ожгло болью. Звякнули и  отлетели  две  пластины  панциря.  Его  ме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орожно дергался из стороны  в  сторону,  не  парируя  удары,  а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лабляя их мощ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олпе стояло благоговейное молчание, где слышалось  только  соп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йцов и лязг железа.  Оба  викинга  были  богами  войны!  Ромей  и  руси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ались и пытались пятиться, но упирались спинами  в  стены  из  щитов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тиков. Викинги били как кузнецы по наковальням,  вгоняя  противников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ретий или четвертый раз Войдан, ощутив за спиной сопение  толп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запах браги, делал торопливый шаг  в  сторону,  а  берсерк  в  яр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лжал рубить, пока не обнаруживал, что противник опять ускользнул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о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был  покрыт  потом,  мышцы  перекатывались  под  гладкой   кож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увались как сытые змеи, но было видно, что берсерк может сражаться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устали до утра, а затем и до вечера. Он рубил яростно, хрипел,  вращ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итыми кровью глазами, брызгал пеной, сыпал руганью,  его  меч  рассек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 во всех направления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друг хрустящий звон  разрываемой  плоти  сотряс  мир.  Зрител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ой берсерка на миг увидели,  как  из  спины  высунулось  окровавл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звие, тут же исчезло, оставив красную щель.  Берсерк  вскрикнул,  не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и -- от яр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еще рубил и рубил,  Войдан  отшвырнул  остатки  щита  и  с  тру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вался мечом, уже иззубренным, наконец из груди и дыры в спине викин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ой струей плеснула кровь. Меч воеводы перерубил  важные  жилы,  кро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естала так бурно,  что  берсерк  бледнел  на  глазах.  Наконец  он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ться все медленнее, остановился, выпрямился во весь  рост,  вскри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м громов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ин! Иду к теб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рухнул навзничь, огромный, как срубленное дерево. Рана была в ле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е груди, и в толпе суеверно зашептались, как он мог еще сражать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убленным сердц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покачал головой.  Подбежал  отрок,  почтительно  взял  из  ру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о зазубренный меч. Воевода сильно запыхался,  уже  немолод,  с  но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серком драться уже не смог бы. И хотя лоб еще не взмок, но  воздух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тает как рыба под солнц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в другом конце круга Ингельд все еще наступал на  ромея,  обруш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д ударов. Он знал, что моложе и сильнее,  в  нем  живет  ярость  Оди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истовство Тора и ловкость Локи. Но  в  отличие  от  берсерка  его  уч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еть мечом лучшие бойцы при дворе его отца, а этого ромей  не  знает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о узна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Ингельд понял, на что надеялся трусливый  ромей,  усмехну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, мол, зря растратит силы, устанет, тут его и можно будет поймат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лый удар... Не знают эти плюгавые греки,  что  люди  Севера  могут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ли сражаться с утра до вечера, у них другая кровь и другие мышц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брушил град ударов еще яростнее, отшвырнул щит и перебрасывал ме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руки в руку. Ромей едва успевал подставлять то обломок  щита,  то  меч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и он отшвырнул измочаленный щит, оба сошлись с меч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па  ахала,  везде  были  раскрыты  рты.  Викинг  был  красив,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увствовали и на него ставили деньги даже в русской дружине.  Он  др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о, а ромей как-то скучно, чем-то похоже на Войдана, ромейская служ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ывается, не скакнет в сторону, не кричит и не лается, дыхание береж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него шагу не ступи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кры высекались при каждом ударе мечей. Ингельд попробовал оттесн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ея  к  трупу  берсерка,  только  бы  заставить  споткнуться,  но  ром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упил, не глядя, будто отрастил и на затылке  глаза,  затем  пере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ать вовсе, незаметно повернул викинга так, что солнце слепило глаз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начал теснить медленно, но неотступ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ельд дрогнул, ромей все же  дерется  более  умело.  Он  отпрыг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бегая сверкнувшего прямо перед глазами лезвия, но из-за слепящего солн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г сразу сообразить, близко или  далеко  ромей,  где  отблеск  н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е, а где солнечный зайчик на лезвии ме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оропливо отбил коварный косой удар, собрался шагнуть  в  сторо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слепящий зайчик ударил по  глазам.  И  тут  же  вслед  за  секун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цепенением острая боль пронзила гор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всей толпе, будь  там  викинги  или  дружинники,  пронесся  вздо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ельд вздрогнул, словно его ударили позорным  кнутом  раба,  выпрями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белокурая голова наклонилась и скатилась на землю, орошая ее хлещущ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все стороны пурпурными струями. Синие глаза смотрели с недоум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езглавленное  тело  качнулось  и  рухнуло  с  таким  грохотом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гнула земля, а от берега отхлынула волна, вздыбив драккары. Викинг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ту угрюмо отводили взоры. Их честному бою ромеи противопоставили под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й. Силу и отвагу одолели умением и коварством. Но прошли времена геро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людей интересует только победа. А какой ценой --  на  это,  позабы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еты богов, обращают внимание все мен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икита вскинул окровавленный меч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еще скажет, что ромеи не могут дра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не прерывался  от  усталости.  Пожалуй,  это  больше 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ержало разъяренных викингов. Ромей победил умением.  Умение  при  не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ется, а сил хватит еще на два-три таких поединка. Даже больше,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Ингельд в самом деле был лучшим. Он к  тому  же  был  ярлом-берсер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 приходить в священную  ярость,  но  мог  и  в  разгар  кровавого  бо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аться холодным, как льды его родины. Нет, пусть русичи дерутся 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ой, как у них всегда случается, а им повезет в другой раз больш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льд расправил плечи, чувствуя, как будто у него  выросли  крыль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временно на плечи свалилась каменная г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нести павшего ярла на корабль,-- велел он.-- Мы похороним ег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е по своим обычаям! Конунг Вольдемар даст нам корабль для сожж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взглядам, бросаемым на него исподтишка, понял, что особой  схват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место вожака не будет. Он был первым после Ингельда, теперь  ему  ве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ов до далекого Царьгра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ка викинги уносили павших на корабли,  Тавр  пробрался  к  Войда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я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л, что ты -- знатный воевода, но чтоб вот так сразить берсерк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ли тебе было так рисковать? Владимир будет серч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? Пусть сам не лезет в каждую драку! Все что-то доказывает..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ебя тешил, во мне уже нет ребячьей драчливости.  Но  дух  наших  реб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прищ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и славу свою укрепил, признайся. Теперь тебя готовы  в  задниц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овать, до того всем мил стал.  Надо  же:  воевода  идет  в  бой  вме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го дружинника! Ну, благодетель! Ну, отец родно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Брось,--  отмахнулся  Войдан,  не  обиделся.--  Берсерка  сраз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рудно. Если только выдержать первый наскок да  брызганье  слюнями.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орет да кидается как пес на забор, тем больше ошиб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не мог успокоить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акова выучка ромеев, а...? Судя по вам двоим, дерутся здоров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нимаю только, как это наши их бивали? Хоть Вещий Олег, хоть Игорь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й Святосла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учка у ромеев лучше,-- признал Войдан рассудительно.-- Да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 кто ее  проходит.  Обучение  денег  стоит,  вот  и  снаряжают  войс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п-ляп. Потому  правильно  обученный  ромей  почти  всегда  победит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а, хоть русича. У нас выучка  совсем  хреновая,  все  на  отвагу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ь рук уповаем... А вот если поставить целое  войско  ромеев  прот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 викингов, то викинги победят как  пить  дать.  Необученные  викин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 дерутся,  чем  необученные  ромеи...  Это  учти,  нам  еще  прид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лестываться как с одними, так и с другим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дние мешки с серебром и  золотом  были  погружены  на  драккар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льд по очереди обнял Владимира, Войдана, Тавра, хлопал по плечам зна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 и воевод, улыбался, обещал хранить дружбу. Смерть в бою или  поедин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ычна, а место ярла пустым не бывает. Зла на  конунга  хольмградцев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 в самом деле. Судьба переменчива. Сегодня боги помогли ему,  завт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гут викинг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тоже улыбался, хлопал викингов по плечам, по спине. Воинс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ьба переменчива, но сегодня победил  он.  А  в  завтрашний  день 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ят волхвы, у князя хватает хлопот в дне сегодняш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лон Царьграду,-- пожелал он. Голос его дрогнул, будто на  гор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мкнулись хищные пальцы. Рольд быстро взглянул на  конунга,  но  тот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поверх его головы. Лицо застыло в каменной неподвиж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дам,-- пообещал Рольд.-- Что сказать Олафу, если встретим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язательно встретитесь,-- пообещал Владимир все тем  же  стра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.-- А Олафу... просто скажи, что скоро увидим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обираешься в Царьград? -- удивился Роль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понятная улыбка тронула губы князя. Но слова были еще непонятн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из нас может противиться судьб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случаю победы истинной  веры  у  капища  всю  ночь  горели  восем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щенных костров.  Они  и  раньше  не  погасали,  пламя  поддерживали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ления в поколение, но последние годы костры едва тлели.  Сейчас  ж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ходом новгородцев полыхали во всю звериную мощь, озаряли красным све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ы и столбы, лица волхв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ы собрали молодых парней и девок,  долго  бродили  среди  них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акелами, несмотря на солнечный день, бормотали, вздрагивали, простирали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у длани. Народ собрался, смотрел со страхом и ожида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арог! -- слышался часто повторяемый крик.--  Сварог!  Дай  знак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ь и укаж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напряженной тишине вроде бы послышался далекий рокот грома. В толп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хали, волхвы торжествующе закричали. Заревели рога, застучали бубны.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 младших  волхвов  бросился  в  толпу,  за  ним,   расталкивая   наро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ремились два рослых помощника волхв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толпе прокатился вопль жалости, когда  к  капищу  повели  парн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ушку. Они с  ужасом  смотрели  на  жертвенный  камень.  Верховный  жр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поверх голов,  пальцы  небрежно  играли  ритуальным  ножом.  Вет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пал  седеющие  волосы.   Темное   изрубленное   морщинами   лицо 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страст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ень шел бледный, ничего не видя. Девушка откровенно плакала, слез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али из широко распахнутых  глаз.  На  щеках  блестели  мокрые  дорож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хлые  губы  дрожали.  Прозрачные  капли  задерживались   в   ямочке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ородке, срывались на грудь мелкими жемчужин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ая жертва,-- гомонили в толпе,-- чистые душ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арог будет доволе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уж, этих возьмет к себ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 сопровождении бояр и воевод подъехал на  конях.  С  высо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а разом охватывал взглядом взбудораженный  народ,  группу  волхвов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е с верховным, кучку знатных бояр и воевод,  эти  держатся  особня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 своей малой дружины. Сердце колотилось быстро, он чувствовал знаком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хорадочное возбуждение. Среча снова давала возможность многое  поста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он. И выиграть. И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знаком велел девушке встать на колени спиной к плахе и поло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 на жертвенный камень затылком. Белое горло было  обращено  к  неб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 Сварог  первым  увидел  брызнувшую  фонтаном  кровь.   Русая   ко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лелась,  скрыла  ложбинку,  по  которой  кровь  должна  была  стеч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тавленную чаш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закрыла глаза. На шее часто-часто билась голубенькая жилка,  ве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петали как  крылья  бабочки  на  ветру.  По  горлу  прошел  комок,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орожно сглотнула. В толпе послышались жалостные вздох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рховный волхв приблизился, неспешно принял нож из  руки  помощни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 тускло блеснуло на отполированном кремниевом лезвии. Одной рукой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ржал девушку за лоб, другой занес руку с нож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 славу великого Св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скинул руку и грянул звонким силь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й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рховный  задержал  руку  в  воздухе,  изумленно  оглянулся.  Волх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оптали, бросали на князя недовольные взгляды. Тавр кивнул охране княз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 сразу изготовились к короткой рез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йте,-- повторил Владимир  спокойнее,  но  все  тем  же  силь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, чтобы его слышали все.--  Священны  обычаи  предков,  не  в  во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 их нарушить! Никто не должен мешать волхвам исполнять их  обряд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князь служит людям, а волхвы -- богам. Но Киев взят копьем  нашим,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победители! Потому лишь наши волхвы  могут  приносить  жертвы  у 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щенного камня и выполнять волю бог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его спиной послышалось движение.  Он  чувствовал  по  приглуш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ам, что близкие к нему люди  уже  угадали,  что  он  задумал,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умывают, что делать 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ушайте все! -- возвысил Владимир голос почти  до  крика.--  Б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корбятся, если им будут приносить жертвы побежденные, а  не  победите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ему повелеваю.  Священные  обряды  нашим  богам  будут  блюсти  волхв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ывшие с моим войск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вышел, тяжело ступая и, зыркая по  сторонам,  неспешно  сня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а короткий топор с  широким  лезвием.  По  синеватому  металлу  б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ысловатые знаки. Повертел  топор  в  руках,  блестя  железом, 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ахнулся и высоко швырнул над головой в возду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рховный волхв вздрогнул, отпустил  девушку  и  попятился.  В  толп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зде были задраны головы, все следили за блистающей в небе искор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еск вдруг стал ярче, и вот  уже  осколок  солнца  падает  с  небе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стит и воет, распарывая возду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 поймал  за  топорище  высоко,  провел  по  воздуху,  едва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нувшись земли, снова вскинул и  задержал  в  задранной  руке.  Повер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ть, снова швырнул вверх. В толпе пошли шепотки, только  древние  стар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нили об этом древнем обычае выбирать жертву.  Аксиномантия  --  гад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ом, в те времена князь и волхв были в одном лиц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рховный волхв нахмурился, что-то сказал  помощнику.  Тот  шагну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, но там люди Тавра его скрутили и уволокли. Еще двое  рослых  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щенными забралами подошли к верховному и стали  по  бокам.  Их  соп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угрожающ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ень с надеждой смотрел на кувыркание  топора,  а  девушка  нако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а голову, непонимающе обводила толпу расширенными глаз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ухватил топор и вдруг закричал пронзительным,  как  у  болот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тицы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, кого Сварог избрал! Вот о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па испуганно расшарахнулась перед указующим топором. В одиночест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ся осанистый мужчина, а при нем хорошо  одетый  упитанный  парен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ой одежде. Варяжский гость по имени Федор, богатый купец с сыном,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о ездили через Русь в страны Востока, возили товары. Его многие зн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любили за заносчивость и скверный нрав. С каждый поездкой он стано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ще, наливался дурной кровью, одевался ярче и богаче. На этот раз я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сыном, явно готовится передать ему дело. Оба при виде топора  побледн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ытаращили глаза. Что за игру придумал князь, захвативший Кие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г не успел раскрыть рот, как к нему подскочили, заломили руки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ел в себя и начал вырываться только у жертвенного камня,  а  его  сы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оровый, как молодой бык, даже и не пикнул: Кремень  втихомолку  шарах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кистенем в вис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арог требует жертву немедля! -- гаркнул Борис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га спешно растянули десятки рук, запрокинули голову, вцепивши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шные волосы. Борис выхватил у верховного каменный нож, ударил по  горл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брызнула горячим дымящимся фонтаном. Борис быстро подставил чаш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волхвов оцепенение сломалось, кто-то  громко  возроптал.  Бори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ливо передал чашу ближайшему дружиннику, ударил лезвием по горлу сы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га, того распяли так, что едва не разрывали на ча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привстав на стременах, зорко осматривал  необъятную  толп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ясенные, однако лица  светлеют,  по-новому  начинают  посматрива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аков-новгородцев. Эти лапотники, угождая их общему русскому богу,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атников не пожалели! Да оно ж, ежели поглядеть, и лучше так. Чужие ч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придут, а свою кровь лить как-то жалковато, если  можно  не  лить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н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сорвал с окровавленной шеи  варяга  большой  золотой  крест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почке. В толпе пошел ропот,  не  слишком  громкий,  а  Борис  с  размах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вырнул крест в пыль, плюнул вслед. У сына варяга крест  оказался  мен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бряный, зато с дорогими камешками. Борис бросил его  под  копыта  ко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ришь, княже,-- сказал он с подъемом.-- Сварог видит кого избрат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 своего народа не желает видеть, а эти двое были нечестивцы  вдвой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даже своего бога забыли, начали поклоняться чужому!!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толпы крикну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о! Он даже от своего имени варяжского отказался! Тьф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 Сварог направлял топо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иви и здравствуй, кня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а великому князю киевском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клонил голову,  пряча  усмешку.  Сердце  стучало  ликующ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дни подняли девушку, повели от камня к толпе. Кто-то одел ей на  голо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нок с цветами.  В  передних  рядах  она  затерялась,  только  водоворо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ческих тел показывали ее движение. Парень бросился за  ней,  но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шали, обнимая, хлопали по спине и плечам, даже целов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медленно повернул коня, стараясь, чтобы каждое его  движ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ось в памяти людской. Пусть запомнят,  как  вчерашний  новгородец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ыне великий князь Руси защищает свой народ,  свою  старую  веру,  бере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и даже самых малых и беззащитных. Да, город  разгромили,  но  все-т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 пришлось брать приступом и осадой,  сейчас  город  уже  под  е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могучей,  но  и  справедливой  дланью.  Пусть  видят  его  вла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внивают  с  княжением  высокородного  Ярополка!  И  пусть  скажут,  чь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ние лучш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иев бурлил как разворошенный муравейник. Квадратные паруса драккар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не исчезли за поворотом  реки,  а  высыпавшие  на  улицы  люди  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аскивали тлеющие бревна, слышался  стук  плотницких  топоров,  мыч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та. По теплому пеплу еще шныряли любители поживы, но Владимир велел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ать и нещадно вешать за ребра на въезде в го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ймали и лесных братьев,  что  грабили  только  богатых,  бедных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гали. Это и понятно, подумал Владимир насмешливо. Расчет простой: про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абить одного богатого, чем десять бедных.  В  этом  истинная  подопле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так называемых благородных разбойн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казал гроз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то, окромя меня, не волен грабить народ! А когда грабит  княз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это зовется уже не грабежом, а сборами,  налогами,  подушной,  мытом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с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лосе князя была издевка. Один  из  разбойников  сплюнул  кров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о тебе повез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Повезло  или  я  умелее,  разговор  другой,--  ответил 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койнее. Он покосился на  ухмыляющегося  Тавра.--  Главное,  что  княз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тся самый умелый из разбойников! И он обязан изничтожить все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таги татей, ворья, чтобы со своей ватагой грабить без помех. Но уже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ств, крови. А тех, кого грабит, защищать от других грабителей. В  э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есть суть власти, как бы ни называлась: царской, королевской, каганск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нской, или, как у древних эллинов, демократи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разбойников волокли к петлям, глаза их были все еще вытараще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ходит, укради щепку -- виселица, укради княжество -- станешь князем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ереме Владимир кивнул одному из дружинников, Молоту, тот  послу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овал за князем, пока не оказались в  комнатке,  где  услышать  не  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хорошо показал себя и в сече,--  сказал  Владимир.  Он  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ально, в глазах  князя  были  тревога,  боль  и  сомнение.--  Награ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учил. Благодарствую, кня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... воспользова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от широко заулыб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пил вчистую, спасиб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чесал в затылке, улыбка была счастливая.  Сколько  было  выпи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ито чужих морд, сколько девок спьяну пользовали, как гуляли и драли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мотрел так напряженно,  будто  пытался  заглянуть  вовнут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и гридня. Наконец Молот ощутил беспокойст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училось что, кня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я привел еще Звенько,-- сказал Владимир.-- Мир праху его..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л троих, и все показали  себя  настоящими  людьми.  Звенько  и 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бели помогает  своему  князю!  Так  что  надумал  я  дать  тебе  работ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уд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от подтянулся, выпятил груд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, что велишь, кня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думал я, Молот, перевести тебя из лазутчиков в разведч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от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сть разниц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зутчик -- от слова лаз, лазить. Лазутчики нужны в походе,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м,  чтобы  захватить  чужака  и  развязать  ему  язык...  А   разведч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личается  от  лазутчика,  как  боярин   от   холопа.   Разведчик... 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лушайся: ведьма, ведун... Веды, древняя книга наших пращуров, означ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знание". Понял, кем будешь? Тебе надлежит ведать противника,  знать  е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ведывать, разведывать все, что нам понадоб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 Молота  расширились.  Он  даже  отшатнулся.  Осевшим   голос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это же... там жить приде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мен,-- кивнул Владимир.-- Соображаешь. Кому-то надо  нести  та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жбу на благо земли нашей.  Деньгами  тебя  обеспечим.  Если  надо,  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пишь, женку заведешь, а то и чужую веру приме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от оскорбленно вски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это же грешно! Как можно от своих богов отказа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кукиш в кармане держи,-- посоветовал Владимир,--  когда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стить будут. Вот и будет все понарошку. А главный  твой  бог  будет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овство! Гм, пожалуй, тебя за службу можно будет пожаловать  в  бояр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закончишь там и вернеш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от шумно сглотнул. Выше почести, чем бояре,  уже  нет.  Даже  де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ские стремятся заслужить это звание, ибо можно  всю  жизнь  прожи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ях боярских, но боярами не стать. Князь же волен  не  только  разда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, но и жаловать верных людей боярским звани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 ехать? -- спросил он.-- В Царьгра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ту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от ухмыль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едующая цел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овсем,-- ответил Владимир.-- Но в целом ты прав. Но поедеш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хам. Мне кажется, они сейчас опас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толкав Молота, он кликнул Тав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 да, еще одно дело. Этот удалец напомнил.  Приготовь  грамот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ошнему торговцу из Славянского квартала. Зовут его Листоверт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ши, что я понял, что он тогда подумал. И понимаю,  почему  вдруг  наз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князем. Так вот, великий князь Руси  велит  ему  продолжать  бди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тать, не покладая рук. Я его трудами  доволен,  утверждаю  на  том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е. Товар будет поступать по-прежнему. А то и больше. Запис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казал тороп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ишу, пишу... Ничего не понял, но пишу. Письмо с окази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с особым посланцем. Нужен такой, что умрет, но не  отдаст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смертью чтобы успел грамоту зничтож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казал поним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-а-а... Такие люди всегда есть. А нет, найдутся. Разведальщи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Нам нужно ведать все во дворце, о  чем  говорят  знатные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ышляют военачальники, каких бунтов ждать, какие  можно  разжечь  сами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по ту сторону нашего огорода уже не тупой, как валенок, Ярополк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ые ромеи. А нет выше радости, когда у соседа корова сдохнет,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...-- буркнул Тавр, глаза его хитро блест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а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сам отрави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хмы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ый здоровый смех -- злорадный. Все верно, свою  корову  труд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астить, чем извести чужую. А пряник дают  тому,  у  кого  она  есть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му нет дела до того, честно или нечестно она тебе достала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писал, а он со стесненным сердцем подумал, что о благе  ли  Рус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алится сейчас? И так ли жаждет знать, о чем говорят во дворце... или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ет знать о каждом Ее дн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ворота в Киеве были распахнуты как днем, так и ночью.  Усоб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чилась, мертвых выносили из города как  через  Ляшские  ворота,  т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трое других. А в город гнали стада, из ближайших сел спешно  яв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ники и столяры. В ограбленном и разоренном городе работы мн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исхудавший и черный от  недосыпания,  не  слезал  с  сед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юду стараясь поспевать, решать,  перестраивать,  крепить,  сажать 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 на земли, на должности, на столы. Завтра  уцелевшие  киевские  боя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омнятся, надо успеть именно сегодня взять в свои руки как можно больш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ходу, не слезая с коня, решал дела как важные, так и мелкие. За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по-людски ел за столом, а когда иную девку хватал, то плоть тешил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имая сапог, и не успевал застегнуть пояс, как в прояснившейся голове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ились новые способы обустроить Русь, чтобы все  короли  и  базилевсы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исти передох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полном скаку остановился возле Панаса,  тот  руководил  построй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ста, окинул цепким взгляд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шь, вроде бы жизнь собачья, а раздобрел! Вон и брюхо вырос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брюхо? -- удивился Панас. Он пощупал живот, что стал,  прав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е, но оставался в плотных валиках мускулов.-- Если  что  нужно,  гово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. Мое брюхо делу не помеха. Ты князь, ты и команду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князь,-- поправил Владимир с усмеш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,-- согласился Панас равнодуш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хать  тебе,  друже,  в  Царьград  к  императору.  Да-да,  к  н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ехонько. Точнее, к двум сразу. Там диво дивное  стряслось:  два  бра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ят в одном кресле и не ссоря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омеи? -- удивился Панас.-- Быть такого не мож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,-- кивнул Владимир.-- Правда, правят не они, а ихний  не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ядя, не то вообще какой-то евнух... Но тебе это все одно. Ты едешь  не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внуху, чего тебе с ним делать, а напрямик к император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нас переменился в лиц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к, как тебя заездило! Пора волхвов-лекарей кликать... То  пьян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девки, уже заговариваешься. Да меня ко дворцу и близко не подпустят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хивал, послов завсегда по два-три месяца в загородном доме выдержив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Тебя  примут  сразу,--  сказал  Владимир.  Глаза   его   утра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мешливый  блеск,  стали  холодными.--  Смекай:  на  северных   границ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и, где находится дружественная Русь, внезапно сменился  правитель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он? Чего хочет? С кем будет дружить? С кем воевать? Да над  этим  в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ский двор начнет ломать головы, едва узнает, что Киев пал. А мощ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го оружия  Царьград  помнит:  Самват,  Рюрик,  Аскольд,  Олег,  Игор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... Да они сами пошлют спешно послов к нам! А  едва  ты  явиш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 на руках и бегом отнесут к престол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нас почесал в затылке, долго морщил лоб, кривил рожу. Блеск импер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ельщал, в своем огороде хлопот хватало. Спросил уны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каз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отпишу  письмо.  Но  на  случай  потери,  в  дороге  все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иться, запомни наизусть: "Идут к тебе варяги на службу. Не держи их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е, не то натворят тебе беды, как здесь: расточи их в разные  сторо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сюда не пускай ни одного". Понял? Я уже послал гонца, но  то  тайный,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му человеку при дворе, а ты скажешь это самому базилевс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л, княже,-- сказал  Панас,  снова  опуская  "великий".--  Дв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йцев одной стрелой? И от варягов освобождаешься, и базилевсу выказыва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б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мен. Быть тебе главой посольства, когда  взматереешь.  Императо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ы сразу увидеть, какой политики я держусь. Да не  только  императо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соседние государи. Так что завтра, как только петух прокричит, в пут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ночь я приготовлю  охранную  грамоту...  в  могиле  отоспимся,  хоро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, охрану. Золото повезешь в кошеле, а на всякий случай в подол рубах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 седло тебе зашьют пару рубинов да яхонтов. До рубежа проводят  каза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там с тобой поедут трое-пятеро, кого выберешь с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Да,  Царьград  я  знаю  лучше,  чем  Киев,--  согласился   бояр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стно.-- Ну, ежели все, будь здоров. Мне  еще  надо  попрощаться  ко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шел прочь, обернулся. Владимир выдержал прямой  взгляд,  сп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б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что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се? -- спросил Панас безразличным  тоном.--  Мне  показа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ы хотел передать еще что-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 миг смешался. Воевода в самом деле  хитер,  проницател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квозь мясо и кости смотрит прямо в душу. Или он,  Владимир,  в  сам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е ни разу в людях не ошибся, подобрал умных и верных, или же у него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лбу написа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-- сказал он с усилием.-- Есть и  еще  одно  дельце...  Скаж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ам, что я хочу взять в жены их сестренку. Принцессу Ан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нас, дотоле невозмутимый до того, что чуть ли не засыпал  на  хо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нулся, словно его стегнули.  Глаза  выпучились  как  у  рака.  Сглот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юну, кивнул, с трудом нашел сво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 быть, пусть заодно и Царьград тебе передад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дернулся в раздражени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три свой меч, а не язы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нас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бы и сказал, что шуткуешь... Пойду досыпать, я трое  суток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л. Уже перед глазами черные мухи летаю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седле отоспишься,-- бросил Владимир.-- Если так уж слаб, теб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х сторон будут поддерживать, как мешок с отрубями. Тебе  надо  обогн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гов, забыл? Ишь, счастливчик... Всего трое суток! Куда в тебя  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а влезает? Я за всю осаду Киева и Роденя едва ли пару часов соснул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ронили Ярополка с иереем и певчими. Он родился родянином,  но  ум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ианином, потому Владимир не препятствовал похоронам по чужому пыш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естрому, как петушиный хвост, обря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меренно допустил прощаться с  телом  простой  люд.  Те  держа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ой веры, так что покойный  даже  у  самых  преданных  должен  вызы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якое чувство. К тому же священник строго запретил  тризну  и  краду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у это понравится? Даже уготованных в  жертву  голубей,  ягнят  и  ко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л отпуст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даже если князь попадет в тот чужой  рай,  не  тоскливо  ли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еди чужих? Ни языка не знает, ни родни какой... Все чужие! А вся  род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ец и мать, дед, пращуры будут в другом арии-вири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охоронах участвовала княгиня Юлия. Прекрасная и в  трауре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ваянная из белоснежного мрамора, огромноглазая, она неслышно  появля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ереме, из горницы внимательно  следила  за  варварской  тризной:  но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-варвар все-таки велел устроить ее после похорон прямо во дво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ля простого люда столы  с  угощениями  и  хмельным  медом  и  бра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авили прямо на улицах. Пусть  думают,  сказал  Тавр  насмешлив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ый князь скорбит по брату и провожает его в дальний путь  к  солнеч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ию, где вечная весна, где его ждут доблестный  Святослав,  Игорь,  Оле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юрик, Скиф, Славен, Чех, Лях, Рус, Кий... все-все его  пращуры.  А  мы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м, что новый князь празднует смерть последнего крупного ворог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учшие меды и вина выставили на столы в  гриднице.  Там  пировал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с верхушкой дружины. Кроме воевод здесь были простые  дружинн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оде Кременя, которым поручались самые трудные дела, доверялись княже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й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выждал момент, сказал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Родень-то сдался. Если бы взяли копьем, тогда бы прощ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 чем? -- насторожился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 быть, грю, послать особый  отряд  из  старшей  дружины?  В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мень возьмется сделать чисто. С Ярополком были латиняне, от  них  бед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еще чужим богам молиться склоня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щутил, как кровь бросилась в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ловить! И повесить прямо на ворот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не 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казал осторожнень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тинский папа силен. Он повелевает  государями  всей  Европы!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т его дразнить. Прикончим втихую, без кр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щутил, как взоры пирующих обратились к нему. Он спросил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ржанным гнев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нам пап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не папа, то германский император  разъярится.  Это  был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! Вдруг захочет отомстить? А  нам  пока  не  до  войны,  сперва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епиться надо. А потом и папе покажем, где раки зимуют. И  Оттону,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руг ч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качал головой. Голос держал ровным, но воеводы видели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ем кипел гне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па далеко, как и Оттон. У них своих дел под завязку. А нам ну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показать своему народу, где мы стоим! И  на  чем.  Сейчас  стра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ерянность по всей Руси. И -- великое ожидание. Пусть  рассердятся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Западе.  Плевать!  Пусть  вознегодуют  в  цареградской  империи.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вать. Ни те, ни другие не пошлют войска из-за двух десятков  зареза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ссионеров. А что порвут наши грамоты, то нам от  этого  ни  холодно,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ко. Нам понадобятся годы, дабы укрепить и собрать Русь в единый  кула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потом сами с нами замирятся. В этом мире считаются только с сильны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 последних   словах   прозвучала   такая   горечь,   что   воев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глянулись. Радеет великий князь о Руси, радеет. Прямо сердце рвет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тинян схватили и казнили прямо в Родене. Только трое,  как  уд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ть, выехали  вслед  за  Ярополком  и  сейчас  находились  в  Киеве.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ю Владимира, даже не скрывались, уже вовсю проповедовали на улиц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лощад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взяли под стражу и привели во  двор  княжеского  терема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какал поздно, замученный и покрытый пылью. Устало слез  с  коня,  ко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нул на троих в черной одежд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верд оскалил зубы в хищной 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реди них даже епископ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Лапы загребущ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борвал  себя  на  полуслове.  Двое  священников  стояли,  понур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, а третий смотрел на него бестрепетно. В глазах пряталась  усмеш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воскл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рат Мартин! Какими судьб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ященник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 в  руке  Бога...  Но  ты,  как  я  вижу,  стал  единовласт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телем Руси? Поздравля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ствую. Но ты не ответ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ртин снова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знаешь с какой я миссией. Князь и  его  окружение  уже  приня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е крещение. Мы подготовили все к крещению остального люда  Руси.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ыли священники, святые  книги.  Мы  начали  строить  костелы...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полк назначил крещение Руси на день Бороми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а завтра? -- переспросил Владимир. Засмеялся:  --  Вовремя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! Еще бы чуток... А почему на этот день, а не раньше?  Время  у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день Боромира всегда стоит  жара,--  пояснил  Мартин.--  За  э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елю вода в Днепре прогреется как следует!  При  крещении,  сам  знае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народ целыми толпами загонять в вод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ботливые,-- съязвил Тав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 заботе дело,-- пояснил Мартин серьезно.-- Бунты  возникаю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пустякам. Мы предусмотрели многие мелоч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нул, понимал. Тавр смотрел выжидательно, так же 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ружинники. Они расседлывали коней, но глаза и уши их были  повернут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у сторо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,-- сказал Владимир. Он прямо взглянул в  глаза  Мартину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и, ты знаешь, что я должен сдел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ященники по бокам Мартина побледнели. Мартин  медленно  кивнул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ывая взгляда от исхудавшего лица молодого княз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имаю... Всяк из  нас  строит  свое  царство  небесное.  Кт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есах, кто на земле. Князь, те слуги церкви, кто ценит жизнь выше  душ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ись дома. К варварам разъехались ины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-- настоящий,-- согласился  Владимир.--  Но  дороги  мужчин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ровые дор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ященников  схватили,  связали  за  спиной  руки.  Владимир  сб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аху, ополоснулся из бочки с водой. Сенная  девка  выбежала  с  расши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шником. Владимир вытерся насухо, оглядел ее критичес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я тебя еще не видел... Сегодня ночью послужишь 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бежал по ступенькам, из поварни  уже  доносился  запах  жаре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са. Гридень метнулся с пустым подносом, едва не сшиб Тавра, тот степ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л за княз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воей уютной  комнатке  Владимир  выглянул  в  окошко,  поморщи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лым с дороги гридням показалось тяжко тащить священников  к  город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м. Всех троих повесили прямо на той стороне улиц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бежал в трапезную, стоя хватал со стола жареные колбаски, брос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рот, обжигаясь и захлебываясь слюной. За окном слышались сильные муж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а, ржали кони. Он торопливо приложился к братине с холодным квасом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ым глотком чувствовал, как в высохшие  внутренности  вливаются  свеж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оридоре затопали ноги. Владимир пил, косясь одним глазом на двер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лась, в коридоре мелькали веселые  рожи,  а  через  порог  шаг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. Под руки вели молодую сочную женщину в богатом убранстве.  Ее  бел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было слегка подрумянено,  крупные  навыкате  голубые  глаза 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росительно, но без стра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, Златка,--  сказал  Владимир.  Он  со  стуком  опустил  брати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матривал жену князя Олега, ныне вдову, с жадным интересом. Она в сам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е красивая, как о ней говорили на Руси. Молодое сдобное  тело,  круп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убые глаза,  нежное  лицо  без  единого  изъяна,  сочные  полные  гу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ая шея и высокая грудь.-- Я рад, что ты уже утеши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исподлобья смотрела в его грозно веселое лиц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икогда не утешусь. Я вд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-- удивился он.-- Пошто ж не бросилась в погребальный  костер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бы в вирии вме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качнула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Господь дает нам жизнь. Только он волен и забир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ристианка,-- сказал он с отвращением.--  Что  ж,  ваш  бог  вел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ряться любому, за кем си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лицо дрогнуло, он подошел  совсем  близко,  в  его  темных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ясали отсветы адского пламени. Грубая рука сорвала с ее  головы  плат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пельные волосы освобождено рухнули по спине крупными локонами. От  две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ышались довольные ахи, кто-то присвистнул. Она знала,  что  ее  воло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 девкам на зависть, но вера Христа велит скрывать их, только  блудни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ывают волосы мужчинам, а если  сорвать  платок  с  замужней  женщ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ростать ее волосы, опростоволосить -- значит, опозор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мерев, она смотрела в  его  страшное  лицо.  В  глазах  адовы  ог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лыхали ярче. Она с ужасом видела, что это сатанинская похо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 же хищная рука схватила ее за грудь, боль кольнула так остр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охнула и сгорбилась. Владимир другой рукой похлопал  по  заду,  б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жал, смех его прогремел как ржание здорового сильного жереб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ерд! -- крикнул он.-- Тверд,  вели  подготовить  для  этой  ж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шего князя комнату. Обязательно рядом с комнатой Юл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Златы смертельно  побледнело.  Губы  стали  синими,  как  слив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ептала прерывающимся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чего... меня сюда... вез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дверях загоготали. Владимир сказал с  наслаждением,  его  распир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 своей мощ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еперь князь, понят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ванул ее за ворот, затрещала ткань. Тавр рыкнул за спиной,  дв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лопнулась. Загремели подкованные сапоги, удалились. Владимир усмех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испуганные молящие глаза молодой вдовы. Потом отошел  к  столу,  се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й. Сердце бухало часто, горячая кровь вскипала по телу,  надувала  я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ью чресла так, что становилось почти бо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девайся,-- веле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как стояла посреди комнаты, так и упала на колени. Руки простер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оля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шу, не глуми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т, сказал он себе. Не срывать с нее одежду. Мужчин  позорит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раздевают силой, а женщин -- совсем нет. Они чувствуют себя униженны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 вот  так  велят  раздеваться  самим...  Надо  бы  еще  пару   воев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ласить! Ладно, в другой ра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отрывая от него глаз,  она  начала  медленно  снимать  одежду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такое дикое ликование, что в ушах стоял грохот, а перед глаз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лась  красная  пелена,   сквозь   которую   жертва   казалась 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омощ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т она власть: взять жен врага и пользовать их как наложниц!  И  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е радос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к Владимир и обещал волхвам, на месте захудалого  капища  сразу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 возводить храм. Место удобное, из верхних  окон  княжеского  тере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о, место просторное, зевак вместит тысяч пять, а то и семь.  Близк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берега, чтобы носить живую рыбу, и от дороги, по которой гонят в  го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ы разметили круг, пятьдесят шагов от одной стены до другой. Ра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ычно копали ров, насыпали вал.  Несс,  верховный  волхв,  указал  эт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ым чужакам, чтобы главный вход сделали точно на запад, куда  запад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 -- Хорс, чтобы солнечные потомки Даждь-бога стояли лицом к восто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славян начало всегда берет  верх  над  концом,  так  гласит  Поко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что они еще молодой народ. Хотя по возрасту самый  старый  из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ущих: еще при фараоне Псамметихе их предки спорили: чей народ  древн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жители страны Хапи не смогли доказать  свою  большую  древность. 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араон, разъярившись, велел начать войну против северных сосе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гда славяне,  которых  еще  звали  скифами,  сказали:  безумен  в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ыка, он затеял войну с нищими. Даже, если выиграет войну, то ничег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т, а если проиграет, то потеряет все. Потому  не  станем  ждать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, сами пойдем навстречу.  И  так  быстро  ринулись,  захватывая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ранча страны, что вскоре вышли к Египту. Фараон в страхе вышел навстре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богатыми дарами, слезно умолял  пощадить  его  царство,  признал  скиф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м древним народом, коим принадлежит первородство на белом свете! С 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ы это тоже отражено в орнаменте Хор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ссу  помогали  трое  младших,   из   которых   выделялся   один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уродованным сизыми шрамами лицом, ковылявший на деревянной ноге.  В 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ась мощь, даже руки  были  перевиты  толстыми  жилами  и  си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нами, но еще больше силы Владимир углядел  в  глубоко  запавших  глаз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а словно бы  сжигал  изнутри  огонь,  он  даже  изуродованный  жи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лся быстрее друг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н только успевает, подумал Владимир невольно. Ведь всякий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ывается под рукой, когда в нем нужда, в остальное  же  время  живе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тает так, будто князя не знает вовс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бота шла споро. Когда пришла пора храм делить на две  части,  раб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нали. Не всякий  свободный  может  ступить  вовнутрь!  Рабы  же 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ят двор вокруг  капища,  обносят  высокой  оградой.  После  сверш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ядов или кровавой жертвы боги иной раз  насылают  грозу,  потому  нуж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с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льшая часть капища отведена для всех свободных. Малая же пойдет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илище, где вспыхнет вечный огонь, где встанут боги капища, куда  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одить лишь волхвы и огнищане, которые поддерживают вечный ого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стрее, быстрее,--  торопил  Несс,  он  тревожно  посматрива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о.-- Нужно закончить раньше, чем Стрибог приведет  сюда  Перуна  с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нья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ены возводить из кам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ены потом. Давай крышу. Острую, повы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ка свободные работники поднимали  крышу,  явились  младшие  волхв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ли вороха медвежьих  шкур,  на  телеге  привезли  оленьи  рога,  череп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банов и медведей, пардусов,-- стены надо украсить,  боги  любят  жи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ых дом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,-- отмахнулся Несс.--  Кладите  прямо  на  камни,  святили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там. А пока помогайте ставить столбы для крыш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ы покорно бросились помогать теслярам. Работа пошла еще быстре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бы,  резные  и  разрисованные,  поднялись  по  всему  кругу.  Плотн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ялись крышей, уже сами то и дело поглядывая на темнеющее неб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лесница Перуна грохотала на небесных камнях  все  ближе.  Иногд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их тучах поблескивало, но дождь был  еще  далеко.  Тесляры  тороп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ликались, никому не хотелось, чтобы их гроза застала на крыш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бросил поводья отроку, а у колодца, завидя  князя,  по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ертели  воротом.  Цепь  скрипела,  из  зева  колодца  несло  прохлад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на ходу сбросил рубаху, отшвырнул. Из-за  края  сруба  показ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дья, расплескивая воду. Владимир подхватил  за  мокрое  холодное  днищ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 и, держа на весу трехпудовую тяжесть, долго и жадно п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идни и девки с полотенцами терпеливо ждали. Наконец  князь  вски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дью над головой, вылил на себя студеную родниковую воду. Даже  гридн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лями разбежались во все сторо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 грохочуще  рассмеялся.  С  нему  подошла  высокая  рыжеволос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ушка с полотенцем в руках. В зеленоватых глазах был восторг его сило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шабаш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три спину,-- веле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скалившийся за жаркий день как болванка в огне, он почти не 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ючевой воды, от которой иного сводили корчи. Сильные руки потерли спи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ницу, и он тут же ощутил жел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вернулся, взглянул в  упор.  Она  не  отвела  взор,  в  зеленова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ине было насмешливое понимание. Редкие  веснушки  вокруг  носа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черкивали ее редкую своеобычную красо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дем,-- велел он,-- разомнешь мне сп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тдала рушник одной из подруг, а Владимир пока поднимался в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натку, встречным гридням отдавал наказы и едва не забыл о  рыжеволоск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у своей двери заметил краем глаза ее цветастое  платье,  ругнулся.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ращается ли он в похотливого козла,  что  готов  вскакивать  на  люб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ку? Уже Тавр смеется, что он завел десятка три жен, с пол ста наложниц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вдобавок не пропускает ни одной оттопыренной задницы...  Дурень,  ни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нимает. Если он долго  не  мнет  женщину,  то  в  самые  умные  мы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нают пробиваться видения, как он у  какой-нибудь  задирает  платье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лаждением входит в мягкое, женское... Тьфу! Лучше  это  сделать  сраз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препону нет, на то он и всевластитель. Зато потом, не  успеешь  порт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язать, мысли такие ясные-ясны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два задрал ей подол, за дверью послышались голоса. Гридень, судя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у, хотел воспрепятствовать. Голоса стали  громче,  раздраженнее.  Дв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лась. Владимир, держа в руках роскошные ягодицы, огля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, Тавр... Заходи! Я сейчас освобожу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хмыкнул, подошел к столу, ногой придвинул стул с резной спинк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л. Владимир чувствовал на спине  критический  взгляд  боярина.  Он  с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годицы сильнее, девка ойкнула, рывком притянул ее к себе. Она  вскрик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че, а он уже ощутил приближение ослепляющей  животной  радости, 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го он сразу бывал готов для умной беседы, прикидок на  завтрашний  де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й трудной работы мозг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нова хмыкнул, когда князь освободился, небрежно  хлопнул  дев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белоснежной ягодице, где пламенели оттиски его пальце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ободна... Тавр, хоч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качнул головой отрица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.. Мне еще сегодня идти к од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хошь... Это счастье, когда есть к кому ид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ильный голос дрогнул, будто князя кто-то невидимый кольнул  прям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. Тавр зорко вцепился взглядом в лицо  Владимира,  но  тот  был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вижим лицом, холоден. Повтор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хошь... Это здорово прочищает моз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в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ва только заставляет работать шибче. Что-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ка, одергивая смятый подол, бочком скользнула к двери. Тугая  ко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а расплестись, рыжие волосы в крупных локонах падали по прямой  сп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поясницы. У двери девка оглянулась. Владимир чуть ли не впервые  у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ее глазах не страх или облегчение, а прежний насмешливый призы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ежде чем она исчезла, он, повинуясь безотчетному порыву,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и стражам, я велел тебе придти и ночь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за ней закрылась, Тавр покрути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важная девка... Я знавал ее мать. Говорят,  она  ведьма.  Вед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, к тому ж еще и умеет кое-что из того, что другие не  могут.  Кня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бы лучше каву пил! А то мозги прочищаешь, а память тебе  такое  занят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шибает. Ты ж сам кричал с коня, чтобы я заглянул вечер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хлопнул себя по лб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 да! Вспомнил. Садись, перекус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 поставил на стол широкие блюда с жареными  курами,  карасям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тане, варениками с вишнями. Владимир принялся есть жадно, хватал ру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ие куски, обжигался, совал в рот.  Тавр,  хоть  и  успел  перекус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аблюдал за князем и тоже ощутил зверский гол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знаешь сколько было русичей и славян на чужой службе,--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с набитым ртом.-- Ты ешь, ешь! Надо бы как-то привязать  народ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коле будем отдавать свою кровь и честь другим народам? Добро бы  еще 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и пользоваться! Служили наши пращуры египетским фараонам, а где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араоны? Служили мидийским каганам, а  где  теперь  каганы?  Нанималис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ллинам, давали им лучших полководцев,  героев,  даже  богов,  но  сги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ллины, и жаба за ними не кумкнула, а с ними пропала и  служба  наша.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ый Рим, были в нем славяне императорами и полководцами, но пал Ри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молк, припав к кувшину  с  квасом.  Тонкая  струйка  побежала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ородку, плеснула на вышитую  рубашку.  Тавр  ел  неспешно,  аккурат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ил, не давясь кус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ты хоч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йти путь, чтобы не давать чужим  пользоваться  нашими  рука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ами. Они пользоваться не умеют, а мы  от  потери  крови  слабеем.  Юн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одят в дальние страны, становятся знатными мужами, но что нам от т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хоч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,-- повторил Владимир зло.-- Чтобы не от нас бежали, а к н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захохотал, чуть не удавился курице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Во-во!  Дикие  печенеги  уже  пришли.  Осталось   только   ромея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вистать, чтобы там все бросили и пришли служить теб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ты скажи, что  не  так?  Печенеги  уже  служат  Руси.  К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ндеи, торки, савиры... Но свои все одно  будут  разбегаться.  Царьгр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ше Киева, а есть еще Рим, Багда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раздраженно отодвинул блюдо с обглоданными кость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жели будет у нас войско, то воеводы  останутся  у  нас,  а  еж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нем украшать Киев и другие города, то и мастера останутся  здесь,  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ты хватит. А то и другие приедут. Как в Царьград. Яс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а какие шиши? Царьград побогаче. Ты на  деньги,  что  вывез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а, печенегов подкупил. Варягов сплавил на жидовские деньги, ещ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о расплатишься, а что у тебя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помнил хму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захватили скарбницу Ярополка. Правда, там едва-едва  на  опла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... но у кого мечи, у того и власть. А власть сумеет выжать  деньг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начинай думать. То ли налоги новые ввести, то  ли  еще  что,  но  дав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велить сонную Русь! Здесь все один на другого кивают. Даже когда  гор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о с печи не слезают, норовят отодвинуться. А когда и там  припечет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да просят "Пожар" крикнут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непонимающе смотрел на огромный стол.  Только  чашка  с  горяч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вой сиротливо примостилась на краю, а по всему столу  стояли  деревя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гурки  Велеса,  Перуна,  Сварога,  Симаргла,   какие-то   собакоголов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известный божок с рогами и торчащими как у кабана клы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ак в волхвы удумал?  --  спросил  он  насмешливо.--  Правиль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блое это дело, князевание. А волхвы ни за  что  не  отвечают,  спят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ньи, жрут в три пуза, на звезды смотрят, а  еду  и  питье  им  прям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ище нося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грыз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хочи, коли зубы хороши. Сейчас как  раз  пора  богами  занять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ы  говорят,  что  все  войны  наши,  походы  и  деяния,  славные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славные, устройство земель и Покон -- лишь отражение воли богов. Ка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 себе изберем, туда нас и поведут как стадо бара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хохотнул, но взглянул уваж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  самую  точку!  Перуну  принесешь  жертву  --  в  дружинн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адешь, Велесу -- в пастухи или торговцы заманит, Симарглу -- в  даль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ины отправит службу нести... Ты, князь, как я  понял,  хочешь  выбр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ного бог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Перуна,--  сказал  Тавр,  не  задумываясь.--  Он  поведет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ли к поражениям,-- возразил Владимир.-- Перун не бог побед, а б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Велес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орговля для нас не главное. Хоть и не чураемся. Велеса и Перу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поставить по бокам главного бога, на ступеньку ниже... А вот кого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Княже,  а  что  ломать  голову,  когда  наши  отцы-прадеды  да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удили? Во главе бог богов  Сварог,  владыка  неба  и  небесного  ог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 его сыны Сварожичи:  Даджь-бог,  владыка  земного  огня,  месяц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ыка  ночного  огня...  Правда,  чем  они  занимаются,  я   как-то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бр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-во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ят, помог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качал головой. Тавр смутно удивился, лицо князя было бол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нуренное, чем после недели боев с ярополковц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? Куда ведут? Ведь боги есть и у других народов! Но почему од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ы возвышаются, а другие рассыпаются в прах? Иные в  такой  прах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волхвы их не помнят. Надо избрать такого бога, который вел бы  нас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чной славе, богатству, чтобы всем... лучше на свете жило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 загнул! А есть такой бо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найти. Если не мы  с  тобой,  то  кто?  Простой  народ  зан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ыванием хлеба, воины  землю  охраняют,  бабы  рожают,  скорняки  обув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чают... Им некогда на небо глянуть! А у нас с тобой и хлеб на  столе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и на ногах. У нас есть время и силы поискать то, на  что  у  прос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а... Я даже не зна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задум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сли такого бога вовсе н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боги не все были сотворены великим Родом.  Какие-то  рожд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позже. Сварог родил двух Сварожичей, те еще что-то наплодили. Не  вся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 упомнит! И сейчас еще рождаются. На  Востоке  аллах  совсем  неда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ся, а какую силу обрел! Может быть, наш бог еще и не роди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ошептал потеря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мы нынешние обречены... Но надо искать,  пусть  даже  найд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в колыб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иск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уже взял себя в руки, взгляд стал жестч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мперии возникают и рассыпаются в пыль, боги рождаются и  умираю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ь сейчас стоит на том, что мы все -- люди, все имеем право на  жизн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. И неважно кто из нас полянин, кто древлянин, кто меря, а кто  чуд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 и боги наши должны стоять, как мне  кажется,  не  на  ступеньках..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м соорудить плотникам и  дикарщикам  ровную  такую  площадку...  шаг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ь в поперечнике... Нет, десяти  не  хватит!  Пусть  будет  пятнадц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ов. И всех богов поставим по кру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 мгновение  смотрел  в  раскрасневшееся  лицо  молодого   княз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наклонил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оставим два-три пустых ме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-- насторожился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новых бог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, так быстро найд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на случай если еще какое племя войдет  в  состав  Руси.  Ве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ем их как равны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скочил, обнял  Тавра.  Тот  доказал  снова,  что  мгнов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икает мыслью в замыслы князя, начинает их развивать, наращивать пло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ит как вдохнуть в них душ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и христианам и иудеям, пусть поставят своих Христа и Аллах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как там ихних главных, рядом с наши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мущенно высвобод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не передерутся в одном капищ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здно вечером он отодвинул в раздражении  стол,  выбрался  во  дво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зды усыпали небо яркие, крупные, полная луна висела прямо над  голов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шумные летучие мыши возникали из ниоткуда и выхватывали из  перегре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а натужно ревущих жу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уна освещала большую пристройку в два поверха  на  заднем  дворе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ине окон еще  горел  красноватый  свет  лучин.  Владимир  нахмур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ек быстрыми шагами дв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крыльце было  пусто,  хотя  там  должен  был  находиться  гриден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быстро взбежал по скрипучим ступенькам. Когда пошел  по  лестни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второй  поверх,  услышал  как  там  хлопнули  двери,  кто-то   ойк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шелестели торопливые ша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верху был узкий коридор, по обе  стороны  двери  комнат.  В  каж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нате по четыре ложа, по столу с двумя лав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толкнул дверь, она и должна  быть  незаперта,  ворвался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ъяренный. Два ложа были пусты, но Милана и Любава сидели у окна,  пр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апевали что-то тихое, печальное. Злата и еще одна  наложница,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и ее не запомнил, спали. Злата разбросалась во всей красе,  пышноте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о сдобной белой грудью, а другая согнулась калачиком, колени  подтя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подбородку, ветхое одеяло натянула на го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здесь был? -- рявкну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ушки в испуге подскочили. Милана побелела, она  всегда  страш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го князя до потери сознания, а Любава медленно покачала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... к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губы дрожали, но Владимиру почудилось в ее голосе злорадство. 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е проснулись смотрели вытаращенными глазами. Одело сползло со  Зла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ой и разомлевшей от сладкого сна, глаза были томные и покорные, как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руто повернулся, выбежал. Одна дверь привлекла внимание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ежал, распахнул ногой. Темно, только серебристый лунный свет очерч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ыре ложа, стол. Все четверо неподвижны под одеялами. Но в комнате  яс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ится запах крепкого пота, горящей луч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ыстро подошел, ухватил пальцами обгорелый конец. Даже  остыт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тавайте! -- велел он.-- И не прикидывайтесь, что сп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щупал в выемке стены огниво, высек огонь.  В  красноватом  све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о  было  как  медленно  начали  шевелиться  женские  фигурки.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ные, что надо подниматься навстречу беде,  когда  можно  попробо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ть глаза и спрятаться под одеял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ел на край стола, с хмурой яростью смотрел на  дрожащие  фигур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ожницы, чье имущество все помещается  в  сундучке  у  изголовья.  Са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язвимые, это не ж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здесь бы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молчали, смотрели большими перепуганными глаз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здесь был? -- спросил он разд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тыре пары глаз смотрели со страхом, но  в  комнате  было  молча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смотрел испытующе,  вдруг  его  взгляд  стал  подозрительным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азал на од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я как зов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льяна, кня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инь рубаш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едная,  она  затравленно  посмотрела  по   сторонам,   замедл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жениями стянула через голову рубаху.  Ее  тело  было  белым  как  брюх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нной рыбы, только руки по локоть и ступни сохранили след от жгучих луч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а. Грудь ее была крупная, тяжелая, слегка опустившаяся под  тяжест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когда плоский живот теперь заметно вздулся, округли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? -- выдохнул он, мгновенно превращаясь в зве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все  отводила  взор,  остальные  наложницы  стояли  возле 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елей, глаза долу. Владимир шагнул вперед, хлестко ударил по лиц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упала навзничь, из  разбитых  губ  брызнула  алая  кровь.  Воло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ыпались по подушке, на миг скрыли ее лицо. Затем она  поднялась  сам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дожидаясь когда схватит свирепая рука повелите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кинув волосы, прямо взглянула ему в лицо.  В  широко  расставл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блеснул выз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чешь знать? -- спросила она, и по ее голосу Владимир поня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уже переступила грань между жизнью и смертью.-- Удалой витязь,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одит время не только на твоих наложниц... но и на же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жен? -- рявкну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ответила она дерзко.-- Но я оказалась слаще, чем  даже  тво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янда! Та самая, которую ты привез от вятич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мотрел в упор, ничего от дикой ярости не соображая. Перед глаз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 кровавый  туман,  в  ушах  завывала  буря.  Троянда,  дочь  знат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ина, приглянулась с первого же взгляда. Он сразу взял ее в жены, как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м женам тут же определив отдельный дом с хозяйством и челядью.  Та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 у него теперь насчитывалось сотни две или три, он  не  подсчитывал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они жили несравненно богаче, чем простые наложни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том его метнуло к двери, но с порога он обер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 живи! Если солгала, умрешь очень медл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лавиной скатился  с  лестницы,  прогрохотал  сапогами  с  крыль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панный гридень вывел коня. Владимир птицей взлетел в седло. Ворота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и отворить, он понесся как ветер.  Не  скоро  услышал  позади  грох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ких  копыт.  Догонял,  судя  по  стуку,   конный   Кремень   с   дву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м Троянды располагался через три улицы  ближе  к  Днепру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ыгнул с коня у ворот,  едва  не  прибил  замешкавшегося  воротаря,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жды переспрашивал, не признавая князя спросон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озный, как черная буря, он ворвался  в  дом,  распугав  домочадце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янда еще не спала, что разъярило еще больше. Она любила поспать,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ыпала с заходом  солнца.  Выскочила  на  середину  горницы  трепещущ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дная,  с  округлившимися  глазами.  Руки  прижимала   к   груди,   г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вели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девайся,-- проревел Владимир голосом, которого сам не призн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девайся, твар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пуганно, трясущимися  руками  она  расстегнула  крючки  на  одежк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тье соскользнуло на  пол.  Она  осталась  голая,  стыдливо  закрыв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и. Владимир впился глазами в сильно округлившийся живот.  С  тех  п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привез, все было недосуг зайти, потешиться. Да и новые девки и молод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бы как-то заслонили эту боярскую дочь, пышную и сладкую, такую сочную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обную в ту ночь, когда он ввалился в ее комнату, еще забрызганный  чуж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 после бо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у тебя с животом? -- спросил он задушенным голосом.-- Пошто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ет так? Тебя пучит, аль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мотрела в пол. Живот ее выдавался вперед явно. Брюхатая.  Меся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на шестом. А он последний раз был у нее почти год т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? Кто это бы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ожиданно она подняла голову. Ее затуманенные  страхом  глаза  на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лицо, голосок ее был дрожащ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никогда не узнать... Даже если будешь жечь меня на  медлен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не. Даже если привяжешь к дикому коню. Потому что нашелся  ясный  соко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залетел и в мою тесную темни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бвел взглядом хоромы. Это темница? Да увидела  бы  в  к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сноте и бедности живут наложницы! Тварь неблагодарн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ячая кровь ударила в голову с такой  мощью,  что  виски  заломи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аясь, он отступил к двери, страшась, что голова  разлетится  вдребезг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жал обеими ладонями голову, прохри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знаю, кто это был. Я все равно узна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ог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том вы умрете вме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лицо просветлело. Не  стыдясь  уже  наготы,  не  соромясь  живо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ила дрогнувш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вда? Обещ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ятясь, он вышел, ногой захлопнул  дверь.  Внизу  у  входных  двер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мень вполголоса беседовал с гриднями. Метнул острый  взгляд  на  княз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был черным, как головешка после пожа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ражу постав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пошли за волхв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утру он уже знал имя своего  оскорбителя.  Троянда  молчала  и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ками, но другие жены, то ли из зависти, то  ли  еще  почему,  напере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али все в подробностях, кто ходил, как  ходил,  когда  было  и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ирался к жене великого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ын боярский Буден, отважный витязь и умелый кулачный боец, он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отрядом в  дозоре,  вернется  недели  через  три.  Владимир  хотел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ждаться, повременить с казнью, но ярость душила, и уже к полудню Троян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ащили к жертвенному камн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 нее  сорвали  одежду,  оставив  только  цветную  ленту,   котор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язала волосы. Младшие волхвы бросили ее на каменное  ложе.  Несс  вз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щенный нож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 имя Перу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осился на великого князя. Владимир сидел на  огромном  коне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е небольшой дружины. Лицо его было как из  дерева,  в  глазах  заст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ок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 и не дождавшись знака, Несс приложил лезвие  жертвенного  ножа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утому животу женщины. Снова покосился  на  князя,  не  подаст  ли  зн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щадить, тот смотрел мрачно и жесто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оянда вскрикнула, но дальше лишь сцепила  зубы,  кровь  потекла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ушенных губ по подбородку. Жилы напряглись на  руках  и  ногах.  Дюж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щники Несса навалились с тяжелым сопением, держали. Несс погрузил ру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ровавое месиво живота. Послышалось чавканье,  хлюпанье,  звук  рвущей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кани. Он выпрямился, выдрав из чрева  матери  красное  крохотное  тельц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итое кровью. Ребенок слабо шевелил крохотными ручками.  Из  распоро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рева  матери  медленно  текла  широкая  струя   тяжелой   густой   кров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вобожденно вздувались, распираемые воздухом, внутренности,  вывали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у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оянда  закусила  губы.  Глаза  ее  неотрывно   смотрели   в   си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облачное небо.  Несс  швырнул  ребенка  в  пламя,  снова  взял  нож.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страстным лицом он поднес лезвие к яремной жиле женщины, чуть помедл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двинулся, чтобы не забрызгаться струей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асная струйка ударила с  такой  силой,  что  попала  в  огонь.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ымилось, зашипело. Запах горящей плоти стал  сильнее.  В  толпе  к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нул, послышались голоса, в которых звучало осуждение. Гридни с  топор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голо бросились в на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хмуро  повернул  коня.  Это  приструнит  остальных  жен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ожниц. На какое-то врем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 внес большую чашку кавы,  а  следом  явился  Борис.  Придирч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юхался, поморщился. Запах  слабоват,  старый  гридень  щадит  люби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. Не доверяет крепкому чужеземному настою. Теплое пойло принес, 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ву. Дурень, ибо сердце и желудок приучаются так же, как и мыш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ый вечер,-- сказал он, глаза его  обыскивали  лицо  князя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держал на нем личину приветливой доброжелательности. Борис кив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удовлетворением. Личина не обманула, но волхв явно  успокоился.  Раз  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прикидывается, значит  держит  себя  в  кулаке  даже  в  собствен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е. В разгул и пьянство не ударился, как о нем говор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вно  не  видывал  тебя,  отче.  Садись,  отдохни.  Сувор, 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есут нам еще кавы. Есть буд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ствую,-- ответил Борис.-- Только чашку кавы. Настоящ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этот раз Сувор заварил покрепче, принес сам, другим не доверил.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хотел услышать, что скажет Борис,  научивший  тайнам  горячей  кавы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ис смолчал, хвалить не ст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,  бурча  под  нос,  удалился.  Борис  отхлебнул  осторожнень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лушался, затем сказал неожиданно: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мельчи, княже. Если надо, будь жес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помолчал,  чувствовал,  почему  волхв  сказал  именно  эт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лся нехот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почему-то это все труднее! То ли слабею душой, то  ли  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крови пролил, что сам захлебываю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ты смягчаешься как человек, что уже удивитель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ловек обычно ожесточается. Но ты даже  если  и  смягчаешься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, то не должен смягчаться как князь. Особенно,  как  великий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й Руси! Для дела надо быть и  жестоким.  Если  надо.  Думаешь,  рус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 не жаждет, к примеру, крепкой засечной черты? Да больше тебя жаждет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в далеком Киеве отсидишься, а его в полон на аркане уведут!  Но  так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наша порода: хорошо лежать на сене, щупать девку и пить  бражку,  сп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лгу, а то и просто лежать брюхом кверху на солнышке, жмуриться...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знает, что надо встать, надо  работать...  Вмешайся  в  борьбу  прос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 с самим собой! Стань на сторону его совести! Да не просто вста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с кнутом. Если понадобится, то и с меч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, пойм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взглянул с  кривой  усмешкой.  Владимиру  стало  стыдно 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пого вопро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,-- сказал Борис наконец,-- когда кончишь строить. А до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и и  проклятия,  и  плевки,  и  ругань...  Не  все  и  с  твоим  отц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овольно  в  походы  шли!  Зато  вернувшись,  как  хвастались  боям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гарии, Хазарии, показывали раны, полученные от ромеев,  ясов,  касогов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боль и раны принесли из дальних походов, а горды как! Ибо в вели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яниях участвов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снял с души камень. Не самый большой, но все же снял.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одня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взглянул искоса, сказал безжалост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е оценят, то тебе что? Ах-ах,  расстроился...  Ты  должен  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ыми мерами. Всякому не угоди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если всяк, это целый наро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народ? Если поступать так, как жаждет народ, то нас  сего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вечеру куры загребут. К примеру, никакой народ не хочет  платить  нал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на войско, ни на храмы, ни на оружие для защиты  от  врага...  А  к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ударство проживет без войска? Надо делать не как народ хочет,  а  хот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е умные из  народа.  А  ты  умеешь,  княже,  умеешь  даже  в  голыть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личить смышленого! Ты же за спесью да чванством иного родовитого  зр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ость скота безрогого... Потому у тебя советники один другого луч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смотрел на князя, заколебался. Владимир подтолкнул с подозр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голос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 говор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хотелось бы тебя портить тем, что примешь  за  лесть...  Но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ужаешь себя умными да сильными, потому что сам не размазня. Чего-то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шь! А будь ты дурнем, тебе было бы  обидно,  что  стоящие  рядом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осходят. А тогда, сам понимаешь... Ладно, помни,  княже,  что 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 не родом или ростом, а только  деяниями!  Кто  бы  запомнил  древ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иптян, ежели  бы  великие  пирамиды  не  поставили?  Надрывались,  к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щали, жилы рвались, тысячи и тысячи  людей  пали  и  не  поднялись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е чудо сотворили! Это все враки, что, мол, рабы  пирамиды  отгрох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, когда какая плита застревала, то бросали под нее живьем раба, и пли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 скользила по мясу и крови...  Рабам  такое  не  сотворить  даже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чами! Это сделали свободные и гордые. И даже те, кто падал под  тяже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я, пели славу тому делу, которое только что проклинали! А если  к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ался под застрявшую плиту, то сам, по своей воле. В этом и  есть  д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. И в эти минуты он бывает равен богам наши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удные мы создания,-- пробурчал  Владимир  отстраненно.--  Что  ж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рамиды, так пирамиды... Они от дури великой натаскали столько  камне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ыню, а мы полезное дело сотвори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покачал головой, в запавших глазах вспыхнули и погасли огонь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хули чужой народ, твой не  хулим  будет.  Не  от  дури  делал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-то собрался войной против Египта  один  грозный  царь,  повелел  вс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ипту стать рабами, отдать ему молодых  девок  для  потехи,  как  вон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ешь... Египет же хотел избежать войны. Пригласили  послов  того  цар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ывают им сокровища: мол, на это злато  можем  сколько  угодно  оруж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пить и армию снарядить... Послы смеются:  у  нас,  мол,  в  земле 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а еще больше! Только копни. Египтяне повели их  на  высокую  башню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ывают оттуда города и  множество  людей  на  полях,  а  послы  и 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т: наш царь свистнет -- народу сбежится втрое больше! Тогда  повез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в пустыню  и  молча  показали  пирамиды.  Послы  враз  присмирели.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ибленные походили вокруг, замерили на глазок, а потом вдруг бух в н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иптянам! Плачутся, простите нашего дурака  царя,  не  подумал,  разве  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бороться с таким народом, что способен совершить такое де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разумели... У нас тоже  нечто  похожее  было.  Древний  наш  ца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анфирс, чтобы узнать сколько у него воинов, велел  каждому  принест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чнику стрелы. Когда волхвы сочли все,  он  велел  отлить  жертв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получился он,-- с улыбкой закончил волхв,-- в три роста высот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ы котла в ладонь  толщиной.  А  варили  в  нем  целиком  быков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вящали великие пох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, ты лучше меня знаешь те врем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хвы, чьи записи мы  читаем,  служили  и  при  Иданфирсе.  А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ды-прадеды, что тоже оставили  нам  весточку,  освящали  второй  Змеи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торой Змеины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скупо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-нибудь расскажу. Скажу лишь, что его вырыли  для  защиты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метной орды Аттилы. Потому и не сумел покорить нас, а уговорил войт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юз. Наши дружины вместе с  гуннами  и  германцами  сражались  в  Галл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и под Римом, дрались на Каталаунских поля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ервый Змеины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вый тоже не был первым. Когда рыли его, то шли  по  руслу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только угадывалось. Всегда наши пращуры обороняли землю от кочевников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вот мы есть, а насильники исчезают как дым, память о них растворяет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мрачн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ни уходят, другие приход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 этой дорогой. Русь пребудет в веках,  вырастет,  рассеет  с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мя, а ныне грозные торки, берендеи, урюпы,  хазары,  печенеги,  полов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ерзают нашу землю, рассеются тоже, и следа их не останется, и  се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ыти, и само имя их исчез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еревел дух от  долгой  речи,  лицо  побледнело,  шрамы  выступ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че. В глазах стоял немой вопрос. Владимир сказал нехот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до тебя дошли разговоры о засечной чер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Я сразу подумал о третьем Земляном Ва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качал головой. Волхв умен,  радеет  о  земле  Русской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уже видно, что он, князь  Владимир,  несмотря  на  свою  молодо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ит дальше этого немолодого и знающего старые книги челов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но,-- сказал он сожалеюще.-- Не потя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ь вели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пки развяжутся. Сперва надо сил накопить мало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 всей  Европе  встрепенулись,  начали  присматриваться  к   нов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единению племен. Возникло на востоке, в  самой  середке  котла,  отк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челетиями выплескиваются волны новых неведомых народ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рецы, хранящие древние тайны, знают, что между реками Рось  и  Днеп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одится бессмертное сердце мира.  С  каждым  ударом  выплескивает  вол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ей крови, что в людской плоти мчится на  юг  ли,  запад,  восток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, оседает  на  новых  землях,  давая  начало  новым  народам,  и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жество  племен,  образованное   одним   сердцем,   составляет   могуч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единение племен, что называется всякий раз по-разному. Обычно по  и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го могучего племени. Но ведь могучим может быть недолго, затем уйти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ным причинам, и вот уже верх берет другое племя, а  в  дальних  стран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еные мужи отмечают исчезновение одного народа и появление друг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племя, взявшее верх, может двинуть  всю  эту  силу  на  завоев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ых земель, может остаться на месте, крепя мощь и  распахивая  земли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сорваться с места и всей массой отправиться в поход за солнцем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бывало в древние времена, когда погоня за  солнцем  привела  в  жар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дию,  где  много  диких  народов,  хилых  и  малорослых,  темнокожих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ршенно нагих... Иные племена там и остались, разве что отгородились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их людей строгими варнами, запрещающими не только вступать в браки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прикасаться к местным, другие племена дошли до  самого  берега,  кр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а, где вода была горячая, а местные дасии  говорили,  что  дальше  в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 кипит и становится густой, как смола, часть племен все же  верну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рародину к рекам Рось и Днепр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чего теперь ждать от нового объединения племен?  По  слухам,  вер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ло малое племя рось, что испокон веков жило на берегу реки  Рось  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у Днепра...  Это  племя,  если  верить  ненадежным  записям,  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чищаются  всякий  раз  в  угоду  очередному  базилевсу,   в   древ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аствовало в дальних походах, было в объединении  племен,  известных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ем пелазгов, воевало против персидских  царей  Кира  и  Дария,  храб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лось на Каталаунских полях против Рима, иногда исчезало из поля  зр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риков, но, как видно, не пропало  из  жизни  и  в  конце-концов  взя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зилевс Василий хлопнул в ладони.  Из-за  портьеры  показался  Олаф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жный ипаспист-телохранит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зови придворного историка,-- велел Василий.-- Немедл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ка историка почти бегом несли под руки, базилевс  ждать  не  люб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ыка Восточно-Римской империи терпеливо мерил шагами свои  апартамент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го ждать от нового объединения плем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торик упал на колени еще от  двери,  скользнул  в  поклоне  дал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олз к тро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угодно величайшему, Блистательнейшем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ий выслушал едва ли треть титула, в нетерпении стиснул зубы.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ой детской сказочке, когда мать своему любимому сынку  дала  длинно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шное имя, а нелюбимому -- короткое. Когда в колодец свалился  нелюбим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и быстро сообщили матери, что стряслось, его тут же вытащили. Когда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л любимчик, то пока дети выговаривали все его имена, тот давно  уто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аже рыбы съ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эти придворные никак не могут уразуметь,  когда  нужно  произнос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, а когда можно ограничиться  лишь  одним  упоминанием  его  имени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ий страшится высочайшего гнева. Дескать, лучше выглядеть  глупым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статочно почтительны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вольно,-- оборвал он, не дослушав и  до  половины.--  порой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мяти, поройся в записях, но скажи: что там сейчас на  Руси?  Почему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т, что от нее именно сейчас исходит наибольшая угроз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торик по его  знаку  сел  на  нижнюю  ступеньку  трона.  Глаз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ытующе пробежали по озабоченному лицу правителя. Тот с  досадой  поня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абсолютной  истины  не  дождаться.  История  будет  препарирована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поднесена в том виде, в каком, как  историку  кажется,  нужно  подне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абоченному базилевс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Племя  Русь  или  Рось,--  начал  историк   медленно,   все 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матриваясь к малейшему изменению  в  лице  императора,  но  тот  с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вижимо, не шелохнув  и  мускулом,--  славянское  племя  Русь,  что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ршало разбойничьи набеги на земли империи... Непомерна твоя  щедро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дрый и блистательный базилевс, что ты проявил интерес к этому  вроде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заметному племени! Только ты,  величайший  и  непревзойденнейший,  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тавь мои титулы,-- зло бросил базилевс, в голосе звякнул метал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рик  съежился.--  Говори  только  о  Руси.   Там   опять   переворо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йства... Как и везде. Но что-то меня гнетет. Я чувствую  оттуда  скор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озу! Что там за люди теперь, каковы обычаи,  сильно  ли  изменились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ен вторжения в наши земли орд Олега Длинного Меча, которого они  зов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щи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торик  истово  закивал,  но  в  его  выцветших  в   подземельях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игохранилищах глазах появилось смущ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...-- он осекся.-- Мы могли проследить за этими  племен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и то не всегда, лишь когда они ходили в походы, вторгались в наши зем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земли Востока. А вот времена, когда крепли на берегах своих  рек,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 тайна.  Но  это  не  тайна  для  иудеев:  они  издавна  проложили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аванные дороги, еще Аттилу снабжали оружием и роскошью, а  когда  вз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х в Хазарском царстве и превратили его в каганат, то и вовсе следили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ым шагом росичей. Прикажи изъять их запис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зилевс зл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пять за свое! Их записи для нас недоступны, ибо язык  чужд.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у же свои записи прячут в надежде, что и  мы,  и  Русь,  и  все  нар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ут, а они переживут всех, и тогда  только  у  них  останется  подли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тина мира. Давай выкладывай то немногое, что знаешь.  Особенно  про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ские дела, военное искусс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торик в сомнении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Величайший! Не всегда воинское искусство есть  залог  настоящ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и.  Был  блистательный  Ганнибал,  но  где  теперь  его  Карфаген?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евзойденный Александр  Великий,  но  где  теперь  его  Македония?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ыкой мира Рим, но вот западную половину империи захватили германцы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чную -- славяне... Почти  захватили.  Надеюсь,  что  теперь  эти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а одного корня, что раньше еще не враждовали,  столкнутся  в  вели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тве за раздел мира... Прости,  Ослепительнейший,  я  отвлекся!  Я  хо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ть, что есть и другой путь. И указал его славянин Управда, что бе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стьянином пришел в империю в бараньей  шапке  и  овчинном  тулупе  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охом, дабы отбиваться от соб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зилевс нетерпелив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у историю знает каждый. И что он свое имя  попросту  переве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тинский лад и стал Юстиниа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 Он  стал  величайшим  императором  Римской  империи,  сум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ибить германцев из западной части  империи,  освободив  от  них  Ри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единив по своей властью всю необъятную империю. Он  много  еще  сверш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, очистил от германцев и всю Африку, но величайшая его заслуга в т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первые провел кодификацию римского права.  По  заслугам  этот  кодек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вут кодексом Юстиниана, а его имя осталось в слове "юстиция"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чем его путь? -- потребовал базилев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широко привлекал на службу варваров. Сам  славянин,  он  ст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х соотечественников начальниками легионов, командирами  эскадр, 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лота. А те  в  свою  очередь  звали  к  себе  друзей,  ослепленных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ьерой, а вот уже наши ряды пополняются  отважнейшими  воинами,  в  ря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х  мыслителей  влилась  свежая  струя  дикарской  крови,   что   жа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росились на знания... Эти гипербореи тут же забывают свой народ,  язы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аи, и уже служат нам, как не могли бы служить даже себе. Кто,  как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стиниан, сумел отразить страшные натиски славян на Север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это знаю,-- прервал  Василий  увлекшегося  историка,--  так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щее с Юстинианом и этим... новым князем Рус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торик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Он  делает  все  то  же.  Правда,  бедную  Русь  не  сравнить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лепием империи, но их  новый  князь  умеет  завоевывать  народы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... и удерживать  без  пролития  крови!  Русы  --  победители,  но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инственный  народ  на  свете,  который  не   пользуется   своим   пра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ителя, не ставит себя выше  других.  Они  позволяют  вносить  в  св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щенные храмы чужих богов. Уже на другой день не делают  различия 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ителем и побежденным. И новые  народы  начинают  приносить  жертв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м русов, а сами без всякого  принуждения  начинают  зваться  росич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чно, это не дело рук одного князя, это народ таков, но их князь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о этим пользуется. Он принимает всякого гонимого, будь это даже  д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ег, чужой верой хазарин, свирепый викинг или  беглый  раб  импери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 народов, в ком сила так хорошо бы сочеталась с душевной щедрость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ий  долго  сидел  молча.  Его  молодое  лицо  словно  бы   рез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рело.  Он  сам  ощутил  себя   огромной   империей,   цивилизован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онченной,   но   переполненной   всеми   болезнями,   которые   принос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ивилизация. Наконец почти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они опасн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чень,-- подтвердил историк, в увлечении забыв добавить хоть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титулов императора.-- и еще надо подумать, стоит ли так  уж  навязы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 учение Хрис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 они варвары, мы можем окружать их  врагами,  натравлива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цивилизованные страны. Как на варваров, на них  имеет  законное  пра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адать и разорять любой государь. Если же примут Христа,  то  встану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ряд с теми, кто уже  идет  под  его  стягом.  Они  получат  над  н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имущество! За счет своей удивительной терпимости к чуж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Христос ревнив! Он не потерпит других бог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яне -- странный народ. Они и веру Христа  переплавят  в  сво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рактере по-своему. И даже если и поставят его на главное место в рус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амах, то и своих богов не  изгонят,  а  оставят  рядом.  У  них  слиш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ито чувство справедливости! Помни, базилевс, они не приемлют  рабств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пленных либо отпускают, либо продают в другие страны, но у себя раб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держа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,-- сказал вдруг базилев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влекшийся историк непонимающе раскрыл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тавь меня, говорю,-- сказал Василий уже раздраженно.-- Ты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то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торик в страхе распростерся на полу, проклиная себя за  простра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чи. Базилевс велик, ему править миром, отвлекать его от дел  государст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 тягчайшее  преступление,  и  только  его   снисходительность   спас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инившихся от кар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 пустынном зале зашелестели легкие девичьи шаги,  Василий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сидел на троне в глубокой  задумчивости.  Он  выглядел  человеком,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го вытянули все к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повернул голову, только проследил за стройной фигур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ы, Анна... Тяжко мне, Ан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как белка села рядом на поручень трона,  исхудавшие  плечи  бра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лись еще тоньше, а редкие волосы под ее пальцами выглядели паутин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ощутил, как от ее тонких пальчиков пробежали живительные искры.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звалось в его теле, сердце трепыхнулось вяло, он  ощутил  наконец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о еще качает редкую остывающую кров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На  дворе  уже  запряжены  кони.  Большой  обоз  с  христианс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ынями, священниками, послами, богатыми дарами. Опять на  Русь,  как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донную бочку... Что-то будет  на  этот  раз?  Только  что  у  меня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рик. Он горячо убеждал не давать Руси учение Хри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не видя ее личика, он чувствовал,  как  она  вскинула  соболи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ви, а на чистом лобике появилась морщин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ы готовятся к новой войне с н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о.  Что-то  мне  подсказывает,  что  героическая  эпоха  в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ной стране миновала. На троне сейчас, как сообщили послы,  не  пыл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,  а  очень  дальновидный  и  расчетливый  князь,  один  из 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новей...  Такой  не  ограничится  разбойничьими  набегами.  Он   захо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лотить империю раз и навсег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миг словно расступились  стены,  Анна  увидела  пылкого  витяз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щими как уголья глазами, услышала его страстный голос. Он тоже  я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Севера, но не в пример белокурым и белокожим викингам был  смуглый  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ами темнее вороньего глаза, а  темнокарие  глаза  постоянно  полых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аенным огнем. В нем вместо крови текло расплавленное золото, он 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горяч и неистов, в нем было столько огня и мощи... Где  затерялся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ой? Удалось ли ему вернуться на свою Русь? А если удалось, каково ему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огненным нравом быть под тяжелой рукой дальновидного и расчетливого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околице раздавался шум, веселые крики. Громко и  отчаянно  зала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аки. Затем был отчаянный визг,  будто  псу  перебили  хребет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рщился,  а  Кремень  тут  же  выскользнул,  послышался  дробный  топ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ованных сап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рнулся не скоро. Вопли чуть поутихли, только собаки все еще рыча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мень ввалился растрепанный, на щеке пламенела широкая царап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 Лесного человека пыма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а врань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бом кляну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ередерну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шего, что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, теперь это и  есть  леший.  Бают,  медведь  уволок  баб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логу, зиму жил с  нею,  а  на  весне  разродилась  чудищем.  Наполов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дь, наполовину человек. Летом удалось сбежать, а дитенок так и  выр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лесным папаней... Недавно медведь то ли подох, то ли убили где, а 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мали в се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раздосадованно и в то же время с интересом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то, может быть, беглый Варяжко? Придумают же тако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-- сказал Кремень с укором.-- Я ж сам его вид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ряжк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сного челове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увидел в перекошенном лице Кременя то, чего  раньше  не  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ть -- страх. Кивнул, полез из-за сто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ешь, небось, но пойду погляжу. Ежели  соврал,  не  сносить  т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. Мне сейчас не до шу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набросил ему корзно на плечи. Владимир  чувствовал,  как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етится сзади, едва ли не подталкивает в сп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воротами уже стоял  веселый  гул,  брехали  псы,  слышался  сип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жий рев. Кремень крикнул вартовым, те с готовностью отворили вор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двор ввалилась пестрая галдящая толпа. В середке ревел  и  пы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вать толстые цепи парень -- совершенно голый, темный,  весь  в  белес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рамах. Его растягивали в стороны шестеро дюжих мужиков, по трое на каж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охматый настолько, что лица не видно, лесной  человек  все  стар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иться на четвереньки. Руки у него  были  непомерно  толстыми,  вс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шцах, но мужики с проклятиями изо всех сил  упирались  в  землю,  тя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пи, удерживая лесного зверочеловека на двух ног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дленно дотащили до крыльца, чтобы  князь  мог  получше  рассмотр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овинку. Стражи держали копья нацеленными в их сп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а диво лесное? -- спрос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ам ощутил, что голос  дрогнул.  Зверочеловек  взревел,  рва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гка потащил за  собой  всех  шестерых.  Стражи  бросили  копья  и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ватились за цепи, удержали. В пасти плененного Владимир  увидел  остр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у волка, зубы, черное неб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медвежий сын,--  ответил  один  из  мужиков,  он  держался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его,-- нарекли -- Медведко. Вчера всем селом ловили. Двоих этот зв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 задрать... Силища в ем неимоверна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ики и стражи в самом деле  с  великим  трудом  удерживали  лес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. Взлохмаченные грязные волосы падали на лоб и плечи. Желтые кос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чали из-под мышек, весь низ живота был в густой рыжей шерсти. Но бор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щеки были  голыми,  видно  еще  не  взматерел,  не  вышел  из  щенячь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раста. Когда поводил налитыми свирепой мощью плечами, мужики с  кри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ягивали цеп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чет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ы е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дведко глухо взревывал, смотрел исподлобья налитыми кровью глаз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охнул, показав звериную пасть, облизнулся, достав  и  приплюснутый  н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ым острым язы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ы? --  повторил  Владимир.--  Что  тебе  надобно?  Скажи.  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й князь, смогу помочь т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ший мужик бесцеремонно влез в разговор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е разумеет он!  Зверь,  он  и  есть  зверь.  Лесной!  Домашн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тина и то людскую речь разумеет, а этому хоть кол на голове теш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 лесного человека смотрел  с  содроганием.  Тот  опуст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на четвереньки, но  мужики  с  готовностью  натянули  цепи.  Медвед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росило под горло, застыл на полусогнутых, страшный, и стало видно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вычно ему стоять на задних  лапах,  как  хочется  опуститься  на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ыре, как страшно среди беснующихся зверей на задних запах, что  визжа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дахчут, стрекочут -- такие непонятные и страшные,  а  под  горло  б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ит страшное, опасно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рмили? -- спрос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сырое мясо жреть! -- ответил староста словоохотливо.-- Д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на четырех только. Ты, княже, взгляни  на  его  ладони!  Мозоль  в  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а. У него и пальцы почти не сгинаются. Это ж не наполовину медведь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иком, взаправдашний! Только что личина людск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ть мож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 в какую,-- мотнул головой староста.-- Только реветь! Да и с к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говорил в лесу? Звериную речь разумеет, а человечью забыл...  То  и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ему и не была дадена за ненадобностью. Заместо  ее  получил  зверяч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ж только в сказках Ивашко и людскую речь знает, и звериной владеет!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амом деле: или -- 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-то и оно,-- вздохну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чувствовал странную пустоту, словно его не просто обокрали, а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души вынули и растоптали что-то очень ценное. Медведко рванулся впере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ча чуть расслабившихся мужиков. Дружинники выставили  копья.  Медвед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медвежьи ударил передними лапами. Двое копий  разлетелись  в  щепы.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было рукой подать, но Медведко остановился сам, а  тут  опомнившие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ики налегли на цепи. Медведко повис, растянутый в стороны, не способ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вельну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подарок тебе, княже! -- провозгласил старо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ствую,--  ответил  Владимир  сухо.  Он  кивнул  Кременю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вцов этого зверя наградить! Буде у них просьбы какие -- исполнить. Ес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чно, не такие дикие, как это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ики довольно закричали. К Владимиру  приблизился  Тавр,  глаз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ывались от лесного челове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с этим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примет смерть,-- ответил Владимир быстр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Посадим в клетку, будем другим князьям показыв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сказал Владимир  решительно.--  Это  ж  человек...  Он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ом, рожден был человеком. А теперь это зверь. Пусть никто не вид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человек может быть таким зверем. Это страшно... Страшно  мне,  Тавр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зарубят втихую и зароют на заднем дво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Медведко утащили на цепях, Владимир тихо с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, он сын медведя и простой баб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цинично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ерю, что где-то бывают чудеса. Но  только  не  в  нашем  двор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 мужики не тешут плоть с молодыми кобылками, овечками да козами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 несут только от своих. Баба понесет только от мужика,  так  уж  по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арог. И верно, а то  бы  великое  смешение  и  непотребство  настал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 великим облегчением перевел ду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я так дум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искоса смотрел на княз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я что-то тревож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чень,-- признался Владимир.-- С другой стороны, лучше бы  это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деле родился от медведя и ба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ешь, или сам думать буд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ет, это раздумья вслух... Я  слыхивал  от  старых  людей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ки или медведи иной раз выхаживали людских детенышей. Такие люди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али силы неимоверной, а умом слабы... Ежели медведь его выходил,  то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го человека ум всегда медвежий, если волк -- волчи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же тревожит, кня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в человеке нет своего! Если я волчонка или медвежонка забе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норы, то они так и вырастут у меня в тереме: один -- волком, другой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дем. Если лосенка начну растить, то как бы ни изощрялся  --  выраст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хатым. Хоть грамоте его учи, хоть песни пой. А  вот  если  они  подбер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ческого  детеныша,  то  он  человеком  не   останется!   Обяза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ратится в зве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нахмурился, двигал кожей на лбу. Сказал реш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говори проще. Все еще не пойму, куда клон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тому, что если бы человеческое  дитя  взяли  боги  или  упыр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ос бы богом или упыр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рин отшатнулся, замахал в испуге ру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чем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человеке. Непонятно мне с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это забота волхв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ривык не перекладывать на чужие пл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ты глубоко роешь... Или, напротив, высоко залетае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одолжил, словно не слыша,  глаза  его  недвижимо 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ал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да с богами, ладно... Все  равно  страшно,  что  человек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ть всяким. Можно его сделать всяким! Тебе не страшно,  а  меня  холо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зает, будто меня, как лягуху, заморозили в глыбе  льда.  Хорошо,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стся разжечь в нем искру солнечного бога, но еще легче зверем  сделат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з катиться легче. Боюсь я такого человека. Боюсь, но  других  людей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е нет, надо жить с такими. А  мне  и  того  хуже  --  править  таки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пусти хоть  малую  ошибку...  Но  как  сделать  так,  чтобы  зверьм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ли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напомнил с неудовольств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люди и так не звер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зверья в них много. Или потому, что звери всюду? А человек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нимает. Потому что своего нет. Брешут христиане, что человек рожд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душой.  Какая  ж  душа  у  Медведко?  Душа  делается,  растет  вмест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ом. Выхаживается как яблоня с редкими плодами! Она не  бессмертна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загубить -- раз плюну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-- снова сказал Тавр,-- оставь это волхв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ое важное дело? Да никогда в жизни. Даже тебе не доверю,  а  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ам... Я -- великий князь всей Руси. В моей власти повернуть ее как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верению или оскотению... оскотинению, так и... ну, приобщению  к  бог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как это сделать, не зн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как к озверению знаешь... У тебя уже сколько ж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нова не заметил шутки,  боярин  старается  вернуть  ег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, где ходят все, сказал очень серьез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ебя не переоцениваю, не думай! Мол, захочу поверну туда, захо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сюда... Просто человека  так  легко  повернуть  в  любую  сторону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 мн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случая с лесным человеком Тавр заметил, что к  князю  зачас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ы. Они и раньше пытались бывать у него чаще, но Владимир отмахив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 невпроворот, ежели что надобно --  скажите,  мол,  Тавру,  а  то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мень распорядится. Исключение делал для Бориса, больше  воина-ветера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волхва, но с ним говорил больше о политике, чем о бог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же речи в тереме велись заумные, нудные и глупые по  разумени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вра. Он присутствовал не раз,  Владимир  не  таился,  охотно  включа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ту и чужие мозги, а своей головой Тавр гордился не зря.  Уже  доказ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котелок на его плечах варит лучше, чем у многих родовитых, стоявших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на Ольги, Святослава и Яропол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пах кавы распространялся теперь по всему терему. Вслед за князем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й пристрастились бояре  и  даже  гридни.  Сувор  ненадолго  отлуча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довский квартал, возвращался с мешком ароматных зерен. Иудеи  наби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влять каву прямо в терем, но Сувор  воспротивился:  обманут,  наду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илье да попревшее в дороге спихнут, все племя у них такое, а так он в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омах все перероет, перещупает, выберет самое лучшее. Теперь в  княжь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е уже вдвоем с Кременем носили  в  чугунке  наверх  ароматное  пой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ливали по махоньким чашкам князю и бояр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этот раз у князя был сам Несс, верховный жрец всей земли  Русск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ву он брезгливо отодвинул, но и в сторону чаши с хмельным медом не по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вью. Для него Борис, его помощник, готовил особый отвар из трав.  Нес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помнил еще молодого Рюрика, так о нем говорили, был бодр  и  свеж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и с виду напоминал столетний вяз, а глаза блестели жизн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должен знать, княже, что когда долго-долго, невообразимо дол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чность обретала форму, она приняла облик Праяйц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из него явилось Прадерево,-- нетерпеливо сказал  Владимир,--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м теперь сидит Род в облике  белого  сокола.  Это  я  знаю,  вел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. Пропусти несколько веков своей  мудрости,  насладимся  же  главным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 так коротка, прямо утекает как песок меж пальцев! А сделать надо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поморщился, взглянул строго, заговорил чуть изменен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когда великий Род родил двух сынов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лобога и Чернобога,-- снова  перебил  Владимир.--  И  это  зна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, жизнь коротка, я хочу успеть  до  старости  услышать  конец  т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сс вспылил, воздел было себя грозно, но хоть перед ним сидел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юнец, но глаза у него были совсем не молодые, в них была тоска и  б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 повидавшего человека, словно из  тела  юного  князя  смотрел  др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 -- неулыбчивый и жестокий. И Несс опустил на лавку, сказал гл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, княже... не вижу в тебе  почтения  к  великим  деяниям  нар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, волхв,-- ответил ему Владимир в тон,--  меня  больше  волну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 моим народом будет, чем то, что было! Но ты рассказывай. Авось, 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лом отыщется какое-то зерно, что можно прорастить нам на польз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знаешь ли, что русским он стал зваться только что, а  это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песчинка в сравнении со всей его жизнь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это важ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хотел было снова вспылить, привык к послушанию младших волхв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князь смотрел требовательно, и он сказал лишь с легкой укоризн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ешь ли ты, княже, что народ наш идет из такой древности, ч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я была не та, и горы не те, и солнце светило не такое, и луны не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вете... но волхвы все помнят и все укладывают в своих  записи?  Зна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 ты, что народ наш -- могучий ствол древа, он все пускает  ветви,  а 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ий раз начинают жить сами, отделяясь от ствола,  и  скоро  забывают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ном родстве? И снова мы -- сердце, обрастаем плотью, снова даем  н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лески племен, что идут на  юг,  на  север,  идут  на  восток  и  запа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еляют зем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, что заселяют,--  пробурчал  Владимир.--  Плохо,  что  вою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. Ляхи, к приме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пренебрежительн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яхи -- сегодняшний день, а, к примеру, хетты или хатты, хатцы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бо они даже в походах  ставили  хатки  --  то  день  позавчерашний...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хивал о таком народе? А он был. Великий народ, что отпочковался от на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ая держава... Особенно много родов и даже племен выделилось из на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а при великом завоевании Индии. Многие там и остались...  Еще 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ов  вычленилось  после  большого  похода  в  Малую  Азию.  Наши  пред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оевали много стран, захватили Мидию, Мизию, Опаленный Стан...  Двадц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емь лет держали все эти  страны  в  повиновении,  затем  ушли  назад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ой добычей. А многие остались там  жить,  выстроили  свои  славян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 Назарет, Ерусла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 Ерусалим, что ли? -- удивился Владимир.-- И его построили  н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ды? А Опаленный Стан -- это Палести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самые,-- кивнул волхв торжественно.-- Гора Сион  --  это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а Сиян-гора... Все это было нашим... Ну, русичи тогда  еще  не  з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чами... Но это были отцы русичей... или  деды.  От  них  отпочко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усы, или как их еще  называли,  евусеи.  Остались  там  жить,  настро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ов, куда  чужаков  пускали  очень  неохотно,  ибо  те  были  дики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ытые...   Потом   через   сотни   лет   туда   вторглись   дикие   ор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чевников-иудеев. Города брать они еще не умели, захватили только дол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евусеи продержались в крепостях еще лет сорок, по помощь не приш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огда  пала  главная  крепость  на  Сиян-горе,  пал  Еруслан,  назва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чиками Ерусалимом, пали и другие города... А наш народ, что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ался русами, а венами или венедами, продолжал выплескивать из своих не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ые племена! Один из таких выплесков был конный отряд горячих голов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авились на поиск новых земель -- их так  и  назвали:  слы  венов.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ли земли по Днепру,  дав  начало  новому  племени,  которое  т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ывалось:  слывене.  За  тысячи  лет  племя  разрослось  и  само  нач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лескивать  племена,  которые  назывались:  словене,  славяне,  слова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аки, сербы, хорваты, поляне, кривичи... А потом каждое из этих плем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астаясь, тоже делилось на час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каждая часть начинала жить по-своему,--  прервал  Владимир.--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простому, это значит, что тут же затевала войну с соседями! А  особ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племенем, породившим их.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ы, 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о стуком  опустил  на  столешницу  тяжелые  кулаки.  Пос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рыгну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есть ли предел  этому  бессмысленному  действу?  Что  за  цепь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елившись от родителя, тут же воевать с ним? И со всеми, кто ряд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того и ведаю тебе древнюю и  горькую  историю  нашего  наро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ты  понял,  уразумел,  преисполнился  гордостью  и  печалию.  Слуш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глянулся на хмурые лица воевод. Им  уже  в  печенках  с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нотонный рассказ волхва. Войдан вовсе уронил голову  на  грудь  и  шум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рапывал. Кремень скреб в затылке, пытался поймать выпадающий  волос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йдя, тут же принялся совать его в ноздрю Войдана. Воевода потешно кри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жу, двигал носом, бурчал, но не просыпался. Тавр слушал с  непроницаем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ь,-- сказал Владимир просительно,-- ты много мудрости обруш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один раз. Моя бедная голова не вынесет! Дай передых. Продолжим в др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, а пока я должен заняться делами более  земными.  Кремень,  ты  слу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внимательнее... проводи верховного волхва с наибольшим  почтением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учи дары капищу богов наш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подхватился, едва не уронил Войдана. С готовностью  подхва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а, почти бегом, но со всей  почтительностью  пронес  до  выхода.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ого волхва приняли молодые помощники, взяли бережно под руки.  Крем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лся с широкой улыбкой облегчения, даже ладони отряхнул, словно пол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 какую пак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 грохотом обрушил кулак на край стола. Посуда  подпрыгну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звенела. Войдан очнулся, на  лету  ухватил  узкогорлый  кувшин,  не  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иться о пол. Еще сонными руками поднес ко рту, забулькало, по  горни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к запах пряного в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нимают! -- сказал Владимир яростно.-- Я политик! По-ли-ти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него смотрели  кто  с  сочувствием,  кто  с  иронией,  но  все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нимаю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эти рассказы о великом прошлом...-- сказал Владимир с болью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е.-- Зачем? Чтобы я преисполнился  спесью?  Мол,  мой  народ  древ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, уже этим я выше других? Так меня тогда с моей Русью и куры загребу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бы я не убеждал себя и вас, что мы-де древнее и потому имеем прав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ие земли, а еще  по  праву  первородства  могем  другие  народы  тык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дами в ихнее... да и свое дерьмо, но они-то знают, что мы не древн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, который не ушел с Нессом, враз ощети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мы в самом деле древнее! У меня есть старые запис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досадлив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олку читать чужие летописи? И выдавать их за  свои?  Конеч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кого-то и мы пошли. Не из навоза же вылезли, как  черви.  Но  ежел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ка не раз сменили земли, язык,  веру,  то  мы  уже  не  тот  народ,  чь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описи читаешь и присобачиваешь для  Руси!  Но  будь  мы  в  самом  д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нее всех на свете, то что? Вон иудеи и язык свой сохранили, и веру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описи ведут от начала времен, и род насчитывают по сто колен, ежел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тысячам... Ну и что же? Они так же гонимы, как цыгане или угры. В  ми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 почтения к древним народам. Со слабыми не считаются, так  мне  сказ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жды... в городе городов, будь он... Уже потому мне, князю, надо дум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сегодняшнем дне... и завтрашнем! Да только ли мне, князю? А в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повисло горьким укор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два по дорогам  Руси  промчались  вестники,  что  война  за  престо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чилась, как по тем  же  дорогам  потянулись  сперва  робко,  затем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нее, купцы, миссионеры, калики, странные заморские гости, от кото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нятно чего и ждать: торговцы -- не торговцы, послы -- не посл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ньше всех в Киеве появились миссионеры. При взятии Киева  и  Род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были в дальних городах и весях, резни избегли,  а  когда  верну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ьный град, здесь уже власть была  в  железном  кулаке  захватчика,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ой, татьбу и обиды чужим или своим гостям карал свирепо и немед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оповедников в терем не  пускал,  даже  во  двор  велел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ускать, какого бы бога ни славили, но один  дождался  его  выезда  ра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ром, солнце  едва-едва  позолотило  небокрай.  Бросился  как  коршун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ыпленка, ухватился обеими руками за стрем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князь! Выслушай слово Истины! Увидь св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послышался холодноватый скрип железа.  Кто-то  из  дружинни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казывая рвение, вытаскивал меч. Владимир предостерегающе  вскинул  ру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и латиняне под его защитой, а этот  еще  и  сам  кидается  на  меч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ченики попасть размечтался. По их вере кто  гибнет  за  бога,  того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т к себе, кормит и поит уже всю вечн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ебе? -- спросил он нетерпеливо.-- Говори быс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ми Христа! -- возопил монах страстно.-- Прими истинного Бог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понял, о чем речь? Наша Русь открыта для всех!  Вошла  в  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мудь -- на холме среди наших богов появился ихний Алябис. Вон,  гляди!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 до ног уже в гирляндах цветов. Жмудь живет с русичами бок-о-бок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и вперемешку, так  и  боги  стоят  рядышком,  гутарят  мирно  о  сво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жеском. Пришла чудь, своего бога принесли и поставили вровень с  наши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что же? А ничего. Все люди, всяк хорош по-своему.  И  боги  все  хорош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ному не уч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нах затрясся от ярости. Лицо перекосила гримас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поганские боги! Только наш хорош,  а  все  остальные  --  зл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мы хороши, а всех остальных -- уничтож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ожалеюще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й ты недобры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ристос не мир принес, но меч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, он бог войны в овечьей шкур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наха затрясло еще больше. Худой и изнеможденный, в  черной  нелеп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жде, с грязными распатланными волосами, он выглядел чужим в этом чис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ечном ми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поморщился,  отодвинулся.  От  монаха  несло   нечистот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ождая своему странному богу,  явно  не  моется,  не  подрезал  бород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-- отрезал  Владимир,  как  отрубил  мечом.--  Если  хоче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шь поставить и Христа среди наших богов. Среди киян  немало  христиа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еще больше магометан и иудеев. Пусть все боги стоят на почетном мест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 будут приносить дары... кто какие приемлет, им  будут  плясать  ил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ясать, ставить свечи или окроплять кровью.  У  нас  живут  разные  люд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с главного холма смотрят разные б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 бог должен быть единственны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рявкнул Владимир.-- Мало того,  что  я  вытряхиваю  из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ие гроши на подати, так еще и души ограбить? Пусть  хоть  здес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т раб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пихнул монаха ногой, конь под ним сорвался в галоп. Сзади вес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рохотали копыта. Дружинники неслись отдохнувшие, веселые,  сытые.  К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 ними  добрые,  седла  новенькие,  попоны  расшитые   узорами.   Дев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матриваются, глазки опускают вроде бы застеснялись.  Чудит  князь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долго и ни о чем ведет беседы с нищими и оборванцам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 ли слишком много жареного мяса поел с красным перцем, то ли жар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ь смотрела в окна, но ярая мужская сила бушевала в теле так, что пут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с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озлившись, смахнул со стола бумаги,  Сувор  подберет,  поднял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итыми кровью глазами. В чреслах  наливалось  горячей  тяжестью,  па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жались, будто уже мяли мягкое теплое тело. Мелькнула мысль сходить в  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наложниц, там  три  новых  девки,  взял  в  селе  по  дороге,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робовал, девственницы, молодые и сочные... но теперь, когда оставил сто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работой, мелькнуло сожаление, что предпочел жалкие плотские утехи раб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Но что я есть, как не раб,-- возразил он сердито,-- ежели брать от  поя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иже? Я человек только от пояса и до головы, я волхв,  если  брать  од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, и я -- частица бога, потому что  иной  раз  чую  нечто  особенн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душа  вдруг  сжимается  в  неведомой  тоске  и  готова   облив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зами...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шел по длинному коридору на другой конец терема. Там были пок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лии. Она так и осталась ни женой, ни наложницей, но Владимир не  запрещ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ым слугам называть ее княгиней.  Отпустить  обратно  в  монастырь,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го ее выкрали для Ярополка,  не  разрешил.  Чувствовал  необъясним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жество, когда заходил в ее покои и видел в прекрасных  глазах  стра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ращ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на его руках кровь ее мужа, его брата. Тем слаще брать ее  сил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бо, срывать платье с  беспомощной  и  плачущей,  ибо  в  эти  мгнов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енно ярко видна его победа! Он взял власть, поверг  великого  княз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мнет и жмакает его сладкую жену. И как восхитительно  видеть  в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есных глазах бессильную ненавис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аспахнул ногой дверь. В спальне горел  светильник,  над  постел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сели пучки душистых трав. Юлия спала, разметавшись со сне.  Черные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ь, волосы закрыли подушку. Бледные  щеки  порозовели,  длинные  ресни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брасывали густую тень на ще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ки дернулись расстегнуть ремень, обычно он лишь приспускал  порт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засмотрелся на спящую, ноги уже стаскивали обувь, цепляя за задники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, раздевшись, осторожно скользнул к ней под одея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лая от сна, она поежилась от его прикосновения, улыбнулись  и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ыпаясь, сказала неж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Яр... я такой ужасный сон виде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бнял нежное хрупкое тело, ее тонкие руки  скользнули  вокруг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и, он прижался к ее губам, и она ответила нежно, еще во власти сна, но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м чувством, что его сердце дрогнуло. Ее тонкие длинные пальцы  глад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по затылку. Владимир подумал, что если бы не открывала глаз, то  мог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обмануться и потом, все-таки они  с  Ярополком  братья,  одна  пло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р,-- прошептала она, но Владимир снова закрыл ее  маленький  а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т своими жадными губ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тело было мягким, несмотря на хрупкость, и хотя ребра  были  вид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тонкой кожей, что у славян считалось чуть ли  не  болезнью,  но  гр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 крупная,  упругая,  с  широким  розовым  кружком,   сквозь  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вечивали голубоватые жил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чуя приближение  мощи  богов,  отшвырнул  мешающее  одея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алился сверху. Юлия вскрикнула и открыла глаза. На  ее  лице  отраз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 и такое  отвращение,  даже  гадливость,  что  Владимир  рассвиреп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 ее по лиц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резишь? Нет больше твоего Яропол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,-- прошепта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илой раздвинул ей ноги, вошел, застонал от звериного наслажде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авил ее так, что ее дыхание вылетело со всхлип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 только 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ячяя волна ярилиной мощи прошла  по  спине,  ударила  как  шаро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ния в голову Все тело вспыхнуло в жарком огне. В эти мгновения  он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ен своим славянским богам, неистовым в плотской мощи, ярым и могуч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дохнул с освобожденным стоном, пальцы расслабились, оставля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нежном теле красные пятна. К утру станут сизыми  кровоподтеками,  но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следующему приходу тело чужой жены будет чистым и девствен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лежала, плотно зажмурившись. Из-под покрасневших  век  непреры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али слезы. Щеки были мокрыми. На подушке расплывалось сырое пя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нялся, вытерся краем ее одеяла.  В  душе  стало  пусто,  гол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 очистилась,  требовала  работы,  укоряла,  что  поддался   скот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сти. И пусть это радости богов, пусть сам  Ярило  ведет  его  по  э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зе, у славянства, как и у руссов, есть и другие б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и,-- велел он с грубой насмешкой.-- И  пусть  тебе  приснится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-ха! если сумее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ивотное,-- прошептала  она,  не  размыкая  век.--  Почему  т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устишь меня в монасты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еще не насыти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тебя уже три сотни же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тыре,-- поправил он небрежно.-- и тысяча наложни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это ма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ло,-- признался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удь сжало как железным капканом на медведя. Где-то в  глубине  ж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знание, что если соберет в жены и наложницы  всех  женщин  мира,  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 будет мало. Он поспешно загнал это  ощущение  вглубь,  иначе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рвется от тоски и го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насытился местью,-- бросил он и вышел, хлопнув двер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крайней мере, это она пойм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ам и купцам всегда отводили места на постоялых дворах,  но  са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тливые из них покупали дома, дворы, расстраивали  строения,  расширя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к уже известным концам в Киеве: Варяжскому, Хазарскому,  Жидовском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шскому добавились Чешский, Немецкий, Угорский, а  некоторые  расшир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что в крепостной стене и ворота поставили для себя, дабы не объез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оль  стены  весь  город.  Так  появились  ворота  Ляшские,  Жидовски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жские, а теперь добавились Чешские и Немецк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Святослав  мог  расплачиваться  со  своими  воеводами  и  бояр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ями и городами,  но  в  первый  же  год  правления  Владимира  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лодилось новых бояр, воевод, тиунов, емцев, тысяцких, сотенных, посл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ей знатных и нарочитых, старшин, что даже великой Руси  не  хватил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лго. По повелению Владимира около сотни кузнецов-умельцев под  строг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мотром чеканили деньги. Иной раз он сам заглядывал, смотрел как  вар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бро, отливают в опоках  длинные  толстые  колбаски,  режут  на  тон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жки, выбивают на одной стороне его именную печать,  на  другой  --  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рещенных коп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он повелел воеводам и боярам завести свои печати. Кто золотые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бряные, а кто и на голубой бирюзе -- для крепости. Теперь уже не  уй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ответа, ежели что не так, стоит только взглянуть на печ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сматривая дани с племен  и  городов,  Владимир  к  обычной  пла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рном, мехами, шкурами, скотом, медом и воском  велел  землям  и  город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тить Киеву еще серебром и золотом. С хищной усмешкой отметил про  себ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Новгород за годы его правления окреп настолько,  что  способен  да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 тысячи гривен, в то время как другие земли -- полторы, тысячу, а 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 меньше. Сверх того, все земли обязаны были,  а  за  тем  следил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йные глаза и уши,  исправно  каждый  год  посылать  в  княжеское  войс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их молодых парней. Опять же Новгород давал каждую весну восемь  тыся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ов, а другие земли -- по пять, четыре, тр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оме того, в самом Киеве и  других  землях  были  установлены  н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ти за дом, хижину или землянку, за место на торгу, за проезд по мос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удивление, народ не нищал. Истребив бродячие отряды разбойников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нем вырвав любое сопротивление власти, новый великий  князь  обезопа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только поля, но и дороги. Раньше выходя в поле на пахоту, всякий брал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ой боевой топор и лук с полным колчаном стрел, а теперь и купцы  на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здить без дорогой охраны. Товары стали дешевле, их стало намного  больш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страха за жизнь всякий не шибко ленивый возьмется торговать! По  веся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и офени с их нехитрым, но таким  нужным  на  местах  товаром:  сур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тки, шила, ножи, рыбацкие крючки. Те же офени скупали задешево у мес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ьцев их изделия, перепродавали втридорога в городах.  И  те  и 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довольны: местные не ездили с одним горшком  или  рушником  в  горо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фени наживались  на  перепродаже,  заодно  выискивая  товар  для  круп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елые деревни нашли себе занятие на зиму, выделывая расписные  лож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орчатые блюда, потешные фигурки из дерева и кости. По  весне  из  гор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езжали  купцы,  скупали  разом,  расставались  с   сельчанами   взаим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ольные, уверенные те и другие, что обжулили того, с  кем  рядились.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хам, деревенские безделушки, вырезанные при свете лучины  от  бездель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одили в Царьград, там продавались за чистое золот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когда миновал год со  дня  захвата  Киева,  когда  малость  обро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рком, а мечи начали ржаветь в ножнах, пошли разговоры о вятичах,  чт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мента распри  перестали  платить  дань,  о  западных  соседях,  то  б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ха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только воеводы, дружинники и даже челядь  знали,  что  Лях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сь в племени распри,  не  захотел  принимать  в  них  участия,  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ями Чехом и Русом ушел на свободные земли, захватив свои семьи,  ск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челядь. А потом, чтобы даже не возникало  возможности  ссор  с  любим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ями, эти трое разделили новую  землю,  причем  Ляху  досталась  зем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жду Вартою и Нецем, где Лях и стал отцом целого быстрорастущего  пле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хов или лехи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м же Лях основал первый город Гнездо и дал начало  первой  поль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настии, правившей сто лет... Говорят, что  придя  на  новое  место,  Л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 гнездо орла -- или много  гнезд,--  потому  так  и  назвал, 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т, что завидев красоту новой земли, Лях велел: "Гнездимся здесь!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же кое-какие распри возникли. Лях, Чех и Рус по-братски съех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мужского разговора в крохотную рыбацкую деревушку, poznali  sie,  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мять этого назвали деревушку Познан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ам однажды приезжал поклониться Кровавому  Камню.  Под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я закопали по три младенца из каждого племени,  в  знак  незыблем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жи. И вот эту межу бояре требуют перей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у и что? Город Краков именуется от Крокуса, он первым  построил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ь. Два могущественных ляха: Радим и Вятко, не поладили с  брать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и в земли потомков Руса и поселились на реке Соже и реке Оке. От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и радимичи и вятичи.  Кто  они:  ляхи  или  русичи?  Кого  это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тересует! Главное же, на чьей они будут  стороне,  какую  подать  с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ести без восстания, сколько людей могут дать в конное войско, скольк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шее, а сколько вышлют с обоз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русов Радар победил змея Крагавея, что  служил  у  престарел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ха, пропахал на нем межу между землями, чтобы каждый знал, где чье.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й змей вырвался, кое-как дополз до Ляха и закричал: "Помни,  Ляхе,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 -- наше!", а после чего преданный змей помер. С той поры и  стала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ница навек, которую проклятый Мечислав, по-ихнему,  Мешко  I,  наруш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в Червень и другие червенские горо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ыслушал горячие речи воевод, сказал примир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ладно вам. Червенские города никогда не были наши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ьи же, ляшские? -- завопил Панас возмущ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ляшские, но и не наши. Сами по себе росли и креп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не то сейчас время, чтобы столь малое племя уцелело само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. Если не мы их присоединим к себе, то ляхи, захватив сейчас,  удерж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навек и сделают ляшскими. Со слабыми не считаю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вздрогнул,  услышав  эти  слова.  Перед  глазами   блес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о-золотистым светом. На миг узрел неправдоподобно прекрасные глаз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ние исчезло, наполнив его сладкой бол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здохнул,  бояре  переглянулись.  Иногда  лицо   великого   кня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лось совсем черным,  будто  неведомый  зверь  пожирал  изнутр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я  знаю...  В  том  и  беда  нашего  времени,  что  все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емся жить и поступать по правде,  да  никак  не  соберемся...  Мы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хами один народ по языку и по вер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нас напомн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шко принял веру христиа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то в Польше об этом знает? -- отмахнулся Владимир.-- Вон кор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одвиг уже в седьмой раз принимает христианство. И у нас, и у ляхов, и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венцев -- один язык, одна вера, одни обычаи. Пока что! Червенцев  лег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учить жить хоть с нами, хоть с ляхами. А внуки червенцев уже  забуду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ни червенцы. Станут либо ляхами, либо росичами.  Смотря,  кто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ржит верх... Так что, хоть червенские города и не  наши,  но...  лад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едили! Давайте посмотрим, сколько конных можем собрать  к  началу  ле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нать войну с западным соседом -- это непро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епросто? -- удивился  Панас.--  Собрать  войско, 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ас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о! -- усмехнулся Владимир недобро.-- Есть у  меня  в  друж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ля-дурачок... Он всегда  все  знает  наверняка:  напасть  ли  на  лях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ать ли послов к Оттону, упразднить ли налоги, перевешать ли волхвов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енно, когда хватит бражки, так вовсе нет ничего, чего он бы не знал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Царьград взять, как лихоманку лечить, как на небо взобраться,  и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се народы под единую руку собр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ел с кем сравнивать! -- обиделся Пан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нравится? И я все на свете знал, когда мне было десять весен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больше взрослел, тем  больше  сомневался.  Ты  заметил,  что  чем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нее, тем увереннее обо всем суд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нас обиделся,  ушел  молча.  Тавр  посмеивался  тихонько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ерпеливо посматривал как во дворах вокруг княжьего  терема  расставля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ы, накрывают белоснежными скатертями. Еще с  ночи  начали  свозить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 ободранные туши оленей, вепрей, битую дичь, птицу, на  пяти  подвод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зли свежую рыбу из  Днепра.  Подвалы  заполняли  бочками  с  хмель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ном, медом, браг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нас как-то намекнул, что рано еще  увлекаться  пирами  да  утех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н боярин, но не докумекал того, что с ходу понял Тавр еще в  Новгород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-то пьет самую малость, больше делает вид, что гуляет вовсю. Здес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ру княжеском собирается старшая  дружина,  бояре,  посадники  из  друг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ов, старейшины да самый разный и необходимый  люд.  Где,  как  не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еской чашей  обсудить  трудные  дела,  погасить  старые  споры?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ется уладить то, что не смог бы войной и набегами. И червенский спор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л миром, соберись вот так с ляхами за дружеской попойк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скакал на взмыленном коне гонец. Тавр его перехватил во дворе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, памятуя наказы великого князя, молчал как рыба, пока  не  оказа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ней комнатке чуть ли не на чердаке, любимом  месте  князя  для  тай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ор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ыслушал, помрачн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отдыхай... Я пошлю другого, а то с коня  свалишься.  Волч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ост мог бы и не двигаться дальше! Я ж наказал только вятичей  примуч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дальше идти резону не б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нец оторвался от кувшина, прохрипел все еще сухим горл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больно легко все получилось! Вятичи вроде бы  собрали  огром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о, а потом враз все разбежались. Мы без боев прошли их землю,  сож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острастки терем их князя, тот бежал куда-то к германцам, а дальше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ть, когда обошлось все без драки? Сами вятичи уже смеялись  над  св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ом. Мол, волчьего хвоста испужались!  Тогда  мы  и  сунулись  мал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дне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 потер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воевода сразу отвел войско. Там  спорные  земли,  без  т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а он идти не посм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вильно,-- одобрил Владимир.-- Волчий Хвост --  умелый  воево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и боится меня, но дело делает. Отдыха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нец по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ежели ответ дашь только к утру, то  я  буду  готов.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 дай свежих. Я -- воин, мне бы  к  своим!  Там  звенят  мечи,  свищ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ы, трубят трубы... А здесь -- тьфу! -- сонное царство. Не для муж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дадут свежих коней,-- пообещал Владими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 увел гонца на поварню, заодно распорядился насчет молодых дев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осля трапезы. Ничто так  не  разгоняет  кровь,  как  девки,  что  помн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лое тело, походят по спине босыми ногами, а затем, потешив ему  пло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оют одеялом и будут сторожить сон, отгоняя комаров.  Одну-две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жал на ночь с прутьями на пруд, чтобы били по воде, пугали лягух, а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 белопузые своими воплями иным спать мешаю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, видя хмурое лицо князя, поинтересов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сти из Царьгра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 чем здесь Царьград? -- ощетинился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так... При  слове  "Царьград"  по  тебе  сразу  пятна  начин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ить. И шерсть поднимается как у кабана лесного. Как вот сейчас. И мор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у коня вытягив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рось,-- попросил Владимир,  чувствуя,  что  в  самом  деле  кро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ими волнами бросилась в лицо,  а  от  кончиков  ушей  можно  зажиг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акелы.-- Какой Царьград, если он принес весть от Волчьего Хвоста. Вятич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 примучил с легкостью, а затем решился сунуться на земли червен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... 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учил по носу. Да не от самих червенцев или ляхов, а  столк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немецкими рыцаря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будешь дел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нам остается? Либо идешь вместе с судьбой, либо тебя  тащит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если хочешь победить, то надо вовсе идти навстреч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вытащил из сумки лист бересты, звучно и ядовито  зачитал  отве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ей и родовитых бояр. Тот не привел войско,  ибо  выдавал  дочь  замуж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 не успел убрать урожай, третий только-только  распустил  войск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орм по весям, четвертый просто тягается с  братом  в  соседней  земл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ни тот, ни другой не явились. А  были  и  такие,  что  попросту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или. Ссориться с новым князем киевским не хотели, но и подчиняться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ли. Так и вернулись гонцы ни с ч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вердислав,-- закончил Тавр,-- вообще велел выпороть твоих люд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тпустить без отве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медленно и страшно бледнел. Кровь отхлынула от  лица,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ельная бледность залила шею. Голос стал низкий и хриплый, пошел ры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земле, от нее отпрыгнул и как дальний гром прогремел по всем поверха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з ответа? Это и был ответ! Ну ладно, Твердислав! Я знаю,  с  к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меня спут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бежал с крыльца, свистнул. Отрок бегом привел коня. Князь прыг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в седло. Тавр крикнул вдогонку, чувствуя, что надо спроси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с кем он тебя спут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человеком,-- ответил Владимир хищно,-- который ему это простит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ная княжья дружина вышла на рассвете,  а  на  пятый  день  кон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ыта застучали по земле знатного  боярина.  Владимир  разделил  дружи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дана отправил наперехва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 одному не дай уй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отличить виноватого от неповинн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боги у нас на что? -- отмахнулся Владимир.--  Разберутся.  А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й всех, кто побеж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ворвались с  трех  сторон.  Предосторожности  оказались  лишними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ердислав оказался застигнут врасплох. Повалив ворота, дружинники секл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или всех во дворе, затем прогрохотали  сапогами  по  лестницам  терем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ротивляющихся закалывали и выбрасывали из ок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ждал во дворе. Твердислава выволокли во двор полуголого,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 тащили его двух жен --  роскошных  откормленных  женщин,  чуть  пого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нали выводок детей. Самым старшим было лет по семнадцать,  а  млад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чущая кормилица прижимала к гру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никак не поймете,-- процедил Владимир с отвращением.--  Каж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ик в своем болоте хозяин? Я покажу, кто хозяин во  всем  этом  огром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о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вердислав, всегда важный и осанистый,  побелел,  повалился  в  но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ричитал по-бабьи. Владимир с отвращением пнул сапог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н и старших дочерей  --  на  потеху  дружине.  Буде  выживут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ать жидам, пусть гонят в южные страны. Авось, там купят в  гаремы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бличные дома для прокажен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ладши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кинул их равнодушным взор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же. Если жиды не купят, то --  под  нож.  Но  чтобы  с  польз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йте Нессу. Он окропит их кровью жертвенные кам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вердислав голосил, пытался подползти и  поцеловать  сапоги  вели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. Его удерживали, били. Владимир кивнул в его сторо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этой туши содрать шкуру, сделать  чучело.  Пусть  отроки  уча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ть стрел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-хозяйски оглядел добротный терем в три поверха,  многочисл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ройки, амбары, сараи, длинную конюшню. У  Твердислава  на  его  земл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имо-невидимо скота, одних конских табунов больше десятка, а уж  коровь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да  вовсе  не  перечесть...  Такое  хозяйство  можно  разделить  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мя-четырьмя боярами из новых. А то и на пятерых хват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уходя, он огля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шкуру чтоб сдирали с живого! Начиная  с  пяток!  Пусть  во  вс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уге слышат его вопли. И видят, как расправляется князь с ослушни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зилевс Василий спросил раздра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хоть правильно называется  их  образование  теперь?  Русь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торик низко покло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северяне, недавно пришедшие на те земли, виноваты в  том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ь начинают звать Русью. Болгар они называют булгарами, "Правду Росскую"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"Русской Правдой", арабы и персы уже зовут их русами, и только мы зов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старинке, как привыкли со времен эллинов: росами. Даже царя ихнего Бо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ывают ныне Бус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зилевс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тавь свои мудрствования. Мне нужен день сегодняшний. Учти, 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имихсий, который с ними воевал, братался с ихним князем. Я только и зна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это тоже славе... Поляне, каже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нашему счастью, полян уже нет,-- ответил историк  обрадованно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разделились на множество племен, каждое из которых  называется  иначе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яговичи, уличане, тиверцы... А поляне -- еще та  часть  племен,  кото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одор Сицилийский описал как народ "пал" или "поли", а Плиний их опис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"спалов". Росами же их начал называть готский историк Иордан: один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омонов изменил Германариху, и тот казнил его сестру Лебедь -- в готс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изношении -- Сунильду,  и  тогда  ее  братья,  мстя  за  сестру,  уб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манари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зилевс молча выругался.  Историк  был  превосходен,  но  в  упое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какивал с вопроса на вопрос, терял нить  повествования,  часто  во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ывал о чем спрашивают, влезал в дикие дебри, до которых умному челове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бще нет д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торик понял по злому лицу, что надо закругляться, затороп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того  дня  малое  племя  россов  стало  быстро  возвышаться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ми. Их главным городом стал Киев, построенный храбрым и  воинств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м, тем самым, который и убил Германариха. Он в молодости бывал у нас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жбе, командовал войсками. Вернулся на родину не один: сманил  на  н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 две тысячи воинов, пожелавших покинуть империю и поискать счасть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ых земл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?  Почему  Русь  оказалась  так  далеко?  Почему  она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ска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лепительнейший... Русы захватили земли по Днепру, убили киев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ей, там создали Новую Русь, как твои предшественники -- Новый Рим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по имени главного города стали называть Киевской Рус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большой горо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олько. Он также свят... даже для нас. Там  в  старину  поб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постол Андрей, самый любимый ученик и друг  Христа,  которого  он  пер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вал в ученики и первому раскрыл суть  своего  учения...  Потому  он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вется Первозванным! Андрей -- брат апостола Петра, который держит  клю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райских врат. Так вот Андрей побывал на  берегах  Днепра,  погляде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умный город, на торги, на перекрестье дорог,  воздвиг  крест  на  гор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рек,  что  на  этом  месте  будет   город,   который   возвысится 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ыми... А когда пришел Кий, он как раз и построил новый  город  ч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же  по  течению,  в  том  месте,  где  поставил  Андрей  крест.   Андр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озванный был распят на кресте, память о нем отмечается 30 ноября и  3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юня, он с небес следит за Русью и всячески ей покровительству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ий прервал раздра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он может содействовать язычник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торик смиренно опустил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ндрей не родился христианином. Как и остальные апостолы... Он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язычником,  свирепым  и  лютым.  Христа  встретил  уже  зрелым  муж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адолго до своей страшной гибели. Он понимает язычников,  сочувствуе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гает. Так говорят в народ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рывком напялил кольчугу. Прохладная тяжесть плотно  облеп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. Почти незаметная под рубашкой,  но  ей  выдерживать  удары  желез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 из самострела, что пробивает любые булатные доспехи,  а  уж  меч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ья лишь тупятся о ее кольц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хватил меч, со стуком  бросил  в  ножны.  Как  говорят  гости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дных стран, у них только самые богатые  могут  позволить  себе  куп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чуги, а у него вся дружина, как старшая, так и  младшая,  как  рыб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шую втиснута в эти рубашки из булатных колец.  И  все,  как  на  подбо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шат силой и удалью. Надо было только чаще гонять на учения, а  то  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жничали да девок всех перепортили в городе и соседних вес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вы, скоро на своих головах узнают насколько важно было побеждать 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ебных боях! Впереди -- червенские горо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е  стал  искать  брода,  как  делалось  исстари.  Ночью  скры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правил все огромное войско на плотах, кожаных  мешках  с  воздухом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у не хватило -- велел разобрать по бревнышку  все  избы,  которые  б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вили в нужном для них месте на берегу ре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ско переправлялось до  утра,  а  едва  забрезжила  заря,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нул полки по равнине, захватывая города и поджигая сторожевые заста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вым  врасплох  захватил  владения  племенного  князя   журавлевц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ищука. Дружину князь собрать не успел, взяли  как  петуха  на  насес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из постели выволокли. Избитого, связанного прямо в  исподнем  бель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сбросили с крыльца собственного терема под ноги коня Владими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пряженно сидел в  седле,  вслушивался  в  отчаянные  кр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яди: с молодых девок срывали одежду и пользовали тут же посреди  дво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старых баб и толстых бояр с удовольствием резали как овец. Не  вери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 такой легкостью захватил обширные зем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осторожно переступил, стараясь не задеть  копытом  окровавл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бородатого человека. Владимир холодно поинтересов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тварь подлая, что скажешь в оправдан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ищук с усилием поднял залитое  кровью  лицо.  Глаза  с  ненави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ились в статную фигуру молодого богатыр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б ты сдох, сын рабыни!.. Никогда... никогда я не  буду  слу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глядел холодно  его  богатырскую  фигуру,  смерил  взгля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е плечи, необъятную спину. Даже все видавшие дружинники, дрогнули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брой улыбки киевского  князя  и  его  острого  как  печенежская  саб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от тут ты ошиб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ог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знаку  Владимира  князя  оттащили  в  угол  двора,  быстро  и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олочек сорвали одежду, привязали за руки к перекладине между столб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зная туша  Полищука  повисла,  раскачиваясь  над  землей,  а  ноги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репко привязали к дубовой  колоде.  Массивное  тело  странно  белел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чернем свете заходящего солнца, словно бы висел с обрубленными рука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: те были темными на открытом воздухе, а остальная плоть остав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ой как у женщ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тем раздался страшный крик, в которой не было ничего человеческ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ск сдираемой заживо кожи, снова дикий крик  человека,  обезумевшего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и. Гридни похохатывали, тыкали узкоклювыми  щипцами,  но  кожу  сдир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, бережно, не прорвать бы ненаро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утром Владимир вышел на крыльцо  терема  Вырвидуба,  оставив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ели двух дочерей побежденного  князя,  пусть  теперь  гридни  теша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убленная голова старого князя уже торчала  над  воротами.  В  раскры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застыл ужас, а рот  еще  перекашивался  в  судороге.  Седые  воло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плись,  висели  красными  сосульками.  У  колодца  дубовая  колода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ела, чисто отмытая. Из сарая доносилось  довольное  хрюканье  сви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м скормили ухоженное мяс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оружейной, завидя  князя,  бегом  примчался  Кремень.  Откинувш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ад, нес  огромный  барабан,  на  Руси  именуемый  просто  билом.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его гридня были покрасневшие, а голос охрип, словно Кремень  не  сп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ю ночь, рабо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тово, княже! Шкуру серебряными гвоздиками вот тут по  краю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велел... Чуть стукни, за сто верст услыш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ло скривил г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Вырвидуб? Я же сказал,  что  будешь  служить  мне  даже 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льше идти пришлось  через  земли  отважного  Кречета  Белое  Кры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ный витязь, благородный и знаемый как за отвагу, так и за щедрость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мпатизировал Ярополку, как-никак  единоверец  --  Кречет  веру  взял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дних ляхов,-- но из-за дальности его земель, войска Кречета в войн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ом оставались в своих землях. Победу  новгородца  принял  холод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ни не платил,  своих  людей  в  войско  победителя  не  давал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малчивался, слишком многие восхищались Кречетом за его былые  подвиг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ьбе с  печенегами,  но  близкие  знали,  что  князь  злопамятен,  гер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ежских сражений когда-то икнется здоро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йчас они вторглись в его земли не потому, что князь  затаил  злоб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войску надо идти прямым путем.  Но  в  первый  же  день  примч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ховые, закричали изда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.. Бе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ам? -- выкрикну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ы вокруг заволновались, сдвинулись, словно закрывая князя  сво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ами. Старший верховой закри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ечет велел в отместку  подпалить  наши  села!..  И  народ  н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бивать  и  зорить!..  Наших  жен  и  детей  велел  вязать  и   прода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хдонитам, дабы сгинули в чужих страна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ивстал на стременах, вскричал беше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 ума сошел? Кречет всегда был честным и отважным воином!.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е не мог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рховой закричал отчаянно, бесстрашно перебив самого княз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мог?.. А он уже месяц как  веру  жидовскую  принял!.  Потом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ряет наш народ, детей наших уводит в чужеземный поло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ы зароптали, зазвенело железо. Всюду Владимир  видел  нахмур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, сверкающие в ярости глаза. Верховой заорал, срывая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князь или не князь?..  Какой  из  тебя  защитник,  когда 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пишь... Курица ты мокрая, а не княз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ивстал на стременах, вытянул длань. Голос его был тяже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рачен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рько мне... Но там -- враг! Истребить его, и всю семью  тоже.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ьми, чтобы выполоть ядовитую траву с кор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а ринулась вперед, как спущенные  с  поводка  голодные  псы.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м, свистом, визгом понеслись  к  огромной  веси  с  невысокой  оград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вались  в  раскрытые  врата,  вскоре  запылали  дома,  сараи,  конюшн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 ехал  медленно,  его  окружали  знатные  бояре,  Кремень  дер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готове дюжину отборных  гридней,  но  оборона  Кречета  была  растопта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стью и свирепостью, которую там явно не ожид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н подъехал к терему  Кречета,  из  окон  выбрасывали  подуш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ели перья, отчаянно голосили бабы, но то у  одной,  то  у  другой  пла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переходил в предсмертный хрип.  Из  распахнутой  двери  выброс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овавленного человека. Кровь хлестала из  множества  ран,  он  попы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ать, завалился  навзничь,  увидел  неподвижного  Владимира  на  ко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рипел в ярости, стал снова приподнимать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я... жег села? Ты... подлец!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литик, а не дурак с мечом,-- огрызнулся Владимир.-- Мне  нуж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... цена..,-- прохрипел Кречет,-- какой ценой... такую побед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за  ценой  не  постоим,--  ответил  Владимир,  сам  ощути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лось гордо и красиво, и пока никто не  уловил  всей  жуткой  глуб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лости в таких словах, кивнул Кремню: -- Зареж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, понимая князя даже с полувзгляда,  спрыгнул  с  коня,  миг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ватил израненного героя за волосы  на  затылке,  рванул,  обнажая  бел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ло. Нож блеснул на короткий миг, коричневое от солнца горло лопнуло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лый кавун,  кровь  брызнула  горячей  струей.  Кремень  отпихнул  те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ыгнул, а кровь била горячей струей, сворачивалась коричневыми шари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ы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,-- кивнул Владимир и добавил громко,-- это милосердно. Он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 обвинений в своих страшных преступлени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-- ответил Кремень тоже громко,-- он не успел даже испуг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Тавр смолчал, хотя в глазах боярина Владимир видел нечто вро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хищения. Все-таки сам придумал с поджогом  своих  же  сел,  а  верхо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же велел дать денег и услать на кордон с  греками,  чтобы  здес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и проболт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казавшись рядом, Тавр шеп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счет веры здорово... Одним камнем двух зайц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малкив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лчу-молч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Перемышля встретили первое крупное войско ляхов. Те дрались храбр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их войско было собрано наспех, Владимир разбил без  труда,  погнал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х убегающих ворвался в го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ряды Войдана промчались через весь город к западным  воротам.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успеть закрыть все ворота и сразу выставить крепкую стражу. Важн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устить знатных ляхов и русских перевертней. Владимир надеялся  захва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Варяжко,  тот,  по  слухам,  подзуживал  ляхов  не  только   удержи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венские земли, но и пойти на братоубийцу, захватившего чужой прест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и раньше  оказывался  везде,  где  сопротивление  было  сам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есточенное. И не только здесь, в Червении. Побывал у вятичей,  но  усп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кользнуть от мечей Волчьего Хвоста, сеял смуту среди  печенегов,  но 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почли заниматься новым делом: с упоением пахали землю  и  разбрас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ней купленные у славян зер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о главе малой дружины сам спешил к западным воротам. Отт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всего раздавалось криков, а мечи там стучали по  щитам  как  час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д. Не дать Варяжко снова ускользнуть сквозь пальцы, как уже случалос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конь опередил дружину. Распахнутые ворота уже показались в  кон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ой улицы, там была давка, народ бежал из города. Он  все  нахлест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, как вдруг толпа в воротах раздалась  в  стороны,  послышались  кр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аса и восторга. С той стороны через ворота вбежали огромные викинг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бегом  вливались  в  город  своими   нестройными   рядами, 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ъяренные запахом близкой крови, полураздетые, но с огромными  меча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ами, в рогатых железных шлемах -- яростные и неустрашим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 -- услышал Владимир сзади отчаянный кр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т страшный миг мог решить  судьбу  всей  битвы.  Владимир  у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вал остановить коня, тот внес прямо в боевые ряды, спереди и  с  бо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листали обнаженные мечи. Он рубился яростно, вертелся в седле как вью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видел, а ощутил всеми чувствами, как мощно ударила налетевшая друж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ди викинги чуть позже,  они  ворвались  бы  в  город,  где  войс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чей уже разбрелось бы, занимаясь грабежами да убийствами. Таких по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о, но теперь сеча завязалась на самом входе в го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еще отбивался, но  тут  конь  пал,  пронзенный  мечами.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и, как князь скатился к ногам варягов, а Владимир успел подумат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его счастье у северных воинов не в ходу копья, а  то  бы  еще  на  ко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ли.  Его  топтали  копытами,  сапогами,  трижды  сбивали  с  ног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ыхался в тесноте. С  трудом  выполз  из  схватки  к  стене,  оглуш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ким ржанием и кри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стены лежали, сцепившись, русич  и  варяг,  оба  мертвые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хватил из рук мертвого дружинника м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ги напирали, в город втискивались новые отряды. Сеча  шла  лют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 задыхались от  тесноты.  Дружинники  старались  удержать  варягов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е, не дать им ввести в бой все силы. Лицо одного варяга,  что  руб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главе отряда, показалось Владимиру знакомым. Он вздрогнул: это был  яр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льд, что ни по одежде, ни по оружию не отличался от простого во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еред! -- заорал Владимир хрипло.  Он  бросился  вперед,  стра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инув меч.-- Выдавить их как глину и закрыть  ворота!  А  Рольда...  в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 с рогами, имать живь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рубился в ряды викингов,  расталкивал  своих.  Сзади  упер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у, вскоре он  уже  не  мог  орудовать  мечом,  оказавшись  прижатым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ому крепкому воину. Тот свирепо  перекашивал  мясистое  лицо,  тще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лся высвободить зажатый между телами м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 напирали,  спереди  держались.  Владимир  невольно  вскрикну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и трещали и сминались на нем как щепочки.  В  глазах  потемнело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цепился в варяга, мелькнуло перед глазами его посиневшее  лицо,  изо  р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хнуло гнилыми зубами. Владимир увидел свои руки на горле варя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 пальцами хрустнуло, словно яичная скорлупа. Викинг стал  осед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толпа так плотно зажала обоих, что мертвый колыхался перед  Владимир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кто-то с силой не боднул князя головой. В глазах  потемнело,  услы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он, все тело пронзила боль, словно по нему проехал тяжело груженый обо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боку была грубая каменная стена. Слышались крики, гремело железо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трудом  поднялся  на  четвереньки,  отряхнулся  как  собака.  В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истилось, увидел наседавших русичей,  что  вливались  из  двух  сосед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иц. Во главе отрядов  страшно  рубились  Войдан  и  Панас.  Часть  пе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клинилась под стеной к воротам, сумели сдвинуть створки, закинули в пет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ги. Передний отряд варягов, в том числе и  забрызганный  кровью  Роль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ись в ловушке. На них набросились с яростью, не желая даже  бра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н, да те и не думали о позорном плене. Рольд дрался яростно,  верте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дикий кабан, окруженный псами. Щит он  отшвырнул,  меч  вертел  обе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и. Его сбили с ног брошенной издали гирей, навалились, связ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той стороны ворот  слышались  страшные  крики,  проклятия,  руган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авшие в ловушку варяги пробовали  пробиться  обратно  к  воротам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ели снять слеги, но посекли в спины, а слеги набросили обра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днялся, хватаясь за стену. Сильные руки помогли удерж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огах. По частому дыханию узнал Тав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опять сам,-- сказал боярин с досадой.-- Сам говорил,  вож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он смотреть сверх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вами посмотришь,-- огрызнулся Владимир.-- Не только Русь, порт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я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ейчас, так чуть позже бы одоле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ли они нас. Сколько их там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поднял голову, помахал руками. С  верхушки  стены,  откуда  т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ов уже переругивались с противником, один закри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х около пяти тысяч! Все пешие, в пыли, ищут бревно для тара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брать все дружины,-- велел Владимир,-- изготовиться! А пока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сти ко мне Роль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 привес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гляделся. Внимание привлек аккуратный чистенький дом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н туда. Я остановлюсь т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кивнул дружинникам, те метнулись в дом. Вскоре  там  послыш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ные крики, предсмертный хрип. Под веселые возгласы зарезанных хозя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осили в окно, выволокли молодую спелую девку в  разорванном  плать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вато потащили на задний дво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 дом ввели пленного викинга, Владимир уже отошел от  удара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е,  жадно  отпаивался  холодным  квасом.  Путы  с  Рольда  сняли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 не отходили от пленника  ни  на  шаг.  Воеводы  сели  по  угл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наты, чтобы не мешать великому княз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льд стоял  спокойно,  потирал  покрасневшие  от  веревок  руки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ался в легком доспехе, хоть и без оружия. С  той  поры,  как  помог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 Киев, взматерел, раздался в плечах, глаза смотрят жестко, суро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здравствуй, ярл,-- сказал Владимир медл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ь здоров и ты, конунг,-- ответил Роль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конунг,-- поправил Владимир.--  Или  каган,  как  назы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пные народы. Но вообще-то я великий княз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конунг,-- согласился Рольд равнодуш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раздвинул губы в 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чему бы тебе не напомнить мне, что великим конунгом я  ста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щью твоего меч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льд равнодушно сдвину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было важно для тебя. Для нас же -- нет.  Мы,  викинги,  став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лей и свергаем их по всей Европе. Берем города и  завоевываем  стра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им в дальние походы, бываем за дальними морями... Запомним ли мы кажд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оч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хм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я речь полна гордыни. Или в тебе так громко говорит честь? Мо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в полоне викинг не напомнит о своих прежних заслугах... Хотя от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исит жизнь. Так что с тобой дел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нас подал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мо дело, сказнить! Вон рожа какая татев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косился на Тав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, бояри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т укоризненно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шь, сказнить... А о казне кто будет думать?  Да  его  прода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к -- цены не будет! Какие мускулы, какие плечи! А рост, а кулаки?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с руками оторвут, любые деньги дадут. А с ним и других на  невольнич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г отправим. Как варягов, так и ляхов. Чем больше  наловим,  тем  лучш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хдониты уже идут за нашим войском следом, скупают вс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льд слушал молча. Суровое лицо было непроницаемо. Владимир  сп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меш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посоветуешь, яр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Воля  твоя,  конунг,--  ответил  Рольд  бесстрастно.  Он   сме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а холодным взглядом. Глаза его были голубые, как лед на  солнце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ская судьба изменчива. Иначе я бы сейчас ломал  голову,  куда  про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и что бы ты придум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льд чуть усмехнулся, в глазах промелькнула веселая искор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ы придум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Тавр продолжал раздумчив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ожно и еще лучше... Не в Царьград, а в  Багдад.  Приставят 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реме  баб  ихних  сторожить.  Правда,  сперва  выхолостят,  как  у 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и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лице Рольда впервые появилось беспокойство.  Владимир  наблюдал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 заинтересованно. Воеводы гоготали, начали строить  предположения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ий викинг будет справляться со своими новыми обязанност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Владимир с грохотом опустил медную чару на крышку сто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довольно глумиться.  А  ты,  Рольд,  почему  выкупитьс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аг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нет ни злата, ни сереб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? -- удивился Владимир.--  У  такого  удачливого  ярла?  Да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от нас из Киева увез гору золота! А сколько у  тебя  было  побед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е, а сколько еще ляхи плат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льд презрительно сощурил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унг, ты жил с нами, ел нашу еду, сражался  с  нами,  а  так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ца и не познал нас. Мы не держим  золота,  не  украшаем  жилищ.  Лучш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шение викинга -- его доблесть. Викинги зарывают  добытое  золото,  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обессиливают врага и придают сил своей зем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это  их  древний  обычай...  Гиблое  дело,  княже!  Потому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и, хоть и захватывают богатейшие страны, сами остаются  бедными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ные мыши. Обреченный это народ, княже. Все из-за вот таких бог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стро взглянул на воевод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реченный из-за вер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удно поверить? Вера может спасти народ, может завести в туп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с неудовольств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удной ты! Тебе нет равных с мечом, а ты уже  в  который  раз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дишь к вере, будто какой-то... Миром правит меч, а не вера в богов!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 тысячи волхвов против моих десяти меч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кивнул на улыбающегося Рольд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он согласен с то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в этом плохого? -- спросил Владимир раздраж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згляни на н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зглянул. Викинг был  красив  мужской  статью,  в  нем  ж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ная мощь сильного здорового зве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умал, ты уже умеешь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раздраженно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ним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побежден, княже. А раз так, то присмотрись. Не ложен ли  вооб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ь его пу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место князя ответил обидевшийся Пана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ты загнул! Мы  победили,  потому  что  дрались  лучше.  Мы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абрее, сильнее, отважн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от него отмахнулся как от назойливой мух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кинги сражаться умеют тоже. Как и ляхи. Но раз побеждаем мы,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не единожды, то наши победы не случайны.  И  не  мечами  такие  побе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ываю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нас вскинулся, оскорбленн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ем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усмехнулся, смотрел  сквозь  него  как  сквозь  пустое  мест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упило молчание, все смотрели на плененного ярла. Владимир ощути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мент победного глумления сорв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-- сказал он досадливо,-- Ты, Войдан, вечно нас путаешь..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е все просто и ясно. Есть друзья и враги. Есть черное и белое. Конеч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только мечами куется победа. Надо еще  и  продумать  как  напасть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асть, как устроить засад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раскрыл было рот, явно  собираясь  возразить,  но  усмех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лчал. Рольд переступил с ноги  на  ногу,  его  взгляд  скользнул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тое окно по верхушкам деревьям в синюю даль. На миг  на  его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бы набежала тень. Гридни шумно сопели, один отставил копье и  шум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ался. Воеводы выжидающе смотрели на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ольд,-- сказал Владимир.-- У Мечислава ты уже не получишь  плат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тебе предлагаю за свой выкуп послужить  мне.  Пойдешь  с  моим  войск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шь у ляхов добычу -- десятая часть тво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льд медленно раздвинул г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десята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тальные части идут князю, воеводам, знатным людям Киева, город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, давшим своих воинов. Но ты, кажется, торгуе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хмуро посмотрел на ярла. Глаза хищно блеснули, голос стал холо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жестким, как лезвие меч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гридни! Вывести его на задний двор и скарать на горло.  Голо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ести м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идни встрепенулись, схватили Рольда под руки. Когда  уже  доволок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двери, викинг обратил побагровевшее от натуги лицо к Владимир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ы... еще не услышал мой отв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,-- разреш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огласен на десятую до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омнате раздался вздох. Тавр нахмурился, но остальные  смотре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ла сочувствую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хорошо сражался,-- сказал Владимир уже другим голосом,--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я вина, что победа досталась нам. Садись с нами!  С  делами  закончи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а отметить победу пир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льд хмуро вернулся, разминая все еще багровые от веревок руки. Тав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нул зычно, в горницу начали  вносить  заморские  вина,  хмельной  ме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орока, дичь, зелень... Рольд повеселел, привычно уселся за стол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 тому не скрещивал мечи с Войданом и Панасом. Да и Панас, уже захмел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ал ему гигантский рог с вином, обнимал за плечи, а потом и вовсе  пол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ов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рницу входили военачальники. Владимир взмахом руки усаживал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сто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 тем,-- вспомнил Владимир,--  кто  еще  колотится  в  город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, как козел о новые ворота,  пошли  гонца.  Мол,  и  на  них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роют столы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ритмично бил в бубен, хрипло и  зовуще  пропели  трубы.  Во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яв шлемы и держа их на локте левой руки, запели боевую  песнь,  призы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в и родителей зреть на них  с  облаков,  обещая  показать,  как  уме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аться и умирать их де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щутил, как с каждым ударом сердца неведомая сила  распир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, как священная мощь богов вливается в его руки и  ноги.  Тело  с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им как ствол столетнего  дуба.  С  каждым  мгновением  он  чувств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щенную ярость, дар богов, что роднит человека с богами. А песнь звуч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громче, подхваченная другими голосами, хрипловатыми и суровыми. В  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ся звон мечей, конский топот, крики и треск горящих домов. Он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ладони теплую рукоять меча, не успел удивиться когда успел выхватить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 уже подняли его над седлом, он вскрикнул звонко и страш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нами боги, так кто же против н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нами боги,-- послышался кр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нами бог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!!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под ним ринулся  вперед  как  глыба,  брошенная  из  катапульт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в жажде кровавого боя дважды рассек мечом воздух, стремясь скор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аться до врага, гнусного и жалкого, презренного, подлого, а в ушах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че звучала священная песнь о героях, которые рождаются и живут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 для таких мгновений бо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ева двигалось нестройное войско викингов. На шаг впереди шел Роль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ые волосы красиво блестели на солнце, красный плащ трепало за  сп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ром. Грудь его была обнажена, открыта вражескому железу. Из-за плеч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иков хищно смотрела рукоять огромного меча.  Перевязь  поблески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дкими железными бляшками. Из синих глаз викинга смотрела сама смер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т бой был похож на многие другие сражения,  когда  в  чистом  по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одятся две рати, свирепо рубятся топорами и  мечами,  колют  рогатин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одни трусливо избегают жарких схваток, другие остервенело бросают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ую се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венские города были отвоеваны  --  или  завоеваны  --  почти  вс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вел войска в едином  стремительном  броске.  Захватив  город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авливался, даже не слезал с седла. Не  успевали  червенцы  в  даль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х услышать о вторжении войск  киевского  князя,  как  уже  стоне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ибается земля под тяжестью их несметных войск, впереди с диким  визг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утся печенеги, дикие союзники, а следом  тяжелым  скоком  идут  круп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ованные кони русичей. Бывало и такое, что червенцы  не  успевали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лопнуть вор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ченеги спешили нахватать молодых парней  и  девок,  иудеи-рахдони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али за них высокую цену. Правда,  по  дороге  большая  часть  пленни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бнет, но уцелевшие окупали все потери. Варяги просто убивали и  граби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е же, показывая широту своей натуры, убивали  и  грабили,  уцелев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авали иудеям, а в оставляемых домах рубили мебель,  гадили  в  крас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лу, мочились в кадки с моченой брусникой и плевали в квашеную капус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л взят последний город, и только тогда со стороны  ляхов  подосп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настоящему крупная рать. Русское войско вышло навстречу,  в  поле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ая сеча. Ляхи дрались упорно, но русичи уже знали, что это послед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й, дальше можно  снять  доспехи  и  ехать  обратно  на  телегах,  рубах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егнуть до пояса, зевать,  лениво  чесаться,  перебирать  подарки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и и знакомых дево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ги, нахватав злата и серебра в захваченных городах, тоже  др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голодные псы за кость. Конунг Вольдемар показал себя великим воин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дрым вождем, за ним готовы были идти в огонь и воду. Ярл Рольд тоже я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настоящим вождем, приняв сторону доблестного конунга. Хоть  и  хорош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 платили за защиту червенских городов, но, захватив их и ограбив,  вз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десятки раз больш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печенеги, обремененные богатым полоном --  у  каждого  за  ко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щилось по десять-двадцать молодых и крепких для  продажи!  --  повер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 и яростно бросились в се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еред! -- страшно и весело закрича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нце заблистало на его  вскинутом  над  головой  мече.  Черный  чу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репало ветром,  красный  плащ  трепетал  за  спиной  как  крылья.  Л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го князя был грозен как у неистового Перуна, чье сердце взвеселя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при виде кровавой с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дарили настолько дружно, что передние ряды  погибли  не  от  ост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а, а от тесноты. Ляхи стояли крепко, но печенеги  засыпали  их  туч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, а когда раненые начали опускать  щиты  и  ронять  мечи,  в  проло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вались недавние союзники, а ныне верные псы Владимира -- варяги. Руб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крушили огромными топорами  и  мечами,  расширяли  проломы,  и  вот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е дружины  врубились  своим  любимым  строем  клином,  свиньей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ывали его новгород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ляхов  осталось  меньше  половины,  они  дрогнули,  попяти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еги, не ввязываясь в сечу, продолжали  засыпать  злыми  стрелами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ку метали дротики. Ляхи подхватывали раненых, уносили, закрывая щи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ы победно дули в огромные рога. Хриплые  звуки  разносились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оищем, будоража кровь,  заставляя  бросаться  в  сечу  снова  и  сно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ить, колоть, сечь,  топтать,  переступать  через  убитых  и  скрещи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о со следующим, которого надо непременно убить и растопт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еред, вперед! -- страшно кричал Войдан.-- Бей  в  спины!  Ду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ост и грив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руг  в  долине  конная  лава  начала  замедлять  бег.   С   нат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леснулась на вершину холма, там замерла, словно скованная ль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бешено стегнул коня. Он был вне себя от страха и  ярости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ь сорвался в галоп сразу, будто его кольнули сза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с топотом неслась, сильно  отставая,  малая  дружина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ся через поле,  заполненное  трупами,  кое-где  еще  дрались  отде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ппки, часто уже как волки пускали в  ход  зубы,  в  бешеной  скачке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летел на вершину хол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оборвалось. В долине внизу стояла стена чужих воинов. Эти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ружены намного лучше, все рослые как на подбор,  молчаливые,  страш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ные. А из леса выходили ровными рядами все  новые  полки  и  так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движно останавливались: суровые, страш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ерманцы,-- с отчаянием выдохнул за спиной знакомый голос Тав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гонная рать,-- прошептал Владимир, сразу все поняв. Оказыва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этого он дрался всего лишь с мальчиком для  битья,  бросил  в  бой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ы, утомил, а польский  король  только  сейчас  выставил  свои  основ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! -- Подлец, чужаков привел на свои зем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Да,--  поддакнул  Тавр,--  как  можно?  Если  бы  варягов...  А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ег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не слушая издевки, оглянулся  на  посеревшие  лица.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гут как овцы, бросая оружие, топча друг  друга,  калеча  и  задавл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народу, чем сгинуло бы в сече. И будет эта битва описана в  аннал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рии  как  бесславная  попытка  киевского  князя  отвоевать  червен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, после которой он вовсе исчез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ерманцы разом опустили  копья,  тронули  коней.  Владимир  оцепен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 на  чудовищно  плотные  и  неправдоподобно   ровные   ряды, 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вигались все быстрее и быстрее. Земля задрожала от  грохота  копыт. 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 просто бегства русичей, жаждут обагрить мечи в их кров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начало бухать как тяжелый молот. Он оглянулся  на  свою  мал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у. В ней тяжеловооруженные рыцари, отборные силачи, лично  преда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изгои. Нет более опытных воинов среди всего росского  войска!  Но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ли  от  долгого,  пусть  и  победного  боя,   дышат   тяжело,   тру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станавливая дыхание в  тесных  доспехах,  У  многих  латы  посечены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стречу тяжелым скоком движется волна отдохнувших, свежих,  в  битв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ывавши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ивком подозвал отрока, которого любил за чистый светлы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т вздрогнул, с ужасом глядя на надвигающиеся ряды германце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кто услыш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! -- рявкнул Владимир яростно.-- Через  песни  с  нами  говор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!!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отрока дрогнул, затем то  ли  от  страха,  то  ли  еще  поче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арил с неожиданной силой, проник в ряды воинов,  сладкой  тоской  с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, тут же заставил  забиться  учащенно,  у  каждого  грудь  разд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ширь, горячая кровь бросилась в голов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лившимися кровью глазами измерил  взглядом  расстояние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чущей тяжелой конницы германцев.  Она  не  рассчитана  на  долгий  бе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царская конница только врубается в ряды врага, раскалывает, а  в  прол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ывается пешее ополчение. Лыцари же лишь  стоят  на  взмыленных  коня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утся на месте. Самое большее,  что  могут  проскакать  эти  кони,  не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 на себе, да еще и всадника, у которого латы весят два-три пуда,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женей пятьдесят. Ну, пусть 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ерманские панцирники!  --  вскрикнул  он  страшным  голосом.  Ме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листал в его руке, все видели, как князь привстал  в  стременах.--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и издалека! Пришли, чтобы бесчестить наших женщин,  детей  броса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нь и позорить могилы наших отцов! Мертвые сраму не имут, так ударим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й силой! В этом наша жизнь и наша чес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 понесся  с  холма  навстречу  германцам  как  огромный   валу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вавшийся с вершины. Лава вырастала  на  глазах,  он  уже  видел  щет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ий. Тускло блестели похожие на ведра шлемы, он уже различал  в  беше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чке блеснувшие в прорези глаза скачущего на него против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грохотала земля. Справа начал обходить Тавр, он  изо  всех  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гал своего жеребца, а тот несся  над  землей  как  черный  стриж.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ина было белое, даже меч не  достал  из  ножен,  так  старался  обой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. Слева Владимира обошли сразу трое гридней. Он не сразу  поня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коня сзади ухватили за попону и придерживают, а когда понял, от яр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лел, но уже было поздно:  впереди  с  жутким  лязгом  столкнулись 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ллические горы. Тут же  страшный  звон  раздробился  на  сотни  удар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а о железо, дико кричали раненые кони, орали и бранились во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ный удар малой дружины, что с разгону врубилась в уже  замедливш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жение лыцарскую конницу, был страшен. Они вошли излюбленной "свиньей"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ы германцев, рассекли почти до половины,  а  там,  постепенно  замедл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, остановились и, окруженные конными  лыцарями,  которых  было  впяте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, рубились молча и лю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а дружинники окружили тройным кольцом, но он, стыдясь быть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спинами, остервенело лез  в  схватку.  Вооружение  лыцарей  было  про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ого, а их плоские шлемы, похожие на опрокинутые ведра, не выдерж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удар  тяжелого  меча,  не  говоря  уже  о  боевом  топоре.  Зато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оконечных шлемов русичей соскакивали даже клевц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цепились яростно, дрались уже молча, сберегая дыхание.  Слышн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тяжелые выдохи при ударах, лязг, звон, сдавленные крики. Владимир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гающей ясностью понял, что они все здесь погибнут, но в душе подним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ость за свою доблесть. Вот так  и  умереть  красиво  и  героическ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всего войска! Великий князь, который не захотел позора отступле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бно его отцу,  ринулся  на  превосходящего  врага  и  погиб,  рассып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оносные удары! Даже враги признают его доблес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ядом  один  за  другим  пали  два  молодых   дружинника,   ровесн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а. Одного подняли на копья, другого пронзили мечом, а затем ещ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или тяжелым топором, так что кровь брызгала как из разделываемой мяс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ши. Рубил огромный рыжий германец, зубы скалил как дикий кабан.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ощутил как от бессильной злобы  усталое  тело  словно  бы  нач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иваться звериной сил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-а-а-а!!! -- закричал он, какая-то чужая мощь вошла в его тел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ла, понесла, а он только подчинялся ей.-- Руби! Руби как скот! Убива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ыгнул вперед, меч распорол  воздух  и  с  такой  страшной  си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ушился на рыжего великана, что скрежет  разрубленного  железа  пронес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  всем  полем.  Лезвие  рассекло  голову  врага  вместе  со  шлемом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носицы. Владимир уперся ногой, с усилием выдернул меч. На него  хлы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поток крови, что сразу окропил с головы до н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оглянулся на дикий крик, отшатнулся.  Князь  рубился  как  д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ь из преисподней: красный от пролитой крови, руки мелькают как  крыл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ряной мельницы, уже отбросил или  потерял  щит,  мечи  блещут  в  обе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, лицо как мел, зубы оскалил как пес,  а  из  уголка  рта  показ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рсерк, отшатнулся Тавр в ужасе. Сам Перун вселился в князя, призна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м воином, которого вот-вот заберет в небесную дружину, а сейчас  Перу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римо бьется рядом, направляет его удары, дает мощ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 двумя мечами германцы падали как колосья ржи. Тавр  встал  ряд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рывая князя щитом, еще  двое  гридней  пробились  на  место  убиты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ли князя сзади от стрел и  дротиков.  Когда  один  упал,  приняв 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балетные стрелы в  грудь,  его  заступили  другие,  а  Владимир  яро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ился, пробивал дорогу вглубь вражеского войс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Мечислава  бы  сюда!  --  крикнул  Тавр  срывающимся  от   зл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.-- Он ушел воевать земли лютичей... своей  ему  мало,  а  тут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чут не наш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би! -- прорычал берсерк, совсем недавно бывший князем Ру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о Мешк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б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  за  спиной  Владимира  дернул  щит  кверху.  Звязнуло,   дрот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знул по металлу и улетел  вбок.  Тавр  выхватил  из  ножен  на  поя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выряльный нож и метнул в германца.  Тот  уже  подхватил  с  земли  друг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ье, подлиннее. Нож ударил рукоятью в лоб, германец  зло  развернул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вру, замахнулся, но сбоку ударили  по  голове  метательным  топором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хнул с таким грохотом, будто перевернулась телега с желез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наши горо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трашно рубил направо и налево,  неведомая  сила  несл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на стену из  вражеских  тел.  Стена  прогибалась,  эти  кирпичи-т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шились, оседали, оскаленные  лица  исчезали  под  ногами.  Он  круши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ломе и расширял бреши, новые глыбы падали, рушились,  а  он  выкрик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ванным, хрипевшим от ярости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наших женщин! За наших дет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 -- кричал кто-то то сбоку, то сза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лужича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богов наши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останови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святы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отвечая, он  сек  единственным  уцелевшим  мечом,  пока  вдруг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устнуло звонко. Руке стало  совсем  легко,  он  увидел  зажатую  в  ру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ь с обломком не длиннее ладони. Его тут же  с  трех  сторон  закр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ами, по ним загрохотало, он был приметен, да и  многие  рыцари  жаж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иться с таким неистовым воином и обрести славу сильнейш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ыдернул из рук трупа топор с прилипшими на лезвие волос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крое от крови топорище скользило в ладони, но  он  лишь  крепче  стис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ь. Германцы почему-то пятились, медленно и  угрюмо.  Все  же  как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становили строй, изломанная линия копий выглядела все еще опас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конец-то разобрал, что выплевывает с кровью Тавр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и... Ломят! Ломят эту сил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Шлем боярин потерял, справа волосы слиплись от  крови,  другая  ран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екла бровь, красная струйка заливала глаз, а губы были расквашены т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кто-то изловчился достать его сапогом в лицо. А может и изловчился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кти и грудь Тавра были в гряз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права и спереди нарастал пока едва слышимый, но  все  более  гроз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: "Слава!". Земля гудела под конскими копытами, донесся  клич:  "Рус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ь!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щутил руку на плече, стряхнул раздраженно. Боярин  Стойгн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праву старшего по возрасту придержал его как простого гридня, осуждаю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чал головой. Уцелевшие дружинники, их осталось меньше половины, ус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или оружие. На конях трое, остальные заканчивали бой  пешими.  Дале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задними рядами германцев внезапно раздался клич: "За Русь!  Пленных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ать!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ужая сила внезапно покинула тело Владимира. Руки налились  тяжест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ощутил как со всхлипами бьется загнанное сердце, а в пересохшей  глот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т как в  высохшей  бересте.  На  сердце  стало  пусто  и  холодно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-то ощутил себя обманут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пор как тяжелая рыба выскользнул из мокрой ладони.  Владимир  выт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о бедра. Голос был хриплым как у старой ворон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я... и обратно на хол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я разыскали, с него уже успели содрать узорную попону. Седл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рызгано кровью. Тавр взвесил меч в руке, сказал злове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дозволь завершить начато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ответил Владимир с усилием.-- Ты же... умн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аль... Я в самом деле увидел в этом... в этой  резне...  какую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лую радость. Необычно и сладко, будто козу име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дозволяю,--  мотнул  головой  Владимир.--  Без  нас  доверша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шились детством,  теперь  надо  взглянуть  сверху.  Истинный  госуда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ен быть над полем битвы, сверх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хмыкнул. Двадцать  весен  миновало  в  жизни  Владимира,  а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ясняет как править. Сейчас же  великий  князь  как-то  сразу  постар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мяк, из него словно вынули булатный стержень. Конь под ним пошел  шаг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кальзываясь на мокрой от  крови  траве.  Красная  раскисшая  глина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ита конскими копытами, в ямках скопилась кров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привычно переступал через павших, обходил  раненых,  что  л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сидели, зажимая раны, пробовали ползти,  за  ними  оставались  крас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крые сле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холма Владимир смотрел, как справа в ровные ряды германцев вруб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 Панас. Тяжеловооруженные конники, закованные в  булат,  даже  к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ыты защитными  попонами,  вооруженные  до  зубов  лучшими  оружейни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а,  а  значит  --  и  всей  Европы,  медленно  и  неуклонно  рассек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манское войско на две половины. Середина рыцарского воинства  таял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, так оседает снег под палящим солнцем в месяце бокогре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Владимир видел блестящие доспехи Панаса уже со спины.  За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 отроков везли великокняжеский прапор. На Панаса со всех  сторон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целены копья, в  него  метали  топоры,  боевые  гири,  пытались  дос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пастыми шарами из булата, прикованными цепями к  длинным  топорищам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, готовые к этому, умело защищали лжекнязя, да и сам он  руб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щно и ум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это придум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спросил Тавр неви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травить всех на бедного Панас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 себе бедный,-- усмехнулся Тавр, но усмешка была  кривая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оставались тревожными.-- За ним идут, как за  великим  князем  Рус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 это не великая че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 что великая опасность... Леший их забери, сколько  же  нар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его кидаю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заметил сумрач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еперь посмотри со стороны. Германцы  понимают  как  важно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ть железом. Без тебя все войско разбежится! Ты слишком много  взвал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вои плечи. А это опасно... для Руси. Ежели погибнешь... аль сопьеш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 Русью буд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круженные дружинниками, они медленно съехали с холма. Владимир от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в сторо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имаю... Но припомни, я ж в твоих книгах  вычитал...  гибли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спублики... а выживали как раз деспотии, где вся  власть  была  в  од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я не о т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абушке моей скажи. Если власть не у одного, а у многих, то мно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ередерутся. А придет сосед и сожрет всех. Так что я всякую власть  бу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сти под себя! Даже верховным волхвом, пожалуй, стану! Как было  встар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 сам князь приносил жертвы, отправлял  обряды  в  капище.  А  волх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хвост ему заносили на поворотах. А что? Думаешь, не справлю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. Одно дело сразить в бою дюжину мужиков...  которые  лез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тебя с оружием, другое  --  перерезать  горло  ребенку!  Да  еще  туп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мневым нож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Шум сражения отдалялся. Оглянувшись, Владимир увидел,  что  отде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ппки германцев еще отбиваются, стоя спина к спине, а вся  конная  мас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чей и печенегов неудержимо гонит и топчет убегающ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-- ответил он Тавру серьезно.-- Еще не рез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наса принесли в стан на  щите.  Владимир  издали  увидел  медл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ствие воинов.  На  большом  красном  щите  в  полный  рост,  с  котор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алась передняя линия, несли воеводу Панаса.  Рука  бессильно  свис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лаканный отрок суетливо  укладывал  ее  воеводе  на  грудь.  Воины  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, понуро. С щита все еще капала кров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шатра князя  щит  сняли  с  плечей,  бережно  поставили  на  земл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опустился на колени. Сердце стиснуло печалью.  Изрубленный  Пан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уцелевшим глазом сурово и требовательно. Лицо было обезображено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 зияли кровавые раны. Похоже, раненого его подняли на коп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наделал? -- сказал он горько.--  Сейчас  как  раз  жить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ть! С войнами покончено! Мы возвращаемся. Что я скажу твоей жене,  тв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я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из близких Панасу воинов провор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спасал тебя. А что есть достойнее, чем смерть принять за  дру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дн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не хоронить! Предадим земле на его родине. Он и там будет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чь и защищ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раздраженно ерзал на троне.  Справа  и  слева  стоят,  лов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ое слово, каждый взгляд. Почтительно кланяются,  лебезят,  заискива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следят, сволочи! За тем, где возвысил голос, где  замедлил,  где  по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вью... Надо рыло держать недвижимым, аки лик богов из дерева на капи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и один влиятельный двор без  них  не  обходится:  ни  княжеский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левский, ни даже императорский. Стоят, шушукаются, от их глаз  и  у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чего не скроешь, не утаи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если удалить их всех к такой  матери,  принимать  послов  одном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комнате? Увы, послы тут же донесут, что новый  князь  не  пользу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держкой. А там сразу начнут думать как его сменить да помочь взобр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рестол более сговорчивому. Приходится  выказывать  единение,  кото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, наклоняться то к одному, то к другому, выслушивать, но свое  вним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ределять так, чтобы предпочтения никому не выказывать. Пусть лучше ме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ой за его внимание грызутся, чем всей сворой кинутся на н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ход один: продолжать удалять по  одному.  Заменять  своими  людь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а, те тут же становятся такими же, начинают тягаться за его внима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т выпрашивать земли и людей, но есть ли  другой  выход?  Нужно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ирать сюда умных изгоев, а если и родовитых,  то  из  дальних  земел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опоры нет, земель нет, то поневоле будут держаться за него,  помог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. Упадет он -- загремят  и  они...  Но  и  слишком  долго  без  разда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ников держать нельзя! Роптать начин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здно ночью, когда при желтом огоньке светильника рассматривал  лис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гамента с изображением его  Руси,  заметно  раздавшейся  с  боков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юхатая корова, дверь неслышно приотвори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вал, кня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ходи, Тавр,-- бросил Владимир, не оглядываясь.-- Что  скажеш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ьмой день нашей побед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дьмой? Сколько их миновало,  седьмых,  а  у  тебя  и  плаче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росишь отдых! Мне бы завалиться на неделю да  выспаться.  Даже  вел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, создатель всего сущего, шесть дней творил из Яйца небо, звезды, зем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людей, а на седьмой завалился отдыхать. То же самое и нам завещ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л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то Род! Да и не думаю, что седьмой день  дан  для  празднос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волхвы что-то не тем местом поняли.  Седьмой  день  дан  свободным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ты! Так сказано. Чтобы оглянуться и полдня думать: так ли поступал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сть дней? Правильно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другую полдня? -- спросил Тавр с надежд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другую... другую думать, как  правильно  прожить  и  прорабо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дущие шесть дней! А ты думал, для пьянства  и  скакания  в  скоморошь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чине с гулящими девк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криво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это я так спросил. Я не думаю, что есть великий выбор. Сейчас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 под рукой большие силы, и надлежит идти либо  на  Царьград,  либ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гар, либо направить войска на запад, где ляхи, германц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мотрел,  набычившись.  В  темных  глазах  блистали  опас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орки, предвестники гне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ет выбор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было такого князя на Руси,-- сказал Тавр убежденно,-- кто б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ил войска на соседей! В этом  проходила  вся  жизнь.  Вспомни:  Самва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юрик, Олег, Игорь, Святослав... Все ждут, что ты пойдешь по стопам  от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похож на него больше, чем были похожи Ярополк и  Олег.  Гадают  толь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да поведешь дружины: на юг, на восток, на запад или север. Везде  вра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молчал, упершись обеими руками в карту. Когда поднял голо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вра поразило плясавшее в глазах князя грозное  веселье.  Владимир  хищ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нулся, показал острые, как у волка,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я не хочу быть Святославом! Ни вторым, ни даже первым.  Это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ки, что печенежский хан Куря написал на его черепе:  "Пусть  наши  де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т похожи на него!". Мои  люди  своими  глазами  видели  эту  окова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атом чашу. Надпись гласит: "Ищя чужих земель,  свою  потеряешь".  Гор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, но разве хан не прав? Сколько раз, когда Святослав  уводил  войск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ую Болгарию, печенеги осаждали Киев,  жгли  и  грабили  села  вокруг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-е-ет, больше я грабить чужакам свою землю не д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бы,-- согласился Тавр.-- Если уж грабить,  то  самому.  Ну-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придумал? Я все жду, когда мы наконец-то голову слом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Святослав разгромил Хазарский каганат. И что же? Сам же откр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усь дорогу  печенегам,  которых  хазары  сдерживали.  Печенеги  ег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убили! Разобьем печенегов, другая пакость выплеснется из Степи.  Т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м метаться как белки в клетке, а кощюнники нам будут  славу  петь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абрым и отважным! А что мы -- дурни, кто вспомнит? И кто  поймет?  Еж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и такие? Дурня тогда замечают, когда с умным рядом став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азгорячился, отпустил пергамент. Тот скрутился в рулон, закач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толе. Тавр развернул деловито,  прижал  по  краям  кружками  с  кав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ильницей и ломтем хле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надумал? -- повторил Тавр делови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ядь сперва. А то поднимать  тебя  с  полу,  а  у  тебя  вон  пуз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е... Сам худой, как  червяк,  а  пузцо  растет!  Надумал  я,  воево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оясать землю Русскую огромным рвом, да  еще  и  насыпать  вал  повыш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уче. Пусть не вольно степнякам будет гулять по нашим поля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в самом деле сел, с сомнением смотрел на князя. Глаза  его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оницаемые. Владимир не вытер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? Говори, что я рехнулся, что дура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ет,-- Тавр пожал плечами.-- Только думаю,  как  мыслишь  та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ту продел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. Но наши пращуры как-то сделали? Змеевы Валы и  сейчас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зде с ходу одолеешь на коне. Или ты веришь, что это Таргитай запряг Зме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городил всю Русь гигантской борозд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 наши пращуры,-- повторил Тавр.-- Выкопали ров и насыпали вал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ннов. Волхвы говорят, что туда нагнали пленных киммерийцев, а  потом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посекли и оставили в том рв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блегченно вздохнул. Тавр усиленно думает, с ходу не отвер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, какое-то зерно есть. Но прорастет ли, зависит  не  только  от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росто насыпать вал и выкопать ров поглубже,-- сказал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нажимом.-- Надо еще настроить больших и малых крепостей вдоль всего рв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жем, через каждые полсотни  верст.  Чтобы  можно  подавать  друг  дру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мные  знаки.  Сила  степняков  в  неожиданности,  в  нахрапе.  Если 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ть, то победа почти наверняка будет за  теми,  кто  защищает  св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, своих женщин и дет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думано хлестко... Но как осуществить? Южные земли пустуют.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заяц не пробежит, птица не пролетит в страхе перед жестокими степня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уда людей наберешь на такую работу? И чем платить буд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идел, что князь ответил сразу, уже обдум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лы и крепости будут защищать всю землю Русскую. Верно? Значи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оить их должны все  наши  земли.  Не  только  поляне,  древляне,  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яне, радимичи, вятичи... Словом, вся Русь. На  Севере  народу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лодилось много, вот и перегоним сюда малость на  племя.  Земли  на  юг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рные, один чернозем! Пусть плодятся под защитой вала и крепост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ого слез и горя принесешь,-- сказал Тавр  хмуро.--  Кто  захо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инуть роди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раздраженно дерну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это мы боялись слез и горя? Надо будет -- кровь прольем.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леем ни чужой, ни своей. Ежели для дела -- можно 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же Пок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-то же его устанавливал? Когда-то и то, что мы сейчас  говори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Поконом. А что народ? Когда его  спрашивали?  Хозяин  знает,  чт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былой дела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мотрел в по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думаешь осуществ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ерва надо подготовить защитную линию, потом переселять  север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а. Иначе те сразу же станут добычей степняков... Но  тут  загвозд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народ не переселили, кто копать да насыпать буд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долго думал, морщил лоб. Сказал нереш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сли не отпускать войско? Наступает осень, уже не успеют до зи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аться домой. А нужны они тут всю зиму?  Будут  пьянствовать  да  др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нить... Сразу отправить их в Степь, пусть роют немедля.  А  по  села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ям кликнуть плотников, чтобы до снегов крепость  срубили.  Степняк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иму тоже замирают. А весной ждут, когда воды спадут, да земля  подсохн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это время можно успеть укреп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ем плотников приман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обо заманивать  не  придется.  По  осенним  болотам  и  река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ные земли на заработок не проберешься, все  одно  зиму  просидят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аботка. А тут работы невпроворот! А там сумеем  оставить  и  на  др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умеешь,-- согласился  Владимир.  Тавр  проглотил  крючок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сная голова уже начала строить эту защитную полосу. Пока что в голове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о со всеми мелочами, что потом понадобятся.-- Боярам Киева и  окрес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л останется только кормить, обувать и одевать эту  северную  армию?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ал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лучше,  чем  самим  гнуть  шеи,  копая  рвы,--  возразил  Тав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изо всех сил подавил  улыбку.  Тавр  уже  начинает  убеждать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го, как с наименьшими затратами создать такую линию обороны.-- Ты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, что все земли Руси, что платят Киеву дань, должны  прислать 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 копать рвы и строить крепости!  Вот  тут  борьбы  будет  больше.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й, как обойти бояр, как убедить старейшин племен дать людей.  Каж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тся лишь о своем племени, что им общие границы Рус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у думать,-- согласился Владимир.-- И ты думай т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о думаешь привлечь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 что только мы двое. А там распределим и на другие пл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казал неожиданно серьез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кня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первому  доверяешь  такое.  Если  не  надорвем  пупки,  то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ьфу-тьфу! -- великое дело сотворим для Ру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г бы и не напоминать, что я сам не справляю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дарил в гонг,  взятый  из  покоев  Ярополка.  Шаркая  стопта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шмаками, вошел молчаливый Сувор, забрал пустые  чаши,  заменил  двум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ей кавой. По комнате пошли тяжелые волны бодрящего запаха. В  больш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ре Сувор принес и золотистый мед диких пчел. Кава что-то  непонятное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 мед в самом деле придает сил, проверено отцами и дед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силы понадобятся, князю предстояла еще одна бессонная  ночь.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княз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кинул верхнюю одежку и уставился в свежий лист тонкой  телячь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и. Там уже смутно выступала, начерченная рукой  Владимира,  прерывис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ния первой границы-кордона Рус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се-таки, даже  начав  это  великое  дело,  он  стискивал  зубы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ерпения и злости. Да, в степи удалось оставить не  только  новгородц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даже киевское войско. Спешно рыли ров, насыпали  гигантский  вал,  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  строить  на  валу  деревянные  крепости,  не   дожидаясь   подх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н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все равно земля кипит в сражениях! Повсюду  льется  кровь,  звен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и, люди падают, сраженные стрелами,  топорами,  шестоперами,  клевц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ьями, кинжалами, оскерпами,  булавами,  даже  палицами  и  камнями.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чут конями, сбрасывают со стен, а в короткие промежутки мира  их  душ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род, засуха, лютые морозы, а по  уцелевшим  прокатывается  либо  чум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бо холер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се равно по всей земле горят города  и  села.  Проносятся  полчищ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йц, все живое бежит с дороги в леса, но и там настигает смерть, и дол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черные вороны жиреют так, что не могут летать. А часто бывают време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вороны питаются только своим  лакомством:  глазами  павших  витязе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сом пренебрегают, завтра поле будет засеяно новыми тел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кто же эти враги? То одно племя, то другое пытается освободиться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орной, как они считают, зависимости Киеву. Пользуясь тем, что  он  ч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 не все огромное войско обратил в строителей, вятичи первыми  отказ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тить дань, за ними -- кривичи, илвичи, а там пошло-поеха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желая прерывать начатого дела,  он  отряжал  малые  отряды  луч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ов под началом опытнейших воевод. Сам возглавлял  карательные  отряд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его войском остаются сожженные села и города, деревья гнутся под груз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шенных, реки текут красные от крови и выходят из берегов,  запруж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п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виноват ли он, если делает как все? Такие же  битвы  гремят  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ке от Руси, на Западе, и на Юге, и на Севе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чаще стал заходить Борис. Сам заваривал каву, у  него  получ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куснее, чем у Сувора,  внимательно  и  сочувствующе  смотрел  на  хму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. Владимир ощутил, что с волхвом можно  приоткрыться  больше,  изл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у. Не целиком, целиком не покажет никому на свете,  но  этому  суров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у открывал больше, чем даже Тав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прав,-- возразил Борис однаж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видишь только войны... Но если бы только войнами  жил  челове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бы только воинскую доблесть признавал, растил и лелеял, то мы  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пили столько солнца в себе. Да, славяне, славные воители, были всег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 поют славу, но были и другие люди  из  нашего  племени...  Мстислав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щении Хирон, за исповедование христианской  веры  был  усечен  меч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жжен в Томах. Это было еще в царствование Диоклетиана, в триста  треть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у от рождения Иисуса. Теперь он --  святой  мученик.  Там  же  в  Том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нен за веру в Христа и Богун, в крещении -- Христ. Тоже славянин,  ны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й мученик. Он  погиб  в  царствование  Ликиния,  в  триста  двадца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у... Не разуме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признался Владимир.-- Но ты не робей, учи! Я умею учиться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. Потому и стал князем... а не был поставл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заговорил быстрее, подбодренный внима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сделали для людства не меньше, чем все полководцы  и  воит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 взятые. Не вскидывайся, княже! Это обидно, но это так. Погибнуть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у -- совсем не то, что за свои стада, богатство или при  грабеже  чуж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ель. Ведь так просто было спасти жизни! Снять крест с шеи и бросить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они... не брос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пристально и бесстрашно взглянул князю в грозные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показали нам, как и всему миру, что над самой большой силой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ой рук и мечей... есть сила выше! Богун был слабый  человек:  крича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кал под пытками, а уж палачи старались вовсю, семь  потов  пролили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равно Богун крест не броси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просил подозр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ая мощь в том христианств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покосился на суровое лицо, в глазах  князя  загорались  огонь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ева. Ноздри раздувались как у арабского жеребца, дыхание пошло ча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 нем дело,-- сказал он  осторожно.--  И  у  нас,  и  у  друг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ов хватало случаев, когда люди шли на смерть за правду, за честь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были отдельные победы  благородства,  чистоты  души,  власти  духа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ью! А христианство -- попытка возвести это в  ранг  закона.  Поста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и этих людей выше. Выше победоносных завоевателей, князей,  короле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императоров! Такого раньше еще не б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бросил хму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 продолж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раз они  выше,--  сказал  Борис  тяжело,  словно  тащил  в  го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нь,-- то этим людям и надо бы подражать! Надо жить так, чтобы все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вете стали такими же. Вот что такое учение Хри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ера Мухамма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скр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христиане признают, что их вера --  лишь  росток  от  могу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а веры Моисея, так и Мухаммад говорит, что его вера вытекает из уч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а. Христианство развивалось, росло, крепло. Через  шестьсот  лет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ое древо дало новый росток -- ислам. В нем сохранено почти  все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в старых, но добавлено новое,  что  накопилось  за  шестьсот  лет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равлены кое-какие ошибки... Но дело не в исламе! Все  эти  новые  ве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ины в одном: нельзя жить по старым волчьим  законам!  Душа  важнее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ь. Вот сперва эту трудную правду надо принять душой, принять крепко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 смотреть,  что  лучше:  ислам,  иудаизм,  вера  Христа,  арианст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дизм, индуизм, огнепоклонен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х так много? -- ужаснулся Владимир. Он с уважением  посмотре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иса.-- Откуда ты все это зн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невесело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 не увечье, я  бы  так  и  шел  по  жизни  с  окровавл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ом... Так  что  вижу  скрытый  смысл  в  словах,  что  раньше  каз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ацкими. Мол, блаженны увечные, калеки, юродивы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щети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они могут быть лучше н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я так думал... Но если бы меня не порубили так, что в битвы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годен, я бы прожил жизнь отважного воина, постарел бы и умер  достой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уженный детьми и внуками. При удаче, конечно. И  не  увидел  бы 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го мира... Я доволен, что теперь узрел мир, скрытый от простых люд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ь они смерды, холопы или базилевсы.  Волхв  знает  и  видит  неизмери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-то я очень хотел  стать  волхвом.  Но  как  можно  думать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ом, когда навозных дел невпроворот? А  власть  --  это  по  коле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ьме... Хорошо, если еще по колен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9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покоренные  вятичи  снова  не  прислали  дани,  рассвирепев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сам встал во главе карательной дружины. Налетел  внезапно,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был подобен Святославу, если не выше на голову, посек наспех  собра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е войско. Местных князей распял на  воротах,  чтобы  умирали  долг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, со старейшинами решали по-быстрому: привязывали за  ноги  к  дву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цам за вершинки, разом отпускали, и вороны весело  слетались  на 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теплые сочащиеся кровью половин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что обрадовало больше всего, на  этот  раз  захватили  неулови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жко! Вряд ли дался  бы  живым,  но  умело  оглушили  издали  брош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том, навалились, связали, а затем сковали цеп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, который так удачно метнул оружие, вздохнул с облегч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, распрям конец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чего бы? -- удивился друг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т змей всех подзужи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ичные сче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каки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что значит чужих девок уводить,-- пробормотал дружинник то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шутку, то ли всерьез. В дружине посмеивались над страстью  князя  гре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себя новых девок. Добро бы просто пользовал, а то еще и многих  жен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ует.-- А у Варяжко могла быть еще такая крал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потащили,  подгоняя  пинками,  покалывая  копьями.  Владими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лышав невероятную  весть,  уже  гнал  коня  навстречу.  Варяжко  си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енился за годы скитаний. Волосы спутались, блестели  сединой,  несмот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юный возраст. Изуродованное лицо бугрилось нарывами, стало еще  угрюм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злее, глаза зыркали из-под разбитых топором надбровных дуг  затравлен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дя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Ну  вот  и  свиделись,--   проговорил   Владимир,   он   вздох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боднее.-- Много воды утекло, Варяжк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 зарычал,  напряг  могучие  плечи.  Цепи  врезались  в  те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ывая в клочья рубаху. Чем-то напомнил лесного человека, так же  ди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т, смотрит с той же зло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лчишь? -- поинтересовался Владимир.-- Иль в лесах  уже  гово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учи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ышалось легко, он чувствовал неожиданное облегчение. Даже  не  зн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се годы жил в напряжении, ждал и боялся нежданного  удара.  Еще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нь с душ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обедил, сын рабыни,-- прорычал наконец Варяжко ненавидя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долго молча рассматривал его с высоты седла. Жеребец пуг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упал копытами, пятился, чуя свежепролитую  кровь.  Варяжко 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ванулся вперед, стремясь пнуть хотя бы коня ненавистного вра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я победил,--  согласился  Владимир.--  Еще  как!  Ты  да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тавляешь, как сильно я тебя, оказывается, победил...  Более  того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сам не знал всей меры своей побед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лоп, раб! Убийца брата свое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бы моя победа была блистательнее,--  продолжал  Владимир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щая внимания на его крики,-- я тебя... отпущ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ахнули. Потом послышался  ропот.  Варяжко  успел  кое-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ять, задавить, а кто-то помнил и его победное бегство из  Киева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лал свою дорогу труп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арь! -- вскрикнул Варяжко яростно.-- Раб! Знаю, как отпустишь!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жженными глазами и обрубленными руками? Да еще и язык вырвешь, что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о тебе правду? И зубы повыбиваешь, потому что и  зубами  буду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ызть, убийца, нечелове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горящими глазами прожигал князя насквозь. Владимир сказал  холо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ес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было бы для тебя слишком много. Ишь, в мученики лезешь!  Но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рон... или Хилон отыскался... Уйдешь цел и невредим. Эй,  верните  э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 и збро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поперхнулся от ярости. Его глаза едва не вылезали  из  орби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кивком послал двух к пленнику. Ножами быстро перехватили верев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коваль тремя мощными ударами расклепал цепь. Варяжко напрягся,  цепь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оном лопнула. Дружинники взяли копья наперевес, держа Варяжко  в  круг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е преградили путь к княз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растирал  распухшие  кисти,  смотрел  исподлобья.  Лиц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ошено ненавистью. Зубы скрипнули, когда он процед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, раб, ждешь, что брошусь тебе в ног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ж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, буду благодарен за свою жизн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воина нет ничего, кроме  чести!  Я  снова  подниму  против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ю,-- ответ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потряс руками, восстанавливая ток крови. Неподалеку  радо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жал конь, услышал хозяина. Его едва удерживали под уздцы двое отро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неверяще, Варяжко поставил ногу в стремя, оглянулся.  Лицо  кня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непроницаемо, дружинники смотрели враждебно. Варяжко тяжело усе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о, подтянул повод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ч тебе вернут в воротах,-- брос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рнул коня, поехал, словно совсем забыв о проклятом враге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ло Варяжко в неистовую ярос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а новую подлость ты придумал, раб?  Все  равно  я  твой  вра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чуть обернулся в седле. Голос его был все таким же холод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акое снести голову? Это всего  лишь  убить.  А  мне  прият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ть победу. Разве не  радость  мне,  подлому  убийце,  видеть  как  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ный и благородный, падаешь все ниже? Если ты уже таков,  то,  надею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же конец ждет и других моих противников... Снести голову -- уйдешь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и героем. А так озвереешь еще больше, станешь ночным  татем.  В  кон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цов тебя забьют мужики кольями за кражу коней. Такой твой конец мне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ом по серд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даже опеш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ой конец... ме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идержал коня, что рвался вскач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за что бьешься теперь? Тебя слепит ненависть. Ты уже не  рыцар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-- разбойник. Я устрояю землю Русскую, а ты  поднимаешь  мятежи,  се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знь. Раньше ты говорил,  что  Русь  должна  быть  единой,  а  теперь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сти ко мне готов раздробить на мелкие уделы, перессорить, залить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... Подлеешь, Варяж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гикнул,  бросил  коня  в  галоп.  Дружинники  развернули   ко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еслись следом. Один бросил Варяжко его меч в ножнах. Какой-то молокос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отроков ожег его насмешливым взором, это взбесило Варяжко чуть ли не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ки сердца.  Сопляк,  а  туда  же  --  за  князем!  Только  из  яй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лупился, а уже судит. Да видали ли великого  князя  Ярополка,  зако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теля Руси, предательски пронзенного мечами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</w:t>
      </w:r>
      <w:r>
        <w:rPr>
          <w:rFonts w:eastAsia="MS Mincho;ＭＳ 明朝" w:cs="Comic Sans MS" w:ascii="Comic Sans MS" w:hAnsi="Comic Sans MS"/>
          <w:sz w:val="24"/>
        </w:rPr>
        <w:t>Часть ТРЕТ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</w:t>
      </w:r>
      <w:r>
        <w:rPr>
          <w:rFonts w:eastAsia="MS Mincho;ＭＳ 明朝" w:cs="Comic Sans MS" w:ascii="Comic Sans MS" w:hAnsi="Comic Sans MS"/>
          <w:sz w:val="24"/>
        </w:rPr>
        <w:t>В лето 6491 пошел Владимир на ятвагов, и победил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</w:t>
      </w:r>
      <w:r>
        <w:rPr>
          <w:rFonts w:eastAsia="MS Mincho;ＭＳ 明朝" w:cs="Comic Sans MS" w:ascii="Comic Sans MS" w:hAnsi="Comic Sans MS"/>
          <w:sz w:val="24"/>
        </w:rPr>
        <w:t>и взял землю 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</w:t>
      </w:r>
      <w:r>
        <w:rPr>
          <w:rFonts w:eastAsia="MS Mincho;ＭＳ 明朝" w:cs="Comic Sans MS" w:ascii="Comic Sans MS" w:hAnsi="Comic Sans MS"/>
          <w:sz w:val="24"/>
        </w:rPr>
        <w:t>В лето 6492 пошел Владимир на радимичей. Воевода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</w:t>
      </w:r>
      <w:r>
        <w:rPr>
          <w:rFonts w:eastAsia="MS Mincho;ＭＳ 明朝" w:cs="Comic Sans MS" w:ascii="Comic Sans MS" w:hAnsi="Comic Sans MS"/>
          <w:sz w:val="24"/>
        </w:rPr>
        <w:t>Волчий Хвост встретил радимичей и победил 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</w:t>
      </w:r>
      <w:r>
        <w:rPr>
          <w:rFonts w:eastAsia="MS Mincho;ＭＳ 明朝" w:cs="Comic Sans MS" w:ascii="Comic Sans MS" w:hAnsi="Comic Sans MS"/>
          <w:sz w:val="24"/>
        </w:rPr>
        <w:t>В лето 6493 пошел Владимир на болгар,  а  торков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</w:t>
      </w:r>
      <w:r>
        <w:rPr>
          <w:rFonts w:eastAsia="MS Mincho;ＭＳ 明朝" w:cs="Comic Sans MS" w:ascii="Comic Sans MS" w:hAnsi="Comic Sans MS"/>
          <w:sz w:val="24"/>
        </w:rPr>
        <w:t>привел берегом на конях: и  победили болг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</w:t>
      </w:r>
      <w:r>
        <w:rPr>
          <w:rFonts w:eastAsia="MS Mincho;ＭＳ 明朝" w:cs="Comic Sans MS" w:ascii="Comic Sans MS" w:hAnsi="Comic Sans MS"/>
          <w:sz w:val="24"/>
        </w:rPr>
        <w:t>"Начальная Русская Летопись"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сс вещал громко и размер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ли страны, с которыми наши  предки  спорили  за  первородств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росла и рассыпалась Ассирия, Вавилония, пал Египет, а от самих египтя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численных, как песок на берегу моря, не осталось следа... Они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абы, али финикийцы и хетты... Не осталось торговавших  с  ними  эллин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 следа от Мидии, а наш народ, по-прежнему дробясь и давая начало  но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ам, все еще жи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мотрел на ученого волхва исподлоб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тория,-- вздохнул он.  Перевел  дух.--  Знал  ли  Геродот,  от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рии, что у него в руках оружие пострашнее, чем у царей, деяния кото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исывал? Говорят, что история учит... но на  самом  деле  она  ничему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ит... или учит только  тому,  чему  каждый  сам  готов  научиться.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ному, хоть очень дурному. Верховный отец, ты убеждаешь меня в том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, славяне, древнейший народ? И потому лучше других, благороднее?  Хоч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нить меня, а со мной и моих воевод, гордостью и спесью? Ибо если  м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наши далекие предки, владели половиной мир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льше,-- поправил Несс гордо,-- всем просвещенным мир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м более. Значит, это оправдывает  нас,  если  пойдем  войной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дей? Мол, много веков тому на тех землях жили наши пред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-- сказал Несс нахмурившись.-- Нам, волхвам,  врать  нельз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и боги говорят нашими ус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наши предки в самом деле там жили. Но значит ли, что мы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? История страш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огрыз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страшна для тех, у кого ее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преклонно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страшнее для тех, у кого есть. Особенно  страшна  для  тех,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о богатая и древняя. Она порождает соблазны,  заставляет  стремить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му величию...  не  учитывая,  что  времена  другие.  История  способ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равдывать все. Разве это не страшно? История пьянит чище вина,  вот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ишь раздутый спесью, свысока смотришь на соседей. Мол, глупы, молоды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-- древние, богатые  историей...  Ладно,  предки  наши  были  вели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ны, но что стоим мы сами?  А  тем  временем  куман,  юный  народ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годня утром явился на свет, прилежно трудится, умнеет, набирается 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го, ибо у него нет доблестных предков, коими мог бы  похваляться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должен стать великим предк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-- воскликнул Несс с отвращением.-- Куманы даже землю пах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ме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тория,-- сказал Владимир тяжело.-- История...  Это  обоюдоост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! Схватись неосторожно -- пальцы изрежешь. И добро бы только пальцы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голову! Да и если свою -- не жаль, а как чужие полетя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 имя великой це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то великой! Но сначала докажи, что она настолько  великая.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великая, что тебе так хочется, а чем она в самом деле выше други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-первых, она наш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ясно. Можешь не продолж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з знания истории не может быть и  знания  грядущего,--  возраз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с негодующе, явно чувствуя что сморозил что-то не то, ибо  заухмыля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сидевшие вокруг бояре и воев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 Владимир  подал  знак  отроку,   дабы   наполнил   чары   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утствующим. По горнице  растекся  тонкий  аромат  дорогого  ромей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на, недавно доставленным из Царьгра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асиво сказано,-- усмехнулся Владимир,-- но верно ли? Истори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торяется, опыт наших предков неприменим. Были  мы  кочевники  -- 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пашцами, на кой ляд нам богатый опыт кочевья?  Соседи  были  в 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е, теперь они приняли кто Христа, кто Мухаммада, кто бога  иудеев. 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ы слиты одной идеей, с ними общаться приходится иначе, тут история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жет, только навредит! А внуки столкнутся с вовсе диковинными  уро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что тогда весь наш опы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еводы и бояре смаковали  вино,  переговаривались.  По  знаку  Тав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ок принес кувшин вина, привезенного из Андалусии. Терпкое  густое  ви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ветом напоминало жертвенную кровь, запах будораж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сс прикрыл ладонью свою чару. Голос верховного волхва был упрям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з знания прошлого нет будущ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Владимира налилось кровью. В  последнее  время  он  все  быстр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ходил в гнев, а то и в ярость, когда лик его становился бледен и ужас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у мертве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ми,--  почти  крикнул  он,  возвысив  голос.--  Моя  мать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ыней, а мой дед... я не знаю кем  он  был:  татем,  головником,  княз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м или самим Перуном. Мне на это плевать! Что было, того не изменишь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 будущим я могу вертеть как хочу. Я его творю вот  прямо  сейчас!  Ве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 казнить, и прервется твой ро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побледнел. Владимир досадливо топнул, заговорил еще яростн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от твоего семени могла бы пойти дивная поросль! Твои внуки мо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создать племя, которое  дало  бы  начало  новому  народу.  Красивом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ому, к которому перейдет первенство в  славянском  мире!  Может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е? Мож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сс перевел дыхание. Владимир продолжил безжалост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вое семя может дать и племя убийц, что внесут раздор и  смер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мир... Так как мне поступить с тоб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стало   грозное   молчание.   Бояре   опустили   кубки,   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жидательно. Слышно было, как звенит попавшая в паутину  муха,  за  ок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ывно заржала молодая кобыл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сс вздрогнул,  глаза  великого  князя  блистали  как  у  безумно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ил с осторожн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... Только боги могут прозревать будущ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... боги могут прозревать, а мы его должны делать. Так чт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в надейся, а сам руками двигай! Они творят свою волю через нас, но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ы уметь  слушать.  Богов  много,  каждый  подсказывает  свое.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ишь, как мне важно знать будущее? Что  мне  жизнь  отцов-прадедов,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зарезу нужно знать как будут жить мои внуки! Как будут жить  внуки  м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ков. За деяния отцов я не отвечаю, а вот мои шаги меня  же  и  страшат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отзовутся в будущем? Не будут  ли  гибельны  для  моих  детей...?  Э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...! Ты смотришь на тысячи лет назад, а  я  стараюсь  заглядыва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ько же вперед. Так кто из нас смотрит в нужную сторону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мчался над  землей  как  низко  летящая  птица.  Сзади  слыш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ный конский топот. Малая  дружина  неслась  на  таких  же  легконог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абских скакунах, горячих и быстр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обе стороны блестело тяжелое золото пшеницы. Хлеба чуть колых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незаметным Владимиру ветерком, дул в спину, и сравнение  с  морем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лось: те же волны, только из чистого золота, тяжелые и налитые  зной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м. Упади в них, не утонешь. Так  и  будут  ласково  передавать  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у, пока бережно не отнесут к берегу и не положат на такой  же  золо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олото в поле, яркая синь  неба,  дальняя  полоска  темного  леса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а, дорога, дорог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юди в поле, завидев скачущего всадника с красным плащом  за  спи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авливались, смотрели с тревогой  и  любопытством.  Кто  был  ближе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е, кланялся, снимая соломенные шляп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огда тяжелые колосья чиркали по ногам коня, задевали сапоги.  Зер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илось, уже восковая спелость, самое  время  жать,  недаром  поле  ряб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ветными платьями и рубахами. Высыпали все от мала до вели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на дороге белела стройная девичья фигурка. Она приближалась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ым конским скоком, легкое платье и загорелые босые ноги, длинная  ко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пояса с голубой лентой, лукошко в ру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ушка оглянулась на конский топот, Владимир увидел смеющееся  мил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, синие глаза. Затем взгляд стал испуганным как у лесного зверь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идержал коня и поехал рядом, с  удовольствием  посматр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рху.  Девушка  почти  подросток,  ясная,  как  умытое  росой   утрен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ышко. Ключицы торчат худенькие, с высоты седла Владимиру видна был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езе платья полоска белоснежной кожи, не тронутой солнцем,  а  на  гру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тье оттопыривалось острыми кончи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зовут, красавица? -- спрос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ва,-- ответила она, не поднимая на него  взора.  Голосок  ее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хий, словно вершин колосьев чуть коснулся ветер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 спешишь, Ивушк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ма собрала тяте обед, он с зари до зари в пол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 делаешь, Ивушка,-- похвал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е еще ехал рядом, рассматривая ее хищно и  по-хозяйски.  Друж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ржала коней позади, князь покличет, когда изволит. Девушка  испуг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инула голову, ее лицо и шею, усыпанные веснушками, стал заливать жар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мян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чувствовал, как тяжелая густая кровь прилила к низу  живо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чреслах ощутил жжение, оттуда  пошла  горячая  волна,  заставила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чать чаще, а мощное желание охватило все т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ушка шла, ступая босыми ступнями по  придорожной  пыли,  тепло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сомой. Она выглядела робкой и беззащитной, как  цыпленок  на  откры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е под кружащем над ним коршу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ивстал на стременах. Слева  за  деревцами  блеснула  во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енькое озеро или речушка, а что в  такую  жару  лучше,  чем  с  размах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ететь в чистую, прозрачную и холоднющую вод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ка, Ива,-- решил он,-- давай руку, садись ко мне. Ну же,  сза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место... Или хочешь, чтобы бросил поперек седла и увез, как печене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ушка  замерла,  потом  медленно  попятилась,  не  сводя   с 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ширенных в ужасе глаз. В его темных, как чернослив, глазах увидела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асть, вскрикнула тонко и жалобно. Он почти  схватил  ее,  но  она  лов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нулась, так что едва не сорвался с седла  оземь,  бросилась  назад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е, не выпуская лукош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, завидев двуногую дичь, с хохотом  пустили  коней  по  о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 дороги, топча пшеницу, не давая жертве ускользнуть в поле. Девуш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разбега уткнулась в конские морды,  заметалась  из  стороны  в  сторон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дные руки схватили  за  косу,  крик  ее  был  беспомощным,  и  Владими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какав, распалился еще силь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ржите крепче,-- велел он.--  А  теперь  во-о-н  к  тем  ракитам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вежиться пора. А ты, Филин, заскочи в село, привези снеди. Переведем д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берегу, коней искупа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Филин весело гикнул, пустил коня вскачь. Дружинники со смехом  тащ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чущую девушку, Филин оглянулся с сожалением, облиз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й быстрее! -- крикнул ему Кремень.-- На местных девок  не  лез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тебе кое-что остави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реки Владимир грубо схватил девушку, повалил на землю, упал сверх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не отрывала ладоней от  лица,  слезы  бежали  безостановочно.  Рыда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трясали худенькое тело. Когда он  стал  сдирать  к  нее  платье,  он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ным плачем ухватилась за подол, темная тень упала на мокрое от  сл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. Она плакала, не открывая глаз, слезы безостановочно струились из-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но зажмуренных век. Лицо покраснело и распухло, веснушки исчез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 ревешь, дура! -- крикнул Владимир раздраж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Отпусти,--  услышал  он  сквозь  рыдания,--  всеми  богами  мол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ус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че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пус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потешу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... жени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издохнете... Я -- князь, а он -- холоп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пусти, звер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отчаянии попыталась укусить, он с маху ударил ее  по  лицу.  Лад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была тяжелая, голова мотнулась как  головка  цветка.  Девушка  у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илась его грубым  рукам,  только  плакала  жалобно  и  безутешно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й-то момент вскрикнула от боли, закусила губу. Струйка крови  побеж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нежному подбород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аркая победная волна несла  его,  он  наслаждался  силой,  крепо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х членов, могучее ликующее чувство швыряло его, пронеслось  по  спи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о в голову, и он выпустил дикий полувздох-полукрик, его руки сдав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с такой силой, что она вскрикнула, чувствуя,  как  грубые  пальцы-ког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я рвут ее нежную плоть. Затем горячее тяжелое  тело  на  ней  потеря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кость, повисло, он наваливался весь, выдавив из нее остатки дыхания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из последних сил стала выкарабкиваться из-под него, видя,  что 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нуж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купали коней. Мокрые голые тела блестели под солнцем. В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пела  под  копытами.  Ржание  вперемешку  с  веселыми  криками 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неслось до нее,  она  с  удивлением  ощутила,  что  даже  опоганенна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кверненная все еще слышит звуки, запахи, видит синее неб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нялся на ноги, на нем была ее девичья кровь. Она  взглянул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снизу, отвела глаза. Уже не со страхом или стыдом -- с отвращение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дливостью. Он понял, по красивому лицу князя прошла гримаса яр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а,-- сказал он громко.-- Вон ты какая нежная!  Тебя  ли  лап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бым мужицким лапам? Я мог бы взять тебя к себ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молчала. В теле была тяжесть и боль, в сердце стало пусто,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уда забрали все цен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 жены, конечно,-- добавил он.-- У  меня  их  уже...  не  помн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. Я велю тебя отвести ко мне наложниц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едва шевельнула посиневшими покусанными губами. Он все же услы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"Не буду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а,-- сказал он зло.-- Моей наложницей! Не  какого-нибудь  тиу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купчика... Я буду иной раз заезжать,  ежели  по  дороге,  тешить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ь... Кто из твоей породы откажется от такой чес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ошептала, даже не пытаясь укрыть лохмотьями  платья  обнаже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звер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ты хуже зверя... Потому что ты -- челове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друг  заметил  на  шее  тонкую  веревочку  с  крохотным   ме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стиком. Христианка! Последовательница этого чужого Христа, что и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 тайком отыскивает себе сторонник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-- крикнул он дружинникам,-- отдаю ее вам. Перепелочка  сочн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янусь Ярил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воды бросились наперегонки, вопя и  поднимая  каскады  хрусталь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ызг. Девушка в ужасе приподнялась на  локте,  глядя  на  бегущих  к  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оровенных голых муж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бежал в воду. Прохладные волны приняли, понесли, усталог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сомого, омыли кровь и пот. Он снова чувствовал ярую силу в теле. Сза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отчаянный девичий крик, мужской хохот. Кто-то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рдей, а ты чего отказывае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рассудительны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она ж не нашей вер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ень: у баб не бывает ни веры, ни нации. Они все одной веры! 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й, что должна вовремя раздвигать н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ова гогот, отчаянный крик, оборвавшийся на взлете,  шум  возни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ашисто плавал от берега к берегу. Тело  уже  остыло,  с  удовольств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упругость мышц, нырял ко  дну  и  подолгу  задерживал  дыха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ко выкидывался из воды и  хватал  воображаемого  врага  за  горло,  б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ыми пальцами в глаза, разбивал кадык, снова и снова резал волны, 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берега не донесся протяжный кри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 Снедь привез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м приплясывал Филин. Он обеими руками махал князю, сам  выворач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ю, оглядываясь на дружинников, где за их голыми  спинами  нет-нет  д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ело девичье т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тремительно поплыл  к  берегу.  Филин  вынимал  из  корз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орока, жареных гусей, бережно достал корчагу меду. Гордей уже  реза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ой скатерти мясо на одинаковые ломти. Еще Святослав приучил, что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оходе -- первый среди равных, лучшего куса перед простыми воинами д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ть бу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подсел  к  скатерке,  жадно  ухватил   пахнущее   вишнев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очками  копченое  мясо.  Дружинники  начали  оглядываться,  по   од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ляли  забаву  и  присаживались  к  трапезе.  Последние  два,  покину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вижимое тело, поспешно ринулись в реку, спеша смыть кровь жерт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ед был хорош, а хмельной мед выдержан в самой мере.  Крепковат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лишком, сладость умерена нужной горечью. Выпили  до  капли,  на  ко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дились довольные и весел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ыехали на дорогу, Кремень вспомн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девка-то не выдержала... В речку  бросилась.  Филин  хотел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ащить, но уже портки одел, мечом опоясался. А Сила пока штаны сымал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у ногой щупал -- не похолодела  ли,--  ее  унесло  по  течению.  Та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ину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мотрел на расстилающуюся перед ним дорогу. Он  ответил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раненно,  что  даже  привыкший  к  нему  Кремень  удивился   холод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одушию великого княз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, у меня народу мно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мог заснуть. Ночь казалась душной, словно вот-вот  должна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одиться гроза, но все не решалась. С  ревом  влетел  крупный  хрущ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ском ударился о стену. Слышно было как  шлепнулся  на  пол,  вороч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ипел крыльями, пытался перевернуться на брю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тал в раздражении, поскреб ногтями  покрытую  ночным  потом  груд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 мягко скрипели. Да, он теперь  --  великий  князь.  А  что  дальш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 было к чему  стремиться.  Боролся  за  жизнь,  за  существовани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ьем тереме, потом сумел выпросить княжение, спасался бегством, выж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Царьграде... Была страшная проба сил с Рогволодом, трудное одоление ки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борьба за престол, за власть над всей Русь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от он уже достиг наибольшего, чего может достичь  человек.  Он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литель огромной страны, хозяин сел и  городов,  живота  всего  живо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не смеет чинить препон, никто не подаст голос против. У  него  сот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, тысяча наложниц, в каждом городе у него свои дома,--  лучшие!  --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ен брать любых женщин, замужних или непорочных, он волен над жизн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что дальше?  У  него  от  избытка  сил  вот-вот  лопнет  грудь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пелый кавун. Сердце стучит мощно, но что он может ему предложить?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б, еще дома, еще еды и питья в три горла? В четыре? В пя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трашно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вр! Тавра ко м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дверью подхватился,  задремавший  Кремень.  Забегали,  послыш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а: "Тавра", "Князь кличет!",  "Будите  Тавра!"  Наконец  в  щели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ю заблистали огни  факелов.  Чей-то  голос  пререкался  со  страж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ышались тяжелые ша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рницу ввалился сонный Тавр. Он  был  босой,  в  исподней  рубах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 на голове торчали в  разные  стороны.  Недобро  зыркнул  на  княз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ил сип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ая муха укуси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ять спишь? -- обвинил Владимир.-- Куда в  тебя  столько  влазит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твой не спит, а ты дрыхн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ч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дись,-- веле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плюхнулся на лавку, откинулся к стене  с  наслаждением  запус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 пятерни в распахнутую на груди  рубашку.  Послышался  скрежет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ом скребли сковор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сел,-- сказал  он  сквозь  раздирающую  рот  зевоту.--  Мож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ь. А может лучше сразу на пол? Такое сморозишь, что и на лавке м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сид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рванул рубашку на груди. Душно,  когда  же  гроза  придет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ами и молния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ко племен сбили в одну кучу,--  заговорил  он,  голос  зву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ясенно, словно бы только ночью осознал, кто он таков и что за стран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кулаке.-- а что  с  ними  делать?  Жить-поживать  да  добро  наживать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-е-е-т, я так не могу. Да и неверно это. Это простой мужик может, а я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ен. Но если я могу строить  и  разрушать  города,  переселять  наро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... Многое  могу!  Чересчур  многое.  И  тут  не  ошибиться  бы! 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абкался к вершине, все было понятно. А теперь стою на вершине, холод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ер пробирает до костей, и страшно мне! Что делать великому княз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сотню жен заведи,-- посоветовал Тав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 заметил иронии, возраз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радости ра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Где у раба столько жен и наложниц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то он ни о чем другом не мечтает.  Да  еще  чтобы  поиметь  же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зяина! Еще лучше, жен и дочек родни хозя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,-- сказал Тавр с удовольствием.--  Знавал  я  одного  таког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жен  братьев  под  себя  загреб...  Как  еще  их  собак  не  поим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ривился, стыд горячей волной  ударил  в  лицо.  Хотя  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ыдиться, если тогда было в новинку? Он тогда был тем, кто еще карабк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верш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Тавр сказал уже серьезн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один ты бился головой в эту же стену. Кто кидался в излишест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арданапал, кто стихи под  лиру  вроде  Нерона,  а  другие  шли  во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ать весь мир: Александр, Цезарь, Отто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толку? Разлетелись империи как  одуванчики...  Оттон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акую глыбу сотворил, а уже пошла трескаться! Нет, и это не 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А что 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 знал. Для того и позвал тебя. Ты что-нибудь  сморозишь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ражу, глядишь  и  придумается  что-то  дельное.  Так  что  говори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имались великие правит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не обиделся,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Кто  не  спивался,  тот  либо  завоевывал  еще...  пока  рог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амывали, либо  укреплял  границы  захваченного.  Еще  искали  выходы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ним странам, прокладывали новые  караванные  пути...  Строили  боль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абли для поиска новых земель... Снимали свое племя с места и уходили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девять земель,  как  угры  или  болгары,  чтобы  на  новом  месте  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новом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терпеливо стукнул в гонг. Резкий звук пронесся по комна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лыл в коридор и надолго повис там,  словно  огромный  шмель  с  мед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вился заспанный Сувор, с ним вошел запах горячей  кавы  с  цветоч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се рост вширь,-- сказал Владимир напряженно.-- А бывает  рос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глуб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как? Чтобы бабы плодили без остановки? Если не  будет  усобиц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а, бескормицы... Но тогда земля от тесноты переполни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о... Я могу набрать в дружину еще сто тысяч человек, а мог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у обучить и вооружить лучше. Понял? Так и страна моя. Что толку огне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 строить империю, ежели все одно развалится? А  вот  как  для 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изны  сделать  что-то  такое,  чтобы  не  исчезла  как  другие  народ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отив, чтобы возвысила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глядя, он поймал чашу  с  кавой.  Тавр  вздохнул  и  взял  другу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о, успел пару часов соснуть. Трудно быть правой рукой княз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рывком отодвинул  стопку  книг,  встал,  потянулся.  Суста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рустели, голова закружилась от долгого сидения за столом. В  глазах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г стало темно, застоявшаяся кровь отхлынула чересчур резко, даже в  уш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ко-тонко запели невидимые кома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пустился в подвал,  поморщился  от  запаха  разложившейся  кров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чи, нечистот. Из стены торчало кольцо,  за  него  была  прикована  го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. Ее некогда дородное тело исхудало,  груди  висели  как  тряпк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зными концами. Лохматые длинные волосы закрывали лицо. У стены напрот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сало окровавленное тело, по нему ползали толстые зеленые мух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итворил за собой толстую дверь, сказал вес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орово живешь, Прайда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а  вздрогнула,  подняла   изувеченное   шрамами   и   глубо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ческими морщинами лицо. В глазах отразился безумный страх. Худое 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ряслось в пла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же... ты... убьешь... молю... молю о смер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беззубый рот кривился в жуткой гримасе.  Владимир  снял  со  ст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ные щипцы, задумчиво посмотрел  на  бывшую  ключницу  княгини  Ольг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жто он уже повыдергивал ей все зубы?  А  ведь  собирался  по  одном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... Или у нее их и было мало? Глаз всего два,  это  недолго  тешить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пальцы по одному рубить... или сперва ногти посдир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рнулся к туше  с  содранной  кожей,  с  силой  ударил  щипц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отмашь.  Хрустнула  кость,  туша   издала   невнятный   стон. 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овлетворенн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ивой! Крепкий мужик! Ни глаз, ни  зубов,  пальцы  обрубил,  шку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ял, все кости перебил... а он еще что-то чувствует... Что бы еще  с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айдана захлебывалась в плаче, упала на пол, насколько ей  позволя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ная цепь, целовала заплеванные и загаженные камн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бей... убей... ты уже сполна натешил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 не знаю,-- ответил Владимир задумч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спешно  помочился  ей  на  голову,  стараясь  попадать  в  лиц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аращенные в страхе глаза, поддернул пояс, крикнул зыч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Филин! Ко м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распахнулась, с  готовностью  вбежал  гридень.  Глаза  пред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на великого князя. Владимир повел длан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ожги жаровню... И положи туда вон ту заготовку для меча. Д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, вон слева толстый прут в окал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Филин  засуетился,  а  Владимир   хмуро   рассматривал   Прайдану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овавленную тушу другого старого обидчика. На этот раз  злости  ост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на донышке, и как ни старался  разжечь  воспоминаниями,  сердце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жнему билось ровно, злости уже не б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железо накалилось докрасна, вел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цепи ее от стены. Она просит смерти. Я  насытил  сердце  мест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годня она ее получ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айдана прошепеляв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ству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Филин кликнул Ломоту, вдвоем расклепали  звено  цепи.  Прайдана,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ая  женщина,  едва  за  тридцать,  выглядела  древней  старухой.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ержавшись, ибо была прикована в согнутом  положении,  упала  на  пол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ом приподнялась  на  четвереньки.  Высохшие  груди  касались  зали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зью по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оскалив зубы, кивнул гридням, а сам одел толстые рукавицы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хватил из огня длинный толстый прут железа. Гридни придавили Прайдану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, с силой раздвинули ее  ягодицы.  Владимир,  примерившись,  в  си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кнул в задницу раскаленный  докрасна  конец  прута,  засадил  поглуб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орачивая из стороны в сторо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ильно зашипело, взвился дымок. Подвал наполнило сладковатым  запах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лого мяса. Гридни отпрыгнули от голой женщины. Страшный звериный  кр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вался из беззубого рта. Она побежала на четвереньках, волоча  за  со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безжащее на камнях, сразу пристывшее к живой плоти железо, вскочил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 и ударилась о стену, слепо метнулась в другую сторону, а железо глух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нело о каменные пли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 хохоча,  задом  поднимался  по  ступенькам,   смотрел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зумевшую от боли и страданий женщ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рмить хорошо! -- велел он.-- Ежели она жаждет быстрой  смерт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пусть ест доотвала! Ха-х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закрыв за собой дверь, подумал  было,  что  стоило  прикончи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орую жертву. То ли местью насытился, то ли еще что,  но  больше  в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ал не зайдет. Это уже вчерашний ден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горнице  сонная  девка  стелила  ему  постель.  Как  и  велел  он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огрудая, со вздернутым задом,  распущенными  волосами.  Они  сменя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ую ночь. Золотоволоски, рыжие, темнорусые, чернявки, но все  лишь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и, что властно требует св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ели-стели,--  велел  он  и  пошел  к  скромной  дверке  потай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натки.-- Потом ложись, ж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корно кивнула, и, не успел затворить за собой  дверь,  как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ркнула под цветастое одеяло и свернулась клубоч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чутившись в своем убежище, он снова придвинул книги, но не  раскры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ел, глядя на эти труды по истории великих народов и великих  людей.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 он остановился? Ах да, на  человеке,  по  имени  Сулла.  Шестьсот  л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ществовала Римская республика, уже всем миром владела, а  Сулла  реш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емыслимое -- решил завладеть самой республикой! Долго и упорно  ше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и, наконец захватил власть, стал  пожизненным  диктатором,  казнил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а и следствия всех противников и просто тех,  кто  ему  не  понрави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вердился так, что и муха не смела прожужжать в его стране,  если  он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л, чтобы жужжа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что же? Затосковал Сулла. Больше не  осталось  ни  противников,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х дел. Более абсолютной власти не мог  и  вообразить.  Даже  внеш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ов нет:  самого  могучего  противника  в  мире,  отважного  Митрида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ромил вдрызг еще не будучи диктатором. И что делать тепе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Сулла   снял   диктаторские   полномочия,   торжественно   объя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алдевшему сенату, так  у  них  звался  совет  бояр,  что  отрекаетс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граниченной власти, уходит в обычную частную жизнь. Отныне  его  долж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ринимать лишь как простого гражданина, который в своем садике разво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зы. Так и прожил Сулла оставшиеся годы на загородной вилле, где  и  ум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уках родных и слуг, когда принимал ван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начит, для Суллы власть -- это не средство, а  цель.  Добился  ц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ользовался, выжрал все, что дает власть, плюнул  и  вернулся.  Краси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если власть не цель, а средство? Как ею  воспользоваться?  Заве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рем еще на тысячу жен? Объявить всех девок Руси своими? Повелеть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всем землям носили, скажем, портки с зеленым пояс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ысли начали путаться, в них вторгались образы голых баб,  молоды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кошных, а он их всех хватает, гребет под себя, топчет аки петух...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ть Сувору, чтобы жареное  мясо  заменил  рыбой.  Скажем,  карасям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тане. Да чтоб не посыпал арабским  перцем!  А  то  в  крови  начин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жение, а в чреслах постоянный зуд, плоть свое требует так властно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князем стал лишь для того, чтобы ее ублаж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открыл дверь, крикнул свиреп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девка! Быстро сю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ибежала, сонная и разогретая, глаза спросонья  не  разлипа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ла кулачками. Он нетерпеливо заголил  подол,  развернул  к  себе  бел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ом, нагнул, с наслаждением вошел в горячую женскую плоть,  застонал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иного ликования, и девка,  жалобно  вскрикнув  от  грубого  вторже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-только успела проснуться, как он уже шлепнул по голой задниц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ги досыпай! Вряд ли потревожу до ут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ряхнул капли крови, девственница, затянул пояс  потуже  и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л за стол. Теперь, когда  удовлетворенная  плоть  затихла,  мысли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и ясные и четк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шь однажды в раздражении отшвырнул одну грамоту, зло выругался.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бесшумно отворилась дверь, Сувор просунул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стряслось, кня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о злостью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хотят, чтобы стряслось! Все требуют войны! Вятичи  воврем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лали дани -- война! Печенеги появились на этом берегу Днепра -- войн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ги в своих землях обидели наших -- война!  В  Царьград  не  пропус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пцов без пошлины -- война! Даешь великий поход на Царьград немедл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 вошел, прислонился спиной к створкам двер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довской славой побряц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ой! Но стрелы летят и с другой стороны, а мечи есть не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нас. Любая война -- слабость. К ней стоит прибегать лишь в  том  случа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все другие пути исчерпаны. Мы должны  побеждать  без  войны.  Понял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ждать без войны. Это и есть путь Ру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 кивнул. Князь нередко высказывал ему мысли вслух, оттачивал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знец лезвие меча, проверял, затем употреблял где-то в других сражени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ого пути еще нет,-- возраз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ет! Когда человек воюет -- он дичает. Превращается в  зверя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ы вокруг, что не воюют, продолжают долгий поход к  Солнцу,  опереж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юющих. А те и после войны  еще  долго  остаются  на  обочине  зализы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ы... Кликни Бориса. Он должен был ночевать сегодня внизу подле кух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явился споро. Сна не было в его лице. С ним вошел  запах  кав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е, он коротал ночь с чашкой  кавы  сам.  С  порога  окинул  Владими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ливым взор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етствую тебя, отпрыск древних цар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хв, ты начал заговариваться. Аль оскорбить хоч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 -- сказал Борис с уко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 отцу я древен, а вот по матери? Говорят же,  что  дочь  иде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ца, а сын в мать... Все, кто знал мою мать, говорят, что я в нее. А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сел за стол,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ят,  дочь  древлянского  князя  Мала.  Когда  Ольга  разор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оростень, то убила Мала, а дочь взяла в рабы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нул, но голос был безжалост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говорят также, что Малка -- жидовка,  которую  отец  привез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ромленной Хазарии. Как он же привез затем из похода пленную монашк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л ее в жены Ярополку! А привел  мою  мать  потому,  что  она  --  д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ого раввина, тот мог дать большой выкуп... но в разграбленной Хазар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некому было выкупать своих пленников, вот и осталась Малка на Рус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нрави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то твои дела велики, кня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досадлив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ие дела? Как пес драчливый, расчищал место для  себя,  стар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рвать кусок  поболее...  Разве  для  этого  жив  человек?  Ладно,  Борис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овори со мной о делах богов. Что-то я последнее время  стал  ими  шиб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тересоваться. Сам не знаю, поче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-- удивился  Борис.--  А  мне  показалось,  что  наоборот.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еревался сам приносить жертвы и резать младенце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успел,-- признался Владимир.-- А потом было не до младенцев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богов. Сейчас же что-то с богами не то. Или это я сам не 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, кня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ньше боги были  тем,  к  чему  я  стремился.  Могучие,  силь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ые. Или как Ярило, наделенные такой ярой силой, что можно бы за од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пальскую ночь обойти всех девок в  поре  и  забрюхатить...  Но  это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 Владимир, который еще не стал великим князем. И  боги  были  бог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 Владимира. Сейчас я жажду от богов ин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 говори. Я волхв. Перед волхвами и лекарями говорят 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знаю, чего жду. Но мне мало,  что  боги  всего  лишь  силь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, быстрее или даже умнее! Мне надо, чтобы они были вы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 раздражении и бессилии стукнул кулаком по  столу.  Чар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вой подпрыгнула,  Борис  поймал  на  лету,  поставил  обратно,  да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рщился, когда горячая струйка плеснула на 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 я сам зн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сказал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являются не сами. Богов выбирают, затем призывают. А уже б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ространяют свои нравы среди принявшего их народа. Это они ответствен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возвышение своего народа, как и за его падение. Вон боги эллинов дов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падения, как затем и доблестный Рим, безрассудно принявший их бог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скинул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разве что имена поменяли. Геракла -- на Геркулеса, Зевса --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питера, Арея на  Марса...  Но  все  они  только  тем  и  занимались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ыдной похотью.  Аполлон  имел  сыновей  за  шестьдесят  душ,  Марс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дцать пять, Меркурий --  осьмнадцать,  Нептун  --  тридцать,  а 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импийские боги от них не отставали. Юпитер так вовсе вроде тебя  не  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йти мимо хоть одной девки с  выменем.  Хоть  в  неприступную  башню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ади, и там достанет, козел похотливый! Это я о Юпитере, не о т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-- пробормота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ишь от олимпийских богов сыновей было тридцать  тысяч  голов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я дочерей! Вот такие боги погубили Грецию, потом -- Р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именно бог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вы боги, таков и народ. В похоти богов народ  находит  и  с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равдание. Если боги так себя ведут, то и нас тому учат! Похоть зашла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о, что римский сенат учредил даже цензуру нравов.  Увы,  не  помог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м пал под натисков варваров, у которых бог был строг и нещад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и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уже Христос. Те германцы уже приняли веру Хри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хмурился. Веру Христа не любил и презирал. Но  чем-то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а, если столько народов уже ее приня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 быть,-- сказал он осторожно,-- что у  нас  богов  много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ос один? Или что-то странное в трех лица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 принес две чашки горячей кавы, медовые соты на  широком  блюд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ис неспешно отхлебнул, прислушался, кивнул удовлетвор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 заваривает... Это тоже надо уметь. Княже, наша  старая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и была в единого бога Трояна. В дальних землях до сей поры только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ы справляют, жертвы приносят. Троян -- это трое в одном. Солнце --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н, а три Яна -- три Солнца, от взора которых  ничто  не  укроется:  н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лом, ни в настоящем, ни в будущем... Бог  Солнца  тройной,  триеди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три бога в одном, но это не три бога, а трое в одном: отец,  сын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ая душ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нял,-- признался  Владимир.  Он  ощутил,  как  от  напряж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ыли виски.-- У бога Триглава тоже три головы, и  он  тоже  бог  солн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 его означают три царства: небо, земля, подземный мир... 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и западные братья... как и все полабы,  дают  такое  толков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му солнечному богу. Но мы знаем древнюю  мудрость,  а  она  гласит: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ах "Троян"  --  это  бог  всех  восточных  славян,  "Триглав"  --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абские, "Тримурти" -- бог индусов, куда  его  занесли  наши  предки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великого похода в Индию,-- во всех этих словах главное -- три.  Тр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бо солнечная сила бога во всех трех временах года: весне, лете, зим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,-- согласился Владимир.-- А кто из этих богов главны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понял,-- сказал Борис сожалеюще.-- Бог един  в  трех  лицах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-отец, бог-сын и бог-душа. Зовут их: Правь, Явь и Навь.  Явь  наход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редине, в его власти весь видимый мир, Правь правит справа, а  Навь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в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вьи отмечаем для Нав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они угодны ему, ибо он смотрит за потусторонним миром. Ревн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ит, чтобы живые не забывали предков своих... И Правь, и Навь  зрят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шедшими на покой, павшими в битвах. Только лишь Правь отбирает в вирий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ь в -- подземный мир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 за великую мудрость,--  сказал  Владимир  хмуро.--  Лад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ис. Буду думать. Что-то во мне происходит... Что, еще не поня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допил каву, подн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й,  княже!  От  твоего  думанья  зависит  очень  многое.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 самом деле думал. Когда от  крепкой  кавы  затошнило,  похрус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сольными огурцами, снова разжег жажду. Под утро лег, долго ворочался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у на  бок.  Возбужденный  мозг  не  давал  уснуть.  Лихорадочные  мы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осились кусками, сцеплялись самым нелепым  образом,  проплывали  ввер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ами, будораж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друг как  молния  вспыхнула  под  опущенными  веками.  В  корот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ветлении уловил суть триединства, сквозь зубы вырвался стон от  стра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ять мысль, соскользнуть в пучину обыкновенности, буднич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ое в одном -- это же он сам!  Любой  человек  триедин,  только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не знает. Не зря же Троян сотворил человека  из  собственной  крови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 человек  таков.  Забылась  сама  суть  триединства,  но  объясн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лжают, только уже по-иному. Человек не  может  без  объяснений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рных. Человек триедин, только  не  подозревает  о  своем  триединств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ет одной сущностью, самой простой. А те две тоже есть,  недаром  же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их начинает чувствовать! Недаром мучается, желает перейти на друг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щность, желает жить достойнее, по-другом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хватился с ложа, отшвырнув одеяло. Голая девка спала,  подлож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щеку розовую ладошку. Колени подгребла к  подбородку,  скорчилась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ябший щен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вы с медом,-- велел он негром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дверью тут  же  затопали  тяжелые  шаги.  Владимир  узнал  поход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мня. Донесся глухой голос Сувора. Этот тоже спал чутко, а  то  и  во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не сп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коре дверь распахнулась,  Сувор  внес  корчагу  с  медом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хватил из его рук, торопливо отхлебнул. Густой пряный  аромат  удари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здри. Настойка тоже хороша, очищает голову, дает крепость мышцам. Не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и сильно, как кава, но Сувор иногда начинает варить какие-то трав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считает, что князь загнал себя до изнемож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аву тоже свари,-- предупред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ты уже почернел ве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, у Ящера отбеля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 дворе  пьяный  мужик  с   размаха   въехал   в   навозную   луж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кользнулся, шлепнулся навзничь так, что во все стороны брызнула зеле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жа. Рассерженные мухи взвились сине-зеленым роем, тут же падали на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в отмест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рассерженно отвернулся от окна. Здесь в горнице было чист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о. За столом сидел Войдан, с  удовольствием  прихлебывал  охлажд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, разбавлял ква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Каждый  день,--  сказал  Владимир  тоскливо,--  клянусь   себ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янусь, что начну жизнь по-другому! Сам знаю,  что  по-скотски  живу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озмочь себя не могу. Все откладываю. Надеюсь,  что-то  повернет  ме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ит жить по-человечески... А кто? Я -- великий князь.  Если  и  см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удить своих гридней, то кто принудит ме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все прихлебывал,  но  глаза  его  заинтересованно  следил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роенным княз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ладываю и откладываю,-- сказал Владимир тоскливо.-- То  с  зи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юсь начать, то с  лета...  А  жизнь  идет.  Я  же  будто  и  не  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людски, а все только собираю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отставил кубок, вытер ус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созрел, кня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зрел? -- спросил Владимир, скорее удивленно, чем  рассерженно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чего созр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новой жизни, как ты говори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я и сам знаю. Но как превозмочь себя? Других я могу застав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кто заставит ме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, что над челове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двора неслась витиеватая брань. Мужик клял и Велеса, что распло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тов, и Мокошь, что не смотрит за  двором,  и  Перуна,  тот  воврем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ушил землю, и Несречу, что не пообрывала нити жизни  мухам  --  вон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с пренебрежением оскалил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... Ты ли первый пробуешь изменить жизнь? Многие пробуют, м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у удается... Не тщись, даже гридня на  самом  деле  не  заставишь  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новому, не токмо себя! Гридень будет кивать, а делать по-своему. Но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х, что раньше  тебя  бился  башкой  в  эту  же  стену,  кое-кто  реш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ум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 не крути быку хвос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это попросту союз с новым бог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рови Владимира поднял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вы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язательно новым,-- подтвердил Войд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арые тебя держат таким, каков ты есть. Они хороши, ибо  не  д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лзать еще ниже. Но чтобы карабкаться выше,  нужен  новый...  Ты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ни, что есть учение Христа или Мухаммада! Человек, который вроде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лся карабкаться вверх, начисто отрекается от своего прошл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щети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достой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живи, как жил. А кто хочет взлезть на гору выше, тот в  зн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ечения даже берет себе другое имя! И  клянется  страшной  клятвой  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, достойнее. Да не себе клянется, он с собой всегда договорится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й-то день можно пожить по-старому, а то и  не  только  день,  а  богу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все зрит и ничто не прощает! И который если влупит, то влупит т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... А влупит обязательно. Да ты сам выберешь  строгого  бога.  Есл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ог, то день-два еще поживешь по-новому, а потом лень да все такое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т в старую коле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лушал с удивлением. Войдан не мудр,  уступает  в  хитроум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Тавру, так и Стойгневу и даже другим близким  боярам.  Но  что  знач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родил по свету, потерся среди знающих, набрался умных  мыслей  как  пе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ох! Изрекает сложные истины с легк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этого бока я на веру Христа еще не глядел,-- признался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наполнил из братины кубок, добавил туда квасу.  Голос  воев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покровительственный, но в нем сквозило и уваж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бы вот-вот сам додумался. Может быть, я зря? Ты мог бы и  нов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у с новым богом придумать! В тебе столько небесного огня...  что  го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спалить со всем пригородом, ближними селами и курятни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мотрел исподлобья. Воевода всегда был груб, но говорил за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с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хочешь сказать, что другие пророки всего лишь меня оперед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В  точку,--  согласился  Войдан.  Он  отпил  почти  треть  куб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улыбался довольный, распустил пряжку на поясе.-- Ты  сам  мог  бы  с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роком! Но раз те ребята уже сделали свою работу, то почему бы не  вз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готовой? Один опередил тебя на две с половиной тыщи лет, другой  --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щу, третий -- всего на триста лет... Они тоже мучились, страдали, иск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жить по-новому. Но что значит  из  доброго  дерева  тесал  людей  Род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ько народу, оказывается, жаждет жить по-новому, только не  знают  к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едва те хлопцы явились с вестью  о  новых  дорогах,  как  целые  толп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нулись за ни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ел напротив, упер подбородок в подставленные пальцы.  Дол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л, кожа на лбу двигалась, глаза были отсутствующ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огда не думал о новых верах вот так,-- сказал он наконец.--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я понимаю, зачем они... Когда мой великий пращур Рус отыскал  н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, где было много сочной травы, дичи, рыбы  в  чистых  реках,  за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ынула масса народа. Когда еще  более  древний  пращур  отыскал  огром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ветущую долину за горами, за ним через горный перевал  перебралось  цел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я... Вот так же, если не сильнее,  человек  по  природе  своей  жаж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ыскать новые пути в обетованные страны для своей душ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ый мед делает Сувор... Ты прямо в точку,  княже.  Что  знач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ая голова дадена! Живешь в лесу среди медведев, пням молишься, окро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тов ничо не зришь, да и сам... гм... а все ж к свету тянеш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смотрел  подозрительно.  Когда  Войдан   хвалит   и 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девается,  различить  трудно.  И  то  и  другое  у  него  получается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ажительным киванием, почтительным понижением голоса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человеку,-- продолжил Войдан окрепнувшим голосом,  он  отст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бок и вытер губы,-- мало просто решиться! Надо еще  обставить  страш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ятвами, сжечь за собой все мосты, засыпать лазейки, убрать  все  пут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ую жизнь. Тебе особо  трудно,  княже.  Когда  ты  был  нищим  отро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авал до восхода солнца и до захода упражнялся с мечом и щитом, то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нулся за другими, могучими и умелыми в бою. Когда ты рвался к власти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 лишь хотел сравняться с другими князьями! Но теперь ты  --  могуч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 в бою, теперь ты -- князь. Да не просто князь, а князь над  князья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можешь все, никто не пикнет против. Ты  возымел  все,  что  могут  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ые боги: власть, богатства, земли, а главное -- все девки и бабы зем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ой -- твои.  Но  когда  душа  твоя  выросла  и  взматерела,  то  т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тся мало даже всех женщин мир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о, подумал Владимир. Сердце кольнуло, ощутил сладкую боль.  Войд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, ему нужно больше, чем все женщины мира! Ему нужно ту, Единственн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ой, по-твоему, нужен бог из новых? -- он сказал, ужаснул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же торопливо добавил.-- Это я так, из любопытства. Своих русских бог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менять не собираю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сдвину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ы, доведись выбирать, пошел дорогой  ислама.  Она  чуть  прям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... Там молодой бог, сильный, ярый, из кожи  вон  лезет  для 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а. Он так и заявил в первой же суре, это их первая  заповедь.  Алл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, ничего не делает для себя, а только для человека!  К  тому  же  Алл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аблюдал за другими богами -- время у него хватило! --  сильные  сторо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л, от слабых по возможности отказался... На сегодня, я  бы  сказал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й лучш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ябко передерну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так спокойно хулишь наших бог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улю? -- удивился Войдан.-- Когда ты  слышал  хулу?  Просто  н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 учитывают опыт своих отцов. Яхве родил Христа, тот пошел дальше ба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 это хула? А Христос родил Мухаммада... или Аллаха, я не больно сил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еологии... знаю только, что вера Христа уже шестьсот лет  жила,  цве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ила, плодила  великие  дела  и  великие  злодеяния...  Понятно  же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хаммад, все это видя, должен был в учение своего отца внести поправк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равок набралось так много, что  пришлось  объявить  подправленную  ве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. А люди, у кого своя голова на плечах, пошли за н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то не пошел -- все дура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просто сидни. Таких на свете как травы. Чужую веру  отверг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тому,  что  своя  лучше,  а  потому,  что  даже  не  хотят  подум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внить... У них один довод: наши отцы-деды жили по энтой вере, так и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ть будем! Эту леность и тупость мы зовем крепостью в ве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искоса наблюдал за  воеводой.  Войдан  даже  говорит  друг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 и с другими интонациями. Повторяет чьи-то слова. На  миг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 острейшую зависть: вот что значит с детства уйти скитаться по чуж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ам! Ничего, кроме силы и храбрости, но знает о жизни души больше,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, который ищет во смятении, мятется, доискивается до всего сам... А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аблюдал, как выбирают веру десятки других, послушал  их  споры,  и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т больш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чь была звездная, он вышел и сел на  ступеньку  крыльца.  Неведом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ска заполонила сердце, хотелось почему-то плакать. Или вскочить на  ко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естись, сломя голову, не разбирая дороги. Да так, чтобы у коня  выро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...-- прошептал он.-- Не  печалиться,  что  рос  без  отц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ваться должен... За широкой спиной героя-отца кем бы я был? Отец ре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, а я бы перекладывал все  тяготы  на  его  плечи...  Все  сладкое  м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ькое -- отцу... А так моя чаша полна и горечью,  и  сладостью.  Но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ца я научился быть мужчиной с детства. Это все я, не мой отец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тал, не силах сидеть, грудь вздымалась как волны прибоя в нача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ц меня породил,-- прошептал он,-- но по  жизни  вели  меня  в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! Взяли меня под свои могучие длани. Я всюду чувствовал ваши неусып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и: Сварог, Перун, Сварожичи! Милая Среча, пряди  мою  нить,  пока  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благодарю богов за их ласку. А ты, мудрая Несреча, не обрывай эту  н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не выполню волю богов, мне еще неведому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пустился с крыльца. Утоптанная до крепости камня земля  блесте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ытая росой. На востоке светлеющее  небо  медленно  озарялось  розов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 его становилось совсем горячим, сердце стучало часто и мощ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олжен что-то сделать,-- сказал он, задыхаясь.-- Я чувствую эт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я еще не понял, для чего рожден. То ли как Аварис, который крошки хле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зял в рот, пока по всей земле не пронес стрелу, то  ли  как  Таргита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дал потомство бесчисленным народам, то ли как Михайло Потык, что 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овать себя железными цепями к воротам Киева, дабы остаться навек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тник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ишине громко и страшно  прокричала  ночная  птица.  Он  вздрог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ил взор  к  виднокраю.  Розовый  свет  наливался  победным  пурпур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ыхнуло в небе, как подожженное стрелой степняка,  облачко.  Запылал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е, их доставали из-за края земли огненные стрелы Сваро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Клянусь,--  сказал  он  вполголоса.--  Клянусь   огненным   меч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щуров, что в час беды встает  из-под  земли  в  городе  Киеве,  кляну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рдухом -- духом смерти Мары, клянусь  молотом  Пуруши...  что  ежел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у жить по воле богов, если не  выполню  их  начертание,  то  пуст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аду в вирий, не войду в солнечную дружину  Сварога!  Пусть  меня  т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ыри утянут в свой подземный мир, где я стану едой яжей-смок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ам не заметил, как вышел из терема, поднялся на вершину  курга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ногами были погребены древние богатыри. По кощюнам,  когда  с  вост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винулись черные орды врагов, их встретило только одно  маленькое  пл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ов. Они сдержали врагов, пока к ним не пришло на помощь  племя  рус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 разгромили врага, но сами потеряли больше  половины  своих  воин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 и объединили  племена,  стали  одним  народом.  А  здесь  захорон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вш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,-- сказал он  хриплым  от  волнения  голосом,  тягостно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временно гордое чувство заполнило грудь,-- отступать некуда! Не  дав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ятву -- крепись, а давш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нное дело, урезал свою свободу, но почему-то ощутил как будт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плечей свалилась странная тяжест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Борис когда-то был воином страшным по силе и лютости.  Тридц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н успел он повидать, когда в страшной битве с хазарами  изрубили  т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и доныне страшно смотреть в  его  лицо,  перекошенное  жуткими  сиз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рамами. Никогда  больше  не  улыбнется,  мышцы  срослись  иначе,  но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ое лицо для мужчины? А вот ног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срубили огромным топором так чисто, будто сочный стебель  молоча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й бы помер, но вблизи случился кудесник, прямо среди сечи стянул туг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ом обрубок выше раны, не дал истечь кровью. И хоть и сомлел  воин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жил, очнулся среди трупов. Его  подобрали,  отнесли  на  подводу.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горь велел взять его на прокорм, заслужил верной службой Отечест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раз хотел Борис наложить на себя руки. Но самогубца Сварог в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у не возьмет -- не  в  бою  принял  смерть,--  а  с  убогими  душ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няться по края вирию самому будет горько и  тошно.  Так  и  тащился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и, израненный больше душой, чем те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то,  что  с  помощью  волхвов  и  плотников  сумел  приспосо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янную культяшку вместо ноги, уже ходил сам, не могло  вернуть  к  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и, ради которой  стоило  топтать  зеленый  ряст.  Нерастраченная  с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валась из хилого тела, душа болела, искала боя, рабо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к нему  зашел  высокий  хмурый  старик.  Огляделся,  хмык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идев на стенах меч и щит, боевой топор, лук. Борис ежился, в бою  гот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йтись с  любым,  но  про  этого  верховного  волхва  рассказывали  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хорошего. Будто подземных упырей вызывает, грозу накличет и отгонит,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ам ради забавы в волка перекидыв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ляжу на тебя,--  сказал  волхв  глухо,--  мается  твоя  душа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... Мае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ется,-- подтвердил Борис нехот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. Если душа мается, значит -- е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у кого не мается? -- рискнул спросить Бори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того ее нет,-- ответил волхв просто.-- С душой так...  Либо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ит, либо... ее нет. Ты как раз сейчас уже го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чего? -- насторожился Бори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настоящей жизни,-- ответил волхв про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ты был здоров,-- объяснил волхв терпеливо,-- ты не  был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ом. Ты был... дочеловеком. Что могучая плоть и обе здоровые ноги?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 их четыре! У быка  плоть  еще  мощнее,  но  он  всего  лишь  бык.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шься человеком! Твое бычье естество унижено молоньей  Перуна,  за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а проснулась. А разве раньше она могла пробуди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трудиться Борису  пришлось  от  зари  до  зари.  Он  падал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неможения, голова раскалывалась, но он вбивал в нее все  новые  и  н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линания, обряды, тайные знания волхвов, и  впервые  был  счастлив,  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его взором открывались невиданные миру бури, битвы,  он  видел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трясаются основы бытия... Тут тоже можно было скакать на огненном  ко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ть копье, сражать целые народы, и все это  --  не  выходя  из  капищ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уда следили за ним суроволицые б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волхвы вели записи, передавали их  новым  поколениям  волхв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ис, разбирая бессонными ночами трудные записи чертами и резами, аха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л себя кулаком по уцелевшему  колену.  Он  узнавал  про  битвы  русов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домыми ныне народами, про  древних  правителей,  про  вторжения  чуж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, про города, от которых не осталось даже руи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орвавшись от записей, ковылял с одурманенной головой по околице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мозгу что-то соединялось, складывалось, и вот уже он хлопал себя ладон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лбу. Так вот, оказывается, почему эту горку зовут Таргитаевой!  А  ве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старики уже не помнят, не скажут ничего вразумительного... И не Зм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ряженный Сварогом, пропахал тут землю, выворотив пласт на шесть саже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верх! Древние русичи копали ров и насыпали вал  для  защиты  от  страш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ннов, ныне исчезнувших, коих никто из живущих уже  не  помнит...  А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 отсель начинался великий поход Боевых Топоров вслед  за  солнце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исках края све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який раз Борис переполнялся гордостью после чтения.  Была  Ру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, бывала и под конем, но сохранилась, расцвела, а ее враги рассып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рах, нет их более. Когда Русь разрасталась, выходили из ее земель ро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еляли окраинные земли, давали начало новым племенам и  народам,  и 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, забыв кровное родство с Русью, воюют с нею, совершают набеги, жгут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 и вес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к-то заметил, что к нему присматривается один из волхвов  по  и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ма. Борис, занятый изучением старых письмен, сперва не обращал  на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мания, но однажды Рама сам подошел к не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етствую, бр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равствуй и 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ее у тебя имя, брат. Борис, Борей, бора, бор...  Эллины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  Данапр  звали  Борисфеном,  что  значит  --  северным,   а   нас 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перборе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л,-- удивился Борис. И добавил из вежливости.-- У тебя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ее имя. Надежное! Рама -- могучие плечи, рам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ма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ма, Рамаяна, Рамзес, Раменки... Ладно, потом узнаешь. Я вижу,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 древности нашего племени. Рад? То-то... А сейчас,  когда  дух  тво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ум окреп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колебался. Борис придвинулся к нему ближ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лянись, что это останется при т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ну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ак просто. Клянись  всеми  богами...  верхними  и  подземны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янись Чернобогом и Чибачом... что, если кто-то дознается от тебя  ла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пытками о том, что я скажу... то гореть тебе в подземном  огне  Таби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ыне и вове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послушно повторял, хотя от страшных клятв мороз бежал по  кож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ма говорил еще, а он повторял за ним и повторял,  удивляясь  и  ужаса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ам  страшных  подземных  богов,  о  которых  не  слышал,  не  встре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оминания даже в самых древних грамот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еперь,-- сказал в конце-концов Рама торжественно,--  собирай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ду тебя к Знающим Ист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капища вышел Несс, верховный волхв. Пошел к ним, глядя  неотрыв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ом. Рама внезапно побледнел, ухватил глиняный кувшин.  Борис 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ладное, быстро с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это за линии на бока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изображено устройство  Мира,--  заговорил  Рама  протяж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шительно, как говорили волхвы перед народом.--  Верхнее  небо,  сред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о, наша мать-сыра земля, а также  внизу  подземный  мир.  Мы  ходим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, это один мир, над ним -- воздух и вода, это другой мир, но  ес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тий -- над небом находится еще  твердь,  и  там  небывалое  море  во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ьные окияны. Если разверзнется небесная твердь, то ничто не спасется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ашем мире, ни даже в среднем... А за этой четвертой  линией,  вот  о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мир подземны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рховный волхв замедлил шаг, прислушиваясь.  Рама  и  Борис  вст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онились. Верховный если и удивился, что Борису все еще неведома  та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ая истина, не подал виду, прошествовал мим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ма проводил его коротким взглядом, сказал тороп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ынешние волхвы говорят неправду! Нет  никакого  подземного  ми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 три мира, а не четыре. Но  это  все  узнаешь  потом...  быть  мож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ходи сегодня в избу Хотина. Условный стук вот т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стучал дробно по стволу дерева. Борис кивнул, у него теперь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мять на все мелочи. Оказывается, ее  тоже  можно  наращивать,  как  во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ит мышцы. Когда Верховный от поворота оглянулся, Борис  уже  сиде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де в  одиночестве,  в  задумчивости  рассматривал  такой  привычны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зяйстве глиняный кувшин, где нет ни единой линии, ни одного  значка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ытого смыс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здно вечером, пугливо оглядываясь  и  скрадываясь  как  тать  вд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ора, Борис пробирался на Десятинную улицу,  где  стоял  на  самом  кра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емистый терем Хотина. Тучи часто закрывали луну, становилось темно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робирался почти наощупь, только шарахался, когда совсем  рядом  по  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 забора взрывался злобным лаем пес. Однако сердце билось тревожн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но. Он снова в бою, снова рискует, снова добывает сокровищ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ерелез забор,  подкрался  к  окну.  В  тереме  было  тихо,  пах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илым. Уже не веря, Борис постучал, как велел Рама. В  темном  помеще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что не шелохнулось.  Борис  постучал  еще,  прислушался.  Тихо,  вдале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ниво брехали соба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тучал в третий раз, повернулся  уходить,  как  из  тьмы  выступ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ясная фигура. Борис вздрогнул, когда человек молча  взял  его  за  ру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ы у незнакомца как из железа, повел  вокруг  дома.  На  заднем  дв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накомец поднял ляду, снизу пахнуло  теплым  воздухом.  Все  так  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игая света, они стали спускаться по каменным ступеням в темно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пускались долго, сердце Бориса едва не выскакивало от радости.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еди опасностей, снова в чем-то запретном, где можно сложить голов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 забрезжил  свет.  Из  полутьмы   выступила   неясно   двер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накомец постучал условным стуком. Дверь  открыли  не  сразу,  но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ис переступил порог, у него перехватило дых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льшой зал, стены выложены могучими плитами. Мог  бы  подумать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ублены прямо в скале, если бы Борис не знал, что Киев стоит на песк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золом пополам. Щели заделаны, в зале сухо и горячо от светильников.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ами широкие лавки, все заняты людьми в одинаковых белых одеяниях.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ило Бориса еще больше похолодеть от страха и возбуждения, так это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, полностью закрытые такими же  белыми  капюшонами.  Только  для  гл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ались узкие щелоч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реди зала стоял приземистый стол. На нем лежал человеческий череп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скло блестела чаша на высокой нож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овек, приведший Бориса, откинул капюшон.  Это  оказался  Рама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вил Бориса возле стола на  перекрестье  взглядов.  Голос  волхва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жествен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йные Братья! Волхв Борис весьма усерден в познании  наших  тай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сердце всегда было всецело отдано  величию  Руси,  но  только  сейча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мощь его рук и ног перетекла в мощь  разума,  он  ощутил  настоящу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линную мощь... и стал пригоден для нас. Я,  по  вашему  велению,  дол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людал  за  ним,  выспрашивал  при  случаях,  вызнавал  его  сокров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яния... Могу поклясться, что он уже дозрел учиться  у  нас,  перейти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ых волхвов, коих как песка на берегу моря,  в  Настоящие!  Посему  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в с него клятву, нарушение коей карается смертью, рискнул привезт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юда. Судите меня, судите его, судите на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лонился, отступил и сел на скамью, став  неотличим  от  десят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. Кто-то из сидевших, Борис даже не различил его под стеной,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хим голосом, искаженным капюшоном до неузнаваем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ищешь в жиз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тину,-- ответил Борис, не задумывая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есть исти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ние,-- ответил Борис так же быс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ние -- это лишь первая ступенька истины... Что ж, ты уже  ско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жешь встать на эту ступеньку. Глуп тот, кто мечтает переступить перв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оду запрыгнуть на другие, вы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воривший умолк, а фигуры  под  стеной  зашевелились,  Борис  слы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лушенные слова, но смысла уловить не мог. Один сказал наконец громч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же он хочет ведать. А  те,  нынешние,  не  хотят...  Им  под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пую веру! Значит, он наш по духу. Мы  дадим  ему  древние  веды. 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рит Истину в доступном ему обли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 молчания  поднялся  Рама,  откинув  капюшон.  Лицо  его 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ветлевшее. Он торжественно протянул руку Борис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равствуй, брат! Ты получишь сокровенные  знания.  Если  и  т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очешь связать свою судьбу с Тайным Братством, посвященные проведут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очищения, испытания. Ты узнаешь старые клятвы,  дашь  их...  Но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не сразу. А пока... следуй за м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тив ожидания Бориса, он пошел не к выходу, а через весь  подзем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 к крохотной едва заметной дверце. Снял хитроумные  запоры,  навал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орил тяжелую две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ожидал увидеть крохотную каморку, но  прямо  от  двери  тя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ый проход. Вдоль стен на широких лавках и на вбитых в стены полках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колько рядов лежали стопки  тонких  деревянных  дощечек,  пластинок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ой обожженной  глины,  свертки  белоснежной  бересты,  широкие  лис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гамента... Все было испещрено письменами, которые он никогда не вид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. В дальнем углу при желтом свете  масляного  светильника  горб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 человека. Лица их были скрыты. Они старательно переносили  с  глиня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стинок на свежевыделанную телячью кожу странные знач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знавай прошлое,-- велел Рама. Он улыбнулся.--  Но  будь  недол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ху ты остаешься обычным младшим волхвом.  Утром  ты  должен  бы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твоприношении богам, которых на самом деле мы  не  чтим  и  которы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оняемся... Но это все должно оставаться в тай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шел, плотно затворив за  собой  дверь.  Глухо  загремели  запор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ис  остался  наедине  с  сокровищницами  вед,  если  не  считать   дв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ливых переписчиков. То ли у  них  были  отрезаны  языки,  то  ли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ли строжайший приказ не общаться с ним, но Борис вскоре ощутил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олном одиночестве. В сердце закрался было страх,  все-таки  в  глубо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земелье, но вскоре один только вид грамот на телячьей шкуре  и  берес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ил забыть все на свет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под утро загремели запоры, Рама  застал  Бориса  с  осунувшим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м, желтого, в состоянии близком к отчаян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понимаю,-- сказал он измученно.--  Отдельные  знаки  разуме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огда даже схватываю значение слов, но смысл так и не постигаю!  Да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 как толковать! Деяния древних достойны удивления, непривычн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ма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ешишь. И то  дивно,  что  ухватил  хоть  что-то.  Древний  язы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ний способ записи... Все изменилось за века, тысячи лет! Пойдем,  т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а помогать  Нессу  при  жертвоприношении  Перуну.  Привыкнешь,  узна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ый язык прародител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шло время, и Борис начал все-таки разбирать древние  и  древней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иси. Заодно чуточку понял,  откуда  взялось  Тайное  Братство  Волхв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ывается, в древнейшие времена, когда мир был иным, когда на свете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ыло ни одного из нынешних народов,  пращуры  некоторых  славян  на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одить от привычного кочевья, требовавшего отваги и мужества, к нов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них землепашест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чевники  же  презирали  сородичей,  что  променяли   боевую   сла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ездников на унылый монотонный труд. Сперва редко, затем все чаще и  ча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и совершать потравы своими бесчисленными стадами, в  набегах  разор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веси, сами оставаясь жить в шатрах и в  крытых  повозках.  Однако 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ождались, мельчали, теряли боевой дух, и вот  уже  все  новые  и  н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нали держать скот в загонах, а хлеб собирать с распаханных пол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наконец  подлый  царевич  Колоксай,  что  на  старом  языке  знач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-царь, вместе с новыми волхвами придумал и распространил ложь,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неба упали золотые вещи: плуг, ярмо, секира и  чаша.  Они,  мол,  го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есным огнем, и никто не мог их взять, только самому младшему сыну  ца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ргитая, как раз царевичу Колоксаю, они дались в руки. Потому, мол,  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 велят отдать всю власть ем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сть Таргитая в  кровавой  войне  была  низвергнута.  Новые  волх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ичтожили культ девы Даны -- древней богини воды, а всюду насаждали нов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ню землепашцев -- богиню Апию, мать-сыру землю. Старых волхвов уб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месте. Праздники купала, свячение вербы, русалии и другие старые куль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ы -- теперь были под запре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шный переворот  потряс  народ  и  всю  землю  больше,  чем  са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ушительные войны. Староверы, что не могли смириться с  приходом  нов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в, оседлали коней и... могучая лавина племен  хлынула  через  земл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ы. Перебрались даже через морской пролив  на  огромную  землю-остр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выстроили святилище древней богине Воды, Дане-Л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Колоксай  и  стал  нашим  Сварогом,--  объяснил  Рама   с 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стью, словно переворот был вчера, и на улицах все еще  лежали  труп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инно убиенных волхвов.-- Коло --  круг,  а  ксай  --  царь,  по-нашем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мы, волхвы старой веры, не признаем Сварога нашим богом.  Он  под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л власть, оттеснив и старших братьев: Арпоксая и Липокса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поклоняетесь Таргита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Таргитай  всего  лишь  царь,  к  тому  же  не  очень  умелый.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оняемся Дане, богине воды. Она -- древний символ наших кочевых племе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было очень-очень давно, Борис. Даже эллины, что кичились древностью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самых древних своих богов, Аполлона и Артемиду, взяли у нас.  Они  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ют, что те пришли на их остров Делос из страны гипербореев, что от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поллона -- гиперборей Опис. Аполлон и теперь у греков на  каждые  полг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етает на лебедях в родную страну гипербореев. К нам, то-е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Артеми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Дана. Ее сопровождали две  наши  девушки:  Агра  и  Опида,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илы и теперь священны на Делосе. До сих пор каждый год посылаем дар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ам Артемиды на Делосе. Но из-за того, что эллины  всякий  раз  оставл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х девушек служить при храме, мы отныне шлем дары без  ведуний...  Да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рачиваем пшеничной соломой, как и встарь, а сейчас по тому же обряд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ах тайно справляем таинства в честь Купайло... Артемидой же стали з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ну потому, что взяли ее из Арты, стольного града одного из  трех  царст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шней Руси -- Артании. Артания -- царство  ратаев,  продавала  элли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и, а также хлеб, который эллины стали звать артосом, так как хлеб у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 был в диковинку, впервые поели из наших ру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спросил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едь у греков Артемида стала богиней охо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езде. В старых городах и землях, в Аркадии и  Этолии,  она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жнему богиня воды и рек. Ты не спеши, узнавай больше.  Вникай  в  сам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ть, допытывайся глуб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удно разбирать старые знаки,-- пожаловался Борис.-- Как буд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наш народ тот вовс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ма взглянул остро, словно  ножом  полоснул.  Голос  стал  недобр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зритель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! И не смей думать иначе. Язык стал другим, обычаи  поменя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у нам навязали другую, но мы  должны  помнить,  что  это  мы  вышли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ия... который сейчас чаще зовут вирием, это мы, арии,  арийцы,  когда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если по всем диким землям знание бог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поспешно поклонился. Он чувствовал холод в  спине,  будто  т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уперлись острия копий. Похоже, нечаянно  коснулся  одного  из  боль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 старого учени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мператор Василий слал послов за послами. Кроме расширения  торгов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, империя нуждается в  русских  мехах,  шкурах,  меде,  воске,  пеньк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ебе, он постоянно просил военную помощь. Владимир выделил, да и  то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ой охоты, только отборную тысячу для личной охраны императора. Помн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воим императоры не доверяют, их можно подкупить, у них  корни  в  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другой семье, клане. А для руссов все чужие, кроме императора,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 платит. К тому же руссы неприхотливы, а воины из них надеж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днее посольство, прибывшее вчера, слезно  просило  десять  тыся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 для защиты от восставшего Варда Фоки. Тот объявил себя император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л, начиная  с  окраин,  уже  половину  империи.  В  обмен  базилев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агал злато, драгоценности из казны, богатые товары для всей Ру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ка Владимир раздумывал, кого поддержать, ибо Вард Фока, если ста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ом с помощью  войска  русов,  то  будет  вечным  должником  Рус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упит какие-то земли, как во дворе раздался конский топот.  Запыхавший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нец вбежал в зал, крикнул с порог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зачьи заставы доносят! Неведомое племя вторглось в наши зем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? -- спросил Владимир быстро.-- Печенег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! С восто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нимай дружи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йдан... у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на ходу одеваясь, выбежал во двор. Там  уже  царила  суе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дни вскакивали на  коней,  уносились.  Войдан  покрикивал,  глаза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ровыми, но без трев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малая дружина выехала за ворота  Киева,  Войдан  вскинул  ру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 останови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леко клубилась пыль, тускло поблескивали искры. Так могло  блест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оружие, да еще  начищенные  железные  бляхи  на  конской  сбруе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бные бляхи встречались на боевых конях, в селах и весях  такое  не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ману даже войт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дем,-- распорядился Войдан. Он покосился на хмурого  Владимира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немного, едут откры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коре всадники приблизились, пыль отнесло в сторону. Их  было 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стеро. Изможденные, на худых изнуренных конях, почерневшие от  нещад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а и степных ветров, они  остановились,  завидев  загородившую  дор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у вооруженных воинов. Вперед медленно выехал  человек  на  низкорос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шади со странной короткой гривой  торчком.  Копыта  без  подков,  лоша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ная степнячка, на каких ездят торки, берендеи, печене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р вам,-- сказал всадник с сильным акцентом.-- Мы идем с ми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шестеро с миром? Или и то племя, что идет след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нец, который на свежей лошади ехал рядом, добавил услуж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и сотни подвод с женщинами и детьми, а вокруг тысяч пять  мужч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онях. И все при оружи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братил вопрошающий взор на измученного всадника. Тот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плым от усталости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зовут Иштван, я послан впереди племени. Они позади нас на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я пути. Мы идем с миром... мы вообще не в силах сражаться. Мужчины 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тся в седлах, многих свалили болезни,  многие  погибли  на  долг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ном пути. Если не позволишь нам пройти через  твои  земли,  князь,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йдем. Правда, погибнет еще половина моего народа... но мы понимаем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станем сражаться, то погибнем 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холодно смотрел в суровое худое лицо всад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вы за народ? Что ище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всадника был ровным от устал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и все люди... Зеленой травы для своих коней,  будущее  --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х детей. Зовемся уграми, но соседи звали нас  венграми.  За  послед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ьсот лет мы  четырежды  покидали  обжитые  земли  и  уходили  на  н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а... Старые записи потеряны, никто не помнит нашу прарод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а могучие враги согн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х звали разными име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 последний раз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адник поколебался, нехотя махнул ру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было врагов... Земли были обильны, травы сочные, а  в  река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чьях хватало чистой воды. Но  что-то  сильнее  нас  заставило  сес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, а женщин и детей усадить в повозки. Ибо на тучных землях мы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яли боевой дух, мужчины  сами  стали  тучными  и  ленивыми,  а  женщ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ратили живой блеск глаз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 дружинников  послышались  смешки.  Владимир  некоторое 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ально смотрел на всадника. Кивнул со странной печалью в сердц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им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поинтересов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искать новых земель? Все уже заня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вые наши люди пришли в эти края... еще лет сто назад.  Им  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о для поселения в Паннонии. Соседские племена славян приняли дружес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гли выжить. Теперь  там  уже  королевство  угров!  Говорят,  они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яли какого-то нового бога... Мы  --  остатки  народа,  которые  реш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соединиться с отрядом, ушедшим ранее. И которому так повез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нимательно осмотрел  покрытые  коркой  пыли  и  грязи  л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 всадников. Если эти люди покинули тучные земли,  если  ушли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того, чтобы не погасить огненные искры в душах, то такой народ чег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м будет позволено пройти мимо Киева,-- решил он  наконец.--  В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абдят едой, а больных можете оставить у нас. Выживут,  догонят...  И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дим вам проводн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адник благодарно, но с достоинством поклонился. Когда он вернулся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м, объяснял что-то на  певучем  языке  с  непривычным  для  славян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ков прищелкиванием, Войдан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 дома не сиделось? Не понима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нимаешь? -- спросил Владимир насмеш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 я один! А то -- целый на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роды  тоже  странствуют  по  белу  свету.  Разве  наши  дед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авились однажды навстречу солнцу искать край света? Всем  племенем!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ую Индию добрались... Разве наши отцы не пришли в земли славян, раз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ишла такая же, как эти угры, кочевая орда болгар?  Но  эти  угры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нгры -- крепкие мужи. И русы, и болгары быстро приняли язык и даже им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ренных ими славян, а угры, даже оказавшись в тесном окружении  славя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т, сохранили свои имена, свой язы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бур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они пришли недавно! Посмотрим, что  будет  дальше.  Болгар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ы -- два родственных племени. А  от  болгар  уже  не  осталось  ниче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омя названия... Поедем обратно? Поди, уже обед сты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мущенный и потревоженный вернулся в город, нехотя отвечал на вопро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. Целый народ ощутил на себе силу, мощь которой начал чувствова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. Что заставило угров отказаться от зеленой травы и  тучных  земель?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ых рек и озер, где вдоволь рыб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озвращались, на главной  улице  встретили  семейство  знат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ина Пугача. Тот низко поклонился, но Владимир, глубоко ушедший в дум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аметил и не ответил. Уязвленный перед домочадцами Пугач громко сказ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когда из князя князь, то это князь, а когда из  грязи  да  в  княз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услышал да не понял смысла, душа реяла в той высоте, где замир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х, но за спиной пошли смешки, дружинники громко переговарива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здрогнул, оглянулся, по лицам и глазам все понял. Мгнов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вшись в земной мир, взъярился, велел  боярина  выволочь  из  повоз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ть плет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выполнили с удовольствием и рвением.  Владимир,  еще  дыш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евом, увидел в глубине повозки испуганные  глаза  младшей  жены  Пугач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ной красавицы из дальнего села с  побережья,  грубо  вытащил  ее  наруж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ил упереться руками в край повозки, заголил под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гоготали, Пугач отчаянно орал и грозился. С  него  сор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шную одежду и с  наслаждением  стегали  по  жирным  телесам.  Юная  ж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хонько плакала, из окон выглядывали испуганные ли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стро насытив плоть, Владимир застегнул пояс, броси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другой раз думай, что говоришь! А про боярские вольности забуд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тебе не моя слабоумная бабка, при которой вы верховодили, и не  отваж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ак-отец, что бродил по чужим странам и не зрел, как страну разоряет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а Пугача, всхлипывая и вытирая заплаканное лицо подолом, полезл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зку.  Пугач,  постанывая,  спешно  собирал  разбросанную  и  порва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ами одежду. На жирном  нежном  теле  вспухли  красные  полосы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была бессильная ненависть, но молчал, морщился от бо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спрыгнул  на  коня,  гикнул,  и  все  галопом  помчалис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скому терем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помогал Нессу при жертвоприношении, когда  внезапно  пойма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  внимательный  взгляд  верховного  волхва.  Глаза  Несса  были   ч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мешливыми, а в голосе прозвучала слегка прикрытая издев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ты плохо выглядишь... Аль по девкам ночами ход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вздрогнул, в самом деле клевал носом, едва не выпустил  голуб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тчаянно сопротивлялся и бил клювом аки  кречет.  И  тяжел,  буд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тица, а телен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и руки трясутся, будто на обратной дороге еще и  курей  крал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лжил Несс ядови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пробормотал, пряча покрасневшие от ночных чтений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я что... Я стараю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сс кивнул, голос стал внезапно благожелательн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ижу, ты взялся со рвением. Хватаешь с лету, постигаешь  то,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го другим карабкаться всю  жизнь...  Скоро  тебе  будет  доступна  и  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инственная Истина, которой владеем мы, волхв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молчал, всматриваясь  вдаль,  поверх  жертвенного  камня.  Бори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р, боясь спугнуть мгновение. Сколько ему  уже  говорили  о  велико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инственной Истине, и каждый утверждал, что  лишь  у  него  Истина,  а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 -- прошлогодние листь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истина в том,-- продолжил Несс странным голосом, он всматри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еще в незримые дали,--  что  на  белом  свете  нет  ни  родянства,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ианства, ни ислама, ни иудаизма... Есть только незримые ступеньки,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м человек карабкается к Солнцу, породившему 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не шевелился, весь превратился в слух. Несс медленно повер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нему. Лицо престарелого волхва было мудрым и печаль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а -- это одежка, которую  человек  меняет  по  мере  роста.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ладенчестве -- одна, в отрочестве -- другая, у мужа  --  третья...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 был зверем, то и богов себе избрал звериных,  а  когда  сам  н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отиться на зверей,  то  и  богов  себе  нашел  охотничьих...  Еще  бол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авой была  смена  богов,  когда  научились  держать  скот  в  загон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асать на бескрайних степях. Ведь те, кто остался  верен  старым  бог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ых назвали отступниками,  а  на  прирученный  скот  охотились,  как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ей! Не меньше потрясла мир смена богини Даны богиней Апи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чувствовал, что находится на волоске  от  гибели.  Несс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уял или как-то доведался, пытается его поймать.  Затаиться  бы,  но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 в душе, что не позволило уклониться от  схватки  с  тремя  ко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зарами, и здесь толкнуло спросить безрассуд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лыхивал... от стариков, что много народу не смирилось.  Уш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домые зем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акие уж неведомые... Там тогда были болота  после  отступл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го Льда, теперь  наросли  дремучие  леса.  Ныне  край  тот  клич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ллией, а острова -- Оловянными... Нет, уже  Британией,  а  Галлия  ст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анцией... Наши предки оставили там  свои  капища  из  каменных  плит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итты голову ломают: какая сила взгромоздила такие глыбы одна на другу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снова рискнул пройтись по лезвию меч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ого крови л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ее льется мало? -- ответил Несс с  равнодушием.--  Но  бог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 предки сменили на пользу  себе...  Распаханная  земля  кормит 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а, чем кочевье. И не надо убивать соседа за пастбище! Теперь это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еги поняли. А народ наш еще  тогда  начал  обретать  мирный  нрав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ность -- это мудрость. Ибо если не надо думать о  погублении  ближне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человек может беседовать с душой своей,  возвышаться,  растить  в 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ечные ростки... И тем самым подниматься к Солнцу,  какими  бы  имен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не называли: Родом, Христом, Яхве, Буддой... Подумай о этом на досуг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шел, и тем самым, как понял Борис с  холодком  в  душе,  спас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твенного камня или плахи. Ибо на  языке  вертелись  все  более  опас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рос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ернулся в терем злой и пристыженный. Почему-то на этот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щение полной  власти  не  только  не  дало  радости,  но  даже  вызв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ражение. Раздражение и стыд. В  самом  деле,  из  грязи  да  в  княз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вался до власти. И давай воплощать в жизнь все радости голодного раб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если голодный раб мечтает, став богатым и толстым, жрать от пуз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сти всех баб под себя, то о чем должен мечтать  рожденный  князем?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го с детства хватало еды, нянек и девок для утех, красивой одеж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ув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 очередной раз Борис принес Сувору  мешочек  с  зернами  кав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услышал их голоса,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рис! Поднимись ко м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был все в той  же  одежде,  подпоясанный  лыковой  веревкой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с тоской подумал, насколько волхву проще жить. И насколько прощ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нет  ни  жен,  ни  великого  княжества,  думать  о  чем-то   одн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пытываться, вдумываться, вгрызаться, вклевываться, выискивать  Истин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бще суть жизни, для поиска которой боги сотворили челове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етствую, кня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ебе поклон, говорящий с бог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то зв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ядь, поговори со м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осторожно присел, выставив  деревянную  культяшку.  На  суро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е, стянутом шрамами в зверскую гримасу, глаза были ясные, понимающи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увствующ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теперь  в  какой  княжеский  терем  не  зайди  --  шуты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морохи, гуделки да сопелки визжат и пиликают, уроды кувыркаются! Да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в княжеских! В каждом боярском тереме шуты наперебой хозяев теша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их тоже хватает. Только я их в  соседнем  тереме  держу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м уже наелся, Борис. Скажи, а что дальш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спросил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 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главном, наконец-то. Не пугайся, каждого теперь  спрашиваю.  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омя тех, у кого на роже написано, что либо дурак, либо храбрый руба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поерзал, устраивая  культяшку,  морщился,  а  когда  заговор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стал неуверенный, словно он пытался что-то разглядеть сквозь  плен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чьего пузыря, коими затягивали окна в бедных хата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и ты, и я, мы видели в детстве белого  толстого  хроба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роется в земле, подгрызает корни. Что он думает о мире? А  его  четы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а в земле, не видя солнца, равны нашим сорока годам! Что думает хроб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роется в земле, грызет корни? Что вот так и  будет  жить  дальше,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нчания жизни. А умрет либо от старости, либо обожрется сладкими корн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убники, либо на крота наткне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лушал  внимательно.  Борис  часто  говорил  иносказатель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ясь растормошить мысль, дать ей простор и множество зацеп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от с хробаком что-то  стряслось...  Есть  больше  не  хоч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бы полежать, отдохнуть, не двигаться... Лежит и  думает:  каким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аком я был! Рылся, грыз корни,  а  им  тоже  жить  хочется,  копош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о того, чтобы лежать без движения и подремывать сладко. Вон даже лап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ребущие  отпали   за   ненадобностью,   пасть   ненасытная   постеп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янулась, омертвела, будто и не было ее вовс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аким лежит целую зиму,-- закончил Владимир, давая  понять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мательно следит за мыслью волх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Целую зиму... А по-нашему, это лет десять! И  думает  хробак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и будет всю оставшуюся жизнь... Ан нет, чувствует какое-то неудобст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земле уже кажется тесно и грязно, почему-то  хочется  прогрызать  дор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х... В недоумении и страхе  выползает,  раздвигая  землю,  наверх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и видит, что он уже совсем не тот белый хробак, что рылся в  зем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ыре года, и не тот лежун, который лежал всю зим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верху странный непонятный свет! Ослепительный и  яркий.  Ран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хробака это была бы верная смерть, для лежуна --  тоже,  но  для  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щества, которым стал бывший хробак, жаркое солнце -- лишь ласковое лон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расправляет наш хрущ отросшие в земле за время лежания крылья,  взлет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воздух... Мог ли о таком мечтать хроб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истально смотрел в глаза волхва. Он чувствовал как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нает колотиться ча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чешь сказать, что так и люд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 сказал  Борис  страстно.--  Только  люди  живут  и  умир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обаками. Где-то что-то мы потеряли. Или слишком мало живем. Ведь у и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ода седая до земли  свисает,  а  живет  хробаком!  Редко,  очень  ред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 начинает понимать, что он -- хроб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мед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олхвы? Они уже не хроба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печальн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! Но волхвы хотя бы знают, что хробак превращается в хрущ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что человек тоже мог б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помогут нам боги,-- сказал Владимир невес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рассеянно допил каву, повертел железную чарку. Под его креп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ами края прогибались, и волхв, спохватившись, выправлял вмят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не помог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не повер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не помогут,-- повторил Бори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 поверил своим уша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говоришь мне ты, волх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Боги -- это боги. У них свои дела,  а  у  нас,  слабы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рых, свои. Их пути для нас неодолимы, их мед для нас  сжигающ... 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жду богами  и  людьми  нужны  посредники.  Посредники,  в  которых 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пинка и от бога, и от человека. Посредники, которые уже на  самом  д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т великую волю богов и малые -- увы! -- возможности челов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буркнул насмеш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 волхвах? Ишь, богочелове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очеловек способен понять человека, ибо сам еще человек, но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т, как стать богом, ибо уже малость и бог... Это некоторые из волхв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называют себя Тайными, эти волхвы  знают,  как  пройти  из  хробак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озе до красивого крылатого жу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щутил, как от усилий разогревается череп. Хлебнул холод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у, Сувор принес прямо из погреба, спросил сумрач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хотят Тайные Волхв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звышения челов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общения к солнечной породе бог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? -- повторил Владимир раздраженно.-- И я этого хочу.  И  Меш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ет, который собирает войска на нас. И германцы,  что  захватывают  н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. Но что надо делать на  самом  деле?  Строить  или  сжигать  горо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елять или смешивать народы, изгонять соседей с их земель или отдать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се дороги хроба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го! Значит, искать внутри себ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арая вер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что-то знаешь о н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лонении Табити или Дане? Слыхивал, что где-то в лесах  все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их тайные капища. Мир меняется медленно. Я умел слушать, Борис. Ещ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стве мне один старый волхв нарассказывал всяк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поднял голову, Владимир удивился выражению боли и  понимани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зображенном лиц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я недавно узнал о Тайных Волхвах... И сперва решил было, что в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а только у них. Но, знаешь, у меня нет такого стада баб, как у  теб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, есть время подумать, помыслить... Что поклоняться Дане,  чья  с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ушла? Что  поклоняться  и  Сварогу,  чья  сила  когда-то  уйдет?  Б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смертны, но и они уходят в небытие,  когда  им  перестают  поклонять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 пусть строит капища временным богам, как и  строил,  но  умные 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ы знать о другом бог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ябко повел плечами. Внезапно показалось, что стены исчез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ловно завис в звездной ночи,  когда  под  ногами  нет  опоры,  а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таются за пусто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ком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Некоторые  из  нас  на  самом  деле  тайно  поклоняются  Вели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римому, имя  которого  неведомо.  Это  он  дает  нам  временных  богов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арога, Даджь-бога и других, он  же  дает  желтолицым  Будду,  арабам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лаха, иудеям -- Яхве, христианам -- Иисуса, ибо  эти  временные  бог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-да, временные! все же способны превратить хробаков в лежун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лежунов в крылатых? -- спросил Владимир жа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невесело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к богов долог. Один день бога -- тыща наших лет! Смирись, что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 твоей жизни, ни при жизни твоих внуков, люди еще не станут  вровен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ми... Но без нашей части работы и далекие потомки не обретут крыл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вздохнул  так  тяжко,  что  в  приоткрытую  дверь  загля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мень. Оглядел волхва подозрительно, он подозревал  всех,  кто  ходи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ю, неслышно попятился, но дверь оставил чуть-чуть приоткрыт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ранные и печальные вещи говоришь,-- сказал  Владимир  наконец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й мед, на ста травах настаива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ты бы сказал это еще раньше, если бы сам... Но  ты  стро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, засечные линии, крепости. Ум твой занят делами насущными,  а  м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даря тому, что ты взял на себя черную работу  править  Русью,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икает в суть вещей и де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я жизнь интереснее,-- сказал Владимир завистливо. Он засмеялся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Хочешь, поменяю на твои знания всех своих баб и все винные подвалы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 пирах великого князя уже пошла слава.  К  нему  съезжались  зна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е и просто именитые, а также прославившиеся  подвигами  простые  люд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-то Мальфред Сильный, Рогдай Удалой, Ян Усмошвец, Андрей Добрянко, Ил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довин, Александр Попович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славленных богатырей, каждый из которых коня со всадником подни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лечи и  носил  по  двору,  у  Владимира  насчитывалось  тридцать  сем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, но за столом у князя редко собиралось  больше  полудюжины.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несли службу на казачьих заставах,  в  народе  уже  любовно  именуем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ами богатырскими. Иные, вроде богатыря Добрыни, попрежнему стоя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ежах, но уже -- посадниками земель, воеводами, в  Киев  наезжали  во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д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 чаще  князь-витязь,  как  заметили  богатыри,  бывал  на   пир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рачен, отвечал невпопад. Взгляд его темных глаз блуждал  поверх  гол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ьфред, как и надлежит простому, как камни его родины, человеку, сп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лоб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никак заболел? Так два пальца в  рот,  только  и  делов!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можно жрать и пить в три горл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его насчет баб трудности,-- предположил Рогдай. Поймал на 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росительные взгляды, пояснил: -- В Киеве  уже  не  осталось  девок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х можно было бы жениться! А за ворота ему выехать л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лень, а некогда,-- возразил Ян.-- Ты  что  ж,  на  князя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еп возводишь? Будто он только  о  своих  женах  думает?  Как  теб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стно! У него ж еще около тыщи наложниц, он и про них  не  забывает!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 лица своего, как сказано в одном учении, добывает свое удовольстви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столом хохотали, Владимир вымученно  улыбался.  Здоровое  воинс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ство, он здесь не князь, а витязь, которого чтут за  отвагу  и  удал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в силе и уступит почти всем, то в умении владеть оружием -- вряд  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на самом деле он уже не витязь, а то существо, что  пытается  выбр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темной земли к свету и солнцу. Друзья-богатыри пока просто  не  пойму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жут, переработался. А то и вовсе начнут  прикидывать,  сколько  жен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о завести одному человек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ые вы друзья,-- сказал он насмешливо,--  один  к  одному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я, хоть один черный, как головешка, другой рыжий,  а  третий  щур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впотьмах... А вот в вере -- пестрые, как скоморох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ьфред сдвинул могучими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ижаешь, Владимир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? Какому богу служи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ьфред подумал, пожал плечами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ты о чем... Мы чтим русских богов, но на требы ходим к сво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-вот! Но как ты, такой здоровый, как сарай у  бабки,  отказ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Одина и принял веру какого-то Христ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ьфред снова пожал плечами, потеснив одного гостя и едва не спихну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лавки другог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... Один, конечно, могучий бог... А Христос даже не из р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в. Так, слабак. Но однажды  что-то  щемило  во  мне,  душа  неспокой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а. Христос чем-то человечнее... Он умел страдать, чего  не  умели  м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ие б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-так,-- сказал Владимир едко.-- Ну, а ты, Рогдай?  Какому  б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и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гдай поперхнулся, выронил полуобглоданную кость. Под взглядом кня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покраснел, выпалил быст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тинному! Нет бога,  кроме  Аллаха,  и  Мухаммад  пророк  его!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ведую истинную веру, княже! И зовут меня не Рогдай, а Абдул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пусть тебя Аллах так и зовет,-- рассудил Владимир.--  Так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наша русская вера не по душ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гдай побледнел, смотрел умоля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Мы здесь поклялись говорить друг другу только правду.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 это сказать, но то огромное требище, где стоят все боги --  плох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хо для всей Ру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помни хазар. Это была страна, где по пятницам ходили  в  мече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субботам -- в синагогу, по воскресеньям -- в храм Христа. А  по  будня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осили жертвы своим родным богам. Удивленным гостям говорили: "Стоит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евить богов? Нас от этого  не  убудет".  Убыло!  Под  ударом  Святосла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ыпалось с такой легкостью, что и сам Святослав удивился. А все пото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трану еще до его прихода уже разодрали разные бог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хмурился. Богатыри, несмотря на их мускулы, а сила --  у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ила, оказались не такими уж тупыми быками. Бывая в разных частях све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чаясь  с  разными  людьми,  поумнели  больше,  чем  иной  боярин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лезающий из своей вотч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чему ты  избрал  Мухаммада...  или  Мухаммета,  как  прави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его Бахмета? Поклонялся бы Христу, как вон тот телепень напроти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я вера истинная,-- вскипятился Рогдай.--  Она  строгая!  Я  м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ей учить и воспитывать, а кто меня? Я ведь еще не самый лучший 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вете! Только всевидящий Аллах бдит и ве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чем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но не велит пить, больше четырех жен не разреша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асмеялся, за ним неуверенно заулыбались и друг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тебя и одной н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я мог бы завести как  ты,  что  пытаешься  переплюнуть  муд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а, у которого было тысяча жен... а так я должен блюсти себя. У 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 жен, тот уподобляется... не за столом будь сказано, к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Ладно,--  сказал  Владимир.--  А  ты,  Ян,  тоже  поклоны   бь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хаммад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н, красивый золотоволосый богатырь, с достоинством возраз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 сердце своем чту только Хри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га,-- понял Владимир,-- как и Лешак Попович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шак рассерженно пытался вскочить, его удержали со смехом,  князь-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идывается, он да не знает разниц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я вера вернее! -- заявил Лешак  вызывающе.--  А  у  этого  дур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ий Христос и не ночев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н грозно воздел себя из-за стола, ладонь упала на рукоять меча.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ватили сзади, отобрали меч, усадили, похлопывая по плечам. Лешак 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о в глаза Яну, готовый принять мученическую смер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 вы,-- сказал Владимир с горечью.-- Разве меч -- довод? Убив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заставить супротивника замолчать, вы еще не убедили его. А значит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бедили... Так и скажи, что принял веру по греческому обряду, а он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латинскому. Меня радует, что в чужой вере нет единства!  Не  токмо  м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е, истребляем друг друга. Ну да ладно! Ислам, вера Христа...  Неуж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ев н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столом было веселое  оживление.  Оглядывались  на  огромного  Ил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довина из далекого города Мурома. Тот восседал на другом конце стола, 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 троих,  пил  за  десятерых.  Под  густыми  черными  бровями   блес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ойничьи глаза, в черной бороде поблескивали острые белые зубы. Но Ил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лчал, и Владимир понимал своего богатыря. Иудеи считают своих только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ери, а  этот  был  сыном  проезжего  купца-рахдонита,  что  всякий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авливался у одной вдовы, пока не купил  для  нее  дом  и  не  объя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,-- отозвался один из новых богатырей, Владимир только помн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н в одиночку сразил десятерых насильников и вернул уводимый  полон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н Трясило принял веру иудеев, а в моем десятке двое кланяются  Яхве.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ам иудеи, даже буддисты есть. Те вовсе откуда свою веру принесли? А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 у ворот индуист службу нес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двор сторож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с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пусть индуистит сколько влез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но он такое говорит, что неделю потом как на похмелье  ходиш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, моя вера -- самая правильная. А все остальные -- бред. Под корень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идел задумавшись, кулаки медленно сжимались и  разжима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й оселедец попал  кончиком  в  рот,  жевал  рассеянно.  Густые  бров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шиблись на переноси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адовали... Я тружусь  как  проклятый...  как  пчелка,  я  хо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ть, капища строю, всех со своими богами собираю... А что делаете в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-- пробасил Жидовин издали,-- мы служим Руси вер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знаю. А пошто русских богов покину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што ты коня арабского взял? -- спросил Рогдай в ответ.-- А ме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тебя хазарский? Аль ты уже не  рус?  И  чужие  боги  у  нас  приживу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нашему заговор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печа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м легче. За себя решаете... А мне не так просто. Я что, букаш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обак, как говорил один... Но этот хробак решает за Рус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вшись один, покачал  головой.  Рогдай!  Ишь,  уже  не  Рогдай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бдулла! Кто бы мог подумать, что такой здоровяк,  где  мускулов  на  тр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ков хватит, а лоб закроешь одним пальцем, возжелает как-то  переделы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и изнутр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ислам, самая молодая вера, в самом деле быстро  крепнет  на  Рус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и князья принимают вместе со  своими  семьями,  уже  и  целые  рус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а склоняются к учению Мухаммада, а последний раз ислам едва не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ой всей Руси после разгрома Хазарского каганата. В  дружине  Святосла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немало мусульман, но он не обращал на них внимания, как и на христи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иудеев. Но  разгромив  хазар,  он  сумел  бы  удержать  за  собой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аспийские земли, если бы  принял  ислам.  Святослав  заколебался,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ал за старейшими муллами, но ислам в это время как  раз  потерпел  р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крушительных поражений. Из Багдада, куда русские купцы ездили как к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ой, донесли, что там от веры  в  Аллаха  отпали  богатейшие  провинц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иты раскалывают страну, откололись Иран, Африка, даже  саму  Аравию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захватили сарма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гдадский халиф потерял Египет, затем Сирию и Месопотамию. Халиф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но нуждается в помощи, какой из него союзник? А  прими  из  его  ру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у, тут же придется посылать свои войска на помощ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зилевс Василий напряженно говорил своему царственному брат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вай просчитаем еще раз... Мы навязываем христианство Руси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м образом ее сделать вассалом. Великий князь Руси это заподозри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ер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Шпионы называют его хитрым и коварным! А заподозрив, он не ста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бно Оттону, громогласно обвинять нас в коварстве, тут же придумает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мануть нас самих. Нам нужно только помочь  ему  обмануть  так,  как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одно импери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верен, что пойдет именно по этому пу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настоящий боец. Как он блестяще прошел с  ничтожными  силами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у, как внезапно захватил  Полоцк,  овладел  Киевом!  Это  был  н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й просчет, наше поражение. Мы его недооценили. Но каким бы он ни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ием, но он -- одиночка. А здесь, в империи, мудрость даже не  веков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челетий. И великая  мудрость  обманов,  великих  и  малых,  просты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 изощренных, что ум человеческий вместить не в силах. Но в  сил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ить коллективный ум, какой у нас есть, а на Руси --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ий сказал торжеств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Перехитрив  нас,  он  все  же  найдет  способ  как   взять   иде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ианства, ничего не заплатив. Он ее попросту украд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стантин в сомнении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крав,  можно  креститься  самому.  Можно  окрестить  другого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естить страну? Ты что-то говоришь не то. Ему тогда  потребуются  сот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 не  тысячи  попов.  Да  не  таких,  как  у  нас  в  Константинопол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коречивых да умствующих,  а  напористых,  наглых,  готовых  отшвыр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итвенник и схватить топор! А для того, чтобы поддерживать  огонь  ве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ежедневно творить богослужения. Да не в одной церкви, а во множеств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, надо отправить на Русь  еще  и  десятки  обозов  с  богослужеб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игами. Как ты сделаешь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ий кусал г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самое  больное  место.  Ведь  надо,  чтобы  и  в  империи  н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и... Но это надо сделать обязательно.  Как  только  он  распростран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у Христа, уверенный, что обманул нас, дескать, веру взял, а присяг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ость империи не принес, как тут же проповедь  Христа  о  покорност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определенности всего на небесах обессилит их воинственность, с  кор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вет гордый дух русов! Их народ превратится в народ рабов,  а  раба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ть Константинопол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стантин задумался. Действительно ли это шанс спасти империю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чью, когда мирские заботы отходят, у него оставалось время думать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, о чем не думает  раб.  Христианство...  В  отличие  от  древней  ве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чей, ученики Христа объявили себя gens totius orbis, т. е., вселен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ом.  А  себя  назвали  сверхлюдьми,   сверхчеловеками.   Христиан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постолы пытаются охватить своим учением весь orbis terrarum, круг земн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т создать народ по духу, а не по крови, как у большинства народ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авда, дух духом, а не забыли сказать, что все люди пошли от  Адам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его женка и то из его ребра! Так что все  люди  все  равно  брать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стры даже по крови, должны любить друг друга еще и пот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тут ехидный вопрос лезет в голову: при воскрешении из мертвых в 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лотится Адамово ребро? В Адаме или в Еве? Ладно, оставим  несуразнос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хватает и в нашей древней вере. Сказано ведь: все русичи  произошли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ненной крови солнечного бога, а что про  остальные  народы?  Глядиш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го-нибудь сопливого боярского  сынка,  только  голубей  гоняет  да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ками на сеновал шастает -- где ты, огненная  кровь?  Особенно  замет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при дворе появится отважный варяг, хитрый грек, грамотный иудей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томимый в странствиях багдадец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вгустин в его "Граде божьем" напирает на то, чтобы приобщить к  ве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нехристей. Это означает, что церковь перестала бороться за выжива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сама душит и давит тех, кто ни перед кем раньше не склонялся.  Пап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ласий I еще  пятьсот  лет  тому  заявил,  что  "величие  пап  выше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ударей, так как папы освящают государей, но сами не могут быть освящ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и", Но он только заявил, а вот уже Николай I,  что  жил  всего  сто  л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у, был первым из пап, кто решился распространить  власть  пап  на  в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льше всего папству в  этом  помогли  деяния  Оттона  I,  императо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щенной Римской империи германской нации, хотя то, что  называется  эт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ем, не есть ни первое, ни второе, ни третье. Просто германский  кор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ел нахватать земель и объявил себя  императором.  Но  папство  при 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епилось, повело наступление на соседние, еще  не  христианские,  зем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ыталось  осуществить  тезис,  провозглашенный  еще  тем  же   блаж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вгустином: coge intrare! -- заставь вступ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времен Мефодия папы обрушили  на  славянские  земли  поток  угроз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уя искоренения славянства  в  богослужении.  Христиане  --  вселен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, Бог говорит с ним только на латыни! Тоже дурость, но разве  мир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н дурак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Шестьдесят лет тому папа Иоанн Х созвал  особый  церковный  собор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рковным порядкам в славянских странах. Он яростно потребовал вывести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отребления все до единой славянские богослужебные  книги.  Собор  охо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ял такое решение,  не  знал,  видать,  что  славянские  страны  н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дней ули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уть  позже  вовсе  запретили  употреблять  славянские  письмена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служебных книг, как "изобретенные неким еретиком Мефодием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вит римская церковь все славянское, страшится его,  истребляет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ень... А может, и не зря? Славянство  буйно,  слушается  не  разум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а. Ни в горе, ни в радости не знает удержу. А римская  церковь  нес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сциплину ума, обуздание диких чувст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имская церковь уже утвердилась на землях западных  славян.  Поля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хов, хорватов... Греческая -- в Болгарии и  Сербии.  Теперь  между  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пит невидимая миру битва  за  влияние  на  Руси.  Всобачить  свою  вер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, одеть ярмо своей влас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если по-правде, то без  всякой  церкви  новое  учение  Христа  са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о на Русь еще в прадавние времена. Может быть,  еще  сам  Христос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ис на кресте, а по здешним землям уже пошли его  ученики.  Говорят  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еще  Андрей,  самый  первый  из  его  учеников,  за  что   и   назв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озванным, на берегу Днепра воткнул  свой  посох  и  рек:  "Здесь  бы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му святому граду!" Так  и  получилось.  Сейчас  в  мире  три  свя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: Иерусалим, Константинополь и Ки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ерковный историк Иероним через три столетия  после  распятия  Хрис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сал: "Холода  Скифии  пылают  жаром  новой  веры",  о  победном  шеств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ианства   среди   славян   писали    также    Тертуллиан,    Афанас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ийский, Иоанн Златоуст, но, если по правде, то выдавали  желаем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действительное. Еще  успешнее  на  Руси  распространялся  иудаизм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если хазарские купцы, а потом бахарцы принесли учение  Бахмета,  так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лах называли  пророка  Мухаммада,  в  больших  городах  возникали  ц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варталы руссов-иудеев, руссов-бахметц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с латинской верой было труднее. Афинский митрополит Михаил Акомин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ря жаловался, что ценности  эллинской  культуры  достались  "латин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варам, не способным понять древних авторов даже  в  переводе".  "Скор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лы поймут благозвучие лиры,  а  навозные  жуки  благоухание  мирта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тиняне красоту и гармонию речи", пис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стантинопольский патриарх Фотий еще сто пятьдесят лет назад  пис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воем "Окрожном писании" о широком распространении христианства на  Рус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помощью посланного туда епископа с особой миссией... Но тут Фотий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понимал.  Вера  русичей  в  своих  богов  оставалась  крепка, 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пимость к другим богам была просто невероятной. Не только среди купц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в княжьих дружинах были русичи, исповедующие  веру  иудейского  бо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ение Будды, были ревностные  последователи  Мухаммада.  Были  и  десят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 вер, но никто им не дивился, не чинил  препятствий,  Все  держ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ла: был бы человек хороший, а веры все хороши, если идут от серд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тинскому папе удалось добиться низложения патриарха Фотия, и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атриарший престол вскарабкался Игнатий,  то  тут  же  отправил 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хиепископа  на  Русь.  Об  этом  писал  ромейский  император  Констант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фирородный в биографии своего деда, Василия I Македонянина, но на  Рус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мяти об этом  миссионере  не  осталось,  а  христиан  среди  русичей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тинскому обряду на Руси хватало и раньш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вые христианство на Русь принесли широко князья  Аскольд  и  Ди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крестились сами со  всей  многочисленной  дружиной,  крестили  киян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телей окрестных городов и  весей.  Признав  таким  образом  верховен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а, вынуждены были отказаться от набегов на ромейские земли, на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иц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а года спустя князь Олег взял Киев, убил Аскольда и Дира.  В  рез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ибло большинство христиан, волхвы признали Олега спасителем  Отечест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Русь вернулась к прежней вере. Затем Олег совершил  внезапный  поход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, там нападения не ждали, захватил богатейшую  добычу,  а  в  зн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ы прибил свой щит на врата гордого града... В его договоре с  роме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не было даже упоминания о Хри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вот дружина Игоря отправлялась в поход  наполовину  охристианенна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отправлял  послов  в  Царьград  для  заключения  договора,  полов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тава присягала в церкви святого Ильи, а сам Игорь  приносил  клятву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ме, где стоял Перу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 княгине Ольге христиане были почти у  власти.  Она  сама  приня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у Христа из Рима и  всячески  ее  насаждала  на  Руси.  Узнав  о  та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роте событий, к ней  поспешили  не  только  монахи  из  Царьграда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ыло огромное посольство во главе с  представителем  Оттона  I  и  пап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мского Иоанна XII ревностным и пламенным Адальбертом, уже носившим тит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епископа русского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тиняне...  Тогда   Владимира,   как   и   других   киян,   пора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церемонность, грубость и невежество латинян. Особенно проигрывали ря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ромеями из Царьграда. Те умели и речь искусно повести, и уважение  чуж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е выказать, свою не унизив, а потом в  спорах  умеют  польстить  сво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дрецами и верой своей... А латиняне как мясники  грубо  прут  на  рожо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уют, чтобы все было только по-ихнему, чужого мнения не вынося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 и доигрались.  Юный  Святослав  круто  повернул  Русь  обратно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ней вере отц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все же, все же латинская вера приживалась  лучше,  чем  греческа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но криводушными  были  ромеи.  За  сладкими  улыбками  различался  я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емерие чувствовалось за версту, а льстивые речи слушать хоть и прият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грубая прямота латинян, их строгость в вере привлекала  больше.  Т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илось, что  уже  при  Ярополке  Русь  стала  почти  вся  католическ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алось только признать это в открытую. Но не успели, в Киев  вор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 с севера. А новгородцы все еще верны старой вере,  как  и  свиреп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этом великий путь Руси, подумал он  на  этот  раз  уже  убежденне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одни народы идут за Христом, другие -- за Мухаммадом, третьи  --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хве, четвертые... Все они убеждены, что только они люди, а  остальные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скот для их телег и мясо для их собак. А  с  такими  убеждениями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жить без пролития крови? Россы тоже знают с  какого  конца  браться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и. Но никогда не скажут, что они -- люди, а другие нет. Этим как раз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 привлечь сердца! И у Руси может быть  то  великое  будущее,  кото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и себе перечеркнули другие нар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может и не бы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ь была открыта для проповедников  чужих  вер,  но  Владимир  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ать и сразу казнить тех, кто хулил русских богов. Так  были  распяты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х трое монахов-латинян, один из Царьграда, два чеха. Все  навяз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я Иисуса взамен русских богов.  Тавр  ярился  больше  всех.  Добр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принесли своего Иисуса, русы принимают всех, но  эти  требова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щадях, чтобы русы и русичи повергли в прах своих  русских  богов,  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ый угол поставили иуде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меялся, Тавр раньше о богах думал меньше всего. Сейчас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с волхвами беседует, ходит злой, сосредоточенный. Видать, на Руси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упает покой, на кордонах враги притихли, урожаи из года в год  хорош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и о высоком помыслить на досуге и в свое удовольств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, в отличие от других волхвов, часто общался  с  проповедни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даже поселился у него,  благо  был  такой  же  неприхотливый,  чем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ий на волхва: с худым  лицом,  горящими  глазами,  устремленностью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домому, страстной жаждой весь мир убедить жить так, как живет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Владимир забрел прямо в комнатку Бориса. Тот тихо беседовал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нахом, на столе лежала коврига свежего хлеба и две сушеные рыб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ая тоска меня взяла, волхвы,-- сказал Владимир ти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сел к столу, отломил хлеба. Ощутил, что почти день не ел, 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ие недели к коню не подходил, терема не покид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и его приятель в черной  рясе  смотрели  с  недоумением.  Бори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ил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ряслось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сижу  я  --  владыка  всех  русских  земель,  равный  по  мощ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ам Римской империи и Германии... Разве  что  императором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вусь. Да, всего три великие силы в мире: Новый Рим, Германия  и  Русь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я не об этом, мысли мои путаются, все  о  державных  делах  --  пр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е! Вот сижу я, равный базилевсу, и сидишь ты, книжный червь...  Кто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 вели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смотрел исподлобья, а монах сказал подобостраст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, великий князь всей Руси! Как же инач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ишком быстро отвеча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это все зна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-- это простой люд. Простой мыслию, не знанием. Это для них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, а для истории -- вот он, Борис. Скажи, кто правил миром, когда  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химед? Ага, даже ты, грамотный, не знаешь... А мудреца с его "Эврика!"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Только не тронь мои круги!" знают во всех просвещенных странах.  И  бу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ь все больше. Кто  правил  Элладой,  когда  жили  Эсхил,  Демосфен...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ыты. Так и меня забудут. А великим станет тот, кто  сейчас  и  цыплен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у уступает, на кого любой бродячий пес гавкает, кто с нищенской су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тае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нах насторож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нял тебя, великий правитель Ру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что тут не понять? Хочу тоже все бросить... и жен, и  княже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города... Уйти бы в  пещеры!  Вам  в  своих  норах  хорошо:  вникает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дрость древнюю, ищете мудрость новую, прозреваете дороги  для  внуков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нуков... И я хочу! Чую в себе силы великие. Но здесь я  уже  упер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лок. Что еще может великий князь? Помимо того, что я уже сделал? Раз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мелочи... А я чувствую в себе силы великие. Даже могу  создать  уч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веру, которые... Да не богохульствую, я говорю лишь, что могу  бол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делаю! Меня все вы пользуете для черной рабо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нах смотрел выпученными глазами. Даже заикаться стал от  непоня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чей правителя Рус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 Ты не перегрелся? А то солнце прямо бешеное, так и кид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люде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смотрел  на  него  с  брезгливой  жалостью,   что   стр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шивалась с завистливым блеском в глаза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, не разумеешь... А что есть правление  страной,  как  не  сам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ая работа? Ежели я не только похотливая свинья, а еще и челове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вление Русью -- черная работ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лазах монаха было опасение, что князь  вот-вот  упадет  на  по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ьется  в  черной  падучей.  Борис,  напротив,  нахмурился   и   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ально, вникал в полускрытый смысл речей князя.  Похоже,  того 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ерзали сомн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рнее не  бывает,--  ответил  Владимир  с  горечью.--  Вы  вс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дрецами да с умными книгами, а мне с таким дерьмом приходится...  У  в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и избранные, философы да мудрецы, а просто народ, какого бы племени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был, не бывает только из чистеньких да умненьких! Но у меня нет друг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а! Как нет у Оттона, или у Васил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нах порывался что-то возразить, Борис положил тяжелую ладонь ему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о. Глаза волхва неотрывно смотрели  в  искаженное  мукой  лицо  княз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стал предостерегающ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опомнись! Мы лишь себя поднимаем из невежества, а  ты  в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 тащишь! Не тот велик, кто сам  взобрался  на  вершину,  а  тот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 подня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горько стукнул кулаком по стол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 подня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се сразу. Ты необъятную Русь перестраиваешь,  а  не  курятник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, другого людства нет ни у нас, ни в заморских странах. А  так  хоте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найти  страну  обетованную,  где  люди  все  как  один  красивы,  ум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родны, возвышенны в мыслях, добры и с чистыми шеями... Но  нет  та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! Есть только то, что есть. И надо жить с этим людом, раздувать в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орки божьего ог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уронил голову на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 ты знал, как трудно, оказывается, князю... Да не  правит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легче пареной реп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повторил с нажимом, голос его тоже дрожал от внутренней бо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ругих людей нет! Разве что в вирии, но туда берут лишь того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ется строить такое же царство и на земле. Тащи эту ношу, княже! Ни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нас не сможет, даже сделай нас прямо сейчас королями. А ты  можешь.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оровый, как бык, ты жестокий,  ты...  сможешь.  Откажись  от  себялюбия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ься князем-тружеником. Расчисти дорогу  для  тысяч  и  тысяч  светл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. Будь черным строителем Руси, как раз за это тебя назовут Святы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 недоумении смотрел подозрительно, и Борис,  спохвативш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мнил себе, как часто великий князь теперь видит подвох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яты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л Рюрик Боевой Топор, Олег Вещий, Игорь Старый, Ольга  Прекра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 Неистовый... А ты,  сознательно  отдавший  жизнь  черной  рабо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оителя, остающийся  в  безвестности  и  неблагодарности,  хотя  мог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жить  красивую  жизнь  мыслителя,  разве   не   достоин   благодар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ств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-- буркнул Владимир,-- я еще жизнь не отд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вив Бориса и трепещущего монаха, дурень так ничего и не понял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шел к себе, долго сидел  в  одиночестве,  невидяще  смотрел  на  стену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м. Сувор принес ужин, а к нему неизменную чашку кавы.  Трапезов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охоты, мысли были дале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д сном, чувствуя давление животной силы, что властно вторгала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сли, вышел во двор, схватил дворовую девку  с  ведрами,  поимел  там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ле колодца. В голове сразу стало чище, свободнее, он поймал  прерва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сль и начал додумывать ее раньше, чем девка опустила под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тром же послать  человека  в  Царьград,  напомнил  себе.  В  импер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ыхнул мятеж Варды  Фоки,  самое  время  вмешаться...  На  другом  кон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и объявил себя императором некий Варда Склир. А  тайное  послание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у и другому он составит прямо сейч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стегнул ремень, вернулся к крыльцу. Молчаливый  Сувор  без  сл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авился варить новую чашку крепчайшей кав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ез   два   дня,   повинуясь   внезапному   порыву,   он    кли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наха-латинянина.  Тот  ахнул,  когда  князь  коротко  и  буднично  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извести над ним обряд крещения. Владимир в нетерпении ждал,  когда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нчит брызгать водой и говорить по-латыни слова, которые и сам вряд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л, предупред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пока никому ни слова. Пон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великий князь Руси... Прими э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гнулся, монах одел ему на шею цепочку с золотым крестик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запахнул ворот, пряча крест, еще раз предупред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-ко-му! Я  хочу  сперва  на  себе  испытать,  что  это  --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иани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нах, уходя, напомн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абудь свое христианское имя: Игнати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-иди... святой от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ухода монаха, он долго пребывал в задумчивости.  В  душе  рос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чарование. Ничего  не  происходило.  Он  оставался  таким  же  злы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ерянным, а подсказки как жить правильно  все  нет  и  нет.  Новое  и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 лишь, что со старым поконче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начать... как начать по-ново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изнь только ленивого несет, а то и тащит по камням как бурная  ре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князь должен не только сам плыть, но и корабль  с  народом  умело  ве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жду порог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емень! -- вскричал он яростно.-- Пошли гридней с  вестью.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ывает знатных бояр и прочих именитых на княжескую охот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великокняжескую. Понял! Так  и  велю  объявить:  великий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ывает на великокняжескую охот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усмехнулся. Кремень прав. А то,  глядя,  как  вольно  с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щаются близкие, и другой пробует к нему обратиться как к равному.  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 понимает, что вежество -- вовсе не признак слабос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Болгарии вспыхнуло руководимое Самуилом восстание против ромей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ычества. За короткий срок ромеев вышибли из городов, даже вытеснили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елы Болгарии. От Дуная Болгарское царство  теперь  простиралось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лав до границ Фракии,  через  Охриды  до  Адриатического  моря,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еник, Сер и Веррию до Архипелага, а через Лариссу -- до Фермоп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захаживал каждый вечер, рассказывал новости. Большей частью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как деется на Руси, о закордонных делах  лишь  упоминал,  но  однажд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дине повествования о вятичах, вдруг со смехом хлопнул себя по лб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чуть не забыл! Самуил, спеша укрепить  победы,  потребовал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зилевсов их сестры... Говорят, неслыханной красоты девка удала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похолодел.  Сердце  остановилось,  он  ощутил  себя  как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руби. В груди появилась пугающая пуст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... повтор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ю, Самуил хочет породниться с базилевс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... те ответ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они могут? Тянут время, решают, советуются. Но женщины в та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х всегда лишь только гвоздики, ими скрепляют доски. Думаю, отдад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Самуила? -- вскрикнул Владимир в ужа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насторож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што нет? Зато империя обезопасит свои границы с той сторо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молчал долго, боясь, что голос дрогнет, а то и перехвач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змами горло издаст одни хрипы. Тавр еще  что-то  говорил,  Владимир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шал, собирался с силами. Наконец сказал как можно буднич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шли гонца к базилевсам. Если отдадут сестру Самуилу,  мы  дви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империю свои войс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мотрел удивленно. Затем в глазах появилось глубокое уваж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прав.  Породнившись  с  базилевсами,  Самуил  возымеет  вла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счур много. Такой сосед будет опасен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мрачный  край  лесов,  где  не  только  конному,  но  и  пешему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раться, если не знаешь тайных троп. Влажная земля вздрагивает, когда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хотом валится одряхлевший  дуб,  тревожно  кричат  невидимые  в  крон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тицы. Зеленый  потолок  так  высоко,  что  и  не  различаешь,  как  ветв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ваются воедино, всюду только гигантские столбы в три-пять обхватов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ирают вечно ненастное неб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потому ли загордились вятичи, что небо  держится  на  вершинах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ев? Здесь по распадкам бегут ручьи такой  чистоты,  словно  выб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из вирия. На расстоянии броска копья пасутся несметные стада сви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вожаки у них такие, что оторопь  берет.  Вепрь  ли,  бог  ли,  приняв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чину лесного звер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я стягивались в оговоренное место в окружении  гридней.  Кажд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ровождали отроки. Позади князей ехали их бояре, знатные мужи,  а  сза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ась челядь, с трудом удерживая на поводках своры  борзых  и  гончи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вчие везли клетки с беркутами, сокольничьи держали на  руках  соколов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тыми на головах колпачками из плотной ко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большой поляне был большой сбор. Там  возвышалось  великокняжес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мя, сверкали доспехи Тавра. Он зорко следил за тем, кто  приезжал  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ем, сколько народу взял, кто прибыл по первому зову,  кто  запоздал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 прислал вместо себя воеводу или даже незнатного муж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гарцевал на легконогом коне, веселый, загорелый. Вокруг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ись  телохранители,  поглядывали  на  густые  чащи,   откуда   мог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стнуть стрела или вылететь дротик. То один,  то  другой  вламыва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ты, гоняли птиц, чтобы не качали ветками, не тревож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споряжался охотой Тавр. Владимир заранее отвел себе  роль  прос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отника. Когда Тавр торжественно протрубил в рог начало большой княже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оты, Владимир первым ринулся за хортами, что затрепетали,  пошли  скор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е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пугнули козу, тут же обнаружили под раскидистым дубом крупное  ст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банов. Хорты на них бросились молча, лес вздрогнул  от  рева  охотни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неслись вперед, сломя головы, проламывались  сквозь  чащи,  позабыв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м князе, о ямах и валежинах, которые  конь  не  сможет  минова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ом скаку, забыв о домашних и обо всем  на  свете,  позабыв  обо  вс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ме разбегающегося зверья, в которое  можно  на  скаку  всаживать  пи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ть дротик, которое можно достать меч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еск кустов и неистовые крики разнеслись  в  тиши  далеко,  подним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ей и птиц. Владимир скакал вместе  со  всеми,  потом  в  бешеном  бег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рвался даже от охраны: что значит выбирать себе самого  быстрого  кон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и мелькнула широкая спина Войдана на аргамаке, воевода  взял  впра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мелькнувшей лисой. Зачем, успел подумать  Владимир,  шкура  еще  плох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рать и псы не станут, затем конь унес дальше в чашу, проскочил как чер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ния под низкими ветвями и вынесся на широкие поляны,  залитые  солнц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ворвался под густую т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мчался легко, чуял землю, Владимир дал ему волю, и тот на  ска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махивал берлоги, выворотни, коряги со вздыбленными корнями. Из-под н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скали зайцы, мелькнули оленьи рога, выглянул из малинника встревож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рый медве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гатейшая земля, подумал он. Дать бы ей ладу, дать людям  правиль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н. Очистить от грабителей, которых в этих лесах уже целые толпы. Ни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меет грабить русский народ кроме меня. А меня  одного,  пусть  даж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ой и сотнями жен, прокормить легче,  чем  тысячи  князьков,  вожд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жаков разбойников, ворь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друг ощутил, что на какой-то миг перестал быть  государем.  Бе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 прекрасен, вот так бы мчаться и  мчаться...  И  никаких  тебе  забо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жить счастливо и бездум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лодок страха внезапно пробежал по спине. Смерд может жить счаст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бездумно, но для государя такой день будет последним.  Пальцы  судор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цепились  в  повод,  оскорбленный  конь   взвился   на   дыбы.   Чувству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правимое, Владимир резко повернул коня в обратную сторо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боку в чаще треснула веточка. Неуловимо  быстро  поднялся  громад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, заросший волосами. Лик его  был  страшен.  Только  что  там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леная стена кустов, и вот огромная рука властно ухватила коня под узд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ь затрепетал и присел от страха. Владимир заме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знал, убивец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асное багровое ущелье пролегло  через  лоб,  надбровную  дугу,  н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го человека, развалив их на две  половины,  рассекло  щеку. 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рамы, вздутые как пеньковые канаты, вдавленные в плоть, легли так плот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не осталось целого  клочка.  Кончик  носа  срублен,  лицо  с  широ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здрями казалось мордой каба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овек в другой руке держал меч. Тело Владимира стало ватным. С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нож на поясе, а за плечами лук с  полным  колчаном  стрел.  А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жил каким-то чудом, стал еще громад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знал, Вар...яжк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ильная рука сдернула его с коня. Владимир упал на спину, извер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бегая меча, что с хрустом вошел в землю рядом, вскочил, но страшный уд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ом в лицо бросил его на землю. В голове гудело,  он  поднялся  сно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я качались перед глаз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с наслаждением ударил снова. Владимир согнулся от дикой  бо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аху, а другой удар в лицо отшвырнул его к деревьям. Он ударился  сп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полз на землю. Остановившимися глазами  видел,  как  медленно  подхо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й, как башня,  Варяжко.  В  голове  бессвязно  кружились  мысли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о переплеталась боль от того, что не успел взять ее, Единственную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вторимую с ее Царьградом, с надеждой поддеть ногой Варяжко под коле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алить и прыгнуть сверх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с легкостью уклонился, со страшной силой ударил ногой в  б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 Владимира вылетело со стоном, он услышал хруст сломанного реб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печенегов я научился вырывать сердца,-- сказал Варяжко люто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ал коленом  на  грудь  Владимира,  та  прогнулась  с  хрипом.--  Глуп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ют, что если съесть сердце героя... Но ты --  жалкий  трус  и  убий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а своего! Я просто хочу взглянуть  и  плюнуть  на  еще  теплое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овища, ставшего княз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лькнул нож. У Владимира  не  было  сил  даже  перехватить  руку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жко с силой разорвал рубашку на груди князя, вскинул нож для удара 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лаждением удар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вую сторону груди ожгло болью. Владимир услышал треск распарывае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и. Но Варяжко почему-то застыл, глаза  выпучились.  Голос  был  подоб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ку льва, но теперь в нем было и удивл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а тебе крес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аставил губы шевельнуть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есть христиани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, Варяжк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, гонитель христиан? Язычник, что распинал их, вешал  под  реб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рюках, заживо сдирал кож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вторил ти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есть христиани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рту было солоно, теплая кровь выползала изо рта, падала  на  гол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. Варяжко прохрипел ярост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крести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 трудом поднял онемевшую руку, сотворил крестное  знаме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ва направо, по латинскому обряду. Варяжко все  еще  держал  нож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е, но Владимир чувствовал, что рана небольшая. Варяжко в последний  ми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ли придержал руку, то ли сместил удар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чти молитву! -- потребовал Варяж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несколько латинских слов, затем добав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споди, прими душу мою... Прости, что  не  успел  выполнить  т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начертание... Даже понять его не успел... Прими мою душу с миром, 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ни Варяжко. Он не ведает, что творит... Можешь разить меня,  Варяжко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щаю тебе невольный гр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то краснел, до бледнел до синевы удавленника. Лицо  ег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. Наконец он поднялся, сняв колени с груди поверженного князя. З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стучали, руки трясл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споди,-- взмолился он.-- Это же убийца невинного  Ярополка!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убийца брата своего, это ж русский Каин!  Вразуми  меня,  Господи!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епели обоих молнией, дабы предстали пред очи твои, и ты сам рассуди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мудрости: кто прав, кто винова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 трудом собрался с силами, сел. Варяжко в двух шагах  сто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оленях. Глаза были закрыты, из-под плотно сжатых век катились  круп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зы. Меч лежал ближе к Владими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пошевелил  шеей,  вытер  кровь  с   лица.   Разбитые   г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ревенели, распухшие десны мешали язы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ерекладывай на бога,-- сказал он тяжело.--  Слышишь,  Варяжко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все еще как дети во тьме. Но все это  было  раньше,  в  прошлой  жизн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мы начали жить иначе... Нам  с  тобой  особо  тяжко,  ибо  полжиз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и при старых богах... Я натворил нема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бийца,-- прохрипел Варяжко ненавидя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 был Владимир... А я -- Игнатий. Не только по  имени,  но  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ти своей. Нам страшно, Варяжко, ибо Русь,  похоже,  будет  расколот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ианскую и дохристианскую части. И эта кровавая трещина пройдет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 сердца и души. И души наших ровесников.  Внукам  будет  проще!  Бу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ждаться уже при свете... иной веры. У них  не  будет  страшной  пробле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днялся, пошатнулся, ухватился  за  ствол  дерева.  Варяж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встал, его все еще ненавидящий взгляд растерянно обшаривал его ли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руг издали послышался приближающийся топот, треск  кустов.  Варяж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хватил меч и прыгнул в кусты. Владимир  запахнул  разорванную  рубаш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ча нательный крес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поляну вынеслись двое телохранителей на  храпящих  конях.  Треть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какал встревоженный Тав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идни спрыгнули, бросились к  князю.  Владимир  отстранился,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вру нарочито 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ь споткнулся, я вылетел через голову... Спасибо, Варяжко пом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ряжко? --  руки  гридней  метнулись  к  мечам.  Тавр  приста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на князя. От него не укрылся нарочито громкий  голос,  и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л, что для Тавра надо будет придумать объяснение друг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ряжко,-- подтвердил Владимир.-- Он поступил ко  мне  на  служб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я послал его в Ки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ильные руки помогли взобраться в седло. Он пустил  коня  шагом,  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  каждом  толчке  рана  на  боку  начинала  кровоточить.  А  чтобы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житься за  нательный  крест,  что  упрямо  выглядывал  из  лохмоть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тайком сорвал его и забросил в кус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сли тот бог существует, то живет не в кресте или даже  в  церкви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в церкви, то которая не из бревен, а из ребе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льше охота шла как и водится: с гвалтом, собачьим лаем, суматохо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азберихой. Застрелили дюжину оленей, набили кабанов  и  зайцев,  соб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вали  троих  загонщиков,  и  в  конце-концов,  усталые   и   доволь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авились обра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ком услал Тавра беседовать с боярами, крепить и бдить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ехал сумрачный. Веру латинскую принял просто так, чтобы прислушаться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, а этот дурень так попался... Или нет? Ведь он, Владимир,  говори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 искренне! А Варяжко, эта гора мускулов, неожиданно  явил,  что  в 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кое-что повыше звериной мощ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бокам,  чуть  приотстав,  тряслись  в  седлах  богатыри  Рогда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ьфред. То-бишь, уже не Рогдай, а Абдулла! Тоже удивительно  для  та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оровяка. Ведь чаще калеки вроде Бориса, выброшенные из  жизни,  начин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руждать головы. Сила -- уму могила, сила есть -- ума не над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ряд ли он был прав, высчитывая, почему Святослав не взял ислам. Д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 поражении багдадского халифа. Веру выбирают все  же  не  по  расчет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говорит сердце. Иначе как бы укрепились та  же  вера  Христа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гонима сильными Рим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учение  Мухаммада...  Бахмета,  как  говорят  в  народе,  быстр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но  набирает  в  русском  народе  сторонников.  Уже  целыми   вес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имают ислам, уже и в  дальних  лесах,  куда  и  дорог  нет,  встрет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отника-мусульман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ем были арабы до рождения Мухаммада? Крохотные  дикие  племена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оянно дрались друг с другом. Но едва над ними взвилось  зеленое  зна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рока, арабы словно обрели другую жизнь. Воспрянули и сами, и  в 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ы бросились нести свет истины. Да как нести! Сперва отряд Халида вз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уру, в том же году еще три отряда вторглись в Палестину и Сирию.  Силь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ейское войско было  разбито  в  Вади-Араба  и  полностью  истреблено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сина. Дамаск сдался после осады. Новое 50-тысячное  войско  ромеев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голову разбито арабами, после чего они захватывают  другие  города,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год захвачен Иерусалим, а когда пала  и  Кесария,  то  вся  Сири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естина оказались в руках араб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гой отряд арабов громил  огромные  войска  иранцев.  Арабы  вск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яли столицу Ирана Ктесифон. Когда же  с  блеском  разгромили  оста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, то вся территория Ирана и Ирака была захвачены арабами и  включ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вой Халиф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етий отряд вторгся в Армению,  разгромил  местные  войска.  Арм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алась. Двумя годами позже сдалась и столица Грузии -- Тбили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один арабский отряд -- всего в две с половиной тысячи человек!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командованием Амра вторгается в Египет. Там с ходу разбивает  огром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ейскую армию, крушит местные войска и  захватывает  огромную  страну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миллионным народом! Всего за  несколько  месяцев  был  захвачен  в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ипет, годом позже пал Вавилон,  сдана  Александрия.  В  северной  Афри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абские конники совершили молниеносные походы в Барку и Триполитанию,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чинили местные берберийские плем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ведь супротив арабов постоянно выходили прекрасно обученные войс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воинов в десятки раз больше! И оружия у противника было побол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счастью для остального мира, среди самих магометан  возник  раско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абы начали ожесточенно сражаться друг с  другом,  завоевание  мира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ложено. Но даже при взаимной драке они  успели  завоевать  всю  Север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фрику, дошли до Танжера и берегов Атлантического океана,  один  отряд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е  с  Тариком  высадился  на  Пиренейском  полуострове,  где   стра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ромил вестготов  и  молниеносно  захватил  Кордову,  Толедо  и 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анские   города.   Не   останавливаясь,   арабские    конники    зан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ину-Седонию, Кармону, Севилью и Мериду. Весь Пиренейский полуостров,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лючением крохотной части на севере,  куда  арабы  поленились  повер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,  оказался  в  их  руках!  Далее  они  вторглись  в  Галлию,  зан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птиманию и Нарбон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востоке арабы завоевали  Синд,  область  по  нижнему  Инду,  го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лтан, а затем  Согд  и  Хорезм.  Не  переводя  дыхания  и  не  вклады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овавленные сабли  в  ножны,  завоевали  все  Закавказье,  заняли  Кр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ьту, Сицили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арабам дал силу именно ислам. В чем его мощ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чуть придержал коня, крикнул Рогда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 бахметец!  Признайся,  к  исламу  примкнул,  потому  что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е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гдай перестал хохотать. Глаза стали  серьезными,  а  затем  усмеш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инула и ли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пошто говоришь тако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 а чего веру отцов смен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же говорил... Душа потребов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душа. Ладно, а  почему  ислам  сейчас  теснит  веру  Христа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что моложе и зле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 сильнее,--  сказал  Рогдай.  Добавил  убежденно.--  А  силь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, что справедливее. Все наши боги требуют себе  жертв,  как  тот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хве или Христос... разве что уже не кровавых, а наш  Аллах  вообще  жив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для того, чтобы помогать человеку! Так и  сказано  в  первой  суре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лах ничего не делает для себя, а только для челове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ышал. Это было придумано, чтобы обойти каверзный вопрос, котор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в моем детстве дразнили христиан... Мол, сможет ли их  всемогущий  Б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дать такой камень, который не смог бы поднять? Ну, а ежели Аллах ни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себя, все для нас, то такой бог простому человеку, который отдават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ит, а только бы брать... придется больше по ду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гдай поморщился, князь везде выискивает подво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им никакой бог не нужен. А наш ислам -- это и вера, и закон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, и пестование детей. Зато человек тоже весь для ислама.  Ислам  дол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ть человека  насквозь,  читать  каждое  движение  души.  И  не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авлять жизнь человека, а жить с человеком каждый  миг!  Ислам  идет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ом и в дом, и в баню, на пир  и  в  гости,  отправляется  с  ни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ствия и в дома друзей. Когда мусульманин  просыпается,  он  встает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ой ноги, а когда идет в отхожее место, то переступит порог левой,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т ислам, который не оставляет своего сына ни на миг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 столько  слушал,  сколько  всматривался  в  суровое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гдая. Знавал его раньше, тот начал со Святославом,  служил  у  Яропол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могучим и отважным, первым бросался в бой, жизнь  не  берег,  был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 на молодого бога войны Перуна. Когда  такой  здоровяк  вдруг  ска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что умное, то оторопь берет. Либо тот поумнел,  либо,  что  вернее,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аком стал, Рогдая за умного считае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А у нас богов вспоминают редко. Пока гром не  грянет,  муж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уна не помянет... Если же бог всегда идет рядом, человек  может  прой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гдай сказал вдруг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... Подумай. Великому пророку Мухаммаду нужен такой воин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! Ты смог бы пронести зеленое знамя пророка по всем северным земл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-- спросил Владимир.-- А что нужно, чтобы стать мусульманином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здно  ночью  Кремень  заглянул,  скривился,  князь  снова  работ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лноч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ут к тебе этот... просится. Важное дело, гр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рис, что ли? -- спросил Владимир.-- Впу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покачал головой с великим неодобрением, а в щель  протис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 Борис. Кремень тут же закрыл за ним две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выглядел изнуренным. Сказал треснут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великую тайну тебе довер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лишь глянул в его серое лицо, будто Бориса неделю держа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енке, били и рвали щипц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ди,-- велел корот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чь была темная, гридней он оставил,  ибо  дорога  была  всего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две улицы. Борис  долго  перебирал  ключи,  открывал  запоры,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ускались по ступенькам в подвалы, пробирались  по  узким  проходам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обно держать оборону, отметил Владимир, открывали еще двери, затем е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Борис отодвинул последний засов, толкнул дверь. Факел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е уже догорал, но когда  волхв  скользнул  вдоль  стены,  там  зажг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сляные светильники. Борис бросил дымящий факел на пол, растопт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мната тянулась в полумрак, затем в полную тьму, но  Владимир  чуя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и там еще не стена. В этом странном подвале можно  было  бы  схорон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внезапного удара целую дружину, но здесь были... грамоты!  В  сверт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сты, на деревянных дощечках,  в  толстых  кипах  пергамента,  даж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ых пластинках из обожженной гл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рамоты,-- прошептал Владимир благоговейно.-- Ты грамотны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и ты,-- ответил Борис несколько удивл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олько греческие письмена хорошо  разумею...  И  малость  рун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 писать. А здесь, как вижу, и всякие друг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Я  грамотный  в  восьми  языках,--  ответил  Борис   надтресну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.-- А здесь их намного больше. Я  о  другом  тебя  хотел  спрос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. Что делать с этими вед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шел вдоль стен, бережно трогал кончиками пальцев высохш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мотря на умелое хранение свертки бересты  с  мелкими-мелкими  знач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увал пыль с рыжих ноздреватых пластинок из глины -- письмена  покрупн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ки совсем неведомые, приподнимал края  листов  из  тончайшей  телячь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и, где узнавал знакомую латиницу и ромейские письм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наблюдал за просветленным лицом князя, горящими  глазами,  яс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ным румянцем, и глубокое сочувствие охватило сердце. Князь леплен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й же глины: рад бы бросить все и всех, засесть  здесь,  читать  жадно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ях минувших, о сгинувших царствах, о  деяниях  необычных  и  славных,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ных народах и обычаях, о легендах и обрядах столь далеких пращуров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верить в то, что это их пращуры -- труд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повернул блестящие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знал о таком сокровищ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не был обвиняющим,  только  безмерно  удивленным.  И  с  нот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дарности, что показано ему первому. Видно же, что не  одно  покол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лось, но ни Ярополк, ни Святослав, ни Ольга не знали, иначе  либ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ьи покои велено было бы тащить, либо еще что, но  известно  о  них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 дважды  добавлял  масла  в   светильники,   наконец   кашля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минающе. Владимир повернулся, счастливый,  наткнулся  на  мрачный  л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а, медленно и нехотя вернулся в земной 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. Чую, не для похвальбы показыва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делать с ними, кня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шат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... стряслось? Только скажи. Ты прав, такое в  тайне  дер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бно. Даже от князей. Но ты ж не сам за  всем  этим  смотришь?  Подбе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ых людей, а я дам злата и жемчуга, сколько запросишь. И не спрошу к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. Вижу, святым делом богов  занимаешься.  Можешь  перепрятать  даже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, не обижу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 морщился,  отводил  взор,  кряхтел,  переступал  с   ноги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ьтяшку, снова вперял взор в счастливое лицо молодого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 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душу кладешь, чтобы весь народ подтащить хоть на  пядь  выше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у, к небу, к богам. Или к единому богу, это неважно.  Но  ты  жажд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ть людей другими, лучш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мотрел приста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вучит лестью, но это прав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в этих книгах много чудес, но это все о прошлом. Ты  зна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, что наши пращуры людей е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с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инский обычай. Я сам, когда ходил с варягами, выдирал еще  жив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ь убитого врага. Ел сразу, пока трепыхается  в  пальцах,  пока  ж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брызжет! Мол, сила убитого переходит к тебе. В чем-то верно,  свя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чень убитого врага жрут не потому, что сила перейдет... а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том свете не мстил кровнику. Но вот  ты  уже  не  исповедуешь  звери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аи своего отца, а твои прадеды вовсе ели убитых! И не только печ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ы? -- ахну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ли русы... Все ели. Чем дальше в глубь  веков  заглядыв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 больше звериности в людях обнаружишь.  Боги  не  создали  человека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дя в один день. Мол, вчера был лютый зверь лесной, а сегодня --  в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ится от святости! Думаю, если бы удалось вот так проследить весь  п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 вглубь к медведю, то никто бы не узрел черты, где он еще челове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за нею уже зверь... Но по самым древним записям, что у нас  есть,  моро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коже бегает от той звериности  и  лютости,  в  какой  наши  прароди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и... Но не осуждай, не осуждай! Все так жили, мир был так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сейчас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на что? -- сказал Борис грубо.-- Ты  находился  и  в  древ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ена. Не сам ты, а такие, как ты. Клали жизни, чтобы вытащить племя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ости. Иногда удавалось приподнять хоть на пядь, хоть на палец, хо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. А за тыщи... не знаю сколько тыщ лет,  вот  и  доползли,  обламы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ти. Едим только печень убитого врага, а там,  глядишь,  вовсе  челове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 не  станем...  И  стариков  своих  убивать  не  будем,  когда  во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ряхлеют. А то, глядишь, то и  дело  зимой  везут  престарелых  отцов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ерей на санках в лес, оставляют  там  лютым  зверям  на  растерзани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тно, прокормить бывает труд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не рубят  же  им  головы,--  огрызнулся  Владимир,--  как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ято, я слыхивал в детстве, в седую старину! Как до  сих  пор  степня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ют. Но ты прав, волхв. Я уже чую,  зачем  показал  мне  это,  будь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лят! Будь проклят, что сам не смог решить, а  и  это  взвалил  на  м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горбившись, он пошел к выходу. В дверном проеме качнулся, как слеп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ел плечом, пошарил руками по стене. Борис взял лучинку из пучка,  по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ом, освещая путь трепетным огоньком. На душе было тревожно,  тяжко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ился оттого, что не ведал: правильно ли содеял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только через неделю явился к Борису. Теперь он сам  выгля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провел не одну ночь в пыточном застенке. Глаза  ввалились,  а 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сух и мерт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ты решился показать м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ты повелел скарать на  горло  лесного  человека.  Я  слыш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 ты так вел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ак и понял. Тогда ты знаешь, что я считаю вер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поник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ю. Но я хотел, чтобы сказал это 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Владимира дернулось, он сгорбился еще больше. Не глядя, вел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д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с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у кого рука поднимется? Все хотите быть чистеньки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жа хотела было идти за князем, Владимир резко велел остаться.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ой охраны, если не считать тайной тавровской, пришли в тайному ход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устились в хранилище. Владимир послюнил  палец,  повертел  над  голов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га чувствуется, иначе здесь бы писцы задохнулись. А выходы наверняка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рятаны, что  даже  густой  дым  рассеется  через  ветки,  дерн,  наруж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ерется лишь нагретым воздух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углу стоял тяжелый молот, раньше там был веник. Светильники  го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ко, а вдоль стены высились три  огромных  узкогорлых  кувшина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овил запах масла, очень напоминающий горючую смесь, именуемую  грече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хватил молот, страшась передумать.  Глаза  его  были  отчаянны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ы едва шевельнулись, но если Борис и не услышал слов, то угад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новый ми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руст и треск был такой, что Борис уже начал  тревожиться,  но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шил стопки глиняных пластинок, разбивал дощечки  с  чертами  и  рез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аливал трубки бересты воедино. Когда остановился,  тяжело  дыша  и  в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ытый красной пылью, Борис сказал ти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а, кня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швырнул молот,  пинками  опрокинул  кувшины,  отступил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й горько пахнущей лужи. Помещение наполнилось густым тяжелым запах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глядя, нащупал на стене светильник, швырнул себе за спину и  всл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Борисом выбежал из хранилища. Борис уже протянул ему руку,  его  силуэ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ко вырисовывался на звездном небе, когда  внизу  гулко  бухнуло,  зем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гнула, дернулась как норовистый конь. Снизу толкнуло жарким воздух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опустил за ним ляду. Мгновение стояли, тяжело дыша,  затем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молча разошлись в разные стороны. В эту ночь, как  узнал  Борис  поз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 впервые  за  последние  годы  напился,  валялся   голый,   рвал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амятстве на себе волосы, кого-то клял, плакал, просил прощени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</w:t>
      </w:r>
      <w:r>
        <w:rPr>
          <w:rFonts w:eastAsia="MS Mincho;ＭＳ 明朝" w:cs="Comic Sans MS" w:ascii="Comic Sans MS" w:hAnsi="Comic Sans MS"/>
          <w:sz w:val="24"/>
        </w:rPr>
        <w:t>Часть ЧЕТВЕР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</w:t>
      </w:r>
      <w:r>
        <w:rPr>
          <w:rFonts w:eastAsia="MS Mincho;ＭＳ 明朝" w:cs="Comic Sans MS" w:ascii="Comic Sans MS" w:hAnsi="Comic Sans MS"/>
          <w:sz w:val="24"/>
        </w:rPr>
        <w:t>В лето 6495 пошел Владимир с войском на Корсунь,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</w:t>
      </w:r>
      <w:r>
        <w:rPr>
          <w:rFonts w:eastAsia="MS Mincho;ＭＳ 明朝" w:cs="Comic Sans MS" w:ascii="Comic Sans MS" w:hAnsi="Comic Sans MS"/>
          <w:sz w:val="24"/>
        </w:rPr>
        <w:t>вошел  в город  с дружиной своей  и послал  к царям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</w:t>
      </w:r>
      <w:r>
        <w:rPr>
          <w:rFonts w:eastAsia="MS Mincho;ＭＳ 明朝" w:cs="Comic Sans MS" w:ascii="Comic Sans MS" w:hAnsi="Comic Sans MS"/>
          <w:sz w:val="24"/>
        </w:rPr>
        <w:t>Василию  и  Константину сказать:  "Вот взял уже ваш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</w:t>
      </w:r>
      <w:r>
        <w:rPr>
          <w:rFonts w:eastAsia="MS Mincho;ＭＳ 明朝" w:cs="Comic Sans MS" w:ascii="Comic Sans MS" w:hAnsi="Comic Sans MS"/>
          <w:sz w:val="24"/>
        </w:rPr>
        <w:t>город славный.  Ежели  не отдадите  сестру свою  за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</w:t>
      </w:r>
      <w:r>
        <w:rPr>
          <w:rFonts w:eastAsia="MS Mincho;ＭＳ 明朝" w:cs="Comic Sans MS" w:ascii="Comic Sans MS" w:hAnsi="Comic Sans MS"/>
          <w:sz w:val="24"/>
        </w:rPr>
        <w:t>меня, то сделаю и вашему городу то же, что и этому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</w:t>
      </w:r>
      <w:r>
        <w:rPr>
          <w:rFonts w:eastAsia="MS Mincho;ＭＳ 明朝" w:cs="Comic Sans MS" w:ascii="Comic Sans MS" w:hAnsi="Comic Sans MS"/>
          <w:sz w:val="24"/>
        </w:rPr>
        <w:t>"Начальная Русская Летопись"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тряслось? -- встревожился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долго мялся, отводил глаза,  что  совсем  не  было  похож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душного воеводу. Владимир сказал резко и раздра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в Царьграде! Говори в лоб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Бывает,  что  слово,  как  обухом...  Княже,  базилевсы  все-т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лись отдать Самуилу свою красавицу сестр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лодная рука ужаса стиснуло сердце Владими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... 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старался  не  смотреть  на  побледневшее  с  желтизной  как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твяка лицо князя, будто выкачали всю кровь. Тавр понимает  так,  а  о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дан, видел, как этот витязь, тогда еще мальчишка, смотрел на  малень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цесс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даже осел, словно из него выдрали главные к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е,-- подтвердил Войдан несчастливо.-- Царьград  не  хочет  с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сориться... У болгар слишком  велика  армия.  И  стоит  она  на  границ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с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де войско Гатил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южных кордонах,-- ответил Войдан понимающе.-- Что ты хоч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в  растерянности  поднялся,  забегал  по   комнате.   Пла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ильников  отбрасывало  корявые  хищные  тени,  те  страшно  изгибая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прыгивали со стены на сте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... Но я не могу этого так остав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Войдана был глубоко сочувствующ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к тебя зацепило... Но, может, ты и прав. Для чего живем и  вою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не из-за любви женщин? Даже если говорим,  что  нам  нужны  богатст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ы злата, то разве не для женщин? А эта Анна... из-за нее воевать сто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помнился, постарался сделать голос сдержан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говорю не о войне.  Так,  маленький  показ  силы!  Двинуть  т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о, разорить пару городов, пожечь виноградники, а кто не успел убе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хорониться, тех на колья, распять на крестах, ежели христиан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поднялся, а уже от двери сказал сочувству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думаю, что ее отдадут  так  сразу.  В  государственных  дел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 сразу что решается? Ее будут готовить к отъезду  месяца  три-четыр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авят толмачей,  чтобы  язык  болгарский  выучила,  обычаи,  обряды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едет не одна, целый двор слуг и  служанок  попрет...  У  тебя  еще 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, княже! Правда, в обрез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этот раз Владимир, потребовал руки Анны для  себя,  а  сам  дви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 на империю. Царьградский двор, как  доносили  послы,  оказался  ме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х  огней.  С   северо-востока   наступали   войска   Самуила,   гром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ногочисленные  пограничные  войска,  захватывали  города,  а  с  севе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нулось огромное конное войско русов. И тоже с ходу  сшибли  погранич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лоны, захватывали города, жгли церкви и бросали в огонь священников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е страшное было друго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 двору донесли, что войско русов не  останавливается  для  грабеж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ет в направлении их Константинопол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ий, бледный от недосыпания, вызвал советников. Голос его дрож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не можем отказать Самуилу! Мы уже пообеща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Обещание  можно  взять  обратно,--  осторожно  сказал   один 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тников,-- обещания вообще выполняются ред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согласился Василий,-- но это разъярит болгар еще  пуще!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многочасового обсуждения один из советников сказал измуч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 одну молодую и  очень  красивую  девку...  Она  обслуж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тей в портовом притоне. Прости меня, Величайший, но она похожа на  т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стательную сестру. Не как две капли воды, 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ий кивнул угрюмо. Та девка могла быть в самом деле сестрой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ец бывал в разных местах и разных женщин греб на свое л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совету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Одним  ударом  двух  зайцев!  Нарядить  эту  девку,  обучить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ться и отправить Самуилу! Там она будет греческой  принцессой,  же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гарского царя. Никто не заподозрит обма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ий поинтересовался насторо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девка сама не проговори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можно, Величайший!  Для  нее  это  смерть.  Но  она  хитра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ажная, сама будет рада такому поворо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ий задумался. Наконец лицо чуть посветлело надежд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ладимиру, который тоже требует руку Анны... скажем, что отдад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в случае, если повернет  свои  войска  на  Самуила!  Ведь  если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ится стать нашим родственником, то должен помогать нам, не так ли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 договору, заключенному наспех, повернул русские войск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уила. На этот раз не  остался  в  Киеве,  поехал  во  главе  передо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а. Воеводы переглядывались, странное нетерпение и даже страх вели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бросались в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ка пешее войско глотало пыль на летних  дорогах,  отборная  конн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ла горными дорогами, обрушилась в долине на  ничего  не  подозреваю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 болгар. Сражение длилось до темноты.  Болгары  дрались  храбро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ленное  превосходство  и  внезапность  нападения   обеспечили   побед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велел  не  преследовать  отступающих,  а  когда  к  нему  прив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ого воеводу болгар, сказал сочувству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вязать раны, накормить. Ждать моего сло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но утром его растолкал Тавр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Важная весть из Царьгра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н как ветром сдуло с Владимира. Он подхватился, глаза  были  дик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аращенны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Ч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  человек  сообщил,  что  сестра  базилевсов  со  своим  дво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авлена к своему жених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астыл, в голове возникла боль, а перед  глазами  почерне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квозь плотный занавес из шкур слышал голос  боярина,  но  не  пони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. Наконец черная пелена отступила, оставив в ушах  слабый  звон,  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е странную слаб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нну... к Самуилу? Они обманули ме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хмыкнул сочувству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  ждать  от  ромеев?  Обманывали  всегда.  Но  тут  есть  од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й друг Олаф прислал весточ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тянул Владимиру клочок бумаги. Владимир приоткрыл полог  шат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падал свет, впился взглядом в  замысловатые  значки.  Они  с  Олаф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умали однажды для тайных сношений. Просто  играли,  никто  всерьез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л, что такое понадобится на самом дел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что там? -- спросил наконец Тавр в нетерп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лосе доверенного боярина была ревность. Владимир медленно  под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. Тавр поразился заблестевшим счастьем глазам  князя.  Бледное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наливалось жизн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нна... все еще во двор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это? -- не понял Тав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ам еще не сообразил... Но ромеи снова задумали какой-то обман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тремительно повел конное войско навстречу Самуилу. Тот  не  усп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рнуть  свои  войска,  как   Владимир   обрушился   спешно,   стрем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ользоваться выгодным положением своих войск. Старые дружинники  усп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ть, что он  подобно  своему  блистательному  отцу  умеет  одержи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ы благодаря умелому наскоку, внезап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ажение  было  в  разгаре,   когда   подоспели   пешие   полки.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авливаясь, прямо с ходу они устремились в сечу. С этого  момента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 было ясно, что никакое мужество не спасет болгар. Владимир  одерж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у так же уверенно, как в этих же краях побеждал его от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опять Владимир  запретил  преследовать  убегающих,  а  к  тем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ал, сохраняя ряды, велел послать гонцов. Напутство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подбирают раненых! Помех чинить не будем. И все свои святы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 взять, даже если они христианск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ирючи ускакали. Владимир после некоторого колебания сказал Тавр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 послать гонца к Самуилу. Я приглашаю его для личной встр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вскинул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чу предложить 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р? --  ахнул  Тавр.--  Это  он  должен  просить  мир!  На  люб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ови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морщился. Голос стал сух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Шли гон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говоры о встрече длились недолго.  Удивленный  и  заинтригова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уил согласился встретиться в середине долины.  Его  будут  сопровож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е воинов, как пусть сопровождают и князя русов, но  воинов  оставят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 шагов, чтобы не слуш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неодобрительно мотал головой, как конь, которого достали слеп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дан понимающе соп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ыехал на встречу, взяв с собой Кремня, Мальфреда и  Рогда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вр сказал вдогонку в сердца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ень ты все-таки... Кольчугу не од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ы за спиной Владимира были закованы с головы до ног в железо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какал в простой белой  сорочке,  распахнутой  на  груди.  Сзади  зем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мела под тяжелыми конями, одинаково добрыми в стремительном  беге  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иске на стену из щитов и коп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н был уже почти на середине долины, встревожился,  из  дале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ы деревьев показался  всадник.  Он  был  на  легконогом  коне,  туск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ел железный шлем, посверкивали  бляхи  доспеха.  Он  придержал  ко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ядя на ру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торопливо распоряд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зад! Все -- назад! Иначе заподозрит предательство или заса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знал уже требовательную нотку в голосе князя,  когда  спо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голову потерять. Молча повернул коня, ударил в бока шпорами.  Рогда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ьфред с гиком понеслись сле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 трепетом смотрел на приближающегося всадника. Самуил  ех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, из леса очень нескоро показались двое всадников, но остались т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н приблизился, Владимир сказал перв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ю тебя, что поверил! Я вижу, ты даже не взял грид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уил угрюмо смотрел на  него  черными,  как  ягоды  спелого  тер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. Он был молод и красив, но лицо было усталое. Доспехи были помя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е-где недоставало бляшек, сорванных ударами русских мечей и коп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етствую и тебя, князь русов,-- голос Самуила был сильный, но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потцой усталости.-- Что ты хотел? Потребовать нашей сдач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глотнул комок в горле. Показалось, что он  поступает  ди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звав болгарского царя на такой разговор. Две  огромные  армии  сшиб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ина залита кровью, ручьи разбухли и переполнились от крови, а он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ь совсем-совсем не о битв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Самуил,--  сказал  он,  голос  внезапно  осел,  в  нем  появ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ительная нотка,-- я хочу говорить с тобой не как с болгарским царем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... мужчина с мужчи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рови Самуила взлетели, в глазах появилось удивление. Усилием воли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ил себя держаться невозмутим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шу тебя, гово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уил... Есть на свете женщина, которую я люблю. Без  которой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 жить. Ради которой готов уничтожить мир, если он загородит мне 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змерное удивление в глазах Самуила вспыхнуло снова,  но  теперь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не мог погасить жадный блеск глаз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о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греческая царевна Анна,-- выдохну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уил вздрогнул,  будто  его  ударили.  Некоторое  время  приста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 на  взволнованного  князя  русов.  В  глазах  медленно  появ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 ты и привел свои войс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! На самом деле мне не нужны здесь земли! Я  не  Святослав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ждал сюда перенести стольный град. Я устрояю землю  русскую.  Это  роме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просили помоч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уил сказал тяж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обме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! Мне обещали руку Ан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уил некоторое время смотрел  пристально  в  лицо  князя  русов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болгарского царя затеплились симпат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поздал,-- сказал он сочувствующе.-- Я вчера получил  посла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Анна уже едет со всем двором ко мне. А с ней митрополит и его сви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негромко, теперь уже он смотрел с сочувств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Самуил,  ромеи  нас  всегда  обманывали...  Ты  уверен,  что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ая греческая царев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уил вздрогнул. Черные глаза хищно сузил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чем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том, что она выехала, я узнал две  недели  тому.  Но  мне  так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и, что Анну видели не раз во внутренних покоях дворца.  У  меня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жит близкий друг, он не соврет... Он знает, что для меня это может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ницей между жизнью и смер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Самуила стал зловещи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русов... а ты не стал  ли  ромеем?  Не  собираешься  ли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ять какой-то хитрый обма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вер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я могу повер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я... постараюсь доказ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кажи,-- потребовал Саму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здо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Самуил... Но я верю твоей воинской чести. То, что я  скаж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останется только между нами двумя. Обещ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нусь,-- сказал Самуил твердо.-- Ни отцу, ни сыну, ни священни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исповед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слушай... У настоящей греческой  царевны  под  левой  груд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 изумительная  крохотная  родинка...  розовая,  нежная,  просвеч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квозь... А вторая  родинка  на  ягодице...  на  правой.  Тоже  розов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итая светом... И больше на всем ее теле нет  других  отметин.  Ее 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ое, как шел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уил пристально смотрел на его  покрасневшее  лицо.  Великий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в, великий воитель и полководец, покраснел  как  отрок,  а  голос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жит как у нашалившего ребен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веселая улыбка раздвинула плотно сжатые губы болгарского цар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хоже, ты изучил ее хорошо... Каким образ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уил, я два  года  служил  этериотом,  а  потом  ипаспистом 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це. Там я вторично встретил Анну... да-да, был и первый  раз...  Яр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ымел над нами власть, и мы  любились  друг  с  другом,  уединялись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ли, прятались от глаз людей... Нам обоим грозила смерть. Мне уже точн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я был тогда лишь простым воином, охранявшим двор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Самуила  дергалось.  В  глазах  горел  гнев,  кулаки  сжима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не успел встревожиться, весь был в воспоминаниях, а когда обра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мания на болгарского царя, тот уже взял себя в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клятые ромеи! Нет, до чего подлы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уил,-- напомнил Владимир,-- что ты ответишь м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уил обратил к нему перекошенное яростью лиц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ебе верю, разве не видишь? И завиду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уил, поверь... Она не могла быть с тобой счастлив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ю! -- гаркнул Самуил.-- Завидую, потому что ты любим и  любиш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, даже больше тому, что ты любишь... Тот, кто любит, тот  богаче  т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о любят. А я... Что я? Пусть приезжают! Я им устрою встре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рнул было коня, когда Владимир вс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уил! Я хочу сказать, ты... очень ненавидишь ме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что? -- прорычал Самуил с  гневным  удивлением.--  За  т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л войска?  Но  как  должен  поступить  настоящий  мужчина?  Это  тво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, ты боролся за нее! И любая женщина должна быть  горда,  когда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е бьются два такие могучие государст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щутил, как гора рухнула с плеч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у нас все началось с боев... А эта страшная битв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уил призн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ови пролито немало... У меня половина войска осталось на пол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воронье нажрется! Но ведь мужчины рождаются для битв... Нет, у меня 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тебе обид. Ты поступил так, как должен быть поступить. Мы должны др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своих женщи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неожиданном порыве он потянулся к Владимиру.  Тот  открылся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ним, противником на поле боя. Они обнялись, и оба  ощутили  надеж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щенность и доверие, ибо говорили о самом ценном, что есть у мужч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разомкнули объятия, Владимир сказал неожида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еперь, когда мы... поняли один другого, я хочу предложить  т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чный мир и дружбу. Мои войска пойдут с твоими!  Ромеи  знают,  что  тв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 разбиты, тут мы их и поймаем. А как все сделать, давай  обсудим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ркой вина и кружкой ка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уил ошеломленно смотрел на раскрасневшееся лицо князя  русов.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подносил одну неожиданность за друг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-- сказал он ошарашенно.--  давай...  Я  верю  тебе.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рва я сообщу своим. А то там всполошатся, если я поеду с тобой  в  т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гер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9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уил   дождался   пышного   прибытия   невесты.   С   ней    при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антинопольский  митрополит,  огромная  свита  духовных  лиц,  слуг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жанок. Самуил раздирался сомнениями. Невеста была очень  хороша,  зн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обычаи двора. Держалась с достоинством, величаво.  Самуил  оказа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руднительном положении. Увидеть невесту  обнаженной  он  мог  надея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в брачную ночь, но для этого пришлось  бы  пройти  через  церемони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нчания. Гречанка уже стала бы его женой. Но если  в  самом  деле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люх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ремя шло, подготовка к венчанию шла полным ходом.  Самуил  дерг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нал как поступить, наконец, вспомнив отчаянные глаза  русского  княз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лся на отчаянный ша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встревожился,  когда  поздно  ночью  всполошилась   страж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ремело оружие.  Затем  при  свете  факелов  увидел  группу  вооруж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ов, что  шли  к  его  шатру.  В  середине  вели  высокого  человек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крытой головой, за спиной у того был легкий плащ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ышел навстреч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уил? Случилось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Самуила были замученны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, у меня к тебе необычная просьба... Ты не мог бы приехать 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 в гости? Это всего сутки верх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щутил  недосказанное,  мановением  руки  отпустил  страж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ласил в шатер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ходи. Здесь не твой дворец, но поговорить мож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казавшись внутри, Самуил оглянулся по сторонам, сказал шепот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лезавтра венчание! А я все никак не могу ничего придумать.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отреть эти родин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редставляю,-- признался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хотел подослать свою верную няньку,-- признался Самуил,--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посмотрела при купании. Но проклятые ромеи моих слуг не  подпускаю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з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подозр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но еще не доказательс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рав. Я тоже не люблю, когда чужие видят,  как  я  ковыряю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су или чешусь, перекосив рожу... На  людях  мы  должны  быть  горды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менн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а невесело засмеялись. Самуил сказ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уж, почтение пропадет, ежели увидят нас с глупыми  рожами.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олено простым людям, того не хотят видеть в нас. Может, потому черто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ки и не допускают в свои поко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нули только под утро, так ничего и не придумав.  Сувор  пригото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ву, разбудил  обоих.  Самуил  пил  быстро  и  невнимательно,  глаз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уждали поверх гол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им  подвели  коней,  послышался  топот  копыт.  Примчался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мыленном коне Добрянко. Завидев князя, улыбнулся хищно,  в  глазах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ое веселье. Владимир сказал Самуилу дрогнувш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ь малос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уил сказал умоля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ладимир, ты мне дороже брата! Умоляю, поскачем. Сейчас  реша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ть мне или умереть в позо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ыхватил из руки Добрянко свернутый в трубочку лист. Тот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густо переплетен шелковыми шнурами и запечатан  хитроумными  печат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почти не оставалось свободного места. Владимир  принялся  было  лом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ясущимися пальцами печати, но опомнился, протянул Самуил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згля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т с недоумением принял свиток. От него еще исходил тонкий дразня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. Повертел в руке, догад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... от не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Да,--  прошептал  Владимир.   Губы   прыгали,   будто   гото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лакать.-- От нее само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уил некоторое время смотрел в сияющее лицо русского  князя.  От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, голос был невесел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, если бы мне прислали настоящую Анну, я бы отдал ее тебе...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вижу, как ты ее любишь. Счастливы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? -- переспросил Владимир.-- По-моему, счастливы те, кого люб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уил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шибаешься.  Любить  могут  и  ничтожного  человека.  У  вас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т: любовь зла --  полюбишь  и  козла.  А  вот  тот,  кто  любит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че... Богат не тот, кто берет, а кто дает. Любящий -- дает! Благово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 обманывать, но это, если не  обманывают  мои  глаза,  в  самом  д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ати  императорского  дома...  Только  странные...  Ах  да,  это  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ударственные печати, а личная печать сестры император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вернул кон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йдан, Тавр! Останьтесь за меня. Я с Самуилом в его  столицу.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й пойдет только малая дружина в дюжину челов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начал отдавать распоряжения, а Владимир, не  слезая  с  сед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мал все печати. Самуил завистливо следил, как на  лице  русского  кня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лись  десятки  выражений  от  удивления  до   безмерного   облегчени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лебавшись, Владимир протянул грамоту Самуил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мой брат... по доле. Потому,  прочти.  Но  --  пусть  остан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в твоем сердц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уил отстранил грамот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мой брат, я верю твоему слову. Сам скажи, что т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уил, она пишет, чтобы я не тревожился  из-за  слухов.  Мол,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ют за болгарского царя Самуила... Она сейчас в далеком  летнем  двор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малом островке в Эгейском море. Когда лето кончится и наступят  холо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вернется в Царьград. Ну, а остальное... остальное лично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уил кивнул, потянулся к Владимиру, крепко обня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 за сомнение. Теперь я знаю. Прости, мне надо возвращ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ухватил его коня за повод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пру... Я еду  с  тобой.  Войдан,  дружина  готова?  Ладно, 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оняют. Поехали, Самуил. У меня есть еще одна мыс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галопом сорвались с места. Владимир спрятал грамоту  за  пазух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его, оставаясь счастливым, обрело черты жесток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а мысль? -- спросил Самуил на ска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очень  просто!  --  крикнул  Владимир.  Ветер  трепал  плащ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ми, тот хлопал как пастух кнутом.-- Я служил во дворце  больше  год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паспистом! А ипаспистов все базилевсы знают в лицо, знают их  имена.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нас всех знала и семья  базилевсов.  Мы  сопровождали  каждый  их  ша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или с ними на ипподромы и в бани, плавали по заливу, брали  на  ру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носили по сходням на их корабль... Словом, меня узнает  в  лицо  лю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лен семь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уил  долго  скакал  молча.  Лишь  на  повороте,   встретившись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ом взглядом, хмыкнул 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базилевс тебя не удавил? У тебя ж все на лице написа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! -- крикнул Владимир в отв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говорят: "хитрый", "хитрый"...  Я  тоже  начал  думать,  что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ый и скрытн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послышался грозный топот. Их настигала на легких конях отбор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а. Самуил оглянулся, бросил невес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самые хитрые из нас... в каких-то делах глупцы редкостные.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у и ту же наживку попадаемся из года в год,  из  века  в  век.  Со  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творения мир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косился на темное от тяжких  дум  лицо  болгарского  цар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л с облегчением, что его, как говорят христиане, чаша сия  минова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-то не попадется. У него совсем-совсем друго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р Самуила был великолепен. Владимир с легкой завистью подумал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 начать раньше! Столетие  с  небольшим  малая  орда  конных  болга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снимая врагами, пришла на эти земли. Как водится, покорили и поработи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сами  стали  строить  государство.  Но,  как  водится  тоже,  вскоре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рителей не осталось даже имен.  Только  название  Болгарского  царст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целело. Но беспокойная кровь кочевников, даже если ее осталось  по  кап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едро славянской  крови,  сказывается  до  сих  пор.  Та  же  гордо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ость слову, неприятие торгашества и бесчестия ромеев и хазар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встретили настороженно, конный отряд  руссов  вторгался  прямо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 дворца болгарских царей, но  Самуил  бросил  резкое  слово,  и  ко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ов взяли под уздцы с почт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 мраморных   ступенях,   блистающих   под   солнцем,    появ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волнованные чиновники  Константинополя,  бояре  Самуила.  Растолкав  и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 выдвинулся василик. Чело его было нахмуре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царь,-- сказал он с укором,-- негоже так внезапно поки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! Венчание состоится через час, все уже в сбор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де невеста? -- бросил Саму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 внутренних покоях,--  ответил  василик  настороженно.--  К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лежит  быть.  Ее  там  обряжают,  дают  последние  наставления.  С  не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трополи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ы хотел переговорить с нею,-- сказал Саму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ик покачал головой, в голосе был снисходительный укор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нимаю твое нетерпение, великий царь... Но фату с лица  невес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волен поднять только после того, как вас объявят мужем и же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спиной  Самуила  послышался  ехидный  смешок.  Самуил  раздраж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сился на князя  росов.  Тот  по  дороге  иронизировал  над  церков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аями христиан, в пример ставил русские да и славянские.  Даже  у  тр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 славянских были три способа женитьбы:  умыкание  --  по-древлянс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г по  взаимному  согласию,  по-тиверски,  брак  с  согласия  родител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полянски. Но во всех трех случаях все было проще и естественне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-- решил Самуил,-- мне не понадобится поднимать ей  фату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колько слов я могу сказать в присутствии митрополита и всех прибывших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ю гост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ик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царь так настаивает... Я спрошу,  может  ли  невеста  удел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нутку времени. Ведь его всегда не хватает, особенно перед  таким  важ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ыти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уил крикнул ему вдогон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найдет эту минутку! Не забывайте, здесь вы уже в Болгарии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венчания она станет моей женой, которая да покорится муж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го  словах  прозвучало  грозное  предостережение.  Василик  втя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 в плечи и быстро  исчез  за  дверьми.  Самуил  повернулся  к  княз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сов, но тот, пряча лицо, умышленно затерялся среди  своих  дружинни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плащ свой сбросил, выглядел как остальные его дружин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месте с василиком вышел митрополит. Вид у него был разгневанн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ын мой, недостойно поступаешь! Недостойно! У твоей  невесты 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не разорвалось от страха за тебя, когда ты исчез так внезапно. Д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не знали что дум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уил успокаивающе развел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ли неотложные дела, но все разрешилось. Где невест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сейчас спустится. Но тебе нельзя поднимать покрыва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ю-знаю,-- прервал Самуил нетерпеливо.-- Потерплю, я  уже  зна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моя невеста красоты неслыхан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итрополит посмотрел через плечо болгарского царя. В глазах  блес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меш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, ипаспист Вольдемар! Не лучше ли было  во  дворце,  чем  прос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ом в гора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уил оглянулся.  Владимир  подходил  к  ним  с  виноватой  улыбк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одил смущенно руками. Он был без шлема, солнце  блестело  на  выбри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е, а черный клок волос на макушке ласково трепал ветер. На темном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а и ветра лице глаза блестели сдержанным интере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уил ощутил, как заколотилось сердце. Сдерживая возглас, он пере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, спросил как можно небрежн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знаешь этого вои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А  кто  при  дворе  его  не  знает!  --  засмеялся  митрополит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зрением.-- Он мог бы стать командующим армиями или флотом, ему довер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управлять провинциями, поболее Болгарии... прости, царь. Но этот дур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почел вернуться на родину! И что он получ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, говори,-- кивнул Саму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лицо митрополита внезапно изменилось.  То  ли  выдал  лихорадоч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к  в  глазах  царя,  то  ли  ощутил  в  воздухе  неладное,  он  умол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онился, попятился назад, бормоча про срочные д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сзади уже раздались голоса.  Двери  распахнулись,  и  по  ступеня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 сходить василики в парадных  одеждах  и  юные  греческие  служан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ужая редкий цветок -- принцесс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была легка и  прекрасна,  даже  под  прозрачной  кисеей  ее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ело совершенным. У Владимира дрогнуло  сердце.  Она  была  похож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де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уил бросил грозный взгляд на митрополита, сказал с поклон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рогая Анна! Я непременно хотел тебе показать и своего сердеч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рнулся к Владимиру, но там уже стояли  могучий  Рогдай  и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ее могучий Мальфред, а Владимир рядом с богатырями-великанами  выгля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омнее. Да и одеты оба были богаче и яр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из-под кисеи был встревожен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царь! Из-за этого прервал мое одеван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уил окинул ее пристальным взор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ы одета... Так почему не поприветствуешь своего друга,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года стерег дверь твоей спаль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василиков пронесся едва слышный стон.  Лица  на  глазах  тер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вет, становились мертвенно бледными. В глазах появился ужас.  Самуил  з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ел, глаза налились кровью. Ему уже все было ясно. Но игру надо  дове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кон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ушка повернула голову то к Рогдаю, затем к Мальфреду,  на  миг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ые глаза встретились  с  глазами  Владимира.  Он  смотрел  равнодуш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устив усталый и безразличный ви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-- сказала она наконец небрежно,-- приветствую... Но у  м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и стражи сменялись постоянно. Кто запомнит всех?  Ты  удивляешь  ме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уил! Дочери ли базилевса помнить простого стража, одного из сот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его помнит митрополит, а он во  дворце  бывал  реже,--  отв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уил резко.-- И, как я вижу, вспомнили еще некоторые... 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резкого голоса ее плечи вздрогнули. Она наконец остановила  взгл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могучей фигуре Мальфред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припоминаю... Не лучше ли была служба во дворц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вернулся, пошел к своему коню. Гридень побежал  навстреч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 его в поводу. Сзади раздался  отчаянный  крик,  разъяренные  голос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не оборачивался. Жаль молодую женщину, но у нее была  возможн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выиграть.  Получила  бы  многое.  А  кто  хочет  прожить   без   рис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овыряется в помоях до старости, а помрет -- и жаба за ним не кумкн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жепринцессу Анну, митрополита и всю свиту, не исключая и молодень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жанок, привязали к огромному  столбу  на  городской  площади,  облож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й и хворостом, а верховный волхв поднес пылающий фак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па болгар собралась немалая, выкрикивали  проклятия  и  броса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мя щепки, даже платки. Оскорбление, которое базилевсы нанесли  Самуил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нанесено всем 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ики заживо сжигаемых разносились далеко, Владимир слышал  их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ехав за города. Сочувствия не  было,  только  понимание.  Сорвалось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ло бы и удасть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чувство вины перед болгарами заставило его  переломить  мн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 и бояр насчет дани. Войдан, Стойгнев, даже  мудрый  Тавр  не  мо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ть, как это не взять хотя  бы  обычного  окупа  с  побежденных?  Вой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кормила войско, а тут  еще  победа  в  такой  богатой  и  роскош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стоял на своем и, более того,  вместе  с  болгарами  по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 огромное войско на империю. Как донесли разведчики, исполинскую арми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главил сам император Василий. С ним лучшие полководцы импери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 армии сошлись 17 августа  986  года,  если  считать  от  рожд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а, как считали болгары. Это случилось при  Сардинике.  Сражение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авым, но огромное войско империи не  устояло  перед  дружным  натис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ских войск. Бегство началось, когда под ударами болгар  пали  пер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орты, а конное войско русичей  опрокинуло  фланг  и  погнало  ромей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и на своих же,  которых  император  Василий  держал  для  завершающ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гром был страшным. Поля и долины  были  покрыты  трупами,  зеле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ава покраснела от крови. Войско империи  было  истреблено  начисто,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 Василий был спасен от плена лишь благодаря наемной пехоте армя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, окружив императора и, погибая под стрелами конницы  торков,  сумел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 подняться в горы и трудной горной тропой вывели в Македон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тки армии были рассеяны. Кому удалось уйти живым, вскоре попал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. Известие о разгроме императора  вызвало  оживление  среди  тех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тал о тро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тем  временем  мятежник  Фока  покорил  римские  области,  овла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орскими городами и крепостями, двинул могучий флот к столице, где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ом своего брата начал подтягивать к Константинополю конные и пехо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 этому времени уже распрощался с Самуилом,  обнялся  с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ами, и его войско с богатой добычей и пленниками  направилось  обра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усь.  Правда,  большую  часть  полона  продали  евреям-рахдонитам, 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одно сбудут на базарах Хорезма,  но  лучших  ремесленников  и  мастер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вел на Русь. Им дел найдется выше головы. Сил на Руси с избыт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она остро нуждается в красо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из Киева внимательно следил через свои глаза и уши за  волнени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империи. Вскоре весь Восток и вся Малая Азия были в руках Варда  Фо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ира. А болгары, одержав ряд  блестящих  побед,  опустошали  империю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х Салоников. И,  естественно,  от  базилевсов  пошли  одно  за  друг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ольства с просьбой забыть былые распри, чего не бывает, прислать войс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на помощь империи или как-то помочь иначе  в  обмен  на  новые  льго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, ее людям или даже уступки каких-то земел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ощутил  лихорадочное  возбуждение.  Он   не   мог   сиде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акивал, бегал по комнате, едва не бросался на стены. Не пришла ли пора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даря  восстанию  в  империи,  можно  ее  взять   даже   раньше, 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читывал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этой части терема стены были из плотно  подогнанных  бревен,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и  стучали  по  чисто  выскобленному  полу,  не  закрытому   ковр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жьими шкурами. На стенах висели на вбитых между бревен крючьях щиты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ы. На почетном месте блистал гигантский двуручный меч,  рядом  с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две секиры, тоже исполинские. Меч Рогволода и секиры его сынов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елел повесить их здесь, пусть Рогнеда думает,  что  это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ажения к ее отцу и братьям. Приятно забрать оружие врага  и  повеси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м тереме! Еще лучше -- гордую княжну взять силой и  брать  ее  всег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извол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йчас он  прошел  мимо,  не  мазнув  взглядом.  Из  дальней  комна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носилось негромкое пение. Сквозь приотворенную дверь видно  было  се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ку, пела  тихонько  и  неспешно  расчесывала  длинные  волосы  полоц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ны. Ей самой  нравилось  пропускать  сквозь  пальцы  шелковые  тяж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, чистые, пахнущие цветами и трав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гнеда хотела встать, Владимир остановил ее  жестом.  Девка  заст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ядя на него выпученными в ужасе глазами. Прошлым летом он с  Войдан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вром повстречали ее на лестнице, и, то ли жареное мясо с перцем,  то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а уже трещала от умных споров о том, как обустроить Русь, но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гнул ее прямо через перила, так что почти висела  над  мощеным  кам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ом, задрал подол, насытил плоть, а потом  не  отказались  и  Войдан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вром. Но эта дурочка не ликует, что ей  оказал  честь  великий  княз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мя воеводами, дрожмя дрожит, губы трясутся, будто по ним бьют пальц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етствую тебя, Рогнеда,-- сказал он медл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стретилась с ним взглядом, остатки  крови  покинули  ее  блед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и. В глазах метнулся стр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я тебя, великий князь и повелител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смотрел  в  упор.  В  груди  стало  горячо,   ощутил   к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рается уголек гнев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ничего не хочется мне сказать, Рогне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побелевшие губы дрогну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... 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хотя бы о молодом боярине из Биармии, именуемой  также  земл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мс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здрогнула всем телом. В глазах снова метнулся страх,  перерос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ни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хочешь сказать, повелител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вестно мне стало, что он бывал в твоих покоях. Тайно! А  на  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еле замечен был, как спускался из окна по веревке. Но взять не  сум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но ловок оказ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гнеда молчала, глаза не покидали его лица. Затем  она  выпрями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 тяжелой волной струились по прямой спине. Грудь  ее  была  все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а, хотя  уже  родила  ему  троих  сыновей  и  дочь.  Мертвым  голос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мне на жертвенный косте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мотрел в упор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ваги тебе не занимать, знаю. Но что скажешь о н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ускользнул,-- ответила она, голос ее потеплел.-- Что  мне  ещ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бы он жи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нная девка боялась шелохнуться. Веснушки на белом  лице  проступ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ко, целая россыпь. Ей тоже под нож  жреца,  если  не  привяжут  к  ди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м, не бросят в яму с голодными псами-людоед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ытался разжечь в себе гнев,  но  уголек  погас,  рассып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ой золой.  Он  был  оскорблен,  жестоко  оскорблен,  но  почему-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оскорбления. Должен бросить ее под нож жреца, как бросал проч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рных жен и наложниц, так от него  ждут  все:  от  бояр  до  послед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па, а он редко  спорил  со  старым  Поконом,  с  Правдой,  с  обыча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не страшится моего гнева,-- ответил  он.--  Его  дом  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 уцелеют. Это я тебя мог принудить... но не он. Если допустила его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му телу, то лишь по любви. Отпускаю я тебя, Рогне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й показалось,  что  ослышалась.  А  девка  превратилась  в  сплош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инутый р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начит... отпускаешь? -- переспросила Рогнеда.-- Душу мо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ело,-- сказал он.-- Кончилась твоя неволя, твое заточение. Бе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, что захочешь. Бери с собой своих людей, что  служили  тебе  верно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еляю тебе дом в Полоцке. А не хочешь, возьми денег из  скарбницы,  куп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а. Где захочешь. И пусть твой... ну, пусть берет тебя в жены свобо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ступил к двери, но Рогнеда протянула к нему дрожащие руки.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были округлившие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воя новая шутк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огнеда,-- сказал он, и она впервые заметила в  его  суровом  ли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иное, преобразившее жестокого князя. В глазах пылал огонь, там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ка и нетерпение.-- Прости меня, Рогне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сколько долгих мгновений она  смотрела  на  него.  Краска  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асила ее бледные щеки. Глаза ожили,  она  все  еще  была  хороша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красна, сохранившая тонкий стан, гордый взгляд и девичью поступ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транно говоришь,-- промолвила она,--  и  я  не  понимаю  т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упков... но я благодарю тебя. Ты сейчас выше, чем челов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делал  движение,   словно   хотела   обнять   его,   жест 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оизвольный, обняла бы по-братски, но Владимир лишь кивнул и  отступи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глазах сенной девки были страх и неимоверное облегч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пускаясь по лестнице, он подумал, что и  Юлию  сегодня  же  отпуст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но в монастырь. Тот самый, из которого ее увели силой. В память о 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ется маленький Святополк, которого он всего дважды успел подержат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, отец называется... Остальных жен -- на черта ему было столько? --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чу наложниц отпустит прямо сейчас. Пусть каждой из жен останется  д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отором живет, люди, земли, если  таковые  им  дал,  а  наложницам  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ой по серебряной гривне и отпустить с ее скарбом на во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чем ему все женщины мира, когда появилась надежда взять  в  рук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, преклонить колено перед своей единственной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ий с горечью смотрел на Анну. Редко волей  богов  появляет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ом свете такой редкостный цветок. Разве что для того, чтобы  напомн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о, что видят глаза людей -- еще не все. На небесах красота еще  вы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попадает на землю раз в тысячу лет. Ему повезло, сам лицом  не  уд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о о его сестренке слава идет по всему све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нна, я даже не решаюсь тебе сказ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Что случ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шептал раздав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князь Руси требует тебя в ж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соболиные брови взлете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он уже требовал и раньш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но тогда мы  могли  тянуть  время,  уклоняться,  ни  "да",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нет"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споди спаси! Неужели на этот раз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ы, так. Мощь Руси постоянно растет.  Особенно  быстро  и  опас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осла в последние годы. Теперь я не сомневаюсь, что  удар,  от  кото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я  рухнет,   будет   нанесен   в   самое   ближайшее   время!   Ру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редотачивается. И нанесет  удар  именно  этот  расчетливый  и  жесто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елин больших арм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лушала внимательно, ее сердце начало стучать чаще. Странно,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не ощутила ни страха, ни отвращения. Только сильное возбуждение,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кала навстречу ветру на горячем ко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... отказать ему не мож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мотрел умоля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нна, ты знаешь как я тебя люблю! Я лучше бы отрезал себе  руку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даже голову, если бы помогло. Но ему не нужна моя голова. Он ее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ак взять, стоит двинуть к стенам Константинополя свою армию. Ему  нуж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-- спросила она, хотя подозревала отв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ий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догадываешься. Он  сразу  породнится  с  двумя  могуществ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ами. Восточно-Римским и германским. Сейчас фактически три могуч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ы в Европе и мире: Восточно-Римская империя, Германия и Русь. А так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 будут равны и официально... Но выполнив это все, а отказать  не  мож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мы на краю гибели, все-таки можем подготовить ему  ловушку.  Анна, 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чном стечении обстоятельств... мы  можем  навсегда  отвести  угрозу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й стра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сердце забилось еще чаще. Несмотря  на  страх,  Анна  вздохнул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гчением. Вот оно! То, для чего  родилась,  для  чего  готовилась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а отдать свою жизнь за жизнь своего народа. Готова  принести  себ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тву. Даже, если ее не внесут в житие святых мучениц или женщин-герои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оде Юдифи, все же ее жизнь не будет напрас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удивившим Василия спокойствием она сказ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. В чем твой пла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казал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 быть, ты не совсем поня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ла,-- ответила она твердо, огонек жертвенности разгорелся в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ярче.-- Я пойду за варварского князя, если это поможет моей стра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если это как-то спасет ее от набегов... тем более, от разрушения, то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а умереть в любых мука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 горячностью обнял ее, крепко-крепко прижал к груди. Она  ощут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на волосы капнуло горячее. Переждала, давая царственному брату утер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з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ряд ли потребуется,-- сказал он наконец.-- Хоть  план  прос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осуществить его надо очень деликатно... Иначе все рухнет. Русь все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иняла ни одну из мировых религий. Сам великий князь,  как  нам  с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вестно, недавно принял ислам. В его  дружине  есть  воины  ислама, 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аисты, есть христиане... Надо убедить его  взять  веру  Христа!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 люди на Руси всеми косвенными способами убеждают его в  необходим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ять именно Христа. Не для себя, пусть остается  Мухаммедом,  как  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имя, но для Руси надо навязать веру  Христа!  Тогда  мы  одним  уда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ратим Русь в своего вассала, ибо  патриарх  константинопольский  ли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 сапоги. Мы вытравим воинственный дух язычников, навяжем им пассивн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корность божьей воле... Такой народ уже не пойдет на Константинопол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ой народ, подумал он с жестокой усмешкой, уже никуда не пойд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двинул огромное  войско  на  помощь  Василию.  Опуска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ьях и вел конное войско по берегам  Днепра,  а  у  порогов  сверну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ьмутаракань. Оттуда отправил отборный шеститысячный отряд Василию, а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л остальное войско на Кавка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валив через горный  хребет,  он  расположился  на  берегах  Ку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рыв все дороги. Там он получил вести, что Войдан вовремя привел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ов на соединение с хризопольской армией, дал сутки отдохнуть, и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й массой обрушился на войска  Варда  Фоки.  Фока,  опытный  полководец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чего не мог сделать, появление русских войск было чересчур  неожиданн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ром был страшным, Фока бежал, в  отчаянии  ждал  обещанной  помощи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зинского царя Дави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вы, царь Давид в непонятной панике отозвал обратно даже  те  войс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были под началом Фоки. Но  что  оставалось  делать,  несметное  войс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х готово было вот-вот растечься по всей Грузии, уничтожая  и  сжиг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держал войска на берегах Куры, не вступая в бой, хотя мог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легкостью разгромить малочисленное войско Давида. Наконец  Давид  соб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х сторонников и явился для заключения мира. Грузинский  царь  обяз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оказывать помощи бунтовщикам,  и  Владимир  тут  же  дал  приказ  св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м собираться в обратный пу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повел не старой дорогой, а  через  Крым.  Население  там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ским, но правили там  хазары.  Владимир  в  двух  сражениях  разгром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чинил, установил свое правление, затем двинулся на могучую крепость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й связывал особые надеж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тут примчался гонец на взмыленном коне.  Упал  от  усталости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ром, его ухватили под руки и втащили в шате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бросил корот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нец повел глазами на застывших воево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,-- повторил Владимир. Добавил.-- От этих людей у меня  тай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ченеги,-- прошептал  гонец  пересохшим  ртом.--  Небывалая  ор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нулась на Русь... Такого еще не было даже при Святослав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еводы встревоженно зашептались. Войдан  выскользнул  из  шатра,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кой стенкой слышался его властный гол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чувствовал, как  от  лица  отхлынула  кровь.  Его  вел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ысел повис на волоске. И с ним и вся его жиз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долго им ид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Они  со  стадами  и  повозками.  Но   впереди   мчатся   конни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аживаются с коня на коня на скаку. Через неделю... нет,  даже  ран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рят первые русские ве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чуж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вр, подготовь десяток дружинников. И три десятка коней. Мы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ем пересаживаться на полном ска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не сдвинулся с мест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задумал, кня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пробую перехватить по дороге. Им не миновать брода на Нетече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у говорить с ха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кажется, ты делаешь величайшую ошибку в жиз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тоже так кажется,-- признался Владимир.-- Но тогда она  ста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моей последн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мчались день, ночь и еще день. К вечеру увидели огромное  пыль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ако, что разростаясь,  застлало  половину  мира.  Лишь  потом  услыш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молчный грохот, а еще погодя земля начала вздрагивать и постанывать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ой массы мчащихся ко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шатаясь в седле, перевел коня на шаг.  Из  пыльного  обла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ырнули всадники. Заходящее солнце блистало на остриях  копий,  а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подскакали ближе, багровые искры заплясали и  на  оскаленных  в  лю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бе зуб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князь киевский,-- сказал Владимир как можно громче.--  Я  еду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! Собака! Смерть! Полон! Выкуп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Это  решит  хан,--  бросил   Владимир.   Он   успокоил   взгля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ов, те застыли в седлах, готовые к яростной схватке,  за  ко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ует вознесение в вирий.-- Быстрее веди к нему, ежели дорога шку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окружили тройным кольцом, передний всадник с кольцом сотника по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 в сторону. Там двигались повозки побогаче других, крытые, волы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шены упряжью с серебрянными бляш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случаю прибытия  русов  хан  велел  остановиться  на  ночь,  шат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вили в самой середке стана. Владимир помылся, выпил кувшин роднико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ы, затем его отвели к ханскому шат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утри на подушках сидел сам хан, старый и с двумя  длинными  шрам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лице, рядом стояли два высоких воина. Лица их были суровы  и  надмен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лишь скользнул по ним взором, чтобы убедиться,  что  это  сынов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на, что хороши как воины, но вряд ли будут хороши как совет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еликий князь Владимир,-- сказал он.-- Я иду с войском на  зем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ков. Но, узнав о твоем походе, поспешил навстре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н жестом предложил сесть напротив.  Лицо  было  не  просто  стар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видел лицо человека, много повидавшего, битого  жизнью,  знающ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й подлинную цену. На Владимира посматривал  испытующе.  Кивнул  сыновья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 хлонул  в  ладоши.  Полог  откинулся,  внесли  поднос   с   едой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хладительными напит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оступил опрометчиво,-- заметил х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хорошие воеводы,-- ответил Владимир небрежно.--  Они  зн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меня, что дел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воя жизн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ой пустяк? Зато говорить я препочитаю с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н кивнул. Его узкие глаза не отрывались от лица киевского княз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оступил мудро, хотя и очень рискова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не рискует, тот не высовывается из норы,-- ответил Владимир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жи мне, великий хан, зачем тебе этот похо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н распрямил плечи. Глаза гордо сверну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едем в поход за славой! Наши кони застоялись, а мужчины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о спят в постелях своих женщин. И чужих тоже. Пора тряхнуть  дедов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ой, заставить дрожать врага при звуках своего  имени!  Кровь  вскип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 трубных звуках боевого рога, сердце стучит мощнее,  в  небесах  слыш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ный клич наших предк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го,-- сказа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н оглянулся на сыновей. Странная искорка мелькнула  в  глазах.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другим тоном, будничным, добав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ообще-то у нас неурожай. Третий  год  кряду!  Скот  наполов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мер, люди отощали. А у полян, по слухам, урожай  был.  Ваш  край  засу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нов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нул. Это понятнее, чем бодрые кличи  о  дедовской  слав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клич годится лишь для простолюдинов, а князья должны видеть и т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красивой одеж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а дорога нехороша,-- сказал он почти сожалеюще,-- за  тем  лес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встала пешая рать Волчьего Хвоста, а за нею --  конница  Войдана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ь тысяч мечей и топор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н прямо взглянул в глаза молодого княз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ю. Мои лазутчики уже донесли. Но что нам делать?  Кони  уста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свернем, пытаясь обойти эту силу, то  треть  коней  падет.  Люди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пщут. Я их едва держу в кулаке. Еще чуть  --  из  войска  превратят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ы голодных грабителей, что  из-за  куска  хлеба  не  увидят  гроз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ка ваших мечей. И тогда все падут даже без сла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бель,-- поправил Владимир.-- Это на Западе мои войска с мечам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ами. А против Степи -- сабли и копья.  Мы  быстро  учимся.  Но  дав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оворим о другом. Ты каган и я каган... Ну, пусть ты  --  хан,  а  я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, но мы видим дальше и знаем больше, чем наши  народы.  Это  для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ществует незыблемый Покон, а мы-то знаем, что и народы рождаются, живу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еют, исчезают... Но пока  живут,  многое  могут  совершить,  измен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енять богов, земли, язык, имена. Я ничего такого не предлагаю,  в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 не делается, но зато можно в один день... пусть в одно лето --  с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земл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молк, задержал дыхание. Наступила тяжелая  тишина.  Сыновья  ха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но сопели, бросали ненавидящие взгляды. Когда Владимир закончил,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рыгнул как ужаленный змеей, ухватился за рукоять сабли, закричал  зл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танным голосом. Второй вытащил нож и впился в горло Владимира безум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н несколько мгновений пристально смотрел в  лицо  киевского  княз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ы дрогнули, на лбу глубокие складки стали еще глуб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молод,-- сказал он медленно,-- но зрел умом.  Хотел  бы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и дети были похожи на 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из сыновей с проклятьем  отшвырнул  полог,  затрещало,  выбеж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но было, как заржал конь, затем донесся  дробный  стук  копыт.  В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ятал нож, задвинул саблю в ножны,  сел,  глядя  на  киевского  княз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стью и недоум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хоже, мои слова не были для тебя неожиданность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дивлен,-- ответил хан с печальной усмешкой.-- Это головы  м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 заняты заботой, как накормить коней,  где  найти  воду,  где  куп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и... а я, которому еду приносят в шатер, могу  думать  о  племени.  О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 моем народе. И, конечно же, думал и о  земле,  и  о  рыбачестве..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ности я видел море, знавал народы моря, что живут лишь ловлей  рыбы..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л, думал, думал. Даже мои дети не знают, о  чем  я  думал,  ибо  мы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ают дикими и настолько глупыми, что я умер бы от стыда, узнай  их  кт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князь, сам знаешь. И лучше всего, похоже, это осесть на  землю.  Мно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ы, прежде кочевые, так делают... или исчезают. Но  где  сесть?  Зем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заняты. И местные племена берегут их ревн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старческие глаза смотрели с надеждой. Владимир сказал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 что земель у нас свободных  немало.  Но,  чтобы  не  возник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рей, надо сразу заключить ряд,  а  потом  объявить  его  народу.  Мо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еги осядут на этой реке, будут охранять Русь с этой стороны, не да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йти ее никаким врагам Руси, а  буде  сунутся  --  вступят  в  бой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жидаясь подхода войска из  Киева  или  других  земель  Руси.  Это 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ирит славян с вами, ибо будете  не  только  жрать  плоды  земли,  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щать ее плечо к плеч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н хитр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защищать придется не плечо к  плечу,  а  нам  вступать  в  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ми... но ты прав. Мы чем-то должны  заплатить  больше,  чем  местны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ко, как это объявить народу? Нас поднимут на коп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ветил ему прямым взгляд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ю, у тебя тоже есть умельцы как задурить головы. Да  так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 будет в задницу целовать как благодетеля. Коим ты на  самом  дел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шь. Но подать надо  не  как  спасение  от  голода,  иные  из  горд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почтут и вовсе помереть, а что-то приплести о ратной  славе,  добле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ков, зове богов... Песенников заставь поработать! Вот они орут о  т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лавно сгинуть в бою, как горячею кровью омыть... Это сейчас так над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тно. Но теперь пусть поют, что высшая  доблесть  --  в  тяжком  труд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анье в навозе, еще надо землю пахать и на колени перед князем падать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ой песней простого человека можно на любую дурь  толкнуть!  Как  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е д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рано утром,  когда  Владимир,  провожаемый  ханом  и  его  сын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инул полог, хан спросил невес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что будет с моим народом? Останется ли само имя печенег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Лишь  богам  это  видно,--  ответил  Владимир  сумрачно.   Са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ражало, что кому-то, пусть богам, видно дальше.-- Но так ли это важно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не, дрягва, печенеги, савиры, торки, берендеи -- что есть имена?  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ен хлеб, чистая вода, синее небо. Все имеют право на счасть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аркое солнце светило с  синего  неба,  светило  печенегам,  полян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ским русичам. Уже садясь на  коня,  Владимир  подумал  запоздал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бы сослаться на таких же кочевников, как  печенеги,  конных  болга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, черноволосые и узкоглазые, осели на землях славянских чуть южнее,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зли с коней и начали распахивать земельку. Имя их не  только  оста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и дало  название  всему  новому  царству.  Даже  сами  местные  славя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епенно стали зваться болгар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авда, еще раньше, точно так же победно вторглась  в  земли  латин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а героя Энея, разбила местных, покорила, одела ярмо, сам Эней взя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ы дочь царя покоренных латинян,  основал  династию  царей,  от  ко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и великие римские цезари... но от троянцев не осталось  ни  языка,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гнав войско, он  не  распространялся  о  тайном  договоре  с  ха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егов, а воеводы не спрашивали. Судя по  глазам  великого  князя,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адилось миром. И не просто миром, а к вящей славе Ру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ский град Корсунь,  или  по-гречески  Херсонес,  был  неприступ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ью как для конных орд кочевников, так и для огромных войск север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дей. Его нельзя  было  взять  даже  с  моря:  высокие  башни  и  ст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астали прямо из воды. Сам город теснился между двумя  заливами,  а  мы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авался далеко в море. Там всегда стояли боевые корабли Римской импер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ые придти городу на помощ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од настолько прочно всажен между двумя заливами, что кажется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астает из воды. Лишь с запада его связывает  с  остальным  миром  уз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ска суши. Здесь особенно  прочные  стены.  Кажется,  древние  велика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оздили эти чудовищные каменные глыб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 и  со  стороны  моря  видно  сквозь  чистейшую  прозрачную   в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овищные глыбы,  уходят  на  немыслимую  глубину,  будто  их  уклад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одные боги, ибо не в силах человеческих так точно и плотно  уклады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иты на глубине, куда не всякая рыба  рискнет  опуститься.  Внутри  го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ужен  другой  стеной,  первой.  Такая  же  несокрушимая,  только  бол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няя, когда-то окружала город, но тот разросся, выплеснулся  за  сте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выросли дома не только бедноты, но и богатых граждан.  Были  постро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ады, сараи, потому  городские  власти  распорядились  поставить  друг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у, благодаря которой город и выступает теперь прямо из мор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лекие  предки  ныне  живущих  херсонитов  выстроили  эту  стену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ие поколения ничто не прибавили  в  городе.  Разве  что  разруш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енно когда прежних хозяев-греков сменили нынешние ромеи. Эти разруш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красные греческие храмы, мол,  языческие,  разбили  молотами  мрамор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туи и пережгли на известь, опять же дабы  не  славили  здесь  языче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в, а мраморными плитами из дворцов прежних правителей и богатых  люд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лали полы своих дом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и сейчас,  во  времена  базилевса  Василия,  что  запретил  гор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канить свою монету и низвел до  простого  торгового  города  с  север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ерсонес оставался городом прекрасным и удивительным. Особенно для народ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пей и лесов,  где  только  и  видели,  что  кибитки  на  колесах,  л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рные терема из брев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ена упирается в синее-синее небо, а толстая настолько, что  четве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ов идут бок-о-бок, не задевая один другого. А  сторожевые  башни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 накапливаться  войска,  идут  так  часто,  что  стена  кажется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ткой перемычкой между ними. Ворота в башнях из толстого мореного дуб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еплены широкими железными полосами. В каждой башне  таких  ворот  двое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шние и внутренние. Первые от  вторых  отстоят  далеко,  можно  впус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й отряд, опустить за ними ворота и,  не  открывая  ворота  в  горо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щательно проверить,  выспросить,  обыскать...  И  все  это  под  прицел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ытых лучников и копьеметателей, когда доспехи не спасут. Ворота же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тренние, так и внешние, расшибать бесполезно: за ними  падают  желез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таракты, усеянные острейшими, как бритвы, шип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дьи под покровом ночи  вошли  в  залив.  Сотни  ромейских  корабл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и со спущенными парусами. Нападения руссов еще не ждали,  а  огром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ные цепи, которыми перегораживали залив, лежали на д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тановить корабли,-- велел Владимир.-- Ждать сигн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Княже,  тебе  бы  остаться   с   войском,--   сказал   Войдан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довольствием.-- Больно ты шумн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вами нужен глаз да глаз,-- отпарировал Владимир.-- Еще засне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бо сразу по херсонским баба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коло полусотни русских кораблей, внезапно  подняв  паруса,  вош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ив и сразу устремились к сторожевым башням, что стояли на краях залив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омейских кораблях проснулись только,  ощутив  острия  чужих  мечей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шни удалось ворваться раньше, чем сонная стража ухватилась  за  огром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ы. Бой был лютый, но короткий. Цепи только зашевелились  на  дне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пали последние защитники башен.  Русы  повернули  вороты,  цепи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ли на дно, и сотни русских кораблей уже открыто вошли в гава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 почти не было,  моряки  и  стража  кораблей  отдыхали  в  город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бив малую охрану,  русичи  захватили  весь  флот,  несколько  корабл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ось сжечь, там сопротивлялись упорно, остальные  отвели  подальше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ссвет уже окрасил небо в розовый цвет. Со  стен  с  ужасом  увид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тни белых парусов, из-за которых не было  видно  лазурной  воды  залив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о на востоке поднялась черная стена  дыма,  в  которой,  как  гроз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нии,  блистали  длинные  багровые  языки  огня.  Стена  огня   и   ды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гораживала полуостров и неотвратимо приближалась к городу. Это конн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а, разбив ромейское войско на Хазарской  переправе,  двигалась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иматам, захватывая скот и предавая все живое ме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несся  во  главе  малой  дружины  вдоль  стен.  За  сп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ось восторженное аханье, он и сам чувствовал, что покорен искусст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них строител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строили! --крикнул ему,  поравнявшись,  Кремень.--  Как 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роили! Шапка валится, когда гляжу навер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ло пьют и мало по бабам шастают,-- крикнул Владимир  в  ответ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го способа н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догнал Тавр, голос был насмешлив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род везде одинаков. Просто здесь князь  покрепче  вожжи  держи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у нас: отпахал -- и на боковую. А здесь еще гонят и на государств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ды. Потрудись на стенах города, вырой кан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де он денег на все берет? -- крикнул Крем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аш князь  берет,--  крикнул  в  ответ  Тавр,--  а  здесь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арма. Государственная необходимос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стен вяло метнули дротики. Они вонзились в  землю,  не  долетев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дюжины саженей. Кремень вклинил  коня  между  стеной  и  князем,  н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снить вправо. Вдруг да метнут из катапульты? Хоть и непросто попасть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ням боги иной раз помогают. Из жалости или для сме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йгнев настаивает на приступе,-- крикнул Тав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! Мне  осточертело  его  удерживать.  Он  еще  из  той  по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оической! Побряцать славой Святослава жаждет. Меня трусом кличет. Вот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 берет  своих  новгородцев,  покажет   себя   великим   полководц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ладится, тогда и пошлем его к нашим умельц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остановили коней на пригорке, любовались  городом.  Тавр  нако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же заслал лазутчиков в го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глядел удив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сейчас? Я думал, они у тебя там дав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  разведчики,--  возразил  Тавр.--  Они  разведали,  где  у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истерны с водой, сколько там воды, каковы запасы еды. Я  тебе  дам  лис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этот город изображен со всеми подробностями. Сразу видно, куда 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у послать, когда ворвемся через ворота...  А  лазутчики  узнают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ерсониты собираются защищать город, могут кого  подстрелить  или  пыр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и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одопровод? Город питается водой из цистерн, что  где-то  дале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городом глубоко под земл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 неудовольствием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го сами херсониты не знают. Те  цистерны  строили  еще  элл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ыне исчезнувшие. Где-то высоко в горах, за городом. Вода туда  собир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речек и ручьев, даже  дождевая,  очищается  через  песок  и  по-особ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оженный гравий, течет по глубоко зарытым трубам в го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хм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не лишить город  воды,  то  погубим  половину  войска!  Д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ерсонитов перебьем в боях... Я не хочу таких побе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второй половине дня Стойгнев бросил  войска  на  стены  Херсонес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ые камни и такой же пронзительно белый песок обагрились кровью.  Возд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нился боевыми кличами, криками боли и сто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ы с лестницами  в  руках  и  веревками  на  поясах,  ринули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уп. С разбегу быстро и умело взбегали по ступенькам,  как  много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ражнялись на потешном граде у Днепра, за ними бежали другие с огол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ами в руках и ножами в  зубах,  но  глазомер  подвел:  стены  оказ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счур высоки, лестницы не доставали до верха. А сверху точно и  стра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ли стрелы, сыпали песок в глаза,  лили  горящую  смолу,  бросали  ост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ыбы, бревна, даже трупы павших защитников. Впрочем, потери несли русич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тенах убитых было ма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 приближенными боярами оставался на корабле  у  причала.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ному натиску он вскоре потерял интерес, смотрел не на кровавый бой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желтый лист пергамента. Тавр его расстелил на  столе,  смахнув  на  по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у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ак,-- сказал Тавр, не выдержав.-- Сколько горячих голов  кла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зр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ветил отстран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го не вразумить. Такие опасны! Так пусть же  красиво  гибнут, 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у споют. А дело сделаем мы. Без крика. И малой кровью... Пошлешь на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 сюда. Пусть копают ров на глубину в копье... нет, в два  копья.  Еж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пару недель воды в городе убывать не станет, добавишь  людей.  Я  луч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ину войска поставлю бесславно землю рыть, аки кроты  слепые,  чем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ращении скажу их женам,  что  они  под  моим  знаменем  славно  голо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ж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оглянулся на яростные кри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т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омнишь, как мы воевали с такими союзниками, как варяг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мню,-- усмехнулся Тавр.--  Посылали  во  все  ловушки.  Мало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ось, мало и хлопот с ними было. Однако новгородцы ж сво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Владимира был холод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втра могут оказаться чужи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вр, даже тебе не могу сказать все. Не обижайся! Просто  чересчу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сковое дело задум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елел натаскать песку и камней к стене, народу стольк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ый принесет в шапке горсть -- уже будет холм вровень со  стеной. 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ли не треть войска безуспешно рыла глубокий ров,  еще  треть  таск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ок. Последняя  часть  войска  прикрывала  работающих,  осыпая  стрел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тников на стенах, не давая метать стрелы и дрот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а песка  росла  быстро.  Владимир  повеселел,  еще  пару  дней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вняется, а  затем  с  холма  можно  обстреливать  внутренности  горо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ллисту, а потом с этой же горки и перемахнуть через сте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шло еще с неделю, уже и он  с  вершины  холма  рассматривал  го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нутри. Тавр похвалил разведчиков: план составили для него точный.  Гля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холма,  сразу  узнал  дворец  стратига,  казармы  солдат,  дома  зна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ерсони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подготовил отряд для прорыва, как вдруг  утром  заметили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а песка стала намного ниже. Все русское войско с изумлением видело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ок осыпается, холм съеживается, будто куча снега под весенним солнц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коп! -- догадался Войдан.-- Как мыши  таскают  песок  из  на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чи. Сниз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лать людей вдвое больш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может,-- сказал Войдан сумрачно.--  Им  носить  ближе.  Д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ще расширить ход. Будут убирать песок втрое быстр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ударил кулаком по коле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рт! Ладно, это я сгоряча. Придется вовсе отказаться...  А  жал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было близ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делать, княже? Больно уж хочется  поскорее  надрать  базилевс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ниц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зглянул как-то странно, кивнул на Тав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шь ему людей еще. Теперь надежда на не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уже почти перекопали  весь  перешеек,--  ответил  Тавр  упавш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сь,-- передразнил Владимир зло.--  А  на  какую  глубину?  Дав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йдись еще глубже. Эллины работали на совесть, на века. Эти тайные тр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и тайные, что спрятаны надеж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хмуро кивнул, ушел, ругаясь как хазарин. Войдан сказал утешающ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ру дней назад привезли баллисты и  катапульты.  Я  не  велел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ть, думал вот-вот и так ворвемся. Но теперь начнем закидывать  го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ческим огнем. Мало-помалу примучим к сдаче. Василий лопнет со зл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пять взглянул с некой недоговоренностью, отвел вз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у тебя есть люди, знакомые с греческим огн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оскалил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льше таких, кто знает на своей шку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олку от твоих смоленых кабан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 и умельцы смолить других,-- добавил Войдан.-- Завтра к вече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нем бросать через сте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только завтр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уже не по-царьградски поскреб затыло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зли ж разобранными... Одни  части  уже  давно  в  стане, 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прибыли... а кое-что придется резать из дерева прямо зде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ллисты неделю бросали камни и сосуды  с  греческим  огнем,  вызы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ры в городе, когда к Тавру прибежал ликующий воин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встревожился Тав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убу под землей! Здоровенная, кабан пролез  бы  и  щетину  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я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победно оглянулся на Владимира. Тот, сдерживая щенячью  радо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лопал его по плеч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м, кто нашел, выдать по гривне! Но все равно копайте на этой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ине и дальше. Греки не русичи, на авось не надеются. Наверняка там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-две тру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поморщился, но соглас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весь город на одну трубу ни один  князь  не  оставит.  Но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око запрятали. 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ботились о граде,-- сказал Владимир с  непонятной  интонацией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жаль забирать у них такой горо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и Тавр обеспокоенно перегляну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ерсонес привык к войнам и осадам, потому у него кроме  крепких  ст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и обширные подвалы, где хранились  несметные  запасы  соленого  мя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бы, копченой колбасы, стояли бочки и пифосы с крепким вином, уксусом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ухих складах стены ломились от несметных запасов муки, круп, зер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леко от города, в труднодоступных местах гор, куда никому не при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голову вскарабкиваться, были расположены огромные цистерны. Вода  гор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чьев и просто дождевая  не  успевала  наполнять  их  до  краев:  глубо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рятанные трубы уводили воду в Херсонес. Кочевники, что время от  вре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ивались о  неприступные  стены  Херсонеса,  не  подозревали,  что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ытами их коней тянутся трубопроводы, созданные гением древних элли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ды херсонитам хватало вдоволь даже  бедным,  в  любую  летнюю  жа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ли не только пить вдоволь, но даже мыться. А у богатых во дворах  дом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и собственные термы, цистерны для купания. Хуже было  с  едой,  но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цу самых длительных осад приходилось лишь урезать выдачу хлеба  и  мя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дным. Затем терпение осаждающих кончалось, и херсониты со стен  орал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вали вслед позорно отступающим степняк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не кочевники,-- сказал Владимир, когда Борис просветил  его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рии Херсонеса.-- Не сдаются на мою милость, возьму в гне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другой день после находки  водопровода  Тавр  принимал  одного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дчиков. Была  глубокая  ночь,  прохлады  почти  не  было,  даже  м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лось раскаленным. Утомленные работой и мелкими стычками  воины  сп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дрствовала только страж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любопытствуя, пошел с Тавром. Мощно  гремел  прибой,  б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лы отсвечивали серебристым лунным светом. Тени были  черные,  глубок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вздрогнул, когда одна  из  теней  раздвоилась,  послышался  тих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десь, бояри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увлек Владимира в тень, оглянулся. Вдалеке перекликались страж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ось конское ржание. Волны шумели мощно, перекрывая другие зв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узн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Сегодня   одна   из   цистерн   перестала   наполняться.   Вла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еспокои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привыкли к ночи, Владимир различил высокого худого  человек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й монашеской рясе. Понятно, для укрытия можно напялить что угодно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скло блеснул крупный крест на груди. Владимир спросил удив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христиани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незнакомец... Княже, если не ошибаю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недовольно прер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вод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убы подают на треть меньше. Значит,  еще  по  двум  идет  к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ж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го хват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ведчик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ватило бы одной. Городу не впервой урезать выдачу  хлеба.  Суме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резать и выдачу в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 бросил  ему  кошелек,  Владимир  с  любопытством  смотрел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щенник умело спрятал его под черную рясу. Темнота поглотила  его,  ша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стих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он пробирается к теб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 тайный ход,-- ответил Тавр. Тут  же  предупреждающе  выст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и.-- И не думай провести по нему войско! Ход  узок,  я  сам  проб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лезть, но плечи застря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лечи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лечи,-- огрызнулся Тавр.-- Его делали для бегства семьи страти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детей. Так что забу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. А как ты его наш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ловека, который на тебя работ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отвел взор, усмехнулся загадоч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свои пути... Но серебро и христиане люб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в самом деле христиани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священник! Но тебе какая разница? Он вхож во  дворец,  пер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ит нужные нам разговоры. Правда, берет дорого. Трех любовниц содерж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ьет, в карты проигрывается... но головы наших мужиков еще дор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задум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против, что он христианский священник... Еще как не против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шла еще неделя осады. Анастас,  так  звали  священника,  выше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чу с Тавром и подробно сообщил о делах  в  городе.  Вода,  что  тек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ной струей, вдруг начала ослабевать. К вечеру ослабела  настольк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городу прокатился панический слух, что русы нашли и  отвели  в  сторо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бы, питающие горо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ночь трубы иссякли полностью. Стратиг распорядился выставить воз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истерн с водой усиленную стражу. Он кусал кубы,  бледный  и  растерянны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вые приходится ограничить раздачу не только еды, но и вод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утра небо было чистое, солнце поднялось палящее, а когда повисл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ните, в городе все живое скрылось от зноя. Время от времени через  сте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летали сосуды с горючей смесью. Изнемогающие от жары  и  ожогов  во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сили пожары песком, но русы усилили тяги своих машин, сосуды забрас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каждым днем все глубже в город. У них этих страшных  баллист  появля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больше, подвозили из далекой Руси, там еще княгиня Ольга с их  помощ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ла Искоростень, а еще летучие отряды руссов находили  и  захватыва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ких городах и фемах Клима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од изнемогал. Со стен было видно, как увеличивается,  несмотр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и, несметное войско русов. Подкрепление пришло из русских  городов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иматах: Сугдеи и Корчева, а из Тьмутаракани явилось  хорошо  вооруж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ное войско. К тому же по всем Климатам ромеи бежали, а их  работни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ы, будь то славяне или других племен,  с  наслаждением  жгли  хозяй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а и уходили в войско Владими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 нетерпении  яростно  метался  по  шатру.  Войдан  и  Пан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оваривали о новом штурме, ромеи обессилели, а на князе уже лица нет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дождаться падения го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цедил Владимир сквозь зубы.-- Нет! Я не хочу, чтобы  л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лишь ради того, чтобы потешить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го голосе была твердость. Войдан заметил с ироние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ньше тебе было все одно,  сколько  чего  прольется,  чьи  голо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тят как репьях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не все рав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изменилось? -- спросил Войдан скептически.-- Мир все тот 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тот. А значит, и мир не то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русском стане царило веселье. В нещадную  жару  на  глазах  угрюм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ерсонитских воинов росы  обливались  водой,  щедро  разбрызгивали,  по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. Дразнили, поднимая на копьях куски  жареного  мяса,  провозили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ами обозы, где подводы ломились от битой дичи, где в  бочках  холод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ы плескалась живая рыба. Костры, на которых пекли мясо, а  на  вертел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или целые туши кабанов и оленей,  разводили  поближе  к  стенам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дящие с ума запахи несло на исхудавших защитников. Смеясь, уверяли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капающих слюней  херсонитов  теперь  так  скользко,  что  на  стен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браться во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щитники города от жары и жажды падали с пересохшими ртами замертв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тиг Лев велел вынести последние бочки воды на стены. Ежели русы пой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риступ, воины должны напиться, иначе не удержат мечи. А город дож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ие дни. Дома горят, от черного дыма слезятся глаза, грудь рвется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шля. Уже нет сил гасить пожары, а русы все бросают  тяжелые  глыбы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ют и  калечат  людей,  швыряют  горшки  с  экскрементами  и  горюч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сями. Самим не продержать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ма горели  по  всему  периметру,  затем  ветер  разнес  огонь  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нтральную часть, где высился гордый дворец страти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-- не выдержал Войдан,--  самая  пора  ударить!  Там  уж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 защищать неком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ерпи еще,-- отозвался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косился в его исхудавшее лицо. Кожа на скулах натянулась  т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едва не прорывалась. Губы пересохли, будто сам  страдал  от  жажды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и херсони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тобой, кня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Жду,--  отозвался  Владимир  глухо.--  Этот  плод  сам  падае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тавленную ладо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полудню, когда от жары плавился песок, а все живое забилось в  щ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поисках  прохлады,  над  городом  уже  стояла  сплошная  стена  чер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ушающего дыма. Горели уже не отдельные  дома,  горел  Херсонес.  Рус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ы перестали дразнить последних воинов на стенах,  умолкли.  Из  гор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носились едва слышные душераздирающие крики, треск падающих  перекрыт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в пожара. Даже стены накалились, один росич  коснулся  голым  локтем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ганью отпрыгнул. На обожженном месте вздулся пузы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нце начало двигаться  к  закату,  но  воздух  оставался  таким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ойным, сухим, горячим.  Внезапно  большие  ворота  города  распахну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уда вывалилась толпа оборванцев, худых и растрепанных, словно их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ыпустили из застенка. С воем, криками, руганью и плачем они понес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мост, не дожидаясь пока тот опустится, толкались и срывались в  р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остальные бежали, обезумев, к мор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ины! -- страшно заорал Войдан.-- На коней! Удари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ерехватил за локоть, сжал с сил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пе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рота все еще открыт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умаю, так и остану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покачал головой, сам вскочил на коня. Во главе  малой  друж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есся к воротам. Тавр поймал взгляд Владимира,  кивнул,  отдал  какие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азы помощникам. Те умчались,  а  вскоре  большой  отряд  с  кирка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патами отправился в го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мен, подумал Владимир. Без слов понимает. Городу нужна вода,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уже не враги. К тому же насточертело сидеть в походном  стане!  Мно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чи сумеют найти жилища в городе. В  захваченных  домах,  где  в  жив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утся только покорные женщ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в стане принимали оборванцев.  Оказалось,  доведенные  от  отчая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месленники, которым досталось больше всего,  голодной  смерти  предпоч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бель, если придет, от  оружия  русичей.  Еще  два  дня  тому  разгром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ие склады, но запасы еды и воды богатые прятали в домах,  В  бед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варталах, где жили гончары,  оружейники,  кожевники,  умершие  от  гол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жали прямо на улицах, а у живых не было сил их убрать. Тогда в  отчая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ворвались в дома богатых, убили всех,  ворвались  во  дворец  страти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ьва, убили и его со всей семьей, открыли вор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елел Панасу и Тавр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води войска, но сразу же очисти улицы  от  трупов.  И  дома. 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здорово, если взяв такую крепость, передохнем от чумы или холер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готовить дворец стратига? -- спросил Тав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ймал  его  взгляд,  понял,  что  скоро  должен  приоткр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ицательному воеводе часть своего сокровенного замыс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Я должен что-то иметь под собой, когда буду торговатьс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од горел, но на этот раз русские войска были ни при чем. Озвере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днота, что успела похоронить своих малых детей, вымещала боль  и  яр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богатых, у которых в подвалах  были  тайные  цистерны  с  водой.  Труп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 и детей вчерашних властителей города выбрасывали на улицы.  Бога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а не столько грабили, сколько в слепой ярости громили, рубили  и  жг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у быстро это надоело, велел всех головников карать на ме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гавань  осторожно  вошел  корабль.  С  борта   размахивали   бел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тнищем. С причала русские дружинники кричали успоко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боись, не тронем! Война кончила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м швырнули канаты, корабль подтянули к  причалу,  закрепили  кана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ржали сходни. На берег сошел не иудей-рахдонит,  как  ожидалось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шит  по  дешевке  скупить  богатую  добычу,  чтобы  в  Хорезме  про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есятеро,   а   степенный   имперский   чиновник   в   богатой    одежд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личествующей его рангу, а за ним  пугливо  ступали  по  ветхим  сходня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ские чины помен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иновник потребовал, чтобы его доставили к архонту русов. У него д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императоров, дело неотложное. Посмеиваясь, его вместе со свитой  отв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дворец стратига Льва. Порубленную мебель уже заменили новой из сосед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ах знатных людей, а ныне покойников. И там состоялся странный разгово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которого даже воеводы Владимира,  вроде  бы  посвященные  в  его  де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чего не поня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ик сказал торжеств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будешь  славен,  великий  архонт!  Но  у  нас  опять  возник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разумение... Каков твой истинный приказ войску, которое ты отправи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нимательно смотрел на васили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ам давал  шесть  тысяч  своего  отборного  войска.  Сколько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латили?  Вдвое  меньше.  А  работу  они  выполнили   больше,   чем 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оваривались. А потом их еще и  собирались  отправить  на  войну  прот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г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империя с войне с Болгари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Русь в ними уже в мире. В  договоре  с  императором  Василием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вр, подай-ка договор! оговорено, супротив  кого  нанятые  росичи  пой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обстоятельства изменились,-- простонал васил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нул сочувству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. Мятеж Фоки подавлен, но полыхает война с арабами...  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 интересы я должен блюсти,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ик кивнул уны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о, госуда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ему я на всякий случай взял залог. Этот город  я  верну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зилевс выполнит все свои обещания. Когда я говорю "все",  то  он  зна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я требую и от чего не отступлю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того, как встреча с чиновниками  из  Царьграда  была  оконче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е ждали, что князь поднимется и тоже уйдет, но тот остался  на  тро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лице его играла загадочная улыб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шло еще несколько минут, появился недоумевающий Тавр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там один из китонитов  что-то  вспомнил...  но  хочет  т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ть наед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напряженном молчании Владимир обвел лица воевод и бояр. Здесь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, с кем он начинал еще князем в Новгороде, кто с ним прошел сквозь  бе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яжкие испыта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ови,-- велел он.-- А вы останьтесь. От вас уже не тайна. А войс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ь еще ра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видел в их  глазах  гордый  блеск  и  жгучую  заинтересованно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Тавр метнул обиженный взгляд. До этого времени он был  уверен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и тайными делами заведует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ж ввел китонита, мелкого придворного, все привилегии лишь в  т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позволяется входить в императорские поко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итонит, невысокий лысый человек в  скромном  одеянии,  покоси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оронних людей, вопросительно  взглянул  на  великого  князя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внул, разрешая говорить.  Китонит  низко  поклонился,  сказал  негром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все еще опасаясь чужих уше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император Римской империи благодарит тебя за своевреме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щь. И посылает весть, что подлый бунтовщик Вард Фока, под  совмест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ами наших войск, разгромлен, схвачен и лишился голов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клонил голову.  Китонит  снова  поклонился  и  сказал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жественн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особо хочет поблагодарить за взятие Херсонеса!  У  нас  не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близи войск, а эта крепость очень  угрожала  нашим  интересам.  Он  вел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ать, что жалует тебе высокую должность стратига войск импери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воевод послышался изумленный ропот. Владимир уловил взгляды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х было великое изумление, разочарование и  даже  гнев.  Только  Тав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ядел лишь одно мгновение выпученными глазами, потом звонко шлепнул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ью по лбу. На лице воеводы была откровенная доса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 вот почему к осажденному Херсонесу император не прислал ни од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а! Все Климаты, как и остальные провинции, явно выступили на сторо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да Фо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мператор просил о помощи,--  ответил  Владимир,--  я  всего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олнил просьбу дру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итонит еще раз покло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позволь нашим кораблям войти в гавань. И  скажи,  когда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еет собрать войско и вернуться в свои кр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росторном зале повисло напряженное  молчание.  Владимир  широк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о улыбнулся, развел руками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аш город, я не собираюсь здесь оставаться  и  на  один  ден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ты привез обещанное, то я готов выступить прямо сейчас. К  вечеру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го солдата не останется в город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 сердито крякнул, князь сморозил глупость, просто  невоз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рать и вывезти воинов так быстро, но Войдан ткнул  его  в  бок.  Быв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ьник цареградской стражи повидал побольше лицемерия, чем простой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мья на которой он сидит, воев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итонит смешался, снова  поклонился.  Глаза  его  забегали  по  лиц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... не облечен говорить об э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--  сказал  Владимир  бесстрастно.--  Пусть  облекут...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ют облеченного. А я пока останусь в Херсонесе. Это не мой город, 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ем не собираюсь... но если базилевс будет думать слишком  долго,  то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 здесь и приж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итонит  отшатнулся,  Владимир  прямо  взглянул  в  его  лицо.  Хищ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я не люблю сидеть на месте. Посижу малость...  да  и  двину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антинополь! И сделаю с ним то же самое, что с Херсоне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го словах прозвучала страшная сила. Китонит побелел  как  полот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ы ощутили, что хотя князь презирает дело воина, но когда  возьм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, не в пример предыдущим воителям, что стояли под  стенами  Царьград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али откуп, возьмет его на копье и разрушит до основа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ижением руки он отпустил цареградца. Воеводы  загомонили.  Стойгн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с обид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доверяешь нам, княже, аль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ь как,-- ответил  Владимир  с  досадой.--  Пойми,  чистая  душ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льзя базилевсу в открытую просить нас взять Херсонес! Он же  знает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с ним сотворим... Нас позвать -- потерять лицо. Одно дело натравить н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болгар или печенегов, другое -- на своих  же  христиан!  Если  народ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и это узнает, то там еще один бунт вспыхнет. Пострашнее!  Потому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ил меня о помощи тай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него смотрели все еще ошеломленно. Стойгнев кря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вот почему ты был так спокоен, что им  подмоги  не  будет!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восстание  почти  подавлено.  Базилевс  захочет  получить  Херсоне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нул, но глаза отв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получит. Но прежде  рассчитается  за  всех  наших  воинов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ибли в его войне с Вардой Фо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торые ушли с воеводой Рубач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еми, кто пал под этими стенами. Ведь мы  добывали  Херсонес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себя, для базилевс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внимательно смотрел в суровое лицо  князя.  Тот  как  взведе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тива на самостреле, а желваки так и прыгают под кожей.  Что-то  все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ыв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это все? -- спрос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зглянул дикими глазами, словно стегнул огн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се же не вс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се,-- ответил он хрипло, в голосе была мука.-- Есть  еще  о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овие... Которое принесет Руси славу, а мне... вернет душ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икогда еще от Царьграда не уходил  такой  богато  украшенный  и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о нагруженный флот. Сундуки со златом  и  серебром  заполняли  ниж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убы, теснились в переходах, стояли в  три  ряда  под  стенами.  Импер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ось опустошить казну и собрать  налоги  за  два  года  вперед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арядить эту громаду кораблей с их груз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двух десятках дромонов, что следовали за головным  кораблем,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де яблоку упасть,  столько  набилось  священников  в  дорогих  парчов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зах. Везли с  собой  церковные  книги,  мощи  святых,  реликвии  церкв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антинопольский епископ часто встречался с  самым  знатным  пассажи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абля и всего флота, а также тем  трофеем  войны,  в  обмен  на 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репый повелитель Руси обещал вернуть Херсоне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было  бы  ладно,  но  в  недрах  константинопольской  дипломат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ощренной в интригах  высшей  сложности,  созрела  богатая  возможност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бинация. Очень опасная для задумавших ее, еще более  опасная  для  те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брался осуществлять, но сколь  великие  выгоды  обещала  просвещен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у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чный корабль базилевса, на котором  везли  Анну,  сопровождали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а боевых кораблей имперского флота. Когда впереди показался корабл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ущий навстречу, весла на трех кораблях дружно вспенили воду,  рванувш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стречу, а воины спешно изготовились к бо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абль был похож на  варяжский.  Такой  же  задранный  нос,  высо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та, где по обе стороны блестят красные щиты, вывешенные в  ровный  ря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же ряд остроконечных шлемов с  красными  яловцами.  По  ним  кормч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л корабль ру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пцы? -- спросила Ан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яд ли... Воинов слишком много. Сейчас узна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иложила кулачки к груди,  смотрела  со  страхом.  Даже  кораб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ел молодым и дерзким, как  все  из  страны  варваров.  Если  тяж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абли империи вспарывали волны тяжело и мощно, то корабль  русов  вес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ел по верхушкам волн, едва задевая в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ус начали опускать заблаговременно. Корабль  чуть  развернуло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ом ветра, полуголые звероподобные люди метнули веревки.  На  имперс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мали, но подтягивать не спеши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 какому дел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 великого князя Рус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веле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вам перейдет его воевода! Расскаж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ногочисленная стража наблюдала, как через борт  перепрыгнул 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е среднего роста, коренастый, волосы как  осыпаны  снегом,  но  свет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смотрят ясно, пристально. Он был одет по-варварски  небрежно,  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е и на рукояти меча сверкали крупные рубины и топаз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де Анна? -- спросил он густым сильным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высоты мостика раздался ясный чисты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лушаю тебя... Господи! Это... это Войда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повернулся, широко раскинул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, мое солныш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сбежала по ступенькам, с разбега  бросилась  ему  на  грудь.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 тряслись, но чувствовала такое облегчение, какого  не  испытывал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него детст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йдан! Милый! Как ты здесь очути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по-отечески гладил ее по голове,  как  бывало  в  те  време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совсем маленькую подсаживал в носилки, в повозку базилевс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вестно как... Приехал встречать тебя. Я продолжаю служить  теб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я принцесс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йдан! -- она снова прижалась к нему, ухватилась за ремни н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.-- Как хорошо... Ты меня не остав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есело расхохот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 за что на све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... повелитель Рус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меня убьет, если я тебя оставл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с трепетом смотрела на приближающуюся громаду башен и крепос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 Херсоне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близились лодки, на веслах сидели  руссы.  Гребли  мощно,  весе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были разбойничьи. Она со страхом смотрела на эти чисто  выбритые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ческой моде лица. Бородатые лица попадались крайне редко,  ей  шепну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это и есть либо христиане, либо иудеи, либо магометане. Правда, мно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ы ислама тоже были с голыми подбород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омон остановился, проскрипев днищем по песчаному  дну.  Одна  лод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ла  быстрее  других,  гребцы  гребли,  весело,  что-то  кричали  силь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ами. Все были в кольчугах, похожие на  больших  блестящих  на  солн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б. На головах блестели остроконечные шлемы. Голые до локтей  мускулис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дружно рвали вес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борта бросили веревку, но  воин  с  носа  корабля,  оставив  вес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гнул как большой хищный кот, ухватился за борт и в один мах оказалс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у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ыл высок и черноволос как грек, на  бритой  голове  ветер  треп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ок черных, как смоль, волос. Чисто выбритый подбородок отливал  синев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его смея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замерла, прижал кулачки к груди. Сколько раз во сне  она  ви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 дерзкие глаза, суровые складки у рта, смеющиеся губы! И вот он  при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ть, как ее продают великому князю Рус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увидела в его глазах и лице жадность и боль. Он жаждал ее все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ы страстно, неистово, он страдал, и никакой  накал  в  письмах  не  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ать того жара, что полыхает в его сердце, это видно по его лицу..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ейчас жаждет ее по-варварски, а это значит -- неистово, не зная удерж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желая знать никаких препятстви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ервая нарушила торжественное молча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рибыл, чтобы отвезти меня великому  князю...  ныне  императо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мотрел неотрывно в ее лицо и, казалось, его душа унеслась дале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ее негромкого голоса даже вздрог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Ах да, я для этого и прибы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осился на Войдана, что стоял с каменным  лицом.  В  его  тем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промелькнуло странное выраж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еще не стал христианином? -- спрос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бывший ипаспист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хоть чертом стану, только ве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медленно  наклонила  голову.  Его  отчаяние,  скрытое  за  удал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шабашием, поним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... Тебя утешат твои жены. Я уверена, что у такого отваж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а, много жен и еще больше наложни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тив желания она сама уловила в своем голосе ревнивую нотку. А во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так же с веселым отчаянием махнул ру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их всех отпустил! Теперь я  одинок.  И  некому  встать  со  м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спиной Анны начали тревожно переговариваться.  Один  наклонил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дану, что-то шепнул  на  ухо.  Тот  кивнул,  взглянул  на  встречающ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тяз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велит великий княз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тязь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му не терпится увидеть Анну во дворце. Посему он желает, чтобы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зли к нему немед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все еще не спускал с него глаз. В них заблистала насмеш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оржественный при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. Сумеешь передать ее мне в лодку?  А  ее  свита  пусть  л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жидается, когда их отнесут на носилках, либо едут на наших лодь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готов. Но согласятся ли отпустить принцессу с тобо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 слабыми не считаются,-- ответил витязь мст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ыгнул через борт, а из лодки протянул  руки.  Войдан  неожид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хватил Анну на руки, шепнул, чтобы  ничего  не  страшилась,  переда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овательно протянутые  руки  раньше,  чем  свита  испуганно  завизж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нулась останавлив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замерла в  могучих  руках.  Ей  хотелось,  чтобы  это  мгнов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да не кончалось. Его руки были сильные и твердые, как корни дуба,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и пахло солнцем и  морем.  Он  держал  ее  как  пушинку,  уже  и  лод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двинулась от дромона, а он все держал, и лишь когда тревожно завоз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его объятиях, нехотя опустил на дощатую палуб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не сносить головы,-- шепну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отрывно смотрел в ее чистые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ею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чу умереть на бегу. И чтобы видеть теб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одью качнуло на волнах, он подхватил ее под руку и уже не  отпуск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бцы дружно рвали весла, они  видела  смеющиеся  лица,  на  нее  глаз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овенно и весело, и она напомнила себе, что эти люди не знают  слож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ремониала имперского двора, потому так откровенны и бесстраш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лужишь у великого императора русов? -- спросила она ти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е глазах было сомнение.  Он  был  одет  слишком  просто,  ни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 не позволит, чтобы его личные солдаты выглядели бедными. Прав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него из-за спины торчит рукоять меча, что базилевсу под  стать:  руко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шена  рубинами,  а  нарочито   простые   ножны   по   краям   блист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иллиантами. Но сапоги этого витязя стоптаны,  растрескались  от  жар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ветил жарким шепот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лужу Ру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ь осторожен,-- сказала она одними губами.-- Тебя  казнят, 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йдешь на берег... Не держи меня за рук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отпустил, глаза были дерзки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 князь не обид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-то насторожило в его голосе, она спросила с подозр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стар и немощ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торой  гребец,  который  без  напарника  поднял   весло   и   сид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лушиваясь к их разговору, хмыкнул. Вольдемар посмотрел на него строг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чего? Так уж немощен твой княз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ебец, здоровенный мужик с кудрявой  бородкой,  почесал  в  затылк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ривив рожу, подвигал кожей на лбу, изображая непосильные мыслите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цессы, ответил с сомн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пожалуй... Девятьсот девяносто восемь  жен  как  было,  т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ось... Уже год как ни одной не прибавилось... Слабеет наш  князь!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ел догнать премудрого Соломона, у того было тыща ж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тязь сказал раздра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рт бы тебя побрал, Жидовин!  Уже  все  знают,  что  князь  да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устил всех жен... и прочих. Один ты еще не слыш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идовин, а теперь и Анна  признала  в  нем  иудея,  опять  почеса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ылке, посопел, изображая руса, даже вытер рукавом  воображаемые  соп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с сомн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я-то слыхивал... Но мы ж знаем какой  он  хитрый!  Явно  где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рятал, чтобы тайком по ночам туда шастать аки лис к кура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тязь люто зыркнул, испепелил его на месте, вбил по уши в дно лод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ер и вытер подошвы, лишь тогда с натянутой улыбкой повернулся к Анн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лушай их... И это верная дружина князя! Представляешь,  како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с таким окружением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е заменит? -- спросила она с недоум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махнулся с безнадежн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ругие еще ху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берегу блистали оружием и  доспехами  суроволицые  воины.  Осен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 косыми лучами  дробилось  на  мелких  пластинах  доспехов,  кольц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чуг, шлемах и непривычно длинных, вытянутых книзу щит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воинов небольшой кучкой выделялись  прибывшие  ранее  васил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пископы  и  священники  в  раззолоченных  и  пышных  ризах,  цареград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новники. Все жадно и тревожно смотрели на приближающуюся лодью. Север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ер трепал их ризы и волосы. Все, кроме  русов,  ежились,  прятались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спросила ти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вижу... великого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ьдемар сказал заботлив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с нетерпением ждет тебя во дворце. Сама знаешь, ему нельзя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ть до венча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рая тоска сжала ее сердце. Знала, что  больше  не  увидит  род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, отныне и навеки ее землей будет эта таинственная Русь, а  окру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будут эти свирепые люди,  уже  смирилась,  ибо  отпрыски  император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настий никогда не выходили замуж и не женились по любви, всегда это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настические браки, но внезапная  встреча  с  этим  дерзкоглазым  витяз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олыхнула все тайное, что так тщательно прятала в самой глубине серд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 пожарищ  и  обгорелых  остовов  дворец   правителя   оста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инственным уцелевшим зданием. Даже сад вокруг дворца был  не  тронут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пы, как поняла Анна, унесли, закопали, траву заново расчистили. По са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ножницами в руках бродили два садовника, подстригали кусты роз. Для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ь мир был зде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заметила, что Вольдемару кланяются  как  простые  воины,  к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ные русы. Это удивило, мог бы и похвастать, потом поняла, что для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равно мало. А  то,  что  он  ведет  ее  к  правителю  Руси,  наверня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няет и его  сердце  печалью  и  ядом.  Только  он  мужчина,  вид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ыва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ереднем зале он шепнул ей на 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 минутку... Я сейч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исчез, не дав  сказать  слова,  а  Войдан,  что  держался  след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удел густым успокаивающ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будет хорош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йдан,-- сказала она робко,-- ты здесь мой единственный друг!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идай меня, пока смож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го насмешливых глазах промелькнула искорка, то ли жалости,  то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увствия, но он лишь повтор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будет хорош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зал входили и выходили воины, воеводы. От них пахло жаркой пылью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,  а  пот  смешивался  с  запахами  гари.  На  нее  посматривали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пытством, Анна почти у каждого в глазах видела затаенную хитрость.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е что-то скрыва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отворилась парадная дверь. Войдан взял Анну под руку,  пове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старалась держаться гордо, хотя ее пальцы на руке Войдана трепетали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ечко мелко-мелко тряслось от стра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адный зал был огромен. На той стороне высился трон. По обе сторо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и в красивых одеждах знатные мужи, а на троне сидел высокий и силь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а. На его плечи был наброшен красный плащ,  голова  была  непокры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ела, чисто выбритая, только иссиня-черный клок волос  падал  сбок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тался за ух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остановилась. Сердце стучало все громче. Великий князь Руси,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но был он,  величаво  поднялся,  некоторое  время  смотрел  с  надм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кой, потом вдруг бесшабашно  рассмеялся,  сбросил  плащ  и  сбежал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пенькам вни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был дерзкоглазый Вольдема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еще не поняла, брови ее взлетели наверх, а сердце уже забило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ном предчувстви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смеялся весело и грохочу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... а великий князь Рус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глянулся на бояр и воевод, крикнул со смех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хож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ротянул  к  ней  руки,  и  она  не  помнила,  когда   преодол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елявшее их пространство,  очутилась  в  его  объятиях,  прижалась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о, что он ойкнул на полуслове, обхватил ее, поднял на 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всех сторон раздался такой довольный рев, что дрогнули стены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жала в его руках, прижавшись к широкой груди, а  в  зал  набивалось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людей, здесь были и простые воины, все орали и подбрасывали  шлем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ли рукоятями мечей в щиты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дними в двери протиснулись  запыхавшиеся  василики,  митропол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шие чины ромейской империи. На их лицах отразился ужас,  их  принцес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ую они должны были  беречь  ценой  жизни,  уже  в  руках  варвар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тел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с криком: "Княже!", "Базилевс!" бросился через толпу.  Оста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или за ним. Хоть и нехотя, но давали дорогу, все-таки г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убы Владимира и Анны слились воедино. Он  держал  ее  на  руках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уя веса, это было его тело, а она прижималась так крепко, что  он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деле не чувствовал разницы между своим телом и 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ик подбежал, упал на колени,  ухватился  дрожащими  пальцам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 Владими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великий базилевс Руси! Пощади! Но это -- неправиль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ы зычно хохотали. Анна наконец оторвала губы от  его,  горячи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ердых, застыдилась и спрятала лицо на его груди,  а  Владимир  сказа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ой насмеш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Вот при всем честном народе клянусь, что беру ее такой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рочной... как и семь лет назад, когда служил в Царьград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щий веселый рев был ему ответом, где потонули  растерянные  вскр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иликов. Анна только и услышала знакомые слова на ее язы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га, в Царьграде! При ее постели служи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бы то ни было, а платье невесты должно быть белы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а-га-г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далой князь, удалой!!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ернулся к трону, усадил  счастливую  Анну,  что  не  жел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ыкать рук вокруг его шеи. А  сам  вдруг  встал  на  одно  колено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ила с испуг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тоб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-- ответил он счастливо,-- но  мне  хочется  встать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бой на кол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был недоумевающи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 знал...  Это  что-то  выше  меня!  Главнее.  Наконец-то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л все, к чему шел так долго. Я люблю тебя, Ан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тветила тихо, но во внезапно наступившей  после  слов  Владими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шине ее услышали вс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я люблю тебя, мой герой... Я любила тебя все годы. И жда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дние  слова  снова  потонули   в   оглушительном   реве.   С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расневшихся счастливых лиц мелькали  растерянные  лица  митрополит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иликов. Все шло не так, как  было  задумано.  Но  принцесса  счастли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о по ее лицу. Настолько счастлива, что если правильно  все  поверну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на этом можно заработать даже больше, чем планирова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бережно обнимая ее за плечи, вывел  на  балкон.  Неб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м, как сажа, звезды горели  по-южному  яркие,  сочные.  Пахло  гар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е-где еще догорали дома. Крики почти утихли, лишь глухо стучали копы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прошептала, словно все еще не вер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умать только... Ты сказал еще мальчишкой, что  все  равно 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ьмешь... Тебе было тогда десять лет, а мне -- семь... И  ты  всю  жиз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помн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к этому шел,-- ответил  он.--  Я  карабкался,  обламывая  ногт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чем мне было  княжество?  И  великое  княжение?  Зачем  мне  станови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зилевсом, если бы это не дало теб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качала головой, голос был потрясен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 было  двадцать,  когда  ты  появился  второй  раз...  А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мнадцать. Ты стал еще злее, в  твоих  глазах  постоянно  были  злос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ие. Ты сказал тогда:  я  все  равно  тебя  возьму!  Одну  --  ил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ом вме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засмеялась счастливо, прижалась к нему. Он засмеялся тож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то сказал, что не возьму и Царьгра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был веселым, но глаза оставались серьезны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асть войск разместилась прямо  в  городе.  Не  всем  хватило  дом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евали на теплой от  пожарищ  земле,  укрывались  звездным  небом.  Ан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вободилась из его рук, прислуша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бедители,-- ответил Владимир  снисходительно.  Он  жадно  вдых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 ее волос, трогал губами порозовевшие  мочки  ушей:  --  Ромеям  ро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шиба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качала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это не о войне...  Подойдем,  послушаем?  Я  хочу  провер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колько понимаю русскую реч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бои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смех был счастлив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тоб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зале  стражи  поднялись,  хотели  идти  следом.  Владимир  пок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, но незаметно для Анны дал знак. Мол, следуйте  в  отдалении.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жется на глаза -- приб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пах пожарищ стал  сильнее,  когда  вышли  на  ступени.  Под  ног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рустела зола. На той стороне площади в багровом свете видны были во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шали кощюнника. У костра  собралось  их  не  меньше  четырех  десят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ые слушали, лежа у своих костров. Чистый сильный голос разносил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ной тиши дале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через головы разглядел, что кощюнник стар и слеп, но  па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уверенно бегают по струнам. Песня была красивая и печальная,  слуш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аив дыхание. Он не вслушивался в песню,  в  душе  гремела  своя  пес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ил одног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чем 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нашем князе,-- буркнул тот, не оборачивая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сторожился, прислушался. Кощюнник пел о любви и  верн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силе духа, о великой боли и тревоге. Анна слушала зачарова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войне, что ли? -- спросил Владимир сн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ик недовольно  дернул  плечом,  раздраженный,  ходят  тут  всяк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шают слуш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войне и подвигах лизоблюды поют в княжьих хоромах,-- ответил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бо, но негромко.-- А это о  нашем  мужицком  князе!  Который  из  зем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ел, силу непомерную от нее взял... Змея  цареградского  побил,  царев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орскую несказанной красы спас, с собой из-за тридевяти земель привез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тянул голову в плечи.  Анна  сдавленно  хихикнула,  поня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янула  его  назад.  Владимир  на  цыпочках  попятился,  страшась, 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зленный мужик обернется. Нет, слушает зачарованно. Да и песня хорош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за серебро и злато, то складывают куда ху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ятился, прижимая Анну, но чувствовал,  как  уши  вытягивают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коть, стараясь уловить слова о таком герое. Народ гордится, что  он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пом, как и они, страдал и недоедал, как  и  они!  Будь  он  рожден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не, так бы не любили. И брак с принцессой Анной  сочли  бы  само  со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умеющимся. О нем поют не потому, что ему много дали, а  что  сам 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и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вскинула сияющее лицо. В огромных  глазах  блистали  и  луч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здочки. Пухлые губы казались темными как спелые вишн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Вольдемар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целовал ее нежно и трепетно, она надолго замерла в его объятия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п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тебе по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ветил хриплым голосом, скрывая неловкос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базилевсах положено п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ьдемар,-- возразила она горячим, как ветер пустыни,  шепотом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нас о правителях поют только из-под палки! И за большие деньги. А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ли вот так сами, для себя, для своего удовольствия и  своей  гордост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да! Ты уже не просто народный герой... ты сказочный гер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зная, что возразить, он поцеловал ее долго  и  жадно,  вскину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и понес во дворец. Она положила головку ему на плечо. Владимир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омнил,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прь... помнишь старого начальника дворцовой  стражи?  Он  как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жал нас с Олафом к стене. Допытывался: почему мы важнее, чем  свяще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а императора? Ведь убить  правителя  такой  огромной  империи  --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енить истори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вы ему ответили? -- спросила Анна ж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так, отмычались. А теперь я смог бы ответ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в самом  деле  важнее.  Олаф  уже  не  этериот,  верно?  Войс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ет его на щит как  грозного  конунга  викингов.  Я  двинул  огром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о на южные рубежи... Это мы двое делаем историю! А какой император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зантии -- есть ли разница? Все равно Царьград скоро станет моим город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мои воины будут мыть сапоги в Дарданелах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снулся поздно утром, чего с ним не случалось уже много  лет.  Ан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спала,  раскидавшись  среди  роскошных  подушек.  Черные,  как  смол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ые волосы разметались по подушке. Владимир наклонился, стараясь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дышать, чтобы не разбудить, бережно коснулся губами ее вол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жный запах проник, казалось, прямо в сердце. Впервые за  годы  з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, что так прочно вгнездилась в сердце, что уже и не мыслил  жизни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е, не разъедала сердце. Он был снова цельным  человеком.  Та  половин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жила в Царьграде, воссоединилась с его сердц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мирая от страха, что она проснется, он нежно и благоговейно цел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волосы, украдкой следил за  бесконечно  милым  лицом.  Оно  было  ст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ршенно, что просто вселяло в его сердце  страх.  Люди  не  могут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 безупреч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руг он заметил, что ее длинные  ресницы  чуть  подрагивают.  Пух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ы чуть изогнулись, и  он  понял,  что  она  лишь  притворяется  спящ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творяясь, что целует, он бережно взял в губы розовую мочку  уха, 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ну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скрикнула и широко распахнула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верь! Как ты меня напуг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рикидывайся! -- предупредил он со счастливым  смехом,--  Инач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а будет жесток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риподнялась  на  локте,  осматриваясь,  а  Владимир  с   жа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ем смотрел на ее высокие полные груди, узкую ложбинку между  ни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блестели  мелкие  капельки  пота.  Кожа  была  безупречна,  гладка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лковая на ощупь, чистая и нежная, как лепесток роз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Что  ты  смотришь?  --  возмутилась  она.--  Сколько  можно? 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сытен, как дикар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и есть дикарь,-- ответил он с насмешливой гордостью.-- Слушай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чем ты привезла столько священник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 мне,-- ответила она нежным голосом,-- а на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цивилизованных странах принят обряд венчани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мы самая цивилизованная страна! У нас всякий раз  сверш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обря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ойти трижды вокруг любого куста,--  объяснил  он  серьезно.--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од еще проще: камень жене на шею и -- в вод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няла, что он дразнится, возмути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ерьез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сли серьезно, то мы уже давно женаты перед  всеми  богами..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ом с Еленой. Но тебя тревожит что-то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казала с усилием, невольно отводя взор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ященники нужны, чтобы окрестить твою... нашу Русь.  Я  не  см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ть в стране языческой.  А  если  принять  крещение,  то  Русь  войде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общество цивилизованных стран, забудет свой дикий нрав. Ты любишь ме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ячая волна прямо из сердца ударила в  голову,  затопила  мозг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веры ведут к одному богу... Надо только идти, а  не  моли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 на месте... Я люблю тебя, жизнь моя...  И  приму  любую  веру,  ка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же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Ру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Русь... Ты не слышала о ком на Руси поют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н рука об руку с Анной спустился в большой зал, там  уже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о народу. Царьградские вельможи держались замкнутой группой, на воев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бояр киевского повелителя посматривали опасливо.  Те  смеялись  чересчу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ко, двигались размашисто, гулко били друг друга по  спинам  и  плеч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 были дикие, открытые как у звер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Войдана они стремились завлечь к  себе,  что-то  выспрашив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птали в оба уха, опасливо оглядывались по сторонам. Бывший  царьград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паспист отвечал с ленцой, насмешливо поблескивал глазами. Не  дума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станет так важен для базилевс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аметил, как передернулся митрополит, завидев его  с  Анн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ста должна непорочно ждать  таинства  венчания,  лишь  затем  стыд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открыться уже не перед женихом, а перед мужем, но  в  империи  как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илось правило, ставшее поговоркой: в чужой монастырь со  своим  уста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ходят. А здесь дикая Русь, пока что надо смиряться, не сердить свиреп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варов, не знающих удержу ни в гневе, ни в рад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етствую весь честной народ! -- провозгласил  Владимир  еще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пенек.-- Как почив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 всех  ответил  Тавр,  его  серые  глаза  были   внимательными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мешливыми. Он видел все и  всех,  понимал  смущение  и  затаенный  гн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трополита и высших церковных служителей, даже их стр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стантинопольский патриарх выступил вперед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мы долго говорили  вчера  с  твоей  невестой...  Мы  гото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естить теб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аем глаза Владимир увидел напряженные лица воевод. Они  ему 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или,  ждут  и  сейчас,  что  он  ответил  достойно,  защитит  Русь 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ягательств жадных рук Константинополя, не даст превратить  Русь  в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у из провинций импери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-- ответил он с чувством.-- Правда, я уже креще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триарх отшатнулся. Дароносица выпала из рук, запрыгала со звоном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раморным плитам. Монахи бросились поднимать, сухо стукнулись лб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...-- прошептал патриарх.-- Когда... К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ймал взглядом за спинами воевод лисью  мордочку  Анастас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щенник, по случаю взятия Корсуни будучи все еще навеселе,  пряталс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ного взора константинопольского влады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от им,-- указал Владимир.-- Выйди-ка сю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астас робко выбрался вперед. Он побледнел, еще не поняв, чего хо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й князь, смотрел искательно, пытался угадать его жела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 сказал  он  наконец  дрожащим  голосом,--  я  провел  обр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щени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мотрел на озадаченные лица воевод. То, что он принял исл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знали. А когда это еще и учение Христа? Брешет как попова собака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левыва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Тавр понимающе улыбнулся. Крещение  из  рук  этого  пьяниц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бника, своего же слуги? Разве может быть больше  насмешка  над  роме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 верой Христ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ь буду крестить я сам,-- сказал Владимир.-- По  нашим  обычая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является и волхвом. У вас, кстати, тоже.  Разве  не  базилевс  гла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ркви? Патриарх -- не папа римский, он подчинен  базилевсу.  Так  что 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иги, которые привезены, пригодятся. А всем  священникам  работы  хват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ь вел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триарх воскликнул в ужас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ак же... Повелитель страны не может управлять  и  церковью!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антинополе империей правит базилевс, я -- церковь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еводы видели и раньше с какой быстротой Владимир принимает решени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на миг сдвинулись брови, но отвечал уже с улыбкой и без запин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, Преподобный, что-то не так поняли... Я  буду  только  крес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ь, ибо это акт государственный, а управлять ежедневными  делами... 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указующий перст  проложил  незримую  дорогу  к  тщедушной  фигу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настаса. Тот застыл, глаза стали  отчаянными.  Патриарх  побагровел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уло как утопленника на жарком солнц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ак... ведь  верховные  экзархи  провинций  назначаются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триарх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лый свет меняется,-- ответил Владимир безмятежно.-- Но не  буд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рить в этот радостный день! Я буду выбирать кому быть первосвященни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уси, все-таки мне на  месте  виднее,  согласись,  а  ты  будешь  их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нач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охотная пауза показала, что он хотел  сказать  "утверждать",  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ий момент пощадил патриарха. Но ясно  дал  понять,  что  не  прим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трополитов, присылаемых из Царьгра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сомкнулись за спиной Анастаса. Он боялся дышать, на солн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мель поднялся из утробы  и  ударил  в  голову.  Перед  ним  все  плыл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чалось. Патриарх смотрел ненавидяще, в глазах было бессилие. Князь рус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оследний момент свернул еще круче... Но что можно сдел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ж,-- сказал он тяжело, словно ворочал тяжелые глыбы,-- тяже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та выпадет ему работать среди язычников. Осилит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поможем,-- заверил Владимир.--  Выше  голову,  митрополит  все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астас вздрогнул, дико посмотрел на великого князя. Жилки  в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пались от беспробудного пьянства, белки налились кровью,  он  выгля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ым и затравленным. Похоже, он еще не понимал, что на него  свалилось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триарх константинопольский в бессилии воздел и опустил  руки.  Язычник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и язычники, не скоро их осияет благодать Христ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Тавр посветлел лицом, еще Борис кивнул понимающе. Если рус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принял бы крещение из рук константинопольского патриарха, то ему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ь и подчинялась. А так как  патриарх  подчиняется  базилевсу,  то  Ру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олняла бы  приказы  Царьграда.  Но  приняв  крещение  из  рук  прос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щенника, Владимир не признает верховной власти империи даже в  вопрос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ы. Он не стал платить независимостью, он остался верен себе -- попрос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л веру. А дабы закрепить ее, заставил привезти целый флот  священни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их книгами. Не довольствуясь этим, еще и от Самуила,  болгарского  цар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ут целые обозы с церковными книгами. Без них не окрестить целую стра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вшись на минутку наедине с князем, Тавр сказал поним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ь крестить -- понятно... А сам то ты как? В самом деле прин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бросил раздра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просы веры... это дело другое. Для себя я воин ислама. Я хоч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 говорить с богом один на один, без дурака-толмача. Но  как  правите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 нужна послушная, аки пес, вера для простолюдинов!  Чтобы  стянуть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 сотни озлобленных друг на друга племен в один могучий кулак, я  дол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ть душами и даже мыслями так же просто, как и телами. И рыться в ни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 карманах и закромах холопов. Новая вера сама предлагает  мне  тыся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ведомителей,  коим  рабы  этого  небесного  царя  будут  выкладыва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веди все сокровенное! Ни один не ускользнет, ибо крестить будут ещ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ыбели. Вот это настоящая власть.  И  я  создам  ту  Русь,  перед  мощ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й содрогнутся соседи. Инакомыслия не будет! Все думать и чувство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т как угодно мне, великому князю, кагану, базилевсу, царю  или...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назови. Мановением руки я смогу бросать на врага... или на  рытье  р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послушную армию, так и женщин, стариков и детей, если возжела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его горели мрачным огнем. Тавр  поклонился  ниже,  чем  обыч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л. Впервые от слов князя чувствовал не трепет восторга,  а  неяс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, будто все ближе подходил к безд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от же вечер в небольшой комнатке за плотно  закрытыми  дверьми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рал доверенных воевод Владимира, бояр,  а  также  знатных  мужей,  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ерял. В воздухе веяло тревог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оглядел всех выпуклыми круглыми глаз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 князь сейчас токует вокруг своей тетерки...  Ему  не  до  нас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не до Руси. Что ж,  он  трудился,  не  покладая  рук,  пусть  мал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охнет. А нам нужно подумать, как окрестить Ру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йско сейчас как никогда просто боготворит князя.  Он  почти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ь взял Херсонес,  а  неистовый  Святослав  положил  бы  там  полов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... Он ромеев поставил на колени, примучил отдать за него  принцесс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оты невиданной, а главное -- вытребовал такую дань, что ни князь Оле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Святослав, никто другой не захватывали и десятой доли! Он каждому во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рил по золотой гривне на шею,  виданное  ли  дело!  Не  всякий  бояр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ет! Если вспыхнут волнения, то дружина  пойдет  за  князя  даже  прот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ых матер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 бур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вернемся в Киев, сразу надо открыть  все  подвалы  с  вин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катить бочки на улицы. И выставить богатое угощение.  Кто  крестится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ри и пей от пу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рестить в день святого Боромира,--  добавил  Тавр  со  стра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мешкой.-- Повезло, наступают самые жаркие дни, вода в Днепре прогре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парное моло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ступило долгое молчание. Тавр заметил, что никто из них не  смотр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на друга. Наконец задвигался Войдан, сказал с кривой усмеш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ж, пришел конец прекрасной меч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почему уж так...-- сказал Тавр неувер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уда денете русских богов? Пока Христа принимали в  народе,  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внив он или не ревнив, но ставили рядом с другими. А если примут по 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лам для всей Рус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 кашля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если, а когда. Князь уже реш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азилевс,-- поправил Кремень с неловким смехом.-- Императо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-вот,-- согласился Войдан.-- Я  насмотрелся  на  императоров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е. Им нужна абсолютная власть. А православная церковь всегда пят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зала любой власти, мол, любая власть от бога,  за  что  власть  жало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ркви земли, строила им храмы,  давила  их  противников.  Эти  священн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же кинутся повергать русских богов, жечь капища, убивать волхвов!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 тут же возьмется за топо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 содрогнулся.  Росичи  сметут  в  гневе  не   только   прибыв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щенников, но и великого князя, которому отдали сердца и  готовы  от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йдан,-- сказал он напряженным голосом,-- вся надежда  тольк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. Сейчас все  еще  опьянены  легкой  победой  и  добычей  прямо-т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лыханной. Наш народ беспечен, о завтрашнем дне голову сушить не  люби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,  у  коня  голова  большая,   пусть   он   и   думает...   Надо   эт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ользоваться. Перед крещением открыть все княжеские подвалы... я откр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ну и все злато и серебро отдам войску... А яхонты, жемчуг,  драгоц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ши и мечи с рубинами -- раздадим старшей дружине. Все  отдадим,  с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им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вось, купятся... Инач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ова повисло тяжелое, как смертный грех, молчание.  Тавр  крикну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атихли? Разве мы здесь не готовимся к прыжку на Царьград?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, Царьград, падает в наши ладони! Вокруг все страны по  горло  увяз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ианстве! А с волками жить -- по-волчьи выть! Иначе сомнут, затопчу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икто не спорил, сидели, отводя друг от друга взгляды. Посреди  сто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и нетронутыми чаши с вином. Войдан вздо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ем и мы как все... Прощай, златое царст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на всей земле нет равенства,-- сказал Стойгнев  угрюмо,--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осто утвердить его в одной Рус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считают, подумал он, что перехитрили меня, дав  мне  украсть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 веру Христа! Дурачье! Я  видел  их  замысел.  Но  какая  это  мелочь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ать веру для страны, если вместе с верой получает целый мир  --  Анну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чно, он предпочел бы ислам. Увы, нельзя,  Анна  будет  опечалена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иметь по Корану четырех жен. Даже, если он ни на одну женщину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смотрит. А он готов претерпеть любые муки, только бы не вызвать на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красном личике даже тень недовольст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гатырей бы окрестить! Народ их чтит, заступники земли Русской...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ражают  в  говоре,  походке,  одежке.  Если  бы  эту   славную   трой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ратимов: Добрыню, Жидовина и Алешу узрели с крестами на их широких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и, грудях, то многие бы крестились, не дума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казал, пряча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И не дум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тан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боярина Рынду хоть Иваном обзови,  только  село  ему  дай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бряную гривну на шею повесь. Сам крестится,  семью  окрестит,  холоп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сты на шею повесит! Тебе сейчас эти продажные души важне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долго сидел, вперив взор в чисто  выскобленный  пол.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х, кто служит на заставах богатырских, принять с честью,  по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кормить, величать, петь им кощюны про их подвиги, осыпать дарами...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 самим тошно не станет... потом пусть внезапно явятся послы, обяза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растерзанной одежде и непременно прямо на пир, возопят в великом страх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на границах Руси  снова  появились  чужие  богатыри-поединщики,  си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хвалятся, русских витязей грозят по уши в землю вб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кивнул, пряча усмешку. Князь очень  точно  передразнил  и  чуж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единщиков, и  в  лицах  показал,  как  меняются  лица  пирующих  рус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рей, как вскакивают, опрокидывая столы, как с могучим ревом бегут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овязи, где впрок нажираются отборным зерном их богатырские кон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эдр и высшие чиновники с трепетом ждали, что скажет великий архон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, который в крещении  принял  имя  Василия,  а  теперь  еще  имену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зилевсом. Тем самым он подчеркнуто ничем не уступает властелину импер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именуемому базилевсом Васил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торжеств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те и  скажите...  Копыта  наших  коней  не  переступят  грани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и! Отныне и навеки она в безопасности от моего ме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услышал  облегченный  вздох,  словно  с  плечей  ромеев  свал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хидский хребет. Их лица прояснились. Проэдр переспросил с надежд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подпишем мирный догово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ть сейчас,-- ответил Владимир, смея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... на каких условиях? Что ты хочешь получить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бнял Анну за хрупкие плеч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еще не поняли... Я уже получил все. Зачем мне империя? Вот  мо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скинула сияющее лицо. Глаза сверкали как две звезд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равду так счит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Дорогая...  Империей  больше,  империей   меньше...   А   ты 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инственна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заключительного грабежа Херсонеса, на посошок,  Владимир  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упать обратно на Русь. На заранее сколоченные подводы  с  укрепл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сами сняли мраморные статуи, в том числе и знаменитую четверку коней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ницей Аполлоном, бывшим славянином, а потом  перебежавшим  к  ромея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ые края, срывали цветные  изразцы  и  вслед  за  статуями  грузи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е корабли, им плыть кружным путем в далекий Киев, вязали  и  увод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стеров, пора-де обучить своему дивному ремеслу северян, как-никак тепе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 малой дружиной,  воеводами  и  близкими  боярами  поспеш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и войска. Анну везли в  коляске,  но  когда  белые  стены  Херсоне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ылись, она велела подать себе коня. К удивлению и радости  Владимир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е держалась хорошо, конем управляла ум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всякий случай,--  объяснила  она,  смущаясь.--  Я  не  очень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ила, что ты сумеешь меня взять... но так было приятно играть в мечту!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ла все так, будто в самом деле когда-нибудь заберешь... И язык рос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ила, и... всякое другое узнав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 понес  ее  красиво,  явно  гордясь  такой  всадницей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которое время любовался, стоя на месте, наконец догнал в  галопе.  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ехал рядом, ощутил что начинает ныть шея, до  того  смотрел  на  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трывно, тоже гордясь и любуя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ночевали в маленькой веси в просторном доме войта. Самого  войт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мьей  дружинники  вытолкали  в  шею  еще  до  прибытия  знатных  гост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обещали посадить на кол, ежели покажется на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расширенными глазами смотрела на простые  деревянные  лавки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иняную посуду, удивлялась даже деревянным кадкам,  будто  бы  серебря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уду должны иметь все простолюд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 утро были  разбужены  злыми  голосами,  звоном  железа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гновенно ухватил меч, бросился к окну. Из-за ставень доносилась брань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л голоса Кременя и Мальфреда. Им отвечал сильный требовательный голо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которого сердце Владимира дрогнуло в радостном предчувств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, выглядывая как зверек из-под вороха шкур, спросила шепот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и,-- сказал он неж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... опасно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жется, нет. Я сейчас посмотр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скрикнула в страх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не ход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место ответа он отодвинул засовы, распахнул дверь. На звездном  фо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ячили громадные фигуры, пыхтели, будто молча боролись. Владимир  кри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м застыть! Что за шу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ответ прозвучали злые голоса дружиннико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прости! Дурак какой-то настырны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зет и лез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бить ему рога, что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га, собьешь! Здоровый бугай, да еще вдруг в самом деле в  друзь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ход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, покрывая их  голоса,  раздался  мощный  голос  сильного  челове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ного в своей власти поступать так, как он желае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ам похваляется сбить рога? Покажи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скрикнул, еще не веря себ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аф? Ты, леши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сталкивая дружинников, что повисли на нем как злые псы, из  темно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винулась громадная фигура. Еще издали раскинула руки, Владимир  шаг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ялись, долго хлопали друг друга по плечам.  Владимир  выбивал  дорож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ль, а Олаф, это был он, остатки сна из великого  князя,  также  вели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хонта и великого кагана, а ныне еще и императора, по-восточно-римски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зилев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ты взялся? -- спросил наконец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, все такой же красивый и уверенный, блеснул  в  широкой  усмеш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ыми г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звращаюсь, как и ты. Насточертело! Ты прав, империя  уже  трещ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швам, а наши земли -- непочатый край. Там  работы  и  работы...  А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быть лучше для настоящих мужчи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о,-- согласился Владимир.--  Пойдем  в  хату.  Там  одна  тво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омая. Чего такой шум подня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я не поверил, что в этой избе -- ты. Помню,  ты  всегда  вста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ветло. И меня, Змей поганый, силком поднимал! Это я запомни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дние слова произнес угрожающе и  с  детской  обидой.  Дружинн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готали.  Владимир  с  неловкостью  пожал  плечами.  Да,   солнце 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нулось, вон ширится светлая полоска над виднокраем. Самое время  ех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, кто не желает в зной глотать едучую дорожную пы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доме Владимир кивнул в  сторону  стола.  Олаф  с  облегчением  с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янул н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В  Царьграде  я  услышал,--  объяснил  он,--  что  тебе   уд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уществить свою мечту! Анну завоевал отвагой  и  мечом,  силой  вырвал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зилевсов! Это достойный  путь  мужчины.  Я  тогда  как  раз  вернул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раничной войны с арабами... Без  тебя  скучновато,  ты  ведь  всегд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ные беды влезал, а когда и Анну увезли, я увидел  как  мне  не  хват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, что ты называл пустяковой услугой! Да, как-то пусто без твоих пис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я тайком передавал Анне. Во дворце не поверили, когда  я  объяв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покидаю их блистательную страну и возвращаюсь  в  свою  северную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холодное море и голые скал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дверью во внутреннюю половину послышался шорох, скрип  ложа.  Ола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юще улыбнулся, понизил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тому же мне прислали вес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 гово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й отец, которого я так не любил, тяжело ранен. Возраст  дает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ь, яд ли попал в раны, но ему становится все хуже. Он уже  не  выхо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дома, а сейчас, наверное, и не вста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пустил  голову.  Лицо  помрачнело,   искривилось.   Владимир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ем и сочувствием увидел,  как  в  уголке  левого  глаза  скоп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га, прорвала запруду и побежала струйкой по ще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люблю отца,-- сказал Олаф шепотом.-- Я этого не знал... А он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любил меня и заботился обо мне. И теперь он противится смерти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, что хочет увидеть меня до того, как закроет глаза наве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долго молчал. Когда мокрые дорожки  на  щеках  друга  на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ыхать, спросил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ты... будешь конунг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безучастн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Нет...  Я  стану  шведским  королем.   В   Царьграде   я   при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ианс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мню. Но королем ты станешь, когда крестишь всю стра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 поднял  голову,  в   покрасневших   глазах   блеснули   искор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интересованн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Но, как я слышал, ты по приезде сразу хочешь окрестить Ру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се равно еду через Киев, это самая  короткая  дорога.  Взгля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делаешь ты. Ты всегда был для меня примером... Этого хотел  еще  отец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н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ты его и послуш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еще поеду по берегу Пилатова озера. Говорят, с того  самого  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частые бури. Ярится озер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жадно и быстро ел, а Владимир одевался, краем уха  прислуши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шорохам за стеной. Вот уже начинают творить легенды  и  христиане.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еро сумели переименовать, как будто оно раньше никак не называло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нтий Пилат! Шестой римский наместник в Иудее. Якобы сам себя  лиш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и  за  несправедливость  к  Иисусу  Христу.  Говорят,  он  был   сы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абского князя Тира в Майнце, был послан в качестве заложника в Рим,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ужал, обучился науке управления,  а  оттуда  император  послал  ег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обвинений в несправедливости к Христу, бросился  на  меч. 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, брошенное в Тибр, вытеснило воду из берегов. Тогда  труп  положи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янную колоду, залили медом и отправили на  родину.  Там  тело  Пила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рузили в озеро, которое и ныне зовется Пилатовым, от него идут страш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р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раки, но зато какие! Сколько Владимир не расспрашивал полабов, ни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слыхивал  о  таком  озере.  Да  и  чего  бы  стал  лишать  себя  жиз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щественный наместник Иудеи? Тысячи  горе-философов  ходят  по  пыль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ам Опаленного Стана. Мало кто их принимает всерьез, и не  все  зер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шенные ими, взойдут. Сотни лет могут пройти, пока изумленный мир пойм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ую цену крикливому нелепому пророку, на которого нападали собаки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мнит его странное имя, не чудное разве что для славян -- Зороастр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, Заря Утренняя, или Будда, Христос. А разве кто при жизни Мухамма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 ему истинную це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 что  все  враки  про  Пилатово  озеро.  Но  урок:  историю  пиш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итель. Никто не  знает,  как  было  на  самом  деле.  Знают  со  сл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ителя: Иуда повесился на осине, с тех пор она вечно  трепещет,  Пил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, как подобает военному,  заколол  себя  мечом,  других  небо  порази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оптало, изничтожило, растерло и наплевало на  ихние  могилы.  Так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рия учит: важно победить любой ценой, а там он сам напишет историю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ства. В его  власти  сотни  и  тысячи  покорных  попов,  грамотны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ужливы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дарил рукоятью меча в медный щит. Гридень просунул голову в щел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лушал, исчез, вскоре вернулся с Степой-гамаю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т Баюн ты, а  не  Гамаюн,--  сказал  Владимир  недовольно,  ви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нные глаза певца.-- Сколько в тебя сна влеза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очью песню складыв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ю твои нынешние припевки! Плюнь, разотри и забудь. И  складыв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енько настоящую песнь. За основу возьми ту, что мы пели, когда ш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хов. Чтобы там обязательно были прежние слова: "Мы смело в бой пойдем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ь святую, и как один  прольем  кровь  молодую",  вера  Христа  их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толкует и присобачит с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умал, добав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и дальше слова хороши: "В нас кровь отцов-богатырей и дело на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о, сумеем  честь  мы  отстоять  иль  умереть  со  славой.  Не  плачь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ери-отцы, терпите жены-дети, мы  ради  родины  святой  забудем  вс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е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вец сказал изум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это же старая боевая песня полян! Говорят, ее еще Кий сложи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важно, Кий или сам Рус.  Новые  поколения  будут  знать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ю. Только осторожненно всобачивай  про  молитвы,  Христа...  По  сло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"Не плачь по нас, святая Русь,-- сказал певец задумчиво,-- не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з, не надо..." Ага, можно продлить так: "Молись за  нас,  святая  Рус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итва -- нам награда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нул одобрительно, кинул ему полтину сереб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-вот. Чтоб не требовали золотой посуды, как  нынешняя  дружи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лились -- и уже доволь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вец ушел, озадаченный и окрыленный разом, а Владимир подумал хмур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человеку обязательно  надо  чувствовать  себя  лучше  других.  Золо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уды не всех не напасешься. У него теперь не дружина, а самое огромно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вропе войс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уже наелся, распустил пряжку на поясе, с удовольствием  смак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ческое вино. Глаза блестели весель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итер! Я помню, как во Фракии... Бывало, бредешь,  ноги  волоча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-то сзади по пыли, уже готов упасть и умереть, ничто не свете не  ми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затянет запевала походную песнь, кто-то подпоет, и уже сил прибавля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пина перестает горби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частливо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аф! Весь мир -- наше  поле.  А  люди  --  трава,  которую  мож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ить хоть с сорняками, хоть без, а то вовсе  выполоть  все  к  черт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еять чем-то новым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прибытии Владимира с молодой женой встречали  волхвы  в  город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х. Молодые девки с распущенными волосами  плясали  и  пели,  осып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брачных цветами. Когда они чересчур близко приближались  к  Владимир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ичневые глаза Анны становились зелеными от рев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уховенство прибыло со вторым отрядом всего  на  три  дня  позже.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ли в приготовленные им дома. Часть ромеев взяли  в  княжий  терем,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й части это были молодые девки, что помогали одеваться принцессе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же ее ближние слуги, патрикии, пос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 дворце  сразу  зазвучали  веселые  голоса,  смех.  В  комната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одах замелькали яркие, как крылья  бабочек,  платья.  Окна  и  ран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были открыты, а по велению князя плотники теперь  спешно  расшир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онные проемы по-царьградской моде. Света стало  больше,  суровые  пала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образились. Где в торжественных покоях невольно приглушали речь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тревожить души предков, незримо витающие в палатах, теперь  весел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ованно звучала чужая речь, рассыпчатая и звонк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сли раньше посуда звенела только на кухне, а оттуда  еду  на  блюд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вали в трапезную, то с прибытием ромейских гостей ели и  пили  даж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ницах, светлицах. Все христиане, но за столом не уступали язычникам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людали постов и скоромных дней, заглядывались на молодых девок -- та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а, по молчаливому наблюдению Тавра, на Руси приживет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сть о грядущем крещении достигла и капища. Несс всполошился, я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двумя волхвами.  Владимир  ощетинился,  разговор  предстоял  неприятны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вр, Борис и Войдан остались в палате, молчали, но  сопели  сочувствующ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адривали князя взгляд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род не примет чужую веру! -- закричал Несс яростно еще с поро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умрачно смотрел на буйствующую перед  ним  фигуру  могу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ца. В палате сразу стало тесно от белых одежд, словно волхвов  яв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ое войско. Воздух накалился. Запахло не только потом,  но  и  пролит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же,-- сказал Владимир размеренно, изо всех сил выказыва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е спокойствие и уверенность,-- почему она чужа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 что это вера жид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тарался держать лицо неподвижным, но каждое слово било в лицо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ым камнем. Волхв возвращает  ему  каждое  слово,  брошенное  им  сам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недав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а не чужая,-- возразил  Владимир,  живот  заболел  от  страш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илий держать тело неподвижным как и мышцы  лица.--  Христос  был  на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у-племени! Когда-то наши пращуры завоевали много земель на  Востоке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 числе и Палестину... Двадцать восемь лет правили теми странами,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лись в наши земли. Но многие остались, за двадцать восемь  лет  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ы утекло. И не токмо детьми обзавелись, даже внуками! Да  и  постар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ыкли. За свое правление понастроили городов, в том  числе  и  Назар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что на заре его  закладывали...  Там  и  сейчас  еще  не  все  н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одичи жидовский язык переня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 потряс  воздетыми  к  небу  руками.  Голос  его  сорвался 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ступленного визг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ель ты взял, что Христос не иуд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он сам сказал,-- ответил Владимир строго,  чувствовал  небольш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гчение, ибо к этому разговору изготовился.-- Что есть  главное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е? "Нет ни эллина, ни иудея!" Это мог сказать только человек,  кото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и притесняли за его неиудейство. Он добивался равенства, ибо был лиш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Борис, выдвинувшись справа, сказал 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хвы знают, что  Христос  был  из  Галилеи.  А  жителей  Галиле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да не почитали за настоящих иудеев, ибо Галилея была заселена  од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ластно повел длан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свободны, святые от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боковых дверей выдвинулись дружинники. Каждый поперек  себя  шир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боя не больно хороши, зато  вынесут  всякого.  Сами  в  железе,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бро блестят сквозь узкие прорези железных личин. Таких хоть бей,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юй в железные короба, себе дороже. Волхвы попятились,  подхватили  Нес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за ними захлопнулась дверь, Владимир вздохнул с облегч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оялся, крику будет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люнь,-- предостерег Борис.-- Ты просто захватил их  врасплох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пойдут мутить народ. Но зачем ты т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врал как пес подзаборны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когда князь говорит неправду, это тоже брехн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лице великого князя мелькнула жестокая усмеш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уж и брехня? А где сказано, что он  чистый  иудей?  А  раз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но, то каждый волен трактовать, как ему с руки. Зато если  он  рус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пращур русов, то это у многих вышибет  оружие  из  рук.  А  горлопа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кнет глот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покачал головой. В глазах было осужд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чересчур политик. А как же с душой? Какой грех на душ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? А я считаю,  что  эта  малая  ложь...  даже  лжишка,  еж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лядеть, спихнет целый горный хребет моих черных, как ночь, грех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ис все еще качал головой в сомнени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 не знаю... Если уж сразу начинается  со  лжи,  что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кивком  отпустил  его,  затем,  что-то  вспомнив,   кри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огон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рестить будем в день Боромира! Один знаток  подсказал.  В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 вода в Днепре прогревается как нельзя лучш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Киеву и Киевщине понеслись на быстрых  конях  бирючи,  созыва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й пир  к  великому  князю,  коего  сам  базилевс  признал  таким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зилевсом как и сам. Особые посланники собирали князей окрестных  земел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и платили дань Киеву. Князья  являлись  со  своими  воеводами,  бояр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ными мужами, малой дружиной. Улицы Киева заполнились пришлым  наря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ом. Все на дорогих конях, седла и  чепраки  в  золоте,  даже  конс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руя блещет серебром, а сами всадники щеголяют оружием, в рукоятях блещ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ины и яхон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Золотой палате были  поставлены  столы  для  светлых  и  светлей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ей и великого князя Владимира, ныне императора, в  горницах  и  поко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ьего терема пригласили на  пир  князей  окрестных  земель,  на  ниж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хе пировали лучшие из воевод войска киевского, столы стояли по  вс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у, где разместились бояре,  воеводы  соседних  племен,  знатные  муж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уны, тысяч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тни столов были поставлены на площади перед теремом и на  окрес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ицах, чтобы могла разместиться дружина и жители Горы:  торговцы,  куп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етельные люди. Еще столы тянулись с Горы  по  всему  Подолу  до  са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ой Оболони, везде было вдоволь жареной и печеной дичи,  битой  пти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толы подавали огромных осетров, привезенных издалека, сомов, карасей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тане, а уж заморское вино подкатывали бочками.  В  народе  говорили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ением, что ради этого  дня  не  только  великий  князь  опустошил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алы, но и велел то же сделать всем своим боярам и воевод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, проходя через Золотую палату, цепким взором окинул стены, ок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лебался, велел гридня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ружие со стен убрать! Отнести в кладовую, запереть на все зас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вбитых в стену крюках густо висели мечи в дорогих ножнах,  секи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ы, клевцы, сабли, шестоперы, булавы, а щитов было десятка два, и дв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их не найти: широкие и длинные в рост  ратника  и  малые  с  тарел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глые и яйцеподобные, плоские и выгнутые, с гербами и без, деревянны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стинками  булата  поверх   кожи,   и   богато   украшенные   восточ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ьц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 а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же это? Да как без него? Испокон веков...  Святослав  под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ровал, Игорь принимал гостей, Олег собирал совет, Рюрик отдавал приказ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томысл, Ки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невесел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чешь, чтобы твой князь остался без головы? И я не  хочу.  Пьян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очень непрост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шел, оставив Сувора с раскрытым  ртом.  В  палате  веяло  гроз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старый гридень  вздохнул  и  принялся  бережно  снимать  усыпа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гоценностями мечи. Старый пес зря не гавкнет, а Тавр умеет чуять бед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л восхитивший многих неимоверно пышный обряд венчания. Владимир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ства придумавший себе правило: я могу продавать гнилой товар, но сам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упаю, с нетерпением дожидался конца церемо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шел рука об руку с Анной,  девушки  засыпали  их  лепестками  роз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триарх с огромной свитой жгли благовония, ревели зычными голос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полать тебе, деспо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ься, деспо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огие лета деспоту Рус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рогу деспот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только кто-то прорыча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л князь... стал деспот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хотя в словах не было брани, но по тону было, что был человеком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 дерьмом, и Владимир повел  бровью,  вышколенные  гридни  броси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пу. Раздались крики, свист булата, смачный хруст  рассекаемой  плот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ями вместе. Злой голос оборвался на полувсхлип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шел с недвижимым лицом. Что позволено простому мужику, т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олено князю. И что позволено князю, не позволено  императору.  Деспо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ыне он -- деспот. В его руках вся мощь церковной власти  и  мощь 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до будет забрать двуглавого орла у ромеев, когда их  империя  па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росскими мечам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будем делати, братья? -- спросил Несс  тяжело.  Его  кустис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ви  сдвинулись  на  переносице,  глаза   остро   оглядели   собравших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ов.-- Князь предал русскую ве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кучай и Коновал, молодые и горячие, разом подались вперед.  Докуч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торопливо, захлебываясь, словно выплевывал горящие угли изо рт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не приемлем! Стоит кликнуть клич,  весь  росский  люд  встанет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 есть в каждой хате.  Мы  убьем  всех  чужаков,  а  будет  князь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щать... что ж, найдется на Руси достойный князь и помимо Владимир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шные слова были произнесены вслух. В  воздухе  веяло  грозой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. Несс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привел большое войско. Князья  окрестных  земель  тоже  прив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алые друж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них киян вдесятеро больше,-- сказал Докучай упрям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овал как в гулкий бубен бу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ховный! Ты ж знаешь,  что  ежели  кияне  возьмутся  за  оруж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у князя не выстоять! Даже с дружинами соседних земель. Да и не вс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войске так уж станут за чужую веру. За князя -- да, но им предстоит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повергать наших богов в огонь и ставить вместо  них  кресты,  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ть тех, кто своими телами будет их  закрывать  от  поругания!  А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ери и жены дружинн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ы одобрительно загудели. Несс  сидел  в  глубокой  задумчивос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ие ветерок шевелил серебряные волос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это реки крови...-- прошелестел его слабый гол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ервой ли? -- бросил один из  старых  волхвов.--  То  хазары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еги, то роме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это руссы,-- возразил Несс.-- Самая страшная война,  когда  бр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брата, сын на отца... Не ручьи, реки крови текут.  Да,  сумеем  одол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го князя. Да, уничтожим в страшной войне  огромное  войско,  друж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ей, убьем его самого,  истребим  его  семя...  Но  после  такой  вой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ются выжженные поля, где только  воронам  раздолье...  Русь  утоне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. Мы не успеем нарожать новых людей, а наши  опустошенные  земли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 возьмет любой народ, кто захоч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ронил голову. Голос его прервался. По морщинистым  щекам  потек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упые слезы. Глаза стали красными. Губы вздрогнули и застыли в грима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кучай не выдерж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что же делать?  Христос  ревнив.  Страшится  стоять  с  друг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ми. Где будет Христос, там от наших богов не останется и следа. Руси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ы будут забыть про свои вольности. Забыть про гордость,  достоинст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ь! Они  должны  постоянно  повторять  не  только  в  храмах,  но  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жедневных  молитвах,  что  они  --  рабы!  Гордость  человеческая 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явлена смертным грехом. Рабы не смеют иметь гордости! Это будет 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 народ -- народ раб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сс долго молчал. На  дряблой  коже  блестели  две  мокрые  дорож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почти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это будет живой наро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ховны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у живого всегда есть надежда,-- проговорил волхв чуть  громче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нет у филимистян, явусеев, обров... Мало надежды  у  полабских  славя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бьются друг с другом смертным боем, не  замечая  натиска  христиан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ей... Мы спасем Русь от великой кров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ховный... Но что делать н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лазах Несса блеснули  уже  не  слезы,  а  искорки  как  на  лезв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ралужного меч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уйдем в ле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иться, аки звери лесные?  --  горько  спросил  Докучай.--  Луч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ре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сс внезапно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кому-то надо умереть. Пусть враги видят, как стоят  русич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у отцов. Но живым предстоит путь намного тяжче...  В  чужую  веру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дволь внедрить... пусть под чужими именами... наши  обряды  и  обыча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 верования... Тогда наш народ выживет! Когда  будет  такая  ересь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ами не могут стать все. Когда человек,  кланяясь,  показывает  кукиш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мане, он притворяется рабом, но он не раб! Мы уйдем  в  леса,  уйде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и, куда новая вера доберется не скоро, мы будем готовить  народ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ры нашей веры пролежали под  чужой  золой  многие  поколения,  а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ыхнули в душах потомков жарким пламенем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дьи уже ждали на берегу. Несс переступил через борт,  поверну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 Киева. Над городом полыхали подожженные снизу тучи. Но не пожар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всему Киеву горели  костры,  в  теремах  и  домах  полыхали  факелы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ильниках было вдоволь масла. Кияне пировали, еще не  понимая,  что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дет завт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ходим,-- сказал он наконец.-- Но мы вернем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ы замедленно разбредались по челнам. Каждый двигался так,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ал в клейкий сок, воздух вокруг  них  был  пропитан  такой  болью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лети над ними стая птиц -- упала бы замер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ротимся ли? -- безнадежно спросил один  из  молодых  волхвов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ой Докуч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ны беззвучно уходили в ночь. Волны едва слышно били в борта.  Нес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ал, сказал с нажим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емся! Если даже понадобится тысяча лет, вернемс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ировали всю ночь, но утром гуляние разгорелось  с  новой  силой.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епру подвезли сотни две бочек с  вином,  а  к  полудню  через  город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 двумя обозами привезли битых оленей, кабанов, диких  гусей.  Кост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одили прямо посреди улиц, на вертелы насаживали целые туши. Жир  кап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аскаленные угли, поднимался дразнящим ноздри дым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второй половине дня, когда вода в Днепре прогрелась как в  коры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рючи прошли от княжьего терема, крича во все гор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ди Киева! Слушайте, слушайте, слушайте! Великий  князь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лел всем оставить на малое время столы, сходить к Почайне,  где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ршен обряд крещения  в  новую  веру...  кою  уже  принял  князь  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ы... а затем вернуться к столам и продолжить пи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о своими людьми сновал  среди  простого  люда,  всматрива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, ловил настроение. По взмахам его руки уже не только челядины,  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родные гридни тащили бочки с вином в нужное место, где угасали  пес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удалые вопли, подавали отборную телятину,  целиком  зажаренных  кабан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ых лебе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другую сторону площади  Войдан  и  Стойгнев  занимались  таким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требным делом: падая с ног, уже  вторые  сутки  ублажали  черный  лю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или, развлекали скоморохами. Но нет черного или непотребного дела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ми руками перетаскивают великую Русь из одного мира в другой. Прав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ав Владимир, это  обсудят  потом,  но  пока  что  из  его  безумны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жиданных велений получилась  Русь  куда  более  сильная,  чем  пр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стательном отце или всех ранних правител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м, всем, всем -- к Почайне! -- прокричали бирючи снова.--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етесь, столы накроют снова... еще щедрее! А вина будут слащ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люди начали поднимать головы, с  недоумением  прислушива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и разговоры, но никто не вставал  из-за  стола.  Кликуны  удали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ние концы улиц, спустились к Оболони, их  голоса  затихли,  но  сле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ехали на статных конях новые разодетые бирючи, звонко трубили  в  тру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крикивали наказ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едва удерживал в себе страстное желание вскочить,  броси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окну, самому увидеть как народ, пусть не радостно, но  послушно  идет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епру. В Золотую палату то и дело входили гонцы, степенно  и  с  улыб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ходили к пирующему императору, что-то шептали, наклонившись к уху. Ан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а, как напрягались жилы на шее Вольдемара, на лице застывала улыб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нать копьями,-- сказал он наконец тихо.--  Колоть  как  свине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а, пока не вылезут из-за стол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нец, поклонившись, исчез. Владимир  с  покровительственной  улыб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ился к сидевшему напротив Палею, светлому князю шести племен тивиче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мало пьешь, достойный? На Руси -- веселие пит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лей  вертел  между  пальцами  тонкую  ножку  царьградского  бок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вался мелкими красными камешками в бо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ити? -- повторил он низким могучим голосом.--  Не  потому  ли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почел Христа Мухаммад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махом руки велел гридню убрать блюдо со свининой. Чара  с  ви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стояла нетронутой, но  хмельной  мед  он  охотно  наливал  в  широ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бряный куб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-- иуд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воверный, как и 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взгляды встретились. Владимир раздвинул губы в нехорошей  усмешк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его стал предостерегающим, с ноткой угроз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же христиан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лей независимо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не прислали в жены греческую царев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ар возник в теле и мигом охватил всего,  огнем  вспыхнул  в  голов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чувствовал как накаляется, пальцы стиснулись от желания  ухва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зкого князя за горло. В бок толкнул острый кулачок  Анны,  но  гнев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ыл, наоборот -- разгорелся ярче.  Лишь  самым  краешком  сознания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шевал огонь, заметил, как перестали жевать гости рядом с  Палеем, 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князья племен, насторожились. Огромным усилием переломил себ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.. У тебя их восемь! Говорят, и девятую уже взя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сти заулыбались, воздух потеплел. Палей несколько мгновений 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бешеные глаза князя, ныне величаемого императором, которые изо всех  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ются выглядеть радушными и благостными, потом переломил  и  сам  с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, смягчил, переводя в шут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По  Корану  можно  только  четыре...  Остальных   именую 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ожниц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аставил себя улыбнуться шире.  За  столом  явственно  вея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остью. Рядом с Палеем  сидели  князья,  за  которыми  стояли  могуч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а тиверцев, уличей, вятичей, и почти все они  приняли  ислам.  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ом держались вместе, чувствуя себя скрепленными одной верой-целью.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грозная сила даже за столом: вина в рот  не  брали,  а  мечи  хо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рали со стен, но нельзя убрать с поясов госте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тни бирючей, срывая голоса, все еще орали наказ князя  о  крещени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с седла, привстав в стременах, кто взобравшись на телегу средь  тор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с деревьев и высоких п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из-за столов никто не поднялся, в город вошли дружины князя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осторожности пировали за воротами,-- начали  колоть  в  спины  остри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ий, поднимать, гнать  в  сторону  реки.  Гуляки  сперва  еще  не  мо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омниться,  хотя  слух  о  принятии  веры  Христа  разошелся  с  побе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ращением войска. Но одно дело, когда принял князь и все охочие, друг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когда заставляют силком! Дело невиданное, страшное, святотатственное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можно примучивать к вере? К дани -- понятно, хоть и жаль отдавать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же содержать общее войско,  кормить  волхвов,  строить  стены  вок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... Однако как можно принуждать менять веру? Веру выбирают сердц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ъярившись, люди бросались  на  дружинников,  стаскивали  с  ко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ли. Вскоре заблистали  мечи,  послышались  крики  раненых.  Улицы  Кие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агрились кровью. Хмельные люди бросались в стороны, выламывали  дос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я из заборов.  Одного  дружинника  повалили  вместе  с  конем,  уда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шенный камень разбил голову как куриное яйцо. Дружинники,  свирепе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ротивления, рубили уже всерьез. Люди бросались через заборы, прята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реке удалось оттеснить не больше двух десят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м уже ждали священники в парадных ризах. Епископ Анастас  измен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лице, когда увидел окровавленных избитых людей. Их гнали как скот,  б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ми плетьми и тыкали копьями, не давая останов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стрее! -- орал сотник.-- Вода теплая! Не утопнет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камнях и песке осталась кровь, мигом затоптанная  копытами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 загнали в теплые волны. Анастас торопливо прочел молитву,  комка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уская слова. Варвары греческого не знают, а священники смолчат. Им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обещаны земли, рабы, привилегии, которых  не  знают  в  империи.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ное -- закрепиться. Подлинное наступление  на  русскую  веру  начн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юди стояли в воде. Кто по щиколотку, а самых дальних загнали в вол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грудь.  Женщины  стыдливо  прикрывали  руками  грудь,  мокрая   одеж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пляла плотно, священники громко и разноголосо заголоси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ирие элейсон! Кирие элейсон! Кирие элейсо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идни подали коней в стороны. Люди начали молча выходить из воды.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дней  и  священников  не  смотрели,  отводили  взгляды.  Лица  их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юм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звращайтесь к столам! -- крикнул сотник.-- Теперь вы, как и  н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, христиа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юди поднялись на  пологий  берег,  оставляя  мокрые  следы,  но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шлись в стороны. Уже видно было по их спинам, что за княжеский стол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ядут. Кто-то обернулся, зло плюнул в сторону священников. Другой погроз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видел как один иудей, то ли желая  поддержать  Владимира,  т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м тайным умыслом, что за подлое племя, разделся донага и шумно  вбе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еплую воду с возгла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ятой отец, крести мен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ященник с удивлением оглядел его с головы до ног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похвально, похвально обращение к истинной вере... Как  зов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, сын м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руль, батюш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ешь Акакием,-- решил священник.-- И  соответственно,  и  наш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поду прия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Тавр, поморщившись, посовето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ибо сними крестик, либо одень порт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осседал во главе  стола,  пировал,  угощал,  когда  к  н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рался Тавр, усталый и покрытый пыл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Пора тебе показаться и простому лю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его было изнуренное, белки глаз покраснели, веки вспухли как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сонницы. На лбу, прикрытая волосами, пламенела свежая ссад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чень плохо? -- спросил Владимир одними губ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ним наблюдали гости, он держал лицо спокойным и улыбающимся.  Тав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пнул с той же натянутой улыб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а отцов креп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ут нехот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с мечами у ребер. Но за стол никто не вер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днялся с тем же застывшим лиц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рогие гости, продолжайте пир! Я отлучусь ненадол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 крыльца  в  глаза  ударило  яркое  солнце.  Воздух   был   жарк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ненный запахами жареного мяса, ухи, хмельного меда, сладких вин. В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 был уставлен столами, псы лениво дрались из-за мозговых костей, н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мьях было пусто. Весь необъятный двор выглядел мертв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шли на крещен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ели,-- бросил Тавр зло.-- Другое хуже. Никто не вернулся... 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ицах народ переворачивает столы, бьет бирюч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сбежал  с  крыльца,  отроки  подали  коней.   Ворота 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ты настежь, и когда копыта застучали вдоль домов -- середина ули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заставлена столами,-- у Владимира похолодело сердце. На земле леж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екая соком, жареные  гуси,  печеные  молочные  поросята,  под  копыт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устели черепки разбитых греческих амфор, а  земля  была  темная,  вобра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истые в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умал, мне верят,-- прошептал Владимир с гореч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Тавра пошел рядом, задевая боком столы. Тавр бур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и сейчас веря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в чем же де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подумал, что впервые видит князя таким потерянным, раздавлен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ы лишь человек. А замахнулся на их бог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дали слышались крики, брань, конское ржание. Владимир пустил кон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лоп, улица вывела на площадь. Сотни три конных дружинников теснили цеп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лдящих людей в  сторону  Почайны.  Некоторые  пытались  ускользнуть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юхом коней, тех били острия копий. У многих одежда уже  была  порван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итывалась кров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днял коня на дыбы, закри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м стоять! Это я, ваш Владимир, буду говорить с в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остановились, а люди с надеждой  повернулись  к  князю,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м уже слагали песни. Владимир подъехал ближе, с болью всматривая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угрюмые лица. Они  любили  его,  шли  за  ним  в  земское  войск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единяло сотни враждующих племен в единую Русь, строили Великую  Засеч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су, послали лучших своих сыновей на заставы богатырск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шеп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здумай уговаривать! Все погуби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-- спросил Владимир быс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перепробовали все. Осталась только сила. Но и с нею промед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нас сметут как опавшие лист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скинул руку. Его сильный голос прогремел  как  гром,  ни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ме Тавра не уловил в нем страх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говорит ваш князь, он же император Руси! Я силой  и  хитро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л... вырвал у ромеев то, за что должен был бы заплатить свободой  Рус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-- вера Христа! Я принес ее на Русь... и повелеваю всем  крестить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ть Христа своим бог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ам содрогнулся от своих слов. Тавр напрягся, по-волчьи зырка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тихших людей. Дружинники молчали, готовые пустить в дело и  мечи,  бу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велит. Люди что-то выкрикивали  толкались,  наконец  один  кряжис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ик с залитым кровью ртом закричал страш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ринес Христа на Русь... но его приносили и раньше! Ставь и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онмище наших бог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там уже стоит! -- закричал другой гол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то Христа не хул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Христ, и Бахмет там стоя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хочет, пусть берет Христа! Мы -- люд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ики становились все  громче,  угрожающее.  Над  головами  подня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и, в некоторых были зажаты колья. Надежда на угрюмых лицах  сменя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,-- сказал Владимир  тяжело.  В  груди  у  него  словн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исла тяжелая льдина. Он повернулся к гридням.-- Взять  топоры!  Сру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богов... ныне идолов, сжечь! Что не горит, бросить в Днепр!  На  Рус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ыне будет только один бог -- Христо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ужасом видел, что гридни заколебались, бросали  испуганные  взгля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апище. Тавр быстро выдвинул коня вперед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ушайте! -- он властно вскинул руку.--  С  вами  говорит  у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, а император Руси, базилевс! И  слова  его  совсем  другие,  что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глянулся на Владимира. Тот нервно сглотнул, тоже вскинул ру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велел окрестить всю Русь! А кто не примет крещение, да  прим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ь! Князь или последний раб -- да убиен будет немедля! Для императо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естника бога на земле, нет особо знатных или особо малых. С высоты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на -- все малы одинако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выхватил у одного из гридней боевой топор, соскочил  с  седл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ся к капищу.  Ближе  всех  стоял  деревянный  столб  с  изображ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са, скотьего бога. Лезвие блеснуло  на  солнце,  яркий  зайчик  уда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а по глазам с такой силой, что на миг ослеп,  а  в  черепе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ко лопнул надутый бычий пузы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еодолевая себя, он с мечом в руке слез с коня.  Простучали  копы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оттеснили, чьи-то руки  ухватили  за  локти,  удержали.  Густой 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дана прогудел в 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тынь. Мы 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апище ворвались с мечами и топорами его  верные  воеводы.  Войда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йгнев, Кремень привел двух дюжих, как медведи, парней, что навали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толбы, расшатывали, тащили из земли, багровые от натуги и надутые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бы. У столбов  сверкало  железо,  частый  стук  перемежался  с  кри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гласами. Натужными  голосами  воеводы  старались  подбадривать  себ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. Владимир видел их перекошенные лица, чувствовал их страх, и 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каким трудом одолевают  себя,  ибо  приходится  преступать  через  не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раняемое в себе, что свято, где бы ни был и что бы ни дел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гня! -- крикнул Владимир яростно.-- Огн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трясло от бешенства и унижения. Он вернулся с величайшей побед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только три силы на белом свете: Римская империя, Германия  и  Ру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три императора -- Василий,  Оттон  и  он,  Владимир,  нареченны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щении тоже Василием. Но те, кто влюбленно смотрели как на живого  бо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сопротивляются яроcтно и упор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 скажет Анна, мелькнуло в голове. Не  поверит,  что  это  он,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й, кто обещал ей так мног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четырех сторон в город ворвались на сытых борзых  конях  дружинн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дана, Стойгнева, Хотимира, Кременя. Они  вливались  и  вливались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ские ворота, более многочисленные, чем когда воевали Киев у Яропол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ыпавшись по улицам, погнали народ, врывались с обнаженными  саблям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а, выгоняли на улицу, стариков велели  тащить,  а  младенцев  нес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. Кто противился -- рубили на месте. Крик и плач разнесся над горо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, какого не знали даже при нашествии печенег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улицах, сбив народ в перепуганное стадо, гнали к  реке,  не  да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омниться, били плетьми. Не различали во злобе: женщина  ли  с  дитем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, богатый купец или нищий, старик или несмышленый  ребенок.  Парниш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н  десяти  сумел  проскользнуть  между  конями,  кинулся   к   забор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рыгнул, ухватился обеими руками за верх, но могучий дружинник зауч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нул дротик. Тяжелое и острое, как бритва, лезвие ударило в худую  сп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такой силой, что когда пальцы ребенка разжались, он  остался  висе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о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 смущенно крякнул, удар был поставлен на  доспех  с  двой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тилкой из кожи. Скрывая смущение, начал свирепо сечь плетью направ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ево, заорал дико, выкатывая глаза. Толпа побежала  к  реке,  обжигаю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ы рассекали рубашки, кожу до мяса. Кровавые брызги повисли  уже  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ах коней, стремена и сапоги дружинников были в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у самой воды некоторые уперлись, и воздух вместо плетей прорез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бли. Крики боли, проклятия, кони теснили толпу, загоняя в набегающи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 волны. Копыта скользили на мокрых камнях  и  телах  упавших.  При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умел  грозно,  сурово,  над  головой  носились  стрижи,  кричали  тон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лостливыми голо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взмыленном коне примчался рассерженный Войдан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клятые жиды говорят, что ты, княже, всему  виной!  Предал  ве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цов, отказался от ислама, и все из-за женской юбки! Как осмелились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ть? Как язык поворачивается? Позволь перебить их все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ужас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ты можешь предложить  такую  жестокость?  Как  у  самого  язы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рачивается? Нет, нет и нет. Они ж  сколько  помогали!  Перебей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ину, будет достато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разве что для острастки,-- проворчал Войдан.-- А я  бы  переб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... Плодятся больно быстро. Вон в Египте не истребили всех, что выш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рнулся уходить, когда Владимир крикнул в спи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богатых не трож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оскорб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с бедных взя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льзя резать кур, что несут  золотые  монеты  прямо  в  Киеве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днота... это неудачники, отбросы. Надо помогать богам выпалывать дура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еумех. К тому же горлопаны и недовольные -- отту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пересел на свежего коня, унесся, нахлестывая плетью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то развернулся, словно в стремительном злом танце. Палец его  обрекаю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целился в громадную статую Род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этого... срубить немедл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дружинников кто-то а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это же Род! От него вся наша Роди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щутил, как губы раздвинулись в волчьем оска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рубить и положить у порога церкви... а ее велю заложить  немедл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чтобы каждый, прежде чем войти в храм Иисуса, наступал,  попирал  ног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да-да, Рода, свой род, родину, народ! Так всякий  отречется  от 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у-племени, дабы утвердиться во всечеловеческом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вечеру Войдана принесли на плаще. Он захлебывался кровью, на  гру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ияли страшные раны. Воевода едва ли не впервые  за  годы  снял  кольчуг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-де в родном граде, но еще вчера  родные  люди  подняли  на  копья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е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равно...-- прохрипел он, булькая и отплевывая кров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каря! -- закричал Владимир страш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здно,-- прохрипел Войдан.-- Уже  Ящер  трогает  мои  ноги..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-таки мои кости будут... в родной зем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йдан,-- вскрикнул Владимир отчаянно.-- Войдан, не уходи! Ты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е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я хотел... я хотел... не т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рипы становились  все  тише.  Владимир  наклонился,  ловя  послед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а. Донеслось едва слышно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тел погибнуть... защищая Ру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убы перестали двигаться, лицо застыло. Владимир  дрожащими  пальц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л воеводе глаза, поднялся,  чувствуя,  как  в  глазах  закипают  з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з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рис! -- позвал он.-- Бори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 приоткрыл  дверь,  лицо  старого  воина  было  недвижимым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езанное из кам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 больше Бори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мер? -- вскрикну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 Уш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темные леса. Вроде бы вернется к старой ве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нимаю,-- пробормотал Владимир раздавленно.-- Не знал я  бол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ждущего новой жизни... Он и к вере Христа склонял! Что еще ре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все понял. Мол, жаждал Христа для всей Руси, но не так...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ина не остается на стороне сильнейшего. И что тот, кто  служит  ей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не ответить на зов перейти к слабейшей сторо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сторожился. На миг возникло странное чувство, будто ран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л, жил в таком мире, названном  настоящим,  а  теперь  существуе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ском мире теней, что  отбрасывает  настоящий...  но  сверху  послыш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онкий серебристый голос Анны, и мимолетное чувство, чересчур тонкое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могучей натуры, исчезло как утренняя тень под жгучими лучами солн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 добавил в спи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еререзать жидов, как ты велел, тоже не удало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каждого хоть один  дружок  да  отыскался  в  дружине  или  с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дей. А те в один голос: чужих жидов режь, а своего в обиду не дам!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чего и не получи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с радостным визгом  сбежала  по  лестнице.  На  красивом  личи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мелькнула гримаска при виде некрасивого слуги. Она с разбега  брос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шею могучему витяз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й базилевс! Ты огорч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овавое деяние...-- выдохнул он.-- Это Царьград привык к массо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ням... Там охлос, а не люди... А здесь привыкли держать головы гор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ласково положила тонкие  нежные  пальцы  ему  на  плечо,  игр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нула мочку ух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быстро забудется. Уже правнуки об этом дне будут читать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летописях... А если ты велел древние записи русов сжечь, то  о  креще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 будут знать лишь то, что дозволим. И лишь так, как сочтем нуж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люблю 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окна было видно как рубили головы  схваченным  волхвам.  Ее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яли.  Могучая  и  страшная  Русь  в  крови,  Русь  на  коленях!   Тыся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щенников умелыми проповедями спешно  начнут  вытравливать  гордый  ду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учать к покорности. А кто все же поднимется, то мечи и топоры огро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 будут наготове. Бывает ли победа блистательне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топит Русь в крови, и этим спасла Римскую империю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чью подожгли дома сразу в пяти-шести концах. Владимир  подхват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бешено бьющимся сердцем прыгнул  к  окну.  В  черноте  слышались  кр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нело оружие. Кого-то рубили, слышался страшный звериный крик. Испуг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жали ко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нота ночи, где  и  звезд  не  видно  из-за  дыма,  была  распоро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гровым  заревом.  Уже  не  отдельные  дома,  вспыхнули  сараи,   амба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ройки, вот уже целые улицы горят страшно и бессмысл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ка Владимир, на ходу одеваясь и опоясываясь мечом, сбежал во  дво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л уже весь огромный город. Владимир вскочил на коня, шагах в  трех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 шлепнулся, разбрасывая искры,  тяжелым  ком.  Он  в  страхе  вски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.   Горели   пролетающие   галки,   голуби,    вороны.    Вспых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мительными  факелами,  прочерчивали  черноту   оранжевыми   хвоста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здами. Большей частью они и падали в бушующее внизу плам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крываясь руками от жара, он велел гридням вывести детей из  терем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бросился вверх по лестни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уже проснулась, сидела в постели такая испуганная и беззащитн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у него от любви и жалости заболело 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лнце мое! Прости, но собраться надо очень быс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еще смотрела непонимающе, а тут мощный невидимый кулак выбил ок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 с рамой. Цветное стекло рассыпалось осколками по  полу,  а  горяч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 ударил с такой силой, что Владимир в два прыжка  оказался  рядом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ю, подхватил на 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в страхе задрыгала ног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творишь, мой базилев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ходим,-- крикну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гом понес ее, такую нежную и легкую, как перышко, вниз по лестниц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рыльце  толпились  гридни,  от  жара  натягивали  на  головы  рубаш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рывались меш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Что вел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бегаем! -- крикнул  он  яростно,  стыдясь,  но  не  видя  друг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хода.-- Это огонь, а не ромеи! Это не побьешь так прост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безумевшие от страха кони вынесли на улицу,  сзади  затреща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ое  пылающее  бревно  пролетело  по  воздуху,  обрушилось  на  крыш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ского терема.  Взвился  сноп  искр,  тут  же  языки  пламени  побе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ыпались по всей крыше. Гонта запылала желтым, как мед, ог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правил коня в узкий проход между двумя стенами огня, гд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ваченных пламенем домах метались человеческие фигуры,  кричали,  пад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али в победно ревущем пламени. Буйством огня подбрасывало целые кры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ов, швыряло через ули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шно  грохнуло,  в  спины  ударила  тугая  волна  жара.  Закри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авленные  кони  и  люди,  но  Владимир  не  оглянулся.  Впереди  зи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тые Ляшские вор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 дрожала  как  в  ознобе,  хотя  от  жара  трещали  волосы. 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,  как  обожженное  лицо  вздувается  волдырями.  Пряжка   плащ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алилась так, что прижгла ше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два выметнулись через ворота, жар сразу спал,  ударившись  о  стен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оглянулся. Сердце сжалось. За ним скакали лишь Тавр, Сувор и д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уцелевших дружинников. У них были угрюмые почерневшие от копоти лица.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вора сгорели волосы, странно было видеть на  красном  с  сизыми  шрам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е голые брови.  Губы  почернели  от  жара,  полопались,  кровь  заст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ми сгуст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бо оставалось багровым, а внизу вспыхнула  земля.  Горели  Раков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лянки, Сосновая Горка, Борщевая, Мечкино,  Канев  взъезд.  Киев  бы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ненном  кольце,  но  и  сам  полыхал  как   факел.   Черный   дым 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грово-красным, толстыми жгутами с ревом  уносился  в  раскаленное  неб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зды спрятались, а если какая и сверкала, то как налитый кровью глаз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ом от гнева огромном ли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алобно и пронзительно кричали птицы,  вспыхивали  в  небе  огн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очками, падали как звездочки, рассыпая искры. Страшно ревел скот, р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ертые кони, бились, расшибая колени, сгорали заж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утру все же огонь  затих,  спрятался  в  углях,  слегка  подерну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плом. Странно были видеть голую Гору, всю в головешках,  черных  остов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й. Киев сгорел полностью, даже  от  великокняжеского  терема  ост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и головешки. Уцелели только основания каменных домов, там стояли чер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пченные стены, полопавшиеся от жара, с пустыми глазницами ок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к выяснилось, в  городе  уцелели  только  две  семьи.  Забра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ол, пересидели огненную бурю, а когда  утром  вылезли,  то  одна  ба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ерла от сердечной боли. Увидела вместо домов только головешки, а 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и всюду обгорелых скорченных в смертельных муках людей, детские тельц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орошенные горячим пеплом... И -- страшный запах горелого человече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са! Мощный, пропитывающий все, тяжелый, напоминающий, что  мало  наш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х, кто успел убеж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 весь  в  саже,  словно  вылез  из  преисподней,  прохрип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охшим рт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де мой друг Олаф? Сувор, отыщи Олаф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 помялся, протянул прогнутый, словно по нему  ударили  каблу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иная в землю, золотой крест с оборванной цепоч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еще наш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просил мерт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аф Скаутконунг сорвал с шеи. Он втоптал в землю  и  сказа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екается от такой веры Хри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просил сквозь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зял коня и ускакал. Сказал, что ноги его больше не будет  в  э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е. И тебя видеть больше не жел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* (прим.  ред.  Шведский  король  Олаф  Скаутконунг  вторично  при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щение лишь в 1000-м г. из рук епископа Сигфрида. Жену взял славянку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дричей, а дочь Ингард выдал, с годами забывая боль и  разочарование,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на Владимира, известного на Западе как Ярослава Хромого, а  на  Руси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лава Мудрого)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бо упало на голову. Он прогнулся  от  удара,  в  голове  зазвене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в ухо попал комар. Свет померк перед глазами, и Владимир понял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умрет. Страшным усилием воли хватался за угасающую  искорку,  и  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а разгораться. В сиянии появилось бесконечно милое лицо.  Глаза  Ан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расширенны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тобой? У тебя такое лицо... Тако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Анна,--  немеющие  губы  едва  двигались,--  держи   меня...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ускай... Только ты можешь удерж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трепетные руки обняли, и он удивился, с какой мощью хлынула в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. Еще слабыми губами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н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казала отчая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можем все бросить, вернуться в импер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... 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и там станешь император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щутил стыд, что его утешает женщина. А если стыдно, значит мног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лось к нему, кроме животной жиз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Разве  я  уже  не  император?  --  прошептал  он,  чувствуя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ивается силой голос.-- Ты -- мой Царьград, ты -- моя империя. И  ты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ь белый свет. Я уже имею все, чем хотелось владеть.  Музыка  все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учит для меня, когда я тебя вижу, когда о тебе думаю.  А  думаю  о  т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обхватила  его  тонкими  руками,  прижалась,  такая  хрупкая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защитная. Мужчины все попадаются на эту  наживку,  промелькнула  мысл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ой завоевал меня, но империя спас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трепетно  поцеловал  ее  душистые  волосы.  В   сердце,   и 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полненное нежностью, плеснула волна. На кой  черт  мне  твоя  импер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ил он мысленно. Весь мир -- лишь ларец, из которого я  вынул  глав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мчужи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империя спасена, подумала она упрям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 и уж спасена, удивился он. Фотий чудом спас ее  от  Аскольда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ел грозный Олег. Цимисхий едва спас от Святослава, но не от  меня.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ержала мой занесенный над Царьградом  кулак,  но  вряд  ли  в  Царьгра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ятся равные тебе по красоте, а на Руси -- обезумевшие от любви, как 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не спасение -- отсроч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подрастает его  сын  Ярослав,  зачатый  в  страшный  день  взят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цка, наливается силой яростный Святополк, красивый и коварный, как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ь Юлия, не по дням, а по часам растет крепкий дубок Мстисла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он дал клятву пощадить империю. Но не брал ее с дете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BookText">
    <w:name w:val="eBookText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9:22:00Z</dcterms:created>
  <dc:creator>Raul &lt;Сетевая Библиотека Mitridat&gt;</dc:creator>
  <dc:description/>
  <dc:language>en-US</dc:language>
  <cp:lastModifiedBy>Raul &lt;Сетевая Библиотека Mitridat&gt;</cp:lastModifiedBy>
  <dcterms:modified xsi:type="dcterms:W3CDTF">2001-03-21T19:22:00Z</dcterms:modified>
  <cp:revision>2</cp:revision>
  <dc:subject/>
  <dc:title/>
</cp:coreProperties>
</file>