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-890" w:hanging="0"/>
        <w:jc w:val="center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jc w:val="center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jc w:val="center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jc w:val="center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jc w:val="center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Юрий Никитин</w:t>
      </w:r>
    </w:p>
    <w:p>
      <w:pPr>
        <w:pStyle w:val="Style15"/>
        <w:ind w:right="-890" w:hanging="0"/>
        <w:jc w:val="center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ь Рус</w:t>
      </w:r>
    </w:p>
    <w:p>
      <w:pPr>
        <w:pStyle w:val="Style15"/>
        <w:ind w:right="-890" w:hanging="0"/>
        <w:jc w:val="center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drawing>
          <wp:inline distT="0" distB="0" distL="0" distR="0">
            <wp:extent cx="2152650" cy="600075"/>
            <wp:effectExtent l="0" t="0" r="0" b="0"/>
            <wp:docPr id="1" name="visio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ision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right="-890" w:hanging="0"/>
        <w:jc w:val="center"/>
        <w:rPr>
          <w:rFonts w:ascii="Comic Sans MS" w:hAnsi="Comic Sans MS" w:eastAsia="MS Mincho;ＭＳ 明朝" w:cs="Comic Sans MS"/>
          <w:sz w:val="24"/>
          <w:lang w:val="en-US"/>
        </w:rPr>
      </w:pPr>
      <w:r>
        <w:rPr>
          <w:rFonts w:eastAsia="MS Mincho;ＭＳ 明朝" w:cs="Comic Sans MS" w:ascii="Comic Sans MS" w:hAnsi="Comic Sans MS"/>
          <w:sz w:val="24"/>
          <w:lang w:val="en-US"/>
        </w:rPr>
        <w:t>anothersvision.narod.ru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  <w:lang w:val="en-US"/>
        </w:rPr>
      </w:pPr>
      <w:r>
        <w:rPr>
          <w:rFonts w:eastAsia="MS Mincho;ＭＳ 明朝" w:cs="Comic Sans MS" w:ascii="Comic Sans MS" w:hAnsi="Comic Sans MS"/>
          <w:sz w:val="24"/>
          <w:lang w:val="en-US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  <w:lang w:val="en-US"/>
        </w:rPr>
      </w:pPr>
      <w:r>
        <w:rPr>
          <w:rFonts w:eastAsia="MS Mincho;ＭＳ 明朝" w:cs="Comic Sans MS" w:ascii="Comic Sans MS" w:hAnsi="Comic Sans MS"/>
          <w:sz w:val="24"/>
          <w:lang w:val="en-US"/>
        </w:rPr>
      </w:r>
    </w:p>
    <w:p>
      <w:pPr>
        <w:pStyle w:val="Style15"/>
        <w:ind w:right="-890" w:hanging="0"/>
        <w:rPr/>
      </w:pPr>
      <w:r>
        <w:rPr>
          <w:rFonts w:eastAsia="Comic Sans MS" w:cs="Comic Sans MS" w:ascii="Comic Sans MS" w:hAnsi="Comic Sans MS"/>
          <w:sz w:val="24"/>
          <w:lang w:val="en-US"/>
        </w:rPr>
        <w:t xml:space="preserve"> </w:t>
      </w:r>
      <w:r>
        <w:rPr>
          <w:rFonts w:eastAsia="MS Mincho;ＭＳ 明朝" w:cs="Comic Sans MS" w:ascii="Comic Sans MS" w:hAnsi="Comic Sans MS"/>
          <w:sz w:val="24"/>
        </w:rPr>
        <w:t xml:space="preserve">* Часть первая * 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1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лотная стена пепла и  пыли  поднялась  от  черной  зем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городила  мир  и  мощно  уперлась  в синее небо. Лишь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дкий ветерок  сдвигал  в  сторону,  проступали  как  страш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зраки  серые  костлявые животные, усыпанные пеплом, жуткие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одвижности  всадники  и   похожие   на   гробы,   оплете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ебряной паутиной, крытые повоз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ветер затихал, и снова из пыльной тучи скрипели колес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скливо  ревел скот, щелкали бичи. Длинная цепь телег тяну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 выгоревшей  земле,  людей  сотрясал   сухой   кашель, 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плевывали  серые  комья,  задыхались, проклинали бога степ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жаров. Чех трижды велел останавливаться, ждали  отставших.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 младшие  братья,  Лех  и  Рус,  носились на конях вперед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кали языки земли с травой, которую миновал степной п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 еще  больше  сердца  сжимались,  когда   облако   п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дымалось  позади.  Мужчины  хватались  за оружие, изможде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а   мрачнели.   Последняя   сотня   разом   останавливала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орачивалась  к  нарастающему  гулу.  А  женщины нахлесты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мученных коней и волов, те тоскливо  и  надсадно  ревели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агу не прибавля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 желтого облака выныривал то табун диких коней, то ста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ров, и мужчины спешили догнать повозки. Надо помогать тащи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кать  сзади,  хвататься  за  колеса, ибо волы и кони отощ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, что ребра едва не прорывают шкуру. Бедные звери едва таща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их себ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то только началось, но жара сожгла землю, траву  и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дух. Когда сворачивали в лес, под сень вековых деревьев, т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место прохлады натыкались на стену спертого воздуха. Скот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щился  из  последних  сил, падал без сил. Трупы попадались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ждом шагу. А уцелевшие животные, зачуяв воду издали,  мч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 ней  как ошалевшие, опрокидывали повозки, выкидывая женщин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тей, топтали копыт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ей берегли особо, но, к ужасу беглецов,  начали  пад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 они.  Ночами  не  давали  спать  комары,  их расплоди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имо-невидимо.  Днем  душил  мощный   запах   живицы.   Из-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бывалой  жары  деревья  просто истекали ею, воздух заполн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язким горьким запах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на сороковой день Исхода даже  ночью  жара  не  спадал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и   храпели   и   рвались  с  поводьев.  В  гнездах  крич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буженные птицы. Люди у костров со  страхом  всматривалис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чную тьм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намение, -- сказал кто-то шепот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уют, -- ответил другой тоже тих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юдям дан разум, а скотине боги дали чуть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еда настигает! Всем нам смер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ужто боги на стороне силы, а не правд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ано  утром  Гойтосир,  старший  волхв,  объявил  по вс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мученному отряд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уже идем по чужим землям. Здесь другие боги.  И  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ет, чего они жажду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уровое  лицо,  темное  от  ударов ветра, мороза и ливн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иссечено  глубокими  морщинами,  но  глаза  под  нависш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дыми  бровями горели мрачным огнем решимости. Высокий, он и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и семьдесят весен держал спину  прямой,  с  коня  в  повоз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ти   не   пересаживался,   и   всякий   зрел,   что   бывш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н-поединщик и ныне бьется за племя. Теперь уже --  с  чуж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х,  с  высоты  своего  исполинского  белого коня, угрюм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лядывал растянувшуюся на версты колонну. Он  был  в  расцве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ской  силы, гигант с золотыми волосами, красиво падающими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чи. А плечи настолько широки, что  приходилось  поворачив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у,  чтобы видеть то одно, то другое. Мощные пластины гру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зались выкованными из светлой меди, а в спокойно  лежащих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уке   седла   руках,   толстых,  как  стволы  молодых  ясен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овалась  несокрушимая  мощь.  На   плече   зеленел   лис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орожника,  середина  стала коричневой от засохшей крови.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е небольшие раны, почти зажившие, были на  груди.  Коричнев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упья  отваливались, обнажая свежие багровые шрамы под тон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нкой молодой кожи, под которой пульсировало красное мяс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Жертву? -- проронил он густым сильным голос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поскорее, -- подтвердил Гойтос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бряд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ги подскажут, -- ответил Гойтосир уклончи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становившись на ночь, они  стащили  в  кучу  два  десят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хих  стволов. Чех с младшими братьями сам выбирал скот, сам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худавший, а на вершину положили самое  дорогое,  что  есть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бого племени, -- трех младенце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 оттаскивали плачущих матерей, те пытались броси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огонь вслед за детьми, Чех пробурчал, ни к кому не обращая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равно бы не выжили. Двое мечутся в жару, а у мате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тьего молока не больше, чем в огне вод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х и Рус смотрели со  страхом  и  восторгом.  Их  старш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ат,  рискуя  вызвать гнев богов, отдавал им слабых, а силь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рег, в то время как их отец  Пан  всегда  приносил  в  жертв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ых здоровых и красивых, дабы угодить бог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аду  подожгли  с четырех концов. Огонь занялся сразу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щно, что казалось,  будто  горит  сама  земля.  Пламя  гуде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ржествующе,  свивалось  в огненные жгуты. Сквозь щели в сте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ня было видно, как маленькие тела корчились, вздымали к  неб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чки,  пробовали  перевернуться,  уползти  от огня, но детск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жа трещала и пузырилась, наконец вспыхнула слабыми оранжев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оньками.  В  следующий   раз   увидели   детские   тела 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ерневшими,  затем  огонь  с  ревом  и  гулом начал подним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верху уже не искры, а целые полень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йтосир отступил от  пламени,  повернулся  к  жертвенн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стру  спиной.  Лицо  стало  красным  от жара. Он торжеств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кинул костлявые ру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Жертва принята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 снова  вздымалась  красноватая  пыль,  исхудавшие  вол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щили   расшатанные   повозки   из   последних  сил,  тоскли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ревывали. Мужчины, что покрепче, хватались за  колеса,  вид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, как под темной от солнца кожей вздуваются жилы. Люди то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худали,  но  запавшие  глаза  смотрели  упорно,  жажда  жиз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ела, как багровые угольки под толстым слоем пеп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бгоняя повозки, из конца в конец проносились всадники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гконогих злых коня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на  повозка  постепенно  отставала.  Колеса расшатали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талые исхудавшие волы едва не выпадали из ярма, ноги  дрож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 усилий.  На  старых шкурах в глубине повозки лежал огром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чина. Рядом сидела сгорбленная женщина, веткой отгоняла мух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елый рой огромных и зеленых мух, сопровождал их последние  д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ня  неотступно,  доводил  до исступления, не желал дожидать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можно будет безнаказанно ползать по неподвижному  лицу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кладывать яйца в застывшие глаза, ноздри, уш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обогнал, он сидел на высоком диковатом жеребце, чер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ночь  Ракшане,  с жалостью кивнул женщине. Мужчина, это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ий воин по имени Кровавая Секира, не  ответил,  металс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ячке.  Неделю  тому в схватке с чужим племенем дрался проти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южины, всех побил, но был изранен так, что не мог держатьс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дле.  На  этот  раз могучая стать дрогнула: вместо того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ны зажили так же быстро, как заживали раньше -- не зря весь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рамах, на этот раз распухали, гноились, из них  шло  настоящ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ловоние.  Он метался в жару, скрипел зубами, постанывал,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 уверен, что его не слыша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а догнал Лех, кивнул в сторону Кровавой Секир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говорит волхв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ги решают... Возможно, заберут к себ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м будет недоставать его силы, -- прошептал Ле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заслужил место в вири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он будет сидеть рядом с богами, --  согласился  Л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весело, -- но рядом с нами его место опусте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коснулся  лба, где пламенела вспухшая сизая полоска.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еднем бою Кровавая Секира закрыл его своим щитом, тольк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укнуло по лбу деревянным краем, а сам он буквально расплеск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авшего, так что Леху не удалось расквита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тоже буду ждать с ним встречи, -- проговорил Рус.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учил меня ездить на кон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с перемежался полянами, и только  в  одном  месте  зем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дыбилась,  словно решилась поставить гору, но сил не хватил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родилась пологим холмом, зеленым, но  без  деревьев,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ава  и  кусты.  Повозки  шли мимо, но на самой вершине брать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тили Чеха. Их старший брат недвижимо, как скала  возвыш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 таком же угрюмом и неподвижном коне, белом как первый снег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а с конем неотрывно смотрели на севе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х натянул поводья. Его конь, красный как закат, подня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дыбы, яростно замолотил воздух крепкими копыт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переди ды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принюха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дой не пахн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сталые кони нехотя взбирались на холм, кряхтели, норов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новиться. Рус наконец соскочил,  потащил  коня  на  повод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лел  бедного  зверя,  а Лех спрыгнул еще раньше: не терпе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идеть то, что зрел старший бра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аменистая  вершина  нагрелась  так,  что  сквозь  толст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ошвы из свиной кожи шел сухой жар. Земля потрескалась, кам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прикасались боками, старые и белесые, как бороды старик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х  приложил  ладонь козырьком к глазам, долго осматри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нокрай. Вдали к небу поднимался черный столб. Крупные нозд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огнули раз-друг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не пожар, -- сказал он наконец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? -- спросил Лех быстр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ахнет горелым мяс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йна? Набег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. Жгут живо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ь  качнулся  вперед,  камни  под  бронзовыми  подков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лобно  звякнули.  Лех  и  Рус молча смотрели, как старший бра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ускается с холма. Да, умеет по едва уловимым  запахам  виде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елые  картины. Но главное, умеет делать правильные выводы. Ру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сомневался, что он или Лех, будь у них такой же нюх, увид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 совсем другое. И поняли бы вовсе не та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оропливо догнали, Рус сказал мечтатель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верное, приносят жертвы! Праздник... Едят вволю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лаза затуманились старыми воспоминаниями. Кадык дерну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 шумно сглотнул слюну. Лех протяжно  вздохнул.  Чех  покач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. Объед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лышал, как ахнул Лех, а Рус жалобно вскрикнул. Впере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леная  долина,  а  по  обе стороны холмы, белеют камни, шумя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сты, скрывая овраги. Конечно, Чех прав, их измученному наро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статочно одной стычки, чтобы исчезнуть, но их может  убить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рога по камня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рат, -- сказал Лех просительно, -- позволь, мы с Рус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крадемся  поближе,  посмотрим.  Если вдруг какая для племе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да, то разве не лучше узнать загод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х смотрел исподлобья, колебался. Подросли, мужают быст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яро. Первые из тех беглецов, что ушли  в  нелегкое  изгнани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вые  в  новом  племени.  Хотя  племя  --  это  лишь  кров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ство тех, кто изошел из твоих чресел. Но это осталось та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царстве их деда. Тот в самом деле настоящий племенной бык: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 и наложниц наплодил пять тысяч сыновей и дочерей,  а  те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ю очередь дали пятьдесят тысяч внуков. Сколько правнуков,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 сам  не  знает,  племя быстро растет и все еще захватывает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седей земл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услышал протяжный вздох Леха, самого  нетерпеливого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ял,  что  снова  углубился  в  мысли, забыв, что братья жд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е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лько близко  не  подходите!  --  предупредил  он.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то-нибудь  пусть  останется с лошадьми в зарослях. Лучше теб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. А ты, Лех, подкрадись поближе и вызнай, что у них за си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лько мечей, больно ли злы и как оде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х завизжал от радости, подпрыгнул, а Рус молча, чтобы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дать счастливую улыбку, повернулся  к  своему  вороному.  Ч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чал  головой.  Лех  скакнул в седло, конь под ним прыгнул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ста, будто из пращи выстрелили красной молнией. Рус  провод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ата  долгим  взглядом,  прежде  чем  послать  своего  жеребц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дом. Лех несся прямой в седле, золотые волосы развеваются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иной солнечными крыльями, как живые струи прыгают по  рукоя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игантского  меча,  что  торчит  за спиной на широкой перевяз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Рус догнал, Лех обернулся, блеснул белыми ровными зуб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часто Чех бывает таким щедрым, вер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вообще-то добры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гда спит носом к стен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ба, не сговариваясь, оглянулись. Их старший брат уже ех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окружении бояр, насупленный и неподвижный, как гора на  та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  огромном  и  медлительном  коне. Золотые волосы блестели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нце, как и голые плечи, массивные  и  тяжелые,  как  валун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ругленные   ветрами,   ливнями,   морозами.  У  седла  торч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тороченный боевой топор, любимое оружие,  волчья  душегрей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тегнута  на  груди, открывая могучие глыбы мышц, похожие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менные плиты. Но взгляд Чеха невесел, на  лице  лежит  печ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убокой тревог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 не щедрость, -- вздохнул Рус. -- Наверняка впере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да. И нам нужно ее обой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Чех зря не скаж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и  пошли  вперед  лихим  наметом,  оставляя  повозк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адников далеко позади. Лех оглянулся только однажд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где Буга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икрывает Исхо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и  неслись  ровным  галопом.  Лех  помрачнел, больше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рашивал. Их дядя Бугай, самый могучий воин, с отрядом силь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чин едет не спереди, а сзади, потому что спереди всего  ли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ведомая опасность, а сзад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даже  вздрогнул,  в ушах явственно прозвенел зловещ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х. В небе быстро неслись тучи, и устрашенный Рус  вздрогну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идев, как в разрывах облаков проглянуло искаженное ненависть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о женщин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2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ягкий  мох  глушил  стук копыт, деревья бежали навстреч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тупались  быстро  и  услужливо.  Когда  впереди   намет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вет,  братья  разом  соскочили с седел. Кони послушно шли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оду, Лех подергивал носом, в глазах была жажда приключени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гкий ветерок дул в их сторону, в нем чувствовался  зап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ящего  дерева,  сжигаемой  плоти, масла, бараньего жира. Ру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ловил даже аромат вишневого дерева, он  странно  смешивался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ахом паленой шер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х  приподнял  палец,  Рус  кивнул, взял Ракшана за узд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 вздумает заржать, а это  он  умеет  в  самое  неподходящ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емя, то надо успеть зажать ему пас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следние  деревья  ушли  в  стороны.  Впереди  легла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теленная шкура -- ровная долина. Вдали темная  стена  лес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 на серо-коричневом поле белеют хатки, с севера и востока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щищает река, а с запада зеленеет ухоженный сад. Хаток десят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и, землепашцы, они селятся кучно, земля всех  прокормит,  в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я  и огороды, посреди села видны столбы ихних богов, а нар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раз толпой валит к околиц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сощурил глаза. Рассмотреть все не удавалось, тольк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но, что одеты добротно, ярко, даже нарядно. В руках вишнев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тки с цветами, у женщин на головах вроде бы вен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жно подойти ближе, -- предложил Лех. -- Вон там зем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имается, за ней можно пробраться ближ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 переступал  от  нетерпения,  а  конь  за  его  спи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гался, натягивал поводья. Глаза Леха горели возбуждением,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щеках выступил жаркий румянец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х наругается, -- сказал Рус нерешитель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 что? -- удивился Лех. -- Мы вообще должны  ехать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тки  впереди  своего  рода...  своего племени! Видеть дорог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ранее замечать опасности. Разве он не так наказа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пожал плечами. Все правильно,  но  Лех  аж  визжит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терпения  как можно больше увидеть и познать в таком огром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ре. И хотя их послали впереди своего  народа  для  вызнаван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рог,  но  Лех  и  без  наказа  бы  скакал  впереди. И Руса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говорил. И потому, что младшего брата уговорить всегда  легк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 еще  потому, что Русу самому интереснее скакать впереди, ч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отать пыль от задних повозок в  охране  или  же  трястись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леге вместе с женщинами и стари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х  все  равно  наругается, -- сказал он убежденно.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дно, только не  слишком  близко!  Издалека,  понял?  И  сраз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нем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нечно-конечно,  -- поспешно согласился Лех, --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гляди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 эту сторону  вздыбленной  земли  была  еще  и  низин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брались  ближе, даже не пригибая голов. Осторожно выгляну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Рус слышал, как Лех сразу шумно  выпустил  из  груди  воздух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ма  слишком  добротны,  сделаны  на  века,  в  таких живут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оления в поколение. Точно не  степняки,  кормятся  с  поле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чит,  кони  сильны и могут сохой с утра до вечера вспарыв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ю, но в скачке быстро  выдыхаются.  Да  и  не  много  зде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ей,  в  таких  селах  главное  --  волы, а богатство даже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овы, а свиньи, куры, гус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ма стоят кругом,  оттуда  хорошо  вести  оборону,  а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истой  от  строений  площади  толпится  народ. В самой середк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леет  свежеструганными  досками  помост,  в  центре   выси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роконечный столб. К столбу... привязана женщи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ях  зашипел зло, но младший брат, словно не слыша, попол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еред. Ни одна веточка  не  хрустнула  под  его  телом,  д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рустнула  бы  --  кто услышит, все повернули головы к помост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ядом с женщиной стоит волхв с  седыми  волосами  на  плечах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инной  бородой,  убранной  в  две  косы. В правой руке держ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менный нож, левой показывает народу большую жертвенную чаш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х видел, как люди вздымают кулаки, слышал крики. Мужчи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жали детей на  плечи,  чтобы  тем  было  лучше  видно.  Волх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должал  показывать  жертвенную  чашу для сбора крови. Солнц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тило ярко, Лех рассмотрел даже странный  узор  в  виде  дву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м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подполз  еще  ближе,  тихо  раздвинул  ветви. Дыха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рвалось из груди со всхлипом, словно  получил  удар  в  жив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ицей.  Женщину  привязали  спиной  к столбу, ее ослепите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лое обнаженное тело блистало как яркий  солнечный  луч  сре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мных от солнца и покрытых пылью и грязью лицах. Но что гола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то  не  видел  нагих  женщин, Рус не мог оторвать вытаращен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 от дивных волос женщины: иссиня-черные, как воронье крыл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ышные и длинные, почти до пят! Он твердо знал, что таких воло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может быть у человека. Охотники этого племени  явно  пойм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мона ноч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ех, -- сказал он торопливо, -- Лех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 с тобой? -- спросил Лех удивленно. -- Тебя трясе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медведь грушу! И побелел ве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ех, -- повторил Рус шепотом, он ощутил,  что  и  голо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ожит как лист на ветру. -- Лех, я должен ее спа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х дернулся от удивления так, что даже конь за ним прис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замотал  мордой.  А  его  младший  брат смотрел вытаращен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ми, шлепал губами, как карась  перед  червяком  на  крюк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о стало жалким, будто вот-вот заплачет. Таким он станови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подолгу смотрел на усыпанное звездами неб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асти?  -- переспросил Лех недоумевающе. -- Но ее ли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дают местному богу! Это невест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кланяюсь чужим богам, --  прошептал  Рус.  --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ня он не бо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 ежели  он  не  отдаст?  --  хмыкнул Лех. -- Ты хо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имаеш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Чех, чтобы  понимать,  --  ответил  Рус  свистящ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епотом.  -- Я чувствую, что я не должен... что я должен... э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разумеешь! У меня вот тут в груди прямо криком кричи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сюда из-за веток было  ясно  видно,  как  волхву  под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ного  петуха,  барана  и  что-то  мелкое, похожее на летуч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ышь. Он замахнулся  широким  топором,  острый  солнечный  бли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ьнул  Руса  в  глаз  так неожиданно, что Рус отпрянул, по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пор беззвучно опустился,  голова  петуха  отскочила,  и  ли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гда  до  братьев  долетел  глухой  стук  топора  о жертвен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оду. Под крики толпы волхв разрубил барана, зачем-то  трижд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ил  по  крохотной  мыши, если то была мышь, не попадал, вид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онец с громким воплем вскинул к небу окровавленный топо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овь жертвенных зверей двое помощников  собрали  в  чаш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мешали  и  побрызгали  женщине руки и ноги. Народ вопил,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весту указывали пальцами. На  помост  бросали  цветы,  венк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ем  волхвы  отвязали  ее  от  столба, народ расступился,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ленно сошла с помоста. Ее повели по узкому проходу в сторо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ержалась она ровно, смотрела прямо перед собой. На голов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 венок  из  белых  цветов.  Разница  между  белой  кожей 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синя-черными  волосами  была  настолько  яркой, что Рус сно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щутил удар под дых, а горячая кровь ударила в голову  с  та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ой,  что  он  качнулся. Волосы черным водопадом струились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ямой  спине,  касались  ягодиц,   небольших,   но   вызываю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топыренны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  нее  были  длинные стройные ноги, высокая грудь, боль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у рассмотреть не удавалось, но он не  сомневался,  что  бог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ды  в  невесты  выбрали  самую  красивую.  Везде  в  племен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ыскивали самых красивых девушек и топили в угоду  богам  ре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зер и небесной влаг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х  смотрел  заинтересованно.  В  их  племени тоже топ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ую красивую, но только ранней весной, когда просили дождя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лето, убеждали уберечь поля от наводнений и засух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верное, давно дождя не было, -- сказал он знающ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хоже, и не будет, -- прошептал Ру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же сказал, чужим богам не поклоняю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еще не одумал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даже своих богов не страшусь, а лишь  почитаю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родителей, то что мне чужой урод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х  укоризненно  покачал головой. Он знал, что отважен,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л, что другие это знают. Но стоит ли заводить врага  в  лиц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жого бога? Да еще на его земл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рось, -- сказал он сердито. -- Она ж черна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 --  прошептал Рус яростно и восторженно. Его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отрывались  от  белого  тела  девушки,  наполовину  скры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ными волос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ворон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осмаленная головешк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... -- ответил Рус зачарованно. -- Зато тело бело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х  фыркнул с пренебрежением и жалостью к убогости брат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як знает, что у женщины волосы должны быть как  расплавлен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олото,  похожие на солнечные лучи... или в худшем случае --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осья  спелой  пшеницы.  Кому  из  мужчин  таких  женщин 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стается,  тот берет рыжих. Правда, их у скифов немного, поч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женщины их крови золотоволосые  и  дивные  ликом,  а  сам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учшая из них -- дочь Степного Орла, воеводы Пан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вздохнул,  отогнал  сладостные воспоминания. Рус соп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ядом, вытирал сопли, кряхтел, его большие руки суетливо щуп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 палицу, то швыряльные нож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чешись, -- раздраженно сказал Лех. -- Отползаем.  М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идели все, что велел Че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 вернулись  к  коням,  но дальше Рус вскочил в седло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рнул  своего  жеребца   в   сторону   реки.   Лех   смотр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просительно. Рус сказал сдавленны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отдам ее в жертв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урень,  ты-то  при  чем?  -- сказал Лех насмешливо.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дают люди, у которых на это право. Отдают свое. Своему бог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воды его были несокрушимы, как горы, и  ясны,  как  неб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  головой.  Когда  Чеха  не  было рядом, Лех чувствовал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ит и поступает как их старший  брат,  ибо  после  Чеха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ший,  обязан заботиться о Русе, самом младшем. Да и, полож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у на сердце, не самом удачненьк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ругую выберут, -- буркнул Рус. -- Другую не жал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ударил Ракшана пятками в бока. Обиженный конь взвился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шел с места в галоп. Из-под копыт вылетели комья  земли.  Л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ругался, от Руса одни бед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вадебная  группа  под  стук  барабанов  и рев трембит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ошла к воде. Мелкие волны набегали на берег,  сквозь  чист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ду  был  виден оранжевый песок и мелкие камешки. Серебрист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онечниками стрел мелькали рыбеш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лхвы   воздели   руки   к   небесам,   что-то   крича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крикивая   гнусавые   звуки  труб.  Двое  дюжих  помощник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вязывали огромный валун. Девушку подвели ближе, она двига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во сне, еще один камень принялись привязывать к ног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лхв вскинул  руки,  трубы  умолкли.  В  толпе  перест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шептываться,  жадно  вытянули  шеи.  В  задних  рядах пар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жали девок на плечи. Слышно было, как негромко плещут  волн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хв  повернулся  к невесте, его старческие глаза с одобрени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бежали по ее обнаженному тел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днял к небу обе руки, раскрыл рот...  и  оглянулся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доумением.  Вдоль  берега  нарастал  грозный  грохот копыт.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пе начали оглядываться, кто-то завизжал дурным голосом.  Т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 закричали друг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ямо  на них несся всадник-исполин на огромном как гора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ном как ночь коне. Он был страшен, как бог грома, а из син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 люто смотрела сама смерть. Золотые волосы трепало ветр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успел увидеть, как женщина вскинула голову. Их взгляд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третились, в  глазах  женщины  вспыхнули  страх  и  безмер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ивление.  В  следующее  мгновение могучая рука Руса смела е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 тростинку.  Ракшан  даже  не   замедлил   галоп,   женщи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крикнула  от  удара  о твердую, как дерево, грудь незнакомц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 придерживал, как ему казалось, бережно, но она  едва  мог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ышать,  вжатая  в  широкую  грудь, которую с закрытыми глаз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няла бы за скалу, разогретую солнц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зади раздались крики. Конская спина под  ними  колыха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вно  и  мощно,  в  ушах свистел ветер, а брызги воды взлет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ше  головы.  Их  бросало  встречным  ветром  в  лица.  Одеж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мокла, Рус выждал, когда берег потянется пологим и чистым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стов,  направил  коня  вверх. Женщина замерла, он слушал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асто-часто колотится ее  сердечко,  все  тело  было  мягким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жным, как будто создано из молока и ме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ский  топот  настигал,  Рус узнал стук копыт коня Лех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коре  тот  догнал,  с  любопытством   смотрел   на   женщин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льнувшую к груди Руса. В руке брата покачивался длинный меч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брызганный  кровью по самую рукоять. Красные брызги пламен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на сапоге, но, судя по ухмылке Леха, то была чужая кров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метив их взоры,  он  небрежно  вытер  лезвие  о  конск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иву, с громким лязгом задвинул в ножны за плеч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ще не жале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-- выдохнул Ру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 переполняла  нежность, он не думал, что может вот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дыхаться от счастья, что в руках женщина -- сколько их  было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а  не  от  лихой  скачки на горячих конях, не на охоте, не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х огля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ка погони нет. Но кто знае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тер трепал ее волосы и мешал Русу видеть дорогу. Женщи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онец слегка отстранилась,  взглянула  ему  в  лицо.  У  н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сохло  в  горле.  Смуглое,  нацелованное солнцем, лицо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красным, но совсем не похожим на лица женщин его племени.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е крупные глаза, темные как ночь, что немыслимо для челове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инные  ресницы,  настолько длинные, что он бы не поверил, но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нкий и длинный, с красиво вырезанными ноздрями,  скулы  гор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подняты, а губы сочные и полные, как спелые виш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же  Лех,  что  еще  оглядывался на возможную погоню,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аще  посматривал  на   женщину   в   руках   младшего   брат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третившись  взглядом  с  Русом,  одобрительно кивнул. Младш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ат, обычно все делающий невпопад,  на  этот  раз  ухватил  т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щину,  за  которую  стоит  убивать,  жечь и даже ссориться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жими бог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вай вон за тот гай, -- распорядился  он.  --  Есл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шлют погоню, там потеряю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разминемся со своим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ыщем, -- бросил Лех увере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послушно повернул коня. Надо уводить возможную погон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можно  дальше  от  племени.  Измученные  люди  не  выдержа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лкновен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х догнал, его распирало довольство. Не выдержал, броси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бы мимоход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слабый здесь народец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ну? -- спросил Рус. Он видел, что хочет сказать Ле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тому  же при женщине редкий мужчина удержится от хвастовств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Надо ли был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х оскорб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они ж хотели тебе спину стрелами истыкать!.. А  од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камень в пращу заложил. Я едва успел меч выхвати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смолчал,  что меч Лех вытащил задолго до нападения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адьбу, а Лех закончил совсем хвастл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рое уже не встанут. Одного пополам  развалил,  друг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 плеча  до  пояса,  а  третьему только голову снес. А заче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рашивается, дурню голова? Еще четверых стоптал, всю жизнь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карей  будут  трудиться.  Эх, мельчает народ, как говорит наш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дрый волхв Гойтосир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вел плечами. Красный конь несся ровным  галопом,  Л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чивался  в  седле  стройный, как молодой ясень. Волчовка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ди распахнулась, обнажая широкие пластины груди, живот  то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  в  ровных  валиках  мышц.  Встречный  ветер трепал золот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осы, синие глаза смотрели с дерзкой удал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Женщина мелко-мелко  дрожала  в  руках  Руса.  Он  перев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кшана  на шаг, снял свою волчовку и набросил ей на плечи.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шептала что-то, в голосе он уловил благодарнос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, ладно, -- сказал Рус с неловкостью. -- Я  прос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 хочу, чтобы на мою женщину глазело все племя. Особенно од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м есть, совсем бесстыжи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х громко хмыкнул. Рус прорыч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пять задираешь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нет, но она в самом деле хороша, -- откликнулся  Л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 усмешечкой.  --  Правда, я не успел рассмотреть как следуе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й меч пел победную песнь  славы,  а  сердце  возвеселялос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уках  брани,  но  вижу, что у нее грудь как у молодой козы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дра спелые, как тыквы. Правда, под  мышками  волосы,  да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ны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  слишком   много   рассмотрел,  --  буркнул  Рус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риязнью. -- Слишком! А ты, женщина,  запахнись  получше.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глядов  этого... по всему телу остаются жирные пятна размер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миску. А то и медный таз. Да и ветер здесь, а ты нежная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утин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х  кони  неслись  бок  о  бок  вдоль реки к лесу, селе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лось далеко позади. Река медленно поворачивала влево, бере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новился круче, обрывистее. Лех внезапно расхохота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ы все-таки отнял невесту у бога!  Не  знаю,  чего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бе больше: отваги или дурости. Теперь за нами погон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? Бог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ка его слуг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оглянулся.  Из  далекого  селения на дорогу вымахну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и на конях. Отсюда выглядели совсем крохотными, но в  тем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игурках чувствовалась угроза. Не меньше десятка, а из-за дом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плескиваются все новые и новые конни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ыстрее,  --  велел он коню. -- Что тебе эти вислозад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шадки? Мы уйдем от любой пого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х мчался рядом, искоса поглядывал  на  женщину.  Спрос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рипло и весел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 побоишься?  Бог,  когда  догонит, ка-ак шарахнет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ылку! Мокрое пятно остане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догонит, -- буркнул Ру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г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у богов растут кривые ног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бережно, но крепко прижимал к себе спасенную. Ее чер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осы растрепало ветром, тонкие шелковые  пряди  струились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лицу, словно чистые струи ручья по гранитному ложу. Тело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драгивало,  то  ли  от  пережитого  страха, то ли от упруг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тречного вет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г да не догонит? -- снова удивился Ле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лхвы говорят, -- крикнул Рус с  веселой  злостью,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боги ничего не делают сами! Все руками людей. А от здешн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ья  мы  да  не  отмахнемся?  Они  что овцы для моей палицы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воего меча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3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аскаленная  земля  бросалась  с  грохотом  под  копыт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чезала.  Деревья  прыгали  навстречу, словно хотели расшиб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месте с конем, но в последний миг сами трусили и расступали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он вламывался в простор,  несся,  как  огромная  стрела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пущенный  могучей  рукой  бога камень из пращи, ногами сжим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ка горячего сильного зверя, а руками -- озябшее гибкое тело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ущенными волос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о слева, то  справа  возникал  всадник  на  красном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ылающее  небо,  коне, золотые волосы трепало ветром, он чт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рипло и задорно кричал, молодой и красивый, сильный, как  ю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, могучий, как ту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чувствовал, как изнутри рвется ликующий крик восторг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два не  заревел  диким  зверем,  заставил  себя  крепче  сж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щину, а коню дал  волю,  тот  сам  рвется  всласть  отда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чке.  Он  слышал,  что иные мужчины в азарте скачки, да 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на горячем лихом  коне,  приходили  в  такой  восторг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зжали,  вскакивали  с  ногами  на  седло, подпрыгивали, буд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бовали взлететь... и, теряя рассудок от восторга,  иной  ра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лечились, а то и разбивались насмер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чувствовал, что близок к такому помешательству. Сердц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отится, как козел о ясли. Уже  ребра  заныли  от  ударов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 глазами застлало кровавым туманом от прилива дурной кров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 голову.  Он крепче прижал женщину к груди, она вскрикнула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едва не задохнулся от нежности. Вот оно, его сумасшестви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х исчез, отстал, и Рус с великим  трудом  заставил  себ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обрать  повод.  Ракшан  яростно  противился, хотел скакать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кать, он тоже мог  вообразить  себя  птицей;  Рус  застон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удочность  противна  мужчине-воину, но пересилил, и могуч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 с четырьмя копытами понял, захрапел, начал замедлять бе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Женщина впервые решилась оторвать голову от его груди.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го  взглянули  крупные глаза, странно темные, почти черные,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ромными расширенными зрачками. Брови тоже  черные,  сросшие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 переносице,  а  нос  удивительно тонок, с настолько краси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резанными ноздрями, что у  него  защемило  сердце,  почему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хотелось  смеяться  от счастья и плакать одновременно. Волос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встречного ветра трепало уже за спиной Руса,  он  чувство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наженными  плечами  их прикосновение, похожее на легкие стру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лой вод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что-то сказала,  слова  незнакомы,  а  голос  волную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онок и чист, как вода лесного родни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 моя,  --  сказал  он  мощно.  -- И никаким богам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да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снова что-то сказала, но Рус покачал  головой.  Сердц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полнено  жгучей  нежностью.  Он,  самый  сильный  и умелы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ит в руках  самую  красивую  женщину  мира,  а  белый  св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ется  вскачь  навстречу  и  торопливо распахивает богатства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р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спину стукнуло,  затем  больно  клюнуло  в  затылок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щутил  боль,  словно ястреб ударил острым клювом. Недоумеваю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крыл глаза шире. Ветром заворачивает веки, женщина испуга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крикивала и указывала голой рукой ему за спи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оглянулся, голова  дернулась  в  сторону,  по  волос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елестнуло, и лишь тогда сообразил, что мимо вжикнула оперен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ела!  Сзади  был  грохот  конских  копыт,  облако  пыли,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ого  выныривали  оскаленные  конские  морды,  пригнувшие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адни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 ними  гнались  десятка  два,  но  в движущемся пыль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лаке часто блистал металл, оттуда слышался лязг, крики, и Ру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л, как в обе  стороны  вылетали,  будто  выброшенные  ру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а, окровавленные всадники, а то и вместе с коня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тем  вынырнул  красный  конь,  почти серый от пыли. Ле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сь в грязи, как болотник, взмахом велел Русу скакать  дальш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сам размахивал мечом во все стороны, и за считанные мгновен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 двое неуклюжих всадников отпрянули, зажимая раны, а трет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зу широко взмахнул руками, будто  хотел  обнять  весь  бел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т, и откинулся на конский круп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ех! -- крикнул Рус в тревог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вое  обошли  Леха  по  обочине,  один на ходу выстрелил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у Руса из короткого лука. Стрела угодила в плечо,  н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била  тугие, как корень дуба, мышцы, а лишь слегка царапну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жу. Эти земледельцы, судя по всему, совсем недавно  слезли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ей  и  еще  не  потеряли  свое степняцкое умение стрелять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к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крепче сжал в  объятиях  нежное  тело.  Женщина  чт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ла  на  своем  птичьем  языке.  Он  не расслышал, еще од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ела просвистела над ухом, зацепила и вырвала прядь воло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зади яростно гремел веселый крик Леха. Средний  брат  мо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лыбаться, как Рус помнил с детства, даже когда тонул в болот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 сорвался  со  скалы  и  летел  в далекий горный поток,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йчас  кричит  весело,  не  подает  виду,  что  задыхается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талости и, может быть, уже вот-вот сомлеет от многих ран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натянул поводь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той, Ракшан!.. Лех, я ид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Женщина скатилась на разбитую копытами землю, а Рус уже 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ей  страшной  палицей  в  руке  развернул  Ракшана. Позади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ыльном  облаке  дико  кричали  кони,  звенел  металл,  звуч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ломанные  чужие  голоса.  Леха  не  слышал,  но дети Скифа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ходят в вирий, не захватив с собой многих и многих врагов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лужен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  боков  обойдя  пыльное  облако,  с  двух сторон на н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лись чужие всадники.  С  короткими  копьями,  с  топорам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ицами,  одетые  плохо,  зброя  еще  хуже, но им нет числа,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у Рус тоже  закричал  весело  и  люто,  понимая,  что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едний б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иф!.. Мы -- твои дет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сшибся  с  передними,  бил  палицей  быстро  и  мощ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аясь поразить как можно  больше  врагов,  вокруг  падали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иками,  он  сам  ощущал удары, толчки, в него метали дроти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или  со  всех  сторон,  кровь  потекла  по  лбу  в  глаза,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овал  ее  и  во  рту, бился из последних сил, уже молча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шно, нападающие еще кричали, но уже не так люто,  в  крик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лобы  чувствовалась  и  растерянность,  слишком  много  жизн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няли эти двое, но и упускать нельзя, мужчина всегда опозоре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 дает врагу уйти неотомщенн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услышал и зловещий свист, понял сквозь боль в  череп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 их стараются достать стрелами, дабы не бросать в огонь бо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ые и новые жизни, с ревом вскинул палиц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иф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его был хриплый,  как  у  Чеха,  он  сам  успел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тить,  пальцы  скользили  по  липкой  от  крови рукояти,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сился на врага сам, мужчина  не  ждет  гибели,  как  вол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йне,  он  умеет  прыгнуть  навстречу  и  схватиться  с  сам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ртью... как вдруг двое прямо перед  ним  упали  с  седел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  начали падать и другие. Из пыльного облака вырвался ко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залитой кровью попоной, седло свесилось под брюхо, а  всадни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очился  следом,  запутавшись  в  стремени,  загребал  обе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донями разбитую копытами земл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пыли как призраки страшно  проступили  словно  в  жел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мане  фигуры  всадников.  Сердце  Руса  екнуло. Затем из п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нырнул Лех, он все еще был на коне, забрызган  кровью, 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ик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ус!.. Рус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десь я, -- откликнулся Ру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Це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младенец в люльк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ты в кров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х  засмеялся с облегчением, крепко обнял, наклонившись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дла. Руки его дрожали, на плече была глубокая царапина. В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ине торчали три стрелы, но явно не сумели  пробить  волчовк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 сейчас  Рус  ощутил, что спина ноет, исклеванная чуж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елами. Все-таки у земледельцев нет той мощи в  руках, 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но и мощно послать стрел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сплескали чужое вино! -- сказал Лех со смехом, но т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 его лицо помрачне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случилось? -- встревожился Ру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бя хоть ранил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ве это раны? -- отмахнулся Ру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-таки кровь. А у меня и того не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 пыльного облака вынырнул на огромном белом жеребце Че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ссивный,  как  скала,  но  злой, как снежный демон. Лицо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шное, и Рус тоже подумал  тоскливо,  что  Лех  прав,  луч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учить удар топором по голове, тогда бы старший брат пожале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звал лекар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рат!  --  закричал он торопливо. -- Ты опять спас нас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ты догадался, где мы буд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лице Чеха было сильнейшее отвращение, и  Рус  запозда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ял,  что  опять  ляпнул  глупость.  Чех  презирает догадки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положения,  называет  их  забавами   волхвов,   он   все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читывал  и пересчитывал, действовал наверняка, безошибоч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с волхвами советуется из почтения к  старшим  и  расчетлив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жест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ря  я это сделал! -- рявкнул Чех так страшно, что ко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 ним  прянул  ушами  и  чуть  присел.  От  громового  голос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летели  разочарованные  вороны  с  ближайших кустов: во врем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хватки приближались, присматривались, кого из  братьев  начн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левать  первым.  --  Прибили  бы  вас,  меньше  бы бед на наш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ы! Вы как две чумы на все племя!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имо проехала Моряна, окатив Руса ледяным взором.  В  рук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атырь-девицы  был  исполинский  топор,  по  рукоять  залит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ью, с прилипшими к лезвию волосами. Поляница тяжело дыша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 могучая грудь вздымалась как волны  в  бурю.  Плечи  и  ру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раснели,  словно  она  вывозилась в малине. Рус на богатыр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сился опасливо и почтительно. Никто не знал ее  полной  сил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 у  нее  был такой огромный топор, что не всякий поднял бы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умя руками, но все видели, как Моряна скачет будто дочь гром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диком коне, одной рукой взмахивает с  легкостью  топором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ой  --  принимает  летящие  стрелы  на щит размером с двер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ра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езрукавку из волчьей шкуры она, как и  почти  все  воин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сила  на  голое тело, только в отличие от мужчин скрепляла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ди тонким кожаным шнурком, оставляя полоску открытого живо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 поясного ремня, широкого, с двумя швыряльными ножами. Грид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кровенно  пялились  на  края  молочно-белых  холмов,   втай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еясь,  что при очередном могучем вздохе шнурок лопнет.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ряна вздыхала, шнурок натягивался и дрожал, как тетива,  пол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човки  раздвигались  до предела, и тогда умолкали разговор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пялились завороженно... но  Моряна  переводила  дыхание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ова  воображение  дразнили  только  самые-самые краешки бел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рган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юди Чеха  быстро  и  умело  добивали  раненых.  Уцелевш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рнули  коней,  но их догоняли, били в спину, пока последн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пал под копыта.  Те  два  десятка  коней,  которых  Чех  в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дельно, не изнурял работой, сейчас показали, что стоят сво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м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реди раненых с длинным окровавленным ножом неспешно ход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гай,  огромный  как гора, медлительный, чудовищно сильный.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ворачивал чужаков, умело вспарывал бока, с треском  выдир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ровавленную   печень,  еще  трепыхающуюся  в  ладонях,  жад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жирал, шумно чавкая  и  подхватывая  широким  языком  струй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х  опять  прав,  подумал  Рус  тоскливо.  Он ощутил себ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бым и маленьким. Опять навлек беду на все  племя,  а  Чех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й  раз  спас,  опять все предвидел, рассчитал, даже мал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ряд заграждения, так необходимый на  месте,  все  же  снял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ал именно в то место, куда они завели погоню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слышал,  как  Чех орал и выговаривал Леху. Тот повес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у и даже не оправдывался. Рус тихонько вернулся к женщин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сидела в пыли на обочине дороги. Лицо ее было бледным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  слоем  грязи,  губу  закусила  от  боли. Рус требовате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янул руку, она послушно встала, но охнула и упала на бо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оскочил на землю, подхватил  на  руки.  Ее  тело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гким, странно горячим, ноздри уловили дразнящий запах, сердц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дко заныло в непонятной тревоге. Он отнес и посадил на кон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ыгнул  в  седло,  и  все время кончики пальцев подрагивали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достного прикосновения. Возможно, это в  самом  деле  демон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ккуб,   так  зовут  демонов,  которые  соблазняют  и  спят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чинами. О такой женщине-демоне он и мечтал знойными  летн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чами,  когда  воздух  напоен  ароматом  трав, когда кузнечи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ещат брачные песни, когда  все  паруется,  призывает,  пое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шится,  а  он,  сцепив зубы, лишь шепчет себе горячо, что в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завершится Исход, когда выберутся целыми, когда  прибуд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незанятые земл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Женщина  что-то  лопотала,  показывала  пальцем то на св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жное тело, то на убитых преследователей. Рус переспрос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деться хоч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кивнула, снова указала  на  поверженных.  Рус  береж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ял  ее  с  седла, ладони задрожали от желания сдавить ее та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бы из нее брызнуло горячим. Женщина коснулась ногами земли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т же подбежала к убитому.  Рус  смотрел,  как  она  раздев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жака,  нагнулась,  из-под  его  волчовки  вздернутые  ягодиц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топырились и слегка раздвинули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чреслах пробудилась ярая мощь, кровь вскипела от  лю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лания.  Воины добивали раненых, снимали пояса, сумки, сапог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он ухватил ее  огромными  ладонями  за  пышные  ягодицы.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лянулась,  но  не  распрямилась,  ее пальцы вцепились в вор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ирокой рубахи  убитого,  и  он  овладел  ею  яростно,  быстр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истово,  так  что  его  закрутила дикая судорога восторга,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крикнул мощно,  выдохнул  так,  что  едва  не  поджег  возду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ячим  дыханием,  с  неохотой  отпустил ее плоть. На ягодиц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лись кровавые пятна, как от крови  убитых,  как  и  от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стких, как черная бронза, пальце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Женщина  отвернулась,  мгновение стояла на дрожащих нога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аясь прийти в себя. Рус видел как она пересилила  себя,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и   принялись  стаскивать  с  убитого  рубашку.  С  неохо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талась с волчовкой Руса; подошел Бугай, весь красный, буд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нырнул из озера крови,  оценивающе  поглядел  на  ее  нагот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мигнул  Русу. На его широкой, как лопата, ладони трепыха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живая печень, и Рус жадно ухватил обеими  руками,  вгрызс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жная   теплая   плоть  таяла  во  рту.  Крепкие  зубы  быст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мололи мякоть, он ощутил, как по телу  прокатилась...  не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неслась,  как  табун  диких  коней,  горячая  волна  силы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од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Бугай взмахнул  топором,  хрястнуло.  На  Руса  брызну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лой  кровью.  Раненый  дернулся  и затих, топор развалил 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у, как чурбан. Мозг заполнился кровью, Бугай запустил  об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дони  в  череп,  несчастный  еще дергал ногами в предсмерт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дорогах,  а  когда  Бугай  разогнулся,  в  ладонях  колых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авый  студень  мозга.  Густая  кровь  широко  сбегала меж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ьцами, струйками лилась с локт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был их вожак, -- объяснил он довольно. --  Храбрый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ешь, племяш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покачал  головой.  Печень  убитого врага поедал, 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бует воинский ритуал, да и вкусно, а теплый мозг  ел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ажды,  не  понравилось,  да  и  не  считает убитых такими уж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ными, чтобы прибавлять их мозги к своим. Другое  дело  пече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и  вкусно,  и  насытишься  враз. К тому же убитый станови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воей кровной родней, вредить не сможет ни по ночам, ни на  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т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жет быть, она? -- предложил он, указав на женщи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гай  поморщился,  он  слыл  самым  добрым из силачей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щинам не дано благородное вкушать плоть убитого  врага, 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сит Покон. К счастью, сама женщина поняла, покачала голово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ее темных глазах Рус уловил сильнейшее отвраще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наконец  стянула рубаху, там пламенели красные пятн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тки стаскивать не решилась, впрочем, рубаха достигала  поч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 колен. Ноги ее были длинные, стройные, непривычно смуглы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гай одобрительно кив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оть  и  рисково, но красивую девку умыкнул. Что за н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ядя, я для себя увел, -- отрезал Ру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это счас... А через  неделю?  Хошь,  свой  нож  д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аме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 -- отрезал Рус. Он ощутил раздражение, хотя Буг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ажал и никогда не ссорился. -- Даже не дума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дхватил ее, пальцы оставили на рубахе новые  кровав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ды, а когда закидывал на коня, полотняный край задрался, и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реслах  снова  возникло  острое желание, да такое мучительно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взвыл в голос. Не на коне же брать? Чех и так в яр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Женщина чуть приподняла голову, он ощутил, как  взгляд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мных  глаз  изучающе  пробежал  по его лицу. В ее глазах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имание и сочувствие, но оставался  страх,  будто  находи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ядом  с  опасным зверем. А ему как раз сейчас вдруг захоте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выглядеть опасным зверем,  как  должен  вообще-то  выгляде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чи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гай  хмыкнул,  но  когда  Рус  оглянулся,  его  дядя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ценивающе оглядывал одного из поверженных. Тот  тяжело  дыш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жимал  обеими  ладонями  рану.  Глаза его с ужасом следили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ближающимся гигантом, у того из уголков рта текла  кровь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  был  страшен.  Бугай  поморщился, парень сражался слабо,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ого и печень, и мозг как  у  зайца...  уже  взялся  за  лу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дла,  но  взгляд  упал  на длинные густые волосы. В них ал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ркие ленточки с мелкими бусин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расиво, -- одобри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Женщина дернулась, когда  чудовищный  воин  приблизился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рженному  с ножом в руке. Сверкнуло лезвие. Парень закрич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шно,  отчаянно.  Бугай  деловито  придавил   его   колен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ладнокровно  провел  ножом по лбу, за ушами, дернул за волос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ышался треск. Бугай выпрямился с  окровавленной  добычей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рень  корчился,  хватался  за  страшную,  странно  лыс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у. Там среди крови вздувались  вены,  пульсировали,  кров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кала  тяжелыми  густыми  каплями,  а  Бугай  вернулся к кон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вольны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ивка мой, ушастенький! Теперь  тебя  не  закусают  э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овы слепн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неуклюже  взобрался  на  коня, загнутый передок сед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шал, и все мешало.  Конь  шагнул,  и  женщина  качнулась,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жало  к  его широкой, как небесная твердь, груди. Он стис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юсти, чтобы не взвыть  от  тоскливого  желания  швырнуть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ямо в дорожную пыль и снова насытить свою страст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4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  пыльного  облака  вынырнул  покрытый  пылью скорчен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уп. Немного погодя Рус увидел сразу двух, старика и  старух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и  лежали  поперек  дороги,  обхватив  друг  друга.  Их  лиц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порошила пыль, но Русу показалось, что оба и сейчас  смотря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любовью друг на друг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х  что-то  проворчал,  Рус  виновато пригнул голову.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льше лежал ребенок, худой и уже голый. Кто-то снял с умерш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ежду. Ночи все еще по-весеннему холодные, другие дети зябну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Женщина на его груди  завозилась,  устраиваясь  поудобне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 как  чувствовала,  что  ее  спаситель  терзается, вдруг 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бенок  уцелел  бы,  если  бы  он  не  отвлек  часть  сил 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смысленные  для сохранения племени скачки, драки и похище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жой и ненужной им женщи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х вскрикнул, указал влево. От  дороги  поспешно  уходи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атаясь и падая, грузный полуголый мужчи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ровавая Секира! -- вскрикнул Ле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ловек  упал,  попробовал подняться, но руки подломили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пополз, яростно извиваясь как ящерица. Лех поспешно повер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я в его сторону. Чех обронил мертвы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став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это великий воин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ставь, -- повторил Чех с такой натугой, будто  сдвиг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довищный валу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смотрел  то  на  Леха, то на Чеха. Какое-то понима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евельнулось в душе, но спросил почти враждеб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 Он умрет прямо в пыл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не с женщинами и стариками, -- ответил  Чех  мрачн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Он хочет умереть по-мужс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пыта  глухо  стучали  по  твердой как камень земле. Пыл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два-едва успела осесть  после  повозок,  сейчас  вздымалась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гкостью,  сразу забивала ноздри, обволакивала лицо, проник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грудь и  душила  изнутри.  Далекая  фигура  воина  постеп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далялась, замирала. Он был жив, но двигался все слабее. И с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 осталось, и видел с облегчением, что за ним не побежали,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ащат обратно на телегу,  не  будут  поить  горьким  отвар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гонять  зеленых  мух, а их глаза все равно будут говорить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обречен, а они, усталые и измученные, себе  на  беду  прос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ягивают минуты прощан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так решил, -- сказал Чех сурово. -- А решение мужч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о чти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пришпорил  коня.  Лех проводил старшего брата взгляд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коса, оглянулся, вид был виноватый. Рус печально молч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явно чует, что на этот раз не выжить, -- сказал  Л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  всякой нужды. -- Говорят, в такое время боги дают челове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ть многое. Уже то, что видят сами, а  смертным  недоступн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 не  хочет,  чтобы  копали  могилу те, у кого сил не нам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бъяснял, хорошо понимая, что брату  все  ясно,  как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му, но больно видеть смерть богатыря, который не просто гибн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 бою  -- обычное дело мужчин, а ускоряет свою смерть вот та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я, что останется непогребенным, глаза  выклюют  вороны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 злорадно  каркают  вблизи, а мясо с костей сдерут голод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ки, а потом разгрызут и размечут по степи к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Женщина все сильнее прижималась к его груди. Волосы чер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допадом струились по телу, скрывая лицо, и он не мог сказа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млела от усталости, страха и волнений или же просто  засну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ряталась   от  этого  жестокого  прекрасного  мира,  где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надлежит мужчинам, которые по праву силы  приходят  и  бер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,  что  захотят,  а  кто противится -- погибает, аки барсук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оводь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постепенно  втягивались  в  середку  пыльного  облак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ветер чуть сменился, отнес в сторону, Рус увидел подвод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 повозки  тащились  последними. Так уж получилось, что Че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старший брат, возглавил Исход,  он  прокладывает  дорогу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ведомые  земли,  следом  тащатся  повозки  Леха с его родне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кто не выбирал, кому идти сзади, но  со  стороны  Руса  род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обиралась дольше всех, да пока убедили своих друзей, что 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же  не  поздоровится,  когда  Коломырда  дознается  о бегств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асной родн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в последнем усилии заставил усталого  Ракшана  догн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ытую  повозку.  От резкого движения ранка на плече раздвину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ворки,  как  раковина.  Женщина  очнулась,  как  заворожен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ла  на  струйку  алой крови. Она скапливалась во впадинк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лючицы, побежала вниз и юркнула под мыш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 зная языка, она тронула великана за руку, робко указ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кровь.  Рус  повернул  голову  и  смешно   перекосил   лиц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матривая. Засмеялся, поняв, макнул в кровь кончики пальцев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живет!.. На победителях любые раны заживают враз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 поднес   красные  пальцы  к  губам,  лизнул.  Женщи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ернулась. Брови ее взлетели, в глазах  появились  знаком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у страх и отвраще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сказал грохочу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 с  такой  добычей...  Да  на  мне к утру зажили бы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ртельные ран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аранья шкура полога отодвинулась, блеснули задорные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ринки,  младшей  сестры.  Ей  шестнадцать  весен,  она  вовс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оила   глазки,   подмигивала  взрослым  воинам,  выгибала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зывая тонкий стан и округлившуюся груд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й ты еси, братец, -- охнула она, -- кто это с тобо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отнял ее у бога, -- сказал он гордо.  --  Теперь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я добыч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ринка  распахнула  полог шире. Возница, молодой отрок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ени  Буська,  натянул  поводья.  Кони  охотно   остановилис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ська, как и Заринка, вытаращил глаз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т это да! Она... челове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ще не знаю, -- буркнул Ру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му показалось, что земля качнулась под ногами его вер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кшана.  Трое суток не покидает седла, но все же раньше та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случалось. Видать, ослабел  чуть,  все-таки  трое  суток  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шки во рт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снял спящую женщину, она вздрогнула в его руках.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крылись  в  испуге  такие  огромные,  что  он   останови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шась спугнуть чудный миг, сладостный и тревожный, ибо жиз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 круто менялась, он чуял это, как лесной зверь, но выраз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мог, язык воина не  знает  таких  слов,  а  из  повозки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бовательно протянула руки Заринка, единственная сестрен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крой ее, -- сказал Рус тихо. Он перегнулся через кра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устил  спасенную  на  груду  шкур.  Она осмотрелась еще бол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ико, ее взгляд упал на Руса, страх сменился немой мольбой.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-то сказала на чужом языке. Рус успокаивающе  толкнул  ее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чо.   Она   опрокинулась   на   шкуры.  Заринка  засмеяла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держала за плечи, не давая вст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дыхай, -- сказал Рус. Он раздвинул губы, с удивлени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ял, что это удается без усилий. Сейчас не мог бы рыкнуть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озно нахмурить брови, даже  если  бы  сильно  постарался.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сть спит. Я приду ноч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ринка сказала потрясенным шепот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ще бы! Она... просто необыкновенная. Она... челове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 все  об этом спрашивают? -- огрызнулся Рус. -- М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за дело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ступающее под натиском ночи солнце, багровые от  усили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 отчаянии  поджигало  горящими стрелами облака. Те вспыхи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ным, пурпурным,  освещая  запад  небесного  свода  зловещ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ревом  гигантского  пожара. Ночь замедляла натиск, боролась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жарами, а те разгорались страшно, на  полнеба.  Багровый  ш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 опустился  за  край,  а  облака  все  еще полыхали жутко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екающе. Огонь буйствовал, охватив  ту  половину  неба,  ку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игались  всадники.  Мужчины  мрачно и тревожно глядели повер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ских уш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х  ехал  рядом  с  Русом,  багровое   сполохи   освещ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одвижное,  будто вырезанное из красного гранита лицо. Нижня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юсть чуть выдвинулась вперед. Средний брат постоянно готов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хватке,  сшибке,  двобою.  На   голых   плечах,   похожих 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целованные    морем    валуны,    вздувались   тугие   мышц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катывались,  ненадолго  успокаивались,   для   того  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езапно  проявиться  где-нибудь так хвастливо, что было вид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все тело Леха ищет повод для дра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 добру ли,  --  сказал  он  негромко,  но  Рус  почуя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аенную опасность. -- Прем, как в море кров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 будет  чужая  кровь,  -- ответил Рус. Он стара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бы голос звучал увере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-да, конечно, -- согласился Лех. Он  молодецки  пов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чами,  но  оглянулся  с опаской. Сзади в окружении бояр ех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ровый и насупленный Чех. Вряд ли так думает их старший  бра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й  старается  все  предусмотреть,  все  учесть,  все бед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ойти загод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рхние облака, их  подожгли  первыми,  уже  подергиваю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гровым,  как  горящие  угли  костра,  что  из раскаленно ал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ходят  в  пурпур,  затем  багровеют,  а  в   конце   конц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рываются пепл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он сказал? -- прошептал Ру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подал  коня к Леху, они ехали, касаясь стременами. Л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лянулся в ту сторону, где чернела массивная  фигура  старш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ата.  Ответил тоже шепотом, хотя Чех был на расстоянии поле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ел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читает, что женщину лучше остави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ердце Руса оборвало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-первых, за нами могут выслать погоню  по-настоящем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  на  сменных конях, с запасом еды, чтобы не останавливатьс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леко  ли  уйдем  на  ветхих   повозках?   Во-вторых,   волхв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говаривают,  что  ты  вызвал  гнев  чужого  бога, через зем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ого едем... Надо сказать, я этого тоже побаиваюсь.  Не 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инячьего писка, но все-таки колени иной раз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поежился, по спине пробежала невидимая ящерица, щекоч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лодными, как могила, лап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тоже. С богами как-то еще не драли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 в-третьих,  -- закончил Лях, -- старики считают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 вырвал из рук волхвов вовсе не человека. Это демон ночи.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ря  же  у  нее  такие  темные  как ночь глаза, а волосы черн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роньего крыл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молчал убито. Он сам чувствовал злое  колдовство,  иб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моны  ночи  отвратительны, как и все в ночи, как ночные птиц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оде сов  и  сычей,  как  летучие  мыши,  нетопыри,  мертвец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тающие  из  могил...  ибо  ничем,  кроме  колдовства,  нельз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ъяснить ту странную власть, которую имеет  эта  женщина, 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 существо.  Куда бы не поворачивался, он чувствует, в ка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стороне, даже  спиной  ощущает  ее  взгляд,  настойчивый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волакивающи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ы как считаешь? -- спросил он тихон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 знаю, -- признался Лех. -- Может быть, она демон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я с другой стороны, ну  и  что?  Не  всякому  выпадет  удач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хватить демона в объятия и затащить на лож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ех, ты серьез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Род свят, -- заприсягнулся Лех. -- Кто из мужчин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тал  о  чем-нибудь  таком, этаком... необыкновенном! Как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бе показала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будто окунулся в кипящее масло, -- признался Ру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х т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знаю, что со мной происходит. Мало ли у  нас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щин? Но я вижу перед глазами только эту. Почему, не зна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лдовство? -- предположил Ле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верное.  Но  я не хочу ему противиться. И мне не на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оротного зелья. Это так  здорово  и  непривычно,  когда 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дко  щемит  сердце!  Я  такой  восторг испытывал, лишь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зил в поединке троих братьев Красного Быка. Тогда  я  выр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х  печени  и сожрал на глазах всей ихней родни! О, какая на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ах  была  бессильная  ненависть,  когда  я  жрал  их  пло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брызгивал  по  току,  а  их  богатыри  лежали  с распорот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вотами!.. Я мог по праву взять их жен  и  детей,  забрать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ма  и  скот, но я получил больше радости, когда стоял на то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сь залитый кровью и вздымал к небесам  окровавленную  палиц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де до края рукояти налипли мозги и волос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х протянул уважитель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 так,  то  это  мощно. Сразить врага и сожрать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чень -- это радость богов. Если чем-то схоже -- тебе повезл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 вдвое богаче на радости. Но  ежели  она  все-таки  демон?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жрет с потрохам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умаеш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ежели демо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вздох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ожрет  так  сожрет.  Я  все  равно  пойду  к  ней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пойца идет к вину, пусть даже его за это казнят. Надеюсь,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пею ею напиться еще. А там будь что буд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м...  кощюнникам  будет  о  чем сложить новую песнь.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, пожалуй, подскажу Баюну, как завернуть  похлеще.  Чтобы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рней  руки тянулись к топорам, а девки ревели так, чтобы с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льзили и падали на своих соплях  и  слюнях.  Как  ее  зову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и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с. Если я правильно поня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транное  имя, -- сказал Лех в удивлении. -- Таких име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быва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если она не челове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да бывает, -- решил  Лех.  --  Там...  у  этих,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вае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дводы   тянулись   толстой   нескончаемой  нитью.  Ех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орожно,  прижимаясь  к  опушкам,  готовые  при   первых 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знаках  беды уйти в лес, спрятаться за деревьями. Из дубов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рослей, из-за стен вязов, кленов,  березок  наконец  потяну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жестью,  сыростью  и гнилью. Там еще не прохладно, но все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елки хвоща указывали измученным людям, что где ни  копни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мка  наполнится  свежей водой. Ключевые воды выходят прямо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рхност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е совсем недавно были в рубахах, а теперь уже в  стерт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хмотьях,  безрукавках  из  волчьей  или  козьей  шерсти,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тки  сшиты  из  кожи,  а  заправлены  в  сапоги  на  толст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ошвах,  крепко-накрепко пришитых дратвой, смоляными нитк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шь немногие еще обуты  в  постолы  с  длинными  ремнями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кручивают штанину к голени до самого колена. Редко у кого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е  колпак  из  кожи,  остальные же блещут золотом волос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тнем солнц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 всадников  сзади  к  седлу  приторочен  мешок  с  раз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одной  мелочью,  меч  или боевой топор на левом боку, втор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, поменьше, торчит из-за голенища правого  сапога.  К  седл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язан  обязательный  колчан с двумя-тремя десятками стрел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заводном коне еще и  короб  с  запасными  стрелами,  там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  сотни.  К седлу же приторочены и два лука со спущен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тивами -- еще Скиф начал носить по два лука и  велел  кажд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ну иметь два и уметь метко бить стрелами с коня вперед, вбо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поворотясь назад. У каждого воина спину укрывает круглый щи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я  обиты  бронзой,  по  всему  полю сверкают железные блях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нутри под наручинами лежит толстая бычья кожа,  охраняя  ру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ударов о дере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степи из-под ног то и дело начали выпархивать птахи.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м, то здесь темнеют стада диких коней, туров, коз,  а  всяк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лочь  вроде  лис  да  степных  волков не углядишь: стороня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х, самый ярый охотник,  наконец  ногами  послал  кон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ащу,  уже  завидел,  где  и как изрыто под могучими дубами.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иньи хитры, затаились поблизости,  следят  за  человеком,  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а  не  хрюкнет, не наступит на веточку. Сопят, нюхают возду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рящеватыми нос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х достал лук, конь идет верно, слушается ног, а руки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бросили петлю тетивы на один конец, оперли в выступ в  седл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тянули.  Рус видел, как средний брат любовно тронул тетиву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еньих сухожилий, самых крепких  на  свете,  если  не  счит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рьи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вижу, -- сказал Рус вполголоса. -- Слева за граб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о и я вижу, -- ответил Лех негромко, -- но зачем н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свино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наложил  стрелу,  конь послушно остановился. Неск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мительных мгновений Лех нацеливался, уже  оттянув  тетиву 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ха,  затем  стрела  исчезла,  донесся  сухой  щелчок  тетивы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жаную рукавичку. Лех победно улыбнулся, тут же снял тетиву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нул  лук  в налучник, даже не проводив взглядом стрелу. Из-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стов раздался истошный виз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колыхнув зелень, навстречу хлынуло огромное стадо.  Ко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а  захрапел,  попятился, хотя и видел затаившихся свиней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думал,  что  их  так  много.  Грохот,  треск  кустов,  визг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драженное  хорканье, и вот уже осталась в луже крови круп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ша, а вдаль уходит тяжелый топот всего кабаньего стада, буд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чался табун кон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х нагнулся легко, подхватил без усилий  тушу  годовал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осенка, нежного и сочного, раздобревшего на жирных желудя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плохие  здесь  земли,  -- заметил он. -- Остаться б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прем и пре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ломырда настигнет, -- предостерег Рус несчастли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нятно... Да и вообще, раз уж сдвинулись с места, на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тить до конц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 последнего мор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х засмея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бы тоже так хотел! Как наши предки  шли  за  солнце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 сказывают  волхвы,  до самого края земли, где вода кипит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ходит  в  огромную  черную  дыру...   Но   Чех   сказал, 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новимся,  когда  листья  падут  с  деревьев.  А то и прос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желтею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рно, все решит Чех, как  самый  старший.  Правда,  он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ый  рассудительный,  если  говорить положа руку на сердце.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ый осторожный, заглядывающий  надолго  вперед,  что  не  ра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ручало  из беды. Если сказал, что остановятся в листопаде,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чит, просчитал, с какой  скоростью  ослабевшие  люди  выро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янки, срубят простейшие избушки, чтобы пережить зиму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5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елегу  немилосердно  трясло. Колеса стонали, трещали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нкий лед  под  грузным  лосем,  жалобно  звякали  по  тверд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менистой земле. Ис хваталась за борта, уже прикусила язык, 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ту  стало  солоно  от  крови. Напротив сидела на охапках сен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рытых  цветными  одеялами,   совсем   молоденькая   девуш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ловидная,  с  уже  развитой  женской фигурой, но еще девичь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чиком. На нее поглядывала с откровенным любопытств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верху хлопало под порывами ветра грязное полотно, с бок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же тряпки,  но  в  щели  дул  ветер,  забрасывал  песок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ивно  хрустел  на  зубах,  покрывал потные лица пылью, а 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вращались  в  грязные  личины.  Впереди   слышались   окри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ницы,  щелчки  бича. Волы тянули невыносимо медленно, колес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прыгивали на камнях, а в выбоины падали с таким стуком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дце холодело и обрывало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переди  и  сзади  тянулись  другие повозки. Люди помог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ам тащить, погоняли такой же измученный, как и  сами,  ско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 обе  стороны  на  понурых  худых  конях  покачивались худ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стистые всадни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важды мимо проскакал тот юный богатырь, что вырвал ее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п водяного демона. Возможно, ее ждет участь еще хуже, но по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 жива  и  сидит  в телеге, а не лежит на речном дне. Си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ет ушибленная лодыжка, неудачно соскочила  на  землю,  бо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деть,  на  ягодицах будут кровоподтеки от железных пальцев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асителя, чересчур огромного для нее, хотя  и  она  совсем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ая крохотная, какими были ее сестр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 Рус  появился в третий раз, она успела с удивлени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тить на месте недавней раны лишь сизый шрам.  Еще  вздуты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  тонкой  пленкой видно нежное мясо: тронь -- брызнет кров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кожа на глазах грубеет, а шрам опускается и рассасывае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грубо выхватил ее из повозки, снова вскинув к  себе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я,  она  больно  ободрала о край телеги и вторую ногу, отв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алопом вперед и так же грубо забросил в другую телег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й ты еси, Векша!.. Погляди за этой женщиной. Если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о, помог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повозке была только одна женщина, старая и высохшая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ягушка на солнце. Ее лицо, шея и  руки  казались  коричневы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 крылья  летучей  мыши.  Беззубый  рот  собрался  в  жемо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убокие трещины испещрили  лицо,  сделав  похожим  на  яблок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лежавшее всю ночь на горячих угля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я  повозка была завалена пучками душистых трав, связк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ешков неопрятного вида. Отдельно лежали раздутые бурдюки,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х  булькало,  а в баклажках из выдолбленных тыкв просвечи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возь тонкие стены темные отвар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аруха оглядела Ис, надолго задержала взор на ее  рубашк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пятнами кров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с не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отнял  ее  у  чужого бога, -- ответил Рус с пуглив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достью. Оглянулся, добавил: -- Научи  ее,  если  сможешь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чьей реч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кша покачала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-то Чех всполошился, что вы исчезли так надол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ладно, мы цел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х,  --  сказала  старуха  невесело, -- не сносить теб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ы, Рус. Заведут тебя  в  беду  горячее  сердце  да  буй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ушка. Ладно, займусь я твоей добыч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й  ей  какую-нибудь  женскую  тряпку,  -- добавил Ру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ительно. -- Впрочем, сама гляди, что и как. Я  в  долгу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ну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медлил,  не  мог  заставить  себя  отъехать, смотрел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ивительное лицо  странной  женщины,  словно  увидел  впервы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ода, непривычно смугла, брови как две дуги лука, тонкие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нурки,  удивленно  вскинутые  и  застывшие в вечным удивлени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 излишне крупные, со  странной  поволокой,  и  он  не  мо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ести  от  них взор, чувствовал, как погружается, тонет...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ое удивительное, ни на что не похожее, чему он не перестан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ивляться, ее волшебные волосы, темные,  как  безлунная  ноч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инственные  и загадочные, таких черных просто не может быть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она с тем же удивлением смотрела на него и  видела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 почти  неотличим  от  своих  братьев,  непривычно огромны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слых, как деревья, широких  в  плечах  настолько,  что  нуж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орачивать  голову,  чтобы  увидеть оба. Все трое с золоты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солнце, волосами, а  у  старшего  еще  и  кудрявая  бород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шеничного цвета. Лех и Рус с выбритыми подбородками, по-мужс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вадратными,  видны  сила  и  упрямство, но с по-девичьи неж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зовой кожей. У всех троих удивительно синие  глаза,  даж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убые,  голубые  встречала  и  раньше,  а пронзительно сини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олько яркие, что у нее по спине и сейчас побежали тревож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раш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не только три брата, а  весь  народ  в  повозках  и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ях, как она заметила, со светлыми волосами и синими глаз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вно  одно  племя,  которое  пошло  от  одного  отца. В крайн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учае, от одного прародителя, чьи дети должны были, как и в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мени,  брать  в  жены  двоюродных  сестер.  И  если  их 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азывалось, то и родны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все еще ехал рядом, его синие глаза впились в ее лиц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она ощутила, как его взгляд жадно ощупывает ее  щеки,  глаз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с,  лоб,  губы,  и  чувство было такое, словно горячие ищущ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убы прикасаются к тем местам, куда падает его взгля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демон? -- спроси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вслушивалась в звуки  чужого  языка,  странного  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ожего  ни на что из слышанного. Они походили на лязг метал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металлу, но этот человек невольно смягчал, обращаясь к  н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 она чувствовала, что его все же бояться не следует. Понят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вырвал ее из чужих рук  не  для  того,  чтобы  отпустить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боду,  мужчина  есть  мужчина, он свои намерения уже прояв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сно, но это участь всех женщин, и тут уж ничего не  поделаеш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 бороться нельзя, то надо стараться хотя бы выжи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кивнул старух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 лучшая ведунья во всем племени. Вылечи ее царапин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я хочу знать, человек это или дем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бе не все равно?  --  удивилась  ведунья.  --  Прос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б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! -- вскрикнул Рус в испуг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 затруднении поискал слова, не нашел, разозл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емона надо убить, человека же, если невиновен, нельз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 мало  ты убил невиновных, -- проворчала она беззуб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том. -- Все ж понятно, да только, как пес, сказать не  можеш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ь  человек,  хоть  демон  --  надо убить, пока слаб. А врем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еряешь,  все  погубишь.  Демона  потом   убить   трудно, 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щину...  да  еще  такую,  ни один мужчина пальцем не троне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если она на нем станет воду вози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Рус уже ушел,  на  прощанье,  сердито  блеснув  зуб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зал,  как  перегрызет  ей горло. Векша после его ухода се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ядом с Ис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лодые они, света не зрели... А ведь  их  отцы-прадед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дили  в  дальние  походы  за тридевять земель, где все народ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и  вовсе  черные,  как  осмаленные  головешки!..  Водил 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блестный Скиф... нет, дети Скифа. Или правнуки. Но с той пор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шло  столько  веков,  что  из  поколения в поколение те лю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новились все чуднее, пока не превратились в демонов  ночи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  буду  тебя  лечить,  милая.  Если  ты  демон, то тебе это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редит, сама излечишься, а  ежели  человек,  то  я  подсоб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с все же по интонации и жестам поняла, что хотела сказ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ая  ведунья.  Улыбнулась  благодарно,  ткнула  себя в груд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ьц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с, -- повторила старуха, -- понятно,  тебя  зовут  Ис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но?..  Вот-вот,  Ис!..  Ты  права, тебе надо бы подучиться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зыку человеческому. Что ты хотела  бы  узнать?..  Нет-нет,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го  витязя указывать рано. Зовут его Рус... Рус... Рус...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льное не поймешь. Давай-ка начнем с  простого.  Приветств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инаешь  со слов "Гой ты еси...", а то и просто "Гой". Что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вздрогнула?.. А вот это рука... это нога... глаз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о ли язык золотоволосых гигантов был  прост,  то  ли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азалась  усердной  ученицей,  но  через  несколько  дней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говаривала с Векшей, а еще  через  три  дня  старая  ведунь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казала,  почему  так поспешно двигаются через незнаемые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х зем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Царь Пан, сын Вандала, был силен и могуч, у него было пя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тен жен и около тысячи наложниц. От них он породил  тысяч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сячи  сынов  и  дочерей, внуков вовсе несметное число, но п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аре постоянно находились только две женщины: синеглазая  Зла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 красавица Коломырда, обе сильные и умные, обе родили по тр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ыновей, которые красотой, здоровьем и силой затмили  осталь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тей  Пана.  Они  с  детства  росли  богатырями,  и  настоящ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перничество при дворе царя  было  только  между  двумя  эт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щинами.  Не за любовь царя, настоящие женщины такой малость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небрегают, -- за имя наследник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ломырда родила Крекана, Терлана и  Щеркса,  а  Злата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ха,  Леха  и  Руса.  У  той  и  другой  были еще и дочери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вочки, даже если они царские  дочери,  всего  лишь  размен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нета,  отрезанные  ломти сладкого пирога, что попадут в чуж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и, а вот сыновья... Эти шестеро всегда играли вместе,  ро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месте,  охотились и учились владеть оружием, скакать на коня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вить  рыбу  и  обгонять  на  бегу  оленей.  Но  когда  нач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растать, заметили соперничество матерей, сами невольно ст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ть друг на друга с подозрением и недоверием. Кого вели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арь   назовет  своим  наследником?  Кто  станет  царем,  бу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давать братьям земли, людей, стада скота, рабов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пасаясь ссор, их  разлучили  и  стали  держать  в  раз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овинах  дворца.  И  однажды  Коломырда,  опоив  царя сладк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льем, сумела добиться от него клятвы, что всякий, кто  вой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йчас  в его покои и нарушит их ласки, будет изгнан из царст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 права возвращения. Царь согласился, но тут  же  с  грохо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ахнулась  окованная  золотом дверь, вбежали, стуча тяжел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погами, его встревоженные дети Чех,  Лех  и  Рус.  Им  кт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л,  что  их  отец  заболел  и  только их присутствие мож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огнать болезн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может, добавила Векша с сомнением, было вовсе не так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 всяком случае, царь велел троим покинуть  царство.  Говоря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 плакал  и  убивался,  но слово царя крепче адаманта, на 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ится власть царей и крепость царств,  и  трое  ошеломлен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тей  повиновались.  Их  мать  Злата умерла с горя в тот ден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они выехали за городские вра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 ними в добровольное изгнание отправились их  наставни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х  упросила  несчастная  мать,  слуги,  телохранители, а так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асть родни, которые опасались  мести  Коломырды  и  ее  дет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 те придут к власти. И вот теперь трое братьев бегут, иб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верят, что Коломырда оставит их в покое.  Та,  к  несчасть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нит  о  судьбе великого пращура Скифа, которого точно так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гнали, правда -- на тридцать лет; тогда  думали,  что  с  н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ончено,  но  Скиф  собрал сперва малый отряд, потом войско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вершил великий поход в южные страны,  где  захватил  их  вс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ключая  Мидию, Сирию, Палестину, а египетский фараон Псаммет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шел с дарами навстречу и униженно  откупился.  В  захвачен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естине   Скиф  остался  на  двадцать  девять  лет,  а  по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нулся, ибо истекал его  тридцатилетний  срок.  Он  явился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ой  силой,  потрясателем  Вселенной,  но  не  казнил сво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агов, а поблагодарил за изгнание: иначе разве  стал  бы  те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ем  стал?  Сидел  бы на печи, ел бы калачи, утирал бы сопли,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-- до стар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ломырда  боится  этих  троих,  --  сказала  Векша  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шком.  -- Боится нищих, голодных, измученных!.. Боится, сид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 дворце, имея под рукой  уже  подвластного  ее  воле  царя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ромное войск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 Скиф...  его  предок?  --  спросила  Ис  медлен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лушиваясь в звуки чужого, но теперь почти понятного язы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адед...   или   прапрадед,   --   отмахнулась   Векш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оохотливо. -- По прямой лини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у Скифа как звали отц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кша пожала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 знает?  Разве  что  волхвы. А мы, простые люди,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ем даже, как звали сыновей Скифа. Меж  ним  и  нами  с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олени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ицо    Ис   оставалось   встревоженным.   Векша   сказ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покаиваю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го так  встревожилась?  Все  хорошо.  Никто  тебя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иди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с сказала тихонь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ы не слышала случайно... такие имена: Гог и Магог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кша наморщила лоб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годи...  погоди...  Нет,  вроде  бы  не слышала. Хот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-то знакомое чуется. А что, родня тебе кака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муглое лицо Ис побледнело, словно  отхлынула  вся  кров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 дрог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... Ох, совсем н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кша  смотрела  с  удивлением,  набрала  в грудь воздух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ираясь что-то сказать, но впереди вдруг  заорали  изумлен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дито.  В  роще,  куда  подъезжали  повозки,  деревья  стоя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гающе голые, будто зимой. Скелеты, а не деревья, даже трава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ней  исчезла,  оставив  серую  землю,  странно   струящую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елестящую,  словно  бы  та  вдруг разом превратилась в гоним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тром гряз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с тоже увидела, ахну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ги!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брый был урожай листьев, -- бросила Векша  сожалеющ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Да лесным богам не собрать уж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это? -- прошептала И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 приподнялась,   держась  за  борта,  вглядывалас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онятное. Ей показалось, что земли вовсе не видно из-за масс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евелящихся насекомы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кша понимающе кивала, а сбоку  подъехал  огромный  вои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ирепый и со шрамами на лице и голых плечах. У него были та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  синие  глаза,  как  у Руса и его братьев, открытое лицо. И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жалась, помнила, как огромные  руки  этого  человека  делови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парывали  раненых,  выдирали  сердца  и  печень, как пожир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вольно чавкая, хлюпая кровью. Воин густым голосом,  привыкш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 выкрикивать брань и угрозы, прореве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й  ты  еси!  Не видала, красавица из преисподней? А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их краях это привычное дело. Это еще что... Один раз мы пл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морю, когда такая вот туча перелетала на другой берег. То 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тер был встречный, то ли еще  что,  но  эта  крылатая  мелоч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шила  передохнуть.  Как навалились на наш корабль, а мы пл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быстром двадцативесельном, как  облепили,  так  мы  и  вес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сили, еле отбивалис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не  выглядел  словоохотливым,  говорил медленно, буд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рочал камни. Но когда его жестокое лицо  осветилось  улыбк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  показалось,  что этот свирепый гигант вовсе не так лют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глядит. Она спросила роб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бивали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да! Эти твари лезли за  ворот,  за  пазуху,  в  ро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здри,  уши,  щекотали, набились на дно палубы... Когда их т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бралось по колени гребцам, наш хозяин  заорал,  что  их  на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брасывать  за  борт...  куда  там!  Руками  не выбросишь,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али черпать ведром, но у нас ни рук, ни ведер не хватило.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и  все  садились и садились, перевести дух решили... Я глаз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успел моргнуть, как вода хлынула через борт.  К  счастью,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роший  пловец,  да еще сундук попался под руку... Я золотиш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ыпал в дар морскому кагану, а на пустом добрался до  берег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ин со всего корабл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ваших краях было море? -- спросила И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махнул рук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го  в наших краях только нет... Ладно, увидимся. Ме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овут Бугай. Если кто будет обижать, зови на помощ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уехал вперед, а Векша посмотрела на нее с недовер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верное, ты в самом деле нечистый  дух.  С  Бугаем,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им чудом-юдом, да чтоб завести дружбу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6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асный  свет  падал  на  горы  и  скалы,  заливая их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ью, багровым светом. Небо было пурпурным, а  скалы  торч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 окровавленные  зубы.  Рус  потрясенно  вертел головой.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тий день колеса звонко гремят по камню,  горы  начались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лмистые  возвышения  из  гранита,  затем  выросли, между н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нулась  узкая  долина,  заросшая  лесом,   а   пологие   гор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вратились в стены из остроконечных ск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йтосир  долго  смотрел  на  небо,  нюхал  воздух. За н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мешливо  следил  Корнило,  второй  волхв,  почти  такой 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евний,  белоголовый,  с  седой  бородой, только без черепа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ясе. Наконец Гойтосир изрек таинств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и горы через два дня конча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то слышал,  почтительно  переглянулись,  волхв  и  долже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реть  наперед,  только  один  из дружинников. Ерш, вертлявый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итрый как лис, скептически оттопырил губу. Его нос  беспокой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ергивался,  какую бы каверзу кому устроить, сон без этого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док, кусок хлеба идет не в то  горло.  Весь  из  тугих  жи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покойный,  лицо  с  желтоватым оттенком, будто сжигаем огн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нутри, он исхудал едва ли не больше других, кожа да кости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усталости стал только ядовитее, шуточками доставал  всяког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сторонились, не в силах даже огрызну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йтосир подумал, сказал еще весоме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не через полто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мы не кончимся раньше, -- не утерпел Ерш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х спросил осторож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ч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-- сказал Гойтосир с такой же осторожностью, --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 точно, как и то, что Бугай замается живото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х довольно хмыкнул. Когда еще только дорога пошла ввер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тогда   посмотрел   на  Бугая,  тот  ехал  рядом,  и  сказ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ожиданно, что у того скоро заболит живот. Бугай посмеялся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два колеса застучали по камням, начал беспокойно оглядывать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онец  отъехал,  присел  за  камнями.  И  потом   так   час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лучался, что Ерш посоветовал сделать на портках разрез,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снимать так час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йтосир  сказал  мудрено,  что опыт дает видеть по лица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то чего стоит, кому что выпадет. Так с первого  взгляда  мож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гадать  почти без промаха, открыт человек душой или нет, лука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 скрытен, здоров или втайне болен.  А  опытный  волхв  уме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итать  не  только  по лицам. Глядя на скалы, уже видит за н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ре, пустыню или темные лес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четвертый день, когда скалы пошли на  убыль,  а  дорог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ихоньку  устремилась  вниз,  небо заволокло тяжелыми туч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ленно наползали сзади, низкие и грозные,  как  лавина.  Лю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лядывались,  торопили коней. Рус слышал, как за спиной в неб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буждается огромный  зверь,  взрыкивает  спросонья,  царап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бесный купо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акшан вздрагивал, порывался пойти вскачь. Могучий жеребец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боялся  крови, лязга железа, криков умирающих, но всякий ра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драгивал и прижимал в страхе уши, когда  над  головой  тяже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хало,  рокотало,  трещал небесный свод, а обломки скал готов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и обрушиться на землю. Рус не придерживал, дал  ему  нагн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ний отряд, где двигался Ле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над головами грохот все нарастал. Незримые гиганты гн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желовесных коней вскачь, небесная твердь дрожала под тяжел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пытами.  Лех заорал, замахал над головой руками. Оказывает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рава отыскался проход в скалах, который превратился в широ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ход в пещеру. Поспешно загнали туда коней, женщины  с  ближн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лег хватали детей и забивались в глуби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темнело,   на  землю  упали  странные  лиловые  сумерк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зримые  велеты   настигли   похитителей,   страшно   руби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зубренными  акинаками.  От  грохота  болела  голова. Небес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пол трещал, хрустальные плиты рушились на мир, а затем уже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ски, а весь небосвод трещал и с  грохотом  валился  на  земл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елыми  скалами.  От  жуткого  полыхающего  огня  кровь стыла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лах: он был холоден как лед, а языки пламени  горели  ярость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бесной мощи, непостижимой челове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щно  хлынули  плотные струи. В землю били с такой сил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комья грязи взлетали выше головы, в трех шагах от  входа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щеру  видна была лишь серая стена воды. Воздух стал холодны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ежда промокла и мерзко липла к тел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х что-то кричал, Рус не мог разобрать  слов,  потом  Л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сился  в  дождь  и  пропал.  Земля  тряслась, страшные удар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должали  раскалывать  каменное  небо.  Пахло  дымом,  гарью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возь  пелену  дождя пробился язык огня, но тут же потоки вод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гасили, Рус услышал только шипение, взметнулся столбик бел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квозь грохот внезапно услышал дикий вопл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накликал бед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тут же еще один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, он!.. Украл у бога невест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вятотатств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стеной падающей воды  мелькнули  фигуры,  неузнаваемы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азанные  дождем, хотя Рус не сомневался, что это сам Гойтос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помощни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с дрожала в его руках, Рус прижал ее к груди,  и  тут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ожь исчезла. Девушка вздохнула и закрыла глаз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ядом с Русом молодой дружинник по имени Шатун прокрич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 этот раз бог вмешался са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голосе  его пополам со страхом было и странное весель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 горели восторгом, он жадно всматривался в нависшие  туч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туда  выметывалось  жутко и мощно огненное копье. Все виде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пылающий наконечник ударил в высокий острый обломок  скал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ызнули   искры,   а  когда  дым  рассеялся,  огромный  каме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лавился, как глыба воска на солнце, на его месте кипел и  же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дух багровый пузырь. Красные тяжелые волны стекали на земл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тывали,  как  невиданная красная наледь, что медленно теря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шный цвет, застывая, становясь сер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 стены дождя вынырнул огромный всадник. Струи воды  б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 него с такой силой, что он весь искрился, окруженный обла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ркающих брызг. Даже блестящий, как рыба,  красный  конь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гающе  грозен, словно принадлежал богу дождя. Рус ощутил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груди зашевелился страх перед небесной мощ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я все равно не отдам, -- прокричал он, но  голос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нул в реве падающей воды и грохоте. -- Мне чужие боги...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нако по телу прошел смертельный холод, руки ослабели.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овал,  что  уже  не  удержит  с прежней цепкостью тяжел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евую палиц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равно, -- шепнул он. -- Не отд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адник  спрыгнул  с  коня,  разбрасывая  веер  сверкающ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ызг.  Рус  узнал  Леха,  тот  был  похож  на  огромную  рыб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естящую, с прилипшими перьями, сильную и веселу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х встал рядом, его руки со страшным  скрежетом  вытащ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-за  спины  длинный  меч.  Волосы  прилипли ко лбу. Голос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риплый, яростны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с тобо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ех,  спасибо...  Но  это  моя  судьба.  Тебе  лучше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х  грохочуще  рассмеялся.  Лезвие меча холодно блестел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брасывая струи. Он стоял широко расставив ноги, плечи и ру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ряжены, от него шла такая жажда крови, что передние  крику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олкли, остановились, а вопли раздавались только сзад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взял  палицу  в  обе руки. Все знали ее ударную мощ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ли, как младший сын Пана одним  ударом  вбивает  в  тверд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ю  валун  словно острый колышек, и знали, что нет щита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лся бы цел, нет богатыря, который бы выжил, попав  под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х  обернулся,  струи  ливня хлестали по голове и плеча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отной пленкой сбегали по лиц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ажи им, Рус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отшвырнул женщину себе за спину, там им всем место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ицу вскинул высоко над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отнял  эту  женщину у чужого бога! Так отдам ли ва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лкие твар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прогремел страшнее грома. В нем было столько ярост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молния поблекла, а гром прогремел тише,  словно  попятилс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х дико захохот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вои слова острее моего меч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  серой ревущей стены дождя выныривали согбенные фигур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ружали. Вода разбрызгивалась с их плеч, волосы слиплись.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зались  вынырнувшими  из  моря зверями донных пещер, злоб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варями, не разумеющими людской речи. Они  что-то  кричали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ум падающей воды, грохот над головами превращали вопли в плес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ды, Рус видел только широко разинутые р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еч  Леха  блестел  в  сполохах молний. Сбегающая с лезв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да ловила и уносила вспышки  в  себе,  и  казалось,  что  Л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ит  в  руках  исполинский  меч-молнию, дрожащий от ярости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жды крови. Мокрые волосы прилипли, вода бежала по  его  лиц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уманивая  глаза, но внезапно он дико заорал, едва не оглуши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победил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? -- спросил Рус хрипло. -- Ког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хнего бога! -- крикнул Лех еще громче. -- Надрали  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дницу!.. Зря хлебалом щелкал. Убрался не солоно хлебавш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  его   становился  громче,  но  лицо  темнело.  Ру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рясенно понял, что это не Лех кричит громче, а гроза уходи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ом отдаляется, молнии сверкают слабее, да и сам ливень быст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де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не успел перевести дух, как стена ливня отодвинулась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шла  между  скал на простор. За ней уже не вздымалось пыль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лако, а лишь взлетали и тяжело плюхались обратно комья гряз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х опустил взор на испуганных, обозленных людей. Они пятили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терянно сжимая топоры, палицы, копь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идали? Ничего не могут  даже  боги,  если  человек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, а не тварь дрожаща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дали  из-за  телег вынырнул конный отряд старшей дружин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нце прорвало тучи и блестело на мокрых  доспехах,  искри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онечники  копий,  лезвия  обнаженных  мечей.  Чех  мчался 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е, его синие глаза выдавали страх, но он же, увидев, как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ха и Руса пятится народ, разом остановил дружинников, взмах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и велел убрать оружие.  Они  послушно  рассеялись,  старая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лать это незамет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  хочет, понял Рус, чтобы люд видел, что их вождь спеш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нарушителям. Чеху труднее всего: он должен быть и отцом  вс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глецам  и  в  то  же  время  не хочет оставить на растерза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дных братье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вернулся к Ис. Она стояла за его  спиной  молчалива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ряженная.  В  ее  руке  был  нож, острый кончик приставила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вому боку. Сердце Руса стиснулось  от  любви  и  нежности.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крой,  прилипшей  к  телу одежде она выглядела совсем тонк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рупкой, беззащитной. Глаза ее все еще  оставались  тревожны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ободряюще брос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бед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Лех заржал весело, как молодой сильный жеребец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  тому   богу   она  пришлась,  пришлась...  Ишь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ъярился! Я бы на его месте ради такой и с печи бы не слез.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какой шум поднял, какой шу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скинул меч над головой, показывая могучие  предплечь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естящие  от  воды, повернул острием вниз и со стуком бросил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жны за спиной. И снова не промахнулся, невольно подумал  Рус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срезал себе задницу, как все время от него невольно ждеш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конец  неспешно  подъехал  Чех. За ним в седлах выси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е таких же  невозмутимых  бояр.  Голос  старшего  брата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устой, спокойный и размеренный, словно он не видел, как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блистали меч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 я бы сказал, что здешний бог обрадовался, что чер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него забра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оскорбленно дернулся: она  не  черная,  а  смуглая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нца, Лех же сказал ж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бы вовсе в пляс пошел... А чего ты так реши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синих глазах Чеха пряталась насмешк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го  нам  больше всего не хватало?.. Воды. Вот мест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 и послал нам добрячий ливень. Можно сказать, в пляс  пошел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  доплатил  нам,  что  забрали.  Гойтосир  все бурдюки усп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олни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сказал с гнев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чего ж он горлохватов сюда приве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х даже не повернул голову в его сторон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не один, кому не все в тебе нравитс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дали доносилась песня. Рус прислушался. Имя  певцу  д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бящие  дед  и  баба,  что-то очень длинное и красивое, но,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казам,  мальчишка  с  колыбели  удивлял   звонким,   чист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ом,  с  детства  научился  складывать  песни, его проз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амаюном за способность петь без устали, а потом вовсе прозви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кратили до Баюна, ибо он умел баить еще и складные бывальщи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жизни древних героев. Он охотно откликался на Баюн, ибо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днило с вещей птицей Гамаюн, что песней вызывает зарю. Тепер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 никто  и  не  помнит, как его звали на самом деле, а он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жет, стыдится длинного и слишком пышного име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поглядывал  на  Баюна  всегда  с  опаской.   Высоки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тулый, он был некогда неплохим воином, но зачем-то без вся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ужды  сменил  боевой топор на дудку и бубен. Добро бы увечны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лека, но все знали силу рук Баюна, когда он в  шутку  боро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 кистях  или на поясах. Но взялся за немужское дело, играл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л, сам складывал  песни,  да  такие,  что  душа  замирала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торга,  такого острого, что хотелось то плакать, то вскоч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коня и мчаться по степи куда глаза  глядят.  Пан  говарив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 Баюн одной песней может бросить на врага больше людей, ч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, всемогущий  царь,  может  остановить  бегущих  перед  лиц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ага,  может  ссадить с коней героев и заставить пахать земл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может и мирных  землепашцев  посадить  на  коней  и  сдел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тыми воителя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ценил  Баюна, и никогда бы не отпустил с изгнанник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что беглецы сами обнаружили догнавшего их Баюна  только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дьмые  сутки.  Баюн  в  Исходе  поднимал  дух  изгоев боев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снями. Сочинял быстро, они рождались в  нем  то  ли  во  сн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 посылали боги, то ли получал в дикой скачке, когда степ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ется навстречу, ветер рвет ноздри, а душа замирае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он умолк, Рус послал коня к нему ближе. Баюн  был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ной  мужской  силе,  по-своему  красив, в плечах широк, лиц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крытое. Такие нравятся девкам, таким доверяют мужчи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ажи, -- спросил Рус неожиданно, -- почему ты пошел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м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аюн озорно блеснул синими глаз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менно потом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 -- растерялся Рус. -- Я тебя не поня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 не  договорил,  --  ответил  Баюн усмешливо, --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ереди нас ждет неведомое, беды, страдания, лишения, а  поза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лась  спокойная  и  сытая  жизнь.  Потому  и пошел, отвеча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ранее, что  впереди  --  неведомые  земли.  В  сытости  певец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ирает. Тело еще живет, но певец в нем уже покойни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тряхнул головой. Или Баюн говорит слишком умно, прям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хв какой, или же от усталости в голове мозги смешались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с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это покойни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евец  покойник, -- объяснил Баюн с покровительствен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мешкой, что начало раздражать Руса. -- Сытость  и  довольст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бивают  певца.  Тело живет, жиреет, но певец... певец умирае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перестает складывать песни. А просто петь их...  Так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певец, а его тело поет. Раскрывает рот и по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пробормот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евец  не  поет,  а только складывает песни?.. Что-то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бя не пойму. Слишком умный, д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, я? -- удивился Баю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не я же, -- отрезал Рус с раздражением. -- Вот  чт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ник.  Ты  что-то  слишком  часто  начал  вертеться возле мо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озок. Моей жене твои песни не нужны, поня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ам ощутил, как лицо перекосилось яростью. Наверное,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и побледнел страшно, ибо Баюн поспешно отодвинулся вместе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ем. Глаза его тревожно замига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не прав, Рус... но я буду держаться  от  твоей  же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аль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подал  коня  в  сторону,  вид  был обиженный. Холод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рость не оставляла  Руса.  Он  смутно  удивлялся  такой  ди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пышке,  даже  руки  затряслись  от  желания схватить слад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вца  за  горло,  выдавить  душу  и  с  наслаждением  швырну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мякшее тело под копыта кон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прослежу,  --  процедил  он  ненавидяще.  -- А увиж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изко, уб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аюн отъехал еще, крикнул издал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 не  прав!  Она  --  необычна.  У  меня  песни  с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ладываются, когда ее вижу. Но я живу только ради песен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прокричал вдогонк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бойдемся без твоих песен, байстрюк проклятый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7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епь  ширилась,  стена  леса  влево  отступала,  пока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вратилась в  чернеющую  полоску.  Справа  одно  время  во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пала,  затем  появилась,  но  почти не приближалась. От лес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лись одинокие рощи, небольшие гаи,  а  чаще  всего  деревь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ступили в балки, там теснились, сцепились ветвями. Там под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нами не высыхают ручьи, а ключевая вода неслыханной чисто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 голубом  небе  плавают,  растопырив  крылья,  ястреб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бчики, высматривая мышей и мелких птиц, важные  дрофы  бродя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пешно, им лес не позволит бегать и суетиться, как мелоч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возки  начали  останавливаться,  и  Рус поскакал туда 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сь опор. Там слышался рев, треск, волы и кони  ускорили  бег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лись  со  всех  ног.  Но  он  сам,  иссохший от зноя, ощу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литый в воздухе восхитительный запах воды раньше, чем увид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енькую речушку. Даже  не  речушка,  а  большой  ручеек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ожиданно  вынырнул  из-за  деревьев, едва не свел с ума ско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уловил аромат воды  раньше  людей,  рвался  в  ту  сторон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мотря  на плети и удары, а упряжные волы, привыкшие к удар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тей, попросту ускорили бег и неслись,  растряхивая  повоз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 не вбежали в воду по брюх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ставив разбитые и поломанные повозки на берегу, люди то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 всех  ног  вбегали  в  воду, жадно и много пили, плескали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али от счастья дурными голос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х подъехал, посмотрел с коня, буркнул, как будто  нич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случило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ивал до ут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х посмотрел на неб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олнце еще высок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згляни на повозки, -- посоветовал Че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южина  вверх  колесами,  у  иных  колеса  отлетели вовс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ромки спутались, а ветхие -- порвались. Да  и  те,  котор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глядят целыми, не пройдут далеко, если сейчас не укрепить,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править,  не  заменить  ту  или  другую  часть.  Кузнецы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таскивали походные горны, их  молодые  помощники  с  зависть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ли на плескающихся в рек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жет  быть,  --  определил  Чех,  --  даже  за ночь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пеем. Пусть скот отдохнет сут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люди? -- спросил Ле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х буркнул как само собой разумеющее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юди не скот, нам отдыхать неког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йтосир, что ревностно  находился  возле  князя,  добав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авитель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отдыхает меньше, тот и запрягает того, кто отдых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. Так заведено богам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х  поморщился,  от  умных  речей всегда почему-то дур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скочил на землю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й, Рус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ерзал  на  коне,   разрываясь   между   почтением 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ушанием,  Чех и Гойтосир -- оба знающие, и детским желани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орать дурным голосом и ринуться вместе с конем в во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едем чуть выше, а то эти дурни ил подняли уже  не  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на, а уж и не знаю отку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  дожидаясь ответа, он пустил красного коня вдоль берег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верх  по  течению,  а  потом  с  гиком  и  свистом  влетел 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тло-голубую  воду,  где  отражались оранжевые облака, с дву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 с плеском встали стены хрустальных  брызг  до  небес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ышно  было,  как  счастливо орал золотой всадник на пурпур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е, а конь визжал и радостно молотил копытами, не  переста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имать брызг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едва  удержался  от страстной жажды помчаться след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дленно,  будто  сдвигал  гору,  повернулся  к  повозке,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ой ехала его женщина со странным имен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приду... чуть позж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х усмехнулся краешком губ, тронул коня. Они вошли в во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же выше по течению, князю так и надлежит, там Чех соскольз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воду,  напился  вдоволь,  потом быстро расседлал коня и нач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мыть. Рус пустил Ракшана к повозкам, оттуда уже выскаки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щины и дети, с визгом бежали к вод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ринка откинула полог навстреч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стрясло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ека,  --  сказал  Рус   счастливо.   --   Не   просп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осенок... Где Ис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-за   полога   пахнуло   ее   запахом,  сердце  радост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репетало. Он умел вычленить аромат ее тела  из  сотен  сам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ных  запахов,  но  сейчас  запах  сказал,  что  она покину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озку уже дав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вон же она, -- ответила Заринка насмешливо.  --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юда только на ночь приходит. Да и то, если бы ты не являлс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хихикнула  намекающе,  выпрыгнула  и унеслась к вод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доль длинной колонны подвод, что все тянулись  и  тянулись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ыльного  облака, выметнулся всадник на оранжевом коне, быстр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горячем. Ис скакала уже уверенно, обеими  руками  держась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зду, чуть приподнявшись в стремен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лосы  ее  были  на  лбу перехвачены золотым обручем,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оял Рус, а сзади она умело заплела косу, толстую, как зме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ную и блистающую крохотными искорками.  Лицо  разрумянило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 смеяли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ек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ее  словах  остался  сильный  привкус чужого языка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тавляло прислушиваться к ней больше, а  душа  Руса  едва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прыгивала  через  уши,  когда  слышал ее странноватую речь,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ему-то  самому  хотелось  говорить  вот  так  странно,  ми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меняя зву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протянул  ей руку, сам удивляясь, зачем это делает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 приняла как должное: соскочила на землю, легко  опершись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  ладонь,  и  это  простое  движение  наполнило  его  так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торгом, что едва не завопил на всю вселенну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моем пыль и грязь, -- предложил он. --  Я  уже  забы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ого цвета кожа у тебя на самом дел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 себя посмотр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дхватил ее на руки, мощно и сильно швырнул едва ли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середину  реки.  Испуганный  вопль пронесся над водой, зат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 могучий плеск, брызги взметнулись во все  стороны,  похож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внезапно выросший среди реки диковинный цветок с прозрач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пестками  и  высоким  столбиком  в  середке.  Ис скрылась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дой, и только тогда он вдруг  подумал,  что  она,  может,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еет плав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сам  не думал, что с берега можно так быстро оказа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середине реки. Ис, барахтаясь, поднималась наверх, как вдру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 ухватили страшные руки, вздернули  грубо  и  свирепо  ввер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бив  поверхность  реки,  как  стену враждебной крепости.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ашлялась, ослепленная солнцем. В ее расширенных  глазах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а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ты хочешь... со мной сдела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расхохотался,  его  руки опустили ее в воду, но тепер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чувствовала горячее тепло огромных ладоней, даже  когда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 касался  ее  тела.  Его  руки  все  время  были  рядом.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скалась, смывала пот и грязь и  все  время  ощущала  себ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ьце  его  могучих  рук,  и  от  этого кровь приливала к низ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вота,  ноги  становились  слабыми,  а  руки   двигались 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леннее и медленн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надо здесь, -- шепнула она. -- Прош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 могу,  --  ответил  он  сквозь зубы. -- Это сильн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н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дхватил ее на руки, сам оставаясь по шею в  воде.  И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ихонько  вскрикнула, тело Руса напряглось, и без того твердо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из дуба, она  послушно  раскрылась  навстречу,  варвары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рпят  сопротивления,  охнула и задержала дыхание. Его широ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дони сдавили ее крепко и плотно, как  игрушку,  горячая  бол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утри прошла, сменившись странным чувством, которое она рань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испытывала... а теперь ощущала все чащ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лицо напряглось, он закрыл глаза, откинул голову, жил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тянулись  туго,  чуть ли не звенели, стиснул еще сильнее,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крикнула, он что-то сказал сквозь стиснутые зубы,  пальцы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  бедрах  чуть  ослабели,  но  она  знала,  что  темные след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нутся надол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сторонке слышались крики, плеск, конское ржание. Ис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должала висеть как на дереве, чувствуя горячее сильное тел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ервые   не  стремясь  с  облегчением  отодвинуться,  ее  ру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нимали его за шею, их глаза встретились, и она долго смотре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его лицо,  вся  отдавшись  новому  странному  чувству  поко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щищенности.  Так  она не чувствовала себя даже в своем род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мени, в своей семь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чувствовал,  как  ее  тело  вздрогнуло.  Ис  торопли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одвинулась, опустила ноги. Когда коснулась дна, вода плесну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й  в  лицо,  она  раскашлялась, он вытащил ее повыше, где вод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до пояс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-то случило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его был полон страха. Она слабо  улыбнулась,  мокр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о  блестело,  но  глаза  щипало,  и  когда  на губах ощут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еное, то поняла, что беззвучно плаче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ничег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я же чувствую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ус, мне вдруг показалось, что я предаю себя.  Нет,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айся понять. В каждом племени свои понятия. Но я... в сам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ле принадлежу тебе. Не только потому, что ты меня взял! Еще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у, что я сама так хоч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глаза вспыхнули, как два солнца. Ис вздрогнула: неуж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она  для  него  так много значит? Взволнованная, отвела взор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но искала, за что зацепиться, в трех шагах ниже по  течени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 воду вошел и шумно плескался могучий немолодой гигант, в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осах уже проглядывала седина, но глаза оставались  нас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нзительно  синими,  что  Ис  всякий раз брала оторопь,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тречалась взгляд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угай, -- прошептала она. -- Как он страшен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хороший, -- возразил Рус немедленно. Ис ощутила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 ее пальцами напряглись его мышцы, будто готовился  защищ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гая даже силой. -- Он... чист и великодушен сердце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  плечи   передернулись,  вспомнила  окровавленный  р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иганта, когда с довольным ревом пожирал еще трепещущую  пече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аг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чудовищ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с, -- сказал Рус страстно, -- он мог бы остаться, ж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богатстве  и  достатке. Да он и жил в богатстве! Он, если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знаешь, мой двоюродный дядя. Двоюродный брат царя. Но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м  велено  было  уйти в изгнание, он сказал при всех, что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хорошо. И недостойно такого великого царя, как Па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с слушала затаив дыхание.  Мелкие  волны  плескали  им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ка,  а  между  ними  вода  стремилась проскользнуть как мож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стрее, чувствуя, что  так  делать  нельзя.  Мир  скифов  ди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нен,  подумалось  невольно, но подчинен каким-то законам.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ые важные законы те, что внутри человека, а не в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твой отец его не наказа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карав одного, получил бы сто  новых  противников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атил все в шутку, предложил Бугаю выпить, позвал на охоту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 когда  пришел  час покидать родной кров, мы увидели, как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рот своего дворца выехал на огромном коне всадник в  доспех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ого  воина.  Он  не  смог объяснить, почему так сделал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чем простые слова, если в нас просыпаются бог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г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 да,  --  сказал  он  гордо.  --  Наш   прародител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ховный  бог Род, создал из глины зверей, но когда лепил нас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ей, то смешал глину  со  своей  кровью.  С  той  поры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упаем  особенно достойно, красиво -- это в нас пробужда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ь  Рода.  Волхвы  говорят,  что  когда  живем  красиво, 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новимся с богами вровен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покосилась  на звероватого воина. Нерасседланный ко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гая, чем-то похожий на  хозяина,  стоял  по  колени  в  вод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пешно  и  брезгливо отцеживал воду через оттопыренную нижню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убу. Потертое седло украшено  кожей,  содранной  с  врагов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инными  волосами  жертв покрыт круп, заботливо предохраняя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оя и оводов. Бугай довольно взревывал, плескал воду  на  сво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осатую грудь, похожую на грудь дикого зверя. Если он врове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богами, то страшно представить, какие у скифов бог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теперь и мой мир, -- прошептала о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подхватил  ее на руки, мокрая одежда облепила ее те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отно, вода текла в три ручья, бегом  и  с  хохотом  вынес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рег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ще   через   неделю   земля  пошла  волнами.  То  и  де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имались холмы, холмики, а  еще  через  неделю  земля  во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ердела,  из  нее  торчали  старые  камни,  белые, изъеде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тр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зор вернулся с рассказом  о  высоких  горах,  что  лежа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ереди.  Правда,  видна  старая  дорога,  словно  в  древно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аны пробили, а потом забросили или вымерли. Чех колеба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рался малый совет, решили ехать вдоль горной цепи, а  навер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забира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чами  пасли  коней,  давали  отдых  скоту, а сами чин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озки,  латали  одежонку,  обувь.  Женщины  варили  в  котл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удную добычу охотников. Иногда удавалось заполевать и круп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ичь.  Били  ящериц,  вытаскивали из нор сусликов, ховрахов,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езговали полевками. Искусные охотники били  на  лету  уток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якую птицу, что неосторожно пролетала вблизи, но когда совс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изко  проходили  стада  туров,  табуны  диких  коней, когда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уверсте  замечали,  как  огромное  стадо  свиней   лакоми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лудями,  то  усталые  кони отказывались свернуть в сторону,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и понимали их, не понуждали, берегли. Рус то и  дело  виде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всадники, покинув седла, ведут коней в поводу, дают отды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том  справа приблизились горы. От них веяло несокрушим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стью, тяжестью, угрюмым спокойствием, и, когда повозки пош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всем близь коричневой с прожилками стены гранита, людям ста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все неуютно и тревож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крывшись, давали отдых верным коням.  От  них  зависит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еда,  и  сама  жизнь.  Если  потничек  загнется,  от  од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падания камешка или ветки, что в бешеной скачке взлетает вы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ы! -- поранишь спину. Подпругу  надо  затягивать  в  мер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аче  конь  выбьется из сил быстро, а когда слезешь с него,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зу же надо проверить, не поранены ли ноги, копыт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8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х ехал  во  главе  основного  отряда.  Он  знал,  дале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ереди  за  пределами  видимости  шныряет  небольшой  дозор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гких  конях,  хвост  беглецов  прикрывают   тяжеловооруже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ники,  а  всю  середину  заняли движущиеся повозки. Им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конца, и  Чех  смутно  дивился:  что  же  заставило  люд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инуть обжитой мир? На изгнание были обречены всего тро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,  с  ними  ушли воспитатели, тиуны, родня по матери.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их от силы одна-две сотни. Но что заставило сняться  с  мес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лько народ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х и Рус ехали рядом, отпускать их далеко Чех не решалс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рава  снова  пошли  горы, дорога то уходила от них далеко,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ближалась так, что ехали, задевая стременами каменную сте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незапно Чех  насторожился,  вскинул  ладонь.  Лех  и  Ру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ушно  остановились.  Со  стороны  скал  донесся шорох, сту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мней. Чех прислушивался долго, и нетерпеливый Лех  хотел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онуть  коня  вперед,  как стук камней стал громче, покати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лкие камеш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следом показались  человеческие  фигуры.  Отсюда  труд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 рассмотреть их как следует, но видно было, что изможден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люди, а живые скелеты, едва обтянутые кожей. Иные  голые,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их  из  одежды  только  набедренная повязка из разных шкур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да, в руках держали дубины из  дерева,  а  у  некоторых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евочных поясах болтались мечи и нож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рое   братьев  молча  и  настороженно  смотрели,  как  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ускаются, ощупывая камни, как слепые. За передними  появи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и  с  носилками  из  жердей и шкур. Судя по свисающим рука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ли несчастного, которому было еще хуж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Эти люди увидели  чужих  на  конях,  остановились.  Пот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олебавшись,  обреченно  продолжали  спуск,  пока не вышли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рогу. Передние остановились, они шатались и хватались друг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х сделал знак одному приблизиться. Чужие  переглянули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  один  отпихнул  передних  с дороги, пошел тяжело вперед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гами загребая пыль, не в силах оторвать их от зем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был ниже Чеха почти на голову, но в плечах  даже  шир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дь  как  сорокаведерная  бочка, хотя сейчас все кости торча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ужу, едва-едва обтянутые сухой кожей, видно издали, что э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 огромной силы и невероятной живуче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рудь выпячивалась, несмотря на худобу, но  ребра  торч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 сухой кожей так страшно, что могли ее прорвать в любой миг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хожилия  выступили  толстые,  а  мясо на ногах и руках сло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таяло под палящим солнцем и от внутреннего жа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ты? -- спросил Чех жестко. -- И что это за люд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ловек прислушался к речи великана, его  пересохшие  гу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омкнулись с усил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й ты еси, могучий вождь. Мы... беглец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 был  сиплый,  измученный, с привкусом чужого язык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о его было страшным, в клочьях серой бороды, грязные  волос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дали  на  плечи. Когда он поднял голову, на братьев взгляну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леные с серым глаза, похожие на первые вешние воды,  когда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х отражается блеклое солнц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куда? -- потребовал Че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з каменоломен. Ломали мрамор для дворц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х сказал словоохотл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слышал,  мрамор  на отделку дворцов Пану привозят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верных краев. Только я думал, что это по ту сторону го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ловек сказал тих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и было по ту сторону. Мы, перебив охрану, захват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х оружие. Но пришли войска, мы отступили через горы. У нас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ни еды, ни одежд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много вас? -- продолжал Чех настойчи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ыло пять тысяч, -- ответил невольник. -- Когда подня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нт,  нас  оставалось  меньше  четырех. Когда перебили охран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лось две тысячи. А когда начали отступать через горы,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больше тысячи... Теперь нас наберется ли двести, не зна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зади   слышался   конский   топот.   Чех   оглянулся 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ъезжающего  Бугая  с  его  воинами.  А  невольники  уже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устились  с  гор,  многие  сразу повалились в теплую дорож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ыль, другие неуклюже ставили носилки с ранеными  друзьями 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лы, укрывая от жгучего солнц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х сказал холод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угай,  приведи  сюда  людей  и  убей  этих  рабов.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ступни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х смолчал. Чех прав, а  Рус  неожиданно  даже  для  себ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кричал негодую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х! За что? Они ж нам ничего не сделал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и  нарушили  законы,  --  сказал  Чех  жестко. --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били стражу. Только за это надо карать смертью! А еще...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мотри на них. Думаешь, в каменоломни посылают  людей  прос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ловек,  который  стоял  перед  ними, покачивался даже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ывов ветра, но и сейчас выглядел несломленным. Он  мог  бы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жаком  разбойников, а его люди с их злобными лицами все мог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ть сплошь  убийцами,  насильниками,  осквернителями  святын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жирателями дете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сказал печаль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 ты  прав.  Но не надо обагрять кровью преступник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ши благородные мечи и топоры. Мы не палачи. У них нет воды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чной холод убьет сегодня же еще половину. А завтра  помрут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льны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х  пожал  плечами  и, не удостоив взглядом беглых раб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стил коня дальше по дороге. Лех остался поболтать с Бугаем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 убито вернулся к своим повозк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к они и тянулись, вздымая пыль. Здесь, когда  колеса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язали,  а  стучали по твердому, волы повеселели, а измуче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и  забирались  в  повозки.  К  Русу  подскакал  возбужден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ська,  радостно  сообщил, что неподалеку наткнулись на ключ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лодной водой. Скот напоили, бурдюки наполни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оглянулся на беглых рабов. Повозки  тянулись  мимо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и  уже  почти  все  лежали  на  земле. Лишь с десяток стоя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лонившись к каменной стене. Они ничего не  просили,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вожали запавшими глазами повоз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зачем-то слез с коня, а сзади над ухом шелестнул тих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и все умру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здрог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с, не подкрадывайся  так  тихо!  Я  когда-нибудь  теб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чаянно уб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с с печалью и скорбью смотрела на измученных людей. К н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ошла  Заринка, в ее глазах отвращение медленно таяло, взаме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шло удивившее Руса сострадание.  В  темных  глазах  Ис  бы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убина лесного озера, которая его всегда пугала и притягивал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ринка  обняла  Ис,  и  они  стояли  молча, разные, как день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чь... и в чем-то одинаковы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и умрут, -- повторила И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знаю, -- огрызнулся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м хотя бы воды, --  сказала  она  с  упреком.  Зарин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жалась к ней крепче, словно передавала часть сил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 беглые  рабы,  --  возразил  он.  -- Убийцы, вор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ступники. Разве у вас их не казнят? Но им  дали  возможно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ть,  работая  в  каменоломнях.  Убили  стражей, а это люди,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х жены, дети! Прав был Чех, когда их, мол, на гор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ав, -- ответила она тихо. -- Но есть вещи  выше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д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?  --  не  понял  он.  -- Что есть выше правды? Вы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раведливост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брота, -- ответила она тихо. -- Милосерд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стиснул  зубы,  отвернулся,  стараясь  не  смотрет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у   беглых   рабов.  Сейчас  они  тоже  бегут  от  козн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сильной Коломырды, и кому нужна правда и справедливос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оехали все повозки Чеха,  затем  долго  тянулись  телег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ха.  Когда  показались  подводы  Руса,  он  отъехал  от  Ис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ринкой, но и спиной чувствовал немой укор. На облучке треть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леги  сидел  Корнило,  старый  волхв,   чем-то   похожий 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йтосира,  такой  же  седой,  длинные серебряные волосы на лб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хвачены простым кожаным ремешком, темное лицо, нос крючк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остро взглянул на рассерженного  Руса,  чему-то  усмехну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тянул вожжи. Кони охотно остановили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длинной белой одежде он был похож на духа, вставшего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илы, -- бледное лицо, горящие глаза, но  Рус  знал,  что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ом  деле  Корнило  во  всем  уступает  Гойтосиру,  тот ред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зволяет ему даже помогать при жертвоприношениях. Может  бы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у  Корнило  и  держался  ближе  к Русу, найдя в нем чт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дственное: тому тоже редко что удавало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-то случилось? -- крикнул Рус з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скочил в седло,  Ракшан  заплясал  под  ним,  чувству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вогу и растерянность всадника и не зная, куда кину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 нет  вроде,  --  ответил  Корнило  медленно, -- м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залось, что ты волишь что-то сказат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 него был скрипучий голос, слишком резкий и  сильный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ика.  На коленях лежал посох с резным кругляшом, Корнило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бывал, что он -- волхв, из-за пояса  торчали  крылья  летуч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ыш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ударил  коня  пятками,  сделал  круг  вокруг повоз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икнул зло, сердясь на себя и не понимая, почему делает им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льше идем пешком!.. Дорога хороша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рнило поинтересовался еще медленнее, так что  Рус  гот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 обрушить свою страшную палицу на голову старого волхв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? Зач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  не  долго,  --  ответил  Рус  сердито.  --  Вс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нь-два. Пока вот эти не оправя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указал на беглых  рабов.  Корнило  всмотрелся,  покач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мрут прямо на телегах! Или рассыплются от тряски.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не жильц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елай,  --  велел  Рус  люто.  --  Да  побыстрее,  а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стан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вернувшись,  он  успел  заметить,  как   Заринка   бег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несла  бурдюк с водой, подала вожаку невольников. Тот приня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агодарно и пил, не отрывая  от  Заринки  сумрачно  тоскующ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гляд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Эти  живые  трупы даже не поняли, что от них хотят.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х вожак, он назвался Совой, да десяток  могучих  скелетов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ались  на  ногах  настолько,  что  помогли  погрузить сво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товарищей на повоз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Женщины Руса роптали. Грязные рабы лежали  вповалку  прям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 их запасных одеждах, другие плелись, держась за подводы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ти были рады побегать; Ис принялась хлопотать  с  больным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неными,  и  Рус  ощутил  странное облегчение. Будто бы снял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ши тяжкий камень, а не напротив -- погрузил  на  свои  телег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ести беглых и опасных рабов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ринка,   глупая   девка,   еще  не  огрубевшая  сердце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пталась возле Ис, пробовала помог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авда, наутро их уже осталось сто  восемьдесят.  Двадц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ерли  от  истощения  и  ран, но другие быстро восстанавли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ы. Ис не спала и другую ночь,  врачевала,  учила  Заринку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их женщин промывать раны и язвы больны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  рассвете   прискакал   Лех.  Удивленно  посмотрел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росшийся лагерь Руса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слышал, но сперва не поверил. Ты в самом деле взял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леги беглых рабов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ощутил, что не может смотреть в ясные глаза Лех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взял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знаю, -- ответил он мрачно. -- Что-то толкнуло,  в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взял. Теперь жалею, но не стану же отказываться, раз надумал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по-мужс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х покачал головой. В глазах были смех и удивлени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ус,  когда  ты  повзрослеешь?  Ну, хочешь, я сам их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т, не мечом, а взаше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колебался, что-то останавливало,  и  уже  совсем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тов  был  согласиться,  когда  от  ближайшего  костра подош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нило. Глаза его были красные от устал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ус, -- сказал он хмуро. -- Не знаю, что тебя  толкну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ять их с нами... но это крепкие люди. В каменоломни слабых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правляют,  там выживают только самые сильные из сильных. А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ход  через  горы?  Их  живучесть  невероятна.  Уже  сегод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овина  слезет  с повозок. А завтра все пойдут своими ног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т только еды у нас больше нет! Ты велел их  накормить,  а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ушло все, что у нас бы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х засмеялся, а Рус сказал разозл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отправь наших людей в стороны! Остался же кто-то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гах? Пусть поищут дич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рнило поклон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уже велел от твоего име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ушел, а Лех предлож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? Я пойду разгоню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и  сожрали все мои запасы, -- ответил Рус сердито.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овал себя глупо, как никогда, отводил  глаза.  --  Пуска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ерь  хоть  как-то  отслужат.  Я  должен  переложить  на  н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ую-то работу. Потом,  когда  обрастут  мясом.  Или  хотя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станут падать от ветр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у передали, что Чех в ярости. Старший брат, как Рус с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л,  стиснул  челюсти, брови сшиблись на переносице, вид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олько грозен, что даже бояре страшились  подходить  близк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 ровен  час, даже спокойный человек может потерять терпени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обенно тот, у кого такие брать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нако Чех пересилил себя, смолчал. А Леху сказал, что Ру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е этой дурости какое-то  время  не  натворит  новых.  Бу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хлебывать эту, а они в племени вздохнут с облегчени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в самом деле ближайшую неделю сам устраивал облавы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еря, птицу, в каждом из  ручьев,  которые  пересекали,  лов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ыбу.  Нужно было кормить не только своих, но и голодных рабо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и на глазах обрастали  мясом.  Это  оказались  очень  силь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листые  люди,  иные были просто гиганты. Рус обратил внима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шрамы -- такие получают от острого металла, а не камней,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озвал Сов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 уж мы едем вместе, рассказывай о своих людях. И 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 са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ва  поклонился.  Он был на голову ниже Руса, но в плеч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олько шире и массивнее, что разница в росте вроде бы  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овалась.  Его  кости  были широки, а ладони выглядели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паты.  Лицо  все  еще  было  худое,  а  глаза  прятались 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тупающими надбровными дугами, но теперь в них горел ярост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онь жажды жиз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был  воином,  --  ответил  он  невесело, но в голо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вольно прозвучали ярость и тщательно упрятанная гордость.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ерва  ратником,  потом командовал конным отрядом. Не хвалю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я не знал поражений. В тридцать лет уже воевода! Да... я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ым молодым военачальником в войсках Па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умолк, Рус поторопил нетерпел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почему вдруг там, в каменоломнях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на того поставил, -- ответил Сова с хмурой усмешко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Когда  на  кордоне   началась   драка   между   начальник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остей,  пошли в ход доносы, подкупы, я вынужден был приня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ью-то сторону. Иначе бы меня сожрали. Ну, а  потом  оказало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 противник  нашел  кого-то  нужного во дворце. Словом, ме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винили в измене. Так я оказался  в  темнице.  А  потом  сам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ких послали ломать камень для царского дворц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ля царского дворца не нужен был камен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ва хмуро усме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 это  называлось.  На самом деле дворец строили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омырды. Она часто приезжала, смотре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,  поверю,  --  сказал  Рус  нехотя.   Верить 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елось,  но  слишком  часто  подтверждалось, что не все лад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в землях его отца. -- А други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ва пожал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ные люди. Есть такие же оклеветанные,  есть  убийц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ры, грабители. Не знаю, как дальше, но сейчас только кивни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дадут за тебя кровь и души. Когда у меня набирался хоть мал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ряд  таких  людей, я побеждал с ними целые войска... И если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бя есть свободные копья или запасные тетивы, ты  можешь  д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м. А луки сами выстругаем. И добычу начнем иск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оглянулся по сторонам, приглушил голос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вободных  нет,  но  на  телеге  кузнеца везут желез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онечники. Вам надо только выстругать древ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ва кивнул и тут же отошел. Похоже, жалея младшего  бра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я  --  таким  он  считал  Чеха,  он тоже не хотел, чтобы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ли вместе. Рус ощутил, как щеки  осыпало  жаром.  Видно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му, этот преступник понимает его стыд, жале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злившись,   он   пустил   Ракшана  следом.  Плечи  вожа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торжников  напряглись,  Рус  видел  по  движению  мышц, 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товится  прыгнуть  в  сторону,  избегая  разящего  удара. Ру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сил с высоты седла громко, чтобы слышали и други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ова! Тебя Совой  зовут,  верно?  Догони  во-о-о-он  т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воду.  Там  хозяйство  Ерша,  а у него всегда с дюжину тети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ыщется. Скажи, я велел подели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асибо, вождь, -- ответил Сова. Он  поклонился,  пряч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мешку. В глазах было сдержанное одобре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вскипел,  конь  под  ним  прыгнул,  помчался в голов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онны. Похоже, этот бывший воевода чувствует и  понимает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ишком хорошо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9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ь  ступал  чутко, огромное звездное небо колыхалось на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м огромным темным и неведомым миром.  Купол  был  черным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езд  высыпали  целые  рои. Все крупные и яркие настолько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корки кололи  глаза.  Сердце  Руса  сжималось  от  непонят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ски.  В  груди  разливалась  сладкая  щемящая тоска. С уход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нца все меняется, в страхе умолкают  птицы,  потом  приход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нота, и вот уже они с верным Ракшаном двигаются совсем чер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ой мир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Этот  мир странный и пугающий. В нем птицы не поют, возду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лодеет, голову страшно поднять, ибо вместо  ласкового  син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ба  тут  же  упрешься  взглядом  в страшную черноту, усеян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кими звездам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Рус любил смотреть в небо,  хотя  в  груди  всякий  ра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ливалась   тоска  и  щемящая  боль.  В  этих  звездных  роя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овалась даль, куда не добраться ни всем племенем, ни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ланным вперед отрядом сильных и выносливых.  Костры  ли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бесных  охотников,  горящие  ли  города  неведомых  людей,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м он не сможет прийти на помощ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чувствовал, как неслышно подошел другой  конь.  Ещ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л,  кто  в  седле, а по телу пробежала радостная дрожь. 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ь обнюхался с его жеребцом, тихо фыркнул. Быстрая легконог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шадка по имени Молния, которое заслужила за скорость  бег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ячий нра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повернул  голову.  Большие  темные  глаза Ис в слаб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унном свете казались бездонными пещерами, а губы  стали  поч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ными.  Она  держалась в седле еще настороженная, чуткая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ерек на ветке. Скифы ее сторонились,  с  нею  общались  кром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кши   разве   что   Бугай  с  Заринкой  да  еще  бежавшие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меноломен. Чтобы меньше общаться с женщинами, они все смотря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аждебно, черноволосая женщина в три дня научилась держаться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дле. Теперь, куда бы Рус ни ехал, всюду чувствовал на себе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прошающий взгля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и их шли рядом. Некоторое время  она  молчала,  но  Ру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овал  ее напряжение. На звездном небе четко вырисовыв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 гордый профиль,  лунные  блики  играли  на  высоких  скула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гка выступающем подбородк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 -- спросила она наконец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 смотришь  на  звезды.  Ты  смотришь на них слиш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асто. Это мой народ поклонялся звездам и ненавидел солнце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ятно -- мы жили в жарких песках, когда  только  ночь  дав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хладу,  а  солнце  губило  все  живое...  Но ты смотришь б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ажды, а... с недоумением. И тоской. Поче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знаю. Что-то начинает щемить  в  груди  всякий  раз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смотрю в небо, полное звез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омолчала, сказала осторож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поняла, что люди ропщут. Они не хотят идти ночью. 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волхвы мутят наро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юди боятся ночи, -- ответил он хмуро.  --  Боятся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и  не  знают  чего. Всюду им чудятся демоны, слышатся вопли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их жутей наслушаешься... Братья  не  боятся,  но  Чех  люб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ядок, а Лех всегда носится на горячем коне сломя голову.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ь  на полном скаку даже днем ломал ноги в хомячьих норках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 ночью успеть заметить их... нет, даже сова с ее  глазам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пеет увиде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ейчас  самые жаркие дни лета, -- заметила она. -- Вод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 нас мало, так что хоть и ворчат, но пусть иду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сердце счастливо екнуло. Она впервые сказала "у  нас"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не отделяя себя от их племе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ть  люди,  которые  всегда  недовольны, -- сказал о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торяя слова волхва Корнилы. -- Если бы мы шли днем,  они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бовали, чтобы двигались ночам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покосилась  темным  загадочным глазом. Ее профиль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же четко двигался среди звезд. Те исчезали перед ее  лиц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 выныривали  из  ее  распущенных  волос  потускневшие, сло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вив там блеск и запас искорок. Ему почудилось, что она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 решается спросить что-то очень важное для нее. Он улыбну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можно мягче, бедная женщина все еще страшится его,  хотя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ьнет к нему, как единственному защитни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еревела дух и как в темную воду бросила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 зоветесь сынами Скифа? Как я поняла, между тоб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Скифом  было  несколько поколений... Или я что-то услышала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засмея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лушать ты умеешь. И не только слушать, но  и  слышат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мневаюсь,  не  была  ли ты в своем племени великой жрицей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дуньей. Уж очень твой лобик часто  морщится,  ты  все  чт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думываешь, докапываешься, дознаешьс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 я  не была волхвиней, -- отозвалась она тихо,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с робостью. -- У нас только мужчины занимаются... этим.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 сыны или не сыны Скиф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разве у вас не так? Уверен,  что  и  вы  зоветесь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ени  либо  первого  вашего человека, основателя рода, либо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ени самого великого... У Скифа было два сына: Палий и  Напи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,  как  их стали звать близкие, Пал и Нап. Они построили д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ода-крепости: Палград и Напград. Развалины еще  сохранили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я  их  никто  не чтит, ибо тогда наш народ поклонялся боги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ня Тибити, а она не любила городов,  обожала  вольные  степ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о  кто  даже  из  волхвов помнит имена внуков Скифа, те то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чем особым не показали себя, имя свое не  прославили.  Пот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ы  и зовемся потомками Скифа, а то и просто сынами, потому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лучше всех показал, что мы  можем,  к  чему  стремимся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бим и как хотим жи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бо  колыхалось  над головами, темная степь скользила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пытами. Реальным было только седло и горячее мускулистое те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я, даже женщина рядом казалась ненастоящей, сотканной из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ез,  мечтаний,  затаенной  страсти   к   чудесному,   новом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бывалом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 что  вы  хотите? -- прошелестел ее тихий голос. --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му стремите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учка прикрыла месяц, но даже в темноте  она  видела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еснули его зуб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ейчас  нам  бы  только  выжить... Но если выжить мож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ценой бесчестья, то мы предпочтем умереть всем племене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ы хотим жить краси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не поня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расив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расиво,  --  подтвердил  он  гордо.  Она  видела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прямилась  его спина. Плечи раздвинулись. -- Достойно. Горд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иво жить и красиво умир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снова он видел, как  она  кусала  губы,  отводила  взор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росил, уже немножко сердя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лжна  ли  ты  таиться  даже  от  меня?  Что у тебя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дц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так, -- прозвучал ее ответ. -- Я просто не поняла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 вчера ночью заходил в шатер, где едут твои женщины. И  выш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... почему-то хмуры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видела, как он вздрогнул, даже сжался, так непривыч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ть всегда гордого и с расправленными плечами богатыря.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дала затаив дыхание. Наконец он пробурчал с великой неохот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 так...  Малина,  это  моя  давняя подруга, зазвал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ещала показать что-то особенно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казала? -- спросила она едва слыш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пальцы сжались на поводе коня с  такой  силой,  чт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гла   бы   разжать  и  воинская  дружина.  Затаила  дыхани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шась, что синеглазый витязь замети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отма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я уже видел у коров. И коней. И овец... Нет, сердц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ждет чего-то необыкновенного. Иногда просто  плакать  хоч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 этой  жажды. Наверное, потому мы и стали беглецами... Не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ха гибели, а по жажде увидеть странных  двухголовых  люд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 живут  за  горами,  одноглазых  великанов  Степи, огром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тающих  Змеев,  которые  воруют  женщин  и  живут  с  ним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щерах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слушала  молча. Рус говорил как-то торопливо, быстр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ычного, словно оправдывался.  Она  все  молчала.  Наконец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рвал  себя  на  полуслове. Голос ее золотоволосого спасите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л почти умоляющи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с!.. Я же вижу, ты хотела что-то сказа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? -- спросила она нейтрально, сдерживая себя изо вс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, но сердце стучало счастли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тому Малина и позвала,  что  я  перестал  заходить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й...  да к другим с того дня... с того дня, как появилась ты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 сплю у костра с воинами. Правда, Чех и Лех тоже у костров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 в самом деле... Ис, сердце мое привязано только к теб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опустила голову, пряча счастливые глаза. Этот  воин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  сказал  очень  много.  Похоже,  со  временем  она  суме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нудить сказать и боль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то и сдел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 двигались  сутки   за   сутками,   земля   остава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пятнанной  следами  зверья, птиц, в воздухе порхали мотыль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ркали мертвым слюдяным блеском крылья стрекоз. Глаза  все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ьезного Чеха блестели радостью. Ни малейших следов человека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онец-то  вступили в земли, куда еще не ступала людская ног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йний Север, Гиперборея, земли странных  чудовищ,  диковин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ере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юди  с  каменоломен быстро обрастали жилистым мясом, в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емя как остальные беглецы оставались тощими, под началом Сов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готовили себе оружие: сперва простые пики с  обугленными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ости  в  пламени  костра  концами,  потом  сделали желез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ад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ам Сова  с  самыми  выносливыми  сдружился  с  кузнец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огал, наконец Рус увидел его уже с настоящим боевым топор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кусно  выкованным,  с  рукоятью  из  старого дуба, а на поя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явились два ножа в добротных ножн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нажды ехали  в  настороженном  молчании,  когда  впере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идели   дозор,   что  несся  навстречу  полным  галопом.  Ч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рягся, в глазах была досада: Лех и без нужды гоняет так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ь вот-вот падет. А когда придет время двобоя, окажется  либ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измученном коне, либо вовсе пеши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валины! -- орал Лех еще издали. -- Город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вое дружинников, Ерш и Твердая Рука, подъехали медленне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Чеха  косились  с опаской. Их кони дышали тяжело, но пену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няли, как красный жеребец Лех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люди? -- спросил Чех быстр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юдей не нашли, -- быстро сказал Лех. -- Правда, дале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искали, но сколько глаз хватал... а место ровно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х перевел взор на дружинников. Ерш ухмыль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гда  нас  увидели,  сразу  сбежали.   Подумали, 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сти... Такую ораву прокорми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вердая  Рука  развел  руками.  Его  второе  прозвище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чун, ибо словам  предпочитал  дело.  Чех  подобрал  поводь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ля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ех, Рус, вы двое -- со мн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и  резво  пошли  сразу галопом, им передалась тревога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нение всадников. Развалины  выступили  из  зарослей  высо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авы  отбеленные  временем,  сглаженные,  но  видны были след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лад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соскочил на землю первым, сердце колотилось как  пере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ем. Лех без нужды дергал рукоять меча, вытаскивал до полови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 со  стукам  задвигал в ножны, а Чех спрыгнул прямо с коня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ссивный камень с ровными края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звать Корнилу! -- велел он нетерпели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вердая Рука сразу же повернул коня и  умчался.  Вскоре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м  прискакали  еще всадники, где выделялся серебряной бород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йтосир, а следом тащилась повозка, запряженная двумя коня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йтосир крикнул ревн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может тот неумеха, что не умел бы 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рнило подъехал, натянул вожжи.  Кони  тут  же  приня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щипать траву. Чех поинтересовался подозритель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был, говоришь, дикарщико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лхв вылез из телеги с кряхтением, морщился и хватался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ясницу.  Вокруг  камня  обошел  медленно, прихрамывал, нехот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щупал, отма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ем я только не был. Что волишь зна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за развалин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такие уже встречал. И в горах, и в пустынях. Куда т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им! Целые дворцы видывал. А  оказывалось,  что  их  выстро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вни да ветры. Успокойся, вожд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чно? -- не поверил Че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лову   на  отрез,  --  сказал  Корнило  с  горделив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менност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е же Чех разослал в стороны охотников, а Лех и Рус  то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матривали каждую пядь на несколько верст вокруг, искали то 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онечник  стрелы,  то  ли кости зверей, не разгрызенные, а 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дами острого меча или топора, старое ли дерево с  зарубк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какие следы, ибо человек есть особый зверь, после него сле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ется на века, как бы ни старался спрят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 что  на  самом деле убедило Чеха, это зверье. Огром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рные   дрофы   подпускали   людей   вплотную,   смотрели  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бопытством.  Даже детвора наловчилась бить их палками. Олен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да, к себе не  подпускали,  но  паслись  поблизости,  да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емя спокойно наложить стрелу на тетиву, долго целиться. Цел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да диких свиней прошли прямо через лагерь, ступая через ног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омлевших  людей.  Одна  свинья  перешла  прямо  через остат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стра. Рус видел, как рассыпались под  ее  копытцами  багров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голья,  а  затем только истошный визг дурехи всполохнул стад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ыркая и хрюкая, они перешли на неторопливый бег и  скрылис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гущающихся сумерк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 --  признал Чех наконец. -- Здесь нога человека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упала! Мы первы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перь-то ты доволе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волен?   --   огрызнулся   Чех.   Глаза   его   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тревоженными. -- А ты знаешь, каков спрос с первого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еперь  они  двигались  границей  леса, слева простира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объятная степь. Трижды переходили вброд  большие  реки,  бр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кали  недолго,  а  малым  потеряли счет. Потом землю вздыб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лмы, а ровные как стол долины стали попадаться все реже.  Ле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одвинулся,  но  взамен часто встречались густые рощи, похож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отряды крепких бойцов,  что  спина  к  спине  отбиваются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зверевшей ста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ще  через  несколько дней земля пошла как будто пузыря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олько много было холмов. Горбатая земля прикрылась дубов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щами, жестким буком, грабами, колючими елочками,  на  верши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ячили  сосенки,  а  внизу  плотно стоял шиповник, терн, ди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ючие троянд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рогу находили между холмами да ярами,  вдоль  оврагов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ез  проплешины  голой  земли,  где почему-то ничто не росл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я рядом деревья и кусты озверело дрались  за  место,  душ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  друга.  Дорог,  конечно,  не  было,  но дозорные пока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пешно находили пути и для коней, и  для  стада,  и  даже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торопливых подвод, влекомых вол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 всякий  раз  Рус  видел прямо перед собой ту грань, г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ыкается небесный купол с земной твердью, и всякий раз  мечт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браться  до  края,  заглянуть  за  него,  увидеть место, ку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ускается багровое солнце: в черную ли нору, за край ли  скал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 же в пропасть, где начинается потусторонний мир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небо постепенно темнело, небосвод окрашивался багровы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нце   разбухало,  роняя  красные  капли  пота,  от  котор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пыхивал и край земли, к которому солнце стремилось, а  поза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слышалось предостерегающе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ус!.. Очнись! Привал на ноч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голосе  Чеха  всегда больше сожаления, чем насмешки.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ха мало помощи, весь в девках да драках,  а  от  Руса  так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все нет толку. Приходится тянуть и за вождя, и за проводни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 за  воеводу.  А то и за волхва, ибо осторожный Гойтосир не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стоянии ответить, какие жертвы нужно приносить в этих  земля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каким бога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1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 все  же,  несмотря  на пустые от людей земли, Чех вел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дти с опаской. На десять -- двадцать верст впереди всегда  ш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овая  сотня.  На  самых  быстрых  конях. От нее отделя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сятки -- дозоры. От этих уже не ускользнет ни шелест листвы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седнем лесу, ни колыхание травы, где пробежал мелкий  звере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 птичья трель, которая может оказаться и сигналом из засад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зади племени ехала конная сотня -- застава. Если напад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зади,  они  примут удар, а тем временем и повозки развернут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троят стену, из-за которой даже женщины и дети смогут мет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мни из пращей, тыкать во врага копьями и дроти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статок лета шли  по  голой  земле.  Такой  она  казала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мотря  на то, что порой приходилось пробираться через лес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валы, высылать вперед  плотников  с  острыми  топорами:  чащ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огда объехать не удавалось -- ломились напрол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 все  равно  пустая, хотя то и дело спугивали стаи ди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иней, оленей, на обширных полянах паслись стада туров,  а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частках  без  дремучего  леса,  что выглядели почти как степ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мнели плотные  стайки  деревьев;  но  куда  делись  человечь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сти,  безмолвные черепа со следами топора или разбитые удар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ицы? Сколько их обычно белело в зеленой траве старых земел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лько встречалось в расщелинах скал, в песках, в глине!  И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ыпались  в  прах,  иные были в целости и все еще дают при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лким зверькам, гадам или птиц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сколько встречали развалин градов, крепостей,  детинце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млей,  сколько  чернело  закопченных  очагов, сколько вид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аменевших от дождей и солнца углей  с  пеплом!  Но  это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вно, а теперь неделю за неделей ехали через земли, где еще 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у не повстречали след человечески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 у  каждого  на  затылке  шевелились  волосы от страха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буждения. Мужчины хватались за оружие, распрямляли  плеч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до  посматривали  по сторонам. Вот она, мечта любого мужчи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новые земли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черами у костра Гойтосир заводил поучительные  беседы 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евности   рода,   великих   деяниях   предков.   Чех   слуш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имательно, уважительно, Рус позевывал, если и слышал что, 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зу забывал, а горячий Лех однажды не выдерж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 на  кой нам все это?.. Мы сами -- великие предки!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, конечно, выжив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сталый Чех вздрогнул,  успел  задремать,  сказал  суров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рывая смущени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обще-то  не  так  важно,  кем  были  наши  деды. Ку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жнее, кем будут наши вну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лово старшего было весомым, как слиток небесного  желез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хв   умолк,   но   лицом   и  развернутыми  плечами  выраж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огласие. Спорить не стал, в походе важно единогласие даже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лочах, но поход когда-то да кончитс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м  дальше  забирались  к северу, тем холоднее станов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дух, хотя лето было еще в разгаре. Чаще  встречались  ручь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лкие   реки.   Четырежды   речушки   оказывались   глубоки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ходилось искать мелкое. Переходили вброд, не замочив стремя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 ступиц  телег,  но  вода  ухитрилась  унести  двух  телят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зевавшегося  ребенка.  Чех хмуро предупредил, что в следующ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 утопит виновных в той же рек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теперь ехал по  большей  части  сам  впереди.  При  н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ычно  держались  двое-трое  старших  дружинников,  теперь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ались боярами, Гойтосир трусил следом на тихой лошадке, а Л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Рус чаще занимались обозом. Там постоянно случаются  полом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отставшими остаются только кузнецы, плотники и шорники, но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х  сохранность  теперь отвечали Лех и Рус, пусть приучаются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скакать очертя голову, рубить и бахвалиться подвигами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дят и о племени, подводах, берегут скот, люд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, в отличие от Леха, не ярился, улыбался  загадочно.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озе  ехала  Ис, и он каждую ночь нырял в ее объятия. Днем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дилась в седло, общалась с Корнилом, тот тоже вроде бы  изг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 в  своем  племени, старый волхв общался с нею охотно, а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чи Ис умело стреноживала коня и пускала пастись, благо  трав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десь щекотали лошажьи брюх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 Чех  ехал  впереди  насупленный,  синие  глаза смотр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подлобья сурово и недоверчиво.  Рус  поглядывал  на  старш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ата  с  любовью  и  боязливым  почтением.  Чех все знал и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ел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нажды ненадолго  выбрался  впереди  обоза,  насточерте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отать  пыль из-под колес, неспешно догонял дозор, где маяч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ирокие  плечи  Чеха,  и  вдруг  непроизвольно  поднял  голов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дрогнул.  Небо,  уже  совсем было застывшее на ночь, внезап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ова  побагровело.  Темно-сизая  туча  рассыпалась  на  мел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рашки,  теперь  все  западное небо стало морем расплавлен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талла. По нему плавали и шлак, темная окалина, а само  солнц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чезло,  вместо него от темной земли и через все багровое мор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имался  огненный   столб   --   красный,   зримо   плотны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каленный, пугающи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ощутил,  как мороз пробежал по спине. За спиной кт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 стук копыт вскрикнул с испуг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к добр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тут же другие голос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уж... недоброе знамение!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йтосир молчит. Старый ворон чует бе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торопливо догнал передних всадников. Белый благород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ь презрительно фыркнул, а Чех  неспешно  оглянулся,  шея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илий налилась кровью, прорычал мощно и насмешл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не к добру? К добр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, но волхвы говоря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   снова    Рус   с   благоговейным   трепетом   услыш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исходительный голос старшего брат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идишь огненный столб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иж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огненное мор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и море зрю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чего ж тебе, дурень, еще надо для счастья? Это ж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ть самая что ни есть добрая примет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ин  умолк,  озадаченный, а Рус подумал смятенно, что Ч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приметы знает лучше любого волхва. Он настоящий  вождь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ую  дурость свершил царь Пан, когда отдалил от трона стол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учего сы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с впереди стал злее, суровее. Деревья стояли так плот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даже всадники протискивались с трудом,  а  телеги  приш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   оставить.  Скрепя  сердце  Чех  взял  мужчин  из  отря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граждения. Теперь уже почти все взрослые рубили  лес,  куст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кладывали дорог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нойное  лето,  к  счастью,  подсушило  землю. Даже в лес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еса  не  увязали,  а  мелкие  болотца  успели   пересохнут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мученный  народ  начал ворчать, топоры валились из ослабевш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на шестой день деревья внезапно расступились сами. Дозо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ехал на такой простор, что дыхание остановилось у Руса, буд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учил поленом под дых. Огромная, ровная как  стол  степь,  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горка,  ни  холмика,  а  все  пространство  накрывает сизый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алиной купол! Нижняя часть уже  раскалилась  по  всему  кра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сюда  это  кажется морем остывающей лавы, которую уже покры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ка из спекшегося пепла и шлака, но в щели и  разломы  жид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онь плещется с медленной силой все так же угрюмо и страш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ги! -- вскрикнул он невольно. -- А я уже и забыл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глядит неб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х  беспокойно  ерзал в седле, красный конь дергался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амя  костра  под  ветром,  застоявшиеся  копыта  просилис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удержную скачку по простор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до  скорее сказать Чеху, -- сказал он жадно, -- пу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душа успокои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знает, -- ответил Рус убежде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куд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при мне одному пугливому дурню приметы толковал,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ъяснил Рус. -- Предсказал, что дальше лес кончи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ба  оглянулись  на  темную  стену  деревьев,  потом раз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мотрели  на  бесконечную  степь.   По   ней   уже   пролег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новатые   сумерки.   Жутковато  без  птичьего  крика,  за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умолчно  трещат  певцы  ночи:  кобылки,  коники,   кузнечи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летают  из-под  конских ног, треща то красными крылышками,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ними, а то и вовсе оранжевыми или зелены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равно, -- сказал Лех, --  он  будет  счастлив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еет толковать приметы лучше волхва! Скач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алость  погляжу еще, -- попросился Лех. -- Я задыхаю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лес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нахмурился, бросил ревн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удешь ждать здесь? На опушк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лянус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степь ни шагу, -- предупредил  Рус.  --  А  то  брат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ж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завидуй, скачи. У тебя там черноволоска, а у меня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 только степью потешус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х  вздрогнул,  услышав новость, и Рус понял, что старш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ат больше всех жаждет выбраться из смертельной  хватки  лес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талые  люди  безропотно  до  ночи рубили просеку, а потом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ртвенным  светом  луны  повозки  всю  ночь  одна  за   друг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ползали из тьм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зорные  унеслись  дальше  в  степь, там разожгли костр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бы не толпились у  выхода,  Чех  с  братьями  сам  заставля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игаться  дальше,  не  мешать, дать дорогу отставшим. Коротк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тняя ночь прошла без  сна,  везде  полыхали  костры.  Кое-г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я  гремела  под мощными ударами сапог: мужчины, взявшись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чи, плясали вокруг костров коло, одновременно  притопывая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ой   силой,  что  котлы  на  треногах  раскачивало  как  п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етрясениях, а варево со злобным шипением плескало на огон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 дальнего костра доносился  мощный  рев  дюжины  глоток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юн,  сложив  новую песню, наскоро обучал дозорных. Сам он п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реже, но обожал, когда его песни орали другие. Рус замети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Чех с одобрением  поглядывает  на  костры  дозорных.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ют, то усталость куда и девается. Особенно важно для племен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бы пели те, кто едет вперед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  утра  воздух был острый и холодный, как лезвие ножа.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убеющем  небе  странно  проступала,  будто   выдвигаясь 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бытия,  луна.  Почти  полная,  лишь правый краешек прячется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зримости, а левый блестит ярко, четко, различимы  все  пятн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мки.  Сердце  Руса тревожно заныло от ощущения великой тайны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остижимости ее понять. Луна похожа на медный  таз,  на  кру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жего  сыра, но это не таз и не сыр, однако трудно поверить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хвам, что это сестра Солнца, которая то ли влюбилась в нег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потому чахнет, то ли наоборот --  сбежала  от  брата,  пот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является только ночью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жась  от  холода,  подошел  взъерошенный  Корнило.  Зяб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драгивал,   плотно   обхватил   себя   за    плечи.    Сказ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остерегающе дряблым старчески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-то  слишком  засматриваешься  на небо. Доброе утр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юный и яры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тро доброе. Как спало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лохо. Думал о земных делах, хоть и волх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смолчал, Корниле приходится думать  о  земных,  пот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волхвованием не дает заниматься ревнивый Гойтос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, некого в жертву приноси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рнило отма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 всегда найдется. Ночи становятся длиннее! Воздух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тру совсем остывает. Ты не чуешь, кровь горячая, а  мои  ко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стынут. Скоро останавливаться над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оро 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  новом  месте  надо осмотреться, избы срубить...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я бы землянки вырыть. Мы  вторглись  далеко  на  север!  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ет, какие здесь зим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ще двое суток ожидали отставших. Недосчитались всего тр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озок.  Чех  повеселел,  потери  крохотные.  На  третье  ут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ленно  и  неспешно  тронулись  дальше,  теперь  все   боль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ников  Чех  перебрасывал  из  отряда прикрытия в голов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зо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емля пошла суше, злее. Трава стояла  высокая,  но  колес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онко гремели по камням, ломались чаще. На привалах и по ноч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  костров все чаще стучали молотки. Чинили повозки, в поход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знях постоянно  полыхали  угли,  дюжие  мужчины  перековы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с  тянулся слева почти на виднокрае. Люди поглядывали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го с опаской,  замечали,  как  начинает  приближаться,  по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ова отодвигается, словно играет, снова медленно и неотвратим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вигается  темной  стеной.  Деревья  стояли  угрюмые,  сло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нырнувшие из ночи. Под ногами земля иногда начинала незамет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у подниматься, а через сутки-другие дозорные  обнаружива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 едут  по  возвышенности,  а справа или слева внизу тян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ина -- такая же темная, ощетиненная верхушками деревьев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ят так плотно, что спрыгни -- останешься бегать  по  ветка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белка, до земли не продереш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х  беспокойно  оглядывался.  Рус видел, как зоркие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ата все чаще посматривают по  сторонам.  Внезапно  его  бров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летели  вверх.  Рус проследил за его взглядом, и у самого ду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хватило от восторг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-за поворота открылся вид на  гигантское  дерево,  ка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не видывал свет. Оно вздымалось над вершинами деревьев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б  над  кустарником.  Нижние  ветки начинались там, куда ед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стигали их вершинки. И если ветви других деревьев шевелили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 это стояло недвижимо, будто высеченное из камн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х оглянулся, простер дланью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хать в том же направлении!.. Лех, возглав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смотрю ближе, -- пророкотал Че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х вздохнул, хотя глаза блестели  гордостью.  Выпрями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онким  и  чистым голосом подозвал дозорных. Застучали копыт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метнулся ворох перепрелых  листьев.  Они  умчались,  беглец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дет  Лех,  и  пусть  видят,  что  все  три брата -- могуч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полины, умеющие не только побеждать в бою, но и заботиться 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ме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х бур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ус,  Гойтосир  и  ты,  Буська...  со  мной.  Осталь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довать с отряд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 спрашивая, они втроем последовали за  вождем,  котор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чаще называли князе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ставив  коней  у  подножия горы, они долго карабкались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уче.  Из  щелей  торчали   корни   деревьев,   это   помога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бираться.  Исполинское  дерево,  что стояло на самой вершин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растало на глазах, превращалось в нечто чудовищное,  даж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ево,  а  что-то невообразимое, уцелевшее с тех времен,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боги ходили по земл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ервым   на   кручу   взобрался   Буська.   Когда   брать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карабкались,  мальчишка  уже  щупал  детскими ладошками кор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ивился  чудовищным  чешуйкам,  исполинским  трещинам  в  кор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е уже погубили бы любое другое дере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 на  такое  и  лезть...  --  пробурчал он, в тон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е был стр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х, не переводя дыхание, схватил его и подбросил вверх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т так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ська ухватился за нижнюю  ветку,  подтянулся,  мелькну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сые пятки. По ветке перебрался к стволу, там полез, втиски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ые  ступни  в щели, цепляясь за выступы, наросты, наплывы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 пошли ветви, и он вскоре скрылся из ви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Царь-Дерево, -- сказал Чех почтительно. --  Я  даж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мал, что на свете могут быть таки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  том  свете, откуда мы пришли, -- возразил Гойтосир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А здесь, может быть, золотые клады Змеи стерегут под  кажд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сто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 ждали  долго.  Наконец  с высоты донесся едва слыш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ок, полный восторг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м долина раздваивается!.. Нет, даже  растраивается!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конца не видно!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ратья  переглянулись.  Рус  увидел  в  глазах  Чеха то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ражение, что и в глазах Гойтосира. А по их лицам  видел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глаза вспыхнули такой же надежд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полез, -- сказал Чех торопливо. -- Надо провери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едва успел подхватить его топор, мешок, колчан и лу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Чех, подпрыгнув с медвежьим проворством,  ухватился  за  су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тянул  свое  могучее  тело, как исполинская белка, взобр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ше, с тяжелым сопением почти побежал вверх по  дереву,  час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рываясь  за  ветками.  Рус и Гойтосир следили затаив дыхани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рху  сыпались  чешуйки  коры,  постепенно  шелест  в  ветвя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далился настолько, что там все затих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х,   --   сказал   Гойтосир  внезапно,  --  когда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устит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 силой вонзил топор в ствол,  встал  на  него  ног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тянулся до ближайшей ветки. Тяжелый, немолодой, он карабк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ленно,  отдувался,  но не останавливался, лез и лез, пока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рылся из виду. Рус изумленно покачал головой. Правда, он  с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ел  вскарабкаться  вслед  за  братом,  но чтобы медлитель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хв опередил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11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х и Гойтосир слезли, когда верстах в  пяти  впереди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ели  костры.  Солнце  опускалось  за  вершины деревьев, лю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ешили  успеть  нарубить   сушин,   отремонтировать   повозк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едланные кони жадно хватали сочную траву. Быков распрягли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ели на водопой, близость ручья чувствовалась в воздух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брел  за  вождями  обиженный.  Чех,  когда слез, ли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махнулся. Расскажет всем сразу, мужчины не повторяю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х сидел у крайнего костра, насаживал  на  вертел  зайц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кочил, завидев братье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что? -- спросил он жад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х  скупо  усмехнулся.  Лех даже сгорбился, готов приня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ый удар, готов  услышать,  что  дальше  лес  встал  сплош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ной,  через  буреломы  не пройти, а справа и слева бездо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ота... Рус сочувствующе сопел. Понимал: средний брат  бои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зать  свои  полные  ожидания  глаза. Страшится, что надеж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гаснет так же внезапно, как и разросла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 их костру начали собираться люди. Чех обвел всех орли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ором, прокашлялся, давая возможность подойти  еще  и  еще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шь  тогда  сказал,  как  и  надлежит  старшему брату, а так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дрому вождю, мягко и отечес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ех... Боги помогают тем, кто  не  сдается.  С  верши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ева  открылся вид... наверное, до конца света. И та полос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ой  мы  пробираемся  последнюю  неделю,   расширилась  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объятной  долины.  Зеленой,  полной  сочной  травы, где бег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чьи и видна небольшая речка. Но и это не вс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х слушал затаив дыхание. Рус слушал с той же  жадность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но  и не видел сам ту же долину. Чех перевел дыхание, голо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л мечтательны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здух чист, и  мы  видели,  как  долина  уходит  трем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линьями  в  сторону  восхода солнца. Между ними лес, небольш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ы. Но таких широких долин мы никогда не видели. В каждой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х  поместится не только наше племя, но дети их детей... и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много-много колен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первые они снялись неторопливо, без страха,  что  вот-в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зади  покажется  войско,  посланное Коломырдой. Кони жирели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х, хотя груза не убавилось. Люди  ликующе  срывали  трав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яли в ладонях, из стеблей обильно брызгал пахнущий сок. Бусь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частливо  уверял,  что  такую  траву  можно  есть  самому, и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казательство ел целыми пуч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и то  и  дело  шарахались,  когда  прямо  из-под  копы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летали,   шумно  хлопая  крыльями,  крупные  птицы.  Их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имо-невидимо, все жирные, раздобревшие, толстые. И нас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оворотливые, что  дети  наловчились  сшибать  их  палкам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мнями раньше, чем те успевали подняться в возду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х  посмотрел налево, посмотрел направо: синеющие вдалек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ы отодвинулись настолько, что  уже  и  не  отличишь:  то  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шинки, то ли далекие облач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азочная  страна,  --  сказал  он  с чувством. -- Бог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храняют нас, если вывели в такие земл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десь  никогда  не  было  человека,  --   добавил   Л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достно.  --  Я  разослал охотников в разные стороны. Никто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шел ни следов, ни костей людских! Хотя бы  руины  какие. 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мни отесанные. Ни-че-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лько звери, -- подтвердил Ру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птиц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х подумал, брови сдвинулись на переносиц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у  землю  никто  не  топтал  ногами. Она еще не име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звания. Так назовем же ее в память о нашем отце, которого  м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бим, несмотря ни на что, -- страной Пана, Панноние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х  и Рус переглянулись. Чех сказал то, что они и сами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ли... чуть погодя. Просто у них поступки всегда  опереж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а, а старший брат на то и старший, что сперва подумает,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 подумает, а лишь потом скаж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аннония,  --  повторил  Лех задумчиво. -- Когда вели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новить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х  оглянулся  на  медленно  бредущих  людей,   едва-ед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зущие  повозки.  Слышался  смех,  веселые вопли. Дети уже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дели  без  сил  на  подводах,  а  бегали  наперегонки.   Од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хитрился  нацепить на острогу огромную рыбину, за ним гоня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визгом и хохот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жили, -- сказал он с великим облегчением. --  Ожили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?  Наступает  осень, а к зиме надо успеть хотя бы накоп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янок. Еще лучше -- срубить хоть какие-то дом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х кивнул. Срубить дом можно за  день-другой,  а  на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мя  --  за  неделю. Нужно только, чтобы лес был под рукой.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десь среди степи попадаются лишь крохотные га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гда дашь зна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х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жно идти до первых заморозков. А вы двое садитесь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ей,  дуйте  вперед.  Там развилка... долина расходится трем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линьями. Пусть  один  проедет  по  одному  рукаву,  другой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ом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х сказал ж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ще   кого-нибудь  возьмем?  Там  три  рукава,  ты  с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и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жалу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рша, -- предложил Лех. -- Или Бугая, а  то  засиделс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но Твердую Ру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х  подумал, покачал головой. К удивлению братьев, сказ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пеш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ретьим пусть едет Со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х поморщ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б из каменоломн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ощетинился, а Чех сказал обыд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 все сейчас -- изгои. А он  --  неплохой  воевода.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-то говорил с ним, человека сразу вид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х обиде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удто  среди  наших  мало  славных воевод! Одного Буг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я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Бугай хорош, -- согласился Чех, -- но  Сова  из  кож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зет,  чтобы увидели его полезность. Не знаю, что замыслил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 очень старае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аздался  дробный  топот   копыт.   Подскакали   смуще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зорные.  Чех  весело скалил зубы. Дозор увидел то, что он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чера узрел с верхушки  дерева.  В  зеленую  долину  словно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езались  два  острых  клина,  рассекая  ее  на  три рукава.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олько одинаковых, что никто не знал, по какому из них ид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ивал, -- велел он. -- Ну и  что,  если  еще  полдень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жигай  костры! Гойтосир, где ты? Подумай, не приходится ли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годня какой-нибудь праздни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чью Русу казалось, что костров в степи полыхает стольк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лько звезд на небе. Ис вместе с  ним  бродила  от  костра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стру,  слушала  песни, с изумлением смотрела на зажигатель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яски. Мужчины плясали до  упаду,  а  женщины  и  дети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ли  с  телег.  Здесь  был  мир  мужчин,  и  хотя никто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рещал женщинам  ездить  верхом  или  охотиться  хотя  бы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йцев, те лишь гордо указывали на мужчин. Это их дело. Если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 коня  сядет  женщина, то это укор мужчине, который не сум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еспечить, накормить, привезт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ты так считаешь? -- шепнула она ему тихон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ризна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ерва -- да. Потом  решил,  что  ты  ведь  из  друг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мени.  Ты не обязана следовать нашим обычаям. Если, конеч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будешь нарушать главны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лавны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.  Не  смеешь,  к  примеру,  предать  племя.   Укры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ателя  или  помочь  ему.  Не смеешь даже предать земле те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менника  или  сочувствующего  врагу!  Мы  тела  таких   люд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вляем зверью и воронам на потреб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зябко передернула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неси  и  сохрани!  Мне  можно  сопровождать  теб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зоре? А то уже скучно  ездить  только  внутри  обоза.  Друг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щины  со мной не знаются. Догадываюсь, это из-за того, что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седл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дозор все-таки нельзя, -- сказал он, обнял, прижал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ди.  --  В  дозор  даже  не  всяких  мужчин посылают.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ых-самых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счастливо засмеяла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-то вы с Лехом всегда вперед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два порозовел восток, Лех и Рус вскочили на  коней.  Со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ждал в седле, собранный для долгой скачки. Конь под ним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жарый,  с сухим мускулистым торсом. Рус сразу оценил его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дкостного скакуна, хотя с виду  конь  не  выглядел  таким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учим гигантом, как красный жеребец Леха или черный -- Рус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лго спите, -- заметил Сова с прохладц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лго? -- оскорбился Лех. -- Да еще ноч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ужчин рассвет застигает в пу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 боги... Еще один Гойтосир с его занудство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и  перемахнули тлеющие угли в сторожевых кострах, пош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дрой рысью, постепенно  разогреваясь.  Сова  сразу  приотст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ть,  давая  братьям  мчаться  бок о бок, касаясь стремян дру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емная  стена  леса  приближалась,  уже  было  видно   д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тянутых далеко вперед клина. Деревья стояли тесно, выдержи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тиск   степи,   исполинских  стад  туров,  ураганных  ветр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ящего зноя. Под их кровом зеленел цепкий кустарник, на  ко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ъехать,  как  сразу определил Рус, просто немыслимо. К тому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рые глаза братьев  заметили  мертвые  деревья,  зависшие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твях  живых:  тронь  --  рухнут,  костей не соберешь, а вниз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ерняка валежины  с  торчащими  вверх  и  в  стороны  остр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чья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х повертел головой, сравнив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мотри, как будто Скиф прорубил огненным мечо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всмотрелся, сказал неувер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хожи на высохшие русла рек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ри рек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ри  рукава  одной  реки.  Только  дно  должно  быть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ска... или хотя бы камня. А я такой травы в жисть не виде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чные стебли хрустели под копытами. Кони до самого  брю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мокли от густого сока. Из-под ног нехотя выпрыгивали зайцы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тицы пятились совсем медленно, угрожающе щелкая клюв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лагодатная  земля,  --  сказал Лех благоговейно. По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бавил очень серьезно: -- Но кто скажет, как здесь  зимой?  М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брались  на север, как никто и никогда! Может быть, тут зим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гибнет, а земля репается от мороз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поежился, сделал  жест,  отгоняющий  недобрую  силу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чую нечис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звери как-то живу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  может,   замерзают,  как  жабы  во  льду,  а  по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таиваю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обвел долгим взором долин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... пусть и мы  будем.  Как  жабы.  Зато  весной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доров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и  шли  все  медленнее, потряхивали гривами, срывали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ду верхушки сочных трав. Наконец остановились  вовсе.  Даль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дымалась  до  синего  неба,  перегораживая мир, стена чер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са. Узкие клинья были уже в десятке шагов. На острие  кажд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лина  росло  по  одинаковому  дубу  --  могучему,  широкому,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топыренными ветвями, такие встречаются лишь на  просторе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твями укрывают молодняк. За их спинами в самом деле тесни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бки  помоложе, хоть и не шибко юные. А дальше виднелись та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 могучие деревья, стоят плотно, не давая ворваться ни  сух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тру, ни злому мороз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в затруднении глядел в проходы. Все три одинаковы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гадать,  какой окажется тупиком, какой выведет к реке, а ка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ведет в боло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вай разделимся, -- предложил он. -- Ты иди по прав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 -- по левой. Сова пусть съездит по средн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х подумал, сказал великодуш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учше ты едь по прав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ех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-ладно. Я скорее отобьюс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растроганно  обнял  брата,  Лех   с   неудовольстви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вободился, вытер щек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Фу,  как девку... Поехали! Сова, скачи до полудня. 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дальше  все  такое  же,  возвращайся  все  равно.  Чех  бу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покои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пришпорил  своего  красного  коня, унесся -- прямой,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вевающимися  за  спиной  оранжевыми,  как  спелая   пшениц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осами.  Длинный меч в широких ножнах как приклеился к спин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черная рукоять ныряет,  будто  в  волнах,  среди  золо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о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ва  молча  улыбнулся, поднял руку в прощании. Конь пош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  ним  ровной  уверенной  иноходью.  Бывший  воевода  слег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бился,  но  это  была  поза хищного зверя -- отдыхающего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тового к прыжку. Он уже чувствовал, что долго на побегушках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атьев не остане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проводил обоих любящим  взором,  вздохнул  и  повер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я.  Лех  послал по правой, ибо все злое и недоброе находи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ва. А Лех быстрее хватается за меч,  конь  под  ним  зле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чет  как  гигантский  олень,  сам  Лех  выходил  без  еди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арапины из таких схваток, где и бывалые  воины  не  сумели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асти  жизни.  Как  хорошо,  когда  есть  братья!  Братья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регут друг друг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лева  скачками  двигалась  стена  одинаковых   гигантс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евьев,  справа  на  расстоянии полета стрелы -- другая, а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чался по зеленой просеке, ровной и заполненной сочной трав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еревья стояли как в строю, одинаково рослые, ни  одн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двинулось  ни  на  полшага.  Его  всегда  удивляло,  что  ле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инается так внезапно. Тянется Степь, тянется, ни кустика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     вдруг     разом     дорогу    перегораживает    сте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евьев-исполинов. То ли сами  хранят  лесную  клятву,  то  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осторожных  стаптывают  козы  и  олени,  но  лес  всякий  ра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инается одинаково. Редко край леса опушивал  кустарник,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 и звали -- опушка, но чаще даже кусты прятались за могуч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ины деревьев-щит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не заметил, когда просека расширилась, почти до полуд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кал и скакал, а от одной стены леса до другой было не мень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ух полетов стрел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сколько раз пытался остановиться, но  что-то  заставля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нать коня дальше и дальше. Солнце уже зависло в зените, а он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лом  нетерпении  вглядывался  в  даль.  Ну хотя бы что-нибудь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и, подайте знак!  Что-нибудь  помимо  выскакивающих  зайце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рных  птиц,  кроме  белеющих в траве костей задранных волк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ене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 самом деле взял повод и собирался остановить коня.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т раз остановит и повернется... И тут  лесные  стены  нач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двигаться.  Лесная просека стала шире. И дальше, похоже,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ширялась еще боль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беда, -- прошептал он с великим облегчением. -- Бог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и есть знак, какой я жда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нце зависло над обрием, когда  он  на  взмыленном  ко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ехал  на  место встречи. Сердце дрогнуло, затем в груди ста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лодно, как в могиле.  При  его  приближении  вспорхнула  ст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тиц,  но  сколько ни кружил, ни всматривался в примятую трав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отыскать удалось следы Леха и Совы только в одну сторо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ги,  --  взмолился  он  отчаянно.  --  Не  дайте   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гибнуть!  О,  Лех!  Почему  не я поехал по левой просеке!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уготовано мне... Что бы ты ни встретил,  это  ждало  мен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мен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ки  в  бессилии упали. Он чувствовал, как в усталое те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ивается  новая  мертвящая  тяжесть,  словно  весь  пропит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инцом из преисподней. Даже дышать стало трудно, а горло сж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зримая рука враг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никуда  отсюда  не  уйду! -- закричал он яростно.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ышите, боги? Я не уйду! Вдруг им еще понадобится моя  помощь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Чех завтра все равно будет здесь. С дозором, с дружино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слез  с седла, ослабил подпруги и пустил коня по трав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отдохнет и  малость  подкормится.  Бесцельно  щупал  палиц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сал  губы,  и  вдруг  настороженные  уши уловили едва слыш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стук копы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 мгновение ока оказался в седле, подпруги уже  затянут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ица  в  руке,  копыта  уже  не стучат, а гремят, и он боя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рить, потому что узнал знакомый  топот,  а  немного  погод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-за  темного  клина деревьев вынырнул всадник на красном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ат, как пролитая кровь, ко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ех!!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заорал, кинулся, обнял с  такой  страстью,  что  спер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два   не   сшиб,   а   потом  едва  не  задавил.  Лех,  слег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ледневший, вяло отбива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чего ты так? Как ребенок, пра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ех, ты цел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Цел, -- буркнул Лех, он кое-как отпихнулся от Руса.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 что  могло  случиться?  Земли-то  пустые! С той поры как Р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творил эти земли, нога человека не ступа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 --  сказал  Рус  счастливо,  --  могли   неведом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ери...  Няня  рассказывала  о  грифонах,  что  как раз в эт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ях живут и плодятся! За тридевять земель -- это  же  здесь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 муравьи  тут  ростом  каждый  с теленка, что золото из-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и выносят. Самородки с кулак, право!.. А то  и  чужие  бог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ли осерч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х похлопал брата по плеч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ве  что  приняли  бы меня за тебя. Я у них ничего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л. А где Сов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огля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перь верю, что и Сова отыщется. Но почему так  долг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стрясло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нимаешь,  --  сказал  Лех  со  смешком,  -- я мча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чался, мчался... А  трава  тянется  везде  одинаковая,  сосня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няется  ельником, березняком, затем снова лиственницы, дуб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 все такие ровные, что глазу зацепиться  не  за  что.  Уж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нце перевалило за середину, а мне как-то вернуться нелепо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о, понимаю, а не мог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и?.. -- спросил Рус со стесненным сердц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потом, поверишь, просека начала медленно расширятьс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 доехал  до холма, посмотрел с вершинки... Поверишь ли, даль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обще долина без всякого леса! А лес отступил, от одной  сте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  другой  не  меньше  пяти  выстрелов из хорошего лука. А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ъездил т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ех, -- ответил Рус упавшим голосом, -- не нравится м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ое внезапное счасть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двоем  возвращались  к  стану,  когда  на  небе  высып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езды,  а  костры  уже  разгоняли  поздние  сумерки.  Вартов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ехали навстречу, собранные и  настороженные.  Передний  сраз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икнул предостерегающе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ех, Рус!.. А кто это скачет там, вда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 остановили  коней.  В  тишине  слышался стук копыт.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унном свете поблескивали искры на блестящем  металле.  Всадни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нал  коня  ровным неторопливым галопом. Когда лунный свет уп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лицо, Рус узнал Сов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ра!.. Отыскал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ва выглядел усталым, но голос звучал весел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 даже не представляете, что я отыска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встречу с оружием в руках вышли мужчины. Суровые, тем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ночи, они окружили  всех  троих,  молчали.  Тут  же  разд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щный  возглас,  и  к  братьям  протолкался Чех. От него пах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 и почему-то кровью. Он сразу вскрикнул встревож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юдские след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ве подали бурдюк с холодной водой. Он напился,  проли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уйки  на  грудь.  Чех  свирепо  прожигал  его  взором, вож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торжников слишком  уж  выказывает  непочтение;  наконец  Со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лепился от бурдюка, шумно перевел дух, вытер рот рукав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куда люди в забытой богами земл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юди окружили, посыпались вопрос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есиголовц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ликан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ешак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Змеи есть? Змеев виде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ва отма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ами вы... Удивительнее. И желаннее. Бескрайняя... не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я есть,  зато бесконечная равнина с сочной травой и ручья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ими ручьями... А в тех ручьях воды не видно, столько рыб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х шумно перевел дух. Повернулся к братьям, нахмур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 стряслось у вас? Какие бед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развел руками, а Лех ответил сильным звонки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ие беды, ежели с нами меч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Руса палица, -- напомнил Чех сварли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то какая! Брат, наши рассказы до тошноты одинаковы.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 все то же. Боги как сговорились. Все три просеки  проруб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 в  ширь, что в длину... Правда, до конца мы не дошли, но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едва коней не загнали! Теперь нам  только  следы  упрятат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жели погоня, то чтоб не поняли, какую дорогу мы избра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х  зыркнул  из-под  нависших  бровей на одного, другог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пел в раздумье. Вокруг все ждали затаив дыхание. Наконец  Ч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омых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дыхайте. Утро вечера мудрене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12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квозь  тонкие  стены  шатра  Чеха всю ночь желтело мут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ятно светильника.  Изредка  мелькала  гигантская  тень,  хищ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ватала  жбан с квасом, снова исчезала. Появлялись другие тен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одной Рус опознал сутулую фигуру  Гойтосира.  Тени  смык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ромными   головами,  превращались  в  неведомое  чудище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шными ночами является во сне и садится на груд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онкие руки Ис обняли его за плечи. Она, как щенок,  шум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опела  над  ухом,  ее острые зубы хищно прихватили за мочк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снул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гнетет тебя, потомок богов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был игривым, но Рус слышал в нем любовь и  затаен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вог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 нет, -- ответил он как можно ровнее, -- все хорош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ы нашли дорогу дальше. И уже не  придется  продираться  сквоз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сные завал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вс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прижалась  к  нему  сзади,  тонкие  пальцы сплелись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ок, сжали. Он слышал, как она  задержала  дыхание,  старая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авить как можно сильн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й, -- сказал он, -- пощади... Ты сильна, как бы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х, ты назвал меня быко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мой небесный бычок. Я люблю тебя, Ис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сказала внезапно очень серьезны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ус, что тебя пожирает как лесной пожар изнутри? Скаж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чине  трудно  признаться  другому  мужчине, вы все соперни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 другу, но не мн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голос упал до шепот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впервые страшусь утр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обозе везли три разобранных шатра: Чеха,  Леха  и  Рус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 царских  детей  великого  рода,  что корнями уходят к бог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ов, самому Роду. В начале Исхода ставили только один,  Чех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де  на  совет  собирались  старшие из беглецов, а теперь и Ру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бивал для себя, чтобы мог без подсказок  и  глубокомыслен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ветов   со   стороны  без  меры  развеселившихся  дружинник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житься с черноволосой добычей.  Лех  про  свой  шатер  забы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жился  у костра, но разнежился настолько, что клал под голов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дло, а ноги укрывал конской попон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эту ночь Рус держал полог  открытым,  чтобы  видно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атер  старшего  брата.  Там за тонкой стенкой появлялись нов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ни,  исчезали.  Фигура  Чеха  иногда  заслоняла   светильни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ромная  и  растопыренная,  и  Руса  охватывал  страх.  Пальц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жимали обереги, он  шептал  непослушными  губами  заклятие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нобог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с  не  спала,  он  слышал по ее дыханию. Притворяется,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чет привлекать внимание.  Ее  пальцы  робко  держали  его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чо, готовые в любой миг отдерну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тарался дышать ровно, чтобы она поверила, что он спи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заснула  тоже,  но недоброе предчувствие с такой силой дави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грудь, что с трудом раздвигал грудную клетку, впуская возду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измученному сердцу. Словно  наковальню  взгромоздили  ему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дь, а та становится все массивнее, тяжеле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е-таки  забылся  под  утро,  потому  что внезапно увид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тлые стены шатра, полог был задернут. По ту  сторону  тон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кани  перекликались  мужские  голоса,  вдали  хрипло протруб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хотничий ро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шатре чувствовался  сладковатый  запах.  Он  взглянул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талое  лицо Ис, понял: не спала, бедняжка. Окуривала трав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гоняла злых духов, молила своих богов отвести от  него  бед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 сердился,  когда  она  пыталась  говорить  о своих богах,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ерь она призывает их помочь ему тайко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с, -- сказал он, морщась, -- мужчина должен выстаив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! Никакие твои бог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нас один бог, -- сказала она, защищая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м более! Что  может  один,  если  десяток  против?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чина должен стоять и против сотни богов. Так нас учил отец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выстоит ли, -- ответила она печаль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 это  главное!  Он должен стоять красиво. И умере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 понадобится, краси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рошепта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наш бог учит выжить... любой цен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одала ему перевязь. Он надел через голову,  поцело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  крепко  в  губы, и полог резко отдернулся под его пальц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р был еще сер, только восток полыхал алым,  как  нежный  цв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одого  мака.  Как  румянец на щеках Ис, подумал Рус. В гру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еплело, он с удивлением ощутил, как  исполинская  наковаль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еньшилась до размеров простых клещей кузнец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стры  горели  мощно,  искры  с  треском выстреливались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ое небо. Деревьев много, и так выбирают только сухие берез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бы горело долго и жарко, люди спали возле костров  на  зем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хотнее,  чем  в  телегах.  Кое-где  уже  варили  в  котлах,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ижайшем костре жарили на  вертеле  дикого  кабанчика.  Бусь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ахал  Русу,  облизался  и  показал  на  тушу.  Жир  капал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гровые угли, с шипением взлетали короткие злые дым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 одного из костров поднялся взъерошенный Лех.  Голый 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яса,  красивый,  хоть  и  заспанный,  широко зевал, чесал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ышками, вздрагивал  от  утренней  свежести,  и  могучие  мышц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достно  вздувались,  перекатывались, стараясь проглотить од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ую, но делались только толщ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видел, как посерьезнело  лицо  среднего  брата,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лянулся  на  шатер  Чеха. Две молодые девки, хихикая и толк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 друга, принесли медный таз с  водой.  Лех  быстро  умы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ду   расплескивал,   как  большая  перепуганная  рыба.  Дев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увеличенно старательно  вытерли  спину,  норовя  щипнуть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гое  мясо,  юный  отрок  с  серьезными глазами принес и под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еими руками меч в расписных ножн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спалось, Рус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Леха был хриплый, с трещиной. Совсем не  тот  чист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онкий  голос,  которым  всегда приветствовал утреннюю зарю.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ние глаза потемне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и тебе, -- буркнул Ру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с чего ты взял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воду погляди, -- посоветовал Ру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х послушно поглядел,  раздраженно  ударил  ладонью.  Ру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шатнулся от брызг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ча на воду пенять, коли рожа кри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тебе неспокой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 и тебе, -- повторил Рус. Он вздохнул. -- Ничего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но, но прямо в воздухе висит как проклять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 костра кричали, показывали  жареное  мясо.  Сова  уме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езал кабана, Русу и Леху сунул по задней ляжке. Ели быстро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дно,   обжигались.   Мясо  не  прожарилось,  сверху  хрусте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очка, а у костей осталась кровь,  и  сладко  было  чуять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жую, солоноватую, мощь дикого лесного зверя вместе с соком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ясом перетекала в их сильные молодые те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лог  шатра  Чеха  отодвинулся. Гойтосир стоял на выход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держивая полог одной рукой, его не  старческие  глаза  зор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лядывали  стан,  горящие  костры,  проснувшихся людей. Чт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икнул, помахал рукой. Рус оглянулся, Гойтосир помахал снов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-да, ты и Лех! Чех ждет к нему на сов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ки Руса похолодели, он опустил недогрызенную кость.  Л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менился  в  лице.  Их  взгляды  встретились.  Сова  и  Бусь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ли непонимающе. В мертвом молчании Лех прошепт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гадываешь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-- ответил Рус несчастным голосом. -- Возможно,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ет в самом деле лучше... и правильно, но как  мне  этог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чется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шатре Чеха кроме него и Гойтосира собрались оба младш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хва: Корнило и  Травоцвет,  воеводы,  лекари,  явилась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кша.  Сам Чех склонился над тонко выделанной телячьей шкур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ой волхва уже были нанесены  края  долины.  Увидев  входящ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атьев,  разогнулся.  Вид  его  был  невеселый, глаза блест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мрач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льше не будем спорить,  --  громыхнул  он  мощно,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ой дорогой идти! Небесные знамения сами указали нам пу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подождал,  ожидая возражений, но братья убито молчал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онец Рус пролепетал жалоб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х... Ты нам вместо отца.  Разве  ж  мы  спорим?  Ку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дешь, туда и пойд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глубине  шатра Гойтосир хмыкнул, острие посоха с глух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уком пробило медвежью шкуру и вонзилось в  плотно  утоптан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ю.  Лех  молчал,  но глаза были умоляющими. Чех, сердясь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бя,  молчал,  но  хватило  не  надолго,  подошел,  обнялся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атьями.  Все в почтительной тишине смотрели, как три богатыр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ились в крепком объятии,  не  разлить  водой,  не  разорва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ве что с кровью, с мясом. Затем Чех вздохнул, высвобод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  что, не зрите? Боги сами подсказывают путь. Нет,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ть, а реше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х снова смолчал, а Рус вскрикнул с обид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х! Это злые боги нашептывают. Что доброго в разлук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х задержал широкую  ладонь  на  горячем  плече  младш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ата.  Синие  глаза  Руса  смотрели  неотрывно,  умоляюще. Ч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говорил с тяжелым вздох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возмужал, брат... Да, хочется оставаться  в  детств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 можно  дольше.  За  широкой спиной отца мы и сейчас, мож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ть, еще бы в песочке играли. Но мужчины  умеют  взрослеть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у ночь... У нас же было целое лето! Рус сказал несчастл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 знаю,  как  Лех,  но  я  не  чувствую себя таким уж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рослым мужем. Не бросай меня, Чех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е отводили глаза. Рус  чувствовал,  что  им  неловко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го,  так бывает, но сейчас ему было наплевать. Чех проговор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мук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ж не в воду вас...  как  бросил  нас  отец,  помнит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учил плавать! Разве не видно, чего хотят от нас боги? Т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роги  легли  от  этой  исполинской  поляны  богов. А нас тр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атьев. Есть ли яснее знаки? Расставаться надо сейчас, пока м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любви и  согласии.  Нельзя  задерживаться  до  времен,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нется недовольство, свары, распр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йтосир снова стукнул посохом. Бугай кашлянул, завозилс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 сказал упавши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ля твоя, брат. По мне бы -- всю жизнь под твоей ру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ди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глянулись на Леха. Тот блеснул белыми как снег зуб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жели  и хочется порой самому... но я ж понимаю, что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лучший князь! Ты единственный из нас, кто живет  головой.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больше сердцем, а Рус так и вовсе... мечтами, грез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лыбка Чеха была грустной и загадочн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ной  раз  сердце  подскажет  ответ точнее. А без меч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ть... так лучше вовсе  не  жить!  Дорогие  мои,  я  повелева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йчас волхвам принести жертвы нашим богам. И вопросить о наш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дьб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улко   и  зловеще  рокотали  барабаны.  Пятеро  встали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мбитами, хриплый недобрый вой разнесся над долиной, влом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стену леса, вытряхнул птиц из гнезд, белок и куниц из  дуп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шь  барсуки  забрались  в  норы поглубже. Холодок пробежал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ам Руса, кожа пошла пупырышками, а волосы встали дыб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  шатра  Чеха  выходили  друг  за  другом  волхвы.  Лиц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глядели  осунувшимися,  глаза  покраснели,  словно  всю  ноч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орили, искали правду. Сейчас легко бы обвинить Чеха,  подум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  невесело,  что  взял  в  свои  руки  гадание, теперь, мо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строит в свою пользу. Но кто поверит, знают  Чеха,  да  и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ого  язык  не  повернется  сказать  такое. Чех за отца ему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ху. Скорее себя ущемит, чем у них что-то отним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ужчины разбрелись по траве, выискивали и собирали больш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мни. Два десятка было таких, что пришлось впрягать  коней.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я  жертвенного  камня,  настоящей  каменный  плиты,  приш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рягать двух могучих бык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рнило и второй  волхв,  Травоцвет,  старательно  верт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хой  кол  в  деревянной  колоде, пока не пошел сизый дымок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ем не полыхнул оранжевый огонь.  Чистый  огонь  добывали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ева  в  особых  случаях, толпа притихла. Даже дети молчали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дили за волхвами не детски серьезными глаз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раву утоптали на  расстоянии  полета  стрелы  от  капищ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ерь, когда валуны выложили по кругу, а в середке уже темне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ссивная   каменная  плита,  место  стало  настоящим  капище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йтосир повел бровью,  помощники  приволокли  широкую  колод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вили подле священного огн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чувствовал,  как  по  спине бегают злые мурашки. Ног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драгивали. Он пытался подавить озноб, но  теперь  вздраги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и руки. Рядом средний брат стоит бледный, челюсти стиснут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но удерживает дрож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ех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ихо, -- прошипел Лех. -- Теперь уже не останови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ги еще не сказал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боги! Чех сказ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х растолкал народ, могучий как бык, на ходу вытащил св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довищный  топор.  Хмурясь,  остановился  перед колодой,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тнули синюю  молнию.  Без  размаха  всадил  топор  в  колод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ступил.  Лех  выдернул  меч  из  ножен  и, ухватив за рукоя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еими руками, со стуком вонзил рядом. Рукоять топора  смотре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 небо  уверенно  и  с  осознанием  своей  мощи. Рядом гордо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зывающе  блистал  отточенный  меч.   По   блестящему   лезви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бегали  загадочные  синеватые  искорки,  фигурки,  волшеб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исьмена. Несмотря на  жаркое  солнце,  от  блистающего  желе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хнуло холодом, будто из свежей могил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,  замешкавшись,  вытащил  из  петли  палицу, осторож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троил ее возле меча и топо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му показалось, что в  толпе  кто-то  хихикнул,  но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лянулся,  лица  у  всех  были  торжественными  и  тревожны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йтосир подвел к колоде  ребенка,  рывком  ухватил  за  мяг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осенки  на  затылке.  На  миг навстречу небу взглянуло бел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тское горло, тут же в  руке  верховного  жреца  блеснул  нож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ячей  струей  брызнула алая кровь. Цепко держа ребенка од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ой за плечо, другой за волосы, Гойтосир направил струю кров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 оружие  троих  братьев,  окропил  щедро,  затем,   отброси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нужное тельце, воздел руки к небу с зычным вопл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Жертва!.. Вам, боги и прародител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му подвели еще двух, кротких как овечки, тихих и бледных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молча,  торопясь,  он  заколол  -- дети особо угодная бог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ртва. Кровь щедро текла  по  каменной  плите,  впитывалас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ю.  Гойтосир  изрубил  жертвенным  топором  тела  на кус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бросал,  щедро  разбрызгивая  кровь.  Подошел  Корнило,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рый  взор  метнулся  к  братьям.  Чех,  Лех  и  Рус медл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тупили впере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йтосир снова воздел к небу залитые по локоть ру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й ты еси, великий Скиф!.. Узри и  подай  знак  сво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мен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е  затихли,  смотрели  в  небо.  Всего  два облачка, об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тыли в безветрии, не двигаются, солнце светит  ярко.  Сине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с бледностью, как всегда при переходе к осени. Уже и листь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е-где желтеют, но солнце еще жарит, как в разгаре ле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локсай!  --  вскричал Гойтосир. -- Солнце! Подай зн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ему потомку -- Чех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томительной тиши все ждали. Где-то заплакал ребенок,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го  свирепо  зашикали.  Бабу  тут  же  вытолкали,  велел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овывать рыла из повозки. Гойтосир выждал,  побрызгал  кровь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чаши на меч среднего брата, вскрикнул еще мощне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да    подайте    знак    отважному    Леху,   ваш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правнуку!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юди  едва  успели  вскинуть  головы,  как  над   голов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неслась, шумно ляпая по воздуху крыльями, серая утка-крякв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езапно  прямо  из  солнца, так показалось ослепленным глаза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метнулся сверкающий оперением белоснежный сокол-сапсан. Прям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 головами он ударил в утку с такой силой, что брызнули сер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ья, люди услышали глухой  удар,  а  сокол  подхватил  добыч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ючковатыми  лапами  и  унес, уже работая крыльями неспешно,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нивой уверенност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но перо, колыхаясь в  воздухе,  медленно  опустилось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оду.  В  толпе  пошел  оживленный  говор. Перо скользнуло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литому кровью лезвию меча, прилипло. Гойтосир вскинул кула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ряс в победном  жесте.  Гул  в  толпе  стал  гуще.  Гойтос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рнулся к неподвижным братьям, вскричал ликующе и страш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Жертва принят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х  вскричал с такой торопливостью, что голос сорвался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щенячий визг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?.. Что сказали бог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лхв  торжественно  воздел  руки,  заговорил   громко 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стно, но Чех и Рус, зная его хорошо, уловили в голосе волх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тку удивлени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вое... племя... не сгин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здох  облегчения  вырвался  из  груди  Леха.  Он  едва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прыгнул, щеки порозовели. Огромные  ладони  были  прижаты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ди, как у ребенка, что выпрашивает лакомст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еще?.. Что ещ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ги  говорят,  --  продолжил  Гойтосир мощным голос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бы услышали все собравшиеся, и голов уже рябило море, --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ть  твой  будет велик и горд!.. Ты найдешь обетованные зем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де земля настолько жирна, что из нее можно давить масло. Тра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м сочная и сладкая, в реках тесно от рыбы, стаи жирных  гус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 боятся  человека, ибо никогда не зрели людев... Олени буд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ходить к вам и брать хлеб из ваших рук,  а  непуганые  птиц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диться вам на плеч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род   радостно   загудел.  Родня  Леха  кричала  и  б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оятями топоров в щиты,  дудели  в  трембиты.  Лех  слушал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достном нетерпении и, не выдержав, переб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люди, люди!.. Что будет с нам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ликая   дорога,   --   сказал   Гойтосир  медленн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ржественно, -- великая... Но я говорю не о той, что предсто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делать верхом на колесах и в повозках. Это закончится скор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ныне и навеки! Я говорю о великом  пути  твоего  отряда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нет племенем, а потом народом... Великим народо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  очерченным   кругом   раздались  исступленные  крик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мученные люди потрясали  оружием,  подбрасывали  шапки,  б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оятями  топоров  и  палиц  в  щиты.  Хрипло и страшно рев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пуганные шумом волы, ржали ко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будем жить, -- вскрикнул Лех. -- Мы будем жи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лаза Гойтосира остро блеснул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не только, Лех. И не тол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х дрожал, сердце от волнения едва не разламывало  груд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ыхание  вырывалось  хриплое,  горячее. Он переступал с ноги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гу, надо что-то делать, иначе его разорвет на ча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лава богам! -- вскрикнул он страстно. --  Слава!..  М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здадим  то,  о  чем  мечтает  каждый вождь. Мы совершим!.. М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елаем! Мы сумее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трясло,  с  губ  срывались  бессвязные  слова,  кри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рмотание, но Чех и Рус, да и не только они, хорошо знали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ит  Лех. Каждый вождь или сын вождя, а то и просто силь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хом  мужчина,  мечтает  взять  несколько  женщин  и  уйти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занятые  земли,  чтобы  там  наплодить новое племя, дать им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ого начала свои законы и правила жизни, которые сделают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мя самым великим и славным из всех племен, а потом и из вс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ов зем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вые  народы именно так и возникают, когда какая-то семь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жит от преследований в дремучие леса, непроходимые болота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крайние степи, а потом спустя время -- кто его  считает?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туда  выходит  неведомое  племя  могучих  и  свирепых  люд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адает,  убивает  и  захватывает  земли,  побивает  высла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ив них отряды и войска, утверждает и расширяет свою влас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  вот  уже  великие  государства  в  тревоге  и  страхе  шл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ольства, умоляют о дружбе, предлагают царских дочерей в же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наложницы, а сыновей -- в заложник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йтосир повернулся к Чеху и Русу. Узкие губы сжались,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колько   мгновений   рассматривал  братьев.  В  толпе  ста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ртвенно тихо, каждый затаил дыха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перь  боги  скажут  слово  Чеху,  --  изрек  Гойтос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ленно.  --  А  что  изрекут,  того не смогут отменить ни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и, ни... чуж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переступал с ноги на  ногу.  Солнце  жгло  голову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жду  лопатками  было  холодно,  будто  приложили лезвие нож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еди толпы он постоянно вычленял  бледное  взволнованное  лиц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.  Она  не  отрывала  от  него  больших  темных  глаз, ин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кидывала руку, пальцы шевелились, и он чувствовал как, от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чиков струится тепл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13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нце  поднялось  в самый зенит, затем неспешно сползло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ату, небо окрасилось в багровые тона, а знака от  богов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 было. Вокруг капища уже полыхали костры, люди ставили котл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водой, жарили мясо, далеко не уходили, жда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х высился у ограды как  свежеотесанный  столб  из  дуб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движимый,  широкий,  он  стоял, сложив могучие руки на груд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о было недвижимым, глаза из-под  приспущенных  век  смотр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ямо.   Он   выглядел  бесстрастным,  даже  Руссу  иногда 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залось, но в другие моменты замечал либо напряженные, как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я, плечи, либо сжатые губы, либо старший брат спохватывался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клеивал к губам лишнюю сейчас легкую улыб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х  успел  несколько  раз  отлучиться,  возвращался  чу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мельной, счастливый, рот до ушей, жадно спрашив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ка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икак, -- отвечал Рус, а Чех хранил молча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сейчас приду, -- отвечал Лех и снова исчез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нце  зависло  над  темным  краем земли, Лех прибежал,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бега налетел на Руса, ухватился, чтобы не упаст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еще?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еще, -- ответил Рус уби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х стиснул его за плеч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Жди. Еще наше счастье не  померло.  И  мы  у  богов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шние на свет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 голос  звучал  виновато.  Боги  уже сказали, что он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шний. Еще как не лишни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ядом раздался шумный вздох. Это Чех,  забывшись,  на  ми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лабил  мышцы  груди, а в глазах его, устремленных на запад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мелькнуло голодное затравленное выражение.  Солнце,  глав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  скифов,  коснулось темного края, а знамения все нет. Как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у. Что хотели сказать боги? Что  ему  оставаться  здесь?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вилк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косился на Руса. У того лицо вовсе жалко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незапно  не  крик,  а  общий  вздох  всколыхнул  вечерн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дух. Только краешек солнца выглядывал  из-за  виднокола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друг  оттуда протянулся багровый луч, ударил о лезвие топора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ой силой, что разбрызнулись искры,  кроваво-красные,  бо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рили по напряженным глаз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 все  увидели, как пурпурный луч, отразившись от лезви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казал исчезающим в сумерках  острием  на  запад.  Прямо  вдол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ой дорог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йтосир  не  успел  раскрыть  рот,  как  солнце вспыхну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оследок и опустилось, лучик исчез,  и  лезвие  топора  сно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естело холодно и загадоч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ги  сказали, -- выдохнул он с великим облегчением.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и указали пу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х развел скованные  страхом  плечи,  вздохнул  так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дух   перед   ним   пошел  коловоротом,  закружил  листочк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едность ушла с лица, он выпрямился во весь  исполинский  рос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еренного в себе вожд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ждет меня та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 его  прогремел  сильно и мощно. Что бы там ни рек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и, но они откликнулись. Они видят его... и его люд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йтосир воздел руки к небу. Лицо было бледное, с утра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гах,    во   рту   ни   крошки,   но   губы   шептали   хвал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ам-прародителя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беда,  --  сказал  он,  голос  сорвался,  и  Гойтос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торил  громче. -- Победа!!! Да, она будет кровавой, боги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ли ясно. Но ты приведешь людей в  благодатные  земли,  г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царится мир и счастье. Кровь будет литься только на кордона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 не  в  самом царстве... Да, у тебя будет великое царство.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и, что пойдут за тобой, будут зваться чехами! И не запятн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и имени своего, а доблесть и мудрость пронесут в век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х, всегда могучий, невозмутимый как вол, и непоколебим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но горы, шатнулся. Все  видели,  как  он  побледнел,  зат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ждь на глазах воинов и волхвов рухнул коленями в пыль, возд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и к неб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, повтори! Повтори, что ты сказа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голое  его  стоял  задушенный  крик  загнанного  звер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й внезапно увидел надежду на  спасение.  Народ  застыл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агоговейной  тиши,  чувствовалось  присутствие богов. В гру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ждого волнение наростало так бурно,  что  даже  мужчины  ед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ерживали  недвижимыми лица. Их губы вздрагивали, глаза влаж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естели, а женщины уже плакали от великого  облегчения  за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ин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 не  я  сказал,  -- ответил Гойтосир сурово. --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кли боги. Быть твоему народу отныне и вовеки. Боги любят сем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на. Ведь уже две ветви пойдут в рост, дадут  новые  побег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мена!..  Скифам  быть, не исчезнуть, как уже канули в небыт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огие  народы,  удивлявшие  мир  могуществом   и   богатств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дростью и численностью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 волхва  дрожал.  На  глазах  выступили  слезы.  Ч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езапно заплакал, раскинул ру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од! Отец наш!.. Ты дал мне все... и больше, что  мож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хотеть челове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  подняли   под   руки,   он  шатался,  губы  дрожа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терянно-счастливая улыбка не покидала  его  мужественное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ерь  почти детское лицо. Люди всхлипывали, счастливые, на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ах была любовь к  старшему  сыну  царя  Пана,  не  по  год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рослому  и  матерому,  взвалившему  на свои плечи всю тяже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хода, мужественному, как истинный сын Скифа, и  мудрому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беленный сединами волх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х, -- слышались голоса, -- ты заслужи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ому ж ещ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и должен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верху видно вс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ги молчат долго, но правду зря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 правде боги судят, по правд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 тут,  Рус  этого  никогда  не  забудет,  Чех на верши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частья  и  славы  внезапно  забеспокоился,   высвободился 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нимающих  рук.  На  лицо  набежала тревога, глаза снова ст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ычно озабоченны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 же Рус? Неужто боги забыли о моем младшем брат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е повернулись к забытому  Русу.  Тот  стоял  несчастны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унувшийся,  словно  вылез  из  холодной воды, губы дрожали.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х была мольб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йтосир сказал сух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ги знают, что делаю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 ты  истолковываешь  их  деяния,   --   сказал   Ч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ойчиво. -- Не может быть, чтобы боги ничего ему не сказа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х,  -- сказал Гойтосир предостерегающе. -- Пути бог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исповедим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ты же стараешься их позна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ебе всегда удается познать люде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х  стиснул  зубы.  Сейчас,  когда  его  судьба   наконец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шилась,  в  груди  разрасталась нестерпимая боль за младшег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гда у него все наперекосяк: под старшими лед только  трещ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 под Русом ломался, яблоки падали на Чеха с Ляхом, а шишки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Руса. Но раньше братья были рядом  --  из  полыньи  вытаща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блоками поделятс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бо  быстро  темнело,  высыпали  яркие  звезды, а за н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оро выступала мелочь, даже не звезды, а так, осколочки, а 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 вовсе  звездная пыль. Узенький серпик молодой луны едва-ед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глянул из черно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стры взметнулись с новой силой. В огонь  швыряли  охап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вороста,  что  запасли  на  три ночи вперед. Под веселый трес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чьев зазвенели удалые  песни,  земля  задрожала  под  удар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желых сапог: танцевали зажигательное ко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  капица остались только братья, их бояре и богатыри, д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хва да самые  любопытные,  жаждущие  узнать,  что  же  реша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ать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вдруг  ощутил  в  ушах звон, голова стала удивите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гкой, а мир пошатнулся. Перед глазами было темно,  ни  звезд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  костров, и страх как раскаленный нож вонзился в сердце: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нем, это его душа расстается с тело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ересилив себя, он тряхнул головой, очищая взор. Тут же 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х сторон в голову ворвался  гул  голосов,  радостные  кри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сни,  земля  гремит  и вздрагивает под плещущими коло. Возду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хой и горячий, костры  трещат  повсюду,  народ  ликует  пос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нурительного бегств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кольце камней одиноко темнела дубовая колода. После 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Лех  забрал свой длинный меч, а потом и Чех унес топор,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ица выглядела совсем сиротливо и нелепо. Рус  стиснул  зуб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рнулся  спиной  и  шагнул  прочь.  Далеко  в  свете  кост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нелась верхушка его шатра. Там Ис, ее ласковые руки обниму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теша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делал только шаг,  когда  за  плечо  ухватила  силь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а.  Обернулся,  на  него в упор смотрела Ис. Ее черные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ыхали гневом. Она убрала руку, и Рус невольно  посмотрел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е плечо, то ли проверяя, не остались ли следы от тоненьких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ривычно сильных пальцев, то ли не веря, что это она ухват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такой сил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ус, -- сказала она сдавленным голосом, -- что с тобой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да собрал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, -- ответил он мертвым голосом, -- солнце зашл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и ч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олнце   зашло,  --  повторил  он  хрипло.  --  Гада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онче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жизнь не кончена, -- возразила она.  --  Вон  взош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уна! Посмотри, сколько звезд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бо  жутко  и загадочно смотрело мириадами огненных глаз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езд  высыпало,  как  никогда,  много,  холодных  и   горячи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убых,  синих, красных, даже зеленых. Все небо усеяли звезд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 ощутил дрожь, ибо все они молча  и  требовательно  смотр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на не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я могу? -- сказал он в отчаяни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загораживала  дорогу, он попробовал ее отстранить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лишь качнулась, и снова встала на дороге. В  темных  глаз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ыгали  искры,  по лицу плясали блики от костров. Ее губы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отно сжаты, как и кула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я могу? --  повторил  он  подавленно.  --  Ис,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чено. Все кончен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 --  сказала  она  настойчиво.  -- Надо драться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ца. Надо выжить... А если не хочешь просто выжить, то где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вой девиз умереть красиво? Сейчас никакой красивой  смерт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ет.  При таком ликовании она пройдет незамеченной. Ты долже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-то делать, Рус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днял голову. По всему  полю  полыхали  такие  костр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но  скифы вознамерились сжечь все деревья, кусты и траву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му белому свету, а пламенем хотели поджечь небеса.  Песн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яски  гремели всюду, то и дело кто-нибудь вскакивал на коня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носился от восторга в степь, чтобы не топтать копытами наро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тонкие руки повернули  его,  он  сопротивлялся  нехот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талкивали  в  спину.  Он сам ощутил, как шаги его становя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ире. Когда в оранжево-красном пламени костров  блеснули  бел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мни  ограды, он перемахнул с разбега, пробежал до жертвен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мня, огляну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с осталась по ту сторону камней.  Женщинам  не  дозволе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ходить  в  капище,  но  и на таком расстоянии он чувствовал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бовь, ее боль и тревогу. Бледное лицо было повернуто к  нем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 ладони  она  в  немой  мольбе  и требовании прижала к груд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место глаз он видел только  темные  впадины  на  ее  лице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овал, как она следит за каждым его движени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ыд  и  гнев  нахлынули с такой мощью, что голова едва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орвалась от прилива крови.  Не  помня  себя  он  подхватил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оды  свою  боевую  палицу,  довольно  лежать  и выпрашива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прыгнул на камень, подошвы чавкнули в пролитой крови жерт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я, Рус! -- вскрикнул он лю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рашный  нечеловеческий  крик   пронесся   над   долин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метал высокое пламя костров, заставил коней прижать боязли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ши,  а каждый из людей вздрогнул, ощутив присутствие мощи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ше людской. Все видели, как в самой середине капища, стоя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ртвенном  камне,  человек  в  звериной  шкуре  вскинул руку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жатой в ладони рукоятью палицы. Подсвеченный  снизу  багров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аменем  костра, он сам казался богом огня, свирепым и залит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ненной кров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азом стихли песни, умолк топот. Все остолбенело  смотр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 него,  начали  приближаться, как зачарованные взглядом зме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бы. Остановились вокруг белой ограды  из  камней,  Рус  вид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инаковые бледные лица с пляшущими на них красными бли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-- Рус! -- повторил он мощно, но в груди были холод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чаяние. -- Я ваш сын, боги скифов!.. Есть ли у вас что-то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ня?  Если  не  будет  знака, то, клянусь, жить мне незачем.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шусь на меч, и это будет жертва, чтобы дорога у братьев бы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дкой. Но если и моя душа не лишняя на свете -- дайте знак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мертвой тиши слышно было, как вдали слабо фыркнул  кон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 костре  за  спинами  людей лопнул сучок, и сразу трое мужч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прыгнули, как испуганные дети. Тишина была как натянутая 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ела тетива, как замерший крик на краю пропа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дошли  и  встали  у  края  ограды  Чех  и Лех. Мелькну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ебряная голова Гойтосира,  бледное  лицо  было  гневным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шел между камнями, шаг его был упруг, посох глубоко вонз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 землю.  Глаза  не отрывались от Руса, что топтался ногами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ыне священному камн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ямо за оградой, поставив ногу на валун, высился Бугай,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ном свете огня особенно страшный и огромный. В  трех  шаг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же могуче возвышалась Моряна, ее глаза, как Бугая, смотр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сочувствием. Рядом застыл Буська, кулачки прижал к груди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, что стояла неподале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ишь  возле  нее  была пустота, женщины все еще избегали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й притрагива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йтосир крикнул на ход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лезь!.. Слезай сейчас ж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требую знака, -- бросил Рус. В  груди  была  тоск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ечь безнадежности. -- Я хочу зна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йтосир подошел вплотную, ухватил за ног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лезай, пока боги не поразили молние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 вскинул  обе  руки,  потряс  ими,  палица  выгляде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обенно страшной, подсвеченная снизу оранжевым огнем,  крик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 последний  раз  так  страшно,  что  в  горле что-то лопнул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лестнуло болью, стало горяч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иф!.. Я -- сын тво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лица его тыкалась в небо, задевая звезды, и внезапно т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черноте заблестела звезда,  которой  раньше  не  было.  Блес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иливался, на черном небосводе звезда заполыхала так ярко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мевала  все  созвездие,  начала двигаться, все разгораясь,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т уже страшная хвостатая звезда несется  через  черное  неб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жирает  неподвижные  огоньки,  поглощает  их  блеск,  за  не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нется расширяющийся след, призрачный и страшный, только сам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ркие звезды просвечивают, а эта мчится все быстрее и  быстре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т   уже   на  середине  неба,  склоняется  ниже,  ускоряет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гораясь до немыслимой яркости -- стали видны бледные, как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ртвецов,  лица,  все  смотрели  со  страхом,  --  и  вот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тремилась к черной земл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виднокраем вспыхнуло, черная полоса  на  миг  озари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том.  Потом  погасло,  лишь чуть погодя донесся слабый удар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чок, будто звезда ударилась о кам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рашную тишину нарушил чей-то крик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 север... Она указала на север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йтосир застыл, посох его без сил уткнулся  в  землю.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радой  все  так  же мертвенно белели испуганные и потрясе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а. Только одно сразу вспыхнуло радостью, а сжатые  на  гру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лачки опустили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спрыгнул  на землю. Его трясло, в горле стало соле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сглотнул кровь и понял, что, похоже,  в  ярости  и  отчаяни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вал внутренние жил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вещает... -- Он поперхнулся, проглотил боль, упрям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л хриплым сорванны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вещает эта необычная звезд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йтосир прошептал едва слыш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бе... на севе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я знаю. Что предрекает? Ты же сказал, что ждет Че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Лех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 молчании   Гойтосир  попятился.  В  глазах  был  ужас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тянутая рука упала, он боялся прикоснуться к  младшему  брат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ха.  Рус, еще не чувствуя беды, пошел к ограде, и народ с 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ы  уже  шарахнулся  в  стороны,  давая  дорогу  человек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й не просил у богов, а требов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наконец заметил, что от него отступают, словно он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клят богами. Словно от него распространяется смерть.  Сло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востатая звезда, означает большую и непоправимую бе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ждет меня? -- закричал он в отчаянии. -- Скажи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дет...  пусть  не меня, а тех несчастных, что рискнут пойти 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о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е   отодвинулись   еще.   Гойтосир   едва   выдавил 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хваченного страхом гор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бе  лучше не спрашивать. Наши боги -- боги солнца. М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толковываем только их волю. А кто указал тебе дорогу?.. Мы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ем. И что тебя ждет, никто не скажет. Твой  путь  темен,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и богов не зависи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сбоку раздался простуженный голос волхва Корни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 воли богов, которых зна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йтосир  раздраженно  дернул плечом. Широкая ладонь уп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плечо Руса. Голос Чеха сказал тепл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ужайся, бра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почти силой увели бояре, примчался  Лех,  обнял  Рус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т  же  исчез, его теперь окружали старшие дружинники, волхв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чего-то требовали, протягивали  руки,  и  Рус  ощутил  себ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всем одиноким и брошенны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14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рнувшись  к  шатру,  он  не  стал даже входить вовнутр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устился на землю у порога. Тут же теплые  руки  охватили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чи. Она прижалась сзади, теплая и нежная, тихой голос шеп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самое ух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 ты устрашил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везда, -- прошепта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 единственный  из  братьев...  а может быть, из вс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их людей, кто любит смотреть  на  звездное  небо.  Ты  знае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езды,  как  большие  и  малые,  яркие  и  тусклые.  Ты може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зывать их имена и рассказывать о них всю ночь  напролет. 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ему же страшишь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ши  боги  --  солнечные боги, -- ответил он с упрям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достью. -- А звезды... это  глаза  ночи.  Враждебной,  зло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чью  боги  спят, а чернобоги властвуют над миром. В жизни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но изменить... но нельзя менять богов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казал твердо,  но  внутри  его  трясло,  он  стиски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юсти,  чувствовал, что пальцы Ис улавливают, как вздрагив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плеч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зови Корнилу, -- посоветовала она тих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чем? Он волхв солнечных бог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заметила,  что  Корнило  знает   больше   Гойтосир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можно,  он  знает  и  то,  что  богов меняют тоже. Наш нар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ажды отказался от всех богов во  имя  одного,  Единого.  Ваш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, как я слышал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мутно удив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 Корнил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-нет, -- ответила она поспешно, с испугом, ее сердц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олотилось  чаще,  он чувствовал, но выспрашивать не стал.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... как-то слышала в детстве. В моем племени что-то помнили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-то скифы поменяли богиню воды Дану на богиню огня Тибит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другая часть скифов вместо Даны взяла Апию, богиню  земли.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ие  народы  тоже  меняли  богов.  Просто  жрецы,  у вас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хвы,  всегда  делают  вид,  что  боги  всегда  были 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ынешние.  Это важно для устоев, да и для себя тоже. Чем боль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носят жертв, тем толще волхвы.  Так  что...  Нет,  я  не 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ю,  прости! Но ваше племя, которое стремится жить красив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ве может страшиться звезд, которые так красив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пробормот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расивы? Они прекрасны. И в них столько тай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богов люди меняют, -- продолжала она  настойчиво,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 из  прихоти.  И  не просто так. А когда на чаше весов: бы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у или не быть. И когда старый бог защитить не может...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хочет, -- ищут ново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свещенное лунным светом и пламенем костров его лицо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 таким  же  мужественным,  словно высеченным из гранита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ерь она знала, сколько страха и смятения таится  под  горд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олочкой.  Рус смотрел неотрывно на север. Звезды помаргива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мигивали. Иные исчезали вовсе, но вскоре искрились и мерц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-прежнему. Одна звезда неотрывно и упорно  смотрела  кровав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ом. В ней чувствовалась недобрая си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везда  войны,  --  сказал  он  почтительно.  -- Звез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нской славы, крови, пожаров!.. Веди нас  в  ночи,  как  дн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дет  всесокрушающее  солнце...  Ис,  нашими  богами остану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нечные боги. Но и с богами ночи мы враждовать...  теперь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н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смутно чувствовал, что намечается какой-то поворот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разить в словах не сумел бы  даже  приблизительно.  Это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щущение   зверя,  который  за  десятки  верст  чувствует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крайняя степь внезапно перейдет в такое же бескрайнее мор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йдем, -- сказал он. -- Я не могу смотреть на весель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де я лишни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шатре было пусто и сумрачно.  Ис  зажгла  светильник,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духе  потек  горьковатый запах масла и душистых трав. Он б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 и мыслей опустился на ложе. Страстно хотелось  снова  ст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еньким, укрыться за надежной спиной если не громадного отц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 хотя бы любого из старших братье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с  присела рядом, он по движению ее руки послушно сброс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човку  и  перевернулся  на   живот.   Голос   ее   прозвуч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ойч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ужчины  все  жаждут получить случай показать тебя. В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! Пользуй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прошептал несчастл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... но я мечтал получить его чуть позже. Не сейчас.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совсем.. ну, понимаешь л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рервала ласково, но он  удивился,  слыша  непривыч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я ее журчащего голоса твердост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же ваши боги дают такой случай только раз в жиз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щетинился, сразу ощутив враждебност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ты знаешь про наших богов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ус,   все   боги  посылают  человеку  случай  измен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знь... Но одни люди не замечают, другие робеют, отказывают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тьи готовы бы рискнуть, но попозже... Увы, случай  дважды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у  и  ту  же  дверь не стучится. Либо утром выйдешь из шат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еренный и  сильный,  начнешь  отдавать  приказы...  не  важ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ие:  люди  растеряны, подавлены и жаждут сильного пастыря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стуха  по-вашему,  который  поведет  к  спасению...  либо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князьи  встанет  кто-то  от  костра с воинами. Рус! Мужайс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йди в себе сил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долго лежал молча. Ис  разминала  ему  спину,  терл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тряхивала груды мышц, а он все молчал, хмурился, но вдруг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ала  замечать, как его тело расслабляется, становится мягч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ина покраснела, словно бы сердце и печень  наконец  перест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ать кровь в заточени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услышала долгий вздох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ворят, мужчины в нашем роду взрослеют быстр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 тонкие  пальцы скользнули по его мускулистому торсу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 задрожал от сдерживаемого смех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я это чувствую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епь гремела песнями, плясками.  Звонко  стучали  конс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пыта.  На  всех  кострах  жарились убитые лани, зайцы, дроф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дух был наполнен бодрящим запахом гари и горячего пепла.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озок  вытряхивали  перепрелые  шкуры,  лоскутья  одеял,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вырялось в очищающий огон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ва пировал со  своими  людьми,  когда  неспешно  подош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йтосир.  Постоял,  слушая  песни,  незаметно  подал знак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ел бы переговорить без посторонних  ушей.  Сова  передал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угу бурдюк с вином, похлопал одного по плечу, другого шлеп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 спине,  с  трудом выбрался из развеселого хохочущего стад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упая на руки и ног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скоро вернусь. Чтобы к моему возвращению  здесь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ст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охоча,  заверили, что и бурдюк сгрызут, что-то орали ещ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Сова уже не слышал, уходил вслед за верховным  волхвом.  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укивал   посохом,  шагал  медленно,  зорко  посматривал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ирующих.  Веселились  даже  женщины  и  дети,  каждый   сло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яхнул  с  плеч  тяжести  и тревоги. Кое-где с визгом прыг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ез костры, огонь задирал  девкам  подолы,  высвечивал  гол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ги  до  самых  ягодиц.  Прыгали  и взявшись за руки, скрепля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юзы и дружбу, прыгали с воплями и песнями, на  углях  пек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едние ломти мяса: завтра боги дадут день -- дадут и добыч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ва   чувствовал,   что   старый   волхв  оглядывает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дирчиво, нарочито молчит, вызывая на разговор, расспросы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лчал намеренно, только оглянулся на костер со своими людьми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пора ли, мол, возвраща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йтосир сказал негром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окреп и оброс мясом...  Верно  ли  говорят,  что 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ажды был воеводо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ыло дело, -- ответил Сова сдержа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м,  --  проронил  волхв  словно  бы в задумчивости.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-то в тебе есть от вожака... Люди тебя слушаются. Даже наш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гда ка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-ладно. Ты видел, что выпало братья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ва кивнул.  Гойтосир  помолчал,  оба  смотрели  на  мор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стров.  Вся  ночная  долина  расцвечена оранжевыми и крас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нями. Песни уже несутся отовсюду, и как бы  ни  устали  пос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ода,  но  все пляшут, прыгают, веселятся, борются на руках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яс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тебе велено сказать, -- проронил Сова, -- говор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йтосир удив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не? Велено? Я говорю от себя.  Ты  ведь  тоже  отдае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азы   от  себя,  когда  видишь,  что  так  правильно?  Плем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делилось, большая часть уходит с Чехом.  С  ним  идут  сам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ющие, матерые, умелые. С ним уходят все волхв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ва посмотрел в лицо старого волхв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что ж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 волен пойти с нами, -- сказал Гойтосир неспешно.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ьные да умелые нужны везде.  Мы  здесь  перемешались,  а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ых  землях  никто  и  не  вспомнит,  что ты и твои друзья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глые из каменоломен. Все мы вольные скифы, все имеем право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часть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зле ближайшего костра возникла возня, кто-то  швырнул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онь  целую  вязанку хвороста. Пламя на миг погасло, но вскор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метнулось к небу  высокое  и  ревущее.  Светлый  в  ночи  д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едно  понесся  к  звездам.  Весь небосвод был устлан остр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мигающими глаз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асибо, -- ответил Сова. -- В самом деле, спасиб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азать, что идешь с нам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знаешь, что я отвеч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йтосир кив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на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зачем ж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бы у тебя был выбо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ва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асибо, что позвали. Понятно, я с Русом. И, я  увере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беглы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йтосир  помолчал,  а  когда  заговорил,  в  голосе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уждени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бижен? А разве Чех велел неверно? Если ты в самом де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 воеводой, то как бы поступи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ва подумал, повел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прав. Я тоже велел бы беглых оставить подыхать. А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сам  бы  порубил  их,  ибо   преступившие   закон   --   е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ступившие,  и  жить им среди людей нездорово. Но кто спори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Чех лучший вождь, чем Рус?.. Однако пойдем за Русом потом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теперь можем отплатить ему той же монет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  попросту  все  сгинете,  --   сказал   Гойтосир 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удовольстви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 но  сперва  сгинем мы, а Рус... Он успеет увиде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мы платим должо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йтосир молчал, и Сова понял, что волхв больше ничег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росит.  Даже  убийца  и  насильник,  что вырвет кусок хлеба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щего, ревностно блюдет мужской долг чести.  Рус  спас  их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рти, теперь их жизни принадлежат ему. Он нам никогда об э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заикнется, иначе он стал бы не мужчиной, но они помнят с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бо  тоже  перестанут  быть мужчинами, если забудут или сдел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, что  забыли.  Человек  живет  недолго,  а  честь  или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честье  переживают века, от позора он там переворачивается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иле, а его дети клянут опозорившего род отц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 ту сторону полога была пляска огней, пылающих  факел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пот  ног, веселые вопли, смех, звучные шлепки по голым плеч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 спинам.   Пахло   сладковатым   дымом   множества   костр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жаренного мяса, мужского по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шатре же воздух был спертым, душным, жарким, но Рус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жал, уставившись недвижимым  взором  вверх,  где  на  толс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есте  было  укреплено  полотно  шатра. Все же лучше облива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, чем быть чужим на развеселом празднике, где  его  сам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дели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с  держалась  тихо,  как мышь. Ее ласковые сильные пальц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рли ему затылок, разминали спину,  но  губы  разомкнула  ли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леко за полноч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оро утро. Тебе стоило бы выйти к костру. Все равно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иш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хочу, -- пробормота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  себя  не  скроешься,  Рус.  Костер  в трех шагах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атра. Там  только  твои  друзья.  Ты  оскорбишь  их,  есл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йдеш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усть зайдут с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 --  сказала она непреклонно, -- они не зайдут.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стер совсем рядом. И там только твои друзья. Их  немного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и -- друзь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настойчиво  теребила,  подталкивала,  тащила,  и он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це-концов поднялся, качнулся к выходу.  Лишь  перед  полог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тавил   себя  выпрямить  спину,  надел  беспечную  улыбку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бросил полог сторо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здух показался чист и свеж, хотя сильно пахло разогре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лой, горящим деревом, а ноги плясунов поднимали тучи  пепл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стры  полыхали всюду, а возле ближайшего сидели люди, котор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пели и даже не пили. Негромко беседовали, но когда показ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, разговоры умолкли. Он ощутил себя на перекрестье взглядо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 один из мужчин, Бугай, приветственно помахал рук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ус! Не спится? Посиди с н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я степь была  в  огнях.  Люди  переходили  от  костра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стру,  разговаривали,  спорили,  смеялись.  Доносились взрыв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хота. Мелькали силуэты пляшущих. Среди  поющих  Рус  узнал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онкий  голос  Баюна. В красноватом свете Рус видел движущие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игуры танцоров коло, земля ритмично вздрагива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еред шатром Руса полыхал костер. Подле огня сидели  Сов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ська,  Моряна,  Бугай.  Все  хмуро  молчали,  переглядыв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коса. Рус тоже сел молча,  тупо  смотрел  в  пляшущее  плам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оже, огонь тоже ликует, что уйдет с Чехом или Лех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слышались  шаги, из красного воздуха вынырнул Ерш. Буга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янул ему бурдюк. Ерш отма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же из ушей лье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угрюмо смотрел,  как  дружинник  сел  между  Бугаем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вой,  тупо удивляясь, почему эти люди сидят с ним, а не с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шими братьями. Спросил сумрач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та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ус, --  ответил  Ерш,  лицо  его  было,  как  никогд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ьезно,  и  эта  серьезность  послала дрожь по спине Руса,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бе лучше не зн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плох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гло быть и хуже, да дальше уже неку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лхвы ничего не сказали о... предначертании мн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 костра напряженно  прислушивались  к  их  разговору.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умного  стана  долетали  веселые  вопли,  обрывки  песен.  Ерш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-таки взял у Бугая мех, но пить не стал, подержал и  перед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в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хоже,  сами боятся о нем говорить. Да и все племя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нетерпении. Слышишь, как скачут? Гойтосир  наобещал  молоч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ки в кисельных берегах! Только и раздумий, с кем идти. И т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 другому земля дадена богатая и жирная, дичи видимо-невидим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рыбы немеряно.  Леху  предначертана  долгая  дорога  побед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вы,  а  Чеху  -- кровавая междуусобица, за которой последу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сячелетнее царство мира и покоя. Вот  и  ломают  голову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бра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стер   потрескивал,  взлетали  искорки.  Багровые  язы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амени плясали на суровых лицах, будто  вырезанных  из  камн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 спросил после молчани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 говорят боги мн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иче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овс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роде  даже  боятся. Да и до того ли? Ясно, что с тоб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дти неком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 стороны людей Леха взревели  трубы.  С  пьяным  хохо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елая   толпа   пустилась   в   пляс.  Багровые  языки  пламе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хватывали из черноты ночи нелепо скачущие фигур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кому... -- прошептал Рус уби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лева он ощутил горячее плечо Ис,  а  справа  его  толк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ва. Моряна громко фыркну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 не  один, -- сказал Сова серьезно. -- Великий нар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ет статься даже из единой пары людей.  А  с  тобой  идут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йней мере две женщины, Ис и Моряна. Да Заринка тебе предан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 любит  тебя. Чеха и Леха тоже любит, но их больше уважае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м любит. Зато за тобой пойдут, куда поведеш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Ерш сказал чересчур серьез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с Совой поможем тебе создавать новое племя.  Я  бу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удиться  дни  и  ночи в поте лица своего, а Сова обещал под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 факел держа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ва зарычал, Ерш с притворным испугом спрятался за  спи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ря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поинтересовался сдержа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ова, ты со мно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г бы не спрашивать, -- ответил Сова осуждающ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 голосе   бывшего   воеводы   прозвучало   раздражен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окомерие. Как можно усомниться в его верности  долгу  чести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 Рус уловил, как в душе просыпается несвойственная ему ран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озрительнос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когда  почти  под  утро  увидел,  как  из  повозки  Сов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кользнула  Заринка,  воровато  оправляя платье, лишь стис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ю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 Совы могут быть и не столь благородные причин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 шатра Чеха дико и  страшно  прокричал  петух.  Он  од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целел  в походе, его берегли пуще глаза. Он знал, что отгоня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лых духов, по его  крику  восходит  солнце,  что  иначе  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онется  с места в своем подземном царстве, видел, как по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е по всему стану  поднимается  народ,  и  потому  орал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ытный воевода, хорошо зная себе це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видел, как Чех рассыпал воинов в разные концы. Там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жали кони, скрипели колеса. Большинство мужчин и женщин еще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жились,  а  подростки  после короткого сна бросились ловить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рягать коней и вол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оглядел покрасневшими глазами  друзей.  Вокруг  кост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 еще  сидели  Бугай,  Моряна, Сова, Шатун, даже Ис, вперв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пущенная в воинский круг. Чаша с  хмельным  вином  ходила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уг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пойду,  -- сказал он тяжело. -- Нельзя, чтобы брать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шли вот так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провожали  сочувствующими  взорами.  Когда  скрылс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чее народа, коней, Бугай пророкот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 полудню тут будет пустое мест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ва кивнул, а Ерш сказал задирист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 Бугай,  меня  ты оскорбил -- ладно, прощу. Но ты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бя назвал пустым мест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гай хмурился,  смотрел  подозрительно,  старался  поня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но  хитрую  речь,  а  Моряна,  что  не поняла тоже, бухну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желы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ньше. Все спешат уйти. Впереди обещаны, ты  ж  слыш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, молочные реки с кисельными берегам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с   молчала,  держалась  как  можно  тише  и  незаметне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ятно, что допустили к людям только сейчас,  когда  у  кост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лось так много пустого места. Когда чашу передавали ей,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 прикасалась  губами  к  краю,  протягивала  с  покло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ряне, та как  гора  восседала  рядом.  От  воительницы  пах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ским   потом   и  запахом  свежей  крови.  С  пояса  свис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жесодранная шкурка мелкого зверьк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15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х резко обернулся на стук шагов, все такой же  чуткий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ороженный,  как  в лесу. В синих глазах мелькнуло смущени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руки раскинул с самым сердечным вид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ус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обнялись, застыли.  Рус  прижимался  к  могучей  гру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ата,  и  хотя  не  уступал  ни  по  росту, ни по мощи рук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овал себя слабым и потерянным рядом с  могучим  и  все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знающим уверенным брат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незапно  широкие  твердые  ладони  мощно  хлопнули  их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чам. Лех обнял обоих, сдавил, его горячее дыхание обожгло 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ще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х, Рус... Я люблю ва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ги жаждут, -- сказал Чех сдавленным голосом.  --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ша им жертв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наши отцы-деды зрят, -- закончил Ле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х  объятие распалось. Молча смотрели друг на друга, жад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тоскующе, запоминали лица  братьев,  а  за  спинами  нараст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ский  топот, рев скота, голоса. Полог с треском распахнулс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хом на диковатом коне, что не  желал  оставаться  на  мест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дел  рослый воин. Он всмотрелся в темноту, крикнул отрывист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х, все собраны! Вед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идно  было,  как  подбежали  отроки  в  поводу  с   бел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едланным  конем.  Чех  вздохнул,  хлопнул  братьев по плеча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странился, через мгновение был уже в  седле  своего  жеребц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ь  пошел  в галоп, Чех крикнул, и подводы пришли в движени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ники поскакали впере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дводы уходили долго, на кострах успели вскипятить  котл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 приготовить  мясную похлебку. Конного заслона сзади не был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метил Рус.  Чех  не  тратит  усилий  зря,  зная,  что  поза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лись брать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х обнял Рус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ра. Прости... Увидимся в вири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му   подвели   его  огненно-красного  коня,  попона  то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ливала багровым. Лех вскочил с  разбега,  дико  гикнул,  ко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есся к группе ожидавших его всадник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ядом  с  Русом встали Бугай, Сова, Моряна. Бугай пророн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л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 Чехом ушло больше половины... Поглядим, сколько уй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Лех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тупо смотрел на людской поток.  В  сердце  была  так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ечь,  что  в  глазах  потемнело.  Плеча  коснулись трепет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ьцы. Он повернул голову.  Ис  смотрела  с  любовью  и  так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чувствием, что он устрашился: может расплакаться при все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не  могу зреть...-- сказал он задушенным голосом.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уйдут, кликнит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валился в свой шатер, только он остался цел и недвиж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 всеобщем хаосе, упал на ложе. В  углу  на  шкуре,  куда  Ерш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авил  ему  бурдюк с вином, сейчас было пусто. Сквозь тонк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отно стен со всех  сторон  доносились  подобно  шуму  прибо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а  людей, рев скота, скрип телег, щелканье бичей, выкрик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сливалось в ровный однообразный шу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чень нескоро шум начал редеть, отдаляться,  стихать.  Ру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тавил  себя встать, на подгибающихся ногах подошел к выход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кинул поло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 груди сам по себе вырвался звериный вопль ужас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все, что остали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епь была голой  и  мертвой.  На  месте  походного  ста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ловеще  чернели  выжженные круги земли. Легкий ветерок вздым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ый пепел, шевелил золу. Сперва в ужасе  почудилось,  что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лся  единственным живым человеком. Даже Ис не видно,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стое поле с черными пятнами, серый  пепел,  обломки  повозо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шенные   разбитые   горшки,  посуда,  сломанные  копья.  Д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худалых пса с рычанием дерутся за кость с остатками мяс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замычал от боли, судорога свела внутренности. В  сердц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но  кто  вонзил  нож,  а  в  голове быстро и часто заби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лки. Он чувствовал, что вот-вот умрет от  ядовитой  гореч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иночества.  Ноги деревянно несли вокруг шатра, отыскивая св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стер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прежнем месте остались только Ис и  Заринка.  Осталь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чезли,  растворившись  у  костров, возле которых сидели люд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сутулились, молчали, тупо  смотрели  либо  в  костер,  либ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глядывали  в  сторону  его  шатра. Вдали темнели повозки,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льше всадники загоняли коней в табу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 грохотом примчался  на  серой  кобыле  Сова.  Его  плеч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висали,  как  будто две глыбы тянули вниз и в разные сторон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о было угрюмы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ус! -- крикнул он рассерженно. --  С  Лехом  ушли  дв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ти. Две трети тех, что оставались от Чех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с  и  Заринка  подошли к Русу, встали по бокам, трогая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и. Рус прошепт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асиб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 что? -- удивился Со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вои люди остались почти все. Или даже вс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ва выпрямился, в голосе сквозь горечь прорезалась  нот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дост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перь это твои люд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асибо, -- прошептал Рус снова. В глазах защипа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ва буркнул предостерегаю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вот со "спасибо" не спеш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повернул  коня,  копыта  прогрохотали совсем рядом.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а упал ком земли, выброшенный копытом. Рус уловил угрожающ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тку в голосе бывшего воеводы, но не понял затаенного  смыс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т же забыл, ибо Ис и Заринка прижались с обеих сторон крепч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ышали часто, сочувствующ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же  отсюда  Рус  видел,  как у каждого человека у кост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ущены плеч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х мог бы отделить мне людей больше, -- прошептал он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ск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здрогнул, ощутив на плече  легкую  руку.  Ис  смотрела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убоким сострадани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-- сказала она тих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"нет"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не мог этого сдел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ажна  свобода  выбора,  -- сказала она еще тише. --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овал это. А тебе и не нужно много людей. Мы двигаемся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е,  где не ступала нога человека. От зверей отобьемся, а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рошей земле... потомства может быть как песка на берегу мор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звезд на небе, как капель в реках... Так ведь бывало...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йней мере у моего наро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ник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лхвы говорят, у нас тоже. Но страшно мн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репись,  --  повторила  она. -- Взгляни, кто остался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б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всматривался в суровых немногословных  людей.  Ост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гай, родной дядя Чеха и Леха тоже, осталась Моряна-богатыр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атун,  Ерш,  Плющ  Железные  Руки,  к  удивлению, заметил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дкоголосого Баюна... Остались суровые воины,  безусые  юнц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роки, но больше больных, увечных, стариков и детей: их брать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пожелали взять, ссылаясь на суровую дорог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 вызов,  --  сказала она напряженно. -- Вызов все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то оста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-- сказал он затравленно,  --  но  почему  они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ят на мен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насторожился,  а  люди  за его спиной взялись за нож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нелось пыльное облачко, затем донесся стук копыт. В молчани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дали, когда всадник вынырнул из пыли, огромный и  сгорбленны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пюшон  нахлобучен  на глаза, охраняет от ядовитой пыли, вид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шь широкий испещренный морщинами подбородо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адник  уже  остановил  коня,  когда  его   узнал   Баю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кликнул восторж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рнило! Ты же ушел с Чехо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рнило  замедленно  слез  на  землю,  охнул, ухватился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ясницу. Голос был мертвый от усталост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проводил их малость. Передал травы  Гойтосиру...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? Но поеду с в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лхв  выглядел  изможденнее  обычного. Баюн подхватил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и, держал, пока немолодой волхв переводил ду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получил для них благословение пращуров, -- проскрип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. -- У них все пойд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поинтересовался хмуро, еще не в силах ощутить радост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почему здесь? Ты же сам сказал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я сказал? -- раздраженно ответил Корнило. --  Я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ю,  что выпало тебе. Боги не говорят. Тебе указан лишь пут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что на нем вершишь, все зависит от теб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аюн просиял, похлопал волхва по сгорбленной  спине.  Лиц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вца  сияло.  Похоже,  волхв  сказал то, из-за чего остался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пролепет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пришел, чтобы помоч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рнило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м я смогу? Вряд ли. Но я стар, мне  скоро  уходить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кам.  Что ждет Леха и Чеха, уже знаю. Им выпала трудная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частливая доля. Но что  выпало  тебе,  я  хочу  узреть  сво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ч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Шатун сказал почти с отвращен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тарый, а любопытный, как суслик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волхв,  --  ответил  Корнило  устало, -- а волхвы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бопытные, а любомудрые. А мудрость приходит от новых  знани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ра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ська  увел  коня старого волхва, а сам Корнило проше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миная ноги, огляделся. Русу  казалось,  что  Корнило  чт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ышляет,  уж  очень напряжен, зыркает по сторонам, будто ж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незапно он поднял колотушку, с силой ударил в било. Гул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гремело над опустевшим станом,  где  уже  не  звучали  песн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я  не вздрагивала от топота плясунов. Корнило прислушался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овлетворением. Рус не успел рта раскрыть,  как  старый  волх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нялся колотить часто, неисто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  всему  стану поднимались люди, головы поворачивались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у грохота. Корнило продолжал созывать народ, и вот уже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му  потянулись  стар  и  мал,  женщины,  дети,  а также дюж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чины, воины, богатыри, дружинни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юди! -- вскричал Корнило. -- У меня есть  что  сказ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ядом  с Русом встали Бугай, Сова, Моряна, сзади подход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новые и новые. Они слышали их тяжелое дыхание, словно  лю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бирались на гор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юди,  --  повторил  Корнило, голос звучал со злостью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ечью, -- нам оставили худший скот,  нам  достались  разбит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леги,  что  не  могут  тащить  даже  свои  короба... Ушли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кари,  кузнецы,  лучшие  табунщики.  В  одном  только  мы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тупаем... а может быть, даже превосходи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 него смотрели измученно, но в лицах жила угрюмая сил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 смотрели прям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гай бухнул, будто тяжелая волна ударила в крутой берег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это чую... но ты одень в сло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евосходим,   --   повторил    Корнило    громче,  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истовством.  --  Нашу  доблесть  не  увести  на  самых лучш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озках! Наша честь не вывалялась в грязи. Я не  хулю  ушедш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там  наши  братья. Но все ли ушли по зову сердца? Или кт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о примкнул к сильным?.. А здесь уж точно остались те, 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 честь и вернос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рш первым вскри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лав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лава! -- поддержали голос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лава Рус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сгине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посрами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ощутил, как задрожал подбородок.  Глаза  защипало,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пугался,  что  заплачет, вскинул голову, а подбородок гордо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 надменно  выпятился.  Кто-то  хлопнул  по  плечу,   по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дался мощный глас Бугая. Огромные ладони сжали плечи Руса,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 вдруг ткнулся могучему дяде в грудь. Слезы хлынули поток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трясся от рыданий, было стыдно, и в то же  время  чувство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казанное облегче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вернулся, услышав странные звуки. В глазах расплывало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идел  мокрые  лица,  и потрясенно понял, что это не из-за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з.  Люди  плачут,  мужчины  не  скрывают  слез,  они   гор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лыбаются, мокрые дорожки блестят на смеющихся лиц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 нас  кровь  богов, -- прошептал Рус. -- У нас сердц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ов... Так что же нам ещ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его рос, последние слова выкрикнул во  всю  мощь.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ет  прогремел  крик могучий и яростный. Над головами выро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жатые кулаки. Худые лица осветились, глаза  горели  восторг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око  в  небе  пророкотало  довольно.  В  синеве быстро тая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нное крохотное облач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гай, настолько огромный, что ему не пришлось влезать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легу,  чтобы  его  видели  все,  воздел над головами огром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ани, проревел могуч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нас не остатки!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Моряна, могучая воительница, подняла руку,  все  на  ми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тихли, и она сказала ясным сильны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 должны  дать новый народ, народ богатырей! Посему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имаю  обет  безбрачия...  и  по  пришествии  на  новые  зем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язуюсь... рожать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ик  восторга пронесся над толпой. Рус видел, что взгляд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Моряны перебегают на него, на  Бугая,  уже  прикидывают,  чь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мя  понесет  Моряна,  от  кого дети пойдут здоровее, могуче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ышленее, кто-то вопил радостно, но уже пошел  ликующий  сме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спинами костры взметнулись ярче, задудели в трембиты, гром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исступленно стучали бубны, заглушая кри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 Рус  соскочил  с  телеги,  подбежала  Ис, прижа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частливо. От ее трепещущего тела, тонкого  и  слабого,  в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оть, руки, ноги влилась странная мощь. Захотелось подпрыгну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взмахнуть руками -- а вдруг полети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гай и Моряна хлопали его по плечам, спине, он содрог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могучих  шлепков. Но когда подошел Корнило, Рус с осуждени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чал головой. Только Корнило услышал его совсем тихий шепот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люблю братьев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, я желаю зла? -- вскинулся Корнило. --  Но  люд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о  разжечь!  Конечно,  это  не  воля Чеха или Леха, это бог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шили разделить нас на три части. Какая-то  да  уцелеет!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 Коломырда сумеет послать сильную погоню, что маловероят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  и  тогда  погибнет  только  треть...  Ведь  никто из нас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знается, что здесь не все, что где-то есть еще беглецы. Не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воля богов. Сам не терзайся, на братьев тоже не ропщ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дошел   Сова,   улыбался,   только   глаза    остав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ьезными. Рус спросил сквозь счастливые слез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тоже не ожида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 --  ответил Сова спокойно, -- народ ликует... Ты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атер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йдем, -- пригласил Рус, он ощутил  недосказанное.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ряна, Бугай, Ис приглашает вас разделить с нами трапез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четвером  вошли  в  шатер,  Буську выперли, а Ершу вел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кого не пускать. Ис торопливо собирала  на  стол,  мужчины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ряна  сели, оружие оставили у входа. Рус сказал насторожен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телу бегали мураш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вори! Какая-то неприятнос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-то должен, -- сказал Сова безучастно. --  Эту  ноч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ут   ликовать,   пить,  плясать.  Радоваться  своей  отваг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хвалиться гордостью. Но придет утр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 утро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тром  --  похмелье.  Увидят  разломанные  повозки, 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рошие  забрали  почти все, увидят лопаты вместо мечей... вед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ны тоже ушли, увидят кучи  тряпья,  мусора.  А  на  похмель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, сам знаешь, бывает вовсе жизни не ра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ердце  Руса  сжалось.  Он  покосился на дядю и Моряну.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а потемнели, плечи опустились. У Ис вырвался тяжелый вздо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не погибнем, -- выпалил Рус з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будем шевелиться, --  кивнул  Сова.  --  Чех  ув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бротный  обоз.  Он  хозяйственный,  но  не взял ничего боль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ти. Хотя мог бы взять больше, честно говоря, ведь с ним уш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овина людей. Лех увел две трети оставшихся, но Лех есть Лех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нетерпении  он  выбрал  лучших  коней,  а  все  телеги  вел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сить...  Он,  как и Чех, спешит навстречу счастливой судьб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сказанной волхв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-н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посмотрел, что осталось. Телеги можно чинить, было  б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м.  Одежду  сошьем, было бы из чего. Так вот я уже присмотр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и брошенных походных кузницы.  Одну  надо  чуток  подправи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ую...  не  знаю,  а третью можно раздувать хоть сейчас. Л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вил на наше счастье! Я ж говорю, он вообще обоза не взя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гай прогудел в раздумь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знаю двух  мужиков,  что  скуют  хоть  подкову,  хо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пор, хоть серьгу девке в уш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 среди  моих есть такие, -- добавил Сова. -- С тво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зволения, Рус, я пошлю  ставить  кузни  прямо  сейчас.  Оче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жно,  чтобы  утром  в них стучали молоты. Ночь для плясок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жели с утра людей не занять  работой,  да  потяжче  --  упад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хом.  Ты  ж знаешь, после радости завсегда горечь похмелья.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ое лечат только работ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не знал такого еще, но кивал, соглашался,  даже  Буга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ет  и  умеет  больше,  ибо  пожил, повидал и сейчас дово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мыкает, даже похлопал Сову по плечу, впервые похлопал,  рань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оде бы недолюбливал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16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стры   по   всему   стану  полыхали  жаркие.  Пусть  б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обности, но Рус сам любил смотреть  в  огонь,  сидеть  воз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яшущих  языков пламени. В душе пробуждалось древнее родство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нем, и потому  велел  подросткам  дров  не  жалеть,  деревье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ого.  А  взрослые  двигаются  быстрее,  кровь  кипит,  голос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омче, оранжевые отблески на лицах делают  людей  похожими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ществ из огня и желез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 неделю,  пока  готовили  телеги к походу, Бугай и Со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худали, как и Рус, хотя охотники дичи приносили  целые  гор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о  ели  на  ходу, старались успеть и в кузницы, где моло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хали в четыре руки, и к тележникам, и шорник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ще три дня, -- сказал наконец Сова. -- Это Чех  и  Л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ют, что их ждет. А нам надо идти и щупать ногой земл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посмотрел на неб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оро   начнут  падать  листья.  Позорно,  ежели  осе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танет нас здесь. Выходит, мы устрашились сдвинуться с мест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много ли нам надо?  --  удивился  Сова.  --  Идти 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вых  холодов.  А  вырыть  землянки  на зиму -- это трудов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дел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гай услышал, бросил предостерегаю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забрались на север! Здесь зима наступает  раньше.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колько  лютая,  скоро узнаем на своих шкурах. Листопад не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переди еще месяц жовтень, -- буркнул Рус. --  Сова,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м   коням  нагуливать  жир  еще  три  дня.  Но  на  четверт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тупаем, даже если начнется гроза с град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лежал без сна, думал. Теперь он -- вождь. Хотя  гораз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учше  для  этого  подошли  бы  Бугай  или  Сова,  они старше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ытнее, но все почему-то смотрят  на  него,  ждут  наказов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го.  Конечно,  он  --  сын  царя  Пана, но что в этих дальн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ях царские дет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лог на миг откинулся, открыв звездное  небо.  Он  увид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лькнувший  женский  силуэт,  но  еще раньше узнал по сильн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обычному запаху, словно бы он впитался в ее кож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с, -- сказал он, -- что говоря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села рядом, опустила узкую ладошку на  его  необъят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дь.  В  полутьме смарагд в золотом обруче на лбу поблески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гадочно и таинственно. Глаза были в тени, но  он  чувствов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 она  смотрит  на  его лицо, вот ее взгляд скользнул по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бу, щеке, ласково прошелся вдоль носа, очертил твердую склад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 губ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уже спрашивал, -- напомнила о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все время это хочу зн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ус, не беспокойся так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с, что ты говори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беспокойся, -- повторила она с нажимом. -- Ты  оче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стро мужаешь, Рус. Еще три дня назад ты был мальчишкой... Д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атырем, сильным и ярым воином, от тебя могли рождаться дет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 ты  сам  оставался  ребенком.  Но сейчас с тобой происход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онятное. Все замети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ус,  ты  не  думаешь,  почему  это  с  тобой  все-та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лось  столько народу? Не одни же невольники из каменоломни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лько богатырей, старших дружинников, отважных воинов, прос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месленников, умельцев... Они верят в теб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робормотал с тоскливым страх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в меня... В сына царя Пан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, -- сказал он убежденно. -- Пан был великим герое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потом стал великим царем. И дед его был героем. И  прадед!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обще  наш  род  славен  героями...  Но  в  каждом роде не б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рода... И я как раз знаю, что я не геро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омолчала, он не  видел  ее  лица,  но  чувствовал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ряжению  пальцев,  что  она не согласна. Затем послышался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окойный шепот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вернись на живо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пальцы коснулись его плеч, захватили  кожу,  отпусти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хватили   в  другом  месте.  Он  сперва  прислушивался,  зат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ятное ощущение начало распространяться по всему тел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щипала его плечи и спину, стучала костяшками  пальце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яла,  даже встала босыми ногами и потопталась, разминая спин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щущение было таким сладостным, что он  только  блаженно  мыч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возь стиснутые зуб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еперь перевернис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поспешно  перевернулся,  и снова ее нежные, но силь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ьцы умело мяли ему широкие пластины  грудных  мышц,  тверд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вадратики  мускулов  живота,  и он уже забыл о своей тоске, 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м  теле  жила  свирепая   мощь,   готовность   вскочить 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оседланного коня, помчаться в ночь в поисках противника, да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схватке охладить кров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 надо  ее  охлаждать,  -- прозвенел ее тихий голос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гким смехом, и он со стыдом понял, что сказал это  вслух.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годня ночью не над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забылся  под  утро коротким и настолько глубоким сн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 если  бы  его  можно  было  измерить,  то  послали  бы 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исподн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тро  было  холодное, траву покрыли крупные холодные кап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сы. Вот-вот наступит осень, роса  сменится  инеем.  Он  бу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чезать  еще до восхода солнца, но кто не поймет такой гроз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к, тот обречен. Потом ударят морозы, задуют метели.  Медве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роются  в  берлоги,  проспят до весны, а люди либо укроются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ких домах, где будет запас дров и пищи, либо... умру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выбрался из шатра на четвереньках. Жар от  затухающ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стра  едва  прогревал  землю  на два шага вокруг. Там лежа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сно прижавшись друг  к  другу,  скорчившиеся  фигурки  люд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рытые разным тряпьем, старыми шкур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ударил палицей в подвешенное к дереву било. Тосклив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он разнесся далеко, в утренних сумерках мелькнули волчьи те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отступили. Люди  начали  шевелиться,  подниматься  с  велик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удом.  Некоторые  остались  лежать, и Рус со страхом подум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 кое-кто,  изможденный  усталостью  и  болезнями,  уже 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име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дходя  к  костру, где сгрудились его старшие дружинни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ерь уже бояре, он услышал бодрый голос Ерш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крылся Бугай от холода рыбацкой  сетью,  трясется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чет  пальцем  в ячейку: мне даже тут холодно, а каково ж те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снаруж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смеялись,  Рус  подумал  благодарно,  что   Ерш   сво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хитрыми шуточками умеет поддержать люд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оть они и считают его своим вождем, но никогда в жизни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чувствовал  себя  таким  беспомощным и растерянным. Подоше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новился, не зная, что сказ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рш кивнул, похохатывал, а  Сова  переглянулся  со  сво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ьми, вдруг поднялся. Глаза бывшего воеводы были вниматель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требовательны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тро,  князь,  -- сказал он негромко, но все услышали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олкли. -- Вели собираться. Надо выступать в путь... княз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важды он назвал Руса князем, и  оба  раза  он  чувство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бя  так,  словно  кто-то  ударил раскаленным молотом в спин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ем не называли даже Чеха, а уж его, Руса, так можно назв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в насмеш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глаза Совы были серьезные и требовательны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лишь ли, княз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, одолевая дрожь в горле, сказал сиплы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лю.  Всем  собраться.  Проверить  все,  чтобы  нич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ужного не оставить. Быть готовыми к дальней дорог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ва  круто  повернулся,  зыркнул  на своих соратников. 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кочили, опрокидывая кружки и ковшики с горячим настоем тра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лышали, -- спросил Сова с нажимом, -- что велел князь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полняйт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зле костра опустело. Рус все еще стоял  как  оглушенны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 вчера... ну пусть не вчера, но неделю тому он был одним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х. Вождем  был  Чех,  они  с  Лехом  его  младшие  братья.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йчас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ейчас  и  Чех  князь,  мелькнула  мысль.  И Лех. Их отря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глецов уже разрублен на три части, и каждая может  выраст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мя.   Чеху  уже  предсказано,  что  он  станет  прародител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ого народа. И Леху обещано, что  свой  отряд  превратит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ое  племя,  затем  в  народ,  создаст великое государств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ет трясти вселенную, как медведь грушу. Но не всякое  зер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шенное в землю, прорастает... Есть и слабые, что гибну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оглянулся на своих людей, с ним остались самые слабы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ные, раненые. Которых не захотели взять старшие братья.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взяли, чтобы с ним остался хотя бы кто-нибуд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ичали животные, люди  уже  суетились,  запрягали  вол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длали  коней. Один высокий человек в одежке волхва оберну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 узнал Корнила. Тот оскалил изъеденные желтые зубы в  хитр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мешк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бя, как я слышал, уже князем кличу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дсмехаются, -- буркнул Ру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думаешь?.. Нет, пока ты спал, мы много передума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ова,  Ерш,  Моряна,  я... Теперь ты наш вождь. Но 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ныне мы будем зачинать новое племя, то ты  отныне  --  княз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о додумывать новые уставы и правд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годи,  --  прервал Рус. -- Ты можешь сказать мне сво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оящую цель? Я не поверю, что ты остался из любви  и  друж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 мне! Ты меня не знал, я тебя раньше никогда не видел. Ты и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ход как попал, непонят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арый волхв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 бы  мне было двадцать весен, не пошел бы вовсе.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рок лет -- пошел бы с Чехом или Лехом. Но я  стар,  потомст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е  уже  не  оставить.  Так зачем мне великое будущее Чеха?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нее великое -- Леха?.. Я -- волхв, понимаешь? А волхва хлеб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корми, дай прикоснуться к тайне.  Больно  странное  знаме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пало  тебе. Если бы просто смерть от голода, холода или чуж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ей -- это я бы понял. Но солнечные  боги  смолчали,  иб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зрели  твою  судьбу,  а  полуночные  боги...  или  демоны д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нные знаки, которые я прочесть не  мог.  Мой  смертный  ч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изок!  Умереть  ли  в дороге к счастливой жизни племени Чех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 умереть, увидев тайну, что ждет теб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мотрел  с  легкой  усмешкой.  Рус  ощутил  от  взгля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ого  волхва  смертельный  холод,  словно  стоял  в глубо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иле, куда не достигало солнц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-- прошептал он раздавленно, -- ты настоящий волх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ть бы мне настоящим князе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будешь им, -- сказал тот серьез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лго 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усмехнулся, и волхв в ответ раздвинул губы в понимающ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мешке. От повозок донеслись крики, тоскливо замычали  коров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но  предвещая  беду.  Пробежали  дети,  затаптывая  костр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ливая вод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ай неба озарился нежно-розовым светом. Вспыхнуло  перв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лачко,  алые  лучи  ласково  подсвечивали  его  снизу,  и о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залось разогретым  над  спрятанным  за  виднокрай  очагом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хушка еще темная, холодная. Повозки уже выступали на светл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бе  четко,  а  скот сбился в кучу, согреваясь, терлись друг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а, взревыва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дскакал Буська на дрожащем от жажды скакать по  утренн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се кон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собраны, княз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ня,  --  потребовал  Рус.  -- Сова и Моряна поедут 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ой вперед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делать мн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... гм... ты отныне  княжеский  лазутчик.  Как  мы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хом,  так  теперь ты один, будешь выезжать далеко вперед,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знавать, высматривать: как удобные  спуски,  так  и  водопо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ом, все-вс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ська  завизжал,  подскочил  в седле, едва не упал.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ли круглыми от счасть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!.. Жизнь положу, но сделаю все. Не сомневай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мне нужен живым, -- ответил Рус сурово. -- Молод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знь клас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знаю, знаю, потомство надо. А ч@, я хоть сейчас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замахнулся плетью, Буська завизжал и умча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ська  умчался,  а  он  еще   постоял,   унимая   беше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дцебиение.    Хоть    кому-то   сумел   ответить   достой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-княжес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последний день он  чуть  проехал,  прощаясь,  по  след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ха,  а  потом и Леха. Вроде бы прошли тяжелогруженные телег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и безжалостно выбивали землю,  но  трава  поднялась,  скры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ды.  Будто проехали не по хрупкой сочной траве, а по мелк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оту, затянутому ряск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рава на диво быстро спрятала раны земли, зеленеет свежа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ая же сочная, кузнечики верещат песенки. Так останется и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ми,  подумал  он с облегчением, -- не догонят люди Коломырд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на сердце почему-то остался и тоскливый  осадок.  За  людь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жен  оставаться  какой-то  след.  А когда это ушли не прос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и, а родные брать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вернулся, женщины и дети уже были в повозках, волы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пряжках,  а  мужчины  седлали  коней.  Рус  ощутил  в   кажд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достное нетерпение. Мечи и топоры остры, упряжь исправлена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  и  вовсе  новая.  Скот отдохнул, кони бьют копытами, грыз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и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ступае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ам выехал вперед, за ним несся  на  отдохнувших  коня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овой  отряд  в  полсотни  человек. Еще сотню Рус оставил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лоне.  Вдруг  да  Коломырда  все  же  отыщет,  она   опасн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ведомого, что лежит впереди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  десяти семян, брошенных в землю, ежели одно выживает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ет всходы, то урожай считается хорошим. Ежели  два  --  зем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хлебывается  от  изобилия.  Каждое  крупное  племя  время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емени выплескивает отводки, ибо не одному племени не  сужде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ть  вечно,  надо  успеть разбросать семена, и ежели хоть од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рнинка прорастает, то племя  и  народ  считаются  уцелевши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ь и под другим имен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  могучего племени скифов часто выделялись сыновья цар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  своей  младшей  родней.   Так   брат   Скифа   Гелон   ст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доначальником  могучего  народа  гелонов,  построил  огром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од Гелон, а другой брат Агафирс дал начало  великому  наро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гафирсов.  Доблестный  Авх,  сын  Скифа,  стал родоначальни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а авхатов, а другой сын Скифа,  Пал,  дал  жизнь  велик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мени  паралатов...  но во сто крат было больше тех, кто ув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 и детей  в  сопровождении  множества  воинов  в  горделив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еренности,  что  уж он-то даст начало величайшему из народ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ему предназначено сотрясать вселенную силой и мудростью, д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м народам мир и справедливые закон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в этот раз из скифского царства не отводок,  пусть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слишком мощный, а жалкая кучка изгнанников, а с ними те, 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бровольно   решился  разделить  их  тяготы.  Родные,  даль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дственники, друзья, просто люди, которые решение  Пана  соч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праведливым,  а  у  части скифов всегда живет убеждение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стнее быть среди гонимых, чем  среди  гонителей.  Ну,  и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и, которые сами не могут объяснить, почему вдруг бросили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житое,  сели  на  коней,  посадили  жен  и  детей в повозки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оединились к изгнанник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, из этих людей можно бы составить  племя,  но...  вол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ов и они разделились на три части! Чудо будет, ежели уцеле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 две  веточки.  А  что  они,  Рус  и его люди, сгинут,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чина  должен  быть  всегда  готов  как  к  славе,  так  и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блестной гибел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ехал  впереди своего небольшого отряда-племени. Тепер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можно охватить взглядом целиком.  Несколько  сотен  мужчи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и-четыре  сотни  женщин с детьми... Стариков уже не осталос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о зарубили, оставив на обочине дороги, кто  потихоньку  уш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, дабы не есть хлеба, так нужного детям и мужчин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видел, как хочется Ис ехать рядом, но она благоразум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алась в середине отряда, даже когда была  на  своей  резв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нии.   Одетая   по-скифски,   она   и  сидела  в  седле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рожденная скифка, только оружия пока в руки не брала,  разв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на поясе висел узкий нож в красивых ножн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она, не утерпев, вроде бы невзначай подъехала ближ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окинул ее любящим взглядом, расхохота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-- маленькая копия Морян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с  улыбнулась,  она  в  самом  деле подражала богатырке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ежде и посадке, та же безрукавка-волчовка, оставляющая  плеч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ыми,  то же управление конем коленями, чтобы руки свободны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хорошо знала, как ей красиво в такой дикой грубой  одежд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 ее  черные  волосы  перехватывает на лбу широкий золо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уч с драгоценным смарагдом над переносиц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улыбнулась хитренько,  унеслась,  ровная  и  стройна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гка  и  красиво  покачиваясь  в  такт скачке. Русс вздохну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вожая взглядом прямую спину. Удается видеться только  ночью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 днем  подле  князя  должны  быть его бояре, воеводы, волхв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шие дружинник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горько усмехнулся. Вот они, бояре, которые  лишь  вче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ли  дружинниками,  вот  дружинники, что вчера были отрок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т волхвы, которых Корнило спешно учит отличать одного бога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ого... Да что там! Каков князь, таковы и бояр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зади стучали копыта, слышались негромкие голоса.  Тепер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и должны держаться ближе к князю... все как-то неловко дум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 себе как о князе. Это его невозмутимый дядя Бугай, загадоч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ва, непоседливый Ерш, Моряна-богатырка... Еще -- Твердая Ру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молодой,   красивый,  с  жадно  раскрытыми  синими  глаз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динственный, у кого не было ни одной стычки за  время  Исход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ужильный,  он помогал всем, от усталости не раздражался, вс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тупал, он же единственный,  кто  дружил  с  Ершом.  Возмож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поэтому он и пошел с Русом, а не с его братьями. Оружи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еет  не лучше других, зато известен как сильнейший кулач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ец. Мощным ударом кулака убивал быка, все виде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еперь в его окружении и Шатун -- молчаливый молодой вои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о всех   сил   старающийся   походить   на   старых   героев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многословных,  суровых,  загадочных. Он слышал, что таким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иф, и в подражание ему никогда не носит доспехи, а  только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човке  на голое тело. И волосы его всегда открыты небу, буд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м солнце, тучи или хлещет ливень.  Без  нужды  хмурит  бров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когда не шутит, почти не улыбается. Что его заставило пойти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м, Русо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леко впереди мелькнули две точки, исчезли. Рус хмури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зная,  как  отнестись, что рядом с Буськой теперь чаще вс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ходится Баюн-певец. Все-таки совсем недавно умелый боец, 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  нем  говорят. Но почему пошел с ним, Русом, с которым друж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когда не был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зади слышались смешки,  звон  уздечек.  Рус  прислуша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 Ерша был чересчур восторженный, восхищенны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х  какие  у  тебя  усы,  Шатун!.. Какие усы... Нет, в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глядите, какие усы! Всем усам усы. Я таких  еще  не  видывал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ушай,  Шатун,  есть важное дело. У меня тоже растут волосы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м, на заднице. Давай свяжем их: твои волосы на губе и мои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днице,  да  и ляжем спать. Ночь так перетерпим, а ночи сейч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короткие, зато наши волосы вроде бы подружатс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лышался  громкий  гогот.  Рус  представил  себе  красно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утое от злости лицо Шатуна, улыбнулся тоже. Когда-нибудь Ерш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вется, нарвется... Лопнет железное терпение Шату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полдень,  когда остановились на обед и отдых, верну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ська и Баюн. Рус поглядел  на  их  одинаково  раскрасневшие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а, угрюмо отвернулся. Почему-то стало завид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лышал,  как  Буська  спрыгнул у одной повозки, там чт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или, вдруг донесся раздраженный мужской голос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почему мне грубишь, сопляк? Я тебе отец или не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ська ах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ты задаешь загадочки... Я-то откуда знаю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 Баюн  уже  вытащил  из-за  пазухи  дудку,  поскакал 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единку  стана. Там у него самые лучшие слушатели. Повозки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ычке поставили кругом,  так  легче  отбиваться,  в  середк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стро  вспыхивали  костры,  на  треноги  подвешивались  котл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ахло ухой, вареным мяс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олько один человек выехал  за  пределы  стана,  останов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я  и  смотрел  в  синеющую  даль. В блеклом мареве над сам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нокраем вроде бы виднелись вершины гор, но до них  было 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леко,  что  Рус не был уверен, что это не облачко причудлив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орм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Корнило все смотрел на дальние горы, чему-то вздыхал,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бу морщины стали резче. Рус заметил, что губы  старого  волх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евелятся. Подъехал, спросил насмешл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ршины счита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рнило  вздрогнул,  оглянулся,  на  лице  была  виноват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лыбка, застали врасплох, и вместе с тем малость раздраженна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?.. Нет, просто смотр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@ на них смотреть? -- удивился Рус. --  Они  нам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уж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рнило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виньи смотрят только на то, что нужно. И коровы. И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ери  и  птицы.  А  человек... человек стремится увидеть еще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зримое, услышать глас бог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разве так услышишь? -- снова  удивился  Рус.  --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го надо жертвы резать, а слушать в капищ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гда  как,  --  ответил  волхв неопределенно, --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. Пути богов неисповедимы, никто не знает, где проявится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щь  и  как.  Потому мы должны слушать все, рассматривать вс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искиваться до всего. Почему вода мокрая? Кто каждую  снежин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резает   так  хитро?  Почему  солнце  поднимается  всегда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токе, а заходит всегда на западе? Ответы  на  загадки  бог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ут быть т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переди слышались раздраженные крики. Две телеги сцепи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есами,  там  затрещало.  Погонщики,  голодные  и  усталые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ервенения,  отбросили  кнуты  и  схватились  за  ножи.   Ру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махнулся от волхва, дурость какая-то, помчался к месту ссор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17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Эту  ночь  он  снова  долго не мог заснуть, ворочался, з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брасывал  покрывало.  Ис   перестала   прикидываться   спящ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росила тихонь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тебя гнете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 понимаю,  --  сказал он вдруг, -- сперва я ныл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меня бросили... Теперь не могу понять, почему со мной  и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лько народу! Ведь многих я не знаю вовс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 его  перешел  в  крик.  Глаза  выпучились,  он сж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лаки. Ис вскрикнула со страхом и великой жалостью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ги, как ты измучилс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уста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измучил свою душу, -- поправилась она торопливо.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 ты  не  подумал, что эти люди тоже... Ну, любят смотреть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езд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ытаращил глаз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 звезды? Никогда не замеч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не обязательно на звезды. У многих, Рус, душа  но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 чему-то  необычному,  необыкновенному.  Но  сами с места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винутся, пока... пока  кто-то  не  позовет,  не  поведет,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обещает.  Тучные  земли  с  сочной  травой и реки с рыбой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ли и в стране Пана! Ведь там это есть? Потому пошли  не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хом или Лехом, а за тоб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молчал, угрюмо переваривая ее необычные слова. Труд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рить,  что  эти  люди,  обычные  воины,  мечтают  о  чем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м, чем о жирной еде и удалым скачкам по бескрайней степ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 если и мечтают, то умело и глубоко прячут, стыдясь немужс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б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не тоже кажется, -- сказал он нехотя, -- что я не од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ой урод. По крайней мере Корнило -- тож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квозь сон Рус слышал, как Корнило всю  ночь  выл,  бил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бен  и  плясал  вокруг костра. Над огнем висел широкий коте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 клубы  пара  ветер  нес  в  сторону   шатра   Руса, 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кашивался  от гадостного запаха, но Корнило пил этот нас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мухоморов как  конь,  в  котле  кипятили  целую  вязку  эт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довитых  грибов,  а  время  от времени туда подбрасывали еще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, чтобы настой был крепче.  Открыв  полог,  Рус  видел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хв  скачет  высоко,  как  ужаленный  змеей олень, удивля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куда у старика столько си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ишь под утро  Корнило  рухнул  как  подрубленное  дерев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ьчишка,  будущий  волхв,  молча  отгреб горящие угли дальш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бы не  подожгли  одежду,  сам  лег  рядом,  вконец  сморен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талост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  рассвете  тревожно  и  страшно  зазвучало  било.  Ру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кочил из шатра полуголый, с  оголенным  мечом.  Корнило  б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ступленно,  к  нему  сбегался  народ.  Заметив князя, Корни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швырнул палицу, взобрался  на  телегу  и  закричал  сорван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шны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юди свободного племени!.. Слушайте вс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воздел руки, растопырив их как крылья, когтистые худ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ьцы хищно скрючивались. Народ уже толпился вокруг телеги,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льних костров  подбегали  все  новые  и  новые.  Привлече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умом,  подъехали  конные  стражи, прискакал Сова. Он был свеж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то только что выспался вволю, хотя вряд ли  соснул  хотя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а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рнило   за  ночь  иссох,  сгорбился,  лицо  пожелтел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тянулось, а под глазами  повисли  темные  мешки.  Глаза 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шные, словно в глазницах полыхал огонь, Рус не сразу поня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 у  волхва  от перенапряжения полопались сосуды в глазах,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м все залило кровью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вел дланями, вокруг воцарилась  мертвая  тишь.  Голо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хва грянул с неожиданной мощью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род!..  Да,  отныне  вы  --  народ!  Я получил знак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бес. А потом... потом со мной говорил сам бог богов Род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  толпе  побежал  потрясенный  шепот.  Рус  ощутил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хнуло холодом, потом жар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сказал Род? -- вскрикнул кто-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тут же несколько голосов поддержал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удем ли жи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вперед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удут ли жить дет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уда идет дорог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рнило прогремел страшны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од изрек, что отныне сам поведет нас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круг   телеги   прогремел  рев,  вопли,  воины  крича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отили  рукоятями  топоров  в  щиты,  неоружные   обнимали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лопали  друг друга, орали. Корнило вскинул руки снова, вопли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ум погасли, как светлячки в ноч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од повелел, -- крикнул он во всю мочь, -- что те,  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йдет  по указанному им пути, должны отныне отличаться от вс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их народов. Это должен быть не тайный знак, как у  иных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крытый, видимый издали всяком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умолк,  переводя  дух,  а  в благоговейной тиши кт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кри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стным людям скрывать неча. Но каков его наказ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-да,  --  поддержали  голоса,  --  что  повелел   н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родител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  повелел,  --  сказал  Корнило  мощно,  --  повел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чинам сбрить волосы на голове, оставив  только  клок, 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но было ухватиться рук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видел растерянные лица. В толпе Шатун спросил глуп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... зач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рнило загреме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елому  свету суждено погибнуть в огне... Или в потоп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говорят другие. Но наш  Род  свой  народ  отличит  по  эт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бам. И, ухватив мощной дланью, вытащит и спасет от гибел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видел,  как  по  лицам,  взволнованным и потрясенны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жали слезы.  Люди  обнимались,  плакали  от  счастья.  Мате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имали  младенцев  на руках, показывая им верховного волхв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й только что  от  их  имени  заключил  союз  с  богом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одого князя Руса, за которым они идут дорогой бог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реди счастливого гама Шатун закричал, перекрывая шу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другие что ж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усть  горят  к такой матери! -- загремел волхв. -- Ал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пнут!.. А по новым землям, возрожденным и чистым от  скверн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лодятся как муравьи только люди нашего семен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нова раздался могучий вопль из сотен глоток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вые земл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лько м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лава Род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будет имя наш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рнило   простер   руки,  шум  приутих  чуть,  и  Корни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крикнул с подъем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имя отныне и навеки наше -- рус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вздрогнул, небо должно обвалиться от  такой  дерзост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 голову  вобрал в плечи, но вокруг раздался такой ликующ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в, что  ошалело  замер.  Либо  он  редкий  дурак,  ничег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имает,  либо остальные все круглые дураки. Разве ж можно в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просто менять имен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ус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лава Рус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род русов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Коломырда -- скиф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ги и русы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нем Рус выбрал минутку, подъехал к  повозке  Корнила.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ке  сидел  отрок,  правил,  Корнило  все  же  не спал,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качивало на ходу, но упрямо собирал травы  в  пучки,  чт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шептыв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сказал, глядя исподлобь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еще понимаю, что ушедших с Чехом будут звать чех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Лехом -- лехами, а с нами -- русами... может быть. Тольк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ял, так ли уж надо срезать волосы? За них хвататься Роду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ще, чем за чуб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отличать своих от чужих? -- спросил Корни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м..  Да  как-то...  Я думаю, бог как-то разобрался б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ечно, когда впопыхах надо хватать и тащить, конечн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лхв пытался посмотреть строго, но в чистых синих  глаз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юного  князя  было  слишком  много  неловкости.  Никак не мож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ыкнуться, что этих беглецов станут звать рус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зь, -- сказал  Корнило  негромко.  Он  покосился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ину отрока, понизил голос, -- каждый несет в себе мечту. Ко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тает  о сочной траве по самое брюхо, женщины мечтают о сво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ме, богатом огороде и всякой  живности,  мужчины  мечтают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ых  землях  наплодить  кучу  детей,  ты хочешь создать нов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... уже хочешь, вижу... конечно же самый могучий, велики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раведливый и победоносный! И чтобы имя русов повергало враг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прах,  друзья  ликовали,  а  враги  захлебывались  желчью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ви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попробовал  возразить,  но  глаза  выдавали, как он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ом деле страстно мечт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сто выжить бы!.. Или хотя бы умереть достойно, а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жабы на мороз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 ладно  тебе.  С такой мечтой не живут, а мрут сраз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. Ну, а я мечтаю, о чем мечтают волхв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леса монотонно перемалывали сочные стебли. Ноги коня 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юха  забрызгало  белесым соком. На ходу срывал верхушки тра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торопливо жевал. Рус поинтересовался жад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 ч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просто услышать глас  бога,  --  ответил  Корнило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мрачным  неистовством.  --  Получить от него наказ, как жи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делать, дабы хоть семя наше могло настолько разжечь в  себ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онь  Рода,  чтобы  добраться до вирия! Или построить вирий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глазах волхва было сожалени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разумеешь... Ладно, от царя Коло пошли  сколоты,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ифа -- скифы, от Гелона -- гелоны, от Авха -- ахваты, от П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паралаты.  Если повезет, то от Чеха пойдет народ чехов...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больше заслуга волхва,  которому  удастся  увидеть  дорог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казанную  богом,  услышать  его  наказ,  как  идти по ней.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лышал Зороастр, так услышал Будда, так услышал Моисе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прервал с нетерпен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б этих царях я  не  слышал.  Хочешь  сказать,  что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арства больше, чем царство Скиф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льше, -- ответил Корнило с улыбкой. -- Много боль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мотрел на него как на неразумное дитя, и Рус вспыхну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кнул  коня  в  бока и, обгоняя повозки, помчался к передн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зору. Его повозка, где теперь была одна лишь  Заринка,  ех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вой.  Раньше  Рус не спорил, опасность грозила сзади, к т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 задние  глотают  пыль,  но  сейчас  грозное  неведомое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ереди, неплохо бы передвинуть ее в середин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ще  издали  узнал  коня,  что  шел  рядом с повозкой.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длом, привязанный на  длинной  поводе.  Рус  придержал  кон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гался,  не  зная, как поступить, но вскоре край шкуры в бо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озки приподнялся, выпрыгнул человек, умело угодив  прямо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я. Гикнул, свистнул, понесся вперед, к головному дозор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выждал,  пустил  коня  снова в галоп, догнал повозк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зади теперь было  открыто,  он  уловил  чужие  запахи,  увид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ятые  шкуры  на  дне  повозки,  раскрасневшуюся сестренку.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 сияли, она протянула руки, пытаясь его обхватить за ше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уклонился, слегка отодвинулся с конем. Повозки тащи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ленно, одна за другой, хотя долина  позволяет  и  в  два-т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яда.  Но  так  Сова  вряд  ли  сделает,  тогда  не  так прос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прыгивать из его повозки, как лисе из курятни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 неловкостью бур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ринка... Не староват ли для тебя Сов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мотнула головой.  Длинная  русая  коса  перелетела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ину.  Глаза  были  невинными, хотя в глубине Рус видел хитр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еня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ой Сова? Кто э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рось, -- сказал Рус сердитее. -- Не только я замеча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ицо сестренки внезапно стало серьезны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ус...  Ты  знаешь,  в  нашем  роду  мужчины  взросле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стро.  Но  и женщины тоже. Я своих сверстников вижу насквоз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такие  дети!  Всякую  женщину  тянет  к  мужчине  сильном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елому,  знающему  больше,  чем  она сама. А Сова много виде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ого знает, оружием владеет, как никт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это подсмотрел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ус, мне скучно сидеть с женщинами и  перемывать  ко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жим  женам.  Я  лучше  буду  стирать  Сове,  мять  ему спин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чесывать волосы, готовить и кормить... Мне  это  интереснее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  что  можешь  сказать  рассудочного  ты,  взявший женщину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жого  племени...  даже  вовсе  без  рода-племени?   Едва 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звавший гнев богов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развел рук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 как  знаешь...  Я  люблю  тебя, Заринка. Чех и Л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шли, и сердце мое истекает кровью. Теперь у  меня  только  т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ездочка моя. И я так боюсь, что с тобой что-то случит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засмеялась задорно и весело. Синие как васильки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яли счастьем, белые зубки блеснули на солнце.  Бросилась  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 шею,  жарко и сильно поцеловала в щеку. Он на миг ощутил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ьное тело, упругую грудь, жаркое дыха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асибо, Рус. Я так люблю теб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ереги себя, -- попросил Рус и нехотя  выпустил  ее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искакал  взволнованный  Буська.  Еще  с  седла закрич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ропясь и захлебываясь слов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ямо не знаю, что и деется!.. Земля там все  жирне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рнее!  Можно  на  хлеб намазывать! Трава сочная, что хоть с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шь!.. Птицы видимо-невидимо, в ручье от рыбы тес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слушали затаив дыхание. Только Баюн как-то мечтате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бормот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но что там нас ждет? На  богатых  землях  выраст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ьные люди и сильные звер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емли  не заняты! -- поклялся Буська. -- Пойдем, узри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вы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ного ты видел, головастик, -- проворчал Баюн. --  Бог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зде  кого-то  да  поселили.  А сейчас складываю песнь о наш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оде, мне надо лежать и глазеть в неб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ощутил, что и его взор будто сам по себе ищет Корнил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ый волхв ощутил себя на  перекрестье  взглядов,  вздрогну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вел рук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икто не может сказать, что т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г богов Род создал необъятный мир, но людей поселил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ом  лучшем месте. Чтоб, значит, всегда тепло, высокие трав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реках и ручьях полно рыбы, ветви деревьев гнутся от плодов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юге же от этих благословенных земель -- вечный зной, вода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ках  кипит,  а  песок  течет как воск, на востоке бесконеч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ре, на западе простирается смертоносный туман вязче живицы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севере стена льда с версту в высоту, а в длину -- до  сам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я  мира.  Это только сейчас на юге жара чуть спала, хотя т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еще жарче, чем в кузнице, на западе  поредел  туман,  а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вере  лед  стаял,  оставив  бесконечное  болото, что подсох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ость, кое-где наросли лес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слушали  с  открытыми  ртами.  Моряна  бухнула  мощ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начит, догоним Лед и расшибем лб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лхв подумал, с сомнением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 же  тает  с  края,  а это ж воды ой-ой!.. Море.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ое болото, что ни конца, ни кра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ська живо пискнул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вот и нет. Один край здесь, другой -- у кромки Льд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то-то  засмеялся,  Корнило  замахнулся  посохом.   Бусь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пешно схоронился за спину Моря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 придем  первыми, -- сказал Корнило. -- Но какие т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дища  после  Великого  Болота?  А  после  Льда  вообще  мог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целеть... нечто. Об этих землях молчат даже сказк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проронил негром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угай,  Моряна,  Сова.  Дозор  впереди  племени, два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кам. По одному из стана не отлучаться. Даже на привал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идел,  как  просветлели  усталые  исхудавшие  лица.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авших  глазах  сверкнула  гордость, мужчины разогнули спин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подростки выпячивали груди и раздвигали  руки  в  сторон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аясь  выглядеть  мощнее  и свирепее. Мрут все, даже те, 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ю жизнь не слезал с печи. Но есть ли выше счастье для мужчи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м открыть новую дорогу, пройти как можно  дальше  и  пасть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ужием в руке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вух  сообразительных  отроков  Корнило посвятил в волхв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истые головы, чистые души, он усердно втемяшивал новые  правд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  ритуалы,   что   придумывал   на   ходу.  Рус  насторож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матривался, не нравился горячечный  блеск  в  глазах  стар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хва,  не  наломал  бы  дров, стоя одной ногой в могиле. Од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тил, что новых богов Корнило не ищет, зато прежних начин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ихоньку отодвигать в угол, а на  красное  место  выталкив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одых богов, что стояли всегда позади главны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 утерпел, поинтересовался. Корнило огрыз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в новые земли идем? В новые!.. И не просто новые.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замечаешь,  но  тут  и  солнце  встает по-другому, и заход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-то наискось... Старые боги были хороши на старых земля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мы сами те же, -- возразил Ру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рнило вскинул бров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в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ощутил, как горячая кровь бросилась в лицо. Не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,  все изменились, когда пустились в бегство, а с каждым дн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няются все боль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 Род у тебя так далек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почему он ничего не делает? --  отрезал  Корнило.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рошо  править  в оседлом царстве. Где ничто не меняется сот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т. А мы в пути! Для нас сейчас  главнее  Хорс,  ибо  идем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му,  а  также  Перун,  хотя он всего лишь бог дружинников.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ших мечей зависит больше, чем от  умения  строить  стены 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пать  каналы. А Род не обидится... Он уже постарел, ни на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обижае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ве могут боги стареть? -- не поверил Рус. --  Они  ж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смертны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гут,  --  ответил  Корнило,  --  даже боги стареют.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ришь или нет, но боги тоже мрут как мух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его из резкого и полного мощи вдруг стал  невеселы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  лицо  помрачнело.  Холодок  пробежал  по  телу  Руса,  ко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дрогнул и поспешно отступил на обочи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рнило проехал  вперед,  но  плечи  его  теперь  обвис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но он с трудом держал незримые мешки с камня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18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акшан  шел ровно, только уши изредка прядали, когда прям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-под ног выпрыгивали крупные, как воробьи, кузнечики.  Крыль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пыхивали,  как  крохотные  молнии,  а кузнечики уносились б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ужды далеко-далеко, будто радуясь  случаю  поменять  место.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ые  кобылки  взлетали  высоко,  трепеща  красными  и  син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ыльями, в воздухе делали кувырок через голову,  глаза  так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кипали  к  яркому  цветному  пятну,  а  кобылки тем времен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ладывали крылышки и плюхались на серую землю, сами  такие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ые, неотличимые от комочков зем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 мы просто бежим, подумал Рус невесело. Даже не замета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ды, как кобылки. Увы, мы не кобылки, нам так не спрята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переди  показался  скачущий  навстречу  всадник.  Золот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осы  развеваются  по  ветру,  еще  не  посвящен во взрослы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ется так, что конские бока уже в мыле. А уж визжит,  гикае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истит и орет так, что и в ночи каждый признает Бусь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переди река! Больша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-то случилось? -- крикнул Рус. -- Где Баю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стался  на  берегу.  Говорит,  русалок  видел... Пес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ладыва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вернул коня и, не дожидаясь слова от  князя,  рину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атно.  Рус  взмахом подозвал Сову, велел готовить меха, бы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товыми к переправ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к и получилось: с ходу брода не отыскали, да река  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гораживает  путь,  можно  еще  долго тащиться вдоль берега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, как всегда бывало, отыщется широкое место, где воды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глубоком будет не выше коле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с  сомнением  смотрел  на   широкую   водную   глад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правиться  не  трудно,  каждый привяжет по козьему бурдюк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поможет и человеку и коню,  но  с  повозками  будет  возн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бро  Леху, ушел налегке... Оглянулся на Сову, тот на Корни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волхв в свою очередь вскинул голову, всмотрелся в небо совс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старческими глаз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йдем по берегу. Голова не будет  болеть,  как  и  г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оить скотину. А нам все одно на север... Только не за вод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навстречу! Добрая приме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ва одобрительно прогуде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ороший волхв. За неделю -- ни одной плохой приме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рнило зыркнул зл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м боги благоволят! А ты что ж, супротив богов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 ты,  --  испугался  Сова, даже в лице перемени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ь под ним опасливо пошел в сторону. --  Как  же  я  супроти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ов, когда у них такие вот лютые помощник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скакал,   Корнило   довольно   хмыкнул.  Русу  почуди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уловимая насмешка в голосе Совы, но ломать  голову  не  ст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а  шибко  умные,  словами  играют,  а  мужское дело -- игр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доль берега двигались еще медленнее. И повозки  не  ахт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т  достался  худший,  но  главное  -- все помнили о страш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востатой звезде, шли с опаск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рнило с помощниками на первом же привале резал в  жертв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т,  кропил  кровью  мужчин,  после  чего  Корнило сбривал 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ы. Вид был несколько  странный,  когда  на  голых  голов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вался   длинный  клок  волос.  Сперва  посмеивались,  по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оченные до немыслимой остроты ножи взяли Ерш и еще неск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ников, и за неделю уже все  блестели  на  солнце  брит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ами.  Длинные  пряди волос кто лихо закручивал за ухо, 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влял небрежно  полоскаться  по  ветру  сзади,  а  кто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летал цветные лен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 заметил,   как   Ис   сдерживает   усмешку.  Спрос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озритель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чень плох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-нет, -- поспешила она. -- Ничуть! Так даже более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ественно. Вид более гордый. Только зачем серьга в ух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поморщ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рнило новые обряды придумывает. И кольца, видишь?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ом  пальце -- воин, на среднем -- кузнец, на безымянном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рговец, на мизинце -- отрок... Если  кольцо  золотое,  т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ой дружинник, кузнец или торговец -- простым велено нос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ебро...  Я,  честно  говоря, еще не запомнил. Корнило кажд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нь что-то да придумывает. Пока нам не до его иг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 его удивлению, она сказала уважитель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великое дело твори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н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ликое, -- повторила она убежденно.  --  Он  из  толп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глецов делает наро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род  создается  мечом,  --  бросил  он  резко,  бров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винулись. -- Сило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бычаями, -- возразила она. -- Ритуалами. Запрет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се еще хмурился, когда ее тонкие  руки  обхватили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учую шею. Жаркие губы коснулись его уха. Он пробурч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 подлащивайся. Это у вас, наверное, волхвы в больш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е... А у нас -- воины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ехал погруженный в сладкие думы. Настанет  ночь,  и  И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мет  его  в  сильные объятия. С каждым днем крепнет та ни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связывает их. И уже  не  снятся  другие  женщины.  Как  т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х  выбирал  сам,  как и те, которых ему предлагали в же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ть, дяди, вуи, друзья. Все эти красавицы блистали в Напии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уже начинает забывать стольный град. А Ис особенная... И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рошо,  что  все  до единой остались там, в исполинском дворц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ого царя Па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ромкий стук копыт заставил вскинуть  голову.  Впереди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регу  реки  росло пятно, распалось на бешено скачущего коня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хотного всадника. Тот  так  пригнулся,  что  золотые  волос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уились  в  темной гриве, словно золотые струи в темной рек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 ощутил, как злая рука сжала  сердце.  Еще  не  слышал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икнет  Буська, еще не видел его лица, но по коже уже взду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пырышки, а волосы на затылке зашевелили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ська  подлетел  вплотную.  Оглянулся  по   сторонам   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тишив голос, сказал сдавл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переди -- люд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юди? -- не понял Рус. Он тоже понизил голос. -- Ты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ишь? Мы идем по пустым земля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?  --  возразил Буська. -- Какие же они пустые,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м дома, ско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где Баю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аюн сегодня в дозор не ходил. Я один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сказал взволнова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уська, ты рассмотрел их  хорошо?  Это  не  двухголов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довища? Не великан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ська помотал головой так, что едва не свалился с кон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ворю ж, люди. В деревянных хатках из бревен. Поля!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угу стадо кор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оглянулся на отряд дружинников, едут почти полуголы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спехи и оружие везут в телеге, что  отстала  далеко.  Спрос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жи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бя не замети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ажешь,  --  обиделся  Буська. -- Я наблюдал издалек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м селение! Очень большое. Людев  там  как  мурашвы!  Конеч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мнем... но не знаю, если ли за ним ещ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авильно,  что  вернулся  сразу,  --  сказал Рус чуж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ом. Он огляделся, кивком подозвал  Сову.  --  Побудь  по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место меня. Я проедусь впере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ва  подъехал медлительный, спокойный, уже обросший туг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листым мясом. Теперь это был крепкий воин без возраста, та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тречаются не часто, но, глядя  на  их  дубленые  лица,  люб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асается  задеть такого бывалого, тертого, умелого как с люб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ужием, так и без оруж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тряслось ч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сто хочу проехаться  вперед,  --  объяснил  Рус.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иделся с баб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бро,   --   кивнул   Сова.   Его  безразличные 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льзнули по взволнованному Буське,  потом  взор  обратился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у. -- Но я буду держать хотя бы десяток в полном вооружени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кивнул, Сова чует беду, послал коня вслед за Бусько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т погнал коня сперва рысью, потом начал бить пятками в  бо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ял даже плеть, и конь перешел в отчаянный галоп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к  они  мчались  долго,  наконец  Буська придержал кон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льше поехали шагом, а еще через версту Буська слез с коня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,  понимая  безмолвное, тоже соскочил на землю. Ведя коней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оду,   они   пошли   уже   осторожнее,    прислушиваясь  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матриваясь к кустарникам, стайкам деревье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десь, -- прошептал Бусь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переди  был  густой  орешник,  ветви  со  спелыми орех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лонились к земле, под ними был папоротник, и они проползли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м, пока впереди не засиял св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 находились на возвышении, а новая долина расстила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ть ниже, и отсюда хорошо были  видны  крыши  домов,  огород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одцы,  коновязи.  На  дальнем  лугу паслись тучные стада,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зера шли, важно гогоча, толстые  неповоротливые  гуси.  Пасту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ел пешком, длинный кнут был перекинут через плечо и тащился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ыли.  Домов  Русу  показалось  больше  сотни, а чуть погодя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ял, что их меньше тридцати, а остальное --  сараи,  конюшн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мбары,  клети  для скота, крытые тока для обмолота хлеба.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одцы прикрыты навесами на крепких столбах: невиданное  дел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ит о богатстве и зажиточн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леко за последними крышами тянулись распаханные огород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оже,  их  готовили  уже  на  зиму,  и при напоминании о зим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дце Руса болезненно дернуло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ська прошептал рядышком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могу как мышь по краешку! Погляжу, что за этой вес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посмотрел на солнц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зд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быстр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успеешь. А возвращаться в  потемках  --  попадеш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жие ру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могу схорониться до ут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тром  здесь  будет  вся дружина. К тому времени мы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жны знать, что дел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кинул долгим  взглядом  роскошную  и  богатую  долин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рава  бросает  петли  речка,  вдоль которой шли, видны лод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оты. Роскошный луг, дубовая роща, а по ту сторону веси --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а. Так что леса вдоволь, как и раздолье для скот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таившись, он настороженно, как зверь, осматривал широк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ину. От нее веяло таким миром и покоем, что защемило сердц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евья  гнутся  от  плодов,  орехи  над  его  головой  крупн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лудей,  а желуди здесь как яблоки. Трава сочная, душистая,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ой кони быстро набирают  силу,  даже  старые  резвятся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ребя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д  ухом прожужжала тяжело нагруженная пчела. Он провод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 непонимающим взглядом. Пчела летит из лесу по направлению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мам.  Как будто рой диких пчел нашел дупло где-то в селе, г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вут люд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ська тоже проводил пчелу вытаращенными глаз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м их не видят, что 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жет, у них пчелы живут прямо во дворах, -- сказал Ру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звительно, но шутка не получилась. -- А люди столь слабы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ятся их трону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ська скрив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чел не удавить -- меда не ес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лзком,  ни  одна  былинка  не шелохнется, они отползли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росли, где кони торопливо обдирали кусты. Эта весь, как поня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 с мрачной решимостью, лежит  на  их  пути,  запирая  прох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жду рекой и лесо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 возвращался,  его  так  шатало от горя, что едва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дал с коня.  Уже  уверился,  что  все  эти  необъятные  зем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надлежат  ему  и  его потомству, коего должно быть как пес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рского, как росы на траве, как звезд на чистом неб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еред рощей его встретили Бугай и Моряна. Бугай громых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ед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ужаки, -- ответил  Рус.  Он  чувствовал,  как  в  ду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возь  горечь  поднимается  злоба,  а  затем приходит холод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рость. Кто  они,  посмевшие  остановить  скифов  на  дороге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частью?  Не важно, они должны умереть. -- Кто-то сюда забр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ньше нас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и умрут, -- ответил Бугай просто, он хлопнул себя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дру, где висел короткий меч-акинак. -- Град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ка только малая весь. Земледельц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ряна повела дланью в сторону деревьев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ова что-то учуял. От твоего имени велел перенести ста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деревья. Никто не узрит. А повозки остановил еще рань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бро,  --  кивнул  Рус. -- Сова взыграет... Наконец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шло время мечей и топоров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гай прорычал с недоумен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что ты такой черный, будто  из-под  земли?  Не  бу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нской  славы?  Наши  внуки  добудут,  когда пойдут на внук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омырды. Когда ворвутся в их земли, разнесут города,  вырубя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ды,  знатных  дочерей  обрюхатят,  а  то и продадут в даль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ны!.. Сейчас же нам  нужны  просто  эти  земли.  А  мест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стим под нож, как скот. Пусть и без слав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ська вклинился, заверещал быстро и счастливо, как бел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наружившая в дупле груду орехов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и  мелкие,  как  козы!..  Самые  рослые не выше мен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ужия не носят вовсе! Они вдвоем одно ведро воды поднимаю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гневливо повел бровью. Буська  исчез,  будто  смахну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ником.  Моряна  громыхнула  так  же  мощно, как и Бугай, но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е было сомнени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х много, княз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мало, -- ответил Ру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все же, -- допытывалась она. -- сможем переби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умаю... смож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широко  распахнула  глаза.   Рус   ощутил   на   себ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доумевающие  взоры.  Сам  спохватился:  что  с  ним? Разве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стойнее взять мечом то, что можно было  просто  подобрать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рог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тряхнул  головой,  и  несвойственные сынам Скифа дум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вно навеянные богами этих земель, растая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товить оружие, -- велел он. В голосе звучала  прежня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щь,  он ощутил, как могучее тело наполняется силой. -- Приш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емя! Мы победим или умре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чером  в  шатре  собрались  те,  кого  теперь   назы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ярами. Бугай, Моряна, Сова, Ерш, были приглашены даже Шатун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вердая   Рука.  Бугай  предложил  позвать  и  Баюна,  Рус  з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противился: нужны головы, а у певца только сердце и  гром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т. Последним явился Корнило. В руке волхва была горящая вет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жевельни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вдохнул  всей  грудью  прогорклый  запах,  отгоняющ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ов, стиснул зубы. Да, он чувствовал, что после расставания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атьями  повзрослел,   перестал   улыбаться,   стал   злым 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озрительным.  Но  сейчас, встретив новую преграду, не стан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 вовсе старико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 раньше погибну, пришла быстрая злая мысл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днялся, оглядел всех из-под  насупленных  бровей.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дце  было  холодно.  Когда  заговорил,  слова двигал тяжел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но раздвигал скал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не можем их обойти.  Они  запирают  вход  в  зеле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ну.  Путь  только  через  их  укрепления,  через  их труп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ящие дома!.. И тогда эта зеленая  долина,  вся  эта  стран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ет наш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тишине кашлянул Корнил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ус...  а  если  вернуться?  Всего неделю пути, а по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но пойти по  следам  Чеха  или  Леха.  Мы  не  можем  сейч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жаться.  Наши  руки  не  держат  мечей,  наши ноги не держа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жести наших тел.  Нас  заклюют  даже  воробьи.  А  за  наш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инами -- женщины и дети! Что будет с ним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не можем сражаться, -- сказал Сова трезво, -- но н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дется сража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 нас  нет  сил,  --  подтвердил Бугай, -- но мы буд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жа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не  воины,  --  бросил  Твердая  Рука,  --  когда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лудках  по  три  дня  не  было  еды... Но мы можем найти ее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раях и кладовых захваченной вес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с  болью  и  горечью  оглядел  своих  бояр,  лучших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ьнейших из своего нового народ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да  умрем.  Нам  нет  дороги  ни  назад,  откуда н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гнали,  ни  по  следам  моих  братьев.  Да,   они   наверня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оптали  дороги. Но тот народ, который ходит чужими троп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заслуживает жизни. Боги уготовили нам тяжкое испытание.  Д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можно,  мы  погибнем.  Но  племена  и народы исчезают с лиц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и каждый день! Мы не будем первыми. Но ежели  захватим  э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одородные земл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сел,  уронил  голову  на  скрещенные  пальцы. А все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многословный Шатун, на удивление,  сказал  самую  длинную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ю жизнь реч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зь   забыл  сказать,  осень  всегда  коротка.  Ско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розы. Возвращаться к развилке, а затем по следам  братьев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здновато...  Либо захватим теплые дома врагов, либо замерзн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первым же снег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eastAsia="MS Mincho;ＭＳ 明朝" w:cs="Comic Sans MS" w:ascii="Comic Sans MS" w:hAnsi="Comic Sans MS"/>
          <w:sz w:val="24"/>
        </w:rPr>
        <w:t xml:space="preserve">* Часть вторая * 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19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стры жгли в глубоких ямах, дабы отсвет  в  ночи  не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чен  в  весях.  Огонь  разводили малый, только бы разогре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лебку. Воздух к утру остыл, и когда  на  востоке  посветле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оска  рассвета,  а потом там робко заалело, даже Рус ощути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губы застыли то ли от долгого ожидания, то ли от холо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едлать коней, -- велел он сдавленным голос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убы его дрожали, зубы  выбивали  дробь.  Воины  как  те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лышно  скользнули  в  разные  стороны. Зажимая ноздри коня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стро вывели на опушку леса. Чернота еще лежала на  земле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светлеющем небе четко вырисовывались далекие крыши, верхуш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евьев,   навесы   над  колодцами.  А  присмотревшись, 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личали паутинки  дорог  и  тропок,  межу  между  грядкам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я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  густой травы каркнул ворон. Ему ответил другой, хрип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злобно. Рус знал, что его люди в ночи прокрадутся  по  трав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 колыхнув  и  былинку.  Ползут  как серые волки, а тем, да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крыться, довольно низкой травы. Каждый  сумеет  схоронитьс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старнике,  где и заяц не найдет места, за камешком сольется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ей  так,  будто  утонет,  среди  камышей  не  найдешь  и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акам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дошел  Корнило.  Старый  волхв  был бледен, но на лбу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нения выступили бисеринки по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 скажешь,  верховный  волхв?  --  спросил  Рус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ервые  назвал  так  старого  волхва,  увидел, как воспале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  старика  вспыхнули  огнем,  будто   в   тлеющий   косте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бросили новую охапку сухого хворос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ицо  Корнила  заострилось,  но не как у покойника, стар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хв за последние дни помолодел, ожил. Даже голос из старчес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риплого стал звонче, а повозку  все  чаще  менял  на  верхов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шад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это, -- он обвел рукой, -- наше по прав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 длань  очертила  земли до виднокрая, захватывая се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хоженные поля и далекие луга, на  которых  Рус  вчера  вечер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л  несметные  стада.  Рус  ощутил, как распрямляется груд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жатая словно новая бочка железными обручами. Сердце застуча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достн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ги за нас, -- прошептал  он  с  облегчением.  --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голя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народ, -- проговорил Корнило негромко, -- живущий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ге и  довольстве,  заслуживает  ярмо раба. И когда из пусты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дет народ сильный и свирепы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прервал осторож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даже не видели пустын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...из пустынь, лесов или с дальних  морей!  --  прер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нило  строже.  --  Сильные, но бедные народы, могучие дух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ьные честью и жаждущие свежей крови  врага.  Им  свыше  да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о  брать  те  богатства, на которых сидят слабые и ленивы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дят, но не могут защитить. Сейчас пришли  мы.  Наши  боги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,  а  местные  не  смеют вступиться за свой народец. У бог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же законы, кои преступить не воль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обернулся. На молчаливый призыв подошли двое гигант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гай и Моряна, следом подошел озабоченный  Сова.  Встретивш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глядом  с  Русом,  кивнул успокаивающе. Рус сказал дрогнувш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помните  всем,  что  нам  нужны  только  земли. 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льное  да предать мечу, будь это мужчина, женщина, дитя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машний ско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скот зачем? -- удивилась Моря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огрыз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уде встанет поперек пути!  Скот  --  наживное.  Н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и.  Без  крика!  Как  можно  быстрее.  Ни  один  не  долже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хватиться за меч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делаем, княж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, Сова, иди по правому краю. А ты, Бугай, не дай уй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ле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удь покоен, княж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  вами  будешь,  --  огрызнулся  Рус.  --  До   могил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ведет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ам ты гд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дарю  в  середку.  Где-то  ихний  войт. Его надо взя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вы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гай оскалил зуб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подвесить над костром,  чтобы  заговорил  охотнее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х, люблю я жареное мяс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ги с нами, -- закончил Рус. -- Так кто же против нас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ка  привычно  потянулась  за спину. Пальцы вместо тепл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ояти палицы  наткнулись  на  холодный  металл.  Он  медл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ащил  меч  через  голову,  палица  --  оружие  богатырей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ого люда, а князю полагается  благородное  оружие.  Остр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звие  словно  бы  дотянулось  до  крохотных серых домиков,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чике блеснула искорка, пробежала по длинной полосе железа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ояти,  исчезла  на  миг,  пальцы  Руса  вздрогнули  от уко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хотной молнии. По телу  прокатилась  горячая  волна.  Сердц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ало  стучать  чаще  и  сильнее,  нагнетая  кровь  в руки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желых удар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ги  подали  знак,  --  сказал  он  перехваченным 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нения голосом, -- так не посрамим ж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доль  кустов  пронесся птичий щебет. Из травы и просто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и, как призрачные серые волки, метнулись тени. Топот  копы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вался в земле, всадники, словно ласточки в непогоду, лет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зко,  стелясь  над  верхушками  трав.  Когда  выметнулись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рогу,  загрохотала  земля,  за  каждым  всадником   потащ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ыльный сле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м  нужны  эти земли! -- крикнул Рус яростно. -- Руби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уши! Убива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бивай! -- рыкнул Бугай страшнее разбуженного льва.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бивай всех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бивай начист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Жги!  --  донесся  голос  Ерша, который больше всего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те любил жечь такие костры,  чтобы  пламя  поднималось  вы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ого высокого дере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ечи  и топоры заблистали, когда они ворвались на околиц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огие всадники с дикими  криками  на  полном  скаку  метал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оменные  крыши  горящие  факелы,  дротики с пылающей пакл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елы с зажженной пакл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жары начались, когда первые дружинники  проскочили  ве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  конца.  Люди  выбегали в страхе, их рубили, топтали коня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ыкали копьями. Тут  же  врывались  в  дома,  там  слыш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чаянные   крики,   плач,   звенело   железо.   Выбегали 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ровавленные, с горящими глазами, бросались в  соседние  дом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раи, конюш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омчался Ерш, хохоча, как Чернобог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, сладкий миг победы!!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успел  увидеть,  как он, убив двоих во дворе, ухва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бежавшую девчушку, заголил ей подол  и  нагнул  над  плетне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адники  неслись как ревущие от восторга бесы. Крыши полыха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окон на свободу рвалось ревущее красное плам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ы сильнее всех, успел подумать Рус с восторгом. Его меч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гкостью развалил надвое  чужака:  не  выбегай  навстречу 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шалело.  Мы  сильнее,  свирепее!  Мы  как хищные волки в ста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упых блеющих овец. И теперь это все наше...  Не  было  войн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ая  велась  бы  не  для  грабежа. Не было на свете войс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ое не избивало бы безоружных. Победитель всегда обыскив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рманы побежденного, снимает одежду и сапог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гляделся, не выпуская меч из длани. Скифы  уже  сло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  отупели  от  обилия  пролитой  крови, забрызганные красны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кальзываются на размокшей от крови земле,  красно-коричне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жа  хлюпает  под ногами, запах крови и внутренностей забив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запах гари. Многие держат  мечи  в  руках:  иззубренны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щербленные,  даже  погнутые,  уже  не  входят в ножны, ред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олом остался без вмятин, на панцирях болтаются  полуоторва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лезные блях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  селу  еще метались самые ненасытные: добивали ранены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арили в карманах и за пазухами, снимали сапоги с  убитых.  Ру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стал на стременах, огляде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ова, Бугай!.. Сколько убитых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гай отмахнулся, проскакал дальше, а Сова крикнул издал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кто ж их счита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говорю о наших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ва заорал счастл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и одног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ощутил, как радостно екнуло в груд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ыть не может. Как же та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 знаю.  Даже  раненых  вроде бы нет. Разве что Ком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валился в погреб, пару ребер сломал. А так все  веселы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ки в стаде овец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  горячей  крови, что хлестала из широких ран, над весь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ялся легкий  туман.  Трупы  лежали  на  улице,  на  порог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ящих домов, повисли на перелазах. Иные застыли с торчащими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бу  руками, а в резне перед домом войта, или как он тут у н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овется, было убито народу столько, что высился  пологий  хол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 еще  кое-где  вздрагивал,  пробовал  шевелиться, из глуб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носился хрип. Рус со  свирепой  радостью  увидел,  как  сниз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текают  красные  ручьи, а сам холм оседает, сплющивается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ча грязного снега под лучами солнц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остался на другом конце села,  с  великим  облегчени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лянулся  на пылающие дома. Там уже не метались чужие. Изред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полном скаку проскакивал  всадник,  но  все  дружинники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рались   вокруг   Руса  на  окраине.  Сова  приложил  ладо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зырьком к глазам, озирал дал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 севере, чуть к востоку, еще весь... А поля-то какие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стадо, гляди-ка, уже гонят на луг... Что велишь, княж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перевел дух, стараясь делать это незаметно,  чтобы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ли,  как  он  волнуется  и трусит своего первого боя в ро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ждя,  князя,  предводителя  воинской   дружины.   Выпрями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тянул руку с мечом. Голос прогремел звонко и страшно для н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ог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 ту весь предать огню! Не останавливаться! Чем боль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пеем застигнуть врасплох, тем выше будет побед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незапно раздался сильный голос Баюна. Он орал веселое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ероическое, и Рус ощутил,  как  сердце  застучало  сильнее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ь,  и  без  того  горячая,  почти вскипела, как в котле на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рким огнем.  Эту  песнь  он  не  слыхал  раньше,  Баюн  уме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ладывать быстро, а сейчас Рус видел, как выпрямились в седл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ны,  как на лицах появились хищные волчьи оскалы, а гордо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глазах разгорелась как плам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останавливаться! -- крикнул Рус уже в спины. -- Бу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той еще одна весь, и ее предать огню и мечу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возки,  не  дожидаясь  слова  от  князя,   двинулись 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хваченную  весь.  Волы хрипло и тоскливо ревели, когда копы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упали на еще горячие угли,  потряхивали  головами,  сбрасы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ячие лохмотья пеп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ще слышались душераздирающие крики. Уцелевших вытаски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подполов,   били,   требовали   указать  золото,  спрята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енности. Молодых женщин тут же гвалтова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повернул коня, убедившись, что сопротивление  сломле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юду.  В  головной  повозке  Ис  встретила  его  встревожен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глядом, полном любви и ласки. Ее нежные  руки  потянулись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  наклонился с коня, чтобы ее трепетные пальцы коснулись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ще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ереги себя, -- шепнула о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уцелею, -- ответил он, смеясь. -- Хотя бы  для  тог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бы снова ощутить вкус твоих спелых губ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слегка покраснела, но глаза ее смеяли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 равно  берегись. Иногда даже женщины могут удар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ж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ля этого к ним надо подойти слишком близко, -- отве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весело.  Посмотрел  в  ее  ясное  лицо,   полное   любви 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анности,  сказал внезапно: -- Ты не поверишь... но я прос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представляю, чтобы я подошел к другой женщи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высоко вскинутые брови взлетели еще вы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реш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с, мне достаточно тебя одной. Я люблю теб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ажи это еще, -- потребовала о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с, я люблю теб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щ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х ты ж ненасытна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их сторону подуло жирным  черным  дымом,  совсем  близ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давались  дикие крики. Двое мужчин вытащили из ямы, накры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зиной, девчушку, сорвали с нее одежду. Один тут  же  ухва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  за  волосы,  другой с гоготом срывал остатки одежды, но Ру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л только вспыхнувшие счастьем глаза Ис. Он  знал,  что 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красны,   но   не   думал   даже,  что  ее  лицо  может 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образи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люблю тебя, -- ответила она счастливо. --  О,  как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бя люблю, чудовищ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наклонился,  ехал  рядом с повозкой, поцеловал ее.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ихонько шепну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так ждала, чтобы ты это сказал!  Но  не  думала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жешь. Вы, скифы, почему-то боитесь таких сл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с, я люблю теб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люблю  тебя, мой витязь... А теперь езжай, ибо ты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ждь. Мне жаль отпускать тебя, но ведь я жена вождя? Как это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с звучит: князя! Тебя жду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захваченные поля сразу же пригнали  стада  своих  тощ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ов, выпрягли и пустили пастись волов, похожих на скелеты.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угах  с  обильной  травой  бродили  брошенные  стада,  и скиф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пешно ловили оставленных коней,  загоняли  в  загоны  кор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вец,  коз,  сразу били домашних гусей и кур, дивясь изобилию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атству здешнего простого лю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сли последние дни степь радовала  непривычным  изобилие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  здесь  скифы  ошалели  от  богатства.  Там  забивали тур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суль, диких коней, а  здесь  даже  облаву  не  надобно:  бе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ыми ру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 Корнило  сразу  сообщил  радостно,  что здешние ябло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ши, сливы -- все крупнее, чем в их родном краю.  Хотя  зде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вер,  но,  видать,  руки  здешних  выросли на нужном месте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ы не только для длинных волос. Да и хлебные зерна  замет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упнее  и полновеснее. Судя по уцелевшим стеблям, каждый коло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ти вдвое длиннее, чем в землях царя Пана, а зерна крупне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желее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твертая захваченная весь была расположена двумя круг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в середке   оставалось   пустое  утоптанное  место.  И  дом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ходившие окнами на этот майдан, выглядели самыми  добротны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 Рус  прискакал  от  Ис, радостный и окрыленный, туда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гнали толпу захваченных мужчи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реть  была  в  крови,  шатались.   Другие   поддержива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огали  перевязывать  тряпками. Скифы держались в трех шага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тавив копья. У двоих острия были обагрены красны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рнило   стоял   перед   пленниками,   что-то    говори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стикулировал. Услышав конский топот, живо обер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,  княже...  Ни  хрена не разумеют. Уже на всех язык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ил. Тупые как валенки. Дикий народ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соскочил на землю. Буська подхватил повод, увел  кон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 внимательно рассматривал захваченных. Все мужчины на голов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же,  намного легче, тонкокостные, со слабыми руками. У скиф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подростки крупн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 растущим презрением брос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и нам не противники. Ежели там и дальше  будут  та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 веси, мы пройдем через них, как тур проходит сквозь паути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 если  их как муравьев? -- хмыкнул волхв. -- Все-та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ое у нас ране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иль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рнило растянул рот в широкой улыбк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Царапины. А один вовсе  ногу  сломал,  когда  в  подпо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тремился чересчур спеш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пять? Что у них за подпол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ленники  прислушивались, внезапно один произнес неск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,   которые   показались   Русу   странно   знакомыми. 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трепенулся, поманил ближ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ну-ка, что реч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ленник заговорил медленнее, и Рус начал улавливать смыс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й  то проскальзывал, как зверь в чаще, то снова ускольз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деревья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...  мы...  люди...  земля...  издавна  никто...  зач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ал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льше   смысл  исчез  вовсе,  потому  что  человек  нач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ропиться,  слова  полились  быстрее  и  взволнованнее,  а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язке выступили свежие пятна кров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отма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чем  напали?..  Да  потому  что  встретили. А вы б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али? Дикий народ. Тебя как зову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ловек понял, ткнул себя в грудь пальц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хи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хим?  --  переспросил  Рус.  Когда  пленник   кивну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ивился.  --  Ну  и  придумали  имечко.  Видать,  батя на теб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дорово осерчал! Так ты Нахим, а я -- Рус, князь скиф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ловек, назвавшийся Нахимом,  смотрел  исподлобья,  по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ленно  и  внятно  сказал  несколько  слов словно бы на язык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ифов, но каком-то странном, будто их говорил сам Скиф, а то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ды Скифа, всмотрелся в лица победителей, спросил тихо, еще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я себ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ак разумеете?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! -- воскликнул Рус бодро. -- Это почти наш язы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хим несколько мгновений стоял дрожа как лист  на  ветр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 лице  был  ужас,  словно  бы  вместо скифов внезапно увид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-то намного ужаснее. Повязка на голове уже намокла от кров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убы дрожали, голос прерыва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да вы... Гог и Магог,  о  которых  сказано  в  наш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ященных книгах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видел,  как  при  слове  "Гог  и Магог" заволнов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нники, сгрудились в кучу, хотя их  не  тыкали  копьями.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ли выпученными глазами, вздрагивали, на лицах было боль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м  просто  страх  смерти.  Озадаченный Рус возразил на вся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уча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скифы м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ифы?.. -- переспросил Нахим бледным голосом, в глаз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пыхнула надежда, но тут же погасла. --  С  жадными  и  дик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чами...  Но в ваших лицах больше ярости, чем жадности. Значи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 Гог и Магог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беспечно  пожал  плечами.  Смех  его   был   веселы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охочущий как гр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усть Гог и Магог. Какая разниц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хим,  смертельно-бледный,  смотрел на него с невыразим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асом. Его соратники застыли как деревянные изваяния. Лица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ли цвета молодой липы, с которой сняли кору. В  глазах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чаяние,  а  губы  посинели, как у мертвецов. Нахим прошепт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замерзающий в лютую стуж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ля нас, иудеев, это разница между жизнью и смертью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2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  останавливаясь,  с  наскока  захватили  еще  неск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сей, сел и деревень. Рус на Ракшане несся впереди дружины,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м  почти  не  отставали Бугай, Сова, Шатун, два десятка сам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елых воинов из числа невольников каменоломе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тер свистел в ушах, врывался в раскрытый  в  крике  ро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кшан  мчался  весело,  мощно, едва не подпрыгивал на скаку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бытка силы и  молодости.  Справа  и  слева  грохотали  копы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стрых могучих зверей с косматыми гривами. Всадники пригну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 конским  шеям,  как  ножи  врезались в стену тугого воздух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лись как выпущенные богатырской рукой каленые стрел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 бокам потянулись распаханные  поля.  Хлеб  уже  убра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га  сена  сметали  умело,  корм  на  зиму  заготовлен. Сре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лтеющих полей видны  несметные  тучные  стада  коров.  Это  ж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лько молока, захлебнуться можно! И все это теперь наш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астухов  не  бить,  -- предупредил он. -- Нам со все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овами сразу не управи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 обеих сторон скалили зубы. Лица были счастливые, ибо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но, что в этой богатой земле не только рыбы полно  в  река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 только дичи в лесах, но и лугов не видно под стаями гусей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то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боку настигал грохот конских копыт. Бугай даже  вытяну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еред,  словно,  будь  у него крылья, полетел бы впереди кон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 неотрывно смотрели вперед, Руса поразило жадное выраже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лице сурового дяди. Ветер трепал чуб и срывал с  губ  слов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Русу почудилось, что Бугай шепчет неисто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рава  для  коней...  земля  для  людей...  будущее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те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начал  обходить  коня  Руса.  Уязвленный,  --  воро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читаются  самими быстрыми, -- Рус сердито пнул Ракшана пятк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бока.  Жеребец  покосился  огненным  глазом,  нехотя  наддал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учая  фигура  дяди  поплыла  рывками  назад,  исчезла где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зад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лодец, Ракшан, -- бросил Рус. Он наклонился, потреп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ребца по гриве. -- Мы с тобой самые-самы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ам ли он натянул повод, Ракшан ли внезапно уперся в земл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ми четырьмя, но Рус  даже  коснулся  грудью  гривы.  Дыха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новилось  в  груди, он успел замкнуть его в горле, чтобы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дать себя вскриком, недостойным сурового вои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ека выбросила широкую петлю, и в ней раскинулся  огром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ад. Высокая стена огораживает со всех сторон, даже со сторо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ки, а отсюда, со стороны наступающих скифов, кроме стены,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 ров  -- широкий, наполовину занесенный мусором, без воды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 же  не  даст  ворваться  с  наскоку,  если  на  дно  вби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остренные колья, как делается всюд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сюда,  с  холма, хорошо видны за высоким тыном доброт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ма, даже двухповерховые, сараи, амбары, конюшни,  загоны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та.  Тын  в  три человеческих роста, не больно крепок, но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е в град не ворвешься, а на стену полезть сгоряча... можно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хватить град, но только при большой удач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проследил  взглядом   дорогу,   утоптанную,   пробит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есами  тяжело груженных телег. С двух сторон в нее вливаю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две, явно от уже захваченных весей. Дорога  ведет  прямо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ну,  где  под  навесом виднеются ворота. Высокие и массивны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оящие городские  врата.  Дорога  перед  вратами  обрыва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вом,  через него перекинут широкий подъемный мост. Но по том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врос в землю, не похоже, чтобы когда-то поднима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тучали копыта, подъехали дядя Бугай и Моряна-богатырк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них веяло теплом и несокрушимой силой. Рус  стиснул  зубы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омнил  себе,  что он -- князь, суровый и впередсмотрящий.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тало  опускать  плечи  и   лащиться   к   богатырям,   да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ласкали. Ныне он -- защитник своего наро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гай  рассматривал  град с горделивым презрением. Вся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учая фигура дышала здоровьем  и  мощью,  что  дается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знью  на  свободе,  ночевками  у  костра,  когда  пьешь  ли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лючевую воду, а ешь сырое либо слегка обжаренное  мясо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убитого зверя. Или челове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ицо  Моряны  было суровым и надменным. В одной руке леж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од, конь еще вздрагивал от бешеной  скачки,  ронял  пену.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ой руке богатырка уверенно держала свою исполинскую секир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емляные   черви,   --   сказал   Бугай  с  невыразим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зрени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Жалкий народ, -- согласилась Моря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ликующе рассматривал толпы народа, отсюда похожего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равьев,  что  спешно расчищают ров вокруг города. Да и не р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все, сотни лет о нем явно не  помнили,  его  засыпали  ветр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носили  ливни,  почти  сровняло  с землей, но теперь горожа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ешно  роют,  неуклюже  бросают  землю  в  обе  стороны.   В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-только  жидкий  ручеек потек по рыхлому дну, норовит т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 юркнуть в земл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тучали копыта, Рус узнал по стуку коней Совы и  вер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ськи, непоседливого и пронырливого. Сова лишь бросил корот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ценивающий  взгляд,  лицо  не  выразило удивления, а голос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ловит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ст не  разборной,  хорошо.  И  не  подъемный.  Дорог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есчур  широка.  Хорошо  загонять  скот в ворота, но худо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оро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худосочные стены? -- заметила Моряна. -- Пальцем тк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проломя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гребень  над  воротами?  --  добавил  Бугай.  --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робьев разве. Лучников туда не посадиш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ська пискнул сзад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 они  и  есть  воробьи! Мелкие... Это с твоим зад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бой пол проломи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гай  преувеличенно  свирепо  рыкнул,  Буська  на  вся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учай  подал  коня  назад.  Рус  молчал,  вождю  надлежит бы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терым и молчаливым, но  изнутри  рвалось  щенячье  ликовани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ес  в самом деле только от дождя, ворота явно слабые, отсю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но, городская стена обветшала, бревна расшатались, вон зия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щели. И град тоже падет в их  жадные  сильные  руки,  как  п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си. Скоро жадные пальцы скифов будут повергать чужаков озем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бить  и колоть, а с их жен и дочерей срывать жадными пальц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ежд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сюда, с холма, было видно, как горожане, те  же  бабы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тишки,  месят  глину  с половой и навозом, таскают ведрами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ыши, где поливают щедро, закрывая соломенные снопы,  торчащ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цы бревен, дабы горящие стрелы варваров не подожгли дом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му  показалось, что суета и бестолковость, когда горожа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лкивались лоб в лоб, тают на глазах, хотя наблюдал  за  н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го ничего. Постепенно все начали работать быстро и слажен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я   по   виду   городка   не  скажешь,  что  им  приходи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лкиваться с враг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 бою, -- велел он. -- Посмотрим, что у них за оборон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йдем на приступ? -- загорелся Бусь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ртки порвешь о коль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да ч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зриш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щное хлопанье крыльев прервало его слова.  Все  вскину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ы  и  зачарованно смотрели, как по красному небу снижа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бывало огромная, просто несметная стая крупных черных птиц.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 когда  пошли  к  самой  земле,  Рус  понял,   что 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ыкновенные пестрые утки. Целая стая с оглушительным крякань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пала  в  поле,  шуршала и кормилась вволю, а чуть погодя шум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хлопали  крылья:  прилетели  толстые  жирные   гуси.   Тяже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хались  в  хлеба,  и  даже  Рус  видел, что от стены колосье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чего не останется. Утка трусливо  сосет  зерно  снизу,  ход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бкой  мышкой,  а  наглый  гусь прет как кабан, топчет, лом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бли, а  зерна  вбивает  в  землю.  От  стада  свиней  боль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нется, чем от стаи гусе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ги,  --  прошептал он, -- что за богатейший край...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достался таким никчема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ва подозвал троих на быстрых конях, велел вязать хворос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вязанки, забрасывать ров. Так  делалось  везде,  по  этим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язанкам  можно  подняться  и  до верха тына, а там перебра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внутрь  града.  На  Руса  он  не  оглядывался,   распоряж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еренно,  уже  зная,  что  молодой князь не самолюбивый дура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ный наказ не отменит, а только поблагодарит за подсказ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гай все посматривал на гусей. По лбу пролегли морщи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пойму, -- сказал он озадаченно. --  У  них  гуси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ов, что ли? Для кого оставили этот клочок поля с хлебам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жет быть, -- предположила Моряна, -- обманка? И гус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кабаны  сюда  прут,  дабы  полакомиться,  а  тут их уже жду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нивый народ! Задницы не хочет потрудить, побегать  за  звер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лесу. Сидит и ждет, когда кабан подойдет к нему са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длый  народ,  -- решил Бугай. -- Не знает благород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хоты? Истребим всех. Даже в колыбеля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скифы делали вид, что идут на приступ, на тыне сраз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ялись  человеческие  фигуры.  Рус   с   удивлением   увид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ожество  женщин.  Они  тоже  черпали  кипящую смолу из мед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лов, выплескивали на врага. За струями кипящей смолы, жид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вода, оставались  хвосты  удушливого  черного  дыма.  Вид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, как тлеют угли, ибо между бревнами тына зияют щели, чер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х тоже можно было бить стрелами в нападающих.. Ежели бы иуде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ели метать стрел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 вздрогнул,   покрылся  пупырышками  страха.  Разд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нный звук, еще не узнанный, но уже страшный:  потрескива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тен  тугих  луков.  И  тут  же, заглушив все, пронесся свис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ого он никогда не слышал и, возможно, не услышит: жуткий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месте  с  тем  сладостный,  от  которого  замерло   сердце 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овременно  вскипела  кровь  -- коротко и звонко запели сот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гих тетив, выбрасывая стрелы. И тут же частые  щелчки  жил 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жаные   рукавицы,   что   тоже   слились   в  странный  зву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тавляющий  шерсть  подняться  на  загривке  и   одноврем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кипятить кров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идел, как на стенах, где открыто стояли люди с камня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руках, будто пронесся ветер, сметая сухие листья. Люди пад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эту  сторону  и  по ту, кое-кто повис, свесив головы и ру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то-то метался по стене, пронзенный стрелами, еще  не  понима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поражен насмерть, кричал, падал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,  не  веря  такому  ошеломительному  успеху,  взмах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ой,  приказывая  наложить  стрелы  снова.  На  стене  нач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являться новые люди, растерянные и ошалелые, снова заскрип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гие  луки,  запели  стрелы.  Рус  услышал  частые  щелчки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еляли уже не разом, били выборочно, ибо защитников на стен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ти не остало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ейчас бы в самом деле на приступ! -- крикнул Со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с сожалением смерил на глаз высоту тын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ало вязанок набросали... Вряд ли  с  ходу  одолеем.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рять людей не хоч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и   не   воины!   --   сказал  Сова  с  презритель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легчением. -- Кто ж знал, что здесь не  люди,  а  бестолков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р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  воины,   --  согласился  Рус  счастливо.  Он  то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овал презрительную жалость к  дуракам,  что  так  откры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яли на стене. -- Что за племя непуганых дураков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удеи,  --  бросил  Сова  с  еще большим презрением.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пой народ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упой как валенок, --  согласился  Рус.  --  Но  мы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ем, что они там наготовили по дурости за стенами. Сами пу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ги ломают, туда им и дорога, а нам каждый скиф доро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ва  усмехнулся  самым  краешком  губ. Хотя волхв и вел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ый народ именовать народом Руса, русами, но сам Рус  мнет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зывает по-старинк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Жаль, -- сказал он, -- солнце не задержа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жем  ворваться  ночью,  --  предложил  Рус горячо.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воростом  забросаем  до  темноты,  наши  умельцы  собьют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стницы.   Через  стену  перелезем,  а  там  только  до  вор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бить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ва сказал сожалею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льз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чной бой опасе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оскорбленно вски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 это? Им не опасен, а нам опасе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езня опасна всем, но в своем доме и стены помогают.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 молчу, что иудеев там как червей в могиле. Куда и бежать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емках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дожжем дома! -- бросил Рус запальчи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огда вокруг огонь, дым, все бегают и вопят, то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стные  теряют  дорогу.  Родных звезд в дыму и огне не узреть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щины и дети будут швырять из  окон  камни  и  горшки,  и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рь!  --  от этой дряни наших героев погибнет больше, чем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агровый шар уже наполовину  погрузился  за  темный  кра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бо  было  кроваво-красным,  словно  кровь  избиваемых  иудее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брызгала небосвод, но скоро эта кровь стечет, все  померкне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 наступит  долгая ночь, а за ночь даже самые никчемные суме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ь как-то да укрепить слабые мес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удем ночью готовить хворост,  --  сказал  он  зло.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бы утром сразу!.. Едва забрезжит рассв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ва сдвинул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ужчины,  конечно,  не  кони... но им бы тоже переве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х. А женщины и дети много ли  хвороста  в  потемках  соберут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дно, я погляжу, что удастся сдел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зло  проводил взглядом его мускулистую спину. Сова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орит, но бывший, а теперь и нынешний воевода, хотя его  ни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  не  назначал, себе на уме. И, похоже, оставив ему княжеск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сть, воинскую мощь все больше забирает в свои  руки.  А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ть князь без поддержки мече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инский  стан разбили хоть не близко, но на виду у град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 стен явно со страхом наблюдают за кострами, а их  Рус  вел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чь  и  ложные,  пусть  враг  страшится численности. Повозки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щинами и детьми остались далеко позади, придут только утр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гда костров будет много боль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гляделся, лег  прямо  на  землю.  Хотел  положить 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у толстое полено, но недостойно мужчины так разнеживать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, уже засыпая, подозвал Буськ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малость  сосну.  Чуть  что -- буди. И вот еще что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стрели-ка мне зайца. Больно зайчатины захотело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ська запротестов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где я возьму зайца среди стана? А отлучаться  дале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 сам не веле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ры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бе князь велит аль не князь? Выполняй, дурен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мутно  чувствовал, как с ног стаскивают сапоги, потом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рак, а очнулся освеженный, бодрый, полный сил. В глаза  све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умесяц,  желтый, как лицо мертвеца, но звезды уже исчезли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тлеющем сером небе. С востока по небосводу разливался неж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лый румянец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лежал в багровом кольце огня. На миг метнулся страх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-за пламенных стен звучали мощные уверенные голоса, и мускул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лабились. Он  украдкой  перевел  дыхание.  Пусть  никто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рящих не заметит, что князь едва не пустил лужу от страх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, огонь хоть и победно рвется до небес, быстро и ярост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треливает  ввысь  молниями  искр,  но костры отстоят один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ого на пять -- десять шагов. Да и  то  полыхают  только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ю  стана. А в самой середке вытоптанного поля вповалку лежа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упные мужские тела, кого где  застала  ночь.  Иные  приж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  к  другу, сохраняя тепло, другие разметались во сне: чу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ло костров. Воздух чист и сух, без привычной утренней влаг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мана, сыр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дную слюну ощутил раньше, чем ноздрей  коснулся  зап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реного мяса. Повернул голов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го, чем там пахне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реди  стана  горел  только  один  костер. Буська сидел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точках, поворачивал вертел над красными углями.  Рус  ощу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дущий  от  них  сильный  сухой  жар.  Запах жареного мяса ст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ьнее, он уже ощутил, как захрустит румяная корочка,  потеч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дкий сок, и в животе тоскливо взвыл желудо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лодец!  --  похвалил  Рус.  --  Говорил же, все мож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елать! Долго за ним бега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ська отма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все нет. Вышел, смотрю -- заяц яму  роет.  Ну,  ихн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яц,   иудейский!  А  потом  еще  и  присел,  раскорячился.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целился, спустил тетиву... С  одной  стрелы  насквозь,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яукнуть не успе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бор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яц, -- обиделся Буська. -- Разве забор может мяука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   ты    так   рассказываешь,   --   засмеялся   Ру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ровительственно. -- Тащи своего зайц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рвал зубами еще горячее мясо, брызжущее кровью и сок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вольно  скверное,  но  мужчины  не  перебирают,  а  с  кажд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глоченным  куском  в  тело  вливалась свирепая сила. Наконец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швырнул кос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дать кон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был хриплый, яростный, дрожал от нетерпения.  Бусь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гом  привел Ракшана, уже оседланного и с палицей на седель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юке. У костра телохранители спешно вскакивали в сед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акшан пошел боком, глаза дикие, пытался  грызть  удила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  послал  его в галоп, сзади прогремели копыта коней страж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хрем   вылетели   за   пределы   стана.   Он   слышал,  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кликивались  вартовые,  из  леса  выводили  коней,  дружи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какивала в сед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переди из  травы  поднимались  воины.  Недоверчивый  Со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зде  растыкал  засады.  Сам  бы он наверняка напал бы на ста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чью, того же ждал и от иудеев.  Они  не  напали,  и  он  ли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мурился  и, ожидая новой каверзы, не спал сам и не давал сп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и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ська первым выметнулся на  опушку,  но  тут  как  кну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гнул злой голос княз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тоять, щенок! С кон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ська  кубарем  скатился  на  землю.  Рус,  зло  разду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здри, проводил его взглядом,  пока  мальчишка  не  скрылся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ем  в  зарослях. Кивнул, вдвоем с Совой уже пешие высуну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куст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бо посветлело,  град  рельефно  выступал  на  светлеющ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бе.  Воздух  был  чист  и  свеж,  Рус  ясно  видел стену, г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делали все щели, а ров... оттуда вытащили все  вязанки!  Вод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ло  побольше,  к  тому  же  наверняка за ночь в дно натык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рых кольев, набросали борон зубьями вверх. Над стеной  всю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строили   дощатые   помосты,   кое-где   спешно  заканчив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колачивать, почти везде стоят котлы, явно с горячей  смол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м же в горшках полыхают огни. За деревянными щитами, укрыти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стрел скифов, суетятся человеческие фигур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аб   много,  --  определил  Сова.  --  Значит,  мужи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товятся встретить нас у ворот. Да и в  тесных  переулках.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м как в муравейник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клятие  на  их головы, -- вырвалось у Руса. --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пе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гда мы плясали да бахвалились, -- напомнил Сова. --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и работали. Всю ночь. Теперь же взяли в руки топоры и  копь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у что? Пойдем на приступ? Или еще побросаем в ров хворост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 лицо  было  слишком  неподвижным,  даже веки опусти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бы Рус не увидел насмешливый  блеск.  Ветер  слегка  шевел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инный клок волос, Сова их забрасывал за левое ухо. Рус сказ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 злостью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ам   знаешь,  сейчас  на  приступ  --  половину  люд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ожить. А мне каждый дорог. Нас ма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ва кив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да  велю,  чтобы  забрасывали  ров.   Другие   пу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ыплются  по  окрестностям. Там за рекой еще пять весей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ли пленные. Надо их тоже... Окружим град, чтобы даже  мы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выскользну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 согласен,  --  ответил Рус. Подумал с досадой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ва распоряжается сам, а делает вид, что это он,  Рус,  отд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му такие разумные наказы. -- Я останусь здесь. Посмотрю, что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ва  попятился, ветви за ним неслышно сомкнулись. Даже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си хочет напасть внезапно, понял Рус. Хотя весть  о  страш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ифах  уже наверняка прокатилась везде, но в тех дальних веся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х могут не ждать еще так скор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бесный купол окрасился нежно-розовым. Крохотное  облач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 успело  убежать,  вспыхнуло,  подожженное огненной стрел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ылало красным огнем. Небосвод заалел сильн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ська подполз, по князь грозен, хоть и  молод,  и  Бусь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ался подальше от карающей длани. За деревьями фыркали кон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жи  переговаривались  негромко, словно их могли услышать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нах гра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всматривался до бабочек в  глазах.  Народу  на  стен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двое  в  сравнении  с  вчерашним. Но теперь стрелами мало 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шибешь, деревянные заслоны хоть хлипкие, но железными  клюв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проби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ська прошепт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рота открылись... Может, ворвать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лаза  его  горели  возбуждением.  Рус  вспомнил, как э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ьчишка завалил двух противников,  а  потом  раскроил  одн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еп  и,  подражая взрослым, быстро сожрал мозг врага. Из н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йдет добрый воин, ежели по горячности не сгинет рань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и без оружия, -- указал он -- Едут откры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нашу сторон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рно. Значит, хотят говорить с н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лаза  Буськи  вспыхнули   счастьем   и   вместе   с   т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очаровани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отят сдать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ряд 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едложат сдаться на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ощутил, как губы дрогнули в улыбке. Сказал строж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 тебя  на  уме ничего нет, кроме драки? Тогда ни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ном не станеш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ська поспешно умолк, но краем глаза Рус замечал  в  лиц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ьчишки недоумение. А что же, читалось на нем, должно быть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е  у  воина,  кроме драки, сладкого боя, смертельной схват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поется в песнях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рое   всадников,   что   выехали   из   ворот,   медл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двигались  в  сторону захваченных весей. Навстречу еще нес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ымом, кони испуганно прядали  ушами,  дрожали,  даже  пыт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рнуть  назад.  Обычные  рабочие лошади, даже не похоже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учены ходить под седлом. Словно бы этот народ  вовсе  верх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езди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той   здесь,  --  велел  Рус.  --  И  пусть  никт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овывается! Я поеду навстреч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жно с тобо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мри, -- велел он. -- Я не хочу, чтобы видели  ког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ь ответил призывным ржанием, мотнул головой, уговари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темной  холодной  рощи  выбраться  на  осеннее солнышко. Ру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мокнул коня в нежные губы, седло под  ним  скрипнуло,  а  ко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атнулся,  взглянул  уже  с  укором. Хозяин любил запрыгивать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бега, забывая, что сам весит как добрый кон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ыехавшие из крепости остановились, завидев вылетевшего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са всадника. Рус помахал им  обеими  руками,  показывая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вооружен,  и  всадники медленно пустили коней навстречу. Од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епенно выдвигался вперед, двое почтительно отстава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из-за стука своего сердца не слышал грохота копыт.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ое мелкокостные,  трудно  привыкнуть,  в   лицах   ни   сле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нственности,  а  передний  с  виду  вовсе не то волхв, не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кар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21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ловек на передней лошади, тихой и смирной,  весь  был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дой  бороде,  роскошной и необъятной. Она серебряными волн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дала на грудь и достигала пояса. А так как и  длинные  волос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 же мощно ниспадали на плечи, то все это сливалось, и вид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только темное от солнца лицо в обрамлении белых волос,  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 седые  кустистые  брови,  настолько густые и лохматые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рчали как крохотные копь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старческое  лицо  носило  отпечаток  мудрости,  н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ятости.  Он  показался Русу много повидавшим и пережившим, 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огом разочарованным, но упорно идущим к своей це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заставил себя сидеть недвижимо, лицо держал надменны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ечно, первым должен здороваться и поклониться младший, но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ой стороны -- первым кланяется тот, кто слаб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арик  поднял  руку в приветствии. Рус вскинул руку тож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следил, чтобы не слишком поспешно и не выше, чем стари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иветствую могучего воина, -- сказал старик  медленн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подбирал слова с трудом, но говорил ясно, отчетливо. -- Ме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овут  Аарон,  я  первосвященник... вы можете звать меня вой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го народа. Кто вы? И почему напали на наши мирные вес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ответил холодно, с достойной победителя надменностью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зовемся ски... русами. А напали по праву сильно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арик, которого звали еще смешнее, чем Нахима, вслуша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 настороженно следили за губами варвара. Русу почудилась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х войта -- наверное, все-таки  волхв  --  кроме  глубо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ращения,  еще  и  далеко  не старческая злоба. За его спи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е стариков чуть помоложе  неотрывно  смотрели  на  Руса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овал их ненавидящие и боязливые взор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 --  согласился  Аарон, -- с этим правом приходи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читаться... Чего  вы  хотите?..  И,  чтобы  разговор  наш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лее, прими от нас этот д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торой  старик  с  готовностью  выдвинулся,  подал  Ааро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еими руками странный котел из необычного металла. Днище кот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 заострено,  а  края  с  одной  стороны   длиннее.   Аар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ржественно протянул его Рус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смотрел  настороженно,  западня могла таиться в люб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э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Шолом, -- объяснил Аарон высокопарно. --  Это  означ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р,  безопасность,  защиту  на моем языке. Эта шапка из желе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обой работы... О нее ломаются любые мечи. Мы  называем  так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лезо харалугом, булат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принял железную вещь, повертел в руках. Значит, это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ел, а род доспеха... Он ощущал кончиками пальцев невероят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ость  этой  вещи.  Намного прочнее даже черной бронзы,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нно, что  местные  так  просто  расстаются.  Значит,  оче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ьно боя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Шолом,   --   повторил   он   высокомерно.  --  Что  ж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агодарствую. За такой шолом надо  отвечать  шоломом.  Зуб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уб,  око  за  око,  а  за добро, значит, добром. Даже за стол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ое. Ты спрашивал, что мы хотим? Мы  изволили  восхотеть  э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и. Мы берем и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арик поклон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-да,  я  вижу,  что  говорю  с  великим воином. Пра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ьного неоспоримо. Что  перед  ним  справедливость?  Но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ажные  воители  не  хотят терять своих воинов там, где мог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учить свое без кров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захохотал.  Он   чувствовал   собственную   мощь, 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ванность  быстро  покидала  его могучее тело. Он выпрями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ирокая грудь подалась впере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ез крови? Это не путь мужчи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арон смотрел вниматель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это путь вожд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хотел возражать, в мечтах уже стоптал их конем  и  же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клятый  град,  наслаждаясь ревом пожара, криками обезумевш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страха людей,  лязгом  топоров,  но  вспомнил  нетороплив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ха, прикусил язык, а затем бросил зл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предлагаешь? Говори, но только быстр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 дадим вам еду, -- сказал Аарон. -- Мы дадим зерно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но для коней. Мы дадим новые  повозки  взамен  ваших  стары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бы вы могли продолжить свой путь даль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указал на неб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згляни. С сегодняшнего утра задули северные ветры.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и подают знак, что пора останавливаться. Иначе морозы и сне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тигнут нас в пути. Тогда погибнем вс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арон сказал нерешитель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 могли  бы  снабдить  все ваше племя теплой одеждо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скажи, сколько вас, чтобы мы собрали на каждог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раздвинул губы в злой усмешк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мог бы и просто спросить нас, сколько у нас  воино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ечаю:  достаточно,  чтобы  с  огнем и мечом пройти через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ши зем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манил рукой. Из зарослей выметнулся Буська, конь 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м  несся  как стрела. Трое иудеев даже подали коней назад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ська остановился подле Руса так резко, что конь  поднялся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ыбы и замолотил по воздуху копыт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т  мальчик,  --  сказал  Рус,  -- сразил в бою тро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ших взрослых мужчин. А каждый наш воин  стоит  десяти  ваши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 не больше... Буська, быстро приведи сюда пленника, котор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ит на нашем язык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ська  умчался,  и  они  ожидали уже молча. Трое повес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ы в тягостном молчании, а Рус восседал  гордо,  чувство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ю  власть  над  их  жизнями. Когда привели Нахима, Рус пов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анью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т пленник одет лучше других. И  умен.  Наверное,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я вас ценнее других. Я дарю его вам. Это мой шолом от мен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 снял   петлю  с  его  шеи,  и  Нахим,  еще  не  вер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решительно шагнул к своим. Аарон поклони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не только великий, но и благородный вожд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ажи, -- спросил Рус внезапно, -- откуда ты знаешь наш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зык? В этих весях отыскался только оди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арон развел рук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вои воины все время что-то  кричат...  Мы  привели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ны  всех  ученых  людей,  всех мудрецов. И отыскали тех, 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л ваш язык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удив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начит, мы с вами когда-то уже встречали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-- прошептал Аарон. -- Нет-н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заметил, что старик стал такого цвета, как его бород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глазах заметался страх, даже ужас, и только  усилием  изнут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ался  на  месте,  часто клянялся. А когда Рус отмахнулся,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легчением попяти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Рус  повернул  коня  и  поехал  к  своим,  он  дол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овал на спине его потрясенный взор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хима   посадили  на  круп  коня  Аарона,  так  вдвоем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нулись к воротам.  На  стенах  толпился  народ.  Еще  изд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неслись  горестный  плач  и  стенания.  Люди  вздымали руки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бесам, лица орошались слезами. Ворота открыли  поспешно,  т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пился народ с топорами, рогатинами, колья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два  трое миновали ворота, створки с грохотом захлопнул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ышно было, как спеша и не попадая в железные скобы, задвиг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ромные деревянные засовы. Коней подхватили под  уздцы,  бег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ли к дому ребе Соломо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  крыльца  уже  толпились  причитающие  женщины, стояли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чании старики. Мужчины  смотрели  хмуро  и  настороженно,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х попеременно вспыхивали то страх, то отчаянная надеж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арона  подхватили десятки рук, донесли до крыльца. Нахим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же сняли, он даже от короткой скачки побледнел, его вытошни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 ступеней. Послышались вопли сочувствия,  он  был  бледен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язка  на  голове  уже  пропиталась кровью так, что капало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 отпуская, его на руках внесли в  дом  прямо  в  больш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мнату.   Аарон   тяжело   тащился   следом,  его  почтите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держивали, а в комнате придвинули мягкое кресло, усади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ебе Соломон оглядывал всех из-под нависших бровей, н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ропил,  надо  дать старшим сесть, зрелым мужам встать у сте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льной галдящей толпе  умолкнуть  у  входа.  Его  совсем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ческие глаза наконец обратились к Нахим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знаю тебя, брат мой. Ты из веси Заречно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реб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и сожгли дом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 ребе. Убили почти всех. Просто для забавы. Забр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т, а женщин... если каких не убили сразу,  загнали  в  заг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я ско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 вздохнул, воздел глаза к небу, да видит Яхве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ворят с его народом, потом голос стал тверже,  и  Нахим  сраз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помнил,  что  мирный  ребе  всегда  требовал,  чтобы  воврем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овляли стены, чистили от ила  ров.  Это  по  его  настояни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вным-давно  сделали  канал от реки, чтобы вода пошла в ров.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его вина, что ров не чистили год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видел их, -- сказал он совсем другим тоном.  --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и за люд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х меньше, -- сказал Нахи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ицо   Аарона,  первосвященника,  просветлело.  Он  сказ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терпел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это почуял, когда приехал в их стан. Наскольк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имерно впятер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арон довольно хлопнул себя по  коленям.  Соломон  молч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глядывал на одного, на другого. Нахим же сдвинул бров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 радуйтесь! Не все так просто. Их меньше потому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и за переход наверняка потеряли всех больных, старых и прос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бых.  Это  племя-войско.  Выжили   только   самые   крепки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носливые,  злые.  Это  первое.  А второе, что еще хуже...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вно не из ветви Сим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то-то ахнул у стен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пя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хим развел руками. Соломон кашлянул, сказал негром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гда  Яфет  ушел  со  своим   родом   в   таинствен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иперборею, то сгинул для всех потомков Сима. Мы все страши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евнего  пророчества,  что  явятся  страшные люди Севера, сы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ифа, лютые племена Гога и Магога, но  шли  века,  и  нам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ало казаться, что пророчество не сбудется... И великие, мо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ут  ошибаться! Тем более, что наш прародитель Сим дал нача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огим великим народам. Но однажды с севера пришли сыны  Яфет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али  захватывать  земли...  В борьбе с ними пали все вели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ы, порожденные Симом. Даже Израиль не  смог  выстоять,  м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жал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мертвой тиши кто-то от стены прошептал со страх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начит, они нашли нас и зде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сказал невесел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 сами забрались далеко на север. Прямо в пасть льв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го же нам еще жда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хим сказал тяжел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и не знают, что  мы  и  есть  те  иудеи,  которых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рочеству они должны уничтожить до последнего челове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да заче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 просто  бродячее  племя-войско, -- повторил он.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о могло быть и меньше, и во много раз больше. Им  очень  ма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о для жизни, реб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 мерно  кивал  в  такт  его  словам. Когда взгляд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перлись в него, прошептал невесел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войне  оседлых,  цивилизованных  народов  и  варвар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гда  побеждают  варвары. Всегда! И потому, что мы на виду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х  не  видим,  и  потому,  что  для  них  война  --  привыч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стояние,  они  рвутся  в бой, а мы страшимся крови, бед, ра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бийств... Надо узнать, откуда они. Да, они могут  быть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ки Яфета. И еще узнать бы, из какого колен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видел,  как  содрогнулись  все,  потому что мысль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етила всех, была столь ужасна, что  и  выговорить  никт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шался. Аарон сказ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им  был  хитрее,  Хам  --  наглее и напористее, а Яф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восходил братьев ростом и  мощью.  Что  ты  еще  рассмотре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хи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и  все  велики  ростом,  широки в плечах, свирепы.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уже всего, что они полны той яростной жизнью, что так  присущ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одым   голодным   народам.   Они  способны  по  многу  суто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ходиться без еды, спать на камнях,  без  устали  гоняться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ным  кручам за баранами, на бегу догоняют оленей и ломают 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еи, а стрелы их бьют без промаха летящих уток... А  знаешь  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ь   одного   в  нашей  веси,  кто  бы  попал  в  утку?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язанную?.. Я попаду лишь в том случае, если  ее  нарисов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всю стену сара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арон   угрюмо   покачал   головой.  По  комнате  пронес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естный вздох. А Соломон горько посмея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мы давно забыли и о войнах, и даже про  охоту.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дьба  всех  народов,  даже самых гордых и выносливых, котор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падают в тепло. Когда наши предки вторглись в Палестину, 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ели  сражаться!  Они  сами  захватывали  долины и веси, жг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абили, убивали, забирали скот, а жителей резали  недрогнувш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ой...  За  сорок лет захватили всю землю Ханаанскую, а по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вратились в мирный народ школяров и искателей истины. Тепер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кто из нас не  заснет  на  камнях,  от  сквозняков  болеем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ираем, а от плохо приготовленной пищи страдаем животам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 слушали  со  страхом, но он видел по их лицам, что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жен дать что-то больше, чем рассказ о былом  величии  сво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бранного наро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 выжили,  --  сказал  он  тихо, -- хотя весь мир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ив нас. Хотя за это время сгинули некогда сильные и  горд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ы, а на их места пришли еще более многочисленные и горды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ленная  дрожала от их поступи, но исчезли без следа и они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мы есть. И будем вовеки, если будем следовать Завет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то-то вскрикнул отчая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что значит следовать сейчас, скаж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сказал тверд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иготовьте повозку. Я сам поеду говорить с варвар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22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сгоряча  бросил  людей  на  приступ,  но   Сова 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ороже.  Хотя сам Рус повел дружину на захват града, воево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лся руководить, и, едва со  стен  полилась  горящая  смо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етели камни, он поспешно протрубил в ро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ины, еще не озверевшие до той грани, когда уже не слыша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ика  воевод,  нехотя,  но быстро отступили. Рус зло стиски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убы, но послушно подхватил на плечи раненого, а справа и сле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лькали темные от зноя тела,  вскидывали  на  спины  убитых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неных, бегом уносили из-под сте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ва встретил испытующим взор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бедил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 еще  и  не  начали,  --  оскалил  зубы  Рус. --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ть-чуть, и взобрались бы на стен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взобрались бы,  --  сказал  Сова  таким  безучаст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ном, что Рус едва не ухватил его за горло. -- А вскарабка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  только  половина.  Еще  половина полегла бы, прыгая вниз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пья и в ямы-ловушки... Тебе нужен этот град  для  живых, 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чешь здесь похоронить русов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аненого сняли подбежавшие воины второй линии. Женщины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гли костры, из котлов несся запах снадобий. Перетянув руку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гу,   волхвы   острым   ножом  рассекали  плоть,  вытаски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зубренные наконечники стрел, копий, острог. Обматывали чист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лстом, но пропитанным крепким отваром целебных трав.  Реза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ны  заливали  медвежьим  жиром,  взятым обязательно из нутр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иже к  сердцу.  Разбитые  ударами  кости  обкладывали  чис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щепой, закручивали в лубо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ва сказал тем же ровны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вое  убитых.  А  трое  ранены  так, что к закату буд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ть на нас из вирия. На остальных заживет как на собак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куда знаешь? -- огрызнулся Рус. -- Ты не лекарь, вс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не виде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всех видел,  --  ответил  Сова  многозначительно.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май, княз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затравленно  оглянулся.  На  стенах града подним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ные дымы. Оттуда тянуло горящей смолой, горячей живицей.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есом  мелькали  только шапки. Обозленные русы осыпали град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ел, но редкая находила щел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м надо взять этот град, -- сказал Рус люто. --  Пош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ников,  пусть  сожгут все кусты и всю траву вокруг града. 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пролезет незамеченной  ни  мышь,  ни  ящерка!  Еще  надо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арядить пару отрядов в те веси, что за рек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ва одобрительно кив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же  послал. Но насчет кустов и травы придумал здоров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х набежало из весей как муравьев,  а  град  невелик.  Потопч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  друга, в дерьме утонут. Если не дать подвозить жратву,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через недельку-другую начнут жрать друг друг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сжимал  и  разжимал  кулаки.  Он   чувствовал   стыд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ивника  недооценил, но и отказаться от приступа -- призн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ажени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, -- сказал  он  угрюмо,  --  сами  выйдут,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нут  жрать друг друга как крысы. И тогда дадим честный бой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крытом пол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ва засмея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ой уж честный? Если один наш воин на голову  выш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двое тяжелее? Это будет избиени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ба захохотали. Горечь от неудачного приступа раствори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сладком   предвкушении  кровавой  резни.  Сперва  убьют  вс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чин, что выйдут с оружием, потом ворвутся в град и уничтожа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, что бегает, ползает или летает, а потом подожгут  со  вс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цов: пусть боги радуются, а пращуры гордятся своим семен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ва  прервал  смех.  Лицо  посерьезнело.  Рус  огляну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овременно хватаясь за палиц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рота   приоткрылись,   в   щель   выдвинулась    лошад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ряженная  открытой  повозкой  о  двух  колесах.  В ней сид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 в черном и такой же черной  шапке  с  широкими  поля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инная   серебряная   борода  укрывала  грудь.  Он  огляну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икнул, ворота закрылись с  такой  поспешностью,  что  тяжел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ворки едва не раздробили задок повоз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-то  новый,  --  определил Сова. -- Этого я не вид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на стен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х княз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ли волх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поморщился. Не княжеское дело разговаривать с волхв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 лекарями. Он оглянулся, поманил Корни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тебя такая же борода. Встреть и узнай,  когда  сдад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од. Остальное нам неинтерес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рнило  с  готовностью  передал  в  руки отроков горшок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тертыми травами. Он за последние дни распрямился, голос ст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ычнее, а движения  стали  увереннее.  Чех  не  больно  жало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хвов,   все-де   обманщики,   за  советом  не  ходил,  а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авлений отмахивался, здесь же Корнило ощутил себя нужным,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г падал, но лез в каждую дырку, наверстывал упущенно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арик правил  лошадью  с  осторожностью.  Когда  подъех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иже,  Рус  понял,  что  берег  как себя, так и старую клячу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евней  коляской.  Такая  не  понесет,  даже  если   навстреч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кочат рычащие волк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арик  натянул  вожжи. Лошадь с готовностью остановилас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вылезая, старик сказал дребезжащим голосом очень  немолод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ребе своего народа... Меня зовут Солом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рнило ответил степенно, и Рус порадовался могучему глас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хва скифов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еред  тобой  Рус,  князь  этого племени, а это Сова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ода. Но ты можешь говорить со мной. Я не  ведаю,  что  е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бе и с чем его едять, но я -- верховный волх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арик, который назвался Соломоном, кряхтя, слез с телег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жжи  забросил  на  сиденье, но лошадь осталась как вкопанна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головы не подняла. Глаза Соломона  были  темно-коричневы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о   удлиненное,  с  длинным  и  тонким  носом.  Кого-то  о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омнило Русу, но молчал, наблюдал за обои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Жрец, -- сказал Соломон непонятно. -- Верховный жрец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 тоже жрец, волхв. Мое племя зовется  мошквой,  мы  из  наро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удее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рнило отма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же слыха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широким жестом пригласил на очищенное от кустов и тра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сто. Там уже сидели  Моряна,  Бугай.  Буська  суетился  под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рытого  пеплом  костра, падал на все четыре и раздувал уг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шно выпячивая щеки. Моряна и Бугай держали в руках по ломт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дожаренного мяса, смачно  жевали,  довольно  чавкая  и  роня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пли кров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ламя взметнулось, Моряна отодвинулась, а Бугай, не двину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бровью, сидел, жевал, пока взор не упал на подошедшего старц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диковинной  одежке.  Сова  покачал  головой, не ждал больш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жества от туповатого богатыря, но тот встал, пригласил  иуде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сть  на  его  место, там была свернутая вдвое шкура, протя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рцовую кость кабана, где на кости еще было много мяс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арый иудей даже в лице перемен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спасибо!.. Благодарству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ери, -- прогудел Бугай дружелюбно,  --  мясо  в  сам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! С кров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затряс головой, борода смешно трепета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-нет!  Наш  закон  запрещает есть с кровью!.. О, Бо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й, так это еще и свинин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спешно перебежал  на  другую  сторону  костра.  Буга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иженно сдвинул плечами, сел. Моряна злорадно хихикну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вори,   --   предложил  Корнило  важно.  Он  пыжи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глаживал  бороду,  а  на  седые  кудри  Соломона   погляды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вниво.  Бороды похожи, будто одна отражает другую в спокой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ди озера, но кудри почему-то покинули мудрую голову Корни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лся лишь жалкий венчик на затылке и по бокам. -- Говори  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ой,  а буде твоя речь мудра, то князь изволит слушать. А та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яди, и сам слово измолвит. А то и вовсе молвит. Вовсю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ська по знаку Бугая принес на  широкой  жаровне  жаре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ыбу.  Сильный запах потек как расплавленное масло. Раскален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нище пузырилось, масло потрескивало, вздымалось пузыря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ведай, -- предложил он Соломону. -- Это не свини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с сомнением посмотрел на рыб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стите, не смог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пять боги запрещают? -- спросил Корнило подозритель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м... На этот раз грозится моя печень. Годы...  Вели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ны!  Я  вижу,  что  вы  те,  о  которых поют в песнях, о 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казывают страшные сказки. Могучие и сильные воины, свиреп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бесстрашные, молодое племя лютых волков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секся, знал же, что чем моложе  народ,  тем  неистов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щет  свои  древние  корни,  но прикусил язык поздновато. Скиф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хмурились, а волхв сказал с надлежащей надменностью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ты, живущий в этой дикости, можешь знать о  вели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шем народе?.. Но даже здесь, дикие народы, вы могли слышать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их  Гоге  и Магоге, которые не смирились с долей, выпавш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х отцу, а поклялись вернуться и страшно отомстить... Я вижу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бе, что слыхал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в самом деле вздрогнул,  зябко  обхватил  себя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чи.  Он  чувствовал,  как  от лица отхлынула кровь, а в уш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ненько звенели комары. Он  на  миг  закрыл  глаза,  борясь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окружением, прошептал мертвеющими губ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слышал...  Все мы слышали, ты прав. Но что застави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с прийти сюд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смотрел с удовлетворением, рядом довольно сопел Буга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Моряна улыбалась во весь рот. Внезапный  страх  иудея  льс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лучшая победная песн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  началось   во   тьме   веков,   --  сказал  волх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ржественно. -- Да будет тебе знамо, дикий человек, что  вед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ы свой род от лучшего из людей -- великого и славного Яфет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е   заметили,  как  снова  вздрогнул  Соломон.  Лоб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рылся испариной. Он отодвинулся от костра.  Довольный  волх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должал еще торжественне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 него  было  два  брата,  Сим  и  Хам.  Оба  подлые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варные, а низости и трусости их не было предела... А наш Яф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 образцом всех добродетелей. Как  водится,  злые  и  гнус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атья  возненавидели своего доблестного брата и пытались сж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 свету, но он всякий раз оставался цел, ибо велики  были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ага  и мужество. И тогда злые братья оклеветали его перед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цом. Отец, добрый, но не шибко  умный,  разгневался  и  вел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фету  убираться  с  глаз  долой и чтоб ноги его не было на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ях.  Яфет  был  послушен  отцу,  он  слова  не   молвил 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равдание.  А  братья,  дабы погубить его окончательно, вел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ать, что отец изгоняет его на север,  где  не  живут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ери, куда не залетают птиц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куда же? -- переспросил Солом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лхв жестом прерв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  Яфетом  поехали  его  жены.  Много  лет и даже век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игался Яфет на север, ибо перед ним медленно отступала  сте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ьда: по версте в год! А кто говорит, что и вовсе по сажени.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 время  выросли  его  дети,  внуки.  Самые  младшие  из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ыновей, Гог и Магог,  что  уже  не  знали  южных  стран  с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агодатными  землями,  где всегда ясное небо и не бывает зим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лялись вернуться  и  страшно  отомстить.  Уже  не  их  дед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й  их  изгнал, а братьям. Точнее, одному брату, ибо меж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вшимися началась грызня, старший брат, его звали Сим, выж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среднего. Так что Хам удалился  в  другую  сторону,  в  юж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и,  где  песок  плавится  от зноя, а с неба падают огне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пли, и не то что снега, дождя не знают в тех краях! Сильные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ирепые сыновья Яфета, Гог и Магог, дали страшную клятву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ажды  соберут  великое  войско  и  ворвутся  в  земли  Сим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ничтожат его род с корнем, сожгут города и веси, вырежут ско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убят сады,  засыплют  колодцы,  чтобы  на  месте  жилищ 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стоши, на которых выли бы волк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  его,  все  возраставший  в  громкости,  перешел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ступленный визг. Его  трясло,  зубы  стучали,  в  уголке  р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залась  пена.  Глаза  налились  кровью, в них было безуми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омон со страхом видел,  как  под  старческой  кожей  вспух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стые   жилы,   едва   не   рвут,  а  уголок  губы  по-волчь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поднялся, показывая стершийся клы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спросил тих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что же... Что им помешал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лхв с великим трудом обуздал себя, помолчал,  а  отве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почти спокой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куда  знаешь,  что не сумели?.. Впрочем, угадал. На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 тебя над огнем подержать, выведать, не знаешься ли с бес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ом, и Гогу с Магогом надо было думать о  выживании,  как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им  братьям,  более  мирным.  Новые земли были суровы, зим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ирепы, и прошло еще два-три поколения, а то  и  больше,  по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ы  сыновей Гога стали несметны. Но, как часто бывает, слаб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ъединяются, а сильные начинают воевать друг с другом. У  Гог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 двенадцать  сыновей:  Лешак, Запечник, Тур, Красный Кон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ода,  Шестак,  Яросвет,  Олаф  Медный  Лоб,  Журка  Стрело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роок.  Все  двенадцать  разбрелись, ибо мир необъятен, друг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ом уже не встречались. Но все хранят  великую  ненависть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ынам  Сима,  который  виновен  в  неправедном  изгнании сам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ткого из людей -- Яфета, и все хотят отыскать  дорогу  в  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и  и полностью истребить их племя. Мы из колена Тура. У н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и свои трудности, но это дела внутриплеменные, чужаку  луч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 знать  их:  здоровее  будет.  Здесь  мы  малость укрепим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гуляем мощь, затем отыщем дорогу в  земли  проклятых  сынов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м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 угрожающе   сжал  кулаки.  Соломон  ощутил  дунове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ильного  холода.  Кулаки  старого  волхва  были  размером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тские  головы,  с  толстыми костями, обтянутые сухой дубле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жей, а жилы там вздувались настолько толстые, что  впору  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имать перекидные мос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понимаю, -- прошептал он. -- Сынам Сима.. его семе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вами лучше не встреча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лечи   его   горестно   обвисли.   Скифы   с    радост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овлетворением   переглянулись.  Иудей  подавлен  больше,  ч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жидали. Корнило подтвердил злове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и будут молить о смерти...  но  мы  им  не  дадим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г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слушал  во  все  возрастающем  нетерпении. Умные реч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гда раздражали, а отец говаривал, что все  беды  государст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 умности  подданных.  А  эти  вовсе  как будто состязаются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чах, как два петуха щеголяют познания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щелкнул пальцами, велел Буське подать мех с вином. Со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ркнул предостерегаю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последний, князе. А ты невесть кого угощаеш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отмахнулся,  но  в  голосе  прогремел  гром,  а  зу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рнули как ослепительная молни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скоро войдем в их град, возьмем их меха и будем п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х вина, щедро проливая себе на груд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голосе была неистовая сила, ярость, мощь. Все примолк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уя,  что  через  вождя с ними говорят бессмертные боги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омон ощутил безнадежную обреченность и холодок смер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свершится воля богов, -- медленно сказал Корнило.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пусть этот хмельной мед будет свидетелем нашей клятв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е смотрели, как Рус сделал  несколько  больших  глотк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ал  Бугаю,  тот  опустошил  едва  ли  не  половину, Моря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елала один гигантский глоток; Сова едва коснулся губ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Рус с нетерпением сказ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,  это  все  деяния  наших  прародителей.  Да,  м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-то  пойдем на племя Сима и всех... но сейчас хочу сказ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бе, волхв своего народа, что мы здесь стоим, здесь останемс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 предлагаю вам сдать свои земли. С крепостями, весями,  поля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скотом. Мы позволим вам жить! Но вы должны уйти, взяв с соб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то, что сможете унести на себ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ечь  его  была  горда и мужественна, а сам он выпрями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вляя широкие плечи и могучую грудь  воина,  где,  несмотря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одость, уже белели боевые шрам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орошо сказано, -- крякнул Корни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тоже  расправил  плечи,  а  Бугай  и Моряна захохот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село и мощно. От других костров посматривали с  любопытств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тягивали шеи, но без приглашения подойти не осмеливали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расивая речь, -- сказал Соломон печально. -- Но поч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 должны нас истребить, сжечь, забрать зем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 праву силы, -- объяснил Рус терпеливо, как младенц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Ибо  если  дать  жить и слабому, то род людской переведетс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ени бьются за самку,  и  сильный  продлевает  род,  а  слаб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ходит,   чтобы   не   дать   потомства,  сильнейший  из  бык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ихаживает всех  коров,  а  слабые  лишь  смотрят  издали,  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ждено уйти с земли, не оставив после себя племен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ве  мы настолько слабы, -- возразил Соломон, -- 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жили в этих дремучих лесах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нарочито повел по сторонам удивленным взором,  --  г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 здесь леса, да еще дремучие? -- сказал с презрен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 у  вас  есть живучесть, то почему так не готовы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не? Разве это по-мужск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развел рук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это наша вина. Хотя знали, что  когда-то  придут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ие  народы,  но  все  же  верилось,  что это будет очень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ро. Очень уж глубоко мы забрались  в  дикие  земли!  И  хот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зу  же построили крепкие укрепления, но сменялись поколени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ли века, а мы так и жили одни на всем белом свете.  Наши  де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о  не  верили  до  вашего прихода, что на белом свете е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ы еще, кроме на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лхв хмы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то теперь еще как поверя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-да, -- подтвердил Соломон. -- Но из-за того, что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оления  в  поколение,  кроме  зверей, никто не появлялся,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ши стены приходили в упадок. Их сперва подновляли кое-как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  вовсе  перестали.  Нынешняя  ограда  -- это от нашеств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ров. Здесь стада бывают огромные! Еще от стад диких  кабан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и  вообще  могут растоптать целый град, ежели не поставить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ти крепкую огра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банов? -- переспросил Рус с недоверием. -- Туров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обвел рукой, захватив все земли до самого обри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гда  сюда  прибыло  мое  племя,   здесь   был   ди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роходимый лес. Но мы уже не могли идти дальше. Дети болели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ирали, кони пали, скот зарезали и съели в дороге. Мы потеря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е  трети  народа,  когда  шли  через  этот лес, и поняли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гибнем все, если... если что-то не  случится.  И  тогда  наш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ейшины  решили  остановиться,  разбить  стан прямо в лесу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аться за жизн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тяжело вздохнул. По лицу пробежала тень, словно он  с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ел  в  те древние времена через здешний лес. Рус окинул взор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крайние поля, расчерченные ровными  квадратами.  Поля  та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хоженные,  словно  над ними трудились из века в век, сглажи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ейший холмик, убирая камеше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десь в самом деле был дремучий лес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. Теперь самим поверить трудно.  Мы  подсекали  кор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дали,  когда  дерево засохнет, потом поджигали. Так появля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плешины среди непроходимой чащи... Мы  рубили  кустарник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онец  нам  на  головы  пали  первые  лучи  солнца!  Это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здник. А потом мы расширяли отвоеванное от леса место. И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много поколений. Целые ве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кив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знаю, о каких лесах ты говоришь. Там птицы  не  пою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м  смрад  и  вонь  от болот, там все гниет, там совсем друг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ери и птиц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сюда пришли звери, которых в  лесу  не  было.  Сю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летели  птицы,  которые  жили  только  в  степях. А в озер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явилась рыба. А еще через десятки поколений... пришли в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засмея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ужели мы первые люди, которых вы узре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ервые, -- подтвердил Соломон. Лицо его омрачилось.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ши   пращуры   предупреждали,   что   когда-нибудь  мы  сно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третимся с людьми. И эта встреча будет для нас гибельно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23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незапно над головами  глухо  пророкотало.  Оба  удивл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кинули  головы.  Тучи  едва-едва заняли северную часть неба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м застыли  неподвижные,  грозные,  тяжелые,  как  горы.  Кр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дрявились,  в  них  проглядывали  чудовищные  лица, очертан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полинских змеев, торсы  коней,  проступали  злые  скулы.  Ру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шелся первы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ром среди ясного неба!.. Добрая приме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пожал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за примет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ги вещают нам побед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снова пожал плечами. Рус спросил удивл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ве  не  видишь, что сами боги подтвердили наше пра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эти зем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 -- поразился Рус. -- Знаки,  что  подают  бог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м не указ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сказал осторож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 звучит странно, тебе будет трудно поверить, но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его народа примет... не бывает.  Как  и  гаданий.  Все  ра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их: по руке, бараньей лопатке или самым ярким звезд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 говорил  спокойно,  но  мурашки  смертельного  холо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бежали между лопаток Рус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же так? -- спросил он дрогнувшим голос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в третий раз пожал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т та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ве такой народ возможен? -- спросил Рус неверяще.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и говорят с нами через приметы! А по движению  звезд  волхв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знают судьбу любого человека напере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сказал негром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 -- единственный в мире народ, для которого верить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меты, в гадания по звездам -- не только не обязательно, но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очно. Даже оскорбительно для на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ощутил, что  невольно  отшатнулся.  Бугай  выронил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ени  кабанью лопатку, блестящие от жира губы застыли. Та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а быть не могло. Моряна раскрыла  рот,  глаза  выпучилис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 смотрела  то  на  Руса,  то  на иудея. В глазах было нем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ивление: так ли расслышал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сказ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сскажи! Если не тайна, конеч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усмехнулся наивности могучего варвара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дин из  наших  предков,  Авраам,  дожил  до  девянос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вяти  лет,  не  имея сына, кроме Исмаила, от своей рабыни.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ш бог явился ему во сне и пообещал рождение сына у него и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вяностолетней жены Сары. Даже  Сара  посмеялась,  как  и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ие, кому она рассказывала. Волхвы посмотрели на звезды, т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 было  сына  у  Сары.  Спросили  гадальщиков,  все  ответ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рицательно. Бросали кости,  гадали  на  лопатке,  но  все 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диной  приметы говорили, что Саре быть бесплодной! Но в месяц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сане  родился  младенец,  названный   Исааком.   Злые   язы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или,  как  вот  сейчас  думаешь  ты,  что ребенок был либ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кидышем,  либо  взят  от  служанки.  Но  Сара  своей  грудь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ормила всех младенцев, бывших на руках матерей, явившихся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здник,   и  тем  самым  посрамила  неверящих.  Тогда  нач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говаривать, что хоть девяностолетняя Сара и родила, но уж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 девяностодевятилетнего  Авраама,  а скорее от какого-нибуд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юного челядинца... Но, дабы эти люди не усомнились в  отцовств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враама,  наш  бог  придал ребенку такое сходство с престарел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цом, что умолкли самые недоверчивы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делал паузу, переводя дыхание, а Рус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нтересно. И что ж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 этого младенца и пошел весь наш род,  племя,  народ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я  все  приметы были против. Так можем ли мы верить отныне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мет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остучали копыта. Буська пронесся в  трех  шагах,  чт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кричал  звонким  птичьим  голоском,  конь  привстал на дыб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рнулся на задних ногах и умча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видел, как осветилось лицо  грозного  вождя.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 стал мягч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 было  бы  не  только глупо, но и... оскорбительн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нный вы народ. Но довольно умных бесед.  Мне  сказали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бывает  обоз, где моя жена лечит раненых... Она жадна на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иковинки! И захочет увидеть тебя, человек странного племе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 вскинул  брови.  В  выцветших  глазах   мелькну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ивление, сменилось подозрительностью, но вслух сказал толь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думал,  твое  племя  оберегает  своих женщин даже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жих взоров. Что ж, 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 Рус,  не  дослушав,  вскочил.  К  изумлению  и  страх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омона,  дикая  мощь  скифа  подбросила его в воздух так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ошвы  сапог  на  миг  вовсе  оторвались  от  земли.  Солом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ялся  с  трудом, кряхтел, и сразу стало видно, что у кост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сиживал давно, если вообще когда-либо сидел. Встали и  Буга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Морян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гай   первым   насторожился,  засопел  угрожающе,  по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ирокое лицо расплылось в приветливой улыбке. Соломон вздрог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  виде  устрашающего  зрелища:  словно  бы  гранитная  сте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ыталась улыбну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  стороны  леса  мчались всадники. Впереди на легконог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лой  кобыле  летела  женщина  с  развевающимися   за   спи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осами.  Лоб  ее  перехватывал  золотой  обруч,  она  была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рукавке из волчьей шкуры, что оставляла  голыми  ее  рук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 плечи,  на  предплечьях  и  тонких кистях оранжевым огн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ыхали золотые браслеты. В  глаза  Соломона  больно  кольну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рые искорки от дорогих камн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адники  пронеслись  мимо,  а женщина остановила коня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зко, что тот пропахал передними  копытами  глубокие  борозд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бежал отрок, она соскочила на землю, отрок подхватил и бег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ел коня. Да, одета по-мужски, а неслась в такой дикой скачк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 и  сейчас  на  колене  лопаются, исчезая, пузырьки конс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ны. На высоких каблучках сапогов как  кровь  пламенеют  след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ной гли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с удивлением наблюдал за странной женщиной. Сердц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езапно  застучало  чаще, в груди сперло дыхание. Князь скиф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ахнул объятия, женщина бросилась ему на грудь. От нее  то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яло дикой силой, на смуглой коже виднелись царапи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сти,  --  сказала  она  весело,  --  но  я  не мог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жидаться!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 звуков ее волнующего голоса сердце  Соломона  застуча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 сильнее.  Он охнул и опустился на прежнее место. А Рус,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чая смятения старого иудея, поцеловал жену, упрекнул мяг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не должна была рискова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еня сопровождали трое крепких воинов, -- возразила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во. -- К тому же я видела ваши костры. А обоз к  обеду  бу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де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, держа ее за плечи, повернулся к Соломон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с,  это  ребе  племени, которое сидит на землях...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надлежат нам. Зовутся они мошквой. А его  кличут  Соломон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да нелепое им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 снова  кое-как  встал. Его глаза не отрывались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пыхнувшего  румянцем  лица  скифской  княгини.   Ее   круп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ичневые   глаза  возбужденно  блестели.  Красиво  выреза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здри тонкого носа нервно подрагивали, как у чуткой  лани.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й шее вызывающе бросалась в глаза тонкая цепочка со звезд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двух треугольник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рло  Соломона  перехватили  невидимые пальцы. Он пыт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-то прохрипеть, но не смог. Его выпученные глаза смотрели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шестиконечную звезду, то на ее прекрасное лиц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удивленно смотрел на Соломона, перевел взор  на  жен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 смотрела  на  гостя сперва с недоумением и неверяще, зат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ленно и как-то робко произнесла несколько слов на незнаком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у язык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побледнел, пошатнулся. Бугай поддержал старика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у. Губы Соломона шевелились, наконец выдавил что-то  сипло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ожее на карканье больной воро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с  заговорила  взволнованнее,  слова вылетали как камеш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-под копыт скачущего коня. Глаза ее  раскрывались  все  шир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м заблестело, внезапно хлынули слезы. Старик раскрыл объяти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 бросилась к нему. Они обнялись, Ис всхлипывала на его плеч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о ее было счастливое и потрясенно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  хмыкнул,    покосился    на    соратников.   Моря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одобрительно покачивала головой, Бугай вытаращил глаза.  Гу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 нижняя  челюсть блестели от жира. Он медленно вытер пальцы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осы, брови его начали сдвигаться.  Рус  кашлянул,  притоп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погом, но и тогда Ис и старик не разомкнули объят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с,  --  сказал  Рус предостерегающе. -- Он не призн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аданий и вообще богов. Значит, он сам колду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лдун? -- перепросила Ис счастливо. -- Ох, Рус!.. Не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ечно же н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да что с тобой? Не родня 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чувствовал  злость  и  растущую  ревность.  Ис  наконец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рнула  голову.  Рус поразился ее счастливому лицу. Ревно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колола  сильнее.  Он  задышал  чаще,   крылья   хищного   нос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репета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одня, -- ответила Ис. -- Рус, я так счастлив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льцы  Моряны  сами по себе ощупали пояс, остановились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ояти ножа. Она неотрывно смотрела на черноволосую женщину,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гляд говорил, что  народ  был  прав:  она  либо  демон,  либ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дунья.  То-то  обнимается  с  колдуном. Не могут у настоящ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щины волосы быть черного цвета. Да еще такие  иссиня-черны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у ворона, зловещей птиц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арик  молчал,  даже  глаза  отвел,  и  Рус ощутил к н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утную благодарность. Чужой волхв понимает, что родня  ил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дня,  но  ничто  не  изменится.  Племя пришло на эти земли,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йчас, наверное, даже воля самого князя значит ма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ве твое племя уцелело? -- спросил Рус резко.  -- 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ня обманул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вскрикнула, все еще улыбаясь счастл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ус,   как   ты   можешь?..  Это  не  мое  племя,  а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дственное. У нас один  язык,  как  видишь.  Одна  вера,  од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ычаи. Я нашла свой народ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вой? -- переспроси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лаза  его  сузились  так, что он видел ее и старика как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зкую  прорезь  повязки.  Горло  перехватило,  он  ощутил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рость, холодная и безрассудная, рвется наруж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 потеряла,  -- процедил он так тихо, что она услыш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шепот, словно змея проползла, гремя щитками по каменн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у. -- Эй, Буськ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ська вроде бы и не подслушивал, но  вырос  будто  из-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и.  Ладони на рукояти ножа, глаза пылают готовностью отд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знь за княз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ли седлать коней, -- крикнул Рус яростно. --  Слиш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го сидим, как старухи над пряжей! Пора сравнять ту никчем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ышиную горку с земле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ам не понял, как отшвырнул оказавшегося на пути Буга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стречу  пахнул  свежий  воздух.  Сзади был жалобный крик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я сама побежала навстречу, и он  остановился  только  воз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едланных  коней.  Люди  поспешно  вскакивали  на коней. Обли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я был страше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Рус был уже в  седле,  подбежала  Ис.  Яркое  солнц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еснуло  ей  в  лицо,  но золотой обруч не так блистал, как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, когда она устремила взор на Рус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ты подумал! Рус, ты князь или мальчишк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ядом с Русом гневно всхрапывал Сова,  как  смеет  женщи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мешиваться,  дружинники  молчали,  но  в  их молчании Рус яс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овал осужде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ты хочешь сказать, женщин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Руса был тяжел, как ледник, и  так  же  холоден.  И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хватила одного дружинника за ногу, неожиданно рванула на себ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н растерялся, это обошлось ему дорого: шлепнулся на землю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 ловко вскочила в седло, подхватила поводь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ужинники  рассмеялись. Воин вскочил, ругаясь, красный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нева, схватился за рукоять топора, но над ним ржали так мощ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он в растерянности завертелся на месте. Рус ощутил, чт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ет удержать рот от широкой усмеш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у меня еще те воины... Ис, зачем т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поеду  с  тобой,  --  ответила  она  резко.  -- 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едим, то победим, а если суждено погибнуть, то я  погибну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б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чем? -- повтори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урак,  --  сказала она. -- Потому что не хочу жить б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б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мешки среди дружинников стали  реже.  Некоторые  пода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ей  назад,  будто  стесняясь топтаться близко. Рус напомни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еще чувствуя гнев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мы идем на твой наро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пойду с тоб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же если придется его уничтожи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пойду с тобой, -- сказала  она,  --  даже  если  на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рушить свой дом и загасить огонь в своем очаг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слышал шум крови в ушах, а потом понял, что это еще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умят дружинники. На этот раз кричали что-то  одобрительное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 Ис  смотрят  с  восторгом.  Как дети, вспомнил он слова Ис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няют свое мнение десять раз на ден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встретила людей своего племе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ус, я понимаю, что ты думаешь... Но ты спас меня  и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т, не то. Это Сова идет потому. Я просто люблю тебя, Рус. И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йду  за тобой всюду. Даже если ты поведешь меня на костер.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мой народ. Не твое племя, а ты. Лично ты. И я  никогда  теб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предам, никогда тебя не обма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здох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хочу верить. Иначе кому еще тогда? Да и вообще, сто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 тогда жи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одалась к нему, он распахнул руки. Кони с готовность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винулись  боками.  Она  прижалась  к  широкой груди. Ее мощ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ыхало большое горячее сердце, и Ис закрыла глаза.  Это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   место,   и   нигде  она  не  чувствовала  себя  в  больш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опасности и уюте, чем в его могучих объятиях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24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, еще когда садился в повозку,  видел,  как  ко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ряды  скифов  ринулись  на град... но проскакали вдоль стен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еслись дальше на севе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здохнул, подергал вожжи. Лошадь очнулась от тяжких ду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 нелегкой доле упряжных, тоже вздохнула  и  медленно  потащ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озку обратно по дороге в гра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 стенах над воротами теснился народ. Соломон чувство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гоняющие взоры. Все со страхом и нетерпением  смотрели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ленно  бредет  старая лошадка. Ворота открыли загодя, скиф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лизости  нет,  но  за  въехавшей  повозкой  закрыли  с   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пешностью, что лучше всего говорило о страхе перед гоя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валт со всех сторон поднялся такой, что Соломон, морща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кинул обе ру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все  скажу!.. Я расскажу все! Но сперва я должен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но быстрее переговорить с Иисусом... где он?.. с  кузнец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хотни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 толпы раздались нетерпеливые кри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за народ? Что хотя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он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чем приш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поклонился, челядины помогли выбраться из повозк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ечать не стал, кричат от страха и растерянности. Видят же 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н,  что  за  народ  и чего хотят, но жаждут, чтобы опроверг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л, что все по ошибке, дикий народ сейчас снимется и  уй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льш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лядины  и  домашние  помогли подняться на крыльцо, вв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 руки в большую комнату. Жена и дочь хотели отвести к  лож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указал на стол, где лежали старые книги, свитки бересты.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пустили,  когда  он  тяжело опустился в кресло. Закрыв глаз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овал, как бережно подкладывают под спину  и  бока  мяг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уш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олько-только усталое тело благодарно расслабилось, как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ерью  послышались тяжелые уверенные шаги. Соломон ощутил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желудке  возникла  боль.  По  шагам  слышно  Иисуса,  умел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хотника,  отважного борца с дикими вепрями, сейчас же взявш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себя оборону стен. Раньше он ходил настолько  неслышно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  подкрасться  к  оленю и вонзить в него нож раньше, чем 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прыгнет, сейчас же в походке появилась гремящая напористос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поднял голову, Иисус небрежно захлопнул  за  соб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ер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ир твоему дому, реб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тебе, сын м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исус   сел   за  стол  напротив.  Лицо  было  изнуренно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аревшее, под  глазами  пролегли  темные  круги.  Коричнев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,  однако,  блестели  грозным  огнем.  В комнате словно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яло свежим, но холодным ветр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ие новости, реб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е-что удалось узн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и в самом деле пришли захватить наши зем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куда зна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исус ответил уклонч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нашем мире плохие новости расходятся быстрее хороши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кулаки лежали на столешнице. Не такие огромные, как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ифов,  но  сухие и твердые, как корни старого дерева. Солом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щутил недоброе предчувствие. Старший охотник  быстро  и  уме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лаживает  оборону  града, но что-то в этом пугало и тревожи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омона, а что, понять не мог, отчего на душе становилось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вожн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 был  прав,  --  сказал  Иисус,  --  когда заставля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овлять стены, когда настоял, чтобы выкопали второй ров.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йчас,  когда  надо  все  силы бросить на войну, ты еще веде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ие-то переговоры с дикими гоям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ереговоры дают нам время, -- возразил  Соломон.  --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я  нас  каждый  день дорог... К тому же разве наши люди дни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чи не перековывают орала на мечи? Не учатся вонзать  копь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вого  человека?  Ты  очень  быстро  превращаешь огородников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н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исус горько усме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бы! Им недостает жесток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Жестокость никому не нуж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усть не жестокости, -- поправился Иисус, -- но  он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ом  деле  слишком  уж  не  выносят крови. Однако к гоям на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носиться как к  свиньям,  которые  опустошают  наши  поля.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бивать их так же безжалостно и недрогнувшей рук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нова  холодок  страха  пробежал  по спине Соломона.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исус сжимал кулаки, его руки напрягались, на плечах вздув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ышцы, он  выпрямлял  спину,  а  в  лице  появлялись  злость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дость.  Он  становился похож на скифа. Быстрый и сильный,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два ли не единственный мог с ними драться на равны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езжалостно...   --   повторил   Соломон.   --   Да-д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жалостно...  Как они, так и мы. Древняя библейская мудрость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о за око, глаз за глаз, зуб за зуб... Пожар затуши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исус отма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устяк. Слишком близко поставили кузню к сараям.  Д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 новый, неопытный. Мы соорудим сотню новых. Кузнецы тепер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 ночами  перековывают мотыги в боевые топоры. Скоро у ме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елых бойцов будет впятеро  больше!  И  тогда  дадим  кровав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й...  Мы истребим их как сорную траву. Мы усеем ихними тел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ши поля, вороны выклюют им глаза,  а  черви  доедят  то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вят им волк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тяжело  дышал,  кулаки  сжимались  так,  что  кожа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стяшках скрипела. Боль в желудке  Соломона  стала  острее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жду   лопатками   стало  холодно,  будто  в  спину  вонзи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сулька. Ему все больше казалось, что перед ним сидит  силь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уверенный в себе потомок Гог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бе снится слава другого Иисуса, -- сказал он с мягк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преком. -- Иисуса Навина, который по крови и трупам привел наш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 в землю обетованную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ве то не была дорога слав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вы,  сейчас  не  ты  привел народ, а этот дикий вожд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их же диких, голодных и отчаявшихся людей, какими были  наш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ки,  когда  вышли из пустыни к землям Ханаана. Сейчас он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исус, а мы... мы  должны  придумать  достойный  выход.  Мы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анаане  и  филимистяне:  мы  знаем, что произошло, и не хоти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бы такое же случилось с н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черных, как спелые ягоды терна,  глазах  Иисуса  на  ми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пыхнуло  раздражение.  Соломон  покачал  головой, Иисус отв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о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еще, -- сказал Соломон мертвым голосом,  --  то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и  пришли,  еще  не  самое худшее... Эти люди не питают к н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обой вражды. Такие народы уничтожают других лишь потому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  попадаются  на  их пути, просто оказываются рядом, и пот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шь, что -- чужие. Но худшее в том, что они и есть сыны Гога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гог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исус побледнел. Кровь отхлынула, лицо стало желтым, как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ртвеца. Нос  заострился,  глаза  запали  и  погасли.  Мертв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ом прошепт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да они... должны истребить на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так сказано в Завете, -- подтвердил Солом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нец... конец все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 -- сказал Соломон, -- но, как сказано, после тог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они  истребят  народ  израильский,  наступит  конец  свет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янет  Страшная  битва  с  силами  Зла.  Враг  будет поверже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упит Страшный Суд, когда всяк получит  по  заслугам.  Но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 не могу сказать это народу, ибо они тут же выйдут из гра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подставят головы под топоры скиф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исус все же обреченным голосом прошепт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разве так не прощ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 ощутил растущее раздражение. Сильные мышцами лю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дко оказываются сильными духом. Они чаще впадают в  отчаяни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казываются от борьб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 кто  сказал,  что  мы и есть израильский народ? Вед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началось истребление  нашего  народа,  мы  разбежалис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исках  спасения.  Одно колено бежало через пустыню, другое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ез горы, мы сражались  чуть  дольше,  и  нам  дороги  на  ю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крыли.  Пришлось,  как  испуганным  ланям,  бежать сюда,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вер... Но я не верю,  что  только  мы  уцелели!  Не  мог  наш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сподь дозволить, чтобы его народ исчез так... полностью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ицо  Иисуса  чуть посветлело. Он вздохнул прерывисто,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к лицу человеку с мечом, словно ребенок после долгого плач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орошо бы.  Но  я  видел  наши  старые  записи!  Беж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сятки  тысяч,  редкие  тысячи  добралось  до  этих  земель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лько пережило первую страшную для нас,  привыкших  к  тепл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иму?  Я  помню,  что  весь  наш  народ  --  потомство  четыр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целевших женщин! Иной раз среди ночи  просыпаюсь  от  страш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ысли,  что,  если  бы  и  они...  А  они хворали, об этом е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ис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сказал прост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с бы не было. Но мы есть. А также есть племя  Гог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гога.  Я верю в предопределенность и даже готов протянуть ше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 их топор... но  один  момент  в  рассказе  их  волхва  ме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ря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ой? -- спросил Иисус настороже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ичину  их  ненависти  к нам. Точнее, ко всему племе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ма. Оказывается, с годами истинная причина  расставания  тр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атьев  забылась.  Или  же исказилась намеренно, во что я вер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. Жизненную правду  заменили  привычной  сказкой  о  тр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атьях:  двух  злых, а третьем -- кротком и послушном. Так в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го третьего злые братья изгнали, а ныне  его  потомки  горя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ждой  восстановить  справедливость.  А  справедливость  в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имании -- это предать мечу и  огню  чужаков,  истребить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вое,  вырубить  сады, засыпать колодцы... Ну, сам знаешь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делали наши предки, когда вошли в землю Ханаанску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исус отма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с вел Яхв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х тоже кто-то ведет. Пусть языческий, но если иду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исус возраз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ая разница,  из-за  чего  ненавидят?  От  своег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ступя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 но...  если  ненависть  на  недоразумении,  то м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удеи, славились умением улаживать спор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не с дикими скифами, -- отрезал Иисус. -- Это худш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гоев! К тому же ты забыл, им все равно нужны эти зем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 окнами  слышались  крики,  звонко  стучали  колеса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евянной  мостовой.  Соломон  морщился,  в  черепе боль ст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выносимой. Он сказал упавши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ты прав. Они в любом  случае  хотят  истребить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ше плем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исус подня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пойду. Надо крепить оборону. Эй, Дебора! Принеси ме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зяину. Да разведи в горячей воде, у него силы на исход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 закрыл  глаза.  Шаги  удалились,  дверь откры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ихонько, шаги прошелестели в коридоре. Потом  за  окном  кри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дались  громче,  Соломон  услышал  и  окрепший голос Иисус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вший охотник отдавал приказы коротко и отрывисто, как римс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ентурион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ные  отряды   скифов   как   половодье   разлились 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рестностям. Со стен в бессилии смотрели, как то там, то зде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пыхивают  пожары.  Горели  веси,  горели спелые хлеба. Где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пели собрать и обмолотить, все предавалось огн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ники оказались настолько стремительными, что  забр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 самым  дальним  весям.  Там не ждали нападения, и отряд Сов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хватил богатую добычу. А за собой приволок на длинной веревк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 сорок молодых девок для поругания.  На  другой  веревк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щил  десятка три, связанных еще и попарно, молодых и здоров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чи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эти зачем?  --  спросил  Рус  брезгливо.  --  Руби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овой матери! Нам сейчас не до раб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ва почесал в затылк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-нибудь  да  придумаем.  Можно сразу в жертву Тиби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нести, а можно сперва на работе поморить как следу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ой работе? Мы всегда сами все дела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до у волхва спросить. Он придума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их сразу под нож. Ему свежая кровь что  тебе  стар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ва ухмыль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уже забыл, какое оно вовс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 граде  его  много,  --  бросил  Рус  зло.  --  Там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ьем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адники били плетьми пленных по головам, заставили сест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а у многих были разбиты, двое кашляли  и  плевались  кровью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 заметил, как в кровавой слюне блеснули обломки зуб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 за  народ?  --  сказал он презрительно. -- Мелки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щий, черный как обугленные головешк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не успел договорить, как сбоку мелькнуло  худое  мелк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ло. Рус не успел вскинуть руку для удара, как цепкие пальцы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ой  дернули  за  сапог.  Потеряв  равновесие,  он  как мешо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юхнулся на землю, но еще в воздухе  два  удара  ожгли  лоб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улу.  К  счастью,  иудей  попал  сперва в лоб, отчего мог с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мать пальцы, но второй раз успел садануть как полен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с ревом вскочил, его кулаки замелькали как молоты  на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овальней.   Иудей   мелькнул,  дал  захватить  руку,  а  с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ырнул, закряхтел от натуги, и Рус  упал  вместе  с  ним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ю.  Иудей  явно  хотел бросить его через голову или хотя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ез бедро, но не удержал такую тушу, подломился, все  же  Ру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но  стукнулся локтем, зарычал от злости. Иудей ударил еще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, но Рус пошел на него теперь хоть и  как  дикий  зверь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удка  не терял, ухватил противника снова, бороться не ст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рил наотмашь огромной ладон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ва иудея мотнулась так, что могла бы слететь вовсе.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битых губ брызнула кровь. Глаза затуманились,  колени  ст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гиба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удержал его за шиворот на вес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й, что, засну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ины хохотали, указывали на обоих. Рус хмурился, но по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меялся  и сам: таких бойцов еще не видел. Он на голову вы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удея, вдвое шире в плечах, тяжелее тоже не меньше  чем  вдво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 чувствовал, как ноет ушибленное ухо, а грудь все еще ход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дуном. Глаза иудея  прояснились,  Рус  разжал  пальцы.  Иуд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вольно повалился на землю. Изо рта потекла красная струй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ва кря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 это  он  заснул?  А  я  уж хотел было в свой отря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я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ины снова заржали как сытые довольные кони.  Рус  сказ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ивл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рался как демон! А не скажешь... мелкий, кости тонк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от лежал распростертый в пыли, затравленно смотрел в лиц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ждя  варваров.  В  глазах  было  ожидание  скорой смерти. Ру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янул рук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тавай. Ты хорошо дралс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от не  сдвинулся,  глаза  перебегали  с  одного  лица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ое.  Рус  нетерпеливо  пошевелил пальцами. Корнило подвиг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ладками на лбу, сказал по-иудейс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днимайся. Бой конче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лядя исподлобья, иудей  осторожно  встал.  Руки  Руса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снулся,  косил  во все стороны, ожидая то ли удара копьем,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 что свяжут и потащат на пытки. Бугай вытащил нож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возьму его печен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удей,  похоже,  догадался,  губы  шевельнулись,   с   н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рвался  хриплый  шепот-мольба.  Бугай  не понял, но смысл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сен, он захохотал и сказал почти дружес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ее сожру. Стану таким же быстрым, как 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 твоим-то задом? -- засмеялся кто-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гай добродушно отма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вдруг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риставил острие ножа к боку пленника. Рус засмея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угай, скажи уж сразу, что теплой печенки захотелось!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дно, там Буська целое стадо гусей забил. Печенка в трех таз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помещается. А этого иудейчика отпустим. Сильных надо щади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аче с кем драться, как не друг с друго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и род  людской  переведется,  --  бросил  кто-то  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х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легко  вспрыгнул  на  коня,  ухватил  поводья.  Буга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жалеюще посмотрел на блестящее лезвие, на иудея, убрал нож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же полез на толстую грузную лошадь. Скифы поворачивали кон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удей стоял неподвижно, все еще не верил, смотрел затравле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крикнул волхв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роси,  как его зовут. И почему, когда его поймали,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жал не к стенам града, а от нег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лхв   перевел   вопрос,   иудей   после   паузы   чт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бормотал. Корнило переспросил, иудей ответил громч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го  зовут  Перец,  --  сказал  Корнило.  Не удержа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хохотался. -- Что за имена?.. Ну,  тупой  народ.  Даже  име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ковых  не придумают. Говорит, что искал свою сестру. Бреше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ерное, как бродячий пес. Они все здесь брешу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естру? -- удивился Рус. -- Искать там, где уже побы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рш? Да и остальные не лаптем щи хлебаю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ины захохота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а исчезла, когда сюда пришли мы. Он думает,  что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ет быть в тех весях, которые захватили мы рань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 мерил   его   задумчивым   взором.  Тот  стоял  чу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горбившись, словно готовился к прыжку.  Во  всей  фигуре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чаяние  и желание продать жизнь как можно дороже. Кровоподте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скуле запорошило грязью и пыл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ажи ему, -- велел Рус, -- что он  волен  искать  сво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щи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реди  дружинников  пронесся  говор,  а  из  задних  ряд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крикнули задорно, Рус узнал голос Баюн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для чего живем,  как  не  ради  женщин?  И  для  ч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бываем славу, завоевываем страны? Только, чтобы сложить у но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бимых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снял  с  пальца  перстень,  бросил  волхву. Тот лов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ймал, протянул иудею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ержи. Князь дарит за то, что дрался умело. И до конц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удей тупо смотрел на золотой перстень на ладони. Разбит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кровь губы шелохнулись. Слов его  Рус  не  понял,  догада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икнул нетерпел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 нему тебя пропустят и не тронут. Найдешь, забирай 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ми вещами, которые можешь унести на себ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ва хохотнул, сказал предостерегаю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, ты его погубишь! Это ж иуде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и ч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 столько нагрузит, если на дурика, что надорвется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вка останется вдовой, нецелованной... Ох и хитрый же т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рвары  стегнули  коней,  унеслись  с  гиком  и  свист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ожие  на  кентавров. Он остался как столб, голова еще гуде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удара о земл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ский топот отдалился.  В  кулаке  стало  больно,  он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удом  разжал  пальцы.  В  ладонь  врезался до крови массив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стень. Кроваво-красный камень горел как налитый кровью  гла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мо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ерец  прошептал молитву, со страхом огляделся. Под ног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но  от  золы,  а   из   сожженной   веси   несет   дымом 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дковато-тошнотворным  запахом  горелого  мяса. В воздухе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тают хлопья сожженных тряпок, а на деревьях ветви  гнутся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вольных ворон, уже сытых и осоловевши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до идти, -- прошептал он обрече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душе  было  пусто  и зябко. Когда был бой, он знал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о лишь перетерпеть немного боли, когда лезвие чужого  топо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убится  в его нежную плоть, а потом Господь примет в объяти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войдет в обитель добра и света,  вкусит  блаженство  в  ло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враамовом,   узрит  всех  своих  потомков,  кои  крепили  мощ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раиля... но сейчас он стоял  живой  на  пепелище,  еще  вид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ины  удаляющихся  скифов,  от  сгоревшей  веси  дует холод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те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нце опустилось, небо начало темнеть, и Перец перешел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г. Сердце колотилось так часто, что едва не разрывало  груд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ыхание  вырывалось  со  свистом,  горло  пересохло. Ноги ст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желые, он едва тащился, проклиная свою внезапную слабос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есяц  поднялся  ясный,  отмытый,  но,  поднимаясь   выш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новился  все  бледнее,  блеск его ослабел. Перец слышал св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желое дыха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 последних  сил  он  взбежал  на  пригорок,  за  котор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крывается  вид  на  родную  весь... Он остановился, будто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хватила  и  сжала   гигантская   рука.   Из   груди   вырв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человеческий вопль, что перешел в волчий в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  черного  пепелища  торчали  обгорелые  каменные  печ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е-где дотлевали балки. Ветерок  раздувал  остатки  углей,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пла  несло теплом, но кроме пепла и гари, не осталось ничег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горели даже ограды, а поля и огороды вытоптаны  нещадно,  ск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ифов сожрал все, а что не сожрал, то вбил копытами в земл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ледная луна равнодушно висела над пепелищем. Мертвый св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ловеще и предостерегающе оттенял руины, черные трубы уцелевш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чей.   Дико   и   страшно   торчал  остов  обугленной  ветл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двоенный на  конце,  словно  воздевший  в  отчаянии  к  неб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-под  ног  вздымались  серые  облачка пепла. Он тащи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уя себя слабым и старым. Корочка золы  с  легким  трес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палась  под  ногами, хищно проглядывали багровые угольки.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лывалось перед глазами. Он не сразу понял, что это  бегущ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зы  туманят взор. Где богатые дома, просторные сараи, заго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я скота, добротные конюшн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месте его дома торчал обгоревший остов печи,  черный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рушенный  наполовину, будто чудовищный кулак ударил с небес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колол и разбросал кам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,  мать,  --  прошептал   он.   Губы   задрожали, 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овал,  как  лицо  кривится от плача, и в слезах было хо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ое облегчение. -- Отец, сестренк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ез сил, без жизни он опустился на еще теплый камен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25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ассвет застал его в том же положении.  Лицо  с  развод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жи  было  бледным  как  у  мертвеца.  Он и был мертвецом, б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ыслей и желаний, тело  задубело  за  холодную  ночь.  И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далось конское ржание, а потом донесся частый конский топо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так же безучастно смотрел на развали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збивая  пепел,  подскакал  всадник  на  лихом коне. Мышц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грали как под тонкой кожей коня, так и  на  обнаженных  плеч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адника.  Звонким  голосом, в котором через край билась удал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и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лянь, Сокил! Еще один откуда-то выполз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дернул с крюка топор. Перец  не  пошевелился.  Всадни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ъехал ближе, пнул его ногой. Перец окаменело повалился в 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зе,  в  какой  сидел.  Второй  всадник  захохотал, огромный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желый. Голос его тоже был тяжелый, как го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это ж мертвец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, -- возразил первый, -- как же он сиде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ерец смутно ощутил, что его  тыкают  рукоятью  плети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пробовал разогнуться, перекосился от боли. Над ним стояли д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ромных  коня,  он  видел широкие подошвы в стременах. Широ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а со странно синими  глазами  рассматривали  его  удивленн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одому наконец надоело, он взмахнул топор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ленные  ж  нам  не  нужны?..  Так пусть отправляется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ему бог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той, -- крикнул втор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г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гляди на ру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лодой вгляделся, присвист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ерстень... Никак княжи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торой сказал доволь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лаза молодые, а сразу не усмотрел. А старый ворон зр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н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ервый соскочил, носком сапога перевернул Переца.  Силь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ьцы  скифа  как клещи перехватили руку иудея, вывернули та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тот  наконец  ощутил  боль,  застонал.  Синие  глаза  вои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ились в перстень на пальце чужа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 самом  деле,  княжий!  В  нем  печатка  самого Пан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знавайся, гадюка, откуда? Спер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ерец застонал. Лицо щипало, корочка грязи лопалась вмес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кожей. По всему  омертвевшему  телу  пошло  жжение,  заколо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тни   острых  ножей.  Молодой  пинал  ногами,  сильные  удар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ворачивали Переца как мешок с сен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 от  ударов  кровь  начинала   быстрее   струиться 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тывшему  за  ночь  телу.  Перец  застонал громче, попробо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рыться от нещадных сапог руками. Молодой  захохотал,  удар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, что Переца подбросило в возду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арший бросил остерегаю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годи! Сперва спросить надо. Вдруг что с княз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лодой  вскочил на коня, развернул, подняв на дыбы. Перец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по смотрел вслед, во всем теле была режущая боль. Он не знал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побоев или же в застывшее тело зачем-то возвращается жизн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том прогрохотали копыта, с молодым скифом  приехали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е. Один спросил властно на языке иудеев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ты есть, тварь дрожаща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еня  зовут  Перец, -- ответил он сипло. Слова с труд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ли через застывшее горло. -- Это был мой дом... Здесь жили мо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стра, родн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куда у тебя княжий перстень?  --  потребовал  всадни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оз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ерец безбоязненно смотрел в нависшее над ним злое лиц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аш вождь д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зь? -- удивился всадник. -- Са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ч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 позволил  мне  идти в эту весь искать свою сестру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дн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адник  все  еще  с  недоверием  качал  головой.   Друг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учающе  ощупывали  взглядами иудея, его плечи, грудь, дли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и. Наконец толмач махнул рук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м-то ты ему пришелся по сердцу. Мы не вольны отменя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казы князя. Иди ищ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ерец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уже нашел. Здесь мой д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адники поворачивали коней. Толмач бросил через плеч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? А то почти весь народец отсель убег к  соседям.  Т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сь только разграбили, но не жг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Жгли, -- поправил второй. -- Правда, вроде бы не всю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 всю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ский  топот  давно  затих,  а  Перец долго тупо смотр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лед. В  голове  была  пустота,  как  и  в  сердце,  но  по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горелась  крохотная  искорка  надежды.  А если и его младш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стренка Генда уцелела? Если она там, в веси за реко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знал, что только эта надежда не дает ему умереть  прям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йчас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соседней  веси  старейшина висел на вербе, что росла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олице. Обнаженный, со следами пыток, на шее страшное ожерель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голов его  пятерых  детей.  Они  были  как  бусы  надеты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евку,  протянутую через головы из уха в ухо. Дальше из пеп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рчали обгорелые печи, а вдоль улицы стояли  "скифские  свечи"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люди,  привязанные  к  столбам, обвязанные соломой и облит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й самой смолой, которую не успели вылить на головы  напавших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ома была прелая, люди обгорели только до половины, но Перец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сладковатого трупного запаха стало дур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роны провожали Переца сердитым карканьем. Иные взлета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саживались  на ветки, другие уже отяжелели от сытости, хот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клевывали только глаз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весью встретил поломанные повозки, в лужах крови леж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упы людей и  коров,  забитые  в  бессмысленном  остервенени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громленные   горшки,  истоптанная  цветная  ткань,  мешки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рном, мукой, уже продырявленные, оставившие след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д головой оглушительно каркали вороны,  но  когда  Перец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ял  голову,  в  небе, кроме ворон и воронов, кружили гал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шуны, кобчики, все мелкие стервятни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льше, за мелким  гаем,  располагалась  его  весь.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шел   из-за   деревьев,  услышал  далекие  голоса,  грубы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ирепые. Весь луг, через который он привык ходить, теперь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нят  скифскими  повозками, расседланными конями, всюду гор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ркие костры. На закопченных треногах висели огромные котл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тер донес запах дыма и вареного мяса. У костров  сиде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 то  и  вовсе лежали скифы. Кто быстро и с жадностью ел, мя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красное, с кровью, кто пил прямо из кувшинов. В землю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ткнуты копья,  на  остриях  жутко  скалили  зубы  отрубле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ы.  Кровь медленно стекала по древкам, впитывалась в земл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хотя, и каждое копье торчало из красной луж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ердце Переца, и без того застывшее, оборвалось.  Багров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онь отражался в остекленевших глазах и блестел так же свире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 оскаленных  в предсмертных гримасах зубах мертвых голов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ие  же  точно  головы  были  у  пирующих  скифов:  страшны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каленные, с багровыми искрами в глаз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ин   шевелил  в  костре  головни,  те  стреляли  сноп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анжевых  искр,  похожих  на  мелкие  золотые  молнии.  Перец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тили,  и  он  обреченно двинулся в их сторону. Запах кров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елого мяса и лука стал сильн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лижайший из скифов бросил недоброжелательный  взгляд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  слишком  занят  огромным  ломтем  мяса, что-то пробурчал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битым ртом, и Перец на подгибающихся ногах  двинулся  дальш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рава и слева оставались повозки, костры, в сторонке с десято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ифов  орали  дикую  песнь  и  дружно  выбивали  пыль из зем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желыми сапожищами. Дальше была еще цепь костров, в  просвет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нелись в полуверсте хат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ерец  с  замершим  сердцем,  почти  наступая  на  сидящ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ифов, бросился к веси. Левая  часть,  от  которой  он  беж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чезла начисто, даже массивные печи словно развалил ураган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льше  чернели обгорелые стены домов, а на самом краю три дом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хранили даже крыши. Похоже, упившиеся кровью  варвары  уст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чь  и  проливать  кровь, а ветер упорно отказывался раздув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амя на все се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епел и пыль забили рот, горло, слепили глаза.  Он  беж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рипя и задыхаясь, раскачиваясь в стороны. Подошвы с силой б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 твердую землю, там как черные льдинки хрустели угольки, мим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лись страшные,  закопченные  пожаром  печи,  на  одной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целела  оплавленная  оловянная миска, деревья страшно вздым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горевшие ветк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т знакомый двор  родственника,  неузнаваемо  измененны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аленный  плетень,  дом  с  выбитыми  дверьми. Перец вбежал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бега,  несколько  мгновений  стоял  посреди  комнаты, 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ленно  привыкали  к  полумраку.  Еще  не  увидел,  но  чуть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исовало  разгром,  побитые  стулья,  столы,  посуду,  и,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держиваясь, оттолкнулся и вывалился обратно во дво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лаза  бессмысленно  блуждали по вытоптанному огороду, т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тиски конских копыт размером с тарелки, у  сломанного  плет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езображенный  труп,  женщина, лицо обглодано зверьем... вдру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гляд зацепился за кучу мусора возле большого камня.  Когда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 сам  любил сидеть на нем, болтая босыми ногами, а сестрен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ровила снизу из подпола ухватить за пятки, щекотал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чти не дыша, он упал на колени,  разгреб  голыми  рук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сор.  Блеснуло  металлическое  кольцо, темные доски ляды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ими же добротными, как и в его детств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хве, сохрани их, -- взмолился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мокнуло, деревянные края с  трудом  расстались  с  вяз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ей. В лицо пахнуло могильной сыростью, нечистотами, сперт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духом.  Деревянная  лестница уходила в темноту, на блестящ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упеньках  вздулись   крупные   капли   влаги.   Перец   жад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матривался,  язык  прилип  к  гортани.  Наконец  далеко вниз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упили очертания кадки  с  соленой  брусникой,  что-то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то шевельнулось в темнот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енда,  --  позвал  он  тихонько, -- это я, Перец. 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ышишь, откликнис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пах нечистот стал сильнее. Перец  выждал,  повернулся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ленно  стал спускаться. Пальцы дрожали, он промахивался мим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упенек, а с последних просто свалился. Под ним  хлюпнуло,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тал на колен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двух  шагах,  прижавшись к бревнам, сидела растрепан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енда. Глаза ее были дикими, обеими руками  прижимала  к  гру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ьчишку лет пяти. Мальчишка спал на ее коленя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енда, -- прошептал он в страхе, -- ты не узнаешь мен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голос был как дуновение ветерк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ерец?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, сестричк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бросился  к  ней,  обнял.  Мальчишка  проснулся,  тих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хныкал. Перец прижал ее к  груди,  жадно  гладил  по  голов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еловал в макушку. Спросил наконец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ты догадалась спрятать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рижалась к нему сильнее, голос дрожал от плач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 не  я...  Я  спускалась за сливками, старая Исхил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дала меня наверху. Потом  я  услышала  громкий  топот,  свис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шные  крики.  Я бросилась наверх, как вдруг Исхиль крикну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е: "Затаись! Затаись и жди..." Потом  стало  темно,  это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устила  ляду. Еще я слышала, как набрасывала что-то сверху.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 мне показалось, что я услышала ее крик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рошепт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она не могла бы спастись... Но тебя спас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енда повернула голову,  ее  глаз  как  у  дикого  лес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ерька выглядывал из-под его ру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это было?.. Неужто сбылось старое пророчеств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-- ответил он тяже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ишли они?.. Те самые, о которых сказано в Завет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-- подтверди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ыны  Гога и Магога? -- настаивала она, страстно жела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бы он опровер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и самые, -- ответил он рвущимся от муки  голосом.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ромные,  дикие,  свирепые.  Я  сам видел, как они вырывают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что убитых сердца, едят на глазах захваченных пленных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 убивают их тоже. Не  просто  убивают,  а  бахвалясь:  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ьнее разрубит с одного уда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взял  мальчишку  на руки, тот снова обессиленно впал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н, похожий на обморок. Генда пошла сзади, прячась  за  спин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ц уже поднимался, когда снизу догнал робкий вопрос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и точно... уш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выбрался  наверх,  уложил ребенка на землю, лишь т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янул ей руку и ответ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и не уш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ймал ее пальцы вовремя. Генда,  бледная  и  дрожаща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исла,  как  схваченный  за  шиворот котенок. Перец вытащил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илием, ушибленная спина вдруг  заныла,  будто  спинной  столб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рубили  изнутри. Генда ахнула, ее расширенные глаза не мог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орваться от жуткого зрелища. В воздухе кружили хлопья  пеп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хло  гарью,  горелым  мясом.  Перец  взял  ее  лицо в ладон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рнул в другую сторон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надо тебе на нее смотре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Исхиль, да? -- прошептала о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, что осталось. Сперва вороны, а ночью... Волки сраз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яли, что пришло их врем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лезы брызнули из ее черных глаз как свежие роднич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везд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м, где я был, 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медленно  поворачивала  голову,   вдруг   вздрогну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цепилась в него обеими руками. Он еще не знал, что она виде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догадывался. В той стороне -- воинский стан скиф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енда,  -- сказал он настойчиво, она дрожала, он креп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жал ее к груди, -- нам надо выжить. Соберись  с  силами.  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,  держись.  Ты  просто помни, что нам нужно уцелеть. А по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беремся в Новый Иерусалим. Он еще держи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дрожала, не в силах оторвать лицо от его груд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и убьют нас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знаю... Похоже, их руки устали колоть и резать. 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ились  крови  до  одури,  а  съеденные сердца и печень лез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атно. Когда  передохнут,  снова  озвереют,  а  мы  пока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пробуем ускользну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нова взял мальчишку на руки. Генда с бледным лицом ш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зади,  хваталась  за его пояс. Глаза ее были устремлены вдал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  ноги  не  смотрела,  а  слезы  бежали  безостановочно 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опченному лиц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епел   поднимался  при  каждом  шаге.  Почерневшие  труп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шно вздымали к небу скрюченные пожаром  руки.  С  обгорел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ьцев  слезло  мясо, жутко белели оголенные фаланги. На од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грожающе вздетой к небу руке сидел нахохленный воробей.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ц  и  Генда  шли совсем рядом, не взлетел, зато проводил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дружелюбным взглядом. Похоже, при пожаре сгорело и его гнез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соломенной стрех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ерец шел с  тягостным  ощущением  близкой  беды.  Слиш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рошо  все  получалось,  он  уже  трижды  натыкался на скиф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який раз каким-то чудом уцелевал, но враг рода  человечес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стерпит такого везения долг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ук   копыт   прогремел   неожиданно.  Перец  едва  усп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дернуть голову, как перед ним выросли, будто два  огнедышащ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акона,  два исполинских храпящих коня. Сердце его оборвалос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услышал, как сзади тихонько вскрикнула Ген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ва  огромных  всадника  рассматривали  их  с  насмешлив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небрежением.  В  звериных  шкурах, с жутко бритыми голов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де странно свисают оранжевые, как расплавленное золото,  чуб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ростные  нечеловеческие  глаза -- синие как небо, блестящие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нце валуны разнесенных в стороны плеч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ки Переца обреченно опустились. Мальчишка  встал  бос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жками  на  землю,  крохотные  кулачки  терли  глаза.  Один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адников прогремел мощ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лянь, Шатун! Живы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емля дрогнула  от  тяжелого,  как  грех,  голоса.  Втор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охочуще рассмея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долго 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неспешно  потащил  из  перевязи топор такой длины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ц невольно повел головой, провожая взглядом от  рукояти 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чика тяжелого лезвия. Сзади шумно дрожала Ген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опор покинул перевязь, Перец застыл, мысленно умоляя Яхв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ить  его  прегрешения  и  принять  в лоно Авраамово. Ген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двинулась и встала рядом. Перец закрыл глаза,  он  чувство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  хрупкое  плечо.  Генда  уже  не дрожала. Судя по всему,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прямилась тож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 закрытыми глазами он услышал голос скиф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щер меня забери... Кто э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торой голос прорычал с сомнен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верное, все же человек... А может, и не челове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щер... Нет, великий Род! Какие глаза... В них ночь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ночи -- звезд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ерец  открыл глаза. Скиф с топором в огромной руке слег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лонился вперед, всматривался, в синих  глазах  было  велик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умление.  Брови  были  высоко  вздернуты,  лицо  стало совс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шарашенным. Он был молод, совсем мальчишка, но  огромный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ведь,  широкий в плечах, с выпуклыми пластинами груди. Плеч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блестели на солнце, края безрукавки  из  волчьей  шкуры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ходились на груд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енда  не  двигалась,  в  ее лице почему-то совсем не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ха. Или испугалась так, что уже ничего не чувствовала, 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,  как  скорее  поверил  Перец,  от  смертельной  усталости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различия к своей судьб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яжело гупнуло. Скиф уже  стоял  рядом  с  конем,  положи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ирокую ладонь на седло. Его нечеловеческие глаза не отрыв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 закопченного  лица  Генды,  где  слезы  проложили  по щек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ирокие дорожки. Конь фыркнул ему в ухо, скиф как  заворожен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чнулся вперед. Его правая рука замедленно пошла ввер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енда, -- голос Переца дрогнул, -- не двигай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киф  сделал  шаг вперед, рука все еще поднималась ладонь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еред. К ужасу Переца, Генда протянула руку, ее  узкая  ладо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гла  на  широкую, как весло, ладонь свирепого варвара. Пальц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ифа шелохнулись и накрыли ее ладошку. Он неотрывно смотрел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 глаза, но теперь и Генда смотрела снизу вверх в грозное лиц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рвара. Его синие глаза были полны изумлен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ь  под вторым варваром нетерпеливо переступил с ноги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гу. Варвар насмешливо смотрел на юного друга,  перед  котор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рупкая  Генда казалась совсем ребенком. Перец вздрогнул,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проревел что-то хриплым пропитым голосом. Юный скиф и  Ген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яли  друг  против  друга,  их взгляды сомкнулись, и Перец 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хом видел, что у них нет силы разорвать странный узе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енда, -- сказал Перец в страхе. -- Ты под чарам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Шатун, -- рыкнул второй  варвар  почти  одновременно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м,  --  этот  народ  наверняка силен в колдовстве! Когда сил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о, то изощряются в подл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Юный варвар бережно, почти  не  касаясь,  обнял  Генду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чи.  Они  медленно  пошли,  шагая  удивительно  слаженно,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у  далеких  стен  Нового  Иерусалима.  Варвар   в   сед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ивленно свистнул, его друг даже не замечает ни его, ни сво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я, нехотя повернул жеребц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ерец,   забытый  всеми,  поколебавшись,  повел  мальчиш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д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26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ожиданно   второй   день   войны   за   долину    прине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риятность.    Малый    отряд,    ведомый    Лещом,   увлек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следованием бегущих иудеев, попал в  западню.  Кони  пада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валиваясь  в  тайные  ямы,  всадники летели через головы.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или по головам дубинами, камнями. Опомниться  не  успели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связа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ва  рычал  от  ярости,  к  нему  боялись приближаться.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коре из города выехал с поднятыми руками Соломон, приблиз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страшно. Он был все в той же черной одежде, черной  шляп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глядел как старый упырь из преисподн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 ты  хочешь, старик? -- спросил Рус мрачно. -- 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ехал выведывать, где что лежит, то по чисту полю да  быстр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и размечут твои жалкие к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 слегка  побледнел, и Рус понял, что угадал верн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Соломон одолел страх, тут же улыбнулся почти дружес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ты, величайший из вождей! Я приехал по важному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бя  самого  делу.  Сегодня трое твоих могучих воинов попали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и людей моего слабого народа. Они  целы...  ну,  для  герое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ра легких ран не в счет. И здоров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 ты  будешь  с  ними  делать?  --  прорычал Рус.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ртв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взмахнул дланя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можно? Мы своему богу приносим в жертву бара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раз они попались в ловушку, то и  есть  бараны.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хочешь ты, старый лис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 тебя,  величайший из всех величайших, сейчас в пле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ши люди. Мы видели со стен,  как  их  повели.  Мы  предлага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менять их на этих троих великих воин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открыл  было  рот,  собираясь  тут же согласиться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клинился Сов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ие  такие  великие?  Эти  вороны,  что  попались 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адню? Да они и дров не стоят, на которых их поджариш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развел руками, смотрел на Рус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личайшему  из  вождей надлежит быть милосердным. Хот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 к своим людя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это выгодно, --  объяснил  Соломон.  --  Если  тво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ны  будут  видеть, что ты для их спасения делаешь все, то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бой пойдут в  огонь  и  воду.  Если  вождь  не  бросает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винившихся,  то эти провинившиеся собственной кровью смыв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зо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нахмурился. Старик был  жестоко  прав.  Что-то  в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ах  настораживало,  но  пока  не  мог  понять  что.  Стари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оянно его опережает, и все с сочувствием, улыбкой.  И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йчас  получается,  что  этот  старик  больше  печется  о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мени, чем он, князь Рус, потомок великого Скиф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 слабости, подумал, едва  не  рыча  от  злости.  Кт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особен  молодецким  ударом  развалить  противника от плеча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яса, тот силен на всякие хитрости, умност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твоих словах есть зерно, -- признал он нехотя.  --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тов выкупить своих людей. Но каких ты хочешь за них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всплеснул рук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х,  конечно.  Неужели твои доблестные воины не стоя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много  больше,  чем  мои  жалкие  соплеменники,  которые   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ать,  ни  красть  скот  не  умеют?  Да один твой воин сто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, чем все наше племя! Потому я и прошу отдать  лишь  эт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рок  женщин  и тридцать мужчин, хотя твои воины стоят нам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,  слушая  его  речь,  выпрямился,   развел   плечи 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одовольно    улыбался.    Другие    воины   тоже   гордели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охатывали, выпячивали грудь, напрягали мышц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ва  скептически   хмыкал.   Рус   оглянулся   на   нег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хмур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говорились.  Приводите  вон  к тому камню. Он как ра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ередине от нашего стана и вашего гра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гд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втра, когда солнце коснется виднокрая, -- решил Рус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и раньше, еще когда шел с братьями, возвращался позд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валивался в шатер и почти падал. Ис стаскивала с него сапоги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ежду, разминала могучие мышцы спины, топталась босыми ног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м же на полу Рус и засыпал. Ис молча  и  печально  любова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 красивым  мужественным лицом. Во сне оно теряло жесткос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  жестокость,    становилось    почти    детским.    Бров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ергивались,   и   рот  слегка  приоткрывался,  придавая  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ивленное и чуть обиженное выраже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как ни  коротка  летняя  ночь,  даже  осенняя,  но  Ру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какивал  раньше,  чем  начинал  алеть  рассвет. Ис ни разу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певала заметить перехода от сна к бодрствованию.  Только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ит  глубоко,  расслабленно,  в следующее мгновение вскакив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им прыжком -- свежий, полный сил, со вздутыми  мышцами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о  кричат  от жажды схватки, улыбающийся, с ясным лицом,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истающими как молния ровными белыми зуб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не успела отстраниться, его рука  мелькнула  неуловим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стро,  захватила  ее  за  шею.  Ис  пикнуть  не  успела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азалась под его горячим и твердым телом. Он  жадно  поцело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, упиваясь сладостью губ, сказал неж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с, я люблю тебя. Ты так и не засыпал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ще отосплюсь, -- ответила она. Ее глаза смеялись. --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бой  я научилась спать вполглаза. Рус, я хочу съездить в гра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удее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насторожился. В груди полыхнул гнев, сказал  сдавлен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ч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 знаю. Меня туда тянет. Все-таки они говорят на мо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зык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загнал обратно злые слова, сказал негром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с, я понимаю твою скорбь. Ты не можешь смириться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и  позволили  уничтожить  твое  племя.  Ты  пытаешься в э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лком подобии людей увидеть нечто родственное... Но ты взгля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себя! Таких женщин больше нет на свете. А здесь племя жалк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слабо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возразила, все же польщенна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ус, здесь очень  много  красивых  женщин!  Даже  оче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ивы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? -- удивился он. -- Мне они не попадали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ус, ты просто чуд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сама чудо-юд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уже  оделся,  влез  в  перевязь.  Ис  с  удовольстви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ла на исполинский меч за его плечом. Это было мужеств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красиво. Уже вдогонку крикну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все равно побываю в их град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придержал  полог,  туда  пахнуло  холодом,   запах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пных трав, конским потом и ароматом легкого дымка кост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хочешь со мной поссорить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 --  ответила  она,  -- но когда взойдет солнце,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едлаю себе кон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качал головой. Жалкий мокрый цыпленок в  логове  ль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стро превратился в львиц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 Ис  пошла  к  коновязи, там уже ждал Буська с рыж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былой Молнией. Алое заспанное солнышко ласково трогало сбру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рытую золотыми  и  серебряными  бляшками.  Красная  как  ж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пона   была  расшита  золотыми  нитями,  седло  вкусно  пах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енькой кож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лния радостно заржала. Молоденькая и быстрая, она совс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походила на огромного  коня  Руса,  могучего  и  с  толст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гами жеребца Ракшана. Ее ноги были длинные и сухие, обтянут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пирающими  сухожилиями,  а  шея  длинная  и гибкая, изогнут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гой, как у лебед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зь велел, -- сообщил Буська. Он был  еще  заспанны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мыгал носом. -- Поехать с тобо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найду  дорогу,  --  ответила она. -- Но спасибо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ложи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за что, -- ответил он по-взрослом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дставил ей колено, но Ис, засмеявшись, вдела  ногу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емя  и  одним  взмахом  взлетела в седло. Из Буськи выраст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н не только отважный в бою, что  важно  для  воеводы,  н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имательный к женщинам, что не меньше важно для вожд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лния   призывно   ржала,   подергала   повод.   Ис  чу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лонилась  вперед,  и  кобыла,   ощутив   желание   всадниц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ванулась  с  места  как взлетающая птица. Прогрохотали копыт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осы Ис трепало ветром, они были похожи на черное плам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ська восторженно смотрел вслед жене князя.  Рыжий  кон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ожий  на  пламя  костра,  сама  всадница, словно слетевшая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бес или поднявшаяся из преисподней... Как красив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неслась сквозь холодный воздух, разогрелась от скач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щеки пылали. Темная стена Нового Иерусалима приближалась, меж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риями кольев заметила настороженно следящее за ней множест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. Над воротами  приподнялись  хмурые  мужчины.  Ее  удив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мерные  уныние  и  обреченность  на  их  лицах.  Если  скиф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вастались, что даже под пытками поют  свои  гордые  песни, 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ши  этих  людей  словно бы сломались при одной только мысли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ани, звоне оружия и брызжущей кров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раж наверху ворот вскрикнул пугливо сорванны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нужно воину скифов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просил на своем языке, и едва не упал со стены,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 ответила на его же наречи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ебе Соломо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...го?  --  переспросил  мужчина.  Он  со  страхом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ониманием смотрел на ее иссиня-черные волосы. Ис оставила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бодно падать на спину, лишь на  голове  перехватила  широк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олотым   обручем.   Сапфир,   любимый   камень,   блестел  на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носицей загадочно и стра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ебе Соломона, -- повторила Ис. Она чувствовала  прили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щенячьей радости. -- И пошевеливайся, лентя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зле мужчины появились еще двое. Один кри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хочет его виде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сфирь, -- ответила она гордо. -- Царица скифска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 стене  одни  застыли  словно громом пораженные, друг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тались, сшибая  друг  друга  с  ног,  роняя  оружие,  щит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лькнули  чьи-то  ноги,  послышался  испуганный  крик.  По  т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у стены глухо бухну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же  все  свесились  со  стены,   смотрели   вытаращен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ми.  Рты  были  распахнуты  так,  что семьи мышей могли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местить  по  выводку.  Ис  заметила,  что  взгляды  суетли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бегают  с  барсовой  шкуры,  которую  раньше  все видели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чах Руса, на ее лицо и  распущенные  волосы.  Золотой  обруч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ыпал на солнце колючие искры, а сапфир в середине лба гор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зывающе ярко и страш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 стены закричал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х,  Яхве, яви нам свою милость!.. Сейчас откроем!.. 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шевеливайтесь, пошевеливайтес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их голосах было столько страха  и  надежды,  что  улыб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гасла  на  ее  губах.  Молния  беспокойно переступала, била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терпении копытом.  Когда  ворота  приоткрыли,  из-за  створо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глянули  потрясенные  лица.  Взглянув на гордую всадницу,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гливо  посматривали  за  ее  спину.  Далекая  темная  роща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явлением стремительных скифов стала пугающе близк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лния  процокала копытами через ворота, надменно отпихну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дью  стражей.  За  нею  глухо  лязгнуло,  едва  не  прищеми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скошный  хвост.  Народ  суетливо  выглядывал из окон, двер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ятался, словно она одним взглядом  испепелит  их  дотла,  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леченные  ее необычным обликом, как завороженные выполза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яли под стен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сердце защемило, настолько все  похоже  на  селение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мени.   Тесно,   дома   суетливо  лепятся  один  к  другом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улочки узкие, извилистые, их легко защищать, удобно  ход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 к другу в г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чти  сердясь, почему эти уцелели, а ее племя истребле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выехала на майдан. Осеннее солнце блистало на сбруе,  гре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чи. Выпрямившись, звучно крикну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не нужен ребе Соломон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  ее  звучного  голоса  ближние  шарахнулись, а по толп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но повеяло холодным  ветром.  Бог  мой,  сказала  она  себ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аженно,  неужели  я  так  свыклась с людьми Руса, что и ве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бя как скифская царица -- властная и надменная? Даже голос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ня теперь подобен кри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  успела  додумать  до  конца,  народ уже разбегался,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льнего конца майдана к ней спешили люди, одетые богаче, и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ова услышала свой властный и даже жестокий голос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де же он?.. Или мне его поторопи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то со мной, подумала уже сердито. Или с этого седла инач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говорить нельз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етые  в  черное  горожане   приблизились,   поклонилис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ний, старый и с белой бородой до пояса, сказал учт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приветствуем в своем граде... царицу скифов. Нам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ли, что ты прибудешь, только мы не очень повери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сказал? -- спросила она, настороживши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иезжали  двое.  Прокричали,  что  ежели тебе не бу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азан достойный прием, то всех пленников разрубят на  куск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вят непогребенными на корм собак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торой добавил с поклон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лько не сказали, что нас посетит сама цариц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его  голосе  было  лукавство, предостережение и скрыт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гроза. Третий толкнул его локтем, сказал громче и с подъем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не сказали, что красотой царица скифов сравнима разв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с царицей Савско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ська успел, подумала она с сердитой благодарностью. А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сам Рус распорядился. Мог, чтобы поверили, пару  пленников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ом  деле  заранее  разрубить  на  глазах  этих  несчастных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бросать под стен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спрыгнула с коня. В их глазах мелькнуло  удивление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поняла, что даже это кажется им чудом. Только варвары уме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прыгивать  на  коня с земли, а цивилизованные народы, как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ышала в своем племени, взбираются на коней с особых седаль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мней или с табуреток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ин торопливо подхватил повод, Ис  бросила  ему  прямо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о,  сама  горделиво  проследовала  за старшим. Он, постоя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ланяясь,  почтительно  указывал  ей  путь,   снова   кланя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упредительно разгонял прохожи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зкая  улочка  вывела к богатому дому, где еще с порога 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стороны прыскали детвора, молодняк,  испуганные  женщины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етливые  парни.  На  втором поверхе снова кланялись, коротк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идором повели, но когда были  на  середине,  двери  в  конц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ахнулись.  На  пороге  стоял  приземистый  старик  в тем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ежде и темной шляпе, которого она видела тогда  с  Русом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л вопроситель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случилось? Что за шу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згляд   его   упал   на  Ис.  Она  замедлила  шаг,  да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можность оглядеть с головы до ног,  а  провожатые  торопли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общил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ебе   Соломон,  это  скифская  царица!  Она  возжел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идеть теб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выглядел не  менее  остолбенелым,  чем  стражи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нах.  Но совладал с собой быстрее, слегка поклонился, сдел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глашающий жест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ходи, дитя мое. Пришел ли  с  тобой  кто-нибудь,  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ет переводить твои прекрасные слова на наш бедный язы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ебе,   --  сказала  Ис,  отвечая  в  иудейской  манер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просом на вопрос, -- разве мало человека в  моем  сердце?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еет  и  слушать  и  говорить.  К  тому же ты знаешь, что я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была родной язы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нова его  седые  брови  взлетели  вверх.  В  глазах  бы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дость, удовольствие. Развел рук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спросил на случай, вдруг ты приехала не одн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друг  меня не отпустят одну? -- спросила она. -- Вдру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е не доверяю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уклонился от ответа, с улыбкой  указал  на  распахнут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ер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тишь ли ты посещением мою скромную обител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 нет? -- ответила Ис. -- Ты же видел мою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вошла  первой, а Соломон вдвинулся следом и закрыл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ой  дверь.  Она  слышала,  как  он   что-то   велел   друг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олголоса,  но  когда обернулась, он уже шел к ней от закры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ери, улыбаясь тепло и немного груст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адись в это кресло, дитя, -- пригласил он.  --  В  н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била сидеть моя жена Циля... А потом сидела дочь Мой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с  осторожно  опустилась  на  сиденье.  Кресло  выгляде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тхим. Спросила из вежливост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 ними все в порядк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Жену бог взял еще сорок лет  тому,  дочь  --  пять,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етил он. -- Скажи мне, какого роду-племени ты? Откуда знае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ш  язык?  В  тот  раз я расспросить не успел да и не мог...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ему всегда отвечаешь вопросом на вопрос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улыбнулась детскому нетерпению седого старц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знаю этот язык, потому что это мой язык.  Мы  жил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ине реки Желтая. Так мы ее назвали, потому что в день,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ы туда добрались, она несла желтый песок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потрясенно вскинул ру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хве!  Благодарю  тебя,  ты  указал, что мы не одиноки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ть еще народ  израильский,  который  спасся  от  истреблени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жи  мне,  дочь  моя,  имя  свои и имена твоих благословен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дителей, кои сумели создать такое чудо красоты и очаровани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с снова  ощутила  боль  в  груди.  С  трудом  улыбнула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уя, как от лица отхлынула кров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 больше моего племе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ик  его был страшен. За дверью послышался топот, створ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ахнулись. Там стояли вооруженные топорами люди.  Теперь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 втрое  больше.  Ис  повелительно махнула рукой, а затем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омон, опомнившись, жестом велел закрыть двер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сле великого бегства, -- сказала  она  тихо,  --  наш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 некогда отыскал пустынное место. Но годы шли, столетия,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  начали появляться кочевые народы. Обычно проходили мим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бо мы умели обороняться. У нас были  крепкие  крепости,  вои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жались  хорошо  и  умело.  Не обижайся, ребе, но люди тво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мени вооружены намного хуже. Да и крепости здесь таковы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стены коза взбере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здесь сотни и сотни  лет.  За  это  время  никт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вожил   наш   покой.  Молодежь  вовсе  считает,  что  мы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динственный народ на свете. А  наши  священные  книги  счит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думкой. Вы первые, кто появился в этих землях после нас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сти,  ребе.  Но однажды кочевые орды не прошли мим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порно осаждали  наши  крепости,  гибли,  но  их  было  нам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.  Наш народ сражался, ребе! Отчаянно, до последней кап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и. И не один год. Но наш Новый Иерусалим и все наши грады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це концов были разрушены, дома сожжены, а защитники погибл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многие уцелевшие были захвачены в  плен.  Мужчины,  не  жел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ть  рабами, убивали себя, женщины бросались с высоких стен.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целела лишь потому, что меня  придавило  горящей  кровлей.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ине  и  сейчас  видны  следы ожогов. Меня вытащили, связали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али в подвале, пока не пришел какой-то их  праздник.  Т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ня перевезли к реке, чтобы принести в жертв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 плечи  зябко передернулись. Голос старого Соломона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он скорби и сострадани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чь моя... Это пока  что  звери,  а  не  люди.  Их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енила  благодать Яхве, он ведет к царству божьему нас, не их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будь о них. Рассказывай, как ты стала... женщиной на  царс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улыбнулась сквозь слез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гда  меня готовились бросить в воду, раздались кри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ум. Я услышала лязг оружия. И тут как вихрь в  толпу  ворв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ромный сказочный великан на исполинском коне! Он разметал и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ураган спелые колосья, его смех был подобен грому, он дав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х  конем, как медведь давит муравьиные кучи. Все разбегались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иком ужасе, и многие  пали  в  реку.  Я  успела  увидеть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ан  протянул  ко  мне  руку,  в следующее мгновение сло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хрь взметнул меня, я оказалась на бешено скачущем коне.  Ме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жимало к широкой груди, где мощно и победно стучало огром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дце.  Вдогонку  кричали,  бряцали  оружием,  но я уже твер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ла, что мой спаситель либо бессмертный бог одного из племе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бо великий герой, которому уготовано великое будущее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27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лужанка поставила перед ними на подносе чаши с напитк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вида которых у Ис защемило сердце. Такие же точно были  и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 наро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 был  Рус,  -- сказала она со вздохом. -- С ним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брат  Лех,  такой  же  огромный  и  могучий.  Они  два  д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бивались  от  погони,  водили  ее по кругу, пока не встрет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его третьего брата, Чеха, самого старшего и самого  мудрог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той поры я жена Рус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скинул вопросительно бров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 я слышал, что князь акумов Рус... Что сталось с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шими братьям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 ты думаешь, что они погибли? -- ответила Ис.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т,  в  двух  неделях  пути  раньше была развилка. Три удоб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роги расходились, и они решили, что  сами  боги  подсказыв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деление на три племени. Русу выпало идти этой дорог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ухватился за голов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хве! Почему ты так жесто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Жесток ли? -- спросила она. -- Все равно пришел бы од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братьев. Разве Лех не воевал бы эти земли? Или Чех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со вздохом уронил руки на сто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сти, я не прав. У Руса есть 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ряд ли это поможет, -- сказала она печально. -- Я зна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торию  нашего  народа.  Когда мы, наши предки, пришли в земл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анаанскую, разве не застали те земли  занятыми?  Разве  мы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гли  дома,  не  убивали  всех  от  мала до велика, не засып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одцы, не рубили виноградники, сады, не  убивали  всех,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т?..  Когда  решалось:  жить  нам  или им, то разве мы зн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лос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молчал. Большие мудрые глаза  были  полны  печал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говорил совсем тих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иходят  народы  и  уходят.  По Симу все его потомст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овется семитами, по его сыну Ханаану  назвался  великий  нар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анаанский,  от  которого  ничего  не осталось, от трех сынов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анаана: Элама, Ассура и Арама пошли великие народы -- эламит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ссирийцы, арамейцы. Но и от  них  ничего  не  осталось,  кром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озных  имен  и  памяти. Неужто такая судьба постигнет и нар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раильски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-нибудь известно о других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развел рук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гда прибыли в  эти  земли,  наше  племя  звалось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мошква.  Земля  оказалась  достаточно  дикой,  чтобы  мног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хотели остаться жить здесь и строить государство Израиль.  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 не  было  сил  идти  дальше. Но самые сильные требовали ид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льше к  северу.  Наконец  разделились,  и  непримиримые  уш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льше  на  север.  Известно,  что они в память о нашем родств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ли называться Пермью, а мы -- мошкв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с спросила жад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-нибудь о них слыш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 той поры не слышали. Они  ушли  в  куда  более  ди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й.  Если  не  погибли... Я не думаю, что к ним тоже никто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берется. Народы не сидят  на  месте!  Но  все  же  это  бу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много позже, чем к н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здохнул, вернувшись в реальный мир. Его дряблая ладо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сково  погладила  ее по руке. Ис захотелось прижаться щекой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 шершавой  ладони.  Вошла   служанка,   улыбнулась   робк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тавила на столе блюда с едой, в широкой вазе красиво стоя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нко нарезанные ломтики белого хлеб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,  когда  ел хлеб, всмотрелся в надкусанный ломо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ропливо  взял  нож,  срезал  краешек,  бросил   в   корзинк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хватив удивленный взгляд Ис, слабо улыб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убы уже не те. Десны кровоточа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задумчиво посмотрела на корзинк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 я знаю, что наш закон запрещает употреблять мясо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ью. И вообще все с кровью... Но у нас постепенно этот зак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али нарушать. Еще при моем  деде.  А  при  мне  мужчины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оянно  ели недожаренное мясо, да чтобы еще с кровью уби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вотног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мотрел на нее с жалостью, почти с ужа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да понятно, почему Яхве так рассердился. Вы наруш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ин из четырех основных законов нашего народа!.. Я  не  дума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варвары более кровожад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слабо усмехнула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?  У  скифов есть обычай пожирать сырую печень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убитого врага. Или его моз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передернулся от отвращени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удовищно!  Надеюсь,  дочь  моя,  ты  себе   такое 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зволял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засмеяла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 обычай  воинов!  И только на поле брани. Противни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не умер, когда ему  вспарывают  грудь,  выдирают  сердц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чень,  жадно  едят,  обливаясь  еще горячей кровью. Когда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лает и противник, когда это освящено  их  богами,  ритуал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 есть  объяснение,  почему  так  надо,  то,  ребе, даже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стала смотреть с отвращени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казал горест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человек ко всему привыкает. В этом его падение...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взлеты. Но как тебе, дочь, с этими варварам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слабо улыбнула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понимаю, как это звучит ужасно... но мне у  них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рави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 ли?  -- спросил он печально. -- Не думаешь ли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гство к своему народу тебя бы спасл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казал и осекся. Сам понял, что, если она так сделает,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нять ее не сможет. Ярость варваров не будет знать границ.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корбленное   самолюбие   заставит  бросить  все  силы, 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омстить.  Даже  если  им  вернуть   убежавшую   Исфирь, 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лагала   часть   троянцев   вернуть  эллинам  Елену, 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кратить Троянскую войну, то все равно это Новый Иерусалим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асет.  Варвары  в  ярости  сами  изойдут  кровью,  но   буд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емиться стереть с лица земли обидчиков. И сотру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лаза   Исфири  были  сочувствующими.  Она  все  понимал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сково коснулась  его  руки  тонкими  пальцами  со  множеств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олотых колец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не понял. Я здесь не страда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лее того, я счастли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брови взлетели в удивлени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не обманываешь себ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 ребе.  Я  в самом деле нашла кров и защиту. А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рварство... Разве не нам велел Яхве нести свет в народ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его глазах было  сомнение.  Что  может  сделать  жертв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ую спас от костра варвар и швырнул в шатер к своим жена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как будто прочла его мысли. Или он, забывшись, сказ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лух. Повела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де ты видишь жен? У него одна жена. Это 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... прости... ты меня ошеломила... А други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сфирь признала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нечно, так сразу нравы не меняются. Разве не  было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ших  патриархов  по  нескольку  жен?  У  мудрого  Соломона,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меру, несколько сот... Не знаю,  как  сейчас  у  вас...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ы...  если  и были, то не последовали за ним. Или он остав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х сам, не желая подвергать опасностям. Из всех женщин он зн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меня! И  только  со  мной  обсуждает,  как  поступать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менем,  советуется,  что  делать завтра, как поступить с т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 другим нарушившим законы или обыча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 внутренней комнатки прибежала, звонко стуча сандалия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хотная девчушка. У нее были длинные черные волосы, перевит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лбу шелковой лентой,  нарядное  платьице.  Она  останови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реди комнаты, в удивлении широко распахнула глаз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ая красива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с засмеялась, восторг ребенка был неподдельным, а Солом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творно нахмур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рысь! Почему она не должна быть красиво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а  ж  царица  варваров,  --  прошептала  девчушка.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их черных глазах метнулся страх, снова  исчез,  сменивш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бопытством.  --  С  огромным топором и большими, как у вол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убами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с засмеялась, показала  зубы  и  страшно  пощелкала  и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вчушка  с радостным визгом бросилась к деду, зарылась лицом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коле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Циля, -- сказал Соломон строго, -- это  царица  скиф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  зовут  Исфирь.  Она  тебя  не  съест.  Когда-то очень да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красная  Исфирь  спасла   народ   израильский   от   пол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требления. Это было во времена персидского царя Ксеркс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тяжело  вздохнул,  умолк.  Девчушка  повернула голов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ядя на Исфирь одним любопытным глазом, как испуганная  птиц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шептала тихохонь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едушка, расскажи мне про Исфир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взглянул на Исфирь, коротко усме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другой раз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едушка, расскаж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гладил ее по голове, сказал ласко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 другой  раз...  Но  если  хочешь,  я расскажу тебе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Юдифи. Ее история короч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апризный ребенок тут же потребов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то такая Юдифь? Расскаж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снова посмотрел на Исфирь, сказал ласко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так  хочешь,  то  это  была  очень-очень  краси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щина.  Такая  же  красивая,  как  наша  гостья Исфирь.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ководец ассирийского царя Навуходоносора  по  имени  Олофер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аждал  город  Ветилуй, был в нашей Иудее такой славный город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 в Ветилуе иссякли  запасы  воды.  Подумывали  уже  о  скор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ибели. Тогда Юдифь надела лучшие одежды, взяла корзинку с ед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 отправилась  к  Олоферну.  Ему  сказала, что не любит город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авший в грех, хочет, чтобы его разрушили, а  самому  Олофер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кажет  момент,  когда  город  готов  будет пасть. Обрадован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оферн оказывает ей пышный прием, а она остается в его  стан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итаясь  принесенной  с  собой едой, а но ночам выходя в доли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я омовения и молитвы. Ассирийцы к этому привыкли и не  меш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й. На четвертый день, точнее -- ночь, когда опьяневший Олофер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нул  на  их  общем  ложе,  Юдифь  отрубает ему голову его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ом, прячет в корзинку и в обычное  время  молитвы  уходит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ину,   а  затем  проникает  в  свой  город.  Утром  в  ста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ссирийцев начинается паника, когда увидели на вражеской  сте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рубленную  голову своего лучшего полководца. Воспользовавш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х смятением, ополчение, в котором воинов почти не было,  гна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ссирийцев до самого Дамаск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лазенки    ребенка    счастливо   блестели,   словно   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казывали волшебную сказку про ласковых и веселых  зверюшек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фирь опустила голову. Она понимала, почему Соломон выбрал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каза ребенку именно этот случа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не  знаю,  как  поступить правильно, -- ответила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чально. -- Я сейчас уже принадлежу к двум народа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смотрел вопросительно. Она опустила ладонь на св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ть-чуть округлившийся живот.  Брови  Соломона  взлетели.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внула, отвечая на немой вопро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спросил с надежд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не сможешь нам помоч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хочу помочь, -- ответила она страстно. -- Но не хоч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едить и скифам! Это тоже мой народ. И потому, что мой ребено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же будет наполовину скифо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нас дети считаются  только  по  матери,  --  напомн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ом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 разве  я  могу  забыть,  что это ребенок Руса? Да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блю я этих варваров. Они простые и честные! Мне  нравятся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сни, их пляски, их веселье и юмор, их удаль и отчаянная жаж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зни.   Они   вошли  в  мою  жизнь,  я  не  могу  помогать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ничтожени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сказал невесел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ведь выбора нет. Либо мы, либо о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-- ответила она тоскливо. -- Но я  не  хочу  дел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т выбо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наружи  донесся  гул  голосов.  Кричали люди, ржали кон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фирь поднялась, вопросительно смотрела на ребе. Тот отодви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енькую Цилю, Исфирь помогла ему  встать,  и  оба  подошли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  улочке  с  криками  бежал  к воротам народ. У многих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ах были топоры, косы, цепы для молотьбы. Ис ощутила недобр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лодок в груд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всадниками уже не пыль  клубилась,  а  взлетали  чер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мья  земли,  похожие на вспугнутых ворон. Земля жирная, пал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ткни -- утром дерево вырастет. За эти дни покоя скот взыгр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руглился. Вчерашние скелеты, коровы с мычанием гонялись  дру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другом, бодались, взбрыкива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бойдя  град,  передовой отряд за несколько верст к север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ткнулся еще на малую весь. Сразу же тихое  место  наполни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вом,  криком. Некоторые иудеи пытались спастись, бросались 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стороны, другие же, уже  наслышавшись  о  страшном  народ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званном  истребить  народ  Израиля,  становились на колени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рывали лицо руками, третьи падали на землю, но острые  копь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 топоры  доставали  их  и  там.  Лютый звериный крик "Слава!"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учал как рев огромного льва, и люди цепенели от ужаса,  кров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тывала в жилах, и смерть казалась избавлени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 этот  раз,  мстя  за сопротивление, вырезали всех.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я, что многие прячутся в подполах, с  хохотом  бросали  ту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ящие  факелы,  огромные  камни.  Рус проскочил горящую весь;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обрался на холм, долго всматривался с вершинки.  Когда  вд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зался  скачущий  всадник, с облегчением перевел дух, пус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я навстреч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ь под Совой хрипел и  шатался.  С  удил  падали  желт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лочья  пены.  Не  доезжая  до Руса, он почти сполз по конск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ку, стоял держась за седло. Примчался Буська, поднес баклаж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 водой.  Сова  жадно  пил,  расплескивал  воду,   закашля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плевывая серые комья гряз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нетерпеливо  переступал, но сдерживался. Наконец Со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орвался от ковша, прохрипе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зяли все  веси!..  Вся  долина  дальше  чиста.  Лес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щами. Можно бы идти дальше. Иудеям ждать помощи неотку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далеко смотре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ще не все вернулись, -- прошептал Сова. -- Я на вся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учай  послал  еще  десяток  дальше... Но и так видно, что т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где народу нет. А если и есть где-то еще иудеи, что  было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дом,  что они так далеко, что прийти сюда уже не смогут. Либ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дут слишком позд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ди отдохни и отоспись, -- предложил Рус. -- Сегодня м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ого сделали. А град возьмем завт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ва вяло отма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могилах  отоспимся.  Мне  сейчас  ковш  вина  да  ку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реного  мяса  --  и  я  снова  готов  ночь без сна. Или пу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нило сделает горячего зверодрала. Я раз однажды  хлебнул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е ночи не спал, на стенку лез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с  все  не  возвращалась,  и  Рус  весь  день  метался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жженным весям, бдил  за  боеспособностью.  Нет  ничего  хуж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пускаются в грабеж. Тогда победителей бери голыми рук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уже не войско, а кучки разбойников, которым не до сражен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огда  ловил  на  себе  вопросительный взгляд Буськи, з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орачивал голову. Наконец прорыч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ленных собра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ова сгоняет. Уже на дорогу выгн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пад небесного купола раскалился, вслед за багровым шар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олзали потеки лавы, облака зловеще  тлели,  слегка  прикрыт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рху  пеплом, но с красными углями снизу, солнцу до виднокр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валось два конских корпус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багровой под лучами заходящего солнца дороге  толпи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орванные  избитые  люди.  Всадники  подгоняли еще новых, и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одили с веревками на шея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повернул к ним коня,  но  когда  подскакал,  Сова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явкнул  что-то  злое,  его  понимали  без  перевода,  и  толп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ушно потекла по красной дороге навстречу  пугающе  красн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б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х собрал? -- крикнул Ру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х,  --  ответил  Сова,  скаля  зубы, -- кого взяли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ужием. А осталось до бесовой матери тех, кто уцелел как-т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 развалин  ни  на  шаг.  Надо  таких попытать еще, вдруг г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олотишко зарыт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нце почти касалось черного края земли. Рус хмурился,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роге не видно иудеев  с  его  тремя  растяпами.  Сова  зл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кровенно,  пинал пленников, тыкал в спины тупым концом копь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ал люто. На середине дороге остановился, вот условный камен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лянулся на Рус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будем делать, княж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указал  на  багровый  распухший  шар.  Он  неудержим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олзал,  не  в  силах  удержаться на стене гладкого купола.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и осталось  не  больше  трех  пальцев,  когда  черный  кра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пламенился  от жара, заискрился, затем потек багровым огне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просел от тяжести, готовясь принять такой же расплавлен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иток бронзы. Нет, железо, из которого у него на голове шол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ежная шапка --  вчера  пятеро  дружинников  били  бронзов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порами,  палицами  и  метали в нее ножи, но там остались ли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два заметные царапи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не придут, этих под нож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умолк на полуслов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28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рота распахнулись, оттуда на  полном  скаку  выметну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а  всадника.  Завидев  Руса,  отчаянно  махали  руками.  Рус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мурый, надменно выпрямился, застыл в подобающей неподвижн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ервым подскакал уже знакомый им иудей по имени Нахим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юхался   на   спине   лошади   как   мешок  с  овсом,  голо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скакивала,  лицо  болезненно   кривилось.   Другой   всадни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зался  Русу  намного опаснее, но он держался позади Нахим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лушивался в звуки  чужого  языка,  ненавидяще  прожигал  Рус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глядом черных и блестящих, как спины жуков, глаз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блестный  князь,  --  сказал  Нахим  сипло,  -- мы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пели собрать твоих воинов. По вине стражи  жителям  позвол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обрать их по дома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? -- взревел Рус. -- Поче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дин  был  сильно  ранен, -- заторопился Нахим. --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оружный, он убил четверых, троим  сломал  руки.  Его  взя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истекающего кровью. Наши лекари все равно его лечат, иб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неный  --  это  прежде всего раненый, а враг -- потом. А дву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 стражей сперва отвели в места, где их покормил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х, их еще и кормили? -- воскликнул Рус свиреп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овы наши закон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левал я на ваши законы, -- бросил Рус грубо. --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  их получу обратно, то их распнут так, чтобы видели все. Да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нили, что умирать надлежит с оружием в руках!  Как  завеща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м богами. Когда их доставя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хим огля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  минуты  на минуту! Умоляю, смени гнев на милость.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бивай своих несчастных пленников. Это не добавит тебе слав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оглянулся.  Сова  уже  поставил  двоих  на  колен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рожную  пыль,  вытащил меч. Пленники покорно склонили голов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а шептали молитв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Жалкий народ, -- пробурчал Рус. Он досмотрел  на  неб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-за  черного  края  выглядывало  багровое  полушарие, но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но, как неотвратимо уменьшается, продавливается  в  незрим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ртным бездну. -- Я собрал ваших пятьдесят душ, а вы троих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ставите вовремя!.. Что за плем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помахал  Сове.  Тот  задержал над головой меч, смотр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подлобья. Рус кри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усть иду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ез обмена? -- не понял Со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повернулся к Нахиму, тот смотрел  непонимающе.  Втор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удей  стискивал  челюсти  так,  что  желваки едва не проры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хую кожу. Рус слышал как  он  дышит  тяжело  и  часто,  буд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т-вот бросится на захватчик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лушай,  --  сказал Рус веско, -- мы отдаем ваших люд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йчас. А вы, когда соберете наших, приведите их сюда и  прос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пустите. А то и вытолкайте в шею из воро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хим оглянулся на далекую толпу соплеменников, поверну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Рус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доверя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а как ж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ежел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сказал зл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да бесчестье упадет на ваши голов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торой  всадник что-то горячо зашептал в спину Нахиму. Ру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ищно улыбнулся, показал  белые  острые  зубы  опасного  звер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хим,   не  слушая  второго,  всматривался  в  надменное  лиц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одого вождя варвар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доставим их сразу же, --  сказал  он  торопливо.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лянусь своей жизн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мне твоя жизнь, -- сказал Рус презритель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повернул  коня,  а  за  ним  повернули и его спутник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нники бросились, топча один другого от счастья и  страха,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химу.  Он  выхватил  нож,  неуклюже  резал веревки, морщи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говарив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, все... Беда кончилась.  Они  напали  внезапно,  м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ем умн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реди пленников был плач, стоны, крики облегчени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звер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и и своих не щадя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уже не думали, что нас спасу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лава милосердному Яхв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 бежали,  обгоняя  друг  друга,  спотыкаясь и падая,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одским  воротам.   Там   встречали   плачущие   от   счасть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дственники, а воины потрясали топорами, кричали ликующ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торой всадник сказал Нахиму негром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  не   думаешь  в  самом  деле  выдать  варварам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ратников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ще не знаю, -- признался Нахим. -- Иисус, не требуй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, чтобы их казнили. Да, я знаю, что  нет  бесчестья  в  т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бы   обмануть  гоя.  Гойне  человек,  клятвы  перед  ним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язательны. Но что-то, что-то... сам не знаю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? -- спросил Иисус люто. -- Гой по нашим законам  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  скотина,  которой мы можем пользоваться. Как ее имуществ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и всем, что у нее есть. Гоя  можно  бояться,  как,  скаже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ъяренного  быка,  тот может даже убить, нет стыда убегать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ка, но давать скоту слово чести -- дико... Их надо умертвит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-таки это будут первые убитые варвары! Это поднимет  упавш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хом. Их следует распять на городской стене, чтобы видели вс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варвар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усть и они видят, что их жд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хим  в  сомнении  качал  головой.  Они  проехали ворот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ворки поспешно закрылись сзади. Пленных  разбирали,  уводи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йдан был заполнен криками, плачем, воплями радости и гор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скажет ребе, -- ответил Нахим. -- Ему видн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ишься,  что скифы придут в ярость? А я думаю, что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трашатся и отступят. Они только с виду грозные как звер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альчишка принял у них коней.  Нахим  тяжело  поднялся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ыльцо.  Ступеньки  недовольно  поскрипывали  под его тяжел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аг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ерешагнул порог покоев Соломона, замер в испуге.  Реб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лонился над столом, а над ним во властной позе стояла высок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прекрасная в своей хищной красоте царица скифов. Она была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мон  ночи,  пугающая, хищная, и когда ее твердый взор упал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хима, он согнулся будто от удара в живо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?.. -- пролепетал он холодеющими губами. -- О, Яхве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ве можно так пугать? Я уж подумал невесть ч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 оторвался  от  карты,  он  водил  пальцем,   ед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слеповато  не касаясь ее носом. Глаза его были красные как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ой больной рыб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хим, мальчик мой. -- Голос его был усталый, но в  н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учала  счастливая  нотка.  --  Боги  снова  сохранили  тебя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нули нам. У нас высокий гость. Это -- царица скифов. Судя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воему виду, ты ее знаешь. Зовут ее... зовут ее... Исфир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нарочито тянул, а когда выпалил ее имя, Нахим  в  сам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ле едва удержался на ногах. Вот почему она с черными как ноч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осами,  вот  почему  ее  стан  тонок, нос как выточен, скул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подняты гордо, а черные как маслины глаза блещут  загадоч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не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сфирь...--  повторил  он  зачарованно.  -- Но у нас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женщины по имени Исфирь. Я ничего не понимаю, реб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был молящий, Соломон кротко усме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сфирь рассказала историю, полную радости и печали.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другого колена. Они бежали, спасаясь, как и мы, в  неведом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и.  И  они  жили  счастливо до недавнего времени. Увы, зл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ы нахлынули как потоп, поглотили их  племя,  истребили.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фирь спас от гибели, ее готовились принести в жертву, как ра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ый ненавистный для нас человек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хим выдохул обреч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зь Рус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.  И  теперь  Исфирь -- его верная жена. Странно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, если она была не верна человеку, который ее спас! И котор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 никогда не обиж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хим сел, повесил голов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хочешь сказать, что  она  не  сможет  помочь  сво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у?  Но  ведь  закон  разрешает  обманывать всякого, кто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удей? И преступать клятв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покосился на Исфир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м... Гои -- не люди, преступления  перед  ними  --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ступление.  Но  ежели  у  них  так  сильны  законы чести,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чит,  они  подчиняются  этим   законам.   Странным,   дики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рварским,  но  --  законам!  А  когда законам повинуются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ари... или вожди, как у них, то это уже не разбойники. Ил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всем разбойни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ебе!  --  воскликнул  Нахим.  --  Но разве к ним мож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носиться как к людям? Что гласит зако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кон гласит иначе, -- согласился Соломон.  --  Но  м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жется, что для нашего же блага будет лучше, если мы отнесем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ним как к людя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кифская  царица  сидела  на том конце стола, лицо ее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рово и  высокомерно.  Быстро  же  мы,  иудеи,  подумал  Нах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ятенно,  перенимаем привычки чужих народов! Не в этом ли наш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живаемос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простит нас наша гостья, -- повинился он.  --  Я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чу обидеть скифов. Всяк видит их силу, всяк страшится мощи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,  содрогается  от звуков их громовых голосов. Даже их волх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ет дивные травы, что легко заживляют их страшные ра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раздвинула в усмешке полные губ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это испытала на себ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он ее говорил, что она принимает  извинения  Нахима,  т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ее,  что не отождествляет себя со скифами. Служанка неслыш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льзнула под стенами, зажигая светильники. Только  сейчас  И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яла,  что  сидят  уже  в сумерках, а за окном на темно-син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бе зажигаются звезд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вскочи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не по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голосе ее было сожаление, Соломон развел рук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-да, надо ехать. Иначе твои люди явятся  за  тобой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ужием! И я их понима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улыбнулась, приятно знать, что даже на такого стари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 красота действует ослепляюще, легко вышла из-за сто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буду приезжать ещ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сможешь? -- спросил Нахи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деюсь. А почему так долго собираете наших пленных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глаза смотрели строго.  Нахим  отвел  взор,  а  Солом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вел рук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от страха, что вы с ходу возьмете и Новый Иерусали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правили  этих  троих как можно дальше. Там есть еще веси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такие крупные, но в удобной излучине реки. Но сейчас плен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ставили, мне шепнули. Если хочешь, возьми с собой. Твой княз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идит, что ты ездила не зр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с покачала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учше утром. Мне кажется, Рус хочет, чтобы  их  увиде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войск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чь  была  темна, луна пряталась в облаках, но впереди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роге виднелись яркие огни. Факелов было с десяток, и когда И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какала туда, рассмотрела,  что  еще  десятка  два  всадник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атся в тени, готовые к бо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выехал  навстречу.  В  лице  было облегчение, страх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астающий гне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 так долг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счастливо прижалась к его груди.  Он  невольно  обня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гладил  по  голове, и она чувствовала, как гнев уходит из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дца. Потом он повернул коня, и они поехали, касаясь  стремя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  друга.  В  черной  ночи  впереди  неслись  пылающие огн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чивались вместе со скачущими лошадьми. Однако и  позади  И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ышали мощные удары широких подков о дорог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огда  в скачке она замечала в стороне блеснувшую искор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догадывалась, что в дозоре затаились молодые воины. Старики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 наказа Руса смазывают наконечники копий  грязью,  чтобы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дали блеск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переди  слышались  голоса, он видел на звездном фоне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лькнет то один силуэт, то другой. Ночь --  лучшее  время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бви и набег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ва  костра  подсвечивали  багровыми  бликами стену шатр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т ее достигал вершины,  и  казалось,  что  шатер  постеп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ходит  в темное беззвездное небо. От костра тянуло дымком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роматом жареного мяса. Стражи пекли на широких плоских  камня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зкие  ломти,  кто-то насадил на толстый прут ощипанную куриц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рил на уголья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ська выскочил из темноты как бесенок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благополуч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почему не спишь? -- рыкнул Ру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ы почему отвечаешь вопросом  на  вопрос,  яки  иуд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ганый? -- отпарировал Бусь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  костра  засмеялись.  Рус  соскочил, помог спрыгнуть Ис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ем лишь брос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ы не отвечаешь вопросом на вопрос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не ты первый нача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откинул полог, пропустил Ис вовнутрь  шатра,  а  чер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чо задал последний вопрос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  думаешь,  стоит  ли  брать  на  охоту  того,  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пирается с княз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ська  вспикнул  и  повалился  возле  костра,   на   хо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крываясь  шкурой,  с жалобным воплем "Да сплю я, уже сплю! Б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дних ног сплю". У костра снова  захохотали,  уже  над  бед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ськой. Мальчишка обещает вырасти львом, уже сейчас спит прям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 земле,  ест конину, испеченную на угольях, успевает напо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его коня и коней старших дружинников, расседлать  и  отве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лу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со вздохом сел на лож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егодня был самый долгий день в моей жиз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сти,   --   сказала  она  нежно,  --  я  виновата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омнилась, когда уже небо потемнело. Но  это  мое  племя...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,  иудеев,  родственные  узы крепче, чем у всех народов. Д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не мое племя, и... мо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 натугой стянул сапоги, отшвырну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э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нас один бог, один язык, одни обычаи. Мы произошли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ух родных братьев, и не наша вина, что  мы  поселились  вд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 от друг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скептически хмы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ве  родные братья не бьются друг с другом? Еще бол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то, чем чужие?.. Разве народы,  вышедшие  от  родных  братье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ифа,  Гелона  и  Агафирса, не истребляли друг друга злее, ч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жие племена?.. Да ладно тебе, Ис! Ты  же  сама  рассказыва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 твое  племя  в  древности  воевало насмерть с... как их?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ламитами и ассирийцами, вашей кровной родне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раскинул руки, рухнул на  ложе.  Она  медленно  стяну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ез  голову  платье,  сквозь  тонкую  ткань  видела,  как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блюдает, его твердые губы сами собой смягчаются, раздвигаю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стороны, вот уже блеснули белые ровные зуб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меявшись, уже рывком сбросила одежду, прыгнула к  нем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 вытянул руки, поймав на лету. У нее захватило дыхание, ру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и крепкие и твердые,  как  корни  дуба,  все  тело  каза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кусно  вырезанным  из  темного  плотного  дерева, обожжен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нцем, выглаженного ветр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сле ухода скифской царицы Соломон и Нахим  долго  сид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ча. Наконец Нахим спросил тих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а  в  самом деле... иудейка? По облику -- да, но наш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щина предана своему  народу  целиком  и  полностью.  Она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омнится принести в жертву гоя, если этого требуют интересы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бе кажется, она целиком на их сторон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реб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й тяжелей, чем нам. А судьба ее племени намного горш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я  понял,  их  племя  постепенно  теряло  веру в Единого.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туда и  забвение  основ  иудейства,  размытость  нравствен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рм,  несоблюдение  закона...  Нет, они не стали варварами!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и отошли от наших законов, за что на  них  и  обрушился  гне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хв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она спаслас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думаю, -- сказал Соломон задумчиво, -- что она сам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една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 ж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Яхве могла быть иная цел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хим жадно смотрел в мудрое лицо реб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а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от развел рук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  мы,   чтобы   спрашивать   бога?   Можем 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гадываться. Но я полагаю, что Яхве спас ее лишь затем, 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сыграла какую-то роль зде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нашем народ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 этой войне, -- подчеркнул Соломон. -- Яхве сделал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арице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хим замер с открытым рт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хочешь сказать, что если Рус погибнет...  или  умр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ой смертью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опустил усталые ве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 знаю. Вряд ли племя, основанное на крови и насили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знает вождем женщину. Да еще  из  чужого  народа.  Но...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ю,  не знаю! Многое зависит от нее, многое будет зависеть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29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и не появлялись под стенами, их воинский стан был с  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ы  града,  и пятеро детей упросили родителей отпустить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ку за утками. Как раз стоит  утиная  трава;  вода  еще  киш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вяками,  жуками,  букашками.  Масляные  зерна лежат прямо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де, а в зарослях слышен шелест и хлопанье крыльев. Утки пере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летом в теплые края наедаются в запас, едят день и ночь,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 лететь без останов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перва в воду полезли девочки,  отжимали  уток  на  чист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сто.  Утки  неспешно  выплывали  от  шума,  за каждой тяну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водок  утят,  уже  крупных,  почти  с  мать,  готовых  вскор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ететь  с  матерью  в  теплые  края.  Когда утки оказались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истой воде, послышался условный свист,  и  мальчишки  поспеш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али бить уток длинными пал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схак кри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Циля, одна утка спряталась у тебя за спино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евочка обернула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д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ырнула,  я  сам видел! На дне захватила клювом корен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б не всплыть, жд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евочка повернулась, пыталась вглядеться в мутную воду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 поднялся такой плотный, что рассмотреть удавалось не  боль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м   на  палец  в  глубину.  Она  походила  немного,  спрос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доверч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де ты виде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авее!.. Теперь прям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угие девочки поспешно собирали убитых и раненых уток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иля   бесцельно   бродила   по   мутной   воде,  морщилась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осавшихся  пиявок.  Трава  режет   до   крови,   а   пияв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асываются сразу, хмелеют от детской кров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вон же он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двух  шагах  из  воды осторожно высунулся кончик клюв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ем показалась головка.  Утка  посмотрела  на  девочку  одн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ом, поспешно нырнула. Исхак заорал во весь голос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орее  хватай!..  Эй,  не  успеешь!  Она уже к друг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ню перебралас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евочка звонко рассмеяла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тки как люди! Есть глупые,  есть  хитрые,  есть  оче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итрые, а есть утки-иудеи!.. Пусть живет, она заслужила. Глуп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 бог велел бить, а умны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тоже рассмея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, пусть. А мы соберем уток-акум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ожа  от  холода,  они  выбирались  на  берег. Кто спеш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жимал мокрую одежду, кто давил пиявок. Уток связали за шеи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вочки тем временем  разожгли  костер,  бросали  целые  охап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вороста.  Стена  родного  града  рядом, но озябли так, что и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ге не согреешься, вода уже  холоднющая,  скоро  вовсе  прид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розы,  река  замерзнет  с  берегов,  оставив только посередк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нкую полосу воды. А когда мороз ударит по-настоящему, то ре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чезнет под толстым слоем ль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ра возвраща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р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слазили в воду еще и еще, но уток в озере не  убывал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нце  опустилось  за  край  земли,  черные  тени удлинились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ились в сплошные сумер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до бежать, -- сказал Исхак со вздохом. -- Иначе  ноч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танет в дорог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 младший  брат  поглядел  на  далекий  град, на озер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дохнул по-взрослом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до бы... Родители наругаются. Но  ребе  говорил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ро  еды  не  будет  хватать! Скифы окружили Новый Иерусали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воды уже не пропускают. Если бы мы остались здесь  на  ноч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зорьке набили бы еще уто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Циля со страхом посмотрела на темную вод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оттуда ничего не вылезе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трашил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х     здесь    не    осталось,    --    объяснил  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ровительственно, как старший.  --  Наш  Яхве  истребил  вс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чистых демонов. Не бой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я и не боюсь, -- ответила она очень серьезно. -- М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очень страш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схак  вытащил  из  сумки огниво, кремень, трут, а берест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т же содрал с  березки.  Его  братья  вырыли  ямку,  натык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круг  веток,  наложили  камыша,  чтобы отсвет костра чужие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идели в ночи. Если даже в граде огонь боятся зажигать,  буд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ифы   не   знают,   где   их  дома,  то  здесь  надо  таи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-настоящем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альчики наломали веток, набросали на  разогретую  костр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ю.  Легли  рядышком,  прижались  друг  к  другу,  чтобы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пустить тепло. К утру промерзнут, но сейчас ночи еще не та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гие, как зимой, а по зорьке можно снова  бить  глупых  уток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и  и  сейчас  вон  шлепают  по воде дырявыми клювами, ловят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отают все, что движется и шевелится. Утки спят  совсем  мал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мятся  всю  ночь,  утром  будут  толстые  и  жирные. В гра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адуютс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хим едва умом не тронулся, когда дети не вернулись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ночи. Друзья успокаивали, как могли, дети могли наткнуться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ный   отряд  варваров,  схоронились  где-нибудь  в  камыша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ячутся, пережидают, но Нахим возраз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скифов нюх как у собак, кем они и являются  на  сам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ле.  Они  видят  в  темноте,  как  их  родственники -- совы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тучие мыши. Где бы дети  ни  схоронились,  скифы  их  вытаща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овсю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 вовсе  не  обязательно, чтобы скифы проехали им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почему дети задержали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мало ли что могло задержа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хим озл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не ваши дети, потому так и говорит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хи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помнился, потер лоб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сти. Но я места себе не найду. Будь что будет,  а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йду их иск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чью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 я  буду  здесь  метаться  по  комнате,  разве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ыщутся быстре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сочувствующе промолчал, а Нахим выскочил из  дом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два не выбив двер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проснулся, когда еще только-только посветлела полос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ба на востоке. Неслышно  высвободил  руку,  Ис  спит  крепк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ихонько  оделся,  с  сапогами  в  руках  выскользнул из шатр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улся уже возле костра. Стражи  посматривали  понимающе.  Од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чез  в  темноте,  немного  погодя  вернулся  с уже оседлан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кшан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ехать с тобой, княж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удьте здесь. Там ждет Со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ва вылез  из  своего  шатра  раньше,  когда  конь  княз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учал   копытами  перед  входом.  Воевода  виновато  разв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ами,  за  князем  не  успеть,  метнулся  к  коновязи.   Тр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панных  дружинников  готовили  коней  в  дорогу,  затяги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пруги,  вешали  на  седельные  крюки  арканы,   колчаны   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ел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незапно  со  стороны сторожевых костров показался всадни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маленькой  лохматой  лошадке.  Буська  был  одет  тепло,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чами торчал лук, на поясе висел меч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ы куда собрался? -- спросил Рус хмур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ська удив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ве не ты говорил, что настоящий воин должен встав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ы настоящи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стоящее не бывает, -- заявил Буська горд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ужинники рассмеялись. Рус отма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зжай.  Только  я в твои годы предпочитал спать в так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н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ська смолчал, но по его не  по-детски  серьезным  глаз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 понял, что потому его и поперли из дому. А кто рано встае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т сам кого угодно выпрет за воро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лча они выехали за пределы стана. Град еще спал, хотя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мных  стенах  горели  красные  огоньки.  Русу  даже почуд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ьковатый запах дыма смолистых факел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едем вдоль берега? -- спросил Со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. Там  у  нас  самое  слабое  место.  Если  бы  иуде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гадались  сделать  вылазку,  они бы успели перебить наш обоз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 хотя бы час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уже сказал Корниле, -- быстро сообщил Сова, -- 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тянулся наза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что он сказа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волхвы должны находиться в средних ряд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урень. Хоть и храбры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льше  ехали  молча,  кони  неслышно ступали по мокрой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сы траве. Дальше пошла вовсе вода, хоть и  по  щиколотку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ск был слышен в утренней тиши далеко. Не сговариваясь, раз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рнули коней и поехали по берегу вы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 стороны иудеев была стена предрассветного тумана. В н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нули  как  звуки,  так  и  берег,  кусты, редкие деревья. Ру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матривался и вслушивался до рези в глазах и  ушах.  Он  точ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пытался  бы  ударить с этой стороны, потому ждал и от иудее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ытался предугадать каждое  движение,  а  если  они  так  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тупили  с  этой стороны, то явно какая-то иная хитрость,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ее изощренная, ведь он -- молодой  князь,  не  все  воинс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итрости и уловки зна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ва  и  трое  всадников растянулись в широкую цепь, ех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агом.  Рус   выдвинулся   вперед,   он   же   первый   услыш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озрительный  шум, плеск. Он прислушался, но плеск оборва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обрезанный ножом. Затем послышался уже  ближе.  Рус  виде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 застыли  Сова и его люди, будто вбитые в землю колья.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и застыли, ухом не пряну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леск послышался ближе. Из  тумана  вынырнула  сгорблен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игура  человека.  Одежда  на  нем  блестела. Он брел как мож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ише,  часто  останавливался,  всматривался  в  мокрую   земл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мятые стеб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прыгнул прямо с коня. Человек не понял, что обруши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му на  плечи, но огромная ладонь уже зажала рот, а в следующ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гновение он рухнул под  чудовищной  тяжестью  в  жидкую  гряз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держав трепыхающуюся жертву для верности, Рус приподня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тряхнул.  На него смотрела грязевая маска. Человек задыха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глотавшись вонючего ила. Глаза были выпучены  от  ужаса.  Ру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л злорад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палась,   ворона!..   Я   ж  говорил,  оттуда  попр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зутчик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швырнул его в руки дружинников.  Пленнику  скрутили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иной руки. Сова всмотре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,  да  это тот, которого мы однажды уже захватывали!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 он еще руководил обороной град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де мы потеряли восьмерых? -- спросил Рус хищ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. Еще и показывал нам вослед такое...  Не  при  детя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ет сказа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ська обиде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дитя, а отрок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зволь,  княже,  --  попросил  Сова,  --  я его тут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еш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толкнул  пленника,  тот  рухнул  на  колени.  Дружинни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ошел  с  топором,  примерился  деловито,  коснувшись лезви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пора  склоненной  шеи  --  худой,  тонкой,  грязной.  Пленни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орно  нагнул  голову.  На  шее  из  пореза выступила полос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ейчас зарубишь, -- пообещал  Рус.  --  Эй,  ты,  твар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ожащая, что успел выведать о нашем войск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ленник, поняв, что обращаются к нему, осторожно приподня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у.  Глаза  смотрели  исподлобья,  недоверчиво. В лице бы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орная обреченнос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хве, -- сказал он, -- в твои руки вручают  жизнь  мою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ди строго, но суди справедливо... А тебе, князь скифов, разв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 важно,  что  я  отвечу?  Ты все равно меня убьешь. Как уб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огих моих родственников, как убил жену и  брата,  как  уби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их соплеменник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прорычал угрожаю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и  убиты  по  закону  и праву войны! А ты ответству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спрашивает князь. Иначе умрешь не просто  без  головы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ерва  потеряешь  ногти,  зубы, кожу, тебе перебьют все кост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сят в грязь, а умирать будешь много дней, пока  тебя  зажи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сожрут пиявки и болотные черв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же  под  маской грязи было видно, как побледнел пленник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 его задрож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лазутнича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говорят, -- усмехнулся Сова. Он ударил в  ухо,  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хнул  на  бок.  Грязь  плеснула  на  ноги коня, тот брезгли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одвинулся. -- Вставай и стой ровно, а то втопчу целик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ленник, шатаясь,  поспешно  поднялся.  Из  разбитого  у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кла кровь. Сова сказал почти ласко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чем же ты занимался? Пугал уто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скал... -- прошептал пленни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иска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етей иск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ужинники  захохотали.  Усмехнулся и Рус. Слишком нелеп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 ответ перепуганного насмерть иудея, который не понимал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печ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етей? -- удивился Сова. -- Ах, детей... Я-то,  дурен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мал,  что  детей  ищут  в  другом месте... ха-ха!.. Хотя бы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пусте. А иудеи, значит, своих детей находят в гряз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ужинники весело заржали. Иудей стоял в грязи маленький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лкий, с него текла грязь, глаза из-под грязи на лице смотр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равленно и вместе с тем заискивающ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и ушли вчера днем, --  сказал  он  торопливо.  --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йте  меня!..  Я  говорю  правду. Ушли бить уток, а вечером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нулись. Я бросился на поис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посмотрел на алый рассвет. Вспыхнуло новое облачко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босвод алел огненно, как распустившийся маков цв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ыстро ты сюда добра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ушел  ночью,  -- торопливо сказал пленник, он поня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имел в виду грозный князь. -- Всю ночь  бродил  по  берег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кал.  Как  я  боялся,  могли услышать скифы... ваши дозорны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у ходил с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оскалил зубы в злой усмешк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решь. Все слишком нелепо. Без факела  в  полной  тьме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 луны  нет, одни тучи. И не кричать? Как же ты надеялся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ыскать? На ощуп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ужинники посмеивались. Вранье запутавшегося  иудея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но   и  слепому.  А  тот,  затравленно  оглядываясь,  сказ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надеж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глупо. Но что мне оставалось делать? Я все равно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 спать. Не мог даже лежать в теплой постели,  когда  дети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не знаю, что с ними и где о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сдержал  готовый сорваться с языка наказ Сове сруб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у лазутчику и ехать дальше. Подумал, покачал головой. 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 потерялся Буська, к которому  так  привык,  даже  привяз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дцем,   он  бы  тоже  места  себе  не  находил.  Надо  бу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матривать за ним получ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ревку на шею, -- распорядился он, --  и  пусть  беж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дом. Упадет... что ж, он сам хотел попасть к своему бог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ва,  скаля  зубы,  набросил  петлю  и  затянул  на гор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уже, так что лицо Нахима посинело. Другой конец прикрепил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длу, лихо вспрыгнул на кон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тов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азбрызгивая воду, они понеслись по берегу навстречу ал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вету,  похожему  на  стыдливый румянец на щеках молодень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вуш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здух был свеж и чист,  от  реки  тянуло  холодом.  Сле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ман  начал  рваться  на  куски,  сбиваться в белесые валы,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тило к реке, остальные рассеивались,  дробились,  подним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ше,  где  исчезли  бесследно.  Лишь над рекой туман еще стоя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ной, лишь чуть-чуть приподнялся  от  воды,  так  и  завис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устойчивом равновеси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ська  все норовил вылезти вперед, но двое дружинников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мому наказу князя следили, прикрывали собой, буде  из  куст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янет  недруг  или  свистнет  стрела.  Сзади Рус слышал хрип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лепанье ног по грязи, потом пошла сухая земля. Ехали рысью,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ходили на шаг, остерегаясь нестись  сломя  голову  в  чуж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е, где могут быть ловушки и засад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глянувшись,  Рус  понял,  что  только  это  еще  и спас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нника от удушья. Он бежал с петлей на шее за конем Совы,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качивало,  он  хрипел,  задыхался,  но  у  него  не  хвата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ества Руса пасть на землю и заставить себя помереть, не д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агу глумиться напоследо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с  презрением  отвернулся,  с  таким жалким народом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ать-то противно, и в это время впереди раздался  удивлен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глас. Один из передних дружинников натянул удила, конь вст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вкопанный. Дружинник указал рукой в сторону крутого берег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м,  под  раскидистым  явором,  лежали  на  куче хворос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ятеро  детей.  Озябшие,  они  скорчились   в   три   погибе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жимались  друг к другу, вздрагивали, видно было, как младш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вочка трясется от холода,  хотя  ее  обхватывал,  прижимая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воту, мальчик постар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ядом  на  дереве  были  подвешены  связанные за шеи туш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ток. Три связки, в каждой по  десять  уток.  Рус  слышал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ажительно  присвистнул  дружинник. Он тоже понял, почему де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шились  заночевать.  В  камышах  уже  возятся  утки,  шлеп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ырявыми клювами, пропуская во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ва  подъехал  ближе.  Пленник,  шатаясь, вышел из-за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я. Струи пота текли по лицу, смыли грязь, теперь было вид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измучен до  крайности,  глаза  почти  не  видят,  но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ник  тупым концом копья ткнул крайнего мальчишку в ребр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прохрипе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же дет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дети врага, -- бросил Сова холодно. -- А  вырасту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ут убивать наших дет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альчишка  испуганно  открыл  глаза,  зашевелился.  Увиде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исших  над  ними  всадников,  испуганно  вскрикнул.   Нач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ыпаться другие дети. Девочка, бледная и заплаканная, широ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ахнула глаз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ап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трясло от холода так, что бросало из стороны в сторон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вздрагивала,   дергала   головой,  лязгала  зубами,  сло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рялась подбородком о сто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хим криво улыбнулся.  Девочка  уткнулась  ему  в  груд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ивилась,  что руки отца связаны, прижалась все равно, от отц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ел жар сильно разогретого тела.  Другие  дети  приподнимали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рли  глаза.  Еще двое подбежали к связанному пленнику. Друг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тали и смотрели исподлобья, уже все  поняв.  Осознание  сво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части было видно в детских лиц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поморщился.  Дети  ревут -- понятно, но чтоб взросл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обливался слезами... Стыд, позор  всему  племени  мужском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о зарубить поскорее, чтобы не позорил род мужчи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й, -- сказал он, -- это твои дет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хим,  плача,  наклонился  к детям, те обхватывали его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ею, плакали, ревели в три ручья. Сова  заехал  сзади,  вытащ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ж.  Прицелился,  закусив  губу,  словно  прикидывал,  с  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ать, коротко и сильно взмахнул рук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звие блеснуло в первых  лучах  утреннего  солнца.  Нах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нулся,  боль  была короткая, выпрямился, его сведенные наза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чи вернулись в прежнее положение, он обхватил руками детей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сейчас понял, что свирепый  скиф  перерезал  веревку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еперь  он  обнял  уже  троих,  не разбирая, где свои, г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седские, вместе с ними обливался слезами. Но если  он  плак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ча,   то   дети   ревели  громко,  слезы  брызгали  круп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мчужинами, бежали по щекам, а дальше на земл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крикнул зл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лушай меня, враг!.. Ты не был лазутчиком,  значит,  м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 в  силах  тебя  сейчас  убить, как бы этого ни хотелось.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годня будет бой, и я  очень  надеюсь,  что  встречу  тебя.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рублю  тебя  с наслаждением до пояса, дабы небо увидело тво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ганые внутренност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вернул коня. Нахим с  замершим  дыханием  смотрел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снящийся   круп  жеребца,  который  тоже,  казалось,  выраж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зрение ненавистному иудею. Но  круп  этот  начал  удалять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ие  скифы  тоже  повернули  коней  и  поехали  дальше вдол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рега, и Нахим все никак не мог поверить,  что  его,  злейш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ага, все же не убили! Он был в их руках, но не уби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ишь  один  скиф, совсем ребенок, задержал коня. Его си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 придирчиво и с жадным любопытством  обшаривали  уток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внул Исхаку, спросил высоким детски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бя как зову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схак с трудом понял, торопливо сглотнул слез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схак, сын Нахим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орошо уток бьешь, Исхак, сын Нахим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поднял  коня  на дыбы, красуясь могучим животным, ко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ростно завизжал и страшно замолотил по воздуху  копытами,  г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естели  железные  подковы,  так  на  двух  задних мальчишка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вернул его,  а  когда  конь  опустился  на  все  четыре, 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рвался с места как выброшенный из пращи булыжни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ети  со всех сторон хватались за одежду Нахима. Голоса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и тоненькие, как у лесных птичек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апа!.. Папа, что это был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апа, ты был у чужих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апа, нас отпусти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бнял их всех, потом, чувствуя,  что  ноги  не  держа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устился  на  землю.  Дети сгрудились вокруг, подошли и Зяма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ершелем, смотрели серьезно и печаль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хим прошепт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сам еще не понимаю, что произошло... У  них  какие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ила  войны,  отличные  от  наших... Но сейчас быстро бери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ток, возвращаем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ершель оглянулся на камыши, где  призывно  крякали  ут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ди   них   и   остались,   самое  время  продолжить  избие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ток-акумов, но посмотрел на избитого Нахима, затороп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быстро! Может быть, послать Зяму в град за кон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смогу идти, -- прошептал Нахим. Он ощутил, что  гор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 перехвачено, он может только шептать, хотя волосяную петл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ифы забрали с собой. -- Дети мои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3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 стороны леса несся  конь,  закидывая  в  сторону  ног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а  всадника  была  едва  видна из-за трепещущей гривы, Ру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знал Буську.  По  телу  прошла  дрожь,  внутри  дрогнула  ту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тянутая жилка, со звоном оборвала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ська  остановил  коня так резко, что тот пропахал четыр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убокие борозды, сел на круп. Тонкий голос резанул по уша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стряслось? -- рявкнул Рус. -- Что с... Ис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ам  ощутил  нелепость  вопроса,  ибо  в  первую   очеред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покоится  всегда за нее, хотя и так упрятал в середину ста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приставил к ней двух дюжих парней, чтобы берегли пуще  зениц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аюн!  --  вскричал  Буська отчаянно. Слезы брызнули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истых детских глаз. -- Баюн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с ни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ська  всхлипнул,  две   крупные   слезинки   выкатили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ползли  по  щекам. Заблестели мокрые дорожки, а капли пови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подбородк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би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аюн? -- переспросил Рус, не вер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погиб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овсем? -- переспросил Рус.  Озлился  на  себя,  вопро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уп, зарычал. -- Кто его убил? С кем-то подрался по пьянк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ська  опасливо  подал  коня  в  сторону. Лицо князя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кошено от яр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удеи, -- крикнул Буська, конь  под  ним  пошел  бок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сясь  на  злого  человека.  --  Того,  который завалил Баюн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хватили! Хотят заби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взмахом призвал дружинника с конем. Седло  протестую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рипнуло,  конь  даже присел, Рус всегда запрыгивал с разгон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поднялся на стременах, со стороны леса  виднелись  всадник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и под ними плясали, а в середке виднелись люд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и   сорвались  в  галоп.  Встречный  ветер  стал  так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отным, что срывал безрукавку, выдавливал глаза. Буська быст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стал, а Рус подскакал к всадникам, сам вне  себя  от  горя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рости.  Сам  не  понял,  почему  гибель  Баюна привела в так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шенство, раньше Баюна недолюблив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ва был уже здесь, его слушали хмуро, но  почтительно.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угу  лежали  в  лужах  крови двое иудеев, а третьего толкну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стречу подъехавшему князю. Иудей, со  связанными  за  спи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ами,  избитый,  повалился  лицом  в  пыль,  но с двух стор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ьнули копьями, и он с трудом поднялся на ноги. Здесь же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 Корнило,  Рус  видел,  как  он зло ткнул поверженного нос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пог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ва оглянулся на подскакавших  всадников,  махнул  рук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ернулся.  Двое  уже  подняли  залитого кровью Баюна, из н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лестало как из пробитого стрелами  бурдюка  с  красным  вин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грюмо  прилаживали поперек седла его верного коня. Сова указ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распростертого на земл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т суме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его был полон отвращен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рассматривал захваченного с изумлением и гневом. Иуд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 на полголовы ниже самого  низкорослого  из  русов,  узок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чах,  грудь  плоская  как  доска,  а руки хоть и длинные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нкие, перевитые сухожилиями, но не мускулами. Он не  выгляд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ном, а в лице не было привычной бойцам гордости, надменно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 вызо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т? -- спросил Ру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самый, -- подтвердил Сова несчастли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вскрикнул гнев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может быть... Это человек, который убил Баюн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, княже, -- ответил Со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дарил   в  спину?  --  допытывался  Рус.  --  Какая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итрос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княж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как он мог? Баюн и с боевым  топором  управлялся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уже, чем с бандурой или трембито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ва   зло   ударил  пленника  по  лицу.  Тот  рухнул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кошенный, поднимался долго, с трудом. Из разбитых губ беж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уйка крови. Он слизывал, жалко морг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ты есть? -- спросил Рус. Он чувствовал, как в гру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месте с яростью закипает и горечь. -- Кто ты, тварь  дрожаща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 сумел  убить  одного  из наших лучших людей? Да что там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шего лучшего из люде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рнило перевел, иудей ответил  жалким  дрожащим  голос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нило спросил еще, повернулся к князю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го  зовут  Исайя.  Его  работа  -- охранять посевы.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дешние поля нападают огромные стада свин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кривил губы, качал головой. Рус грозно сдвинул  бров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 стал хриплым и страшны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? Он хочет сказать, что мы свинь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рнило поклон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сти,  княже.  Я  смеюсь их дурости. Ведь они не едя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инину. Им бог не велит.  А  убитых  свиней  бросают  собака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да здесь агромадные! Да ты сам видел, какие тут вепри! Та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кач кого хошь собьет с ног, боевого коня распорет клыками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щенка.  Ежели  этот  наловчился  с  ними драться, то он чег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и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сказал зл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кабанов бьет явно подлостью да хитростью, а не  груд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 грудь!.. Что ж, за его отвагу ему и плата. Распять на виду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го града! Пусть там смотрят, страша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ва подда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удеи -- подлый народ. За жизнь  цепляются,  как  буд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знь  -- самое дорогое, что есть у человека! Для них это бу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релище! Такие вопли пойдут на стенах... Спать  не  дадут  мо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ртовым, а это уже хорош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удея  подхватили,  поволокли  с холма. Ноги уже загреб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ю, пропахивая слабые борозды. Рус крикнул вдогонк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лько распять так, чтобы не издох  сразу!  Пусть  пар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ней помучае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ва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род  хлипкий.  Вряд ли долго протянет. Но кишки сто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пустить еще у живого. Чтоб их собаки  тащили,  а  он  смотр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рху с перекладины и выл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молчании наблюдали, как вдали у обочины дороги выкоп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му. Место выбрали в полете стрелы от ворот града. Чтоб  вид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рошо,  но  дотянуться  не  сумели. Охочие мигом притащили дв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сенки, срубили ветви, меньшую прибили поперек комля  больш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авили   в   яму   перекладиной   вверх,   засыпали  земл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ательно насыпали в яму даже мелких камней для устойчивост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то столбу стоять, пока не сгни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горбленная фигурка иудея стояла на  коленях.  Он  кач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ад-вперед,  стукался  лбом  в землю. Скифы заканчивали столб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таптывали землю. Иудея подняли, связали  ноги,  а  веревку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ах,   напротив,  разрезали,  распинать  надо  с  раскинут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повернулся к Сов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все пути к граду перекры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шь не проскользн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вере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лову закладыва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мотри, потеряешь, -- пригрозил Рус  зловеще.  --  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то  из  града  пробежит -- пусть, но нельзя, чтобы туда прош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ь одна подвода с ед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шь не проскользнет, -- поклялся Сова  снова.  --  Мо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зорные несут службу и ноч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вои  люди  рассыпались  по  весям,  --  уличил Рус.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абят  да  насилуют.  Их   можно   перебить,   как   кролик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одиночке.  Наше  счастье,  что иудеи трусы и воевать не уме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вс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десь людей довольн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умолк, смотрел на дорогу.  От  кучки  скифов  отдел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ьчишка,  Рус узнал Буську, тот вскочил на коня, понесся в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у. Конь мчался как птица, но когда взлетел на холм, дыш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жело, поводил по сторонам  налитыми  кровью  глазами.  Бусь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ричал возбужд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!  Пленный иудей молит отпустить его попрощаться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дней. У него куча  детей,  семья,  престарелые  родители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лянется, что вернет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засмеялся, сзади захохотал Со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мешок золота он не запроси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-- ответил Буська растерянн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ря,  --  сказал  Рус  серьезно.  --  Мог бы запросит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ему нет? Обманул доверчивых  дураков,  сам  ушел  да  ещ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олото унес. Ха-ха! Передай, чтобы распяли повыше. Пусть соба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 пальцы  отгрызут,  ежели допрыгнут. А для них можно 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зо распороть и кишки выпустить, как Сова советует. Но не вс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по одной! Чтоб псы дрались, вытаскивая все больше и больш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ська повернул коня, но Сова неожиданно кри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годи!.. Княже, а что, если в самом деле отпусти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рехнул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 ты  послушай.  Отпустить  с  условием,  что  ког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ставит  на  свое  место.  Другого иудейчика. Нам же все од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о распять. Одним иудеем меньше: хоть мелочь, а  приятно.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т  нам  будет  над  чем посмеяться. Все наше войско помрет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хот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поинтересовался насторож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придума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ы подумай, как он  будет  искать  себе  замену!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удеи  ведь понимают, что он не вернется. Кто ж из них верну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 на верную смерть? Да еще на такую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понятно, -- сказал Рус. -- Но в чем твоя хитрос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казал, и тут же понимание пришло в голову. Сова, наблюд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князем, сказал доволь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шло? Он не сможет найти замену,  а  наши  лишний  ра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идят,  какой  это  подлейший  народ. Без чести и совести, б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бы. У них в самом деле  своя  жалкая  жизнь  --  это  сам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енное.  Ты можешь себе представить иудея, чтобы тот покончил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ой, смывая пятно на чести,  или  даже  для  того,  чтобы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пасть  в  плен?  Нет,  каждый цепляется за свою жалкую жизнь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дут в плен, готовы дерьмо наше есть, но только бы уцеле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в задумчивости покачал  головой.  После  паузы  сказ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ське,  который  в  растерянности  смотрел  то  на него, то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озного воевод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и передай. Ежели до заката солнца отыщет  челове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й  постоит у столба заместо него, то он волен идти в гра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быть там до рассвета. На рассвете, когда  вернется,  мы  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пустим, а его казни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ва замет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 рассвет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  закате,  --  поправился  Рус. -- Пусть для прощань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чь и целый день. Вернуться должен до заката.  В  тот  момен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  погаснет  последний  луч  солнца,  разопнут  того,  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ажется у столб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ська повернул коня, гикнул  и  вихрем  понесся  вниз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лону холма. Сова смотрел вслед одобрительно, мальчишка раст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одым  орленком.  Рус  покачивал головой, но Сова показал 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топыренный  кверху  палец.  Рус   нахмурился,   но   выгляд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ьщенным.  Буська  доводился  ему дальней родней, Рус даже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нил к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адник подскакал к группке, окружившей пленника. Тот уп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колени, воздел руки  к  небу.  Рано  молишься,  подумал  Ру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лорадно.  Посмотрим,  как  будешь  искать  себе замену. Жал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, который так цепляется за жизнь!  Когда  эта  жизнь  бы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еннее для мужчины, чем чес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ъезжая  с  холма,  он  видел, как пленнику связали руки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ели на шею веревку. Так и повели к стене, а там иудей чт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крикивал, вздымал руки, потрясал, указывал на солнц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тоже поглядел на склоняющееся  к  закату  светило. 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хода еще далеко, но ежели не отыщет до захода, его разопнут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едним лучом. Кричи, иудей, крич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-то случилось, -- сказал Сова встревоже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поспешно начал спускаться с холма. На Руса не смотре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ина  сгорбилась.  Рус   рассерженно   хлестнул   Ракшана, 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корбленный  жеребец  понес  так, что во мгновение ока обогн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я Сов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зле иудея стояли  еще  двое,  спорили  между  собой.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ский  топот  в  испуге  оглянулись,  попятились.  Лица 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едные, губы дрожали от ужаса. Рус крикнул зл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случило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сайя упал на колен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милуйся,  великий  царь!  Ты  обещал  отпустить   ме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прощаться  с  моими детьми и престарелыми родителями, ежели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йду себе заме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 ты  нашел?  --  спросил   Рус   грозно,   хотя 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гадывался, глядя на двух перепуганных насмерть иудее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великий цар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из них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бери сам. Они споря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не  ответил,  оглянулся  на  Сову.  Тот  подъехал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ближаться  не  стал,  держался  среди   своих   дружинник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ятался от княжеского гне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 оба готовы его заменить? -- спросил Ру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удеи упали на колени, залопотали. Корнило переве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и   считают,  что  делают  богоугодное  дело.  Помоч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племеннику -- их дол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вы знаете, -- сказал Рус с нажимом, -- что  ежели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 вернется  вовремя...  до  завтрашнего захода солнца, то в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зня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удеи оба часто  закивали.  Сова  попятился.  Рус  покач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  поступаете  благородно.  И  с  моей  стороны  бу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благородно не поверить Исайе просто на слово. Итак, ты  дае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о,  что  вернешься  сюда  завтра  вечером до захода солнц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бы быть распятым на этом кресте?.. Тогда я отпущу  тебя  б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лог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ступило  мертвое молчание. Скифы окружили иудеев плот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пой, ловили каждое слово князя и его пленника. Исайя смотр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доверчиво. Надежда, сомнение и страх попеременно сменялись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изумленном лице с запекшейся коркой кров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даю... слово, -- сказал он с запинк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вернешься вечером? -- переспросил княз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-- ответил Исайя через Корнила,  --  я  вернусь 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хода солнца, чтобы быть распятым на этом крест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вскинул руки. Голос его был зычным, как раскаты гром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слыша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ответ прогремело мощно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лышали!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ждое слов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кивнул Исайе и двум иудея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дите. И помните, что он сказ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кифы  расступились, трое иудеев медленно, все еще не вер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рварам, ожидая  неведомый  подвох,  пошли  по  направлению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ротам.  Рус знаком велел скифам отстать, и когда трое подош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воротам, там чуть-чуть приоткрыли створку, впустили и тут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хлопнули.  Слышно  было, как торопливо стучат запоры, в земл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бивают колья, подпирая воро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погрозил Сов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ня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ва сказал виноват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теперь уж точно не верне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ва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этого и хоте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гадайся сам. Что нам потеря одного пленника? Зато  м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ом  опозорим  все  их  племя.  Пусть иудеи считают это сво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блестью, но наши воины станут  презирать  их  еще  больше.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бивать  будут  без  жалости, будь это мужчина, женщина, стари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 ребено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ва сказал уважитель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быстро понял, как лучше. Я соображаю медленн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ыстрее еще не значит -- лучше, --  проворчал  Рус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ва   видел,  что  молодой  князь  польщен  похвалой  опыт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од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Новом Иерусалиме возвращение Исайи  было  встречено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до.  Не  так  дивно,  что  Иона вышел цел и невредим из па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виафана, как избавление иудея, убившего  могучего  скифа,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  разъяренных  варваров.  Прямо  от  ворот его подхватили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и,  понесли,  выкрикивая  боевые  кличи,   которые   стра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мешивались  с  хвалой Господу за чудесное избавление из ру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шного народа Гог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  вышел   на   крыльцо,   когда   ликующая   толп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близилась  к  его дому. Он поднял руки, кличи стали стихат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айю с рук на руки передали ближе, поставили на крыльц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битый, с засохшей коркой  крови  на  шее,  он  счастли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лыбался. Глаза блестели жизнью, он стал словно бы выше рост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 лице была уверенность и, что опечалило Соломона, готовно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ова взяться за так оправдавшее себя оруж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ходи, сын мой, --  сказал  Соломон  тепло,  --  тво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дным  сейчас  скажут,  что  ты  жив и здоров. Ты скоро с н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идишься, а  сейчас  для  города  жизненно  важно  знать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лается у скиф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сайя,  посерьезнел,  но поднялся на крыльцо все с теми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едно расправленными  плечами.  Обернулся  к  толпе,  помах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ой,  та  взорвалась радостным ревом, воплями радости и слез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раз поклонился, вслед за Соломоном вошел в темный коридо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лужанка быстро поставила на стол  снедь,  Соломон  кив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айе  приглашающе, молча и терпеливо ждал, пока изголодавший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хотник насыща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сти, -- пробубнил Исайя с набитым ртом, -- но у ме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самом деле крошки во рту не был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понимаю, сын мой. Ешь, не смущайся. Потом поговори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сайя ел быстро, движения были отточенные, верные,  в  н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ла  и  действовала  сила  хищного  зверя. Кто с кем общает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умал Соломон печально, тот от того и набирае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ведай неспешно, -- сказал он, когда  Исайя  отодви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стое  блюдо и взялся за кувшин с молоком, -- как тебе уда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целеть? Я слышал,  тебя  захватили  в  плен  прямо  над  тел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битого тобой скиф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сайя зябко передернул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   был  настоящий  сын  Гога!..  Другим  говорить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дует, но тебе скажу правду: я просто чудом с ним  справилс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был впятеро сильнее меня, так же быстр, намного выносливее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тому же умелее в схватк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как же победил ты, а не о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иф  не ожидал вообще отпора. Он привык побивать наш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сятками...  или  привык,  что  другие  побивают.  Также   м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залось, что он давно не брал в руки оруж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побледне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убил служителя культ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 --  ответил Исайя. Он покачал головой. -- Нет.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назвали при мне певцом. Возможно, он  давно  сменил  боев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пор  на  бубен или что у них там, потому я и одолел. Другим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го не выказываю, но тебе  признаюсь:  я  испуган  и  сейчас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вспомню, как я был близок к смерти, колени подгибаю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сказал успокаиваю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ве дикие кабаны не опасны? Но ты их убив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другое дело, -- возразил Исайя нервно. -- Кабаны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учены  воинским  ударам.  Они  все  бросаются  одинаково. М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статочно было выучить  три  движения,  хорошо  выучить,  и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який  раз  убивал  кабанов  наверняка, хотя их страшные клы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носились на  расстоянии  волоска  от  моей  груди.  Но  э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иф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снова  передернул  плечами,  жадно  пил  теплое пар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око. Кадык часто дергался,  капли  побежали  по  подбородк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омон выждал, спросил тих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и отпустили тебя на каких-то условиях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сайя отма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урни. Взяли клятв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ую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я вернусь завтра вечером, -- он засмеялся, -- и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ня разопнут перед воротами нашего гра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вздрогнул, покачал головой. Конечно же возвраще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скифам  немыслимо. К счастью, Господь освободил свой народ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ности клятвам перед неиудея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31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Жена и дети с радостным воплем  бросились  на  шею.  Исай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ахнул  руки,  стараясь  обхватить их разом, дети повисли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м, верещали и лезли как на дерево, а он хватал, жадно цело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 макушки,  тискал,  снова   целовал,   наслаждаясь   детск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ахами, самыми чистыми на свет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Жена с мокрым от слез лицом несмело улыбнула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слышала, что тебя схватили... Мы чуть не умерл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прошло, -- сказал он торопливо, -- все кончило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прижалась к нему, теплая и покорная, беззащитная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вца, которой  он  был  всегда  опорой  и  поддержкой.  У  н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щемило  сердце  от  жалости.  Как ребенка поцеловал в голов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нял и повел внутрь дом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кончилось, -- повторил  он  снова.  --  Забудь  э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хи, эти ужас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раскрытое  окно  донесся  едва слышный треск. В черно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чи далеко за стенами града зловеще  разгоралось  зарево.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 не закат, и у Исайи тоскливо сжалось сердц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ети  еще  висли  на нем, цеплялись за руки, за одежду.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седних домов собралась многочисленная родня, приковыляли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евние старики. Он заметил, что смотрят  как  на  вырвавшего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ямо из а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сайя, -- попросил кто-то, -- неужто не расскажешь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был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сайя, -- поддержал другой, -- расскажи на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сскаж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Жена  исчезла,  вместе  с  другими  женщинами  в  соседн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мнате быстро приготовили на стол, принесли на широких блюда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авили перед гостями. Исайя  некоторое  время  насыщался,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омона  только  перекусил, живот за это время короткого пле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вело, а горло пересохло, как  песок  в  стране  предков 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рким солнц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х  можно побеждать, -- сказал он наконец, -- но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 застать врасплох... Я победил потому, что громадный рус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жидал от меня отпора.  Запомните,  пока  это  единственное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бое мес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сти зашумел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йдем и други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и -- тупые как скот. Но и скот бывает опасен, как 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 разъяренный бык! Однако даже дети наши управляют бы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сайя, ты первый, кто оказал им отпор! Но не последни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 лишь  старый  мудрый Иешуа спросил старческим скрипуч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тебе удалось уйт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ве не знаете? -- удивился Исайя.  --  Я  выпросил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ов сутки, чтобы попрощаться с семьей и детьми, привести де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 порядок,  раздать  долги.  Вместо  меня  в залог явились мо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зья Борух и Ламех, но русы по  дурости  лишь  взяли  с  ме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лятву, что я вернусь завтра до захода солнца, и они тогда ме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опну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столом раздался хохот. Смеялись все, толкали друг друг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показывали знаками, какие тупые эти гои, от смеха говорить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ли,  тряслись как кисель, в бессилии сползали под стол,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ешуа  зашелся  старчески   дробным   смешком,   лицо   жалоб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ивилось,  взглядом  умолял  не  смешить  его,  а то помрет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хота, весь покраснел, наконец тоже откинулся на резную спин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ула и медленно сполз под сто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рне..шь...ся? -- простонал весь  багровый  от  хохо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 двоюродный  брат  Каин.  --  Прямо  так прямо в их руки?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а-ха! Са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они там стоят, -- надрывался от смеха  другой,  --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пыми мордами, жду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а-ха! Так бы им до конца света стоять, гоям прокляты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сайя  поднял  руки, с улыбкой призывая к тишине. Он вид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счастливым лицам, что за долгие дни войны это был едва ли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вый день, который обошелся для иудеев благополучно. Но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щущение, что отныне этих благополучных дней будет боль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асибо  вам,  --  поблагодарил  он,  --  спасибо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шли, что рады мн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сти постепенно покидали места  за  столом,  расходили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сково  касаясь его на прощание. Когда Исайя остался за стол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ин, он позвал жен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ария! Мне кажется, что я не видел тебя вечнос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села рядышком, прижалась теплым мягким плеч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ворят, что в такие моменты вспоминается вся жизн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здрог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уж... Но я ни о  чем  таком  не  думал.  Мне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шно  было,  что  никогда-никогда  больше  не увижу тебя,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ижу детей. И такая печаль овладела моим сердце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оцеловала его, выскользнула в другую  половину  дом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 слышал,  как  она  стелила  постели, взбивала подушки. Де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шли пожелать доброй ночи, поцеловали сонными  губами,  уш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шные в длинных детских рубашк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сайя,  счастливо  улыбаясь,  поднялся,  раскинул руки.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ма! И никакие силы не заставят его покинуть родные стен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слышала, как он бормочет во сне,  дергается,  на  лиц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является  то  страх,  то  безмерное удивление. Она потихонь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ла в лицо, отгоняя плохие сны,  и  выражение  лица  меняло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ладки на лбу разглаживали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Исайя, крохотный и трепещущий, боязливо внимал огромн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ненному  облаку,  что внезапно воспламенилось в небе. От н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шел яркий оранжевый свет, но вокруг была черная страшная ноч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 звезд, и Исайя с ужасом понимал, что еще не  наступил  де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ворения.  И Великий Творец говорил с ним, Исайей, но слова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и столь велики и значимы, что он не мог их понять, а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асался  их  огромности и величию, а душа стискивалась тоск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бо только Моисею было дано понять и записать Откровени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затем он куда-то брел во тьме, а внезапно  воспламен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ст,  и  Исайя  понял,  что  стоит на дороге, странно знаком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роге, а куст освещает эту дорогу и часть  городской  стены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ротами.   А   впереди  на  границе  света  и  тьмы  видне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жеотесанный столб с перекладиной наверх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ано утром Исайя с оружием в руках поспешил  на  городск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ну.   Там   его   брат,  Иисус,  руководит  обороной,  уме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тавляет людей, готовит молодежь к жестоким боям.  Они  дв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и  лучшими  охотниками  на  вепрей,  и,  когда пришли скиф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-то само собой получилось, что  оборону  возглавили  они.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 убедились,  что  скифам с налету город не взять, Исайя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умя своими родственниками решился на вылазк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морщился как от боли, только он  уцелел,  но  Господ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мет  их  души  ласково,  они  погибли достойно, защищали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бранный наро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ужчины на стене поздравляли, ибо двое  убитых  за  од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ифа  -- уже победа. Если бы так сражались и другие, то скиф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 истребили начисто, а народа израильского осталось  бы  поч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ови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бходя  на  стене наскоро обученных воинов, Исайя добр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 городских ворот, взглянул в сторону дороги, содрогнулся.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лу прошла ледяная волна, словно упал в проруб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оклятый  столб,  где  надеются  его  распять, вкопали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очине дороги к воротам Нового Иерусалима.  Любой  проезжающ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иф  прямо  с  коня  может потыкать его копьем, убедиться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клятый иудей еще жив, корчится как червяк, боится боли,  н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ества в иудеях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боку   зашелестели  шаги.  Подошел  Соломон,  еще  боль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худавший, с темными кругами под  глазами.  Исайя  чувствов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  тот  встал  рядом.  Тяжелое  дыхание  старейшины  на  ми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орвалось, затем послышался вздох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ети... Жестокие дет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ети? -- сказал Исайя нервно. -- Ничего  себе  дети!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  видел, как такой ребенок слез в ров, раненого коня взвал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плечи и отнес в  свой  стан!  А  конь  --  не  наша  рабоч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шадка. Огромный, тяжелый, как бык, жеребец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т видишь, -- сказал Соломон, словно Исайя подтверди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не опроверг.  -- Взрослый бы бросил раненого коня или собаку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ы живем умом, а эти... Куда нам до жестокости наших же дет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-- возразил Исайя, -- но этот скиф будет  лечить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хаживать  своего  коня  или  собаку, а с человека преспокой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ерет шкуру! С живого. Да, знаю, что и наши  дети  преспокой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ывают крылья стрекозам, но мы ж не стрекоз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ифы  не видят разницы, -- сказал Соломон печально.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я них все мы: люди и стрекозы -- один род.  В  чем-то  эт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рошо... Но для нас, конечно, это гибел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  долго   стояли   молча.   Воздух   был  горьковаты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овался привкус дыма и гари,  но  над  дальними  остатк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сей  небо  было  по-осеннему  бледно-голубое. Если еще недел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му вокруг града земля была желтой, оранжевой  и  багровой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авших листьев, сейчас же мороз бежал по коже при виде злов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ной земли, голой и мертвой. Ближайшие к стенам града деревь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рчали  немым  укором  черными  кольями, без веток, обгорелы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ртвы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дали с гиком и свистом проносились  всадники.  Даже  к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  нужды взбрыкивали, просто от избытка животной силы, а лю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шивались с седел, подхватывали с земли  камешки,  с  хохо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выряли  друг  в  друга.  Один уронил шапку, а другой тут же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ном скаку подхватил ее с  земли,  да  не  рукой,  а  зуб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ял ее над головой, засмеялся и швырнул под копы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 смехом и гиком исчезли за рощ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полагаешь, они в самом деле жду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  Исайи   прозвучал   так  неожиданно,  что  Солом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дрогнул. Взглянул непонимающе, но Исайя  смотрел  присталь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низывающе,  и  Соломон  поспешно  отвел взгляд. Все же Исай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пел заметить то, что  прятал  Соломон:  старейшина  неотры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мает о столбе с перекладин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  --  ответил  Соломон  замедленно,  --  почему 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маешь, что они жду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ебе, не надо мне дурить голов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ын  мой,  --  сказал  Соломон  тихо,  --  ты   думае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ильно. Что я еще могу сказа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начи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помолчал,  но  Соломон  лишь смотрел на него и молчал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айя повторил с ужа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ебе, но что же мне дела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не скифы, -- сказал Соломон с печалью, -- нам  доро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ждый  человек, каждое дыхание жизни. Мы и скифы -- два раз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аза жизни... и даже мысли. И нам нет  места  двоим  на  вс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лом  свете.  У  нас  --  разум,  мудрость,  у них -- дурац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лятвы! А клятвы... это страшная сила. Было два брата-близнец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х бросила мать, а затем вскормила своим молоком  волчиц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ерявшая волчат. Эти два брата любили друг друга, ибо не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 людей, которых бы знали и не боялись. И когда они реш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роить  город,  то  начали,  понятно,  с  постройки защит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одской стены.  С  утра  до  вечера  носили  камни,  строил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двоем!  Когда стена поднялась им до пояса, старший брат Рому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ащаясь к небесам, провозгласил  гордую  клятву,  что  город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й  они  строят,  затмит  славой все существующие, что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ет Вечный Город и  что  всякий,  кто  осмелится  перебра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ез стену, будет немедленно уби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 что? -- спросил Исайя, затаив дыхание. Он чувство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ряжение в воздух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младший брат, такой же  страстный  строитель  город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бил  подшучивать  как над собой, так и над суровым братом.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меялся, заглушая гордую речь, и, дабы охладить пыл,  сказал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"Рановато  даешь клятву! Эту стену еще коза перепрыгнет..." И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казательство перемахнул через сте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сайя задержал вдох, ощутил беду. Соломон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лово  не  воробей,  клятва  уже  прозвучала...   Ром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олодел  и,  чтобы  не  дать  себе опомниться и заколебать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хватил меч и одним ударом снес брату голову. Потом сам едва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сился на меч, так велико было его горе, но  удержала  та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лятва. Он ведь поклялся построить город, который затмит слав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 существующие!  И Ромул, погребя тело брата, которого люб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 себя, принялся за постройку стен уже оди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Рим, д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им, конечно. Какой город называют Вечным? Такова  с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лятв, которые дают мужчи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сайя перевел дыхание как можно незаметнее, с беспечность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лыб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ужчины-гои.  Они  рабы  своих  клятв. А мы -- хозяев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и даем, сами берем обрат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едлагаешь так поступить и со скифам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и любой сын  Израиля,  я  не  почувствую  угрызен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вести. Гои -- не люд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заметил негром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слишком часто повторяешь э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авда?  --  удивился  Исайя.  --  Но даже если так,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ве я не прав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, уклонившись от ответа, заметил тем  же  негромк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 отвечаешь  слишком  уверенно и громко. Так отвеч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ифы. Сыны же Израиля всегда сомневаются... Не значит ли,  сы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й, что ты все же сомневаешься в своей правот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? -- снова удивился Исай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стараешься задушить сомнени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сайя оскорбленно дернул плеч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ве я не прав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снова не ответил. Он вообще, как заметил Исайя,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бил  прямые  ответы.  Он  вообще не любил давать ответы. Ча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талкивал к ним самих спрашивающих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агровое солнце зависло над краем леса. Рус погнал коня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лм, оттуда хорошо видно ворота града. С ним держались Бугай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ряна. Буська вертелся поблизости, конь под ним  был  молод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сам Буська, и такой же юркий, непоседливы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 стенах града народу было как воронья на дохлой коров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носился плач,  стенания,  горестные  крики.  Рус  поморщи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удеи   совсем   не  знают  достоинства.  Мужчины  должны  бы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возмутимы в бедах и радостях, а женщины сдержанны. А эти ор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галдят, как стая галок, машут руками, вою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и что-нибудь еще умеют, -- брезгливо осведомился Рус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или только реветь и стона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гай громых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не кажется... а не чудится, что им сейчас вроде бы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всем до плясо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равно, -- раздраженно бросил Рус. --  По  их  рож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но, что умеют петь только заупокойные пес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гай  еще победно ржал, когда ворота приоткрылись. В щел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стро выскользнул человек. Он оглянулся на  заходящее  солнц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  стен  ему горестно закричали. Волна причитаний донеслась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а. Он  покосился  на  спутников.  Бугай  перестал  смеять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ряна нахмурила брови. Даже Буська что-то почуял, посерьезне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ловек  заспешил от града. Солнце погрузилось наполовин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гровые лучи освещали  его  сбоку,  и  он  казался  наполови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литым кров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ишел,   --  сказал  Рус  негромко,  --  чертов  Сова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читался... Да и я не луч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гай пустил коня  навстречу.  Рус  угрюмо  наблюдал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удея встретили на полдорог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гай  что-то  спросил,  иудей  указал на вкопанный столб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гай  развернулся  в  седле,  на  взмах  его  длани  поспеш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бодные воины. Иудея схватили, потащили к столб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наконец  тронул коня. Моряна и Буська поехали след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хранили молча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 иудея сорвали одежду, он не противился,  его  лицо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ащено  к  стене  града.  Там  волновался  народ, крики ст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омче,  пронзительнее.  Рус  подъехал,  когда  к  рукам  иуде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язывали верев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умрешь страшно, -- проговорил он чет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то народ мой будет жить, -- прошептал иуд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подняли на веревках к перекладине. Один встал на сед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я,  быстро  и  ловко  привязал  распростертые  руки  иудея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еву. Оскалил  зубы  в  злобной  усмешке,  приставил  толст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нзовый  гвоздь  к ладони, поднял молот, помедлил, с усмеш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мотрел в сразу побледневшее лицо иуде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трашно, трус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трашно,  --  ответил  Исайя.  Губы  его  дрожали. 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чен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хорошо, -- сказал воин счастли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ударил  по  шляпке  гвоздя.  Исайя вскрикнул, прикус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убу. Показалась  струйка  крови.  Воин  ударил  снова,  вгоня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рие  гвоздя  в  мягкую  плоть, а через нее -- в древесину,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айя закричал от боли тонко и протяжно. Он  выгнулся,  но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ин  уже  внизу  перехватил  ноги,  быстро и жестко привязал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ож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ин вверху вогнал бронзовый гвоздь в другую ладонь, по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один -- в кисть, слышно было, как  хрустели  мелкие  кост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удей  выл  от боли, плакал, кричал, выгибался, воины хохотали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ве мужчины так себя ведут перед лицом смерт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повернул коня, а через плечо бросил зл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род твой будет жить?.. Размечтался! Завтра же  сотр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т град с лица земли. Если доживешь, увидиш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слал коня обратно в стан. Слышал треск распарываем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вота.  На  стенах  плач достиг такой силы, что Рус сморщи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то надкусил кислое яблок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32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ю ночь со стен  Нового  Иерусалима  доносился  плач. 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ихий  и  жалобный,  то  исступленный  --  с  воплями, крик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ыданиями. Причитали женщины, выкрикивали что-то мужчи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же в стане, подумал Рус хмуро, можно было  бы  услыша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  бы  не  воинские  песни и пляски у костров. Чертов народ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усливый и плаксивы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с уложила его на  ложе.  Ее  нежные,  но  сильные  пальц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минали глыбы мышц плеч, спины. Она в последние дни похуде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  стали  печальные,  а  голос  поблек.  Сейчас  лишь  тих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роси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... сильно там мучает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-- ответил он сухо. -- Но до утра он  доживет  вря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? Я слышала, когда нас распинали еще ассирийцы, то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стах жили по трое суток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 с выпущенными же кишками, -- огрызнулся он. Осекс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Вас уже распина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ного раз, -- прошептала она. -- И  сжигали  живьем.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пили. И развешивали по деревьям. И рубили на части. И брос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ших младенцев диким зверя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смолчал.  Перед  глазами  стояло перекошенное страх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о жалкого иудея. Как он сказал: зато племя будет жить?  Тру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 есть  трус, боли не выносит, смерти страшится, но все же с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вился... Проклятье! Честь ни во что  не  ставят,  мужества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еют,  ищут только выгоду... Значит, в его добровольной смер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ть какая-то выгода! Не для него, конечно. Для его  прокля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ме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сти,  Ис,  --  сказал он угрюмо, -- но сейчас нам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ть, если мы не сотрем их с лица зем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 "прости"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-таки это люди твоего язы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ус, -- прошептала она нежно и печально, -- у меня е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ты. Лишь бы ты не  отдалялся  от  меня,  из-за...  из-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ны  с  этим  племенем.  Ты для меня -- все. Я с тобой нач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ть. Мне кажется, даже в своем племени я  не  жила,  а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дала теб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н  был  неспокойный,  со схватками на дорогах, погоня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ервые он от кого-то отступал, отбивался тяжело, ноги были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морожены  в  замерзшее  озеро.  Потом  издалека  донесся  зву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евого рога, еще и еще, смутные образы отступили, и он ощути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 лежит  на  своем ложе, а рог в самом деле звучит за сте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атра со стороны проклятого гра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с завозилась рядом, обняла его за шею. Рус пробормотал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им облегчен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-то  прибыл. Нет, это не тревога, успокойся. Рано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и встаю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дним движением прямо с ложа оказался посреди шатра. И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пела увидеть каскад движений, словно у молодого князя вырос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енадцать рук, и через мгновение он уже одетый и  с  мечом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вязи выскочил из шат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бо   было  серое,  нависало,  серые  тучи  покрыли  ве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босвод. Воздух был холодный, на  травинках  блестели  бусин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ги.  Костры  горели  ярко,  возле  них сидели и лежали люд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у дальнего костра, где располагался Бугай, один ритмич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ил в бубен, а двое пляса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-за пригорка начали подниматься  конские  уши.  Рус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по ним догадался, кто едет. Вскоре двуколка останови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  почтительном   отдалении.   Соломон   вылез   безбоязнен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ряхтел, но с усилием разогнул спину. Рус хмуро наблюдал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медленно тащится, чуть прихрамывая, в его  сторону.  Солом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  бледен,  щеки обвисли. Он зябко ежился, вздрагивал, прят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дони в широкие рукава своей странной одежд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Шолом алейкум, -- сказал Соломон уста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же голос его сел, как сломанное колесо в глубокой ям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лейкум шолом, -- отозвался Рус чистым могучим голос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Ис уже знал, что иудеи переставляют слова приветствия, как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ифы. Те в  ответ  на  "Доброе  утро"  должны  говорить  "Ут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брое",  а  на  "Добрый день" -- "День добрый", иначе выкаже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очтение  тому,  кто  поприветствовался  первым.  --  С   ч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жаловал, стари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  просьбой,  --  ответил  Соломон.  Он склонил голов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тер  развевал  седые  пряди.  --   Дозволь   забрать   наш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отечественника для похор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 --  отрезал  Рус.  --  Он  должен висеть, пока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р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уже мерт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быстро? -- удивился Рус. -- Что за народ  вы  та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липки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метнул острый взгляд в сторону шатра. Вчера вечером И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-то пошептала Буське, тот исчез надолго, а  когда  верну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мальчишки пахло свежей кров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липкий, -- согласился Соломон покор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,  --  проворчал  Рус. -- Забирайте... Он плакал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ичал от боли,  это  не  по-мужски.  Наверное,  умер  тож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-мужски, но все-таки он пришел. Это было по-мужс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было по-человечески, -- ответил Соломон коротко,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для  нас это выше, чем просто по-мужски. Когда человек бои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и и смерти, но идет на смерть, для нас это выше, чем  прос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бояться бо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потоптался  на  месте, повернулся уходить, но из шат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шла Ис, и  Русу  показалось,  что  они  с  иудеем  обменя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говорщицкими взгляд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опустил плечи. Из груди вырвался горестный вздох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ре моему народ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опустился  на  корточки  перед  огнем.  Языки пламе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петали как живые, от них шло живительное тепло.  На  плос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мнях  жарилось  тонко  нарезанное  мясо. Рус кивком приглас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ого иудея есть, если желает и сможет, сам  ухватил  шипящ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ясо, перебросил с ладони на ладонь, поду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 снова  переступил  с  ноги  на  ногу, затравл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ляделся. Ис что-то прошептала, обернувшись  к  шатру.  Отту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кочил  Буська и умчался. Соломон проводил его долгим взор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повернулся к Русу, на лице было некоторое облегче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лагодарствую... княз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  здоровье,  --  сухо  ответил  Рус.  Он   чувство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дражение.  Явно  Буська  помчался  впереди  этого  старика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азом Ис. Его снимут и увезут в град раньше, чем старый иуд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ерет дряхлые кости и оторвет зад от прогретой костром земл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Еще с чем прибыл? Если это вс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снова переступил с ноги  на  ногу.  На  лице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чаяние,  страх  и  колебание.  С одной стороны, Бугай широк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стом  пригласил  сесть  к  костру,  согреться,  с  другой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ростный  князь  намекает,  что уже получил то, за чем приех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а убираться, пока це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мирая от своей смелости, он рискнул опуститься у костр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гай придвинул ему раскоряченный пень. Соломон сказал прося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, две ночи мы  с  волхвом  вашего  народа  шли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воему  семени от тебя к твоему отцу, от отца к деду, от деда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деду, от прадеда к пращуру...  и,  ты  не  поверишь,  но  м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шли к Яфет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прерв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тоило  не  спать  две ночи! Это всяк знает. Спросил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ня, и я бы сказ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не понимаешь. Этот ваш прародитель Яфет... гм...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шего  племени.  Так же, как и вас, их было трое братьев: Си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ам и Яфет. Они были  сыновьями  Ноя,  единственного  челове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асшегося  от  потопа. Эти три брата однажды сильно прогнев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а. Они решили построить башню до небес и взобраться на неб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нять у него влас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, который сперва нахмурился, теперь захохот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важные братья! Что ж,  такой  прародитель  мог  ст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цом наших народов. И что дальш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г  терпел  долго. Башня поднялась так высоко, что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го, чтобы поднять на вершину кирпич, требовалось год, а по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больше. Когда срывался вниз человек, то плакали не за ним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 кирпичом, который тот ронял, ибо, как я говорил, втаскив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 приходилось  долго.  Наконец  бог  разгневался  на   так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сердечие, смешал речь строителей, так что все стали говор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разных языках и никто не понимал другог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вскинул бров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ве такое возмож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 развел  руками.  Взгляд  его  все еще был робки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бы не рассердить вспыльчивого варва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не обязательно понимать, как понимают дети. Неред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 и жена не понимают друг друга, хотя говорят на одном  вро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  языке, отец с сыном, мать с дочерью. Про них так и говоря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они говорят на разных языках! А если начинаются трудности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удачи, то все  начинают  говорить  каждый  свое  и  перест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имать  друг  друга...  Словом,  братья бросили недостроен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шню и решили уйти  с  места  неудачи.  Бросили  жребий,  Си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пало  идти  на восток, Хаму на юг, Яфету на север. Тогда-то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шел Яфет со своим родом в северные земли. Вы ведете свой р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Скифа, но Скиф и есть по прямой линии праправнук Яфета, а м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прямой линии происходим от Сим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натянуто улыбнулся, но глаза оставались настороженны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челюсти стискив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зможно, -- процедил он сквозь зубы, в родстве с так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липким народом состоять не хотелось. -- Разве не  бьются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дные  братья  насмерть?  Вон  в  моей  родне, а Ис теперь мо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дня, был такой случай. Первый  прародитель,  еще  до  потоп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ел всего двух детей: Каина и Авел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 дернулся,  в его глазах было радостное удивлени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Рус, не замечая, продолжил суро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 вот  эти  братья  были  единственными  людьми 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м-всем  белом  свете!  Не считая отца и мать, конечно. И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? Да им и двоим стало тесно. Старший был поумнее,  домовите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пахал землю и растил хлеб, а младший гонял стада и постоя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птал  и травил его поля. Когда стали ссориться, браниться,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ему не взяли и не разъехались в разные сторон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дошел Корнило, прислушался. Багровые языки трепетали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гким движением ветра, и волхв то проступал на фоне серых туч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ой же красный, как пламя, то серел, как нежить. И голос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несся хриплый и недовольный, как будто и нечеловечески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да  еще  не  было убийств... Вовсе! Стал мирный бра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умывать, как убить дикого кочевника, а тут увидел, как вор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люет  какой-то  сладкий   корень.   Прилетел   второй   воро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мотрел,  взял большой камень, взлетел выше и бросил камень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у первого... Мирный брат, его звали Каин, сразу все понял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ял камень, только побольше, и убил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ица скифов  были  суровы,  и  Соломон  проглотил  горяч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а.  Да,  скиф  прав.  Даже  родные  братья бьются насмерть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бийство Каина, предал и обманул родного брата Исава  Иаков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ве  не  родные братья сперва хотели убить, а потом продали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бство Иосифа? А что уж говорить о такой  далекой  родне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м и Яф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оздел горестно руки к холодному неб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ре,  горе!  Ну  неужели не можем решить как-то... н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 пролития кров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удив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разве дело прочно, коль под ним не струится кров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ровь, -- повторил Соломон. -- Да, чем выше  цель,  т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  жертвы...  Но  если  избежать  великой  крови? Обойт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о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чистом лбу юного князя  появилась  морщинка.  Это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вероятно,  будто  чистую  глыбу  мрамора распорола трещина.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я морщина была едва заметна, Соломон перевел дух.  Руки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яслись,  когда  простер  к  пляшущим  языкам пламени худые,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яблой серой кожей, как у голодающей куриц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льшой крови, размышлял Рус, надо избегать. Его племя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колыбели. Богатыря в колыбели царапина лишь  разъярит,  а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ой потери крови он ослабеет, а то и вовсе помр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-ну,  --  сказал  он  недобрым голосом, даже чересчу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омко, чтобы  старик  не  подумал,  что  заставил  его,  княз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ифов,  пойти на попятную, -- и что ты предлагаешь?.. Да-да,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слышал. Чтобы мы  шли  своей  дорогой,  а  вы  нам  за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ашете вслед платоч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могли бы заменить вам все повозки на новые, снабд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еждой и хлебо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сказал нетерпеливо и рез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это слышал. Нет, нам нужны эти земли. Кто сможет ж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окойно, зная, что за спиной народ, который нас ненавиди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 смолчал,  но  по его лицу Рус ясно видел, что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 смог бы. Пусть ненавидят, лишь бы не трога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гай неожиданно громых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х, да ч@ спорить? Решить все  в  бое!  Пусть  выставя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его героя, а от нас я пойду. Чей верх, того и зем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ромкий  смех  заглушил его последние слова. Моряна звуч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лепнула ладонью по спине. Ладонь у нее, как заметил Соломон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пугом,  шириной  с  лопату, да и спина Бугая больше похожа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ную равнину, чем спину челове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вобоя захотел!  --  ржала  Моряна,  ее  голос  каз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омону раскатами грома. -- Да тебе разве чт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eastAsia="MS Mincho;ＭＳ 明朝" w:cs="Comic Sans MS" w:ascii="Comic Sans MS" w:hAnsi="Comic Sans MS"/>
          <w:sz w:val="24"/>
        </w:rPr>
        <w:t>-- Га-га-г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-го-го!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  закусил  губу.  В  древние  времена  один  та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единок решил судьбу израильского народа. Когда пастушок Дави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тко выпущенным камнем  из  пращи  убил  великана  Голиафа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мени филимистя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вое предложение, -- сказал он медленно, -- достойно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 богатыря, но и мудрого советника... Не зря же сидишь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ую руку князя. И князь, как я вижу, доволен твоим совет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весело подтверд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волен! Еще как доволен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Соломон, к его удивлению, добав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мы, совет старейшин, рассмотрим его внимательно.  Иб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ы  только  сообща можем понять то, да и то с трудом, что лег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имаешь ты, мудрый вождь отважных рус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самодовольно улыба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самом деле будете думать о поединк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 не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удесно! Когда дадите отве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егодня вечером, -- сказал Соломон  медленно,  --  не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тро  вечера  мудренее... Вечером мы соберемся и решим, а утр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свежие головы еще раз взвесим и скажем окончательное  слов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и  нас,  мудрый!  Мы  решаем в десять голов, хотя тебе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нятия решений достаточно спинного мозга...  А  на  время 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единка...  позволь нашим лекарям посещать больных и раненых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хваченных весях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нахмур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зутчик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лянусь, нет! -- испугался Соломон. -- Но ты ж замети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ы стремимся  спасти  жизнь  каждому  своему   человеку. 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бому. Даже больном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хнуло  запахом  невиданных  трав, у Руса сердце радост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кнуло. Еще не услышал шагов, но кровь взбурлила, горячая вол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дости хлынула по всему телу. Он ощутил желание подпрыгнуть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визжать  как  щенок.  Подумал  смятенно,  что Ис в самом де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дьма, если заимела над ним такую влас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лышал, как она подошла сзади, ее узкая ладонь легла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плеч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зволь, мой князь. Это не опасно. Но,  конечно,  пр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ры. Осторожность не бывает лишн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гай и Моряна смотрели вопросительно. Буська раскрыл ро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 была  загадочной  и  зловеще  красивой,  как  бывает краси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ездная ночь, при которой встают из земли  мертвяки,  из  лес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тят совы и прочая нечис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спросил подозритель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ие мер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усть   приходят   без   оружия,   --   предложила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удительно. -- К тому же не больше чем по двое.  К  пример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карь с помощником, ребе с причетник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поинтересова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ебе   --  это  их  волхв?  Пусть  приходит.  Он  нуже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ирающим. А они... ха-ха!.. еще буду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торопливо поклон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лагодарству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Жалкий вы народ, --  сказал  Рус  с  чувством.  --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живете? Ладно, как только решите, дайте знать. Это бу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дорово, что вы там решите в десять гол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му  подвели  коня,  он  вспрыгнул  в седло, не коснувш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емени. Конь довольно  рванул,  предчувствуя  скачку,  и  об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еслись  между  кострами,  среди дыма и алых искр. На взгорк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 поднял коня на дыбы, развернул боком, гордо вскинул руку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щанье, и конь вскоре растворился в дыму и утреннем тума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 проводил  их  тоскующим  взором и, сгорбив плеч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ащился к своей тележке. В вожде скифов и в  его  диком  ко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зни  больше, чем в клокочущем вулкане. А когда сил в избытк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чем еще и мозги в черепе? В самом деле, хватит спинног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33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бливаясь потом, Хева  напряженно  прислушалась.  Крик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охот  ломаемых  строений  затих  еще  два дня тому. Вчера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шилась было подняться на цыпочках  по  лестнице,  но  донес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ук  копыт.  А в ее веси никто не носился верхом на коне. К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ужили для упряжи, таскали телеги, на них пахали, возили сен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вно дикий скиф! Так что дикий народ все еще не ушел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здух, несмотря  на  замаскированную  отдушину,  стоял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вале  тяжелый,  затхлый,  наполненный смрадом нечистот. Хот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вал был просторен, но отхожее место они с отцом устроили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чками  с  квашеной  капустой,  она  задыхалась  от вони. Отц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ходилось еще хуже, стар и болен, но именно он уговаривал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ерпеть еще, выждать еще день, потом ещ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Это  была  третья  ночь,  если  не  ошиблась  в  счете. 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залось, что она теряет сознание. Голова кружилась,  пальцы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емках  едва  отыскали  склизкое  дерево  лестницы. Ступень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зжали, хрюкали,  вскрикивали,  а  она  замирала  и  втягив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у при каждом скрипе. В щели из ляды тянуло свежим холод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духом,  таким сладким после затхлого воздуха сырого подвал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овался запах пепла, но не  дыма.  Она  прислушалась  ещ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орожно   попробовала   приподнять   тяжелую  крышку.  Та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давала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низу из темноты донесся слабый старческий голос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ева... погоди еще... Я могу терпе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ихо, -- прошептала она. -- Похоже, никого здесь не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удь осторожна, дочь мо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ежи тихо, -- попросила она. Сердце стучало часто,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овала,  как  покрылась  липким  потом.  Ее  тонкие руки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ньше с трудом поднимали тяжелую  крышку,  а  сейчас  даж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ла приподнять и на палец. -- Тихо, отец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темноте  слышно  было  его частое и хриплое дыхание.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нкие руки напряглись, она уперлась плечом.  Крышка  вроде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ть   дрогнула,   но  перекладина  угрожающе  затрещала.  Хе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олодела, по коже  побежали  пупырышки,  словно  она  нагиш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пала в холодную во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чь, будь осторожне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в отчаянии извивалась, искала, во что упереться, по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нащупала ногой  стену.  Между  толстыми  жердями  отыска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щель,  она  вдвинула туда ступню, напряглась, упираясь плечом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ой в ляду. Толстое дерево закряхтело, слегка приподняло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 Хевы дрожало от натуги  все  тело,  но  тяжесть  торжествую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жала Хеву обрат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там, дочь мо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ичего   страшного,  отец,  --  ответила  она  дрожащ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ком. -- Просто что-то лежит на ляде сверх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начит, все сгорело... -- прошептал он в темнот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возразила сердит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бы все, разве бы я не подняла крышку? Я  не  так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 и слабенька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не отвечал, она снова с отчаянием попыталась приподня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яду,  но  с  каждой попыткой сил становилось меньше. Они и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идели  в  погребе  целую  неделю,  страшась  взобраться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стнице.  Сперва  считали,  что  им повезло, страшные скифы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наружили крышку погреба, но теперь это обернулось погребени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живо! Скифы не нашли крышку явно лишь потому, что дом  сожг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ньше,  чем вошли в него в поисках добычи, а горящие обломки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пел надежно засыпали крышк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ставь, -- донесся снизу  печальный  голос,  --  вид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хве  так  уготовил  нам.  То ли за грехи, то ли как испытани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ускайся вниз... Помолимся и вверим ему наши жиз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роцедила сквозь зуб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уж нет! Сперва  я  обломаю  ногти  и  зубы,  пытая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браться. Если это испытание, то я должна его пройт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спытание дух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ерва я испытаю ру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же  борясь с крышкой, она чувствовала, как отец печа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чает головой. Среди всех дочерей она была, несмотря на  сам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ый  рост,  самая  бойкая  и живучая. Еще в детстве, когда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ижали   более   старшие   и   сильные,   она   дралась, 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вирепевшая  кошка:  кусалась и царапалась, а потом догоня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шалевшего обидчика и еще била в спину. Но сейчас чуть-чуть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 мышц на руках или на плечах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голове  шумело от притока крови. В ушах стоял звон,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ыхтела и упиралась в крышку, нога  дрожала,  мышцы  напряг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,  что  стало жарко, едва не лопались жилы... и вдруг крыш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далась неожиданно легко.  От  неожиданности  она  качнула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га  сорвалась,  и Хева ощутила, как падает в темноту подва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успев ухватиться и за переклади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ильные пальцы ухватили ее за ворот, прищемив волосы.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исла  как  котенок,  опустив  руки  и  ноги,  парализован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асом, а рука великана подняла ее в воздух,  прямо  перед  н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явилось  огромное  лицо  с густыми бровями и страшными син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ми, затем послышался хлопок, это великан небрежно отпус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ой рукой ля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ева, замирая от ужаса, ощутила, как ее опустили на землю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 слабый рассвет, а в неясном свете она видела в  трех  шаг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ный  силуэт  огромного коня, тот что-то вынюхивал, как пес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валинах, а прямо перед ней опустился  на  остатки  камен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чага велика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ыл  он  почти вдвое выше любого из иудеев, в плечах широ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олько, что  был  уже  не  человеком,  голая  грудь  зарос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олотистыми  волосами,  густыми,  как  у  зверя, портки были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выделанной кож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глазах было несказанное удивление.  Он  раздвинул  губ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стые  и  мясистые.  Хева  вздрогнула  и  сжалась  в комок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учего рык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ты есть, существ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с трудом поняла его полузвериную речь, но  не  зря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была внучкой самого Соломона, с усилием составила слов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человек... А т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захохотал, показал зубы, огромности которых позавидо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 и кон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 я  человек!  А  ты  для  человека слишком... гм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лкова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сказала дрожащим голоск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ты чересчур огромен.  Таких  людей  не  бывает! 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евний бог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  глаза   сощурились.  Рассвет  разгорался,  и  она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умлением  увидела,  что  глаза   этого   страшного   велика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ние-синие,  какие  просто  не  могут  быть  у человека. С губ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рвался новый могучий рык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не наш, а бог этих  земель...  Ты  не  можешь  бы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 трясло  от ужаса, он может ее съесть прямо сейчас, в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ие зубы, хоть и  крупные,  как  у  коня,  но  острые,  буд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чьи, а клыки торчат такие, что кабан помер бы от зави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ты не можешь, -- возразил он грохочущим голосом.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 не  пойму, почему ты вылезла из-под земли? Такие долж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ть с крылышками. И летать, летать... На тебе мяса  не  боль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м на гусе. Еще бы перьев... Правда, запах-то, запах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 взгляд  стал задумчивым. Она смотрела во все глаза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го, в его жуткое лицо, и только краем сознания отмечала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гляд  уже  не  упирается в стены, вдали видны деревья дубов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щи, а слева  от  плеча  великана  далеко-далеко  прочерчив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тлеющее  небо  стена  града,  которую  отсюда не должно бы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но вовс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 на  мне  перьев,  --  ответила  она  твердо.  --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яталась в подполе. Я простая иудей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глаза расширили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рое суто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дивительный народ. Любой из нас уже вышел бы навстреч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рти, но прятаться столько не стал бы. Один этот запах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и  вышла,  -- сказала она твердо. -- Ты можешь уб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ня, можешь сделать все, что хочешь. Я сама буду служить теб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последняя рабыня. Но только прошу тебя, не губи моего отца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там в ям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ликан насмешливо сощур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жет быть, пусть там и остает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-- воскликнула она с отчаянием. -- Я люблю  сво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ца.  Вам,  варварам,  не  понять.  Спаси его! И я стану тво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бын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думал, сказал с непониман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ты и так моя рабыня. Если решу, что тебе стоит жит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нет -- удавлю, чтоб под ногами не пища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 страха и усталости в голове  у  нее  шумело,  смерт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ом деле не казалась страшной. Но тогда умрет и отец, котор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питал ее сам, когда умерла ма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быни  по  клятве  стоят  дороже, -- возразила она.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ня не надо водить на веревке. Не надо запирать! Слово  держ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че любых ок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ликан смотрел насмешливо, потом в синих глазах появи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-то вроде понимания. Прорыч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вер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мог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лянешь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лянусь, -- ответила она с легкостью. Скиф не понимае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клясться  перед  ним  все равно что давать клятвы домашн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ту. --  Помоги  отцу,  а  я  стану  твоей  рабыней!  И  бу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полнять все твои прихо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мерил ее задумчивым взор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 как ты будешь их выполнять... такая крохотная? Но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ьму тебя, чтобы ребята рты  пораскрывали.  Таких  игрушеч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щин  еще  никто  не  видывал!..  Правда,  отмывать  прид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-о-о-л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днялся, и она едва не упала с бревна, задирая голов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ь повернул удлиненную голову, он выглядел умнее этого скиф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ан что-то казал ему, и конь удовлетворенно фыркнул, побр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ль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я игрушечна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укольная, --  оскалился  он  в  довольной  улыбке.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рее  всего,  ты  все-таки  не  человек...  Но тем больше м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завидуют! Конечно, если выветрю тебя раньше, чем покаж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уже не казался ей страшным. Великаны всегда оказыв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сказках глупыми, их обводили вокруг пальца  даже  дети.  Хе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щутила,  как на смену ужасу приходит боязливое презрение. С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ть -- ума не надо. Сила -- уму могил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спешно он поднял ляду,  ей  показалось,  что  воздел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им пальцем, крикнул в темную глубин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й, кто там ес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Хева торопливо закрича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ец,  это  я,  Хева!  Ничего  не  бойся!..  Уцепись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стницу, тут один глупый великан вытащит ее вместе с тобо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сле паузы донесся слабый голос, в котором  было  с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и и страдания за нее, что у Хевы навернулись слез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чь моя... что стрясло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ец,  --  закричала  она  быстро,  --  со  мной  все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ядке!.. А с весью... Ну, ты сам  знаешь.  Поторопись... 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годи, я сама слезу, помог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рашась,  что  великан  передумает,  она быстрой ящериц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юркнула в  лаз,  сбежала  по  перекладинам  прямо  в  отцовс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ъятия.  Он  сумел  стать  на  колени,  но  его  пальцы тщет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ватались за покрытые плесенью переклади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ец, я помогу... Он не может спуститься,  его  никак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стница  не  выдержит!  Хватайся, а я буду держать тебя... В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... еще... ноги поставь на перекладину, на  одних  руках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ержишься... Эй, огромина! Тащ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ец прошептал тих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разговаривала со... скифо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ец,  --  ответила она тоже шепотом, хотя великан я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знает языка избранного народа, -- он огромный и глупый!  М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совсем не страшно. Ну, почти не страш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х, дочь мо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стница  трещала под двойной тяжестью, но они двое стоя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разных ступеньках, светлый квадрат приближался,  только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лоняла  грозная фигура, и Хева чувствовала, как у ее отца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ха и безнадежности слабеют пальц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ец, -- закричала она отчаянно, -- держись! У меня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 никого на свете н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 пальцы  стиснулись  на  перекладине,  она видела. А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дующее мгновение сопящий великан вытащил лестницу, и как ра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время: гнилые жерди переломились, и Хева с  отцом  рухнул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ный пепел рядом со зловонной дырой подва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ец  часто  и  жадно  дышал, в лице был страх. Глаза ди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тавились на великана. Даже не заметил,  что  взгляд  свобод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ирается  во  все  стороны,  не натыкаясь на соседние дом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раи,  амбары,  конюшни.  Дикий   скиф   скользнул   по   н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внодушным взором, его глаза снова обратились к Хев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. Я уже вытащи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живо возрази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все! Он здесь умрет, не види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уставился бараньим взгляд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 хочешь,  чтобы  я отнес это нечто дохлое волхву?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разложился. Не слышишь, какой смрад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слышу, -- сказала она, -- его нужно отнести  шаман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нашем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ытаращил глаз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где ваш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сердце забилось еще чаще. Сказала как можно небрежне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 Новом Иерусалиме, где же еще? Только тот шаман мож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асти моего отц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его лице появилось сильнейшее отвращение.  Она  поня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великан сейчас откажется, сказала торопл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тогда я стану твоей верной рабо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фыр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уже сейчас моя рабын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ердце  ее  упало. Однако сумела проговорить почти все т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 уверенным и даже, насколько смогла, насмешливым тон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плеть и железо могут многое.  Но  надо  быть  оче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пым,  чтобы  совсем  не видеть разницы между покорным рабом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ны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нахмурился, и она подумала в страхе,  что  он  в  сам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ле  слишком туп, чтобы видеть разницу. Особенно разницу меж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о покорной женщиной и преданн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ба со страхом наблюдали за медленно размышляющим  скиф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,  похоже, долгие раздумья были не свойственны сыновьям Гог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пожал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ы, отвезу. Тут делов-то... Вон стены твоего град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глушительно свистнул, старый иудей от ужаса зажмурился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ел,  даже  не  увидел,  как  подбежал  конь, а дикий скиф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ожиданной для великана легкостью вспрыгнул на коня. И  уже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дла нагнулся и поднял к себе тощее тело стари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ева сказала вопроситель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пойду вперед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ч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казывать дорог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знаю дорогу, -- ответил Бугай насмешливо. -- Слышиш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роны  кричат?  А  по  ночам  там  наши  друзья,  серые вол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таскивают трупы!.. Иди рядом, чтобы никто  не  ухватил  теб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добыч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ря   окрасила   облака.   В  холодном  воздухе  медл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творялся туман, проступали очертания голых деревьев,  смут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носились звуки множества коней. После короткого летнего дожд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дух  казался  восхитительно  чистым и свежим, но теперь Хе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ловила едва слышный запах конских  каштанов,  аромат  мужс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а, запах горячей стряпн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сглотнула  слюну.  Скиф  заметил,  оскалил  зубы.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дито отвернулась. Конь вздохнул и пошел неспешно  в  сторо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ада.  Хева  ежилась  от холода, зубы начали стучать. Внезап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рху обрушилось  что-то  огромное,  тяжелое.  Она  от  стра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ела, услышала громовой хохо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киф хохотал, показывая огромные, как у дракона, зубы,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теперь обнажен до пояса, а она, оказывается, едва не пуст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ужу от страха, когда он швырнул ей свою безрукав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брось,   --   велел  он.  --  Ты  такая  тонкая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мерзнешь  насквозь,  как  стрекоза!   Те   на   ночь   во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тываю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собиралась  отказаться,  не  станет  же  в самом де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евать эту вонючую шкуру, но  руки  сами  влезли  в  огром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рехи,  пальцы  свели  вместе  половинки,  толстая  шкура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ала тепло огромного горячего тела, и только буркну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ы и так не издохн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, скифы, -- сказал он хвастливо,  --  привыкли  сп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на мороз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выговорила неприязненно стылыми губ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такую тушу проморозить не прос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езрукавка  ей достигала щиколоток, в ней было удивите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ютно,  даже  мужской  запах   не   раздражал,   в   нем   то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овалось нечто покровительственное, оберегающее, и она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покоенно  перебирала  ногами,  а впереди медленно вырастала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мерах стена Нового Иерусалима с намертво запертыми ворот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громный скиф даже намурлыкивал что-то под нос,  такое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икое  и  свирепое,  как  и  он  сам.  Хева зябко передергив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чами, боясь представить, о чем поет это чудовище, но в то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емя страшно хотелось узнать, о чем же может петь свирепый сы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га и Магога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34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подъехали к воротам на расстояние полета стрелы, на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астоколом  показались  головы  воинов.  Хева  торопливо  выш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еред, замахала рук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свои!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 стены крикнул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к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Хева,  --  закричала  она возмущенно, -- а вы все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рни! Отворяйте, я еле на ногах держусь.  А  отец  мой  совс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ох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от же голос прокричал со страхом и недовер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Женщина, не спеши. Почему ты в звериной шкуре? Почему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ми этот звер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их  голосах  был страх, и она пожалела этих мужчин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трашились  единственного  воина  врага.  Правда,   она   то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пугалась  его  до  икотки, но она женщина, а они должны уме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оять  за  себя  и  свои  семьи...  Сильно  же  им,  видим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сталось и здес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 нас  перемирие,  --  крикнула она. -- Он спас меня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его отца! А теперь везем во град, ибо мой отец  болен  и  с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дти  не  может!.. Открывайте ворота, дурни! Неужто вас испуг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ин-единственный скиф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стене было замешательство, наконец кто-то кри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ругих не видн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уман, -- бросил другой пугливо.  --  Только  откроеш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зу откуда ни возьмись появят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-да,  --  поддержал  третий.  -- Они носятся на сво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одкованных конях как птиц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ева закричала зл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вы что позорите нас перед этим скифом? Он помрет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хота!..   Нет   вблизи   никаких  гоев!  Они  рассыпались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рестностям,  грабят  и  жгут   веси,   наши   поля,   сады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крывайте, презренные трус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ин крикнул напоследок, явно сдавая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почему на тебе шкур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о скифа содрала, дурни! -- рявкнула о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киф,   огромный   и  бронзовотелый,  одобрительно  скал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упные зубы, слушая ее гневные вопли. Маленькая, но  сердитая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и  еще и кусается. Его чудовищные мускулы блестели, покрыт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гой тумана,  он  казался  то  ли  высеченным  из  оранжев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рамора,   то   ли   вытесанным  из  светлого  дуба  немыслим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чн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слышала, как  со  стуком  вытащили  деревянный  засо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открыли   одну  половинку,  скиф  пустил  безбоязненно  ко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еред, он  верит  в  клятвы  свято,  подумала  она  с  неяс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ом  вины,  и  тут  же  ворота  за  их спинами захлопну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ропливо  вложили  засов,  и  она  слышала,   как   облегч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дохнули  эти мужчины, которых она привыкла считать сильными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еренны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луголый скиф как башня высился на толстом коне.  От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несенных  в сторону плечей поднимался легкий пар, словно э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ары мускулов были разогретыми на солнце  валунами.  Ее  стар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ец  все  еще  сидел позади, держась за широкий пояс страш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а. Со всех сторон сбегались люди, вооруженные  кто  че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ева уже начала тревожиться, когда старший из стражей закрич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м отойти!.. У них перемирие!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сразу же по собравшимся прошелестел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еремири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хве, наконец-т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неужто?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  женщина  в  одежке  скифа!  Гляди,  совсем  разде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ерюг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ева  стиснула  челюсти.  Измученные  лица,   на   котор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упило отчаяние, насмерть перепуганные глаза, даже на лиц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чин видна угрюмая обреченнос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ди  коня  за  мной, -- сказала она великану. -- Вон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му дому, где виднеется красный край крыш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киф невозмутимо развернул коня. На людей и по сторонам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глядывал с ленивым презрением. Страха и даже  настороженно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 в  нем  не замечала, скиф свято верил в слово, даже дан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щиной. Снова она ощутила укол стыда, хотя какой стыд  чт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обещать  дикому  или  даже  домашнему  животному,  а потом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полни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ебе Соломон, заслышав шум и крики, сам вышел на  крыльц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ева помахала ему рукой еще издал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ебе,  это я, Хева, внучка вашего брата Саула! Мой отец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ен, ослаб, ему нужна помощь. А это скиф, который спас нас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пола. Крышку завалило  горящими  бревнами,  мы  бы  сам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брали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стрые,   совсем  не  старые  глаза  ребе  блеснули.  Хе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идела, что он сразу понял, что  она  хотела  сказать,  н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знавалась даже отцу. Скиф их вытащил, все верно. Но спас 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иветствую тебя, доблестный Бугай, -- сказал он.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евы распахнулись, а челюсть отвисла. Бугай кивнул Соломону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ому знакомому, а Соломон распорядился: -- Занесите боль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д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 его знаете? -- пискнула Хе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ир тесен, -- ответил Соломон. Домочадцы помогли вконец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ессилевшему  старику  слезть с коня, на руках унесли в дом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омон сказал Хеве негромко: -- А ты, дочь моя, что  пообещ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иф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ответила быстр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   не    важно.   Ведь   клятвы   перед   живот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обязательны, вер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рно, -- подтвердил он. --  Что  с  ним  хочешь 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елали? Уби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посмотрела на могучего скифа, которого Соломон наз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гаем, --  что  за  странное  имя!  Тот  ответил  ей  взгляд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ственника,  улыбнулся  во  всю  ширь, снова показав два ря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упных белых зуб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сле минутного колебания она буркну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сейчас. И не при м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нимательно посмотрел в  ее  лицо,  перевел  взгляд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иф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 такого  зверя  так  просто не свалишь... Ты може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гласить его в дом? Мы сможем напоить его отравленным  вин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будет легче, а то он перебьет уйму наших люд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ева вздрогнула, непроизвольно закуталась в безрукавку,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ы едва  не  волочились  по  земле.  Скиф  посматривал на н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исходительно, конь пренебрежительно фыркал.  Хева  пересил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бя, широко улыбнула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,  мой  повелитель!  Ты  сделал  все, что я просила,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ерь я -- твоя покорная и верная рабыня! Но прошу тебя, зай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этот дом, отведай местных сладостей, выпей вина, и  мы  сраз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 вернемся в твой стан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в  нерешительности  почесал затылок. Взгляд его обеж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ыльные улицы, поднялся к небу. Солнце уже медленно поднима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восточному небоскло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ве что вино из подвала, -- решил он. --  День  бу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лый, а я люблю прохлад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дет тебе прохлада, подумала она мстительно. В могил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лужанка,  обмирая от ужаса, дрожащими руками поставила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л еду и питье, исчезла, все еще не веря себе,  что  оста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им-то   чудом   жива.   От   страшного  скифа  веяло  жут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ирепостью, как в зимний день из приоткрытой двери, а громов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х его раскачивал стены. Хозяин, от  старости  равнодушный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асности,  сам  не  ел,  смотрел,  как насыщаются этот зверь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страшная девчушка, которая просидела в подвале целую  недел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 потому  только  потеряла  чувство страха. Ее отца отнесли 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утренние покои. Хозяин сказал, что ему нужен только  отдых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н,  чтобы  восстановить  силы, а вот Хеве нужнее всего хорош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ес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олько вас было в селе?  --  спросил  он,  когда  Хе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устошила  два  широких  блюда  и  перешла  к третьему, но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дленно, утолив голод, но не утолив аппети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ловек двести, --  ответила  она  с  набитым  ртом.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умала, что после пережитого уже может вспоминать о таком б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дрогания. -- Я не знаю, сколько сумело укрыться во град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з той веси ни один, -- ответил Соломон печально. -- 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а душа. Просто не успе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ева уже вернула скифу безрукавку, ей дали женское плать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и одетый  скиф  выглядел все таким же диким зверем. Звери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кура распахнулась на груди, оранжевые  волосы  торчат  наруж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ие же дикие и густые, как шерсть на волчонке. Плечи лосня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  жирным  светом  масляных  светильников.  Он  обеими рук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дирал  мясо,  кости  трещали  на  его  зубах  как   сахар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хари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а-ха!.. Да после нас только волкам да воронью есть ч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живиться!.. Да и то, лучшее пожираем с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ева  не  поняла, но от голоса скифа веяло страшным, плеч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 сами собой передернулись. Соломон содрогнулся, но  пересил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бя, кив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ечень и мозг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ой  обычай, -- подтвердил скиф довольный. -- Вырв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ровавленную печень сраженного тобой врага и сожрать ее  прям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 него на глазах! Разрубить ему череп и впиться зубами в тепл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зг, наполненный горячей кровью!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ева  прижала  ладони  ко  рту.  Судороги  поднимались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убины желудка, она  опрометью  выскочила  из-за  стола.  Скиф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водил   ее   удивленным   взглядом,   в   котором,   однак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покойства не было. До чего же дикие люди верят в силу слов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умал Соломон. Вслух сказ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ейчас верне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га,  --  кивнул  скиф.  Он  впился  зубами  в  ломо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орвал,  проглотил почти не разжевывая, для него это мясо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по-мужски нежным и сочным. -- Но  ваших  мы  не  ели... 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ти  не  ели.  Воинский  обычай  велит съесть печень могуч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ивника!  Которого  едва  одолел.  А  мозг  надо  выедать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итрого.  А  еще  лучше  --  у военачальника. Но у вас таких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трети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-- согласился Соломон, -- их у нас нет вовс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лаза скифа расширились в великом удивлени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как же... У вас много сел, настоящие  грады!  И  н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од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 --  ответил  Соломон.  Заметив  радостный блеск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х скифа, подумал, что зря радуется, живым уйдет не  даль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ыльца,  а вслух сказал: -- Если можешь представить себе цел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 из волхвов и лекарей, то это м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киф с недоверием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не бывает. А кто  охотится,  за  огородом  смотри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ед вари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 ощутил,  что  не  сможет  ответить так же прост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бы ответ был варвару ясен как день. Пожал  плечами,  а  Хе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тупила в разговор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зде свои обычаи. Сам ты какого роду-племен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оду-племени?  --  переспросил  Бугай удивленно. -- Я ж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л, русы м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поправ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усами,  как  я  слышал,  вы   стали   недавно. 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делились от своего племе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гай просия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, вот ты о чем!.. Скифы м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ифы...  --  повторила  Хева.  Она искоса взглянула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омона, тот следил за разговором внимательно,  глаза  остры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ь  намного  старше  ее  отца. -- Ну, сейчас скифы -- это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вно что мы -- семиты. Скифов сотни племен и народов,  не 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? Вы из которог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видела, что ее вопросы чересчур трудные для великан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 которого только одна извилина, да и та пряма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какая разница? -- осведомился он с раздражением.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жно  не то, откуда вы вышли... ха-ха... все выходим оттудов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важно, куда придем. Наш князь не дурак, хоть и  молод.  Д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хв головой дума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смотрел внимательно, впитывая чужую логику. Логи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рваров.  Если  его народ, однажды избрав путь, неукосните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дует ему через поколения, через  тысячелетия,  любой  шаг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у  --  святотатство,  то  эти  люди всякий раз начинают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истой таблички. Старое племя то ли само умирает, то  ли  враг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требляют,  но  взамен  по  свету  победно  идут  его  молод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одки. Десятки отводков!  И  каждый  придумывает  себе  нов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ов, новые обычаи... Абсолютно другой пу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Хева, насытившись, наконец отвалилась от сто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вый  народ,  -- сказала она понимающе. -- Для вас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ове, а вот для земли, по которой ходите... Это не про вас  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л  Экклезиаст,  что  все  возвращается  на  круги  своя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рочем, вряд  ли  ты  читал  Экклезиаста.  А  вот  подкову 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огнуть смож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мутился при ее речи, но когда она сказала про подков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зрительно фыр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огнуть? Я две слома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месте? -- не поверила о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соломинки, -- пообещал он горд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ева  взглянула на Соломона вопросительно, тот кивнул.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икнула, служанке велела отыскать  пару  подков.  Та  исчез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пили  еще  по  большой кружке вина, Хева все не могла утол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жду, а Бугай пил с прежним удовольствием, наконец  испуган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щина   принесла   на   вытянутой   руке  подковы,  в  испуг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орачивая голову с такой силой, что едва не сворачивала ше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Целенькие,  --  сказала  Хева  с  удовлетворением. 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енькие! Ну-ка, покажи свои ладон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гай  взял подковы, хмыкнул, сложил вместе, взялся обе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ами за концы. Мышцы его красиво вздулись и на  миг  застыл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 Соломон  задержал  дыхание:  варвар  был  хищно красив,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учем теле жира не больше, чем на муравье, мышцы как выреза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кусной рукой из дуба, здоровая кожа блести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слышался хруст, Бугай туг же протянул Хеве облом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ерж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азочарованная, ни тебе  страшного  вздутия  мускулов,  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пения,  даже  не  покраснел,  не  налился  дурной кровью,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няла половинки подков, внезапно с криком выронила на по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ряч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гай гулко захохотал. С потревоженного потолка  посып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сор,  за  окном  кто-то  испуганно  вскрикнул. Соломон сказ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ропл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-да, это всегда так... Не знаю почему, но должно бы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изломе горяч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ой же ты  здоровяк,  --  сказала  Хева  с  неволь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пугом  и  восхищением.  С  таким  зверем  ехала и не боялась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теперь по спине  пробежал  запоздалый  холодок  слад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аса.  -- У тебя руки как бревна! А сам ты как скала... У теб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б как валун, а грудь шире двери  в  сарае  моего  дедушки.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ла бы улечься на ней, даже не сильно скрючиваяс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повел  плечами, она с изумлением увидела, как он бра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пячивает грудь, едва не замурлыкал от счастья. И как озаре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шло понимание, что этот огромный дикий варвар слушается  е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 будто  привязан  к  ней  веревочкой.  Это она, маленькая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рупкая, повелевает им, а он ходит за ней, смотрит ей в  рот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 не понимает, почему так дела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-ка протяни руку, -- велела о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послушно  вытянул  руку. Она пощупала мускулы, на ди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стые, твердые, как наросты на дереве. Рука его была горяч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 в  лице  страшного  сына  Магога  она  видела  удовольстви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шанное  со  смущением,  таким удивительным на крупном лице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быми черт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сильный, -- сказала она одобрительно. И потому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 мужчины  падки  на похвалы больше любой женщины, и потом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 в  самом  деле  хотела  сказать  ему  приятное.  --  И 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ивый...  Мне  всегда  нравились  мужчины  дикие,  отважны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ирепые... Не знаю почему. Мама меня ругала за мои  мечты.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,  наверное,  от  моих  далеких  предков.  Они тоже когда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торглись в  богатые  травой  земли,  но  уже  занятые  друг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ами.  И  мои предки топтали посевы, вырубали виноградни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гли веси, только города не трогал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 не трогали? -- удивился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и были укреплены, -- объяснила она. -- А  мои  пред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и  кочевники. Они не умели ни строить прочные дома, ни бр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ости приступом. Но  когда  они  захватили  всю  страну, 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ода  постепенно  сами  сдались. Последний город на Сиян-гор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 взят только через сорок л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рисвистнул удивленно. Она  видела,  как  он  расправ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чи.  Они  только  прибыли,  а  уже  град  готов пасть под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евыми топорам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как будто мысли читал. Или  же  на  открытом  лиц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ифа можно было читать как в открытой книге. Сказал осторож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вы налетели как ураган. Великие воины! Таких мир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л. Но всех ли вы убили в тех весях? Не зря ли я хочу посл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да Ламеха,  своего...  это  наш  младший  волхв. Пусть окаж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ощь, если есть ком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ева зябко  передернула  плечами,  вспомнила  пепелище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сте цветущего села, а Бугай поморщ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  бы  всех!  А  то  многие  успели  схоронитьс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полах... У нас же душа отходчивая. Если не  зарезали  сраз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  вроде  бы рука не поднимается. Так что уцелели не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одые девки... Мужиков, понятно, побили всех. А дети... Бог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ртвы нужны? Нужны. Да и  женщин  почти  не  били.  Разве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ых да уродливых. Ну, тех сразу ножиком по горлу, чтобы св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лый  не  поганили. А молодые пригодятся. Ха-ха, у наших лют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 драки кровь бьет ключом, выхода буйной силушке требует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услышал вздох, остро посмотрел  на  Хеву.  Девуш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усила  губу. Глаза ее не отрывались от широкого лица жующ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ер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дет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 дети? -- ответил  он  хладнокровно.  --  Дет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ивники.   Ежели  не  сгорели,  под  копыта  не  попали, 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целели... Я сам видел, как  в  золе  роются!  Жратву,  вида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щу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охнула.  Лицо  ее стало совсем бледным. Оглянулась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омона, снова посмотрела на скифа. Соломон спросил тих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тебя кто-то остал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вое  братьев,  --  прошептала  она,  --  и   маленьк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стренка...  Они заночевали у тети, это в соседнем селе. Утр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жны были... но на рассвете это и случило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молчали оба, тишину нарушало только сопение гиганта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 шумом  высасывал  мозг  из костей, с треском грыз, швырял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едину стола. В приоткрытой двери мелькали  испуганные  лиц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 скиф поворачивал голову, там раздавался сдавленный визг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глушенные вопли, словно в панике давили друг друга насмер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встревоженно поглядывал  на  Хеву.  Она  неотры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ла  на  могучего  скифа.  Тот  даже  за столом возвыш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олько,  будто  стоял.  В  глазах  Хевы   проступило   нов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ражение. Соломон сказал предостерегаю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вздума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рошептала с растущим упрямств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и могли там уцеле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могли и погибнуть. А ты... ты погибнешь тож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киф  сыто  рыгнул,  отодвинул  блюдо. Его огромные лад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хватили кувшин. Соломон невольно следил, как задергался кады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лькало. Несколько капель брызнуло на  шею  и  грудь,  а  скиф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авил кувшин не раньше, чем тот опусте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ороший у вас квас, -- сказал он доволь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 вино,  --  ответил  Соломон. -- В ваших краях пь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отвар из мухомор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лхвы, -- отмахнулся скиф небрежно, --  а  мы,  воин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почитаем хмельной ме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ева положила ладонь на его руку. Он обер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, ты уже готова?.. Спасибо, хозяин, за угоще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начал подниматься. Соломон сказал быстр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ева, остань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пойду иск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ева, это самоубийст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долж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киф   поднялся,   коленом  задев  столешницу  и  едва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рокинув стол. Соломон остановил его жестом,  кивком  подоз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ужанку и бросил ей, не меняя лиц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ередай Иисусу, пусть уберет лучник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иф пусть уходи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ахну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Жи... вы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бросил одним движением губ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ыстр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гаю надоела непонятная речь, похожая на чириканье, груб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хватил  Хеву и поволок к выходу. Служанка, подгоняемая окри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омона,  вылетела  на   крыльцо,   прокричала   пронзитель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ом.  Выбежала  на  площадь  перед домом, прокричала еще 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видев появившихся в проеме скифа и Хеву, всплеснула руками,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 как сухой лист унесло за уго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лощадь была пуста, но  улыбка  сползла  с  широкого  лиц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гая.  В  воздухе  веяло  близкой  и грозной опасностью, поч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личался запах пролитой  крови.  Бугай  взял  в  другую  ру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евой  топор,  взгляд  был  цепкий,  скиф  теперь был похож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ромного хищного зверя. Соломон шел  следом  так  близко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рился в твердую как стена спину своего гост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гай прорычал подозритель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де Потрясающий Скалы?.. Эти жевжики украли моего кон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вскрикнул проситель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!..  Просто  кто  думал, что могучий скиф так быст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лезет из-за стола? Твоего коня сейчас  тоже  кормят  отбор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шеницей  и  поят  ключевой  водой,  как  у  вас принято!.. Э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стопочтимый Иисус! Выведи  чудовище,  которого  варвар  зов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ем! Да побыстрее, а то он что-то заподозрил... Да не конь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рвар, хотя его конь, согласен, выглядит умне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ам  он  встал  рядом, а Хева прижималась к Бугаю с друг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ы так плотно, что тот сперва поглядел удивленно, потом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ироком лице  расплылась  довольная  усмешка.  Эта  рабыня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инает выказывать свою благодарнос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учники исчезли с крыш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тучали  тяжелые  копыта.  Громадный как гора конь выш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пешно, на ходу дожевывал клок свежего сена.  Двое  мужчин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аской  вели с двух сторон, но дикий конь скифа не бросался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бивать и калечить, мирно подошел к  Бугаю,  положил  морду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чо, словно на разогретую солнцем скал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х  ты  мой  птенчик,  --  сказал  Бугай  нежно, -- м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дненький... Сейчас отправимся дом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ставил ногу в стремя. Конь вздохнул, подобрался,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держал дыхание. Бугай одним движением поднялся в  седло,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ромная, как бревно, рука опустилась вниз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ев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вздрогнула  от  зычного рева, послушно положила уз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ьцы в широкую ладонь. В следующее мгновение воздух с  пис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рвался  из ее груди. Мелькнули далекие стены, она ударилась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вердое. Не сразу сообразила, что Бугай  вздернул  ее  к  себ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йчас  она  выглядит  глупо, уткнувшись лицом в его грудь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лонила ей весь 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ь направился к воротам,  когда  она  повернула  лиц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икну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ажите отцу, пусть не страшит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 укоризненно  покачал  головой.  Хева  видела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ближающиеся ворота, народ в страхе прижимался  к  стенам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не услышала, как Соломон буркнул вдогонк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думаю, страшиться надо этому Голиаф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35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воротами Хева вздохнула жадно и сильно. Холодный чист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дух  широкой  струей  ворвался  ей в грудь, она закашлялас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гай легонько погладил ее по спине.  Острые  лопатки  торча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прорастающие крылыш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-все, -- сказал он успокаивающе. -- Вся вонь позад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?  --  переспросила она и тут поняла, что и во гра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ышала вполсилы,  ибо  воздух  пропитан  запахами  испражнени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чистот,  а  мощенная бревнами проезжая часть уже скрылась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скими каштанами и коровьими лепехами. --  Ах  да,  но  зде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ах дыма и гар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задержал ладонь, Хева ощутила странное животное тепл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которого по  всему  телу  побежали  радостные  мурашки.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рла,  страстно  желая, чтобы могучий скиф не убирал ладон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пошатнулась нарочито, и широкая ладонь, что  закрывала  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ти всю спину, послушно придержа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рога неторопливо уплывала под копыта. От груди скифа ш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учее тепло, она чувствовала неспешные, но полные уверенно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ры  огромного  сердца.  С другой стороны ее защищала ладон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ева ощутила, как от нахлынувшего тепла и  полной  безопасно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ки  стали  тяжелые, мысли поползли вялые и сонные, как рыбы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лой вод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гай чувствовал, как она, засыпая, тычется в  его  груд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то   щенок,  что  ищет  материнское  молоко.  Ее  голова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алась на такой тонкой  шейке,  падала  от  тяжести,  как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  что  вылупившегося  из  яйца  птенчика,  а  потом  э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щина-ребенок вовсю засопела, прижалась, что-то бормотала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ем птичьем языке, вздрагива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отя  проехали  мимо  стана,  их  заметили.  Бугаю  чт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ичали весело. Хева  спросонья  не  разобрала:  Бугай  говор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ленно,  неспешно, она успевала уловить смысл, а другие скиф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али быстро и скомканно, словно рыча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и-спи, -- прогудел он над  ее  головой  мощно.  --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ой, говоришь, веси остались твои маленькие брать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овозилась, устраиваясь в его руках поудобнее. От н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ло тепло, как от печ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ледующей  за  нашей,  -- ответила она сонно. Пережит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алилось с такой силой, что его густой  голос  доносился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удение  большого жука в теплую летнюю ночь. -- Ты не давай м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а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го бы, -- удивился он. -- Спи, цыплено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 самом деле поддерживал ее падающую голову  большим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казательным   пальцами,   словно  тяжелую  голову  желторо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тенчика. Хева слабо улыбнулась, ей было тепло и  защищенно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без сопротивления погрузилась в блаженный сон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с  обучала  двух женщин правильно толочь и прикладывать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нам листья -- раньше их  жевали,  --  когда  увидела,  как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ому  из  костров  подъехал  Бугай на своем исполинском кон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гай медленно слез, придерживая на коне не то подростка, не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все ребенка, затем взял его на руки и понес к костр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вое что-то загомонили веселое, Бугай  цыкнул  вполголос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  видела,  как  он  осторожно уложил свою ношу на кучу вето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крытых шкурой. Ему что-то советовали весело,  ржали,  он  ли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дито дернул плеч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интересованная,   Ис  оставила  врачевание  на  Заринк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вушка ловко и быстро управлялась с ранами,  пошла  к  костр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гай  как раз накрыл другой шкурой добычу, заботливо подвер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я под бока, чтобы не ду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еред Ис лежала измученная молодая девушка. Шкура укрыв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 по  горло,  но  было  видно,  что  ростом  невелика,  совс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ышка, фигура тоненькая. Брови застыли и во сне вздернутые,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естном удивлении. Нос тонкий, точеный, щеки бледны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 это?  --  спросила  Ис.  --  Где  ты отыскал так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лес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я рабыня, -- гордо ответил Буга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го... Но я не видела в ближайших весях. Где пойма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гай почесал в затылк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з-под земли вытащил. Она с отцом  сидела  трое  суток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долага... Дерьма нанюхалась на всю жизнь. А то и наела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с посмотрела по сторона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где отец? Ты убил ег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 широком  лице  Бугая отразилось некоторое смущение.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осился  на  двух  воинов,  те  пекли   на   прутиках   мяс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меивались, глядя то на него, то на спящую пленниц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-а... Отвез в гра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с  показалось, что ослышалась. Ее брови полезли еще выш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м у спящ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град? Зач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  приболел   старик,    --    прогудел    Бугай  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удовольствием.  Сейчас  ему явно самому все казалось нелепы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Дохловатый народ! И за жизнь цепляются, как будто  жизнь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ое  дорогое, что у человека есть. Хева попросила, я и отвез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м его Соломон взялся лечить. Ну, а я перекусил  там  малос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ну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с посмотрела с еще большим удивлен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ерекуси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гай разочарованно отма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 так, на один зуб. Они ж там едят что воробьи клюю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у такие и мелк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с смолчала, перевела взгляд на спящую девушк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эта... Хева? Почему она зде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гай удив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она ж моя рабыня! Она дала  слово,  что  пойдет  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ой, если отвезу ее отц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с отвела взор, показалось неловко смотреть в честное лиц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хитростного  богатыря.  Один  воин,  посмеиваясь,  предлож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дать ему пленницу за ломоть жареной теляти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гай похлопал себя по живот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ел такое, что вам и не снилось. И пил вина, о котор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 не слыхали... Хоть и мало, правда.  Так  что  втяните  язы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да, где им должно быть. Не будите девчонку, пусть отоспи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с отступила на ша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гда проснется, позови меня, лад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гай спросил подозритель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ч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бе  это  не  повредит, -- ответила она с теплотой.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рее наоборо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ва  сообщил,  что  захвачены  и  разграблены  все  вес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целевшие  иудеи оставались только за стенами града. Но ск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 туда не успели натащить мяса и зерна, все  равно  скоро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чи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дельные  стрелки  выходили  к  стене  града  и  на  спо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еляли в защитников.  Выигрывал  тот,  кому  удавалось  сб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 иудеев меньшим количеством стрел. Иудеи умело хорони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деревянными щитами, но стрелы русов все же находили щели.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гда,  много тратилось зря, но некоторые достигали цели. И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 даже мощно пущенная стрела пробивала тонкую доску, со сте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ышался долгий предсмертный крик. Скифы спорили,  доходило 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ак,  засчитывать  ли, если иудей падал по ту сторону. Наконец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шили за упавшего вовнутрь града считать  полуубитым,  а  дву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павших -- за мертво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вернулся как обычно -- к полуночи. Буська принял кон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рчал укоризненно, бедный Ракшан падает с ног, Рус огрызну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и  князь тоже падает, но его никто не жалеет, Буська дерз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разил, что за князем молодая ведьма ходит, а  этот  конь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варь беззащитная, безропотная, добрая, жалобна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отмахнулся, жадно хватал обеими руками из медной мис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сти еще теплого мяса. Ис всегда готовила со жгучими трав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разжигают кровь и очищают мозг. Женщины племени, что спер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навидели ее и боялись, тоже начали по ее  примеру  выискив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обные трав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слышал,  как сзади прошелестели неслышные шаги. Но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 того, как откинулся полог шатра, он уже знал,  что  это  Ис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 спешит к нему. Он не сказал бы, почему почуял так, почуя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все, --  так  собаки  за  версту  чуют  приближение  любим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зяина,  так  звери чуют приход рассвета и наступление тепл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н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ласковая рука коснулась его затылка. Он  закрыл  глаз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зу  погружаясь  в  сладостное оцепенение, когда его гладят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шут, а усталость и тревоги улетучиваются,  как  гнилой  тума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 лучами летнего солнц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с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отстранила его ищущие ру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нет! Погод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тянул носом, насторож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была у них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. Но недол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его дрог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 все  чаще уходишь к этим людям. Но это ведь не тв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? Не совсем твой, как ты говорил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 оставляя перебирать волосы на его затылке, она обошла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ла напротив. Они почти касались друг друга носами.  Глаза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и полны печа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и  плачут  и  молятся,  Рус. Мне их очень жаль. Но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вожься, я -- твоя же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терся носом о ее нос, тонкий  и  вылепленный  изящ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дох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 я  твой муж. Но что мы можем сделать? Боги решают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. Мы возьмем эти зем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ус, -- сказала  она  нерешительно,  --  я  говорила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ми...  Есть  примеры  в  нашей  истории,  когда судьба земел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шалась в поединк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  нашей   тоже   есть.   Судьба    земель,    царст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вородства...  А что толку? Бугай им уже такое предложил. А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держал. Правда, в насмешку. Иудеи не пойдут на поедино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ы пробова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фыркнул пренебрежитель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ж говорил! Стоит только посмотреть на воина-руса и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удея, кем бы он ни бы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 верно,  --  сказала  она  медленно,  --  но  мож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ложить  поединок  отряд на отряд. К примеру, сто на сто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ести на две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нова он отмахнулся с растущим раздражен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ая разница? Что один на один, что тысяча на  тысяч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иться же будут топорами, а не умением понимать хитрые знаки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рест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ут ты не пра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говорю,  ты  не прав. Они склоняются к поединку.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орят, но половина из старейшин уже соглас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му показалось, что небо обрушилось ему на голову. Трях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ой, воззрился на жену с великим изумлен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ты говоришь, Ис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ус, милый... У них все время борются две парти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такое парти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 когда  половина  племени   придерживается   од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ения,  как  поступать  с  нами,  а  другая  считает,  что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думали лучше. Сейчас начинает побеждать  партия  войны.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, которые считают, что могут побить нас в бо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вскочил, будто его подбросил взбесившийся конь.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гнева налились кров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с... поби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ус, успокой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пытался взять себя в ру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нельзя так, чтобы эти половины перебили друг друга?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, что останется, чтобы удавилась от злост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ус... -- сказала она с укором. -- Иудеи не скифы. 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 оружия  при  себе  не  носят.  Это у вас любая перебран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гда переходит в драку. Потому у вас слово "брань" означает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гань, и кровавую битв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ак еще? У мужчин слово с делом не расходит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ус, успокойся. Это тебе на руку, не  видишь?  Ты  то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ерен,  что  сумеешь  победить,  если  сшибутся в поединке д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ряда, равные по числ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скорбленно раздвинул плеч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верен ли? Да мы можем выставить втрое  меньше!  И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вно победи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ласково  обняла  его  за шею. Их глаза встретились.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жде, чем он опустил ее на ложе, она  успела  горячо  шепну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му в ух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уверена,  что Соломон сумеет убедить на поединок.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ый старый в Новом Иерусалиме, и самый мудрый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36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выглянул в окно, вздрогнул.  Вдоль  улицы  шли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равлению  к  городским  воротам, загораживая ее во всю шир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и сына Аарона -- Иисус, Иосиф и Илия. Доспехи блестели на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лах,    головы   были   укрыты   железными   шапками.   Нар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етствовал их радостными крик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обьем скифов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мерть гоя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помним славу Давид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вернет Яхве силу и мощь своему народ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ратья улыбались, вскидывали мускулистые руки. Шаг их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ерен,  сапоги  били  по мостовой мощно, и вскоре ритм сли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и шагали в ногу, гордые и уверенные  в  своей  непобедимост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римские легионер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 проводил  пугливым  взглядом  их широкие, креп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ла, поджарые, без  единой  капли  жира.  Как  быстро  челове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ичает,  мелькнула  пугливая  мысль. Эти трое живут за город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и скачут по лесам, голыми  руками  хватают  диких  оленей,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жом  выходят против чудовищных кабанов, один на один бьются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ведя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е трое братьев  --  сухие,  опаленные  ветрами  и  зно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ьные звери. А дети двух старших братьев, как Соломон помни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же  впитали  в  пот и кровь дикие привычки отцов. У старшег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осифа, семеро сыновей и одна дочь  --  Генда,  у  Иисуса  тр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мурых  звероватых  сыновей,  только  младший, Вениамин, еще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ат, все выбирает, выбирае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чем-то похожи на  скифов,  подумал  Соломон  невольн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они и могут на равных тягаться с этим народом зверей.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 за  странное  чувство  тревоги,  когда  он смотрит на эт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ьных людей,  единственных,  что  может  дать  скифам  отпор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ему страх заползает в душу как раз в тот момент, когда разу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ит, что это те, кто сейчас необходим израильскому народ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  в  силах  совладать с беспокойством, он вышел из дом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уги пытались сопровождать, его сверстники в старческой немощ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не покидают постелей, но Соломон  чувствовал,  когда  сто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езть под ворох одеял, а когда можно рискнуть на прогулку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скифский ста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вернусь  к  обеду,  -- предупредил он. -- Мне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вощи, а кашу приготовить без масла и соли. Вс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ены Нового Иерусалима были по его  настоянию  поставле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 толстых бревен, вбитых в землю в два ряда. Сверху тоже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евна, тоньше. Он помнил, как трижды  возникал  горячий  спор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 приходило  время  подновить  стену,  поправить  врата.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ждый раз ему приходилось все труднее убеждать в необходимо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нить гнилые  бревна,  выделить  деньги  на  расчистку  рв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ать людей на вырубку кустов вдоль стены. Он чувствовал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 следующий  раз  ему сказали бы прямо: никаких народов Гога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гога нет, мы -- единственные люди  на  свете,  глупо  трат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ы  на  эту проклятую крепостную стену, к которой вот уже л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иста никто не подходил с оружие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ейчас, как он видел, наверху крепостной стены на  широ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мнях  были разложены костры. В огромные котлы таскали воду,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ие -- смолу. Снизу подавали в корзинах  тяжелые  камни,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лежит  швырять на головы осаждающим. Дважды веревки рвали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зины падали со страшным грохотом, взметая  пыль  и  оставля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убокие вмятины в твердой земл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рашно ревели быки, горестно мычали коровы, блеяли овцы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зы,  испуганно ржали кони. Град загромоздили тяжело груже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леги, измученные люди  не  знали,  куда  загнать  свои  ста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переполненном городе воды уже не хватало. В летнюю жар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точники пересохли,  уровень  воды  в  колодцах  понизился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йчас  стоял  на  прежнем  уровне.  Жителям  Нового Иерусалим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ватало бы с избытком, но с  беглецами  из  окрестных  весей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одцев  пришлось  поставить  стражу.  Дров  не  хватало.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житочные уже питались растертым зерном и сырым мясом,  муч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тушкой.  Хлеб  стал  дороже  вчетверо,  а дрова вдвое доро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леба. Лишь мясо было дешевым, как  никогда:  скот  издыхал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сноты и голо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воз  и  нечистоты  вывозить было некуда, воздух гудел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метных роев огромных зеленых и синих  мух.  Дворы  смерде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и  задыхались,  Соломон  страшился  чумы,  что  возникает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пления таких нечистот и тесноты немытых люд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 ним почтительно здоровались, кланялись  чуть  ли  не 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и,  называли  спасителем. Он горько усмехался: град вот-в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дет в жадные руки  скифов.  Правда,  если  бы  не  подновля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ну,  то скифы уже вырезали бы здесь всех, а город сравняли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реди рабочих, что таскали камни, Соломон заметил высо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удого парня, нахмурился, кри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мех!.. Эй, Ламех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рень суетливо уложил камни, так  же  суетливо  подбеж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асто  кланяясь, руки прижимал к груди. Соломон чувствовал бол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сердце. Ламех, усерднейший ученик  и  знаток  Завета,  сейч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скает  камни вместе с простыми рабочими, а его тонкие пальц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пособленные  для  вырисовывания  букв,  сейчас   обтесыв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ь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,  он  смиренно  переносил  все  тяготы,  не  роптал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омон с великим сочувствием смотрел в бледное, но исполнен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ы решительное лицо молодого толкователя Учен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вижу, ты из немногих, кто не пал дух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й бог дает силы, -- ответил Ламех с поклоном. --  М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 уже воевал с силами тьмы. И -- выжи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  Ламех...   Из   века  в  век,  из  тысячелети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сячелетие идет битва... настоящая битва! Я не говорю об  эт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хотных битвах за царства, земли, скот и женщин!.. Идет бит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жду силой и ум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амех поклонился, но взгляд был внимательны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весь внимание, учител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 эта  битва  настолько долго тянется, что о ней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шли сказки, песн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амех вскинул бров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же песн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о богатырях, которые побивают злых колдунов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амех качну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, вот какая битва... Ну, в сказках иногда  мелькают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брые  волшебники.  Хотя,  верно,  народ не понимает, а раз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имает, то боится  всех,  кто  умнее.  Даже  работа  прос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знеца  для  них  настолько  удивительна,  что их причисляют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дунам. А что говорить про лекарей,  мастеров,  умельцев? 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,  учитель. Но сейчас нам от этого не легче. Эти дикие лю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ешаны на силе. Они постоянно бахвалятся мощью рук,  гордя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ириной плеч, росто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говорил  с  таким  сарказмом и неприязнью, что Солом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ивленно всмотрелся в молодое бледное лиц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ж не завидуешь ли т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амех оскорбленно отшат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ебе, как ты мож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-ну, -- сказал Соломон успокаивающе, -- не  надо 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ячо... Ничего нет зазорного в том, что ты позавидовал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ебе! -- вскричал Ламе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м  нам  время  от  времени  хочется быть огромными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ьными, -- сказал  Соломон  понимающе.  Ламех  поперхнулся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олк.  --  А  что? Просто так уж Яхве распорядился, что нельз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дти по двум дорогам сразу. Мы выбрали одну, скифы  --  другую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рог  много,  но  только  одна  ведет  к  истине...  Ламех,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говорился с князем гоев, что нашим лекарям дозволено посещ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ных и сирых в захваченных веся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амех спросил недоверч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за этим ничего не кроет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я пока ничего особенного не задум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со стороны скифов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Ламех, разве эти дети степей  способны  хитрить?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х все как на ладони. Они вообще не знают слова "обман". Разв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у нас научатся. Так что я решил послать теб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амех пошат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ебе, я не смог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до,  --  сказал  Соломон устало. -- В весях еще м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ей. Скифы нарочито пропускают в град, дабы мы задохнулис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чистотах.  Значит,  скорее выйдем из града, а в открытом по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 побьют с легкост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меня сразу убью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 то воля Яхве, -- ответил Соломон хладнокровно. --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 не думаю, что так вот и убьют. Они соблюдают какие-то закон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и, варварские, но все же законы. Убивают только в бою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амех возраз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? А когда ворвались  в  веси,  нам  рассказывали, 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бивали всех! Даже женщин и дете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в раздумчивости развел рук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  так   было...  Значит,  убивают  в  пылу  боя,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истовстве, которое у них считается священным.  Ярость  к  н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сходит,  как  они  полагают, от богов. А раз так, то боги и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ете. Но зато потом безоружных не  убивают.  В  весях  нема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ей,  которые  просто  не  могут  добраться  к  нам.  Стары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мощные, а то  и  молодые,  которые  не  оставят  больных 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старелых родителей. Они все нуждаются в ребе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 Ламех  подошел  к  воротам,  земля  колыхалась 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гами, и он страшился, что не  попадет  в  раскрытые  створ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если бы рядом с воротами снесли и часть сте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,  Яхве, -- бормотал он, -- ну зачем я, по какой дур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учил язык древних скифов? Лучше бы остался погонщиком  скот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 мой  отец,  как  мои братья! Верно говорит ребе: во мног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ниях -- много печали. А я,  видать,  переполнен  знаниям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дростью,  ибо  что  печаль  --  меня  разопнут, сожгут, по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рубят руки и  ноги,  повесят,  с  живого  сдерут  кожу,  а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вершение еще и выколют глаз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рота за спиной захлопнулись. Ламех постоял, его трясло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ой  силой,  что  зубы  едва  не  отхватили язык. Ощутил вку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еного во рту,  охнул,  заставил  себя  потащиться  обреч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стречу  смерти.  Старому  Ездре  просто  повезло, что его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онули, кому нужна его седая борода, а его, молодого и умног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т же предадут лютой казни, ибо известно,  как  дикие  и  зл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навидят умных и одаренных бого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треннее солнце светило прямо в глаза. Полуослепленный,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ел от   стен  града,  которые  теперь  казались  надежным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кими.  А  впереди   был   далекий   топот,   дикие   кри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человеческий хохо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рмоча  молитву,  он  сделал  еще  несколько  шагов, ног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яслись и подгибались, как вдруг  впереди  прогремел  пересту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пыт.  Из облака пыли выметнулся огромный конь, пасть была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 дракона, глаза  словно  пламя,  а  копыта,  что  нависли  на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ой, были размером с тарел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рашный голос обрушился сверху как удар молот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ты ес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ожа, он вскинул голову. Вот как приходит смерть, подум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ятенно,  вот  как  приходит  она,  да  еще  в  каком страш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лик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...  я...  --  пролепетал  он.  Горло,   перехвачен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хом, отказывалось проталкивать слова. -- 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? Говори, а то сорву голову и скажу, что так и был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адник  объехал его сбоку, и у Ламеха вовсе отнялся язык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огромном боевом коне  гордо  восседала  могучая  женщина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окая,  мускулистая,  широкая  в плечах, настоящая великанш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была  в  кожаной  безрукавке,  голые  плечи  блестели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полированные ветром валуны. Полы безрукавки небрежно соединя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жаный  шнур  в  два  ряда.  За  ее  плечами  торчала  рукоя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игантской секиры, на крюке седла висела боевая палица -- Лам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поднял бы ее и двумя руками,  гигантский  лук,  а  сзади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оба торчали стрелы немыслимой величи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г  мой, -- вырвалось у Ламеха, -- так вот каков нар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г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голос стал еще сурове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ого Гога, дурень? Обалдел вовсе? Это народ Рус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балдел,  --  торопливо  согласился  он.  --  Как  е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алдел!..  Увидеть  такую  прекрасную женщину в седле... это ж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одно что царицу Савскую воочию!.. Да я просто счастлив, иб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 нас нет таких воительниц, только в старых легендах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могучая рука с плетью, что уже  зависла  для  удара,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решительности застыла. Ламех сгорбился, как старая черепаш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великанша опустила ру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еще за царица Савска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амая  красивая  в  мире  женщина,  -- торопливо сказ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мех. -- Но она жила давно, очень давно! Тысячу лет назад. И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х пор не было на свете ничего  подобного,  но  мне  теперь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ереть не страшно, ибо я зрел, мне повезл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  свирепое  лицо  выразило  сильнейшее  недоверие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ленно перешло в растеряннос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о чем? -- потребовала она гроз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 тебе, несравненна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е еще глядя на него с безмерным удивлением, она веле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ди вперед. Не вздумай бежать! Я бью без промах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амех взмол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иду, иду! И хотел бы, не смог бы убеж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настолько удивительна, -- выпалил он, ужасаясь сво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зости, -- что я не могу отойти от тебя! Да лучше я упаду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воей руки... Ты настолько похожа на царицу Савскую... особ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ги.   Да   будь   здесь   наши  мудрецы,  они  бы  ахнули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ивительнейшего сходства! Как будто она сама появилась воочи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шел, постоянно  оглядываясь,  потом  она  пустила  ко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ядом.  Ламех  со  страхом  косился  на  ее огромный сапог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ыхался на уровне его лица. Одним пинком переломает  ему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ст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великанша сказала медл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еня зовут Моряна. Я самая сильная из всех женщин. А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чин только трое сильнее меня! Еще четверо... на равны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ряна,  --  повторил  Ламех,  -- какое прекрасное имя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ерное, от слова "мор"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 моря, -- сказала она с неудовольствием.  --  Ни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ря не видела! А кто ты и зачем ид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еня   зовут   Ламех,   --  сказал  он,  счастливый 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инячьего визга, что грозная женщина вдруг даже  разговарив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 ним. -- Я иду помогать читать молитвы нашему... -- волхву.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е просто повезло, что ваши боги послали мне  навстречу  так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ивую женщин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ехала молча, Ламех втягивал голову в плечи, страш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пышки ярости, забыл упомянуть о ее страшной силе и  мускулах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ем  глаза  он  невольно  заглядывал  под край безрукавки,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топыривала могучая грудь, он замечал белую как  снег,  неж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руглость, вдруг Моряна сказала странно изменившимся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ы в самом деле считаешь, что я... красива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амех всплеснул рук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, да это всяк види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? -- спросила она с сомнением. -- Но мне такого ни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говори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 покачал   головой.   Голос   был   сожалеющий,  буд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казывал ребенку простые истин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ще бы! Для любого племени  нужна  прежде  всего  сил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ше  всех  ценятся  те,  кто сильнее бьет топором, дальше вс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сает дротик, дольше всех скачет на коне. Разве у вас не та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, -- подтвердила она. -- А как же инач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бе нельзя говорить, что ты красивая, -- сказал  он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ром. -- Понима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-- призналась она озадаче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ь ее замедлил шаг, и Ламех послушно потащился вовсе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епаха.  Впереди  вырастал  стан  скифов, и по спине побеж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упные злые мураш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да они могут потерять тебя как  воина,  --  объясн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.  --  Ты станешь украшать себя цветами, шить наряды, стро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ки мужчина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резрительно фыркнула, выпрямила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ни за что на свет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мощная грудь еще  больше  раздвинула  края  безрукавк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ерь  он видел два белых полушария, остальное скрывала тонк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жа одежды. Шнуры натянулись,  не  давая  распахнуться  вовс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мех  поневоле  загляделся,  споткнулся, едва не упал, услыш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х и не сразу  понял,  что  смеется  та  самая  женщина,  ч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ыкающий глас только что вздымал у него волосы на макушке. См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 сильный, но женственный, грудной, с приятной хриплост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 ноги, -- сказал Ламех восторженно, -- ноги-то! Как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арицы  Савской.  Недаром  же  царь  Соломон,  когда  уж  оче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хотел   посмотреть   на   ее   ноги,   велел  пол  выстел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рустале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чем? -- спросила Моряна подозритель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она,  по  своей  чистоте  и  наивности,  решила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дется идти через озеро, вот и подняла плать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ряна  гулко  захохотала. У Ламеха от ее громового хохо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коже побежали пупырышки величиной с пузыри  на  лужах  пос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упного дождя. Моряна с удовольствием покосилась на свои ног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горелые  и  жилистые,  от колена всаженные в яловые сапоги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йной подошв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н там твой волхв, -- указала она. -- Иди спокойно,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онут. А мой шатер вон тот, где  оранжевый  яловец.  Если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адобится, заходи. Не загрыз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засмеялась,  стегнула  коня и лихо унеслась, заброса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комьями земли. Ламех вытер лицо,  он  уже  трижды  вспоте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мотря  на  холодный воздух, побрел к указанному дому. Мудр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бе говорил, что даже грубая лесть приятна любому,  а  женщи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глотит  любые  восторги по поводу своей внешности, даже 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, горбатую и слепую, будут называть стройной и ясноглазой.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ом деле, если смотреть со стороны, он рисковал не так  уж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ь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оглянулся  на  шатер с оранжевым яловцом. Шатров вс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а, остальной люд спит на телегах, в крытых повозках, а  т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о  на  земле,  бросив  под  себя срубленные ветки. Похож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ряна занимает не последнее место в племен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37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 стана скифов несся резкий визг, музыка гоев,  догад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омон,  глухо  рокотали  огромные  бубны.  Порыв ветра прине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ахи  сырой  кожи  и  жареного  мяса,  а  чем  ближе  Солом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ходил, тем мощнее становились запахи пота, как конского,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 человечьего,  к  запаху мяса примешались ароматы диких тра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е здесь жрут только  свиньи  и  скот.  От  резких  звук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рварских  рожков  у Соломона заломило в висках, а каждый уд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бна отдавался в голове, будто раскаленной  колотушкой  луп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затыл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стры  полыхали без нужды ярко, так что горела, казало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а земля. Вокруг  пылающих  огней  мрачно  и  грозно  пляс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ромные мужчины. Толстые, как бревна, руки лежали друг у друг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плечах, и все выглядели многоголовым чудовищем, оскаленным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асным.   Ритмично  били  в  землю  тяжелыми  сапогами,  зем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драгивала и  жалобно  стонала.  В  кострах  щелкали  уголь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треливали   снопами   искр,  а  в  котлах  при  каждом  топ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плескивалась похлебка. Угли зло  шипели  и  плевались  бел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ым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лосы  встали  дыбом, он чувствовал опасность всей кож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но пробирался по едва застывшей корке через кипящую лаву.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бой момент может проломиться, в любой  момент  скиф  может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хотом  схватить  жалкого  чужака  и швырнуть в костер. Прос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, для забавы. А  другие  будут  лишь  смеяться  и  указыв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ьц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прискакал  на  взмыленном  коне. Клочья пены падали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ил, пузырьки пены срывало  ветром,  они  быстро  лопались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погах  молодого  князя.  Лицо  было  злое, а в синих как неб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х  стояла  неприкрытая  жестокость.  Мальчишка   подбеж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хватил повод. Рус прыгнул на землю легко, подскочил от избыт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ы, будто земля его подбросила. Он напоминал Соломону лес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еря,  живущего ярко, люто, спешащего уж сегодня ухватить вс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идеть все, будто завтра дня уже не буд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,  волхв,  --  поприветствовал  он,  от  его  звон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ьного  голоса  пахнуло  холодным  ветром,  будто перед лиц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омона взмахнули острым как бритва мечом. -- Что надума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не поверишь,  --  ответил  Соломон,  он  внимате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дил за лицом молодого князя. -- Но Совет согласе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явно не понял, вскинул бров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 ч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 поединок, -- ответил Солом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ахнул, споткнулся. В лицо бросилась возбужденно кров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по-детски подпрыгну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самом деле? Вот уж не дума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качну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бы  сохранить  жизни нашим и вашим храбрым воинам, м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товы решить судьбу этих земель в поединк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-ну, -- возбужденно поторопил Рус. Он едва не орал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торга, но все же голос прозвучал необычно,  ибо  от  костр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поднялись, начали прислушива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решили? Один на один? Отряд на отряд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 сказал  медленно,  все еще не сводя вниматель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ора с лица скиф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то наших воинов выйдут против ста ваших. Мы  понимае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 делаем  глупость,  но...  сто  человек это еще не весь наш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торопливо одобр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нечно-конечно! Вы поступили мудро,  чего  от  вас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жидал. Это будет зрелище! Завтра на рассвет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рез две недели. Раньше мы не мож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посмотрел на небо,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деля. Не боль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не успеем подготовиться, -- возразил Соломон. --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честно! Вы всегда готовы к войне, а мы н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снова посмотрел на неб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дел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почему? -- попробовал настаивать Соломон. -- Если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вожишься  о  еде,  то  в  твой стан пригонят коров, принес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зины с яблоками, даже привезут ви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деля, -- ответил Рус корот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тоже посмотрел на неб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советуешься со своими богам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первые улыбка появилась на губах Рус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. С богом ветра. Уже задули северные.  Принесут  туч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  снегом.  Мы  не  готовы  к  зиме. Если выпадет снег, мы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рем. Потому мы должны  сразиться  раньше.  Если  победим, 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пеем  занять  ваши дома. Если погибнем, то все равно погибн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дорог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 вскрикнул,  начиная  понимать  жестокую   логик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л торжеств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слежу за погодой вот уже сорок лет. А до меня за н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блюдали мой отец, дед, прадед... Для тех,  кто  сеет,  пого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жнее, чем для кочевника! А я клянусь, что никогда снег еще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падал раньше чем через две неде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поколебался, это было видно, наконец сказ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есять дней. Но это -- окончатель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ответил с чувств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асибо. Ты -- настоящий вожд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 думаю,  --  пробормотал  Рус.  --  Так  я  даю  в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готовиться лучше, значит, убьете моих людей больше. Какой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 вожд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облюдая  законы,  --  сказал  Соломон, -- ты получае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. Намного больше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видел,  как  Ерш,  подслушав   потрясающую   новос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пешил  обратно  к кострам, где собралось дружинников больш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м муравьев на  дохлой  лягушке.  Из  шатра  вышла  Ис,  теп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здоровалась  со  старым  ребе.  Их  лица  были  похожи, и Ру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вольно подумал, что в молодости этот Соломон был явно  паре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промах, за такими девки бегают как цыплята за куриц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  бросил   ей   несколько  слов,  Ис  кивнула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рнулся и пошел к своей  двуколке.  Лошадь  спала  стоя.  И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водила его долгим взором, скрылась обратно в шатр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ощутил  чей-то пристальный взгляд. Оглянулся: Корни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подлобья наблюдал за ним, потом перевел красноречивый  взгля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шатер. Рус молчал, насторожившись, уже готовый к неприятн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говору.  Корнило  тоже  чувствовал  напряжение,  явно  хот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бежать, но  чувство  племени  пересилило,  он  подошел  поч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лотную, встал рядом плечо в плеч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... ты ей вери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ее спасл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... Но это земли ее народа. Ты ей все еще вери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 еще,  --  ответил  Рус  сквозь  зубы.  Он вспомн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которые  странности  в  поведении  Ис,  как  она  внезапно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говоре  отводила глаза, что-то недоговаривала, обрывала себ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полуслове. -- Она не должна преда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все же будь настороже, -- сказал Корнило через  сил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Ты  привязан  сердцем  к  ней...  и к своему народу. Но 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дется выбирать... я не говорю, что придется обязательно!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если придется, пусть это не застанет тебя враспло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рнил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,  --  голос Корнила стал строже, -- ты думаешь,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хв и потому настолько  блюду  свои  обычаи,  что  все  чуж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гоняю  лишь  потому,  что чужое... ну-ну, не спорь, по глаз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рю! Нет, и даже не потому, что, мол, мне она  пришлась  не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дцу.  Как  раз  по  сердцу,  что мне и больно. У нас еще н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их обычаев... твердых обычаев!..  Мы  их  творим  сейчас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ду.  И в этом наша сила. Сам разумеешь, обычаи в лесах Севе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жны быть другие, чем в нашей прежней жизни. Я боюсь, что з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и у нее окажется сильнее зова сердц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разве она еще не доказал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. Сам знаешь, что нет. То, что  носит  нашу  одежку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мея даже шкуру сбрасывает каждую весну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чером  в  доме  Соломона  горели все светильники. Челяд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скала в большую комнату еду, холодную воду,  хлеб.  Когда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бе  высыпали  звезды,  в  дом  начали стягиваться старейшин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тные  люди,  книжники.  Позже  всех  пришел,  громко   стуч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кованными сапогами на крыльце, Иису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 него посматривали искоса, с осторожностью. Конечно,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покидает крепостной стены до темноты, когда скифы  уж  точ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полезут, его опоздание понятно, но все же чувствовалось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оздал нарочно, давал понять, что без его слова военачальни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их сборище -- пустая трата време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 поднял  на  него  усталые  глаза  с покрасневш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лк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исус, как я уже говорил,  скифы  собирались  заброс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в  хворостом  и захватить град. Поверь, они это бы сумели.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ю, сколько бы их погибло... может быть, почти все, но  и  м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 погибли до последнего челове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исус  сел, кулаки положил на столешницу, ноги вытянул.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овал на себе тревожные взгляды,  старики  беспокоятся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л даже резче, чем собира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аготовил ловушек. И мои люди готовы... почти готов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предложил  поединок,  -- сказал Соломон, -- как мы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говорились вчера здесь. Они хотели на следующий  день,  но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л,  что  это  у  них  все  герои, все готовы схватиться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ужие. Но мы, слабые и трусливы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исус воскликнул негодую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так сказа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его прогремел мощно, в углах отдалось эхо. В комнат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глянула испуганная женщина, робко прикрыла двер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 нет? -- спросил Соломон в свою очередь. -- Да,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л, что мы, слабые и трусливые, должны еще  отыскать  сре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его  народа  сто человек, согласных взять оружие в руки.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ьстило скифам. Они посмеялись и разрешили перенести поедино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недел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исус процедил  сквозь  зубы  ругательство.  Жилы  на  лб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дулись,  а  ноздри  красиво вырезанного носа хищно трепета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но чуяли запах добыч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рез неделю? -- спроси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рез десять дней, --  поправился  Соломон.  --  Ибо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л,  что  через  неделю  на  поле выйдет толпа перепуган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ей, которые не будут знать, с какого конца браться за топор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м надо хотя бы неделю еще, чтобы им объяснить  разницу  меж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щитом и топором. Иначе они опозорят и скифов своим неумением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ифы  посмеялись,  им  это льстило, еще бы, но неделю не дал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ез неделю еще, сказали  они,  может  выпасть  большой  снег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так,  через  десять дней ты должен вывести на поле сто мужчи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е могут дать б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е взоры обратились на  Иисуса.  Он  сидел  выпрямивши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ьный и поджарый, весь в сухих мышцах охотника и следопыта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ерь  еще  и  воина.  Острые  глаза  блистали недобрым огне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лаки медленно сжались, все  услышали  скрип  натянутой  кож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стяшки  побелели.  А когда разжал пальцы, каждый увидел кров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его ладонях. Военачальник стиснул кулаки с такой силой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анил ногтями свои же ладон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евяносто  девять,  --  сказал  он сильным мужествен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ом. -- Я сам поведу их. Как наш древний герой, я говорю об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исусе Навине, я начну бой первым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38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ужинники спали прямо на земле, в доспехах и при  оружи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я  костры  горели  по  всему  кругу  воинского стана, спящ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жались  друг  к  другу,  не  выпуская  животное  тепло.  Ру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глянул из шатра, когда на небе страшно запылала красным огн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мная   туча.  Отсвет  упал  на  землю,  и  неподвижные  вои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зались ему зловещим  надгробием  на  исполинском  памятник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нам.  Жутко  и  тревожно полыхнули другие тучи, на некотор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никали  малые  очаги  огня,  и  можно  было   угадать,   г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гораются новые пожар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ышел, стараясь не будить Ис, огляделся. Хорошо видно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ылающие  тучи,  и  пожары на земле, и огненные столбы, котор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пирают неб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 множества распаренных тел скапливался  нечистый  тума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язно-серый,  тяжелый.  Люди лежали так плотно, что можно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 пробежаться через весь стан, прыгая по телам, и ни  разу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упить на земл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доброе  предчувствие,  что зародилось в глубинах сна,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чезло. Напротив, на душе  стало  тревожно,  и  он  чувство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ребность оглядываться, словно ожидал удара в спи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 костра, где сидели часовые, поднялся человек. Рус узн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ого волхва. Тот зябко кутался в одежку с длинными рукав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внул Рус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й ты еси, княже... Как почивало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верно, -- буркнул Рус. -- А теб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еспокойно  что-то, -- пожаловался Корнило. -- Вроде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рошо, что эти дурни решились на поединок... а я все время ж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ого-то подвоха. Подлый народ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ыйдя за границу костров,  они  долго  наблюдали  рассве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 ворота Нового Иерусалима чуть приоткрылись. Малую калит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делать  в воротах не додумались, да и ни к чему было, воро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ньше всегда  нараспашку,  теперь  же  Рус  с  злой  насмеш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блюдал,  как  выпускают  иудеев по одному, тут же запирают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засовы. Страшатся, что, несмотря на перемирие, скифы все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рвутся... По себе судят, мерзкие твар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суслики!.. --  сказал  Корнило  с  отвращением.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ясутся от страха, но иду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ря я разрешил, -- бросил Рус угрюм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казнись. Все одно они у нас в мешк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рно,  но  прошла  только неделя, как мы уговорились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единке. Еще три дня до смертного боя! А еще осмелели, чуть 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на ноги наступаю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рнило  угрюмо  кивнул.  Похоже,   смутное   беспокойст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вожило  и  его душу. После объявления перемирия иудеи нач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есчур часто покидать город, посещать занятые  скифами  вес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ые  вовсе  расхрабрились  настолько, что забредают в воинс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н. Добро бы только молодые девки,  но  появляются  и  парн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ченики,  так их назвала Ис. Учатся мудрости, стараются увиде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можно боль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то ж, пусть смотрят. Скоро им убираться к  матери  Ящер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м, на севере, только леса да снег. Пусть смотрят, пока могу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ляди, один вовсе прет к твоему шатр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 скривился.   Заринка  вертит  хвостом,  как  молод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сенок. Мало ей, что половина  парней  не  сводит  глаз,  Сов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у  задурила,  на что уж осторожный да умелый воевода, и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пался, а ей еще и чужаков подавай. С первого же дня возле н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явился какой-то  хиляк,  мелкий,  но  ухитряется  сутулить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роденку отпустил, гаже неку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льно много воли ей даешь, -- заметил Корни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  нее ли, -- огрызнулся Рус. -- А запретить ходить 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могу -- пообеща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р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наю,  --  ответил  Рус  еще  раздраженнее.  --  Как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ймали  на  слове... Или сумели подстроить, что я ответил та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им хотелось. Да ладно! Скоро в поединке побьем да изгоним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их земель. Тогда все решится сам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рнило смолчал, хотя по лицу было видно, что  не  стерп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  и  дня. А князь хоть и молод, но молодец, сгоряча ничего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ворит. Под крылышком отца да за спинами  старших  братьев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щий  младенец! А остался без них -- матереет не по дням, а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ас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ин  из  иудеев,  плешивый  и  покрытый  коростой,  буд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пытывая  терпение  волхва скифов, рискнул даже приблизиться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му месту, где стояли князь с волхв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сти, жрец древних знаний... Я  знаю,  что  настоящ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адобья  могут  творить  только  люди,  сами близкие к прос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зни... В городах их не создать. Не  знаешь  ли  какого-нибуд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едства от облысени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рнило покосился на князя, тот едва сдерживает смех, ж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него  возмущенного  вопля, и потому Корнило с самым радуш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ом снял с пояса баклажк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ть, конечно! Выпьешь  всего  пару  глотков,  и  одн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ысым иудеем станет мень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 стороны леса приближался дробный перестук копыт. Бусь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чался  во  весь  опор,  маленькая  злая  лошаденка неслась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ищная птица, прямо стелилась  в  беге  над  землей,  даже  ше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тянула   как  летящий  гусь.  Буська  издали  заметил  княз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рнул  коня  по  широкой  дуге,  подскакал,  запыхавшийся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мяный от бешеной скач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! А что я видел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говори, -- бросил Рус с преувеличенной суровост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 той стороны у них тоже есть ворота. Правда, там ре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моста  нет,  так  что  никто  не  ездил... А сегодня, смотр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рота открываются. Выехала  двуколка  ихнего  главного!  Тог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й  весь  в  черном  как  ворон.  С  ним  вышли  еще дво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стренько вытащили из камышей плот, здоровенный такой, загн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да коня с повозкой, перевезли  на  ту  сторону.  Я  думал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льше  пойдут,  а  они  там и остались, а двуколка направи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ямо в лес!.. У меня  аж  поджилки  затряслись.  Ну,  понима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довать поехал. Он же у них и есть колдун: не зря же весь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рон! И старый такой же. Ему, наверное, лет двест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взмахом подозвал дружинник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кшана под седл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же оседлан, княж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ди   сюда.   Буська,   из   тебя  получается  хорош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ведчик! Многое замечаеш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ська  расцвел  от  счастья   как   маков   цвет.  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блестели. Он повернул кон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знаю, где хороший брод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ве  мужчинам нужен брод? -- удивился Рус. -- А ты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рочем, ты заслужил. Ладно, поедешь со мн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скочил на Ракшана, дружинник опасливо  отскочил,  ко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зу  взвился  на  дыбы,  показывая  свою стать, затем с мес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шел в мощный  галоп.  Буська  как  прилепился  сзади,  а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шадка  все  поняла, мчалась еще больше обозленная, вытягив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ею, будто пыталась укусить черного жеребц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вылетели на крутой берег. Буська ахнуть не успел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кшан  в  могучем прыжке распластался в воздухе. На миг Буськ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залось, что черный конь так и  перелетит  реку,  но  тот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щным  плеском  обрушился  в  воду.  Брызги взлетели до небес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ська закусил губу, прошептал умоляю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опозор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ошадка сердито скакнула следом. Ракшан как большая хищ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ыба поплыл через реку, даже не пытаясь  достать  копытом  дн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ны взлетели, промочив одежду. Холод Буська сначала не ощу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все:  только бы не осрамиться, понукал плыть за Ракшаном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н режет волны как большая лодк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с трудом вылез из повозки. Сегодня с  утра  голо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а  тяжелая,  как налитая холодным чугуном, тупая боль с ноч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давалась в висках, а теперь  уже  и  во  всем  теле.  Но 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уют,  напомнил  себе,  не  только  его  сверстники,  но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оложе... Вон отец Генды,  его  племянник,  а  уже  еле  ног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очит!  Видать,  его,  Соломона,  Господь  не  берет  к себ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го-то ждет от не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й знак, -- попросил Соломон умоляюще,  --  дай  зна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спод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еч  куется из того же металла, подумал он тоскливо, что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ха. Кто сказал, что сидеть  в  седле  труднее,  чем  идти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угом,  налегая  на  рукояти  от зари до зари? А сколько жд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рожая? Оберегать от диких зверей, нечистых свиней, что  топч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евы, сжирают молодые стеб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 тогда  находится  человек,  он  всегда  находится,  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ит: пора сесть на коней и взять в руки  боевые  топоры.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седнем  племени  все  то  же, что и у тебя. Потому убейте т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чин, заберите их  скот  и  богатство,  их  дочерей  сделай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ложницами,  сыновей  --  рабами, а их дома и земли -- своими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м и отличаются мужчины, что умеют брать силой у  слабых!  Н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ов, которые бы помогали слабы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колько  этих  племен, сколько народов, что брали топоры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ли на соседей? Завет всех не упоминает, их не пересчитать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ска на берегу морском, но не меньше и тех, кто меча не  бр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ался за поручни сохи. Так где же верный пу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й  знак, -- взмолился он дрожащим голосом. -- Ведь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ря же ты наслал на нас это тяжкое испытание? Чего ты ждешь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 на этот раз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еред  ним  была  стена  кряжистых  деревьев.  Повозка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йдет, но между могучими  стволами  виднелась  едва  замет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опка.  Сердце  Соломона стиснулось в страхе. Похоже, что сле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ж! Недавно  кто-то  ходил...  И  --  о  Яхве!  --  вроде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уется свежий запах кров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с  трудом  оттолкнулся  от повозки, ноги держат плох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ленно побрел, опираясь на палку, в чащ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ыплыв на берег. Рус тут же пустил Ракшана  по  мелководь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м же могучим галопом. Искрящиеся на солнце брызги взлетали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е  стороны,  Ракшан  несся  как  сказочный конь с серебря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ыльями, а сам всадник выглядел  как  молодой  солнечный  бог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ьный и грозны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ська  сцепил  зубы.  Ему  пришлось соскользнуть в воду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ыть рядом, держась за седло, теперь едва вскинул  окоченевш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ло на свою лохматку, прошептал посиневшими губ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выда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 мелководье  лошадь  встряхнулась, как пес, разбрасы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ер  брызг,  Буська  едва  удержался,  тут  же  мокрая   зем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еслась  над  ним,  а  расстояние до скачущего Ракшана нача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ленно сокраща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пустил коня наверх по  берегу.  Впереди  была  дубо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ща.  А  прямо  перед могучими стволами стояла знакомая стар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шадка, запряженная в двукол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ихо, -- сказал он Ракшану. -- Жуй травку, сопи  в  дв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ырочки, но не уходи. Привязывать не бу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емля подалась под его тяжелым весом, мягкая и уже лесна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оловину  из  перепрелых  листьев,  травы. Шагая бесшумно,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ошел, оглянулся на стук копыт, знаком велел  Буське  оста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ле  Ракшана. На лице мальчишки выступила обида. Рус прилож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ец  к  губам,  похлопал  по  рукояти  меча  и  сделал  оче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ьезное лиц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ська  сразу стал строже, гордо вытащил свой меч-акинак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л осматриваться с  великой  тщательностью.  Рус  усмехну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ошел  могучий дуб, исчез. Сколько Буська ни прислушивался,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ловил  ни  треска,  ни  шороха.  Молодой  князь  умел   ход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шумно, будто родился не царским сыном, а лесным охотник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 Рус  двигался с осторожностью: мало ли кто ждет стар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хва иудеев в темном лесу! Могут ожидать вовсе не люди, а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дища,  коих  позвал  на  помощь  против  благородного  наро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ифов.  Ноги  переступали  сами  по  себе,  деревья  двиг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стречу, расступались, становилось прохладнее. Недалеко уше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 уже воздух поменялся, не степной и не речной, а такой быв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в лесу: с запахами старых листьев, клея, гнилых валежи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равьиных куч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незапно деревья расступились,  взору  открылась  обшир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яна.   Посередке   высился   мощный   дуб  о  трех  ствола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полинский, древний,  с  корой  в  ладонь  толщиной,  дупл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лывами  размером  в  щит.  Ветви расходились так широко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рывали всю поляну. В коре дуба виднелись вбитые  камни,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ти  проглоченные  наплывами  деревянной плоти, торчали конц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ных стержней. У  подножия  белели  седые  валуны,  такие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евние, закругленны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 него внезапно зашевелились волосы на загривке. Он ощу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ах  крови, пусть даже пролитой в давние времена, когда зде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древнее капище, где резали  пленных,  приносили  в  жертв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ивых девушек, младенце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слышался шорох. Из-за дуба вышел старик в черном. У Рус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шевелился чуб, а по спине побежали мурашки. Колдун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 вытащил   меч,   неслышно  подкрался  сзади.  Солом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слеповато всматривался в знаки на дереве, когда мощная  ру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а ухватила его за воро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мри, колдун прокляты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 икнул  и  без  сил опустился на землю. Рус обош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, все еще не выпуская из рук, оказался лицом к лицу. Солом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ова икнул, в глазах был страх, но, к недоумению Руса  и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очарованию,  этот  страх  таял  как гнилой туман на утренн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нц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х... -- прошептал Соломон бледными губами, -- ну разв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 можно так пуга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угать? -- рыкнул Рус люто. -- Да я убью тебя сейчас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нусное колдовств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колдовал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 ж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тарался говорить свирепо, но видел,  что  Соломон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ошел от страха, словно кого-то другого боялся намного больш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 сбивало с толку. Нехотя выпустил старика, но оголенный меч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ал наготове, колючие искорки холодно прыгали по лезви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ликий княз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еще не великий, -- отрезал Рус, он поморщился,  иуде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еют  ловить  человека  в  паутину  слов,  --  это ваше тай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пище, д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вздрогнул, даже сгорбился. Уронил голову на груд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Рус двигался настолько молниеносно, что подбородок  Солом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езапно уперся в холодный металл меча. -- Клянусь вашим бог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 скажеш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шелохнул  рукоятью,  и острое лезвие словно готови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крыть горло прямо  в  ложбинке  между  ключицами.  Варварс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ь  явно  дает  понять,  догадался  Соломон, о каком боге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и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Рус со злостью и разочарованием видел, что  жест  нелеп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ика  не испугать, все волхвы скорее умрут, чем нарушат сво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итуалы даже в мелочи, но  это  вырвалось  невольно,  а  нич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учше на ум не приходи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сказал плачущи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десь нет ничего важного для тебя, великий вожд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знает, кто знает, -- отрезал Рус. -- Говор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едая  голова  старика  моталась из стороны в сторону. Ру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хотя убрал  меч.  В  покрасневших  глазах  иудейского  волх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разилась  такая  мука,  что Рус дрогнул, но стиснул челюсти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мотрел на него сурово и надменно взглядом вожд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лишь наша вера... -- прошептал Солом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оглянулся на дуб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? Это ваш бог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... Прости меня, -- взмолился  Соломон,  --  но  м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о  стыдно  говорить про этот позор... Ведь было уже,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 мой дрогнул и отступился от истинной веры... ибо прост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у  был  непонятен  высший  бог.  Ему  нужен  бог  попрощ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щественный!  И  они  в  отсутствие Моисея изготовили золо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льца и поклонялись ему. За это наш народ постигли беды. Н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устя  тысячу  лет  мы  едва не опустились до полулюдей... Д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в бегстве мы многое  потеряли,  когда  пришлось  начин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ново, мы скатились было к идолопоклонств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посматривал на древний дуб. В нем вполне мог жить бог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тому  же  совсем  не  слабый.  Древние  иудеи  были совсем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раки. И куда понятнее, чем нынеш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что ж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олотого тельца в здешних  лесах  сотворить  не  мог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куда  у  беглецов  золото,  не  было  даже  инструментов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тья... Пробовали  вырезать  тельца  из  дерева,  высекали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мней.  Но  те,  кто  оставался  верен, преследовали впавших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зычество, убивали... Это одно из таких  мест,  где  несчаст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носили  жертвы  богам  леса, земли, воды... Это место позо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го моего народ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расхохота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срубит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  --   ответил   Соломон   печально.   --    Пу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оминае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в затруднении призна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ему  народу никогда не понять твой народ. И почему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де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вздрогнул. На побледневшем лице  глубокие  морщи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ли резче, а в глазах метнулся страх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боюсь... что ужасное время возвращается. Мне сказа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некоторые из зелотов... это наши непримиримые, поговарив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 возвращении  к старым свирепым богам. Такие слухи возникали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ньше, но сейчас... Прошел слух, что целая группа  отступник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ытается  возродить  старые ритуалы. Я никому не сказал, неч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ять панику, пришел са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перевел взгляд на дуб. Понюхал воздух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спокойся, здесь давно не приносили  жертв.  Разве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долго до нашего прихода. До прихода скифов, я имею в ви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авда? -- прошептал Солом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холодно усме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хоже, только я приношу тебе хорошие новости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eastAsia="MS Mincho;ＭＳ 明朝" w:cs="Comic Sans MS" w:ascii="Comic Sans MS" w:hAnsi="Comic Sans MS"/>
          <w:sz w:val="24"/>
        </w:rPr>
        <w:t xml:space="preserve">* Часть третья * 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39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чью  волки  без  страха подходили к домам, ломали ветх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ери в сараях, прорывались к козам, овцам. Злых собак заруб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ифы, а трусливые прятались в домах, визжали  в  страхе.  Лис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 препятствий таскали уцелевших кур, уто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юдей  зарубили  вроде  всех,  но  после  кровавой  резн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частую  на  второй-третий  день,  в   подвалах   и   подпол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наружились  уцелевшие. Их почти не трогали, это в горячке бо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жешь  всех,  даже  стариков   и   детей,   а   потом   чт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навливает.  Уцелевшие иудеи, прячась от страшных детей Гог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Магога, потянулись в град. Рус велел не  мешать:  чем  боль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у  там  скопится, тем скорее задохнутся в своем же дерьм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тонут в нечистотах, пожрут  все,  сперва  скот,  потом  соба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шек и ворон, а затем все равно выйдут на милость сильных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захваченных  весях  остались больные, немощные, дряхл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ики, а с ними, к удивлению  скифов,  добровольно  остала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ячась  в подвалах, часть их молодой родни. В двух-трех мест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ифы  с  хохотом  вытаскивали  молодых   женщин,   насилова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пускали в изорванной одежде, но и тогда те не убегали в град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бо  в  уцелевших  домах  ютились  престарелые  родители.  Од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одая женщина, говорят, своим  молоком  кормила  престарел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ца, не давала умереть голодной смертью. Скифы ходили смотре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такое диво, звали и Руса, но тот раздраженно отмахну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  града  по  просьбе Соломона и по разрешению Руса ст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ходить их волхв и лекарь. Волхва звали ребе  Ездра.  Корни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евал  с  ним  споры о происхождении мира, ярился, уговари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казаться от ложного бога и поклониться истинным богам скиф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третий день Ездра, выполняя какие-то  дикие  требован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их  богов,  остался  на  ночь  в  веси. В пустых домах гуля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тер,  ночами  шныряли  лесные  звери.  Он  выбрал  дом, 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хранился  чуть лучше других, и под насмешки скифов весь вече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ился, сгибался, возжигал благовония и разговаривал со  сво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чером  он малость вздремнул, но затем с кряхтением спол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жесткого ложа. Это был его долг вставать до рассвета и чит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веты. По субботам запрещена всякая работа, и  вчера  он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вил светильник горящим, дабы до рассвета взяться за чте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не сразу понял, почему так темно, и, только выбравш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 комнату  со  свитками,  понял,   что   случилось   страшное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тильник  погас!  Масло  не  могло кончиться, но щель в сте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е страшного удара дикого гоя стала шире, ветер  и  задул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ценные утренние часы для молитвы потерян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ужасе  он  выглянул  в  окно. Темно, слышно только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шется  о  забор  лошадь  варваров,  да   на   звездном   неб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мелькнул  чудовищный  силуэт,  больше  похожий  на небес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ана, чем на челове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если попросить гоя, мелькнула мысль. Они могут выполня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бую работу и в  субботу.  Варвары  чисты  как  дети,  старш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ажают.  Какой-нибудь  тупой гой зажжет светильник для него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т-нет, даже думать о таком  великий  грех!  О  работе  го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бботу правоверный иудей должен договариваться заранее.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 что  я за иудей, -- сказал он сердито, -- если э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иф не  зайдет  по  своей  воле?  И  по  своей  же  не  зажж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тильник? Да еще и скажет спасиб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высунул  в  окно  голову.  Ночь была темна, в холод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еннем воздухе  пахло  горелым  деревом,  сладковатым  дымк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леким  ароматом  вареной рыбы. Когда тень вартового мелькну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ова, Ездра позв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й, Бугай!... Это ты, Буга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слышались шаги, мощный голос прореве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холодно та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устой, как медвежий рев, голос ответил насмешл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вы, мелкокостные, и под  солнцем  мерзнете.  А  м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ифы, ко всему привычны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агоги вы, а не скифы, подумал он злорадно, а вслух сказ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дрень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 смотри.  Если  что,  загляни на минутку. У меня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лось вино. Согрева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м хмыкнуло, он слышал, как грузный варвар  переступил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ги на ногу, затем голос стал чуточку тиш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 вроде  бы малость продувает. Скоро заморозки, ин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трав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ход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темноте дверь скрипнула, он  на  миг  увидел  в  черно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вадрат  со  звездами.  Возникла  и качнулась вперед гигантск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игура, хлопнула дверь. Мощный голос подозрительно прореве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 темно? Никак нож в рук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ты что? -- удивился Ездра.  --  Такое  подумать  п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хв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, волхв тоже челове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годи, -- сказал Ездра, -- сейчас отыщу кувшин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топтался в темноте, натыкался на стены, бурчал под нос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достаточно громко, наконец сзади прогудел нетерпеливый голо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га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годи.  Что  вы  за  дурни  все такие, иудеи? Я сейч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еку огон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здра затаил дыхание. Послышались сильные удары огнива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мню. Тупой гой сопел, пыхтел, наконец послышалось его мощ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ыхание:  раздувал  искорку.  Затем за спиной вспыхнул дрожащ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т. Потек сладкий запах благовонного масла в светильник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икующий Ездра взял с полки кувшин. Бугай деловито спрят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ниво в кисет, принял полную кружку из рук рабби,  понюхал,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овольствием  поднес  к  губам.  Рабби  следил,  как дерга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щный кадык. Гой пил крепкое вино как скот пьет простую  вод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ра  капель  сбежала  по мощному квадратному подбородку. Буга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ушил до дна, глаза блестели от удовольствия, как у  большог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вольного удачным воровством ко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удо,  а  не вино! Даже если отравил, все равно не жал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ереть от такого. Спасибо, волхв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 здоровье, -- ответил Ездра вежли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гай отдал ему кружку и направился  к  двери,  по  дорог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умя пальцами заботливо загасив слабый огонек светильник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ышущий  жаром  после  работы в кузнице, Вениамин вбежал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юшню  и  сам  ощутил,  как  к  запаху  свежего  сена   сраз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метался  ахромат горящего металла и древесного угля. Круп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пли пота падали на руки, когда он  наклонился  за  седлом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два не шипели, возгоняясь в п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уже  затягивал  подпруги,  когда услышал сзади шаги.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ерном проеме зловеще раскорячилась черная  тень  с  торчащ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чьими  ушами. Он вздрогнул, не сразу понял, что это его м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завязанным на голове платк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уда ты собрался на ночь глядя? -- сказала она недобр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чувствовал по ее голосу, что мать уже  взвинтила  себ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  был хриплый и горячий, будто мысленно уже ругалась с н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дн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ама, -- сказал он примирительно, -- я  не  хотел  теб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вожить.  Днем  я  работал  тяжко,  у  меня от усталости ног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гибаются, а руки не держат молот,  потому  я  собрался  ли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йчас. Я отлучусь ненадол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услышал  сперва  шипение,  с такой силой она выпуст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дух между плотно стиснутых губ. Голос ее был горячий, сло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а вылетали из горящего горн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пять к золотоволоск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ам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, не нравится? До  какого  позора  дожили,  не  мог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ям  в  глаза  смотреть! Мой сын, мой любимый сын якшается 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том как с человеком! Разговаривает с ним, трогает и  даже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 Господи! За что мне такая кар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кричала  все громче, пронзительнее. Он услышал, как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седей хлопнула дверь, а в доме напротив вспыхнул и затрепет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бый огонек масляного светильни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ама, -- сказал он морщась, -- не надо.  Ты  перебуди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ю улицу. Уже давно ночь, люди спят. Зач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пусть все люди знают, что ты за человек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ама,  --  крикнул  он  уже  громче,  мать  приходи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крикивать,  --  я  поеду  все  равно.  Ты  не  должна  ме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навлив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подтянул подпруги, стараясь не смотреть на разъярен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ть, а когда накидывал узду, вздрогнул  от  ее  пронзитель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пл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посмеешь выехать, я тебя проклян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ама! Даже ребе Аарон разрешает ездить к скифам. А реб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омон вовсе советует общаться с ними чащ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 слушая, мать выкрикнула неисто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лянусь вечным спасением, проклян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 ее  осекся,  Вениамин  словно  ощутил  ее  страх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оздалое  сожаление,  но  слово  не  воробей,  мать  умолк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ступила на шаг, но все еще загораживала дорог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удорога перехватила ему горло. Почему-то слезы подступ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горл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ама...  Я  не  знаю,  это какое-то наваждение, но я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у без нее. Это не колдовство, ибо с нею рядом я  просветле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  чище  и  лучше!  Эта девочка виновна в том, что я становлю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иже к своему Богу. Разве наш Господь осудил бы мен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скочил на коня. Мать смотрела с ужасом. Сын и на  ко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учился  скакать  как  дикий  гой,  хотя раньше и не подумы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сть  верхом,  довольствовался  телегой.  И  что-то  в  осанк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явилось  гордое,  независимое,  словно готов на удар отвеч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ром, а не сносить смиренно, как завеща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не посмеешь выехать за  ворота,  --  сказала  она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гроз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ама,  не  делай  этого,  --  попросил  он  с  глубо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чал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знаешь, я это сделаю! -- выкрикнула о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корбно наклонил голов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гадываю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ь под ним всхрапнул, она ощутила его  горячий  бок,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пихнуло  в сторону, и сын освобожденно выехал во двор. Чер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бо колыхалось сверху, его  голова  была  среди  звезд.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лянулся  на  мать,  на  бледном  лице глаза тоже блестели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езд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ама, я люблю теб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видела, как его каблуки ударили  коня  под  бока,  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ыжком  мотнулся  к  уже  раскрытым  воротам.  Мать  задерж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ыхание, еще оставалась искорка надежды, что  сын  в  последн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г  одумается,  не  переступит  роковую  черту,  но  конь  б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держки вылетел в звездную ноч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 она  крикнула  во  всю  мочь,  чувствуя,   что   дел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оправимую  ошибку,  но  не  в  состоянии  остановиться,  иб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 не волен своим чувства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будешь ты проклят!.. Отныне и навек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ь прогрохотал копытами, в бледном свете луны  мелькну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 пропала  тень скачущего всадника. Мать без сил опустилась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ыльцо. Ощущение, что сделала  непоправимое,  стало  нас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ьным,  что  зарыдала  во  весь голос, завыла, закричала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неный насмерть звер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Вениамин скакал в ночи, луна  часто  ныряла  за  обрыв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ч.  Ветер  дул  сильный,  пронизывающий  до  костей. Он зяб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ернул  плечами,  хотя  совсем  недавно  так  разжарилс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знице, что думал остаться до утра раскаленным, как болванка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сновной  стан  русов  располагался  по ту сторону реки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щины и дети уже заняли брошенные дома. Ближайшая родня Рус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 его самые близкие сторонники, присмотрели шесть домов бли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лесу, и Вениамин, когда ездил к  дому  Алого  Цветка,  все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езжал  под  прицелом  множества  недобрых  взоров. Спина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який раз напрягалась, от напряжения выступал пот на  шее,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 чувствовал,  как  вонзаются острые стрелы, рвут его пло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бивают хрящи, разбрызгивают кров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олько бы никакой дурак  не  спустил  тетиву,  подумал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еченно.  Мать прокляла, ему уже не жить... Теперь обречен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скифов всегда можно ожидать меткой стрелы -- просто так,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бавы! -- могут метнуть нож или топор, и то и другое швыряют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виданной силой  и  точностью...  Он  обречен,  но  только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браться  до  Алого  Цветка,  только бы увидеть ее и обнять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ьное горячее тело. Мать не права, он был обречен еще с  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ня, когда впервые увидел эту золотоволосую девушку, услышал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онкий смех, коснулся ее рук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ь всхрапнул, пошел осторожнее. Земля размокла от ливн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пыта скользили, ноги проваливались по бабки. Когда спусти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берегу,    у   Вениамина   побежала   дрожь   от   недобр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чувствия. Река стала вдвое  шире,  волны  мчались  крупны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ные,  по  реке  плыли  стволы деревьев, раздутые трупы ди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ей, оленей, выдранные с корнями прибрежные кусты... От  ре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яло смерт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 же, сивый, -- сказал он громко, стараясь переборо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х,  --  что  задумался?..  Ах  ты,  волчья  сыть...  Э-э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авяной мешок... как говорят скифы... Надо плыть! Нас жду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воду  конь  вошел  дрожа  как осиновый лист. Глаза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гливые, огромные. Над головой страшно громыхало, тяжелые туч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инали звезды. Молния блистала  вдалеке,  но  грозные  раска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трясали  землю  с  такой  силой,  что  конь  шатался и пошир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тавлял ног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ниамин  видел,  с  какой  неохотой  он  вошел  в  чер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рлящий   поток.  Вода  сразу  заклокотала  вокруг  ног.  Ко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дрожал, мышцы напряглись, он уже боролся с потоком, хотя во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не достигла колен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до, -- шепнул он, в горле был комок, -- любимая...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ду к тебе! Я все равно и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ь упирался, Вениамин заставил идти глубже, конь дрож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ико всхрапывал.  Прямо  на  них  быстро  несло куст со страш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топыренными корнями, блестящими,  как  слизни,  с  налипш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дяными  травами и тиной. Вениамин с силой ударил коня плеть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т взвизгнул и прыгнул вперед.  Вода  с  шумом  взлетела  вы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ы.  Вениамин  ощутил,  как  их  подхватило и понесло. Ко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истово бил копытами, вздымал горы брызг, но их упорно уноси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из по течению. Он поспешно соскользнул с седла, ледяная  во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рила  с  такой мощью, что у него на миг остановилось сердц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меющими пальцами ухватился за седло, прошептал, чувствуя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зу задубели губ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милый... вывози... Мы погибнем об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ь рвался вперед, изнемогал, Вениамин дрожал  от  лю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лода и страха. Над головой качалось черное равнодушное небо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лодными   как  льдинки  звездами.  Вода  проникла  под  кож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олняла мертвящим холодом. Волны захлестывали с  головой,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ожал  и  молился,  пальцы  стиснулись на седле так, что ст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ожи на побелевшие от старости корни дере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волна ударила с такой силой, что едва не оторвала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я и не унесла в черноту, он вскрикнул с мук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гневаешься, река?.. Да,  никто  не  смеет  перечи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ты в гневе... Но возьми мою жизнь, если уж так хочешь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когда вернусь! А сейчас пропуст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уна  снова скрылась, он плыл с конем через ледяной ужас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мешной тьме, тело пронизывал холод, в груди возникла  остр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,  стало  трудно дышать. В лицо плескали ледяные брызги,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овал, как сотрясают судороги, а из глаз брызнули слез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ще немного, -- шептали его губы, -- ещ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то-то холодное и страшное с  силой  ткнулось  в  шею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нулся,  выглянула  луна,  и  он  понял,  что течение понес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льше труп волка. Впереди ночь делилась  на  звездное  неб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ную,  как  грех, полосу, что медленно приближалась. Вениам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иснул зубы, чувствуя страх, безнадежность, но в глубине  душ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  угасала   искорка  протеста,  и  он  греб,  понукал  кон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плевывал воду, черная полоса берега росла, и вдруг седло 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рукой дернулось и медленно пошло ввер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важды конь терял дно, их сносило еще, но упорно двиг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ночь,  копыта  поймали  песчаное дно и уже не отпускали, по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ь не вытащил обессилевшего человека на бере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ниамин дрожал, холодный ветер пронизывал  уже  до  мозг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стей.  Едва  двигаясь,  заледенелый, он ухватил узду и повле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я наверх  по  пологому  берегу.  Конь  шел  споро,  Вениам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тавил  его  бежать,  сам побежал сперва на негнущихся нога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ленно  разогревался,  в  груди  начались  хрипы,  но   озноб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стал сотрясать худое тело, в горле заперши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 выбежали на ровное место, в трех полетах стрелы ро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ели костры. Вениамин разглядел даже  человеческие  фигуры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новатом  свете,  когда  совсем  рядом  из  темноты разд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шный  возглас  на  чужом  языке.  Вениамин  не  знал  сл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гадался  лишь,  что незримый страж скифов его заметил и что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е скифа сейчас появились меч или копь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... оттуда... -- пролепетал он обреченно, понимая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ифы не понимают его языка, -- я пришел... мне очень  нужно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о пришел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ощутил смерть, слова звучали глупо, да и кто с добр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мерениями будет переправляться ночью через  бурную  реку?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ышал,  как в тишине звякнул металл, даже успел увидеть слаб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унный блеск на обнаженном лезвии. Он сжался  и  стиснул  зуб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бы  встретить  удар без крика и перетерпеть жуткую боль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чится  быстро,  кончится  вместе  с  жизнью,  нужно 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терпеть один миг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ь под ним нетерпеливо дернулся. Вениамин раскрыл глаз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стоял  в  темноте,  костры  полыхали  на  прежнем  месте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щущение близкой смерти исчезло. Он  нерешительно  шевельну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агнул,  конь пошел вперед, натягивая повод, и Вениамин, еще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я себе, ускорил шаг, потом побеж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д ногами хлюпала ледяная грязь,  но  луна  выбралась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ч,  он  видел  темные  крыши домов, почти в каждом еще гор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оньки. Скифы ложились поздно, если ложились вообще. Свети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на и в доме, который он отыскал бы на ощупь в любой мгл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увствуя себя  снова  живым,  как  это  восхитительно,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бежал, все убыстряя шаг, до знакомых ворот. Заостренные коль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рчали  голо и страшно, но Вениамин с облегчением перевел дух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вчера на кольях забора были  нанизаны  отрубленные  голов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лый  Цветок  удивилась, что Вениамин едва не терял сознание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аса и  отвращения,  и  сегодня,  похоже,  она  сама  снял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опала страшные трофе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накинул  повод  на  крюк,  ноги  сами понесли во двор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ньше здесь был злой пес, но  скифы  перебили  всех  собак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ниамин  без препятствий пробрался к заветному окошку. Наглух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рыто  толстыми  ставнями,  но  в  щели  пробивается  слабы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пещущий  свет.  На  миг  мелькнул  силуэт,  сердце Вениами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билось счастливо, кровь разогрелась,  он  снова  ощутил  себ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вым  и  настолько  сильным,  что,  наткнись  сейчас  на цеп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единяющую небо с землей, -- ухватил бы и притянул бы  небо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е, дабы все люди могли пройти в небес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сторожно встал у окошка, страшась спугнуть своим дыхани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нное  очарование.  В  сердце  разливалась  сладкая радос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шанная с такой же сладкой болью. Тихохонько поскреб  ногтя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личник, прислушался. По ту сторону ставень слегка шелестнул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му почудились легкие шаги, в ответ сладко екнуло сердц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лый  Цвет,  --  прошептал  он  едва  слышно,  --  Ал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веток... Жизнь моя! Это я, Вениамин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ставнями погас свет. В щель донесся тихий  приглушен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переплыл реку?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-- шепнул он одними губ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ходи,   --   донесся  голос,  --  нам  нельзя  сегод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ться. Князь озверел почему-то, велел всех иудеев  ловить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знить лю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ердце  его,  взлетевшее  было  к  небесам, упало в чер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лодную пропасть. Через силу спрос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случило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знаю. Уходи как можно  скорее!  И  лучше  всего,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ходи больше. Это грозит смертью нам обои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рнота  нахлынула  на  него,  он  стиснул зубы, борясь 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бостью. Тело пробрала дрожь. Он ощутил, что стоит  в  мокр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ежде,  с  него еще течет, вода ледяная, а осенний ветер сно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низывает до кост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юбимая, -- прошептал он, -- будь что будет. Я не  мог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 тебя. Отвори, я вой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 ту сторону в голосе послышался испуг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 ни  за  что! Ты должен уйти. Нас не должны боль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ть вмест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будем таиться, -- пообеща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этот раз в ее голосе прозвучала твердост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. Мы больше не должны встречаться. Возвращай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удорога скрутила его мышцы с такой силой,  что  сухожил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тянулись до боли, едва не прорывая кожу. Он проговорил, стуч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уб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 смогу... Открой хотя бы чулан. Я пережду до утра.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тром, если князь захочет меня казнить, пусть казнит. Мне бу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рав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-- донесся ответ, в котором он  уловил  жалость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чувствие.  -- Я не смогу открыть чулан. К отцу заехали гост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х пятеро, они спят в чулане вповал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змол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тогда хотя бы в конюшню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 снова  вместе  с  жалостью  в  ее   голосе   прозвуч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реклонность, так свойственная скифам, даже их женщина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.  Они  охраняют  своих коней лучше, чем собстве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з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тер выл, взревывал зло и торжествующе, и в его реве яс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звучали слова "Да будешь ты проклят!". Дрожь  сотрясала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рерывно,  ветер  трепал  мокрые  волосы,  дождь  усилился,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много неба хлынули плотные холодные  струи.  По  лицу  беж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да,  он  так  застыл,  что  почти  не чувствовал холода. Гу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шептал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атеринское проклятие... Не быть мне живы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 трудом отклеился от стены, побрел через ночной  двор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черпывая  в  обувь  грязную воду. Конь вздрагивал под струя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ды, прядал ушами. Вениамин не помнил, как взобрался в  седл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рнул коня. Тот вздохнул, едва не заплакал, но хозяин упор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кал  пятками  под бока, и конь послушно потрусил сквозь сте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вн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ерег раскис еще больше. Потоки воды сбегали в реку, н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сор, ветки, щепки,  мелкие  камешки,  размывали  берег.  Ко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ожал как заяц, Вениамин безжалостно вогнал его в темную вод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х подхватило уже через два шага, понесло. Он оказался в тем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дяном ужасе, рядом отчаянно бил по воде копытами конь, брызг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волны с силой били сбоку, а сверху падали струи злой холод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д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ниамин   выплевывал   воду,   она  заполняла  грудь,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яжелел, руки ослабели. Конь  тянул  в  ночь  к  тому  берег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ому  же  чужому.  Пальцы свело, он понял, что это их затя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од, попытался высвободить руку, не смог. Лицо кривилось,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 удивлением понял, что плачет среди реки, плачет, уже утопа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в ушах звенит страшный проклинающий голо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переди вырастал берег, конь тянул из последних сил, но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епе   всплыло   беспощадное:  мать  меня  прокляла,  любим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ергла. Зачем барахтается из последних сил?.. Зачем жи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е же тело боролось, руки загребали  воду,  наконец  ног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снулись  дна,  снова  потеряли,  потом  он  задел  дно снов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ова... Однако течение несло его  вдоль  берега  стремитель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огий сменился крутым, обрывисты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скинул руки, пальцы ухватили свисающие корни деревье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миг  повис,  но  корни  оборвались,  он  рухнул  со страш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ском, поднялась туча брызг. В раскрытый в усилии рот хлыну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язная  холодная  вода.  Он  закашлялся,  вода  хлынула   ещ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знанием завладел ужас, руки за что-то хватались, и он скры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  поверхностью,  где  еще  некоторое  время  пытался грест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вататься, отталкиваться ног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4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ый Цвет очнулась от сна, как от толчка.  Ей  показало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 холодная  грязная  вода увлекает ее в пучину, ей страшно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иноко,  у  нее  нет  сил  бороться,   она   сейчас   умрет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крикнула,   поднялась   на   постели,   глаза  дикие,  зрач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ширенные спросонья, как у обезумевше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ги!.. Такой страшный сон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щель между ставнями просачивался  серый  рассвет.  Дожд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кратился,  светлеющее  небо  от туч очистилось, крупная лу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еднела, готовилась тихо исчезнуть при первых же лучах солнц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 полатей свесилась голова Троянд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тебе, доченьк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голосе  матери  звучала  глубокая  любовь.  Алый   Цв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ропливо сказала трепещущим, как пламя светильника,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ивиделось,  что Вениамин в эту страшную ночь перепл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ку и стучал к нам!.. О бог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, что ты так взволновала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ивиделось еще, что ты прогнала его!.. А я...  я  бы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ма и безмолвна как рыб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роянда  помолчала,  видно  было, как не хочется говори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онец пробурчала ласко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и, еще далеко до рассвета. Спи, мое солнышко... Он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ом деле был, этот грязный иудей. Я погнала его проч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лый  Цвет  похолодела,  будто  прямо  из  теплой  пост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чутилась нагая посреди холодной заснеженной степи. Непослуш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ги с трудом понесли ее к выходу. В  спину  что-то  вскрикну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ть,  сперва  ласково требовательное, потом с угрозой, крик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ов долго не поддавался, наконец выбралась на крыльц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здух был сырой и промозглый, хотя небо очистилось. Вез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яли широкие лужи. Она  вскрикнула,  увидев  глубокие  след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олненные  водой.  И  поняла,  кто  долго  ходил вокруг дом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учал,  просил  впустить,  звал  ее,   надеялся,   недоумев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чаивалс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ама, -- прошептала она, -- как ты могл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вышла,  не  чуя  под собой ног. Воздух был холодный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истый. Все расплывалось перед ней, словно струи  дождя  беж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лицу, только капли были горькие и соленые, обжигали губ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дали  у  костра  стоял,  опершись на копье, рослый воин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говом доспехе. Увидев ее, приветливо взмахнул рукой,  широк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о расплылось в улыбк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ичего  не  видя  перед собой, она прошла к реке, угады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ть, по которому  он  шел.  Земля  раскисла  и  скользила 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гами. Река неслась почти вровень с берегами, вода была тем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грязи, мусо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ги, дайте мне силы, -- прошептала о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дяная  вода  ожгла  босые  ноги.  Когда  же поднялась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ен, она  перестала  чувствовать  холод,  только  боролась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стрым  течением. Дно уходило из-под ног, ее влекло в глубин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услышала далеко на берегу предостерегающий вскри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помешаете, -- сказала она сквозь зубы. --  Вениами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 иду к теб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сделала  еще  шаг,  вода сбила с ног. Уже падая, Ал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вет устремилась к глубине, и когда темная вода сомкнулась  на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ой,  она  увидела Вениамина. Бледный, с робкой улыбкой,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ягивал  к  ней  руки.  Она  вскрикнула,  выдохнула  остат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духа и устремилась к нему в глуби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лжна  была погибнуть, утонуть, она это знала, верила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зненных сил в ней оказалось слишком много, она захлебывала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отала воду,  тонула,  снова  всплывала,  и  так,  сражаяс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убессознательном  состоянии, она внезапно ощутила под ног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но. Кашляя, выплевывая воду, она упорно двигалась вперед, те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езапно отяжелело, и она поняла, что уже выходит  из  воды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ой бере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не  хочу, -- промычала она глухо. -- Вениамин... Г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подкашивающихся ногах она шла вдоль берега по щиколот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воде. Грязные струи омывали ноги, с нее текло  в  три  ручь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езапно впереди увидела очертания человеческой фигуры. Челове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жал,  наполовину  выбравшись  на берег, ноги его оставались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д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ниамин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  нечеловеческим  криком  она   кинулась   вперед.   Ног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кашивались, увязали в мокрой земле. Упала на колени, ее ру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дно  ухватили утопленника за плечо. Он перевернулся на спин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нее смотрело мертвое лицо Вениамина. Глаза были раскрыты,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щеке ползла многоножка. Губы распухли, разбитые то ли  коряг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 ли конскими копыт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бережно смахнула насекомое, тихо легла рядом, обнял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чувства ушли, остались только тихая печаль и грусть. Боль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нужно никуда спешить, торопиться, что-то дел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юбимый мой, -- прошептала она нежно. -- Мы  не  усп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ть  мужем  и  женой. Позволь же лежать рядом с тобой хотя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сестр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рижалась к нему, уже не чувствуя  леденящего  холод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 сердце  становилось  все спокойнее, а тихая печаль медл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творялась, растворялась, как сырой туман в лучах восходящ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нца, потом солнце внезапно вспыхнуло ярко-ярко,  выжгло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ни, и мир заблистал грозным огне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в  сопровождении  Совы  и  Буськи ехал к граду,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тил  на  берегу  столпившихся  воинов.  Буська  без  нак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рвался  туда вихрем, а когда вернулся, глаза были красные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 карасика, а напухшие губы дрожа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и Сова переглянулись, кони послушно перешли  на  рыс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ны  расступились. У самой воды лежали двое. Молодой парень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вушка, но лиц не видать --  длинные  золотые  волосы  девуш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рывали  как  покрывалом  из солнечных лучей. Обнаженные ру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вушки обхватили парня,  она  прижалась  к  нему  всем  тел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одым  и  гибким, замерла. В их объятии было отчаяние, но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 и странный поко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вскрикнул как раненый звер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лый Цвет?.. Не может бы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рямо с коня прыгнул  на  их  тела.  Его  горячее  те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ожгло холодом мертвых. Дрожащими от ужаса пальцами ухватил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   плечи.    Тяжелые    намокшие   волосы   соскользнули 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ртвенно-бледного лица. Их объятие было крепким,  он  нево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поднял   их   обоих.   Сова  взял  князя  за  руки,  и  Рус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омнившись, отпустил холодные плечи двоюродной сестр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 -- спросил он в яростном непонимани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е молчали, отводили взгляды.  Сова  сопел  сочувствующ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то-то  за  их  спинами горько и витиевато ругался, клял бог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лившуюся реку, злых людей, проклятую жизн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 -- спросил Рус снова. В голосе  были  ярость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доумение. -- Это же всего лишь трусливый иуде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 берега к воде спустился Корнило. Поглядел, покачал сед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и  счастливы, князь. Они не были счастливы здесь...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могли  быть  счастливы,  проклятая  жизнь,  но  там  кажд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дается. А они... чистые душ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  его  дрогнул.  Буська  хлюпнул  носом,  всплакну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тыдился немужского  проявления  чувств,  вскочил  на  коня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гнал  вдоль  берега,  подставляя  заплаканное лицо встречн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тр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в ярости  сжимал  кулаки,  но  вдруг  пришла  страш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ысль,  от которой похолодел весь, будто очутился в глыбе льд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он бы разве смог жить, если бы что случилось с Ис?.. О  бог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 уберегите  ее! Сам отдаюсь в ваши холодные руки,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радите ее от любых бед. Что хотите со мной, но только ее,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ой живу, не троньте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арый Иосиф чувствовал, что на этот раз  умирает,  но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лами  и  суетой  сует  так  и  не составил завещания. А по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шли страшные народы севера, предсказанные Гог и Магог, ста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все не до завещания. А сейчас... Семья большая,  сейчас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льняя родня прибежала сюда под защиту стен Нового Иерусалим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 что  распределить  надо  мудро.  Последняя воля умирающ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ященна: как завещает, так тому и быть, потому, чтобы в  сам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ле  распределить  все мудро и окончательно, он слабым голос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звал же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вилась заплаканная Сара, сразу с громким плачем броси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его лож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осиф! Неужто ты уже не чувствуешь в себе си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куда они возьмутся? -- ответил он. -- Разве не  я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атил?.. Сара, я хочу составить предсмертное завещание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,  что  скажешь!  --  сказала она со слезами. --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жешь, так и буд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еревел дыхание, сказал размер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-первых, все стадо оставляю Абрам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лаза Сары округлили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браму? Да он их променяет на гульки с  дочерями  Цил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  в коем случае! Оставь их Мойше. Тот настоящий скотовод...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ше. Он сумеет из одного стада сделать д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орошо, -- сказал он слабо, -- Мойше так Мойше. А лав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товаром оставляю Давид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? -- ахнула она. -- Давид меньше всех людей на све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дится для торговли. Он сам там все выпьет и съест, а  чт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жет  --  пригласит  приятелей. Оставь это молодому Соломон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воему племяннику. Он готов торчать за прилавком дни и ноч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оломону, -- согласился он покорно. Вздохнул. -- А  са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реке завещаю Исав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рогой, -- воскликнула она, -- только не Исаву! У н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есть сад. Да и тот запущен. Оставь Ааро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орошо,  -- вздохнул он. -- А склад с мотыгами и проч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Исхак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-- возразила она. -- Ты забыл, что у тебя есть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сын Перец. Ему и остав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орошо, хорошо, -- вздохнул он. -- Перецу так Перец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заботливо потрогала ему лоб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тебя жар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--  согласился  он.  --  Наверное,  потому,  что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стал понимать, кто из нас умирает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со  злостью  проследил  взглядом  за  старым согнут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удеем. Тот шмыгнул между кострами стражей,  кланялся  част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ого,  ему  что-то  кричали, он отпрыгивал, угодливо улыбалс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ез плечо нес полупустой мешок, а когда заметил возле  кост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ву, поспешил, на ходу вытащил сапоги, протянул обеими рук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т, великий и славный воевода! Как и заказывал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слышал, как Сова прорычал зл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  ж говорите, что твой бог сделал мир за семь дней!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 шил простые сапоги восем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удей всплеснул рук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ы посмотри на этот мир! И посмотри, какие сапог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ва   вертел,   щупал,   дергал,   выворачивал   голенищ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изнанку.  Подошли  еще двое, щупали, он отпихивал их локтя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онец Сова кивнул удовлетворенно, сел, прямо у костра замен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и вконец стоптанные, прошелся, прислушиваясь, не жмут ли,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вят. Это юнцам важна красота,  а  зрелому  мужу  куда  нужн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бротнос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удей  следил настороженно, но страха в лице не было. Со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онец кивнул милостиво, бросил ему пару золотых монет.  Иуд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асто  кланялся,  что-то  говорил,  Рус  не  слышал, руки иуде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етливо рассовывали по карманам монеты, захваченные скифам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ом  из  горящих  домов,  а  Твердая Рука взял его за локо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казывал то на свои разбитые в дороге сапоги, то на  щегольс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поги Сов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лишком  часто,  подумал Рус в который раз, иудеи посещ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н скифов. Боятся до свинячьего визга, видно по рылам, но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 лезут, общаются, навещают тех, кто не сумел сразу убежать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окие стены града. Убеждают, что тем надо потерпеть, в  Нов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ерусалиме и так задыхаются от теснот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шь,  сапоги  воеводе! Понятно, лазутчики врага. Стараю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ведать, как скифы будут сражаться в поединке. Как будто зде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-то тайное. Не может  быть,  чтобы  из-за  золота  риско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курами.  Хотя по их виду не заподозришь... Не может же быть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те народа, который бы так ценил золо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ыл соблазн распять их всех на виду у стен  града,  узря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 их  хитрости  разгаданы, устрашатся, но, к удивлению Рус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ячо  запротестовали  воины:  чего,  мол,  страшиться,  пу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дят,  забавный  народ...  Еще  больше удивился, когда и Буга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басил укоризн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что ж, мне свою рабыню держать где-то за  станом?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 чересчур стал страхополохом, Ру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 совсем уж пошатнулся как от удара, когда Моряна сказ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некоторым смущен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 меня  тоже  бывает  гость.  Он  приносит  мне  их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тиран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? -- не понял Ру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итирания,  --  повторила  она с неудовольствием. --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а заказала! От них кожа становится белее и чищ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ытаращил глаза. С  Моряной  что-то  происходило.  Не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о  не стало белее, все та же гигантская земляника, но как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ится иначе, плечи выпрямляет по-другому,  и  что-то  в  н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является... от женщи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ги,  --  прошептал  он.  --  Мне  уже  страшновато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лько дней до поединк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ва, -- ответил Буська с готовност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орее бы, -- прошептал Рус. -- Ох, скорее б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рш ухмыльнулся, слушая, опустился у ближайшего костра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точки.  Ему  сунули  кость  с ломтем мяса, он быстро сожр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лопнул себя по лбу ладонью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зь дело молвит! Вы  зря  противитесь.  Надо  от  н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аться подальше. А то знаете, что натворил Буга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ужинники   уже   начали   ржать  заранее,  Ерш  чересчу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ьезен, даже побледнел, это он умеет, глаза выпучил в страх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рассказывает так, что сам трясет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ибежал наш Бугай к  Корниле,  кричит  с  порога:  э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хв!   Побыстрее   сделай  мне  отрезание!  Ну,  наш  Корни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ивился, даже забеспокоился: мол,  а  может,  не  надо?  Буга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аивает,  торопит:  побыстрее делай! Волхв опять тянет как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лопа из задницы клей: а  как  же,  мол,  ты  будешь...  А  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ушать  не  хочет,  перебивает,  швырнул ему черно-бурую лис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ещает  кабана   принести,   только   что   убитого,   кричит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ропись,  старый хрыч! Ну, нашему Корниле, заботливый или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ботливый, а деваться некуда. Взял острый  нож,  дал  хлебну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гаю  дурман-травы, чтоб не так больно было, и все сделал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т и требовал. А потом и спрашивает из любопытства:  а  заче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,  это  тебе?  А  тот  и  говорит гордо: я, мол, беру в же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удейку, а у них обычай такой! Тут Корнило и спрашивает так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думчиво: а может быть, ему нужно  было  сделать  обрезание?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т Бугай ахнул: а я как сказа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ужики  от  хохота  ползали,  двое держали Бугая за руки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чи, не давали кинуться на Ерша с кулаками. Еще двое отбеж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громко  жалели  Бугая,  сочувствовали,  едва  не  лопаясь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хо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т  до  чего доводит шибко большая дружба, -- законч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рш очень серьез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гай рычал, глаза налились кровью.  Лещ,  посмеиваясь,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бегу  вскочил  на  коня  и  ускакал. Слышно было, как заор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лую песню, но Бугай даже в ней отыскал гнусный наме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глядывался, сжимал кулаки, с кем бы подраться,  вымест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лость,  но  его  знали, посмеивались, но держались в сторонк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гай  увидел,  как  в  этот  момент  из  шатра  Моряны   выш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горбленный  иудей,  которого  соплей  перешибить просто, еще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слеповатый, что ли, все морщится, втягивает голову в плеч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орал, как огромный медведь, вдруг  научившийся  говор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чьим языком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ще один!.. Эй, ты!.. Она ж на голову выше теб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амех   пугливо   оглянулся  по  сторонам,  побелел,  вид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шные лица. Перед ним  стоял,  уперев  бревна  рук  в  бо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оящий великан, Голиаф. Голова его была как котел, глаза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 разъяренного быка. У Ламеха от ужаса отнялся язык. Он услыш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шки,  хохот,  со  страхом и недоумением понял, что смеются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 ним, и в  то  же  время  над  этим  великаном.  Собрав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ество, проговорил осевшим, как весенний снег,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ало ли что кому каже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гай вытаращил глаз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не кажет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 да,  -- сказал Ламех. Он готовился к лютой смерти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стно жалел, что Моряны сейчас нет близко. Увидела  бы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 стоит  отважно,  и...  спасла  бы,  успела.  --  Она так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чита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го?  --  гаркнул  Бугай.  Не  понял,  почему  ехид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мешки  стали  громче.  Возвысил  голос. -- Да ты стань с не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ядо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всегда рядом, -- сказал Ламех осторожно, стараясь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дить гиган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ожиданно один скиф, тоже огромный как все скифы, лицо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рамах, вмеша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что вы, ребята... Сами знаете, что мелкий дуб раст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корень. Верно, иуде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амех  скромно  улыбнулся, но смолчал, чтобы не раздраж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ифов, только потупил глазки. Судя по его довольному  виду,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нем у него было в порядке. А скиф заорал уже совсем весел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 Бугаю  вовсе  не  нужен корень, и без того вон ка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махал!.. Верно, Бугай? Корень нужен мелкоте, у кого ни рост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 силы, ни таких рамен, как у тебя! Вер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гай побагровел от  такого  утешения.  Похоже,  всю  сво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учую стать не считал достаточной платой за слабый или мел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ень.  Удалился  под  смешки,  злой  и  красный от унижающ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чин смеха, а страшный скиф похлопал книгочея по  сгорблен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ин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ы просто лев, братец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Ламех,  --  ответил тот смиренно, -- а Лев у нас в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нет, чтобы справляться с нашей львицей, самому  на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ть каким зверем? Прикидываешься овечкой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41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издали  следил одним глазом, как Ламех цел и невред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брался из окружения дружинников. Когда  уже  выскальзывал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ьцо  костров,  свистнул  как псу. Ламех вздрогнул, сгорб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 больше.  Рус  поманил  пальцем.  Он  чувствовал  злость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дражение,  что  трусливые иудеи буквально наводнили стан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ив воли спросил совсем ино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удей, как ты сумел?.. Это же зверь! Она  ж  любого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асти...  К  ней  мужчины  боялись  подойти близко. Ежели ка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упит на ее тень, тому хоть беги из племе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амех чуть разогнул спину, глаза были пугливые, будто  д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ных таракана не знали, куда беж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аг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агия? Ты маг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 мы  маги, -- ответил Ламех торопливо. -- Только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им или не умеем пользова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не поня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это?.. И я могу? Гм... Научи! Хошь,  шкуру  пардус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дам?.. Или даже свой меч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амех впервые робко улыб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 чему меч искателю знаний? Они мечом не добываются. 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шкуру  оставь  себе, доблестный вождь, которому нет равных.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гия проста... Если ты  не  меньше  трех  раз  в  день  буде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ить женщине, что она самая красивая и нежная на свете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 -- сама хрупкость, то из нее можно будет веревки вить.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для тебя сделает, будет за тобой  ходить  как  козленок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терью, смотреть ласково и покор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отшат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 да!  Сказать такое Моряне, она ж тебя за насмешку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лочья раздер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раздерет, -- возразил Ламех. -- Меня ж не разодрал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женщины хотят это слышать. Трудно ли сказать? Я от этого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лез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отпустил кивком, долго  смотрел  вслед.  Вот  он  пу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удеев, путь обмана, подлейшей лжи и коварства! Да, такой нар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луживает истреблен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ассерженный  и  встревоженный,  шел  к шатру, надо быст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кусить и ехать, когда из-за полога одной  телеги  разда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рчливо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 --  гордый  народ, понятно? Издавна мужчины берег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нскую  честь,  а   женщины   --   женскую.   Наши   женщин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есчещенные  насильником, бросаются в реки, со скал, но все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бивают себ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медленно обходил повозку, слушая, он ощущал  гордос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 это  его  народ  настолько  могуч и чист, со стороны дыш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ог был открыт, он увидел  старую  женщину  с  девчонкой  л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енадцати.  Девчонка  мило  улыбнулась ему, бесстыдно выстави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ые ног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-под повозки с суматошным воплем выметнулась курица.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й  несся петух, растопырив крылья, истекая слюной от желани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рица  пометалась  из  стороны  в  сторону,  петух   настиг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пробовала  перебежать  к  другой повозке, но мимо пронесся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хом коне Шатун, копыто  угодило  курице  в  спину,  буква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лющи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 повозки донеслось наставительно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идишь? Даже она предпочла смер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евочка возразила тоненьким голоск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м...  А  вон  иудейкам так никто... Я видела, как од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скопом, а она потом только отряхнулась и пошла себ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есстыдница!  Нашла  на  что  глазеть!  Они  живут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вотные,  дикий  народ  без  чести  и  совести.  А мы -- нар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агородной крови. Ведем свой род от солнечного бог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, злой и угрюмый, вернулся к себе. Всегда трудно идти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у, а катиться вниз -- легко.  А  иудеи  подают  пример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но  жить  без чести и совести, без благородства -- и в то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емя не чувствовать себя урод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стребить, напомнил себе свирепо. Истребить всех. Ни  од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 должен  остаться в живых после того, как уйдут их послед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леги! Одна паршивая овца все стадо порти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с торопливо несла в шатер дымящуюся широкую жаровню.  Ру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л  носом,  в  желудке голодно заурчало. Солнце уже стояло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ните, он отмахнулся от Буськи, любопытный, как белка, все 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ть надобно, откинул поло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пах  жаренного  с  иудейскими  специями  мяса  защекот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здри. Ис перекладывала с жаровни на блюдо пахнущие коричнев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мти,  они  еще  шипели  и  брызгали  соком.  Улыбнулась Рус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кая и обцелованная солнцем почти до чернот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тов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торопливо подсел к столу,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с, ты моя самая красивая и нежная на свет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лицо осветилось нежнейшей улыбкой,  глаза  засияли.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щеках заиграли милые ямочки, отмахнулась застенч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скажешь тако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ухватил  ломоть  мяса.  Обжигаясь, перебросил в друг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донь, откусил торопливо и уже с набитым ртом добав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-- моя сама хрупкость. Когда  только  успеваешь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товить, Заринке помогать, даже за станом присматрива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 опустила   руки,   смотрела  на  него  с  любовью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терянност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, Рус... Что с тобо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о мной? -- удивился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да. Ты никогда таких слов не говори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ерзал, сам  удивляясь,  почему  это  раньше  стыд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ть  вслух  то,  что чувствовал, что само рвалось из глуб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дца,  а  он  заталкивал  вовнутрь,  ибо  недостойно  мужчи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ливаться в сердечных чувств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  счастью,  за  пологом  послышались  тяжелые  шаги Ерш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ткое  ухо  Руса  уловило  и  мелкую  шаркающую  походку,  с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ивился, что уже узнает шажки престарелого волхва иудее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лог приоткрылся, Ерш сунул голов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... Ихний мудрец явился. Велишь в шею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ему над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ворит, надо условия поединка уточни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мотнул  головой,  руки  были  заняты  бараньим бок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ренным в собственном сок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ов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вошел, остановился в нерешительности, хотел выйт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Рус повелительным жестом указал  на  скамью  по  ту  сторо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адись. Еш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лыбающаяся Ис как раз ставила перед Русом широкое блюдо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реным  молочным  поросенком. Тот лежал среди гречневой каши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ал яблоко во рту. Рус приглашающе указал на блюдо.  Солом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тавил перед собой обе ладон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лагодарю,  но мой бог запрещает есть мясо... некотор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вотны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не сказал "нечистых", а Рус  тоже  только  хмыкнул,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л  настаивать.  Продолжал  есть,  а Ис поставила на середи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ла широкое блюдо  с  широкими  ломтями  жареного  мяса.  Со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текал,  пузырясь,  заполнял  блюдо. Одуряющий аромат ударил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здри с такой силой, что Соломон едва не захлебнулся слюной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а закружилась. Он ощутил  голодные  спазмы  в  желудке.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ннего  утра  на ногах, а не в его возрасте носиться по горо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мальчишка, да еще поспеть и в скифский ста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ведай, -- предложил Рус. -- Моя жена готовила сам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сглотнул, ответил осевшим  голосом,  глаза  его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им трудом оторвались от жареного мяса, что едва не выпали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еп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асибо...  Но  мы,  иудеи,  не употребляем не кошер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ищ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пробурч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за вера?.. А если бы ты тащился ползком, помирая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да, через пустыню? И единственная еда твоя -- этот  жаре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осенок?.. Если съешь -- выживешь, нет -- умрешь. Что тогд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-- протянул Соломон с некоторым неудовольствием,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другое  дело.  Раньше  наш  образ  жизни  заставлял идти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ца, но теперь... Я помню по книгам,  что  в  древности  наш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ки  в  субботу предпочитали подставить горло под меч враг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м взяться за  оружие.  Враги  этим  пользовались,  именно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бботам бросались на штурм наших город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захохотал, с удовольствием потер ладон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лодцы! А кто бы не воспользовался такой дуростью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 конечно...  Только  дурость это или... Не знаю,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русь судить. Но потом в  правилах  было  сделано  исключени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 выбор  между  жизнью  и  смертью,  то я могу, не наруш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ретов, есть и нечистую пищ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Жаль, -- хмыкнул Рус. -- А то бы поединок мы  назнач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субботу!.. Ха-х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смеялся,  а  глаза  говорили,  что скифы никогда бы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низились до такого, но Соломон насупился, смолчал. Рус покач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ой, тупые иудеи шуток не разумеют, ел в молчании. Закончи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мясом, он жестом велел подать родниковой воды, долго и  жад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ил.  Соломон  сидел недвижимо, на еду не смотрел, только худ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дык подергивался. Рус сыто перевел дух, повернулся к  стар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удейскому  волхву.  Уже  хотел  было  спросить  о поединке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езапно другая мысль заставила ухватиться за меч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змена! -- вскрикнул он. Острие блеснуло  в  насыщен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роматами  воздухе,  со  свистом  пронеслось  над столом. Сам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чик уперся Соломону в грудь. -- Ты отравил  это  все?..  Е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стро или я тебя сейчас убью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ереход от сытого благодушия к ярости был так страшен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омон подпрыгнул, дрожащими руками ухватил ломоть мяса, су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рот,  принялся  жевать.  Рус  наблюдал некоторое время, зат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брал  меч  в  ножны,   сел.   Яростное   выражение   смени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мешливы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только хотел, чтобы ты отведал нашей пищи. Разве мо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 плохо готови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на мгновение остановился,  второй  ломоть  мяса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решительности  завис  над  блюдом,  затем  отправился  в ро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жевал половину, сказал с набитым рт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не  можешь  без  глупых  шуток,  то  хотя  бы  мо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думаться  раньше?  Когда мясо еще не остыло?.. Эх, чего жд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толстолобого го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хохотал так, что поперхнулся. Ис с готовностью бухну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му в спину сцепленными кулаками. Поморщилась, будто ударила 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менную стену, размахнулась и грохнула еще и еще. Рус дово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лил  зубы. Не так уж и цепляется их волхв за обряды и обет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то верно: как можно все соблюсти в походе  или  в  гостях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жака? Ежели их бог не последний дурак, то поймет и прости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удной  вы народ, -- сказал он. -- Свиней не едите, н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зываете гоями... а ваших людей я все чаще зрю в нашем стан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мирно ответ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не едим свинину. Но разве нам кто  запрещает  нос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поги из свиной кожи?.. К тому же и вы нас зовете юд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  и  есть  чуды-юды,  -- отмахнулся Рус. Он кивнул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исающие перед ушами Соломона пряди седых волос. -- Я  вперв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жу такой чудной народ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 и  есть странные, -- ответил Соломон тихо. -- Но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ивись нашему странному виду. Что-то мы сохранили из подлин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лика моего древнего народа,  что-то  в  бегстве  потеряли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-то  и  появилось  здесь,  на новой земле. Мы сами сейчас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ем сказать, что подлинное, а что н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фыр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удно говоришь. Все подлинно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несколько мгновений пристально смотрел на варвар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бая улыбка тронула бледные губ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но я не уверен, что так  бы  сказали  наши  древ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триархи.  Возможно,  кто-то решил бы, что я вовсе не похож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уде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с безразличием пожал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ве это важно? Мы тоже не совсем те люди, что  беж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царства Пана. И ничего, жив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отив  желания  в  его  словах  прозвучала  горечь.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уманились. Ис вздохнула, участливо положила узкую ладонь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чо. Соломон быстро взглянул на обоих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 сетовать  на  удары  судьбы  надобно, а благодар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спода... или пусть ваших бог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это? -- опешил Ру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просыпаемся в несчастиях. Сколько лет  или  столет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ли  безбедно  и  счастливо  Адам  и  Ева?  Но  когда изгна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шлось от простого собирательства, подобно козам,  перейти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товодству  и  земледелию. А прежде, чем рвать яблоки, тепер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о  было  научиться  их  сажать.  И   началось   восхождени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думали,  как  запрягать  скот,  ковать оружие, разукрашив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шки и ткать красивые ткани... И я думаю:  лучше  ли  было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ю?  Когда  наши  прародители  жили  как  не  ведающие забот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мнений козы, собирали плод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вытаращил глаза. Иудей, а как глубоко  копнул.  И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н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 --  сказал он искренне, -- что у них была за жиз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 набегов, звона мечей, удалых грабежей? Я тоже  думаю,  вс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 стряслось  тогда,  повернулось  к  лучшему. Если бы бог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гнал их из вирия, надо было бы самим уйти. Я думаю,  что  в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зло в бегстве тож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у   почудилась  издевка.  Ис  вздохнула,  поглад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шного вождя  варваров  по  обритой  голове.  Тонкие  пальц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грали с его длинным чуб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 долго не отвечал, голова его опустилась на груд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 когда  тяжело  поднял  ее,  это  выглядело  словно  подним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менную гор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бежали, как и вы, в страх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дер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  бежали   не   в   страхе!  Мы  бежали...  впроче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казыва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кивнул с печалью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-да, я все понимаю. Но вы бежали от своих, а мы --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агов.  Мы  в  самом  деле  бежали,  бросая  все...  Можно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рнуться  к  врагу  и красиво погибнуть... боюсь, что коле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ниамина так и сделало, там одни  горячие  головы...  а  т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мя  Сруля...  Но  мы  бежали,  ибо  разве  по  силам мертв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роить великий Израиль? А у живых есть надежда... Беда  наш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а  в  том,  что  мы  находились  в  центре  белого света!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крестке всех главных дорог. И всякий  народ,  который  ту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торгался  и  покорял,  вскоре  сам становился жертвой. Мы с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хватили ту цветущую страну с ее  зелеными  долинами,  туч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дами,  богатыми городами, полноводными реками, где воде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сно от жирной рыбы. Мы истребили местный  народ,  а  от  н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знали,  что  и  они  точно  так  же  пришли когда-то, истреби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ыдущих... То ли проклятие висело над этой землей, то ли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,  но  все  народы,  жившие  там,  погибали...  Филимистян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анаане,  аммореи,  явусеи... От иных не осталось даже имен! М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го  упорствовали,  мы  сражались  на  той  земле.  Но  враг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адали  со  всех  сторон.  Мы  таяли, как глыба старого мед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шенная в горячую во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очевников не  убывало,  --  сказал  Рус  знающе.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должа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 не просто бежали, -- сказал Соломон печально. -- М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ались забраться в столь дикие земли, чтобы никто и  ни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  не  отыскал. Ни враги, преследующие по пятам, ни просто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я понимаю, что не бывает  "просто".  Человек,  встречаясь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им  человеком  в  чистом поле, дремучем лесу, в пустыне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ах, всегда старается померяться силой, убить и  отнять  вс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 тот  несет.  Не  знаю, настанет ли день, когда незнаком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нут говорить при встрече "Шолом"? Прости, я  говорю  лишь 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етстви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 я  уже  запомнил,  --  сказал  Рус  с нетерпелив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окомерием. -- Шолом алейкум, алейкум шолом... Что дальш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глазах Соломона мелькнули странные огонь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м... Может быть, все-таки  настанет.  Но  пока  чт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и,  и  целые  народы,  завидя друг друга, сразу же бросаю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зать один другого. Потому мы забрались как  можно  дальше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вер, куда не ступала нога человека. Ты не поверишь, что зде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!  Деревья  --  до  небес,  сквозь  чащу  не  проломиться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ведям, завалы из деревьев сродни горам, неба  мы  не  вид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сяцами  --  так плотно вверху ветки в пять рядов... А все э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хоженные поля -- это труд дедов, отцов наши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у показалось, что хитрый  иудей  пытается  разжалоби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-то вымаливает. Он нахмурился, выпятил грудь, а голос сдел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зким и отрывисты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  мне   рассказывала   Ис   о  ханаанах.  Они  то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корчевали лес, распахали поля, насадили сады, провели  канал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настроили городов... А это верно, что когда вы вторглись в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красные  земли,  то не только убили всех до единого, но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убили все деревья, засыпали колодцы и канал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 побледнел.  Он  даже  дыхание  задержал,   сло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жидал  боль,  не  давая  ей вырваться стоном. Рус молчал,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ди шелохнулось  странное  сочувствие,  но  поспешно  задав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достойную воина жалос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 -- прошептал Соломон подавленно. -- Это были мы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сячи лет тому, но все же мы. Дни нашего жестокого детства.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ы помним о детстве... чтобы расти, взросле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усме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ейчас твой народ повзросле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же постарел, -- сказал Рус с жестоким презрением.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я думаю, что пришло время ему умере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шатре повеяло могильной сыростью. За их спинами тихон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хнула Ис. Слышно было, как она отступила, часто дыша. Звякну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павшая из ее рук миск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42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 пологом  послышались  шаги.  Рус  узнал пришлепывающ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одку Корнила. Верховный волхв ходит как гусь, что только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брался  из  воды  и  неспешно  шлепает  по  берегу,  на  хо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ергивая задом, отряхивает во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леснул  яркий свет, темная фигура на мгновение застыла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ходе. Старый волхв всматривался  в  полумрак,  затем  степ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лонился  Русу, с холодным безразличием кивнул Ис, а Соломо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бормотал что-то вроде "Шолом алейкум", на что  старый  волх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удеев ответил "Алейкум шолом"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 так  сумрачно,  --  сказал  Корнило.  Он присел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вку, оглядел всех острыми глазами. -- На дворе солнце,  а  в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т как сыч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вот говорили о взрослости, -- усмехнулся Ру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 взрослости? -- не понял Корни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ри   поколения,   --  объяснил  Соломон  невесело,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деляют нищету от голытьбы. Так говорят наши проро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это? -- не понял Рус. -- Что-то мудре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ждый род, увы, жизнеспособен  в  трех  поколениях.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  вырождается.  В начале обычно стоит нищий герой, котор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вершает  подвиги,  завоевывает  богатства,  затем  его   де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ножают, внуки начинают тратить, а правнуки уже снова нищие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 так  повторяется  снова  и  снова. Все возвращается на круг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я. До бесконечн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сказал с презрен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бя послушать, вовсе жить не захочеш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 многих знаниях много горя, -- ответил Солом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не лучше ли вовсе без  знаний?  --  воскликнул  Ру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ячо.  --  Зато кровь как живой огонь струится в жилах, а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дорово прыгнуть на  дикого  коня  и  скакать  навстречу  заре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о потому, что душа зовет, сердце требует! Схватить скалу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жать  к  груди,  и  чтобы  стала горяча, и чтобы любить яр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жаться яро, жить --  яро!  Неужто  ваши  первые,  откуда  в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шли, жили не та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 так...  Но  тогда  мир был моложе. А сейчас, как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имаю, начинается новое великое переселение народов.  Ск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х  уже  было!  Молодые  сильные племена ищут новые земли...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ы, на земле, похоже, уже не осталось незанятых  земель.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ш  первый  народ, ведомый Моисеем, когда бежал из египетс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на, пришел в землю обетованную, уже занятую народом, котор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л там сотни и сотни лет. Если не тысячи. Мы были в  отчаяни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 отступать  было  некуда.  Мы объявили тот народ нечестивы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бы хоть как-то оправдать нападение, была великая война, на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мя победило ценой гибели двух третей наших  людей.  Конеч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х   местных   не   истребили.  Это  было  только  с  перв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хваченными городами... Их приносили в жертву целиком!  Но  м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ну  ханаанскую завоевывали сорок лет. И уцелевшие ханаане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вусеи жили среди нас и влили свою кровь в жилы нашего наро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у  почудилось,  что   старый   волхв   иудеев   пробу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пугнуть  его  воинской  мощью  и  свирепостью своих предко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хмурился, не зная, как ответить резко, но и  чтобы  не  оче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идеть старого челове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рнило,  похоже, тоже уловил что-то угрожающее, кашляну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л, как бы продолжая речь Соломон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потом на те земли пришли наши прадеды... Я  говорю 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тях Скифа. Двадцать девять ле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вадцать  восемь,  -- поправил Соломон, к радости Рус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зу насупившись и помрачне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усть   двадцать   восемь,   --   согласился    Корни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одушно, он упивался победой, -- двадцать восемь лет скиф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хватив  Палестину...  как  и  другие  многие  страны Восто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или всеми теми землями и местными народами.  Брали  в  же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стных женщин, плодили детей без числа. А когда через двадц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вять ле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вадцать восемь, -- сказал Соломон безучаст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м...   так   вот,   многие   остались,   не   захот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вращаться на Север. Да и постарели  многие,  к  тому  же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мьи,   дети,   огород,  коровы...  Целые  города  скифов  т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лись! До сих пор, говорят, там кладбища  наших  предков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м  берегу  Иордана  поболе  местных.  Так  что  нет больших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ьных племен, единых по крови.  Это  только  малые  так...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ьные едины не кровью, а духом. Потому и силь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уловил  одобрительный намек, мол, не зря младший бра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ха принял беглых из каменоломни. Там были не только скифы.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н  к  Пану  попадали из разных племен, но что с того теперь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и скифов не осталось -- только русы с бритыми голов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зябко передернул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все родились здесь, другой жизни не знали. Мы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итаем в старых книгах, что наши предки жили в землях,  гд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вает зимы, где никто не видел снега... Я представляю, в как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чаяние  впали  наши  бежавшие  от  истребления  предки,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идели, как становится все холоднее  и  холоднее,  как,  к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умлению  и  ужасу,  с  неба  посыпались белые перья, а вода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чьях превратилась в твердый прозрачный камен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-таки вы сумели выжить, -- сказал  Рус  с  неволь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чувстви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посмотрел на него остр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 знаешь  ли,  сколько  десятков тысяч бежало, ск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гибло в дороге, сколько лет мы добирались сюда, углублялись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и дебри, все время теряя людей? И  когда  добрались  до  э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и, нас оставалась совсем горстк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дивление,  уважение  были  в  синих  глазах князя скиф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 же, к удивлению Соломона, появилось сомнени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ваше племя... потомство той горстк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смотрел по сторонам. Голос стал тверж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в чем-то врешь. Как все племя может знать  всю  ваш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торию? Знать о разных странах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гонек,  --  ответил  Соломон  тихо.  --  Мы  сохран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оне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понял, -- признался Ру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 нашему обету с богом мы обязаны быть грамотными.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 единого человека. И когда племя убегало, мы  несли  с  соб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иги.  Когда  в  эти  земли добрались первые беглецы, полови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за были книги. И наши дети, что родились здесь,  выросл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сными  жителями.  Мы  не  стали  новым племенем! Мы не хот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новиться новым, понимаешь?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подумал,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понимаю. Дело не в том, чтобы стать родоначальник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родителем, по имени которого будет назван целый народ.  Хот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страстно жаждется каждому мужчи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нимаю, -- согласился Соломон. -- Еще как понима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лаза  его на миг затуманились, и Рус подумал внезапно,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ещала ли и этого волхва мысль  увести  пару  молодых  баб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емучий  лес  да  заложить  из  своих  детей новое племя, да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уществить все мечты, дабы  дети  осуществили  его  желания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емлени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ело  в том, -- продолжил Рус уже мягче, -- что дети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истые души. Куда повернешь, туда и пойдут. А в старом  племе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ишком  много советчиков! И повернуть ко злу куда легче, чем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бр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нимаю, -- повторил Соломон. --  Но  есть  страх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ое новое будет лишь повторением старого. А думать это стар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ет,  что  творит  вовсе  небывалое!  И все вернется на круг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я. И человек останется таким же. Не станет луч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днялся, поклонился.  Корнило  тоже  встал,  сказал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которым смущен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,  он  обещал  показать мне, как они останавлив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ь. Хоть и тупой народ, но вдруг какую малость знает, что м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взначай просмотрели? А волхв, если хочет  быть  мудр,  долже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ить  из  любого  родника.  А придется -- из лужи тоже, как в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йча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развел рук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вай, только в луже вода может быть  вовсе  гнилой.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,  старик,  много  сомнений вызвал во мне. Я вижу, и твой бо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бует, чтобы вы, иудеи, стали лучше. Тем более такое  требу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ши боги, ибо мы -- лучшие! Но они только требуют... Дороги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 указывают.  Иди,  я  скоро  приду.  И  поговорим, как вер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троить ристалище богам на потеху, людям на славу,  витязям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с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молвил, уже откинув полог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бирать дороги боги оставили на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удеи  ревностно  охраняли  ворота, даже своих впускали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зу, на ночь  запирали.  Но  Буська,  подсмотрев,  что  Буга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ывал в граде врага и вернулся цел, ночь не спал, изверте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когда забрезжило утро, уже седлал кон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куда собрался? -- рявкнул Ру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...  я...  --  пролепетал  Буська,  --  мне  бы  на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равейник поглядеть! Говорят, у них там и двухголовые ес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урень, -- сказал Рус с отвращением. -- Их скоро сотр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лица земли, как никчемный ро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тому и хочу успе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ожиданно сзади его плечи обхватили тонкие  руки.  Нозд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ловили  милый  запах. Голос шепнул в самое ухо, щекоча тепл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уб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усть  посмотрит.  Ты  так  спешишь  сделать  из   н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рового воина, а он еще ребенок! Позволь ему смотреть на 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счастливленный  Буська  стрелой  взлетел  в  седло.  Ко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достно  заржал,  застоялся  за  ночь,  встал  на  дыбки  и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овольствием помесил воздух крепкими копыт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проводил его насмешливым взгляд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вухголовые... Чуд-юд ему подава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ус, он ребенок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 уже  убивал  в  бою,  --  возразил  он. -- По наш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илам, мальчик считается мужчиной не раньше чем убьет  тро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нов.  Я слышал, что бывали и такие, что доживали до старо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мальчиках. Сам не видел, не стану  клясться.  Но  Буська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убил в бою четверых иудее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ребенок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бернувшись, он схватил ее в объяти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ты мой ребенок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голос был тихим и потерянны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все дети... заблудившиеся дети на этой земл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ська  подскакал  к воротам, с верха стены за ним след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сятки настороженных глаз. Он гордо выпрямился и вскинул рук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ворит воин племени русов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 стене  долго   разговаривали   между   собой.   Бусь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вертелся  в  седле.  Наконец  появился один в простой одежд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икнул на ломаном языке скифов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... и зач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ин племени  русов,  --  повторил  Буська  громче,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навидел  свой  звонкий  детский  голос,  старался  подпуст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рослой хрипотцы, -- изволил приехать в гости к  Исхаку,  сы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хим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 стене снова долго шептались, бросали на него курьез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гляды. Похоже,  долго  не  могли  понять,  кто  такой  Исха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онец  сверху закричали вниз, ворота заскрипели, створки чу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двинули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ська, с сильно бьющимся сердцем, пустил коня  вперед.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ди  то все сжималось от страха, то там начинало колотиться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чаянной решимости въехать в  стан  врага,  все  увидеть,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омнить,  рассказать Русу о слабых местах в Новом Иерусалим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аде презренного врага. А  то  они  шастают  даже  в  воинс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не,  все  вызнают,  русы же ничего не знают, а Бугай на то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гай: не помнит, где у него правая, а где лева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 буду героем, напомнил себе твердо. Я вызнаю их тайн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конь пошел по тесной улочке, уже не осталось иудее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ющих людской язык, все жевжекают на своем свинячьем.  Бусь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не пытался расспрашивать, только дивился странным одежда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сным улочкам, тесно прилепленным один к другому дом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 о чем-то спрашивали, он твердил: "Исхак, сын Нахима"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му указывали направление, он поворачивал коня,  и  так  плут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го,  но  не  терзался,  ибо  чем  больше лазутчик узрит, т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 ему честь и хва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него смотрели  со  страхом  и  удивлением.  Шарахали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дали  уступали дорогу. Он надменно смотрел поверх голов,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ор сделал гордо недвижимым, только уголками глаз цепко хват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и, как белка, суетливо рассовывал во все уголки памя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роду много, отметил сразу. И на  улицах,  и  во  двора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куда  слышны  и  голоса,  и стук больших молотков по металл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ют оружие, понятно. Пахнет горелой окалиной,  жженым  маслом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же понятно -- окунают раскаленные мечи для креп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ь  под  ним  ступал мощно, уверенно. Буська с гордость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л, что сам держится как сокол среди серых утиц, так  и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ь  среди  невзрачных лошадок иудеев будто Змей Горыныч сре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ов, да и то немаловажно, что сам он на  таком  коне  выш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ире в плечах местных взрослых мужчи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начал  покрикивать,  подпустив  в  голос повелитель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тк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схак! Исхак, сын Нахим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 него прыгали в стороны, тряслись,  судорожно  указы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ьцами.  Часто -- в противоположные стороны. Наконец подъех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низкому забору, с высоты седла видел, как  во  дворе  десят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а  мальчиков  сидели  тихо  и  смирно  как мыши, у каждого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енях свитки тонкой телячьей кожи. Каждый что-то бормочет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с, раскачивается всем тел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роз  пробежал  по  телу  Буськи.   С   магией   еще 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лкивался,  но  на то и дикие народы, чтобы здесь ее найти,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, преодолевая дрожь в горле, заорал во всю мощ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схак! Исхак, сын Нахим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  ту  сторону  забора  раздался  визг.  Все  вскакива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прыгивали,  разбегались.  По  всему двору разлетелись клочь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жи.  Один  из  мальчишек  на  бегу  запнулся,  словно  чт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образив,   повернул   перекошенное   страхом   лицо.   Бусь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етливо помахал ему рук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альчишка,  это  и  был  Исхак,  остановился,  борясь   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хом,  но  потом,  видимо  сообразив,  что  он дома, а чуж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вился один, робко приблизился к забору. В глазах были все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х  и недоумение. На крыльцо выскочил взрослый, его окруж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зжащая  детвора,  цеплялась  за  его  одежду.  Все  вереща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гали, прятались за спи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ська снова помахал рук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Шолом! Я приехал в г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подбоченился,  зная, что долг гостеприимства свят. Н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ого народа, который не должен бросить все и тут же  начин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блажать гостя, поить и кормить, а уж потом спрашивать: по дел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ль  просто  так  забрел.  А  уж  надолго  ли  --  так  и во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рашивать запрещено бог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схак смотрел исподлобья, в чем-то  колебался.  С  крыльц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икнул  взрослый.  Исхак  ответил тонким птичьим голосом. Де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верещали громче. Взрослый сказал резче, злее,  Исхак  повес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у, отвечал коротко, винова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ська   решил,  что  пора  сделать  вид,  что  ему  так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ношение оскорбительно, вытащил свою гордость  --  меч-акина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ожил лезвием на края забора и кри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лянусь  небом,  чьи  заветы  нарушены! Если не выйде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йчас ко мне, ибо я твой гость, я прокляну этот муравейни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схак  торопливо  прокричал,  переводит,   понял   Бусь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рослый  всплеснул  руками,  что-то  прожевжекал  печально и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ткой поражения, а Исхак впервые  улыбнулся.  Ответил  уже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маном скифск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мой гость, отважный скиф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Рус,  --  гордо  поправил  Буська,  --  а зовут ме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сь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уська, -- повторил Исхак. -- Буська, я сейчас выйду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лицу, мы поедем к моему дом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ська видел дальнюю калитку, но как не  похвастать  сил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, он ухватил Исхака за шиворот, крикнул, смея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вай прямо сюд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тянул  мощно,  даже  конь  уперся  всеми четырьмя, Исх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ропливо полез через забор, но Буська уже перекинул его на эт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у. Вдогонку что-то кричали со двора. Исхак едва удерж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ногах, отряхнулся, на Буську смотрел со страхом и уважен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ты и голиафчик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это? -- спросил Буська подозритель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гатырь был такой, -- сказал Исхак поспешно, --  оче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ьны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-а-а-а, тогда ладно. Чем ты занимал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соскочил  на  землю,  с  удовольствием чувствовал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много сильнее, выше, шире,  а  этот  иудейчик,  хоть  и  чу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ше,  это  видно,  все же мельче, вырос как кот на карачка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вно в щенках заморе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нимался, -- ответил Исхак с запинкой. -- Занимался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значит, учил зна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медленно двинулся, робко посматривая на грозного гост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доль улицы. Буська коня вел в поводу, прохожие  прижимались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нам,  давая  дорогу.  На  всех  троих  смотрели со страхом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умлением.  Даже  на  коня,  что   гордо   вскидывал   голов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ряхивал  роскошной  гривой. Мышцы играют, смотрит с вызов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товый драться со всеми жеребцами этих земел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наки, -- протянул Буська понимающе. --  Мы  тоже  уч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ки.  Которые  оставляет  рысь,  какие куница. Умеем отлич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ки молодого волка от старог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схак усме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таки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наки... Ну... совсем другие. Как хорошо, что у вас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т. Буквы, из них составляют сло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лова?  --  удивился Буська. -- Зачем составлять слов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их можно знать и несоставленны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схак сказал в затруднени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ниги? Книги из бук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ська подозрительно смотрел на печальноглазого мальчишк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шил было, что иудейчик  втайне  насмехается,  морочит  голов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знакомыми  словами,  но  после размышления отверг подозрени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оится, хиля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такое книг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иги, -- объяснил Исхак, -- это... гм...  словом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м хорошо, что у вас н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 та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заставляют заучивать эти зна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яжк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чень  тяжко,  --  пожаловался  Исхак.  --  Ты  даже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ставляешь,  насколько  тяжко.  Голова  пухнет,  будто  ту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гнали большую заноз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глазах Буськи появилось отвраще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едный  вы народ... И очень глупый. Хоть сказали, зач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бе он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бы читать старые книги. Ну, читать  --  это  слыш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,  что  сказали  твои  умершие  родители, предки, прародит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шего наро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ська вспых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меешься? Разве такое возмож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пальцы сжались на рукояти кинжала.  Исхак  подпрыгну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 стали дики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годи!..  Не  веришь?..  Ах  да...  Погоди,  я  сейч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кажу. Сейчас, сейчас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ська недоверчиво смотрел, как Исхак быстро огляделся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ам, нацарапал какие-то закорючки на клочке бересты, су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му в рук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йди отдай во-о-он той девчонк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чем? -- спросил Буська подозритель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 я написал, чтобы она наступила тебе на ногу, а по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нула за левое ух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ська рассерд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пять издеваешь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ты что? -- испугался Исхак. -- Ну,  хочешь,  напиш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бы  дернула за правое? Или стукнула тебя в медный лоб?..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 для того, чтобы ты поверил, что  можно  переговариваться  в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, не раскрывая р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ська   молча   выхватил  из  дрожащих  пальцев  блед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удейчика бересту, что сразу  свернулась  колечком,  сунул  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амен  повод коня, а сам перешел на ту сторону улицы. Дети т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стали  играть,   уставились   на   него   с   насторожен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бопытством.  Кто  боязливее,  потихоньку  ускользнул.  Хоте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бежать  и  девочка.  Буська  грубо   поймал   ее   за   плеч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бовательно сунул под нос берест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евочка взяла, всмотрелась, брови удивленно взлетели. В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их  коричневых  глазах  к  страху подмешалось удивление,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ська поверил, что Исхак,  сын  Нахима,  в  самом  деле  так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исал.  Девочка  что-то сказала на своем языке, Буська разв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медлив,  она   осторожно,   одними   кончиками   пальце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упила  ему на ногу. Буська стоял недвижимо, и она, осмеле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бко протянула руку к его левому уху. Ее  пальцы  дрожали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ська  не  двигался,  и  она тихо-тихо взяла его за мочку ух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 бы он  не  знал,  что  она  должна  дернуть,  то  даж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увствовал бы, только странное тепло шло от ее тонких розов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ьцев.  Он  ощутил, как щеке стало жарко, а потом жар перете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лоб и другую ще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евочка что-то робко спросила. Буська осторожно взял ее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у, такую тонкую, как у птички, кивнул в сторону Исхак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йдем к не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слегка  упиралась,  он  тащил  ее  против  воли, 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орожно,  готовый  отпустить  в  любую минуту. Дети за спи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вожно загалдели. Они шли стайкой сзади,  но  на  расстояни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хак помахал рукой, что-то крикнул. Буська ощутил, как девоч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стала противи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довел к Исхаку, сказал сердит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урак ты!.. Такие знаки и не учи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? -- удивился Исха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 что?..  Да можно так лазутчикам передавать наказ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но... эх т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евочка переводила взор  с  одного  на  другого,  скифс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чи,  похоже,  не  знала.  Послышались  быстрые шаги взрослых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-за поворота выскочил запыхавшийся иудей. Буська  узнал  его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т  самый,  которого  дважды  захватывали  в плен. Второй раз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он искал охотников за ут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случило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евочка смотрела уже  без  страха,  Буська  гордо  молч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сть  не  обязан  отвечать  на вопросы. По крайней мере до т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, пока его не накормят, не напоят и в баньку  не  сводят.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хак сказал обидч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вот этот гой убеждает меня, чтобы я хорошо учил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хим оглядел Буську с великим недовер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икогда  не  поверю,  --  сказал он в растерянности.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иф  убеждает  иудея  в   пользе   образования?   Мир   совс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вернул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ська   вслушивался   в  непонятную  речь,  потом  сказ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м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ажи ему, что, ежели научит таким таинственным  знак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меня, я ему принесу большую свин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ська  перевел, иудей отшатнулся. Лицо искривилось, буд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ирался отплюнуться. Буська  кивнул,  все  понятно,  набив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е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  поросятами.  Или  даже  две свиньи. Толстых, жирных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у я сегодня уже заполев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лаза Исхака почему-то блестели весельем. Он сказал,  ед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ерживаясь от хохот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все равно отказывае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приведу  ему целое стадо, -- пообещал Буська тверд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Или каждый день буду приносить по свинье. Или  пригонять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вой. Их много осталось в брошенных веся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схак  перевел,  он  прыскал от смеха, лицо стало красны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щеки раздувались.  Девочка  застенчиво  улыбалась,  ее  блед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чико  повеселело.  Взрослый  иудей наконец раздраженно мах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ой и ушел. Отсмеявшись, Исхак чуть посерьезне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сказал, что ежели я хочу, то могу научить тебя с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ська подпрыгнул от неожиданност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? А ты смож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 не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ве этим  занимаются  не  волхвы?  Не  посвященные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йн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схак небрежно отма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и тайны ведают все. У нас все читаю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 ты,  --  все  еще  не  верил Буська, -- сможешь ме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учить понимать такие знак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 нет, -- снова ответил  Исхак  с  удивлением.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онь не гаснет, если от него зажигаются другие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43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 доме   Соломона   собрались   на  последнее  совеща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начальники. Сам  Соломон  помалкивал,  слушал,  лишь  ин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тихомиривал страсти, жестом посылал служанку за новым кувши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лодного ме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конец Иисус стукнул кулаком по стол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если сейчас... когда наши мужчины наконец-то взя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оружие,  когда  его  хватит почти на всех... если сейчас н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йти за городские ворота, то скифы побегут в страх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круг довольно загудели, Иисуса  похлопывали  по  плеча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ялись.  В  глазах  заблистала  гордость.  Соломон  покачи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 побегу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потому что нас все еще намного больше! Мы оправи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первого удара. В граде нас не взять, а вскоре сможем  дел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лазки. И тогда сами скифы устраша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 поглядывал  по  сторонам. Люди распрямились, ще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ят возбуждением. В движениях  появилась  уверенность,  плеч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равили,   спины   держат   ровнее.   Даже   голоса  громч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катист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Это мне все чудится, подумал он со страхом. Не  скифы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все,  а  мои  соплеменники. Избранный богом народ, из не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ирепых   воителей   ставший   народом   школяров,   мудрец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стрологов. Искателей истинного пути жиз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страшатся,  -- повторил он медленно. -- Устрашатся?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ве случай с ними не говорит вам яснее  ясного,  что  с  н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ое просто немыслим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и не ведают страх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комнате  пошел  сдержанный говор. Соломон слышал голос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доверия, насмешливый шепот. Не перегнул ли я  в  самом  дел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умал  он.  Ведь  все живое живет в страхе. Заяц дрожит пере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сой, лиса спасается от волка, волк панически боится челове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 же страшится морозов, засухи,  наводнения,  бескормиц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дежа скота, грозы, болезней, увечь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ой  случай?  --  спросил Иисус враждебно. Он полож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лаки на стол. -- На каждый их случай есть два наших случа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нова  одобрительно  зашумели,  и  Соломон   ощутил, 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ется в меньшинстве. Сказал внят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днажды   огромное  войско  Дария,  был  такой  могуч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сидский царь,  вторглось  в  земли  скифов.  Дария  назы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ыкой  мира,  ибо  ни у кого не было такой мощи, как у э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аря... При нем находились историки, что подробно  описали  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лосчастный  поход.  И как победно вошли в их земли, как тяже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игалась полумиллионная армия  за  отступающими  скифами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онец  Дарий, измученный походом, послал им гонца со словами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"Да остановитесь же и сражайтесь! А ежели боитесь, то признай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ю власть и платите дань, как платят  сотни  других  народов!"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ифы  на  это удивились: "А что, мы с кем-то воюем? Мы кочуе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и всегда кочевали. У нас нет городов, которые мы  вынужде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щищать. А когда наши стада поедят траву, мы повернем назад"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повернули? -- спросил Нахим с интерес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вернули,  но  дело  не  в  том. Когда, наконец, скиф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новились,  царь  Дарий  велел  построиться  своей   замет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едевшей  армии.  А  на  том конце поля для битвы выстрои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ифы. Военачальники персов  долго  и  старательно  выстраи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их воинов для решающего столкновения. Они видели, что скиф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ралось  множество,  и  понимали,  что  когда две такие масс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ей столкнутся, то  передние  ряды  на  несколько  сот  шаг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гибнут  все  до  единого!  От  страшного удара двух армий,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сноты, давки. Погибнут как первые пятьдесят--семьдесят  ряд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сов, так и скиф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хим  слушал  затаив  дыхание.  Он  представил  себе  дв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ромные массы людей, передние ряды которых знают  определен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погибнут, и ощутил, как на затылке зашевелились волос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ерсы  стояли лицом к скифам, ждали приказа идти в бо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то шептал молитвы, кто вспоминал родных,  но  лица  всех 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рачными и решительны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скиф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ифы  тоже ждали приказа идти в бой. Но вдруг персы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ними и царь Дарий  заметили,  что  в  передних  рядах  скиф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алось  какое-то  смятение. Они колыхались взад-вперед, по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и начали бросать оружие, метаться из стороны  в  сторону.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т  уже  сотни,  если  не  тысячи  людей  мечутся из стороны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у!.. Дарий велел спешно узнать, что там  случилось.  Ту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какали   его   полководцы,  а  вернулись  вскоре  бледны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ожащие. Оказалось, что в передние ряды скифов  забежал  заяц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дный  зверек совсем ополоумел от страха, метался из стороны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у, а скифы бросились с  хохотом  его  ловить.  И  лови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ватали,  падали,  совсем  забыв  о страшной битве, что вот-в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жна начаться... и где они все должны погибну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исус  прошептал  с  ненавистью,  но  в   голосе   звуча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рясени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умасшедший народ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жет  быть,  --  согласился  Соломон.  -- Персов не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бы обуял ужас, они были мужественными воинами, но все как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зу поняли, что войну проиграли. Нельзя  воевать  и  побед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ей,  которые  беспечно  ловят  зайца перед лицом смерти!..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но, из всей огромной персидской армии только сам царь  Дар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асся,  да  и то чудом, благодаря греческим наемникам, котор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преки его приказу не разрушили мост, по которому он  и  усп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бежать от настигающих скифов через великую ре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исус   подавленно   молчал.   Соломон   подошел  к  окн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мотрелся в багровое зарево пожара. За спиной голос Нахима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он тос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этот  народ  еще  более  молод,  чем  те  скифы.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печен. Его не вразумить, не испуг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коридоре  послышались  голоса.  Дверь  распахнулась,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провождении служанки вошла блистающая  здоровьем  Исфирь.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е  пахнуло  степными  травами,  свежестью. Волосы на лбу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хвачены широким золотым обручем. В середине над переносиц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инственно блистал крупный сапфир.  Черные  как  смоль  волос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бодно падали по спине, лишь в середине перехваченные цвет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нт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 лицо  сияло весельем, а в глазах был едва сдерживаем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х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бби, этот народ еще моложе и беспечнее скифов! А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х знаменитое "авось"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э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такое философское понятие... Это... гм... выраже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х беспечности,  с  которой  могут идти навстречу самым велик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ожиданностям. Из нас никто не сунется  в  темную  комнату,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устой  туман в незнакомом месте, не пойдет через чужое болото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скиф, или теперь рус, говорит свое  беспечное  "авось",  и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л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что же? -- спросил Иисус в нетерпени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ной раз гибнет, иной раз находи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хим поеж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-таки гибне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рассмеялась еще беспечне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 иной  раз  и  находит!  Кто  не  высовывается,  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ется цел, но он никогда и ничего не приобрета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роме мудрости, --  вставил  Соломон  негромко.  -- 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была о мудрости, дочь мо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роме  мудрости,  -- согласилась она. -- Но что молод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 сильным мудрость? Они не будут знать, что с нею делать.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ты на их ногах, из-за которых погибну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арон, который до того молчал, сказал негромко, с горечью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,  иудеи,  изо  всех  сил  стараемся  сохранить  сво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у... но до чего же  легко  перенимаем  чужие  обычаи,  чуж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гляд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 него  оглянулись  с  удивлением.  Он кивнул на Исфир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ная задорной жизни, она смеялась громко  и  беспечно,  бел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истые   зубы   сверкали   как  жемчуг,  подобные  ночи  волос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катывались крупными  волнами  по  спине,  блестели  мелк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корками.  На  лбу  золотой обруч подчеркивал красоту ее лиц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упный сапфир мерцал с веселой загадочностью, но  без  угроз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но  намекал  на некую тайну, но вовсе не страшную. Спина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а прямая,  волчья  безрукавка  слегка  приоткрывала  кругл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дь,  такую  же  обцелованную жгучим солнцем, как и загорел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чи и ру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все еще смеялась, но глаза ее внезапно сузились, ст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ьезны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одежда, только одежда! А под одеждой у меня все 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 сердц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 она  ушла,  Соломон  прислушался  к звонкому цокот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нзовых подков на ее сапожках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она больше скифская царица, чем иудейка...  Но  Яхв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-то  говорит  нам  через  нее!  Горе нам, мы слишком мелки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нивы, чтобы понять сокровенный смысл его иносказаний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Юная Мойра металась по комнате, заламывала  руки.  Наконец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ть спросила сердит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что с тобой?.. Случилось ч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х, мама, тяжко м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ать  перестала  тереть  полотенцем тарелки, повернулась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чери. Глаза стали остры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случилось, говор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ам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молодой сын Абрама? О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ее стал визгливым, она набрала в грудь  воздуха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тошного вопля. Мойра поспешно сказа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ама! Если ты родила меня невинной, то я и сейчас так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. Этот  сопливый  Абрамчик  пусть слюни роняет и дальше. Не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ма!.. Друго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ать перевела дух, голос стал спокойнее, ворчливе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что же? Явно кто-то замешан. У  вас,  молодых,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ды  и  радости  только  от  этого... Будто нет работы, учеб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рговл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йра ласково отобрала у нее тарел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ерва поставь посуду. Мама, я  люблю  тебя.  И  все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ушалась!  И  сейчас...  Я  могла  бы  тайком, как моя старш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стра, но я же знаю, какая ты хитрая и как дурачишь отц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ать испуганно оглянула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Ш-ш-ш-ш! Как ты смеешь говорить тако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сти,  мама.  С  языка  сорвалось.  Просто  я  хоте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ть,  что  когда  к нам заходит преподобный ребе Соломон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чу, молчу!.. Мама, я  хотела  посоветоваться.  Понимаешь,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ла  слово  Твердой  Руке,  это мой знакомый скиф, что приду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му в полдень к рек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одхватила охнувшую мать, та беззвучно раскрывала  р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  выпучила  глаза,  усадила  на  лавку.  Лицо  матери  быст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обретало синюшный оттенок. Мойра на всякий случай отодвину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уду подаль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ама, -- сказала она быстро, -- я  не  приду!  Разве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ла  бы  тебе  это  говорить? И не надо так сердиться. Да,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й, но он сильный, красивый и храбрый. И не грубый, он  прос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знает, что он грубы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ать с трудом перевела дыхани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й... Акум... Как ты могл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йра независимо повела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 что?  Я  же  не  собираюсь  идти  ему в жены? Прос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олтали, посмеялись... Теперь он упросил меня прийти  к  н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 берег.  Не  знаю,  как  это случилось, но я пообещала. За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ерь, дома, я передума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не иди, -- сказала мать с облегчением, -- тольк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го.  Не  иди,  а о нем забудь. Да, надо тебя поскорее отд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уж. Хоть за сына Абрама, хоть за  кого  еще...  Созрела  т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о парнях и думаеш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йра покачала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  нас только и говорят как о клятвопреступниках. Мы-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держим слов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они го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равно, -- сказала она упрямо. --  Я  хочу  сдерж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о.   Но  я  не  хочу,  чтобы  он  повалил  меня,  взял  м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вичество.  А  его  не  удержать,   он   разгорается   быстр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имаешь,   когда   он   еще  взял  меня  только  за  руку,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увствовала такое томление во всем теле,  что  едва  сама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драла юб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ать отшатнулась в ужас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чь мо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ама,  это  ж  только тебе говорю. Я ж видела, как тво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 блестят, когда приходит ребе Соло... Молчу, молч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ать в беспокойстве походила по комнате. Внезапно ее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еснули весельем, а морщинки разгладили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сделай так, как мы все поступали  в  молодости!  Тв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иф таких уловок не знает. Приди попозже. Намного позж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йра вскинула бров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что ж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 то,  что все мужчины, будь это иудеи или гои, нич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могут придумать лучше, как вскоре засыпают  как  свиньи. 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ди  на цыпочках, тихонько оставь какой-то знак. Понимаешь?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о будет соблюдено, и ты  уйдешь  такой  же  неизмятой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ходил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вердая  Рука  ощутил,  что  его  нежно  трогают  за лиц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лыбнувшись, протянул руку,  ощутил  кончиками  пальцев  неж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елковую  кожу,  длинные  волосы, бархатные ноздри... Раскры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донью чувствовал теплое дыхание, потом острые зубки прикус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хо. Он счастливо засмеялся и раскрыл глаз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х, какая т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лова замерли на губах. Над ним склонился конь, обнюхив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доверчиво. Это у него нежная кожа и  длинная  грива,  это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ышит  в  ладонь,  а  ухо  игриво  кусает  --  пшел вон! --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хотничий пес, что устроился рядом, скотина, еще и лапы заки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му на грудь, разнежился, уже отоспался, играть восхотел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скочил, чувствуя беду. Упал, не  понял,  в  чем  дел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ялся  и  снова  упал. Ноги оказались связаны его же ремнем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  торопливо  развязывал,  увидел  примятые  ее   каблучк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бли, даже ощутил запах душистых трав, который сопровождал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ю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же я проспал, -- выкрикнул он с тоской. -- Ну как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! Опозорился,  хоть головой в реку... Дурак, тупой пень!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шла, поглядела  на  спящего...  А  у  меня,  наверное,  рож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косилась, а то и слюни потекли... Обиделась, ушл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не   себя   от  горя  и  унижения,  он  торопливо  собр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теленные шкуры -- готовился! -- вскочил на коня. Пес  бег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угами,  чуял гнев и стыд хозяина, виновато поджимал хвост.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учил сахарную  косточку,  грыз  вовсю,  пока  она  осторож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язывала ноги хозяин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ь лишь обиженно заржал, когда свирепые удары обруши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му на   бока.  В  стан  примчались  как  ветер,  Твердая  Ру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рыгнул,  потащил  коня  к  коновязи.  Народ  ржал,  показы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ьцами.  Дружинники  хлопали  себя  по коленям и приседали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хота. Неужели все  уже  знают,  мелькнула  паническая  мысл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куда? Боги, что за позор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конец  Сова  остановился,  в  глазах  был смех, но голо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оды звучал доброжелатель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не из племени гелонов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вроде нет, -- ответил Твердая Рука настороже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не из агафирсов? -- допытывался Со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 не так? -- выкрикнул Твердая Рука. -- Почему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смотря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ва успоко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 волнуйся!  Просто  не понимают, что у тебя за так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краска. Это гелоны рожи размалевывали перед боем, а агафирс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 женитьбой... Но если в бой пока не идешь, то  неча  люде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гать такой рожей. Пойди умойс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44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,   Бугай,   Моряна  и  Корнило  сидели  за  столом  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ейшинами  иудеев,  уточняя  условия  схватки.  С  Соломо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едали, кроме таких же убеленных сединами старцев, еще и дв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ких  как  железо  сухощавых  мужей.  Рус  всей кожей ощущ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но сухой жар идущую от  обоих  враждебность  и  угрозу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осился  на  Бугая,  тот  держался напряженно, а Моряна во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винула пояс так, чтобы рукоять громадного  ножа  торчала 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сказал сумрач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  Совете  было  решено, что любые законы, пусть сам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стокие  и  несправедливые,  все  же  лучше,  чем  беззакони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хватка  ста человек против ста, на ограниченном участке --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равно что окопать лесной пожар. Пусть уж выгорит там дот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не загорится весь лес. Мы с тяжким сердцем  согласились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ерь пора уточнить услов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перевел  дух.  Старцы сидят мрачные как совы, смотря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подлобья. Глаза воспаленные, веки  набрякли  у  каждого  та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то там по ведру вод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словия  просты,  --  сказал  он  почти весело. -- Мы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омоном уже присмотрели участок. Между градом, чтобы со  сте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ли  видеть  и те, кто все еще боится выходить, и между наш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ном. Только и делов, что провести черту, положить  примет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мни.  Кто  в  горячке  боя  переступит черту -- тот счита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битым. Кого вытеснят или выпихнут -- тож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кивал, соглашался. Чем правила  проще,  чем  легч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полнять.  И  тем проще следить, чтобы их не нарушали. Один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цев сказал торопл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воин упал и не поднимается -- не добива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гай вмеша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тогда, чтобы было ясно, за кем победа, надо  вкоп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середке поля колья. И победители насадят головы врагов на э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ь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гулко  захохотал.  Старцы содрогнулись, Соломон сказ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риязн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ая в этом необходимос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ак узнать, -- отпарировал Бугай, -- кто  победитель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жели  ваши упадут, а добивать их нельзя, то в конце подниму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скажут, что они выжили, а значит -- победил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ин из чернобородых вдруг сказал с ненавистью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инимае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заметил,   что   на   чернобородых   посматривают 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орожностью  и  скрытой  неприязнью не только Соломон, но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ое старцев. За исключением разве что  величавого  старейшин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й  прибыл  в  воинский  стан  скифов  первым,  -- Аарон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омон вовсе непроизвольно отодвинулся, словно прикосновение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исусу оскверня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гай  хохотнул,  смотрел  одобрительно.  По  его  чист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крытому  лицу  было  видно, как его страшная секира рассек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исуса от черных кудрей на лбу и через кудрявую бороду  дальш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валивает  пополам,  обнажая  трепещущую  печень,  горячую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ную жизн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вмешался, он чувствовал,  как  по  телу  прокатыва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ячая волна радост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  не  враги,  а  противники.  Стоящие  напротив.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статочно одного кола. Кто победит  --  увидим  по  тому,  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убит голову противника и водрузит на ко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против  сидели  потрясенные,  только  двое  чернобород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атьев не дрогнули, смотрели с прежней ненавистью  и  угрозо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и двое выглядели как два черных сокола среди голуб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раненых... -- сказал старец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неных  не  тронем,  --  пообещал  Рус великодушно.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жачих не добивать... ежели те бросят оружие. Кто выскочит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ту,  не  преследовать. С вашей и нашей стороны надо отобр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ких людей, чтобы следили за порядком. Других на поле  бра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 допускать!  С чьей стороны на поле ступит хоть один челове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та сторона и будет считаться проигравшей все эти  земли!  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лежит уйти в течение суто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вух,  -- сказал Бугай добродушно. -- Не соберутся!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 запасливый народ. У них столько тряпь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вух, -- согласился Рус. -- Потерпи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лядинцы заглядывали робко, подавали  знаки,  но  Солом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решил  подать только холодный квас. Дабы скифы не пили прям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кувшинов, им ставили большие чаши, а  молодая  женщина,  в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кутанная  с  головы  до  ног,  видны  только большие блестящ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, наливала этим громыхающим гигант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видел озабоченные лица, даже Бугай пробовал  хмури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 двигал  бровями.  Все  вроде  бы  оговорено,  но  как  бы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пустить промашку. Сейчас заключают ряд, потом все  пойдет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яду, его обязаны блюсти обе стороны, и этот порядок станови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ым поконом. Или законом, как говорят иуде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 бы  все,  --  сказал  он  неуверенно.  Поглядел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нила, тот молчал весь совет. Волхв наклонил голову. Бугай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ряна  переглянулись,  кивнули.  --  Вроде  бы все... Главно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бы никто не вмешался! Ежели кто выскочит за черту --  пус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шь  бы  не  возвращался,  когда  переведет  дух,  но если 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мешается из-за черты -- наш ряд нарушен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поднял испытующий взгляд на чернобородых братьев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выделим отряды. Для охраны. И расставим вдоль  сво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мы со своей, -- пообещал Ру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 обещаем,  --  продолжил  Соломон,  --  что  с наш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ы никто не переступит черт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ица старейшин были строгими. Похоже, подумал Рус, что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удеев, и так опутанных множеством законов, исполнение их  то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вает обязательно, как для скифов -- всег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верное,  у  него  был  слишком  победный вид. Или в ду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го иудея до поры до времени спала душа воина. Рус видел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нобородый  смотрит  ненавидяще,  но  сдерживается,   и 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равилось.  Настоящий боец, с этим он скрестит мечи в бою, а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бойне, как будет с остальны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все еще улыбался, когда чернобородый кашлянул,  сказ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гром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завтра не будешь так радоваться солнцу, г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 -- удивился Рус. -- Мы сражаться умеем. А вы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 сражались  с  величайшими  народами мира, -- сказ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исус с мрачной гордостью. -- Нас долго  не  мог  одолеть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учий Ри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 все-таки  одолел?  --  прервал  Рус.  Ему нрави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азнить этого черного. Хоть один не спит на ходу, на соплях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кользается. В глазах злость и вызов, землю  роет  от  ярост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оящий мужчина. -- И не он ли захватил ваши зем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вы, -- почти прорычал Иисус, -- на стороне римлян бы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я мощь мира. Римляне правили всем белым светом. Никто не см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ивиться  им на всех землях, известных человеку. Если хоче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ть,  как  мы  сражались,   то   расскажу   один-единствен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учай...  Так  вот,  когда  мой  крохотный  народ  многие год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жался с могучим Римо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прерв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Рим об этом знал? Мы, к примеру, ни о каком  Рим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ыхали. Но ты продолжай, продолжа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вот, остатки нашего войска отступили в неприступ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ость  на  вершине  горы Массада. Римляне долго бросались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турм, поливая своей кровью  белые  скалы,  пока  те  не  ст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ными,  как  киноварь,  а под ногами не захлюпала кровь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да в озере  при  сильном  ветре.  Потом  нас  пытались  взя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адой,  но  в  крепости  успели  запасти еду, а родники да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истую  воду.  И  тогда  римляне  начали  насыпать  из   камн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кусственную  гору,  чтобы  сравняться  со стенами и ворва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ез них... Их было как песка морского, а наших войск оста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го две тысячи. И в последний день,  когда  стало  ясно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имляне  ворвутся  в крепость, защитники собрались на последн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вет. И сказали они: поскольку мы решили ни у кого не  быт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лужении,  кроме  своего  Бога,  то мы должны успеть погибну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и. Пусть жены и дочери наши умрут необесчещенными. И так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шено,  что  все  мы  умрем,  то  бросим  же  жребий,  выбер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сятерых,  которые  убьют  всех, а потом и среди десяти брос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ребий, чтобы один убил всех, а затем убил себ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прервал, глаза его горели воодушевлен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и правы! Самоубийство -- большая вина. Потому  смер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учше принять от другого, чем убить себя самом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 -- согласился Иисус, -- это не было самоубийств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массовым убийством. Сперва убили жен и детей, потом  все  дв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сячи воинов легли на пол, подставив горло, и десять убили и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  эти десять легли в кровь среди трупов, и один убил их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 и себя. Таким образом  самоубийство  совершил  лишь  од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прерв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удь я вашим богом, я бы простил его грех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исус сухо кив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уверен, что Господь так и сдел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 его  глазах заблестели слезы. Он ушел с гордо подня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ой и прямой спиной. Громко хлопнула  дверь.  Рус  провод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долгим и, как заметил Соломон, уважительным взгляд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нем душа воина, -- замети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вы,  это  так,  -- согласился Соломон грустно. -- Хот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ин пустячок он либо не знал, либо забыл... Либо  предпочит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ить так, что удобнее вои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ой пустячо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следний,  его  звали  Иосиф,  который убил оставших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сятерых... он не покончил с соб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печально кивну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совершил большее. Когда римляне  утром  ворвалис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нский стан на Массаде, они увидели ручьи крови, горы труп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пока в ужасе и удивлении бегали орущей растерянной толпой,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имая,  что  же  произошло,  сбивали  друг друга с ног, Иосиф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мел затеряться  среди  них,  ускользнул,  а  спустя  годы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исал  "Записки  об  Иудейской войне", где и поведал, как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изош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задумался, не зная, как отнестись к  такому  поступк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 не воинскому, а какому-то другому, в затруднении огляну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Бугая и Корнила, но те уже встали, ушли  со  старейшинам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ую комнату, о чем-то толкова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м  ты  недоволен?  -- спросил Рус напрямик. -- Поч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ивишь лиц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грустно развел рук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вы... Всю нашу историю мы спорим  о  том,  что  лучше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роться  и  погибнуть  за свою мечту или пойти на компромисс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ложить мечту на длительное врем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не понял, чересчур сложно, спросил подозритель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подвиг -- всегда подвиг. Или что-то в нем не та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ша  вера  не  одобряет  убийств  вообще,  --  поясн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омон грустно. -- Они должны были пойти на переговоры задол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 битвы на Массаде. Как вот мы говорим с тобой, несмотря ни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...  Потому  ты  почти  ни  от кого не услышишь, чтобы у н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или  о  воинских  подвигах  вообще.  Хотя,  если  говор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ду,  их  в  нашей  истории немало... А Иисус тебе рассказ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шь для того, чтобы ты знал, что мы не боимся умере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неодобрительно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понимаю. Как можно стыдиться подвигов? Римляне бы 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ом... на всех скалах саженными знакам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ответил тих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сказал, что наш спор с Римом оконче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усмехнулся, смолчал. Он знал, что их спор с неведом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имом окончен. Потому что послезавтра лучшие из  этого  жал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мени полягут под тяжелыми мечами скиф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 тоже  отвел  глаза. Он понял, что подумал молод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ждь варваров. У него слишком честное открытое  лицо.  На  н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ысли  можно  читать  так,  как  если  бы  он писал их круп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ками. Но он, Соломон, имел в виду не племя мошквы, а  вооб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ор  Израиля  с Римом. Не может Господь допустить, чтобы ни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бежавших больше не уцеле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тогда спор Израиля с Римом продлится до  полной  побед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это не будет спор мече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45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сле  обеда  Соломон  в  своей старенькой двуколке, а Ру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хом на  Ракшане,  черном  как  угорь,  с  лоснящейся  кож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правились  к  месту,  где завтра две сотни человек сойдутся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ртельном бо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чера иудеи и  русы  совместно  провели  плугом  межу,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ую  заступать нельзя, а буде заступит кто -- тот счита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битым, что намного  хуже,  ежели  бы  погиб  взаправду:  мог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честь, что нарочито, мол, шкуру спасал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лучилось  ровное  квадратное  поле. Там и сейчас брод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иночки, выискивали и убирали камни,  затаптывали  неровност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глаживали  бугорки.  Рус  заметил,  что  воины  иудеев  и рус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инаково старательно чистят боевое поле:  добро,  если  коряг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вернет ногу чужаку, а если свое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х заметили, кое-кто остановился, ждал. Рус издали вски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приветствии  длань.  Ладонь  была  широка, он чувствовал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щь перетекла от плеча к кончику пальцев. Но  и  в  плечах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 столько,  что  готов был подхватить на них небесный свод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е рухнет, так и подержит, пока растерявшиеся боги не встаща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ат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н и бревен натащили, -- сказал он Соломону весело.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все Ерш стараетс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чем? -- не понял Солом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ссядутся как вороны, -- объяснил Рус. --  Зрелище  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 дармовщинку.  Да  и  то,  что  у нас осталось еще? Баюна в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били, проклятый народ,  а  кроме  песен  и  плясок,  больш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достей не осталось, если не считать кулачные бо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 зябко  поежился.  Страшный  бой,  что разыгра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втра, как-то язык не поворачивается назвать  зрелищем.  Разв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для скифов, привыкших к крови, жестокости, свирепым пытка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м  подвергают  своих  же юношей и называют это испытани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арактера, посвящением во взрослую жизн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до, чтобы сидели не слишком  близко,  --  сказал  Ру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забоченно. -- И чтоб между ними и полем ходили страж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тоже поставим людей, -- пообещал Солом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ещ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охоча  во весь голос, подошел Корнило. Рус нахмурился,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 чувствовал, что в последние дни особенно часто стал хмур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ви, ворчать, но все не удавалось сбросить с  плеч  внезап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жесть -- трудно быть князем, -- и спросил недоволь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веселог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 с  той  стороны  поля,  -- сказал Корнило весело,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удеи уже скамьи вбивают! Да не из города, те сидят за  стен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мыши. Из весей, где уцеле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заметил чересчур крот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им особенно захочется увидеть сраже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ловил Корнило или нет скрытый намек, но ответил ехид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вы убивали всех, даже скот. А мы вот сколько ваш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а оставили! Значит, мы добр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 беспомощно  развел  руками.  Трудно быть на зем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удеем: это либо отказывайся называться иудеем, либо отвечай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 то,  что  совершили  пращуры.  И хотя в этих северных края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-то установилось, что каждый мужчина да  имеет  только  од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у,  рабов  нет,  а  есть  только  наемные  работники,  но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черкнешь же, что мудрый и справедливый Соломон имел девятьс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 и тысячу  наложниц,  что  прародители,  которых  ставиш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мер  молодежи, преспокойно спали с женами и служанками, а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баловались с козами, ослицами... Приходится говорить,  что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вете,  мол,  сказано  иносказательно, и что, к примеру,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ам посмеялся над пьяным вдрызг  отцом,  то  это,  мол,  прос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идел голым и захохотал, вот и все, и никакого мужеложества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,  а  проклял  Ной сына и его потомство так страшно лишь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лому похмелью, а не  из-за  самого  оскорбительного  проступ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ам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рудно  быть иудеем, -- сказал он вслух, -- но легче 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Моисею с беглецам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рнило еще смеялся, но глаза уже стали серьезны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аш прародител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не оставил потомства, -- ответил  Соломон  печальн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Но все-таки мы все -- его де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 его удивлению, скифский жрец понял, даже удив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у вас были такие герои? То-то вы прожили так долго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жаль, что завтра все умрет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 его  был  чуть сочувствующим, но с тем бесстраст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лодком равнодушия, с каким юные народы  относятся  к  смерт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ибели, исчезновению целых племе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метив  какое-то  упущение  на  поле,  он  заспешил туд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махивая руками и надрываясь в крике. Посох с острым концом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ой вонзался  в  твердую  землю.  Соломон  еще  провожал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щуренным   взглядом,  а  Рус  насторожился,  всматривалс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рогу. Частый конский топот  раздался  раньше,  чем  показ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адник.  По дороге с северной стороны ровным галопом шел сер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яблоках конь. Всадник показался Русу знакомым, и, лишь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т приблизился, Рус с сожалением понял, что обозна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адник  лишь  чуть  повернул голову в сторону квадрат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я, его глаза быстро обежали всех, и конь, не сбавляя ров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алопа, приблизился к Русу и Соломону. Всадник легко  спрыгну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  ощутил  ревнивый  укол  в сердце, но продолжал смотреть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знакомца с удовольстви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от был ростом  с  Руса,  так  же  молод,  светлые  волос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бивались из-под начищенного бронзового шлема и красиво пад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могучие плечи. Шея была толстая, тугие жилы мощно натяги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жу.  Он  был в медвежьей шкуре, небрежно наброшенной на гол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ло через правое плечо.  Плечи  и  половина  груди  остав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крытыми.  Солнце  играло  на  могучих  мышцах, потемневшая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нца кожа хранила следы ударов легких мечей,  белые  выпукл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ездочки  шрамов, которые остаются от ударов стрел и небольш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отик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у он  вообще  показался  человеком,  вырезанным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много  дуба.  Мышцы  выглядели  такими же плотными, как ство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ба, и  понятно  было,  почему  стрелы  не  сумели  проклюну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убоко.  Он был тверд, как наплыв на дереве, которое не вся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пор возьмет, да и тот, который возьмет, вскоре затупится 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щерби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смотрел на Руса, затем на Соломона, раздвинул губ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из вас... гр... гр... коняз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ечь  его  была  рычащей,  но  Рус,  к  своему  удивлени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лавливал значение слов. Соломон развел руками, он вслушива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смысл, судя по его лицу, пока что ускольз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нязь чего? -- переспросил Ру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лодой богатырь прорычал  что-то  на  своем  языке,  лиц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чительно  кривилось,  говорить  ему  было  трудно, словно вс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знь провел в лесу с медведя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из вас...конязь народа?.. А, зрю, зрю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кивнул Русу как воин воину, а Соломону  поклонился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шему в роде. Соломон ответил на поклон, спросил осторож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привело тебя, юнош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еперь воин морщил лицо, вслушивался, а потом широкое лиц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лылось в улыбк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ед... дед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умолк, полагая, что сказал все. Рус спрос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дед? Послал дед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слал,  --  подтвердил  воин радостно. -- Дед... поч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д. Ну... дед де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пожевал губ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авильно, старших надо уважать. А  что  он  сказал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рог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не  успел  пояснить,  что  дед  деда вряд ли успел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-то сказать, дед  деда  зовется  пращуром,  а  воин  рыкну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говорил  с  трудом, для него ломать деревья и ворочать глы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явно легче, чем оформлять мысли в сло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сказал... пойди и мр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 раскрыл  рот,  даже  Рус  насторожился,   смотр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онимающе.  Молодой  воин был полон жизни, в нем чувствов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учий дух, который не позволяет умирать, даже если ты  утыка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елами, как еж иглами, если даже иссечен топорами, а кровь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ыр хлещет струя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совсем тебя понял, -- пробормотал Солом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я жизнь, -- рыкнул воин, -- тво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 --  сказал  Соломон  осторожненько,  -- мы даже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ли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ин страшно улыбнулся,  показал  желтые  крупные,  как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я, зуб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то виделись с дедом де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звали твоего пращур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с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 долго  морщил  лоб,  кряхтел,  вспоминая, наконец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помощно развел рук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сти, все равно ничего не пойм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сказал настойч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сскажи мне. Если я пойму, то перескаж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лаза воина были оценивающие, даже прицельные. Рус  хорош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л   этот   взгляд.  Все  мужчины  при  встрече  обмениваю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внивыми взорами, сразу прикидывая, кто выше, шире  в  плеча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желее,  у  кого  сильнее  вздуты  мускулы, белее зубы, у 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евых шрамов больше, но этот смотрит так, будто уже знает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аться придется именно с ним, и уже заранее выискивает  слаб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с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 лишь  пожимал  плечами,  вздымал  брови,  и  во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еволе повернулся к Русу. Речь  его  была  тяжела,  времен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упали  глубокие  провалы, где Рус не понимал ни слова. Во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 справлялся с речью с трудом, и Рус в  конце  концов  поня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 он  в  самом  деле  живет где-то в дремучем лесу, их семь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мится охотой на дикого звер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воин умолк, вконец обессилев, на лбу повисли круп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пли пота, Рус озадаченно повернулся к Соломон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лушай меня, волхв... или ребе, если тебе так  удобне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 того,  что я понял, люди твоего народа однажды спасли жиз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ду  его  деда.  Ему  не  повезло,  когда,  убив  исполинс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ведя,  он  вложил меч в ножны, а тут неожиданно напала еще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ведица... Он ее задавил голыми руками, но  она  ему  слом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гу  и подрала так, что ему оставалось только умереть... Ни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могло спасти его. Он это знал, и когда  его  подобрали  лю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воего племени, он им так и сказал. Те все же принялись лечи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хотник  долго  хворал,  иссох  как  скелет, но все же встал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ги. Ему даже дали коня, дохленькую клячу, и он  уехал.  Я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ял  почему.  Наверное, ваши обычаи не понравились. Да и к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равятся? Словом, на днях они с какой-то горы  увидели  плам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жаров... Они послали этого бравого вои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беспомощно помигал выцветшими ресниц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все равно не понял его. Почему надо умере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 терпеливо   растолковывал,   а   воин  стоял  ряд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имательно слушал. Речь Руса нравилась, кив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вашем племени его дед остаться не мог, это я  сказал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 не понял, правда, как он очутился в лесу, но ясно, что у н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лодились  дети,  они не могли прокормиться охотой все, это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ятно, мерли как мухи, но род все же  не  прерывался.  И  в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йчас  их  семь  братьев.  Отец их позвал и сказал, что в ваш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и вторглись враги. Его жизнь принадлежит вам, но  он  мож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ереть  раньше,  чем  доберется  до  вас...  видать, уже стар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ако имя его рода будет покрыто позором, если человек из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да  не  придет  вам на помощь и не отдаст свою жизнь. Их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мь воинов... это я говорил?... они боролись за право поехат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т вот зверюга победи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ин понял, что говорят  о  нем,  оскалил  зубы  и  гром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хнул  себя  в  широкую  грудь пудовым кулаком. Там отозва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всем  глухо,  словно  в  могучем  дубе,  где  дупло  еще 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явило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едведко, -- сказал он. -- Роговой Медвед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го  зовут  Роговой  Медведко,  -- перевел Рус. -- То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ячко. Но все же лучше, чем Соломон или Иисус!.. Эй, а  поч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бя так назва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ин  еще  мощнее бухнул в свою грудь кулаком. Будто сух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евно ударилось о каменную сте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репок!.. Нож не царапает... Тверд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нятно, -- объяснил Рус озадаченному  Соломону.  --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го  шкура как бычий рог, такая толстая. Простым ножом даже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царапать. Да, этот зверь совсем не прост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беспомощно развел рук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равно не  пойму.  Пойти...  умереть...  Почему?  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е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видел,  что  теперь  уже  и Рус смотрит на него как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рака.  Да  и  Роговой  Медведко  поглядывает   с   брезглив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лостью,  как  на выжившего из ума старца, что ходит под себ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масшедший мир, подумал он тоскливо. Ничто не меняе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 как  же  иначе?  --  удивился  Рус.  --  Он  долже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имаешь? Иначе разве мож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м...  --  смутился  Соломон,  --  вообще-то я полаг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но... Да и кто проверит их там в лесу,  выполнили  они  сво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икарские нормы или не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льзя,  --  ответил  Рус  убежденно.  Он  оглянулся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ведка, тот кивнул. -- А как же честь? А как же им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... гм... Ладно, доблестный воин. Я рад  тебя  виде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стем среди своих друз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ин покачал головой, грозно бухнул в грудь кулак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гость!.. Медведко -- воин! Тв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 твой воин, -- повторил Рус с сожалением. -- Жаль,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ого молодца предпочел бы видеть в рядах своей дружи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беспомощно развел рук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я могу?.. Иди к Иисусу.  Он  составляет  отряд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хватки.  По  правде  говоря,  он  уже составил... но для теб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ет быть, сделает исключение. Ему как раз нужны меднолобы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сокрушенно покачал головой. Тупые  иудеи  не  отлич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 один  металл  от  другого. Нет славы в истреблении та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а. Надо поскорее их забыть, едва ножи высохнут от кров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ой же он меднолобый, -- сказал он снисходительно.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 не медь, а еще волхв! Самая настоящая бронз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смутился, отвел глаза.  Рус  удивился,  что  та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ые, а тоже умеют смуща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 это я так, -- ответил Соломон с неловкостью, он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мог встретиться взглядом с честным взором варвара. -- Прос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т таких, как ты и как он, больших и сильных воинов, в стари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али медными лбами. Бронзы тогда не было  еще,  носили  мед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лемы.  Так  привыкли  звать...  и  сейчас  еще  зовут. Но ме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вожит, что не вижу Иисуса. Где Иисус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его слабый крик  с  поля  прибежали  сразу  трое.  Од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чем-то  все  еще прижимал к груди широкий плоский камень,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ое   растерянные   и    недоумевающие.    Кто-то    вскрик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тревож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обещал! Он должен был быть зде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 ним уже посылали, -- сказал втор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 молчал,  чувствуя холодок на сердце. Иисус был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тех, кто опаздывает или не выполняет обещанно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46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столом слышался только  стук  деревянных  ложек.  Иису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говаривать  во  время еды не разрешал. Когда я ем, говари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, я глух и нем. Или: когда  я  кушаю,  я  никого  не  слушаю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говорами  за  столом  оскорбляешь  того,  что  создал мир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ерь дает е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ол был широк, но сейчас с  ним  сидели  все  девять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ыновей,  широкие  в  плечах,  размашистые, и свободных мест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, хотя Генда, как обычно в  последние  дни,  отсутствовал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ыновья   украдкой  посматривали  на  грозное  лицо  отца,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емневшее от гнева. Не замечая того, он дышал  яростно,  ед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расплескивал суп, ел быстро, словно в каждое мгновение гот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 вскочить и схватиться за оруж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ерец,  старший  сын, посматривал искоса, сочувствующе.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ец взвалил на свои плечи всю оборону Нового  Иерусалима.  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желее,  чем любому из мудрецов общины, те могут все объясн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понять. А тут еще и Генд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ам начал дышать яростнее, суп  хлебал  чаще,  рука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ержанной  ярости  задрожала,  расплескивая  капли  по  стол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ймал удивленные взгляды братьев,  шумно  вздохнул,  попыт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ять себя в ру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тут дверь с треском распахнулась. Мать вбежала в комнат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ерженная, с распущенными волос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енда!.. Генд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исус  мгновенно вскочил, едва не опрокинув стол. Сыновь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кие ребята, но медлительные,  сидели  с  раскрытыми  рт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ли непонимающ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с ней? -- спросил он быстр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лько что!.. Я видела, как она лезла через забор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исус   ринулся  через  комнату,  прогрохотали  сапоги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ыльцу. Сыновьям успел только взмахнуть рукой, но они послуш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жали  следом,  еще  не  понимая,  только  начиная  вспомин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нные  взгляды,  которыми  обменивались  отец  и мать,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ходила речь о скифах, покрасневшие от слез  глаза  Генды,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прямо  сжатый  рот,  а  также сдержанные разговоры родителей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учем молодом го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исус ворвался  на  конюшню.  Конюх  не  успел  расседл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ей,  и  сейчас  Иисус был счастлив, что до сих пор не выгн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нивого работни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ыстрее! -- крикнул он сыновьям. -- Они могли перелез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через городскую стену у второго колодца.  Оттуда  пойд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 широкой дуге, а мы помчимся прямо через ворота! Да не чер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ные, а те, что выходят к реке. Перехвати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же когда был в седле, в спину как стрела из  лука  удар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прос Перец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ец, насколько это серьез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енда  убежала  со  скифом, -- прорычал он, вне себя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ыда и горя. -- С грязным диким скифом!.. Что еще  может  бы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ьезне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-да, отец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 должны  догнать и убить его, иначе на нас остан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ятно позора до скончания дне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ь под ним стрелой сорвался с  места,  и,  когда  лет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доль домов по узкой улочке, впервые мелькнула опасливая мысль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ушаются   ли   сыновья?   Слишком  долго  в  головы  иудее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далбливалась   мысль   о   выживаемости,   о   покорности,  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ротивлении  злу  силой,  а  в  это  время сильные и свиреп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ы захватывают мир, завоевывают  земли,  истребляют  мир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ы,   либо   превращают  в  рабов,  после  чего  все  ра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требляют, только медленн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сзади догонял грохот копыт, и на  сердце  легло  горд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о.  Он  сумел  воспитать  сыновей сильными и гордыми.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еют обращаться с оружием, они скачут на конях  как  степня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и  не  страшатся проливать кровь зверей и не бледнеют от ви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ственной крови. Он им часто рассказывал  о  подвиге  древн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телей, о поединке Давида с Голиафом, о Самсоне, о завоевани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исусом  земли  обетованной...  И  эти  рассказы  они слушали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ящими  восторгом  лицами,  он  видел,  как   в   их   глаз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горается  гордость  за пращуров, которые, оказывается, ум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ать, и еще как умел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ще издали  он  заорал,  чтобы  открывали  ворота.  Страж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яли  с  полуслова,  его коня узнавали издали. Разом вытащ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овы  и  вместе  навалились  на  тяжелые  створки.  Он   ли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держал  коня чуть, а когда ворота распахнулись, снова погн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алопом. Сыновья мчались следом, не  отставали.  Он  огляну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считал.  Все  семеро,  даже  самый  младший,  которому ед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тырнадцать, все пригнулись к  конским  гривам  и  скачут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равские дикие люди, что рождаются, живут и умирают на коня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   понеслись   вдоль   городской   стены,   постеп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тягиваясь на узкой тропе  в  длинную  цепочку.  Со  стены  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ичали,  махали  руками, но затем дорога ушла в сторону, и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ли в багровом зареве заката далекие костры стана скифов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же дым пожарищ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исус вытянул рук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н они!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ерец скакал уже ряд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будем делать, отец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вирепо проскрежетал зуб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делать? Просто убьем. Он опозорил нас, опозорил наш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! Никто нас так еще не оскорблял!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ерец крикнул в ответ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нас позорит, а мы -- не позоримся. Может быть, луч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исус крикнул ярост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ного  тебя научили в школе! Ты мужчина или трус? Зач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 тебя меч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велел, -- ответил Перец. Добавил торопливо: -- Отец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сердись. Мы сделаем все, что скажешь. Мы перехватим  Шатун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им бы бойцом он ни бы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исус вскрикнул в ярост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г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Шатуна,  --  ответил  Перец на скаку. -- Этот тот скиф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встретил нас первым... Он еще довел Генду  до  самых  вор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ерусалима. Ну, и я дошел целы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тер  свистел  в  ушах,  врывался в рот и раздувал груд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исус вскричал в злом гор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ты зна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ец, -- вскрикнул  Перец,  --  многие  ходили  в  ста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ифов вызнавать их тайны! Я думал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ерец,   --   рявкнул  Иисус  таким  страшным  голос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ого все семеро еще никогда  от  него  не  слышали,  --  в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йчас догоните грязного гоя и... убьет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 убьем, -- подтвердил Перец нехотя, но с твердостью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исус слышал, как за спиной конский топот  стал  ширить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ходиться  в  стороны. Впереди скачущий всадник был уже виде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рошо, он держал перед собой девушку, ее  черные  волосы 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го  заплетены  в  толстую  косу.  Иисус  проскрежетал зуб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ставив, как этот дикий гой будет ее расплетать, как повал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дочь на расстеленные звериные шкур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сыновья рассыпались широкой цепью, у  каждого  в  рук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ерь  блестел  либо меч, либо топор, а двое захватили с соб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и дротики. Иисус выдернул из ножен меч, узкий и острый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итва,  ударил  коня  каблуками  под  бока,  вырвался вперед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ик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уйдешь, похитител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идел, как скиф остановил  коня,  ссадил  девушку,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чь   Генду.   Она   отступила,   там   была  груда  камней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коряченное дерево, она присела, прижимая к груди плато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есстыдница, подумал он с бессильной любовью и ненавист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Шатун торопливо кричал е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лько не высовывай голову! Они будут метать стрелы,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переживу, если хоть одна тебя заден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,   Яхве!   --   вскричала  она  пронзительно.  --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пусти!.. Только останови их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Шатун с поднятым топором бросился навстречу погоне. Он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пел  разогнать  коня, когда Сим, средний сын, который обогн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ца, размахнулся мечом. Шатун даже не уклонялся от удара: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пор  обрушился  навстречу, послышался короткий удар металла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талл,  скрежет,  и  вот  уже  всадники  проскакали  в  раз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ы,  но  Шатун  остался  в седле, а Сим лег на гриву кон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зади на землю упала срубленная вместе с плечом рука с зажат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кулаке обломком меч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исус взревел страшно, но прежде чем успел повернуть кон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скифа налетели сразу три его сына: Бейлах,  Иона  и  Пейсах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блистали их мечи, послышались крики, дикое ржание коней, ту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ешили  все,  но  успели подскакать только Давид и Енох,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иф  вырвался  из   кольца.   Во   вскинутой   руке   потряс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ровавленным  топором,  голос  его гремел как раскаты грома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х был подобен сатанинском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это воины?.. Давайте ещ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не успел закончить  похвальбу,  когда  налетели  друг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ыновья,  но  в  сутолоке мешали друг другу, скиф умело пода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я назад, не давая себя окружить,  а  его  удары  всякий  ра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бивали  из  седел  его  сыновей.  Иисус  наконец  протолк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еред, все кричали и размахивали  мечами,  их  умение  куда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летучилось,  это  были  просто  разъяренные  братья,  видевш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давших в крови своих родных, а скиф хоть  и  был  в  воинс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рости,  но  рубил умело, сильно, держал взглядом сразу всех,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исус перехватил его  взгляд:  злобный,  прицельный,  мгнов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бирающий самые уязвимые мес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 это  всего  лишь  мальчишка,  мелькнуло яростное. Он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ше его детей! Но  уже  жаждущий  крови  убийца,  и  он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бивает его детей, убивае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незапно скиф повернул коня, братья загалдели, бросились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гоню.   Скиф  помчался  по  короткой  дуге,  Иисус  не  усп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ричать, чуя что-то неладное, как скиф внезапно повернулся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умя  сильными  ударами  выбил из седел еще двоих. Тут же ко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 ним остановился, скиф приподнялся в стременах, руки у  н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и  длинные,  топор  на удлиненной рукояти доставал далеко,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услышал Иисус новые  удары,  крики,  стоны,  кровь  уж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ызгала, а плескала струями, смешиваясь с кровью зака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исус,  крича,  как  будто  его  бросили в котел с кипящ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слом, ворвался в сечу, распихивая сыновей, их осталось  вс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е,  сам  набросился  на  скифа.  Тот  умело рубился, его щ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гнулся от ударов, пошел трещинами, а под мечом Иисуса отлет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ерва край, потом в руке скифа осталась половинка. Он стрях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брежным движением,  рот  был  в  злом  оскале,  брови  гроз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дены  в одну линию. Синие глаза сверкали обрекающе, и,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один упал под копыта коней, Иисус  с  оставшимся,  это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ц, насели на врага с двух стор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незапно  они  услышали  крик.  Из-за  камней, не выдержа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шного зрелища, выскочила Генда.  Лицо  белее  мела,  волос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трепались,  струились  по  спине.  С  отчаянным  криком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тнулась к схватк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могу больше! Прекратите!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киф оглянулся, Перец подкрался и занес  над  его  голов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. Скиф, чуткий как зверь, успел пригнуться и ударил топор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 глядя.  Лезвие  зацепило Переца по животу, Иисус закричал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чаянии, видя, как из  распоротого  живота  сына  вываливаю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ровавленные внутренности. Не помня себя он бросился на враг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ил  мечом,  что-то  кричал,  в  нем  проснулась та ярость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тавляет кошку бросаться на огромного человека, он  стрем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браться до врага и вонзить острое лезвие в его лиц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д схваткой звенел пронзительный крик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Шатун! Не убивай! Только не убивай отц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Шатун пятился, отражал удары. Не оглядываясь, прохрипе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что я могу? Он не отстанет от нас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убивай!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да он убьет нас, -- крикну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заплакала, закричала как раненая птиц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могла бы еще найти другого мужа, но где найду друг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ц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исус  подобрался  вплотную,  скиф  вдруг отбросил топор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хватил его руку. Некоторое время они боролись, потом  вдру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о  скифа  неожиданно  побледнело.  В  глазах появилась бол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исус пытался вывернуться, некоторое время они боролись  молч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и под ними пугливо переступали, и вдруг острая боль пронз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дь   Иисуса.   Он   опустил   глаза  и  увидел  рукоять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ственного меча, а лезвие погружалось в низ его живо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вободен, -- шепнул  он  облегченно.  --  Дети  мои,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гоню вас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упал  бы  с коня, но скиф удержал, сам соскочил и взя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на руки. Иисус  чувствовал,  как  жизнь  утекает  вместе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ячим  потоком  крови.  Его  уложили на краю дороги. Он вид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лонившиеся над ним лица дочери и скифа. Дочь рыдала, царап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о, а скиф хранил угрюмое молчание.  Он  весь  был  забрызга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ью,  алые  струйки  сбегали с рук, но боль не давала Иисус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икнуть, что это кровь его сыновей, она  не  даст  им  жить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доватьс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ец,  -- вскричала Генда, она упала ему на грудь. --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блю тебя!.. Я тебя всегда любила больше, чем маму! Я не смог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 тебя, я пойду за тобо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чувствовал,  как  холод  смерти   сковал   его   ног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обрался к груди, и немеющими губами прошепт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  уж  так  получилось... Ты живи. Пусть у тебя буд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обратил  взгляд  на  скифа.  Тот  стоял  молчаливый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грюмый,  как придорожный столб. Иисус прошептал неожиданно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б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усть она будет твоей женой... И  пусть  у  меня  буд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уки... Да не прервется род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ва его откинулась. Последней его мыслью было, что де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читаются  лишь  по  матери.  Дети  все  равно будут иудеями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ьными, отважными, его внуками. Он умер с улыбкой, потому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равно скиф побежден, только еще не зна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енда безутешно рыдала. Солнце опустилось за край, небо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аде оставалось зловеще красным, а по земле пролегли кровав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мерки. Шатун  шелохнулся,  провел  ладонью  по  лицу  Иисус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рывая глаза, сказал тяжел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знаю... Ты поедешь со мной... или теперь вернешься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ей родн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рошептала мертвы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вой меч лишил меня всей родни. Теперь только 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подсадил ее на коня ее отца, на его свист подбежал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ь. Она печально оглядывалась, а он  у  ближайших  сторожев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стров бросил несколько слов, трое воинов взяли лопаты и пош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сторону схват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Шатун  был угрюм и молчалив. Лицо было бледное, он смотр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нее с глубоким состраданием и  печалью.  Когда  подъехали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му,  который  занимал  он  с  матерью, он помог сойти Генде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дла. Она воскликну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все еще в крови!.. Но это свежая кров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нет. -- Он покачал головой. -- Успокой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ранен, -- прошептала о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-нет, --  уверил  он.  Голос  его  был  печальный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жный.  -- Жизнь моя, ты со мной. Ничто меня не ранит, пока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ядо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верь открылась навстречу, мать стояла на порог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ын?.. Что стрясло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ама, -- сказал он все тем же негромким голосом, --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я невеста, о которой я столько говорил.  У  нас  был  труд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чер.  Ничего  не говори и не спрашивай. Все утром, утром...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йчас постели нам, мы смертельно устали. Смертельно...  И  н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ужно побыть вдво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ать  проводила их расширенными глазами. Когда Генда вош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 вторую комнату, там уже были расстелены роскошные  шкуры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ироком  ложе.  Шатун  тяжело  опустился на край. Лицо его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едным, а глаза страдальческ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сти, что так получилось... Но меня обуяло  священ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умие  богов.  Ничто  не может противиться любви! И я не смо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ивостоя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слабо видела его сквозь слезы. Прильнула к его широ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ди, они  легли  рядом,  он  гладил  ее  по  голове,  цело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лаканное  лицо,  что-то  шептал,  и  она  шептала  в ответ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овала, что мощь древних богов ее народа не  исчезла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ил  учитель,  а лишь затаилась до сегодняшнего дня. Сейч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 священное безумие любви, которому ничто  и  никто  не  сме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ивиться, даже боги, начало овладевать ее душой и тел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нце  уже  поднялось,  когда  мать  решилась постучать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ерь, а потом и войти. Они оба лежали на ложе, в комнате стоя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ах крови. На стук ее шагов  девушка  не  приподняла  голов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ть  видела,  как  она  лишь  стиснула крепче неподвижное те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ату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ицо ее сына было желтым, как у мертвеца,  глаза  закрыт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не дышал. Мать вскрикнула страшно, пронзительно. Ее сын уме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смертельной ра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ська  откинул  полог.  Рус  увидел,  как  посреди  ста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явились три ряда сухих бревен. Воины  запихивали  между  н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чки бересты, бросали березовые поленья. Рус видел издали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повозке привезли чье-то тело, положили на брев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  кому  крада? -- спросил он резко у Буськи. -- Вро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 боев не был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ська посмотрел сердито, умчался. Ис положила ладонь  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плечо. Глаза ее были полны печали и сострадан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ужайся, Ру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?  --  спросил он затравленно. -- Опять погиб кт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моей родн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ве мы не все твоя родня? -- упрекнула она мягко.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,  погиб  молодой  и  красивый.  И  погиб...  нелепо,  хотя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иво. Как вы любит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следние слова прозвучали почти враждебно.  Рус  выскоч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 шатра.  Воин с факелом уже тыкал им в бревна. Слабые языч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ня показались снизу.  Воин  быстро  обошел  со  всех  сторо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жигал,  и,  когда Рус подошел, огонь занялся жаркий, мощны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вершине лежал Шатун, Рус  узнал  его  сразу.  При  нем  бы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кира,  на  поясе  висели  два  ножа,  справа  положили  лук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чаном стрел, а под головой было седло и щит. Слева постав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ую-то посуду, взвился дым. Убитый  конь  лежал  у  ног.  Ру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л только, как от жара шевельнулись пальцы на руке Шату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круг крады стояли воины с угрюмыми лицами. Шатуна люб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ровный  нрав  и беззлобность, он никогда не унывал, в похо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ел пешком и всем помогал тащить телеги. Сейчас угрюмо  сопе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матривали  на  стоящих  в  сторонке  немолодую женщину, м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атуна, и черноволосую иудейку.  У  обеих  лица  были  бледны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ухшие от долгого плача, а глаза красные от слез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чувствовал,  как  сзади  к нему подошла Ис, прижа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лым боком. Рус ощутил немую  благодарность,  он  уже  привы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пать  в  ней  силы.  Она  предостерегающе указала глазами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едных женщин. Рус ощутил  неладное.  Среди  немолодых  женщ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яла черноволосая круглолицая девушка. Ее слегка придержив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ть   Шатуна,   Рус   ее  узнал.  Лицо  молодой  иудейки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ртельно-бледным, но спину держала  несвойственно  ее  наро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до, а глаза блистали как ночные звезд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с, -- сказал он одними губами, -- что т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ать   Шатуна   обняла  иудейку,  поцеловала,  та  на  ми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жалась  к   ней,   затем   бегом   бросилась   к   огромн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гребальному  костру. Один воин отбросил факел, протянул ру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ытаясь перехватить, но она легко  пробежала  мимо  и  прыгну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ез  стену  огня  на  горящие  бревна.  В  просветах ревущ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амени было видно, как тонкая фигурка метнулась к неподвижн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лу, упала на него и обхватила ру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рный  дым  и  красная  стена  пламени  заставили   люд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пятиться. Рус, закрываясь ладонями от сухого жара, уже треща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осы, прокричал потряс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удейка?.. В огон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наткнулся на укоряющий взгляд Ис, поперхнулся. Подош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нило, сказал тяжел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до совершить тризну... а богов просить, дабы прост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 ви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ую? -- спросил Рус з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рех лишать жизни  неродившегося  ребенка,  --  отве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нило  сурово.  --  А  они,  как  говорит  мать, ночь пров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месте. Шатун наверняка знал, что рана смертельная. Потому и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вожил зря, смолчал. Он торопился оставить семя в ее ло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зло отма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ой ребенок?  Какая  вина?  Они  погибли!..  Шатун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а...  боги,  она  достойна,  чтобы  ее  помнили!  И ее имен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зывали дет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вернулся, услышал всхлипывания. Ис ухватилась  за  нег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ожала.   Он   повернулся,  обнял  ее,  слабую  и  трепещущу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топающую  в  слезах.  В  груди  разбухала  боль,  а  в  глаз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щипало.  Стыдясь  показать  лицо,  он зарылся им в ее волос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дыхал ее запах, целовал и перебирал губами пряд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47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шел  по  берегу,  тревожась,  недоброе   предчувств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ималось  из  глубин  души.  Он  не  мог объяснить, все и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рошо, завтра  поединок,  когда  иудеев  разнесут  вдрызг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-то тревожило, тревожил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думавшись,  не  сразу  услышал  довольный  гогот, сквоз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й с трудом пробивался жалобный крик.  Впереди  на  кру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регу  стояли  пятеро  скифов, смеялись, показывали пальцами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у вод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подошел сзад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случило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удей тонет, -- объяснил один, обернувшись. --  Мелоч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приятн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реке  барахтался  человек, вода медленно сносила его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чению, он уже едва выныривал. Рус увидел раскрытый для  кри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т,  куда тут же хлынула вода. Иудей боролся за жизнь изо вс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, в глазах был дикий страх.  Рус  ощутил  отвращение.  Разв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но так цепляться за жизн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асите!..  --  донесся  слабый  крик.  --  Я  не  уме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ава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ядом с Русом захохотал Ерш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до было плавать учиться, а не грамот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а-ха! -- крикнул другой. -- Пусть твоя ученость тебя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ас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вода тепла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клон рыба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удей вынырнул в последний раз, видно, что  силы  иссяк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хрипе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упые свиньи... И ваш Рус -- дурак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кифы  ахнули,  впервые иудей осмелился на такую наглос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е сразу без разбега, мощно оттолкнувшись, взлетели в возду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иво пронеслись по дуге вниз, без плеска вошли в вод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удей уже скрылся под водой, скифы не показывались  долг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онец  один  вынырнул  намного  ниже по течению, торжествую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яхнул головой, золотой чуб разметал веер  серебристых  брызг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торой  вынырнул,  увидел,  быстрыми  саженями помчался к нем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ожий на огромную хищную рыб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морщась наблюдал, как они  вытащили  иудея  и  еще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лководье  начали  смачно избивать руками и ногами. У того из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та хлынула вода, он кашлял, свирепые удары поднимали в возду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 не выбросили на мокрый берег. Хохочущий Ерш сбежал вниз,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овольствием дал пинка, от  которого  иудей  зарылся  лицом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и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вольно, -- крикнул Рус сверху. -- А то скажут, что м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чно еще до поединка забили их лучшего бойц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кифы  с  хохотом  оставили  несчастного,  быстро взбеж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ерх. Иудей встал на четвереньки,  помотал  головой.  С  н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кли  потоки,  он  с трудом встал на ноги, заковылял в сторо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близких стен Нового  Иерусалима.  Правую  руку  прижимал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шибленному  боку.  Похоже,  эти  свиньи сломали ребро, а лев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ой поддерживал отвисающий двойной пояс,  что  и  потянул  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ну. Почему эти золотые монеты такие тяжелые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ю  ночь  перед поединком в стане скифов полыхали костр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туда доносились  песни.  Со  стен  Нового  Иерусалима  вид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яшущих  людей,  багровые  искры прыгали по обнаженным лезвия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ей и топоров -- скифы  любят  плясать  с  оружием.  Мельк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ыжие  в  огне  костров  бока  коней,  словно  бы  пьяные скиф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траивали даже скачки при лунном свет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зябко кутался в башенке над  воротами.  Ее  насп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орудили уже после перемирия, шаткую и непрочную, и у Солом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ужилась голова всякий раз, когда его поднимали туда под рук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 спиной  и  сейчас  стояли  двое  помощников. В почтитель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чании даже не двигались, пусть ребе собирается с мысля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лько бы перепились как следует, -- прошептал Соломо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Как ты думаешь, Аарон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секся. Аарон, его постоянный противник на Совете, сле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е страшной  гибели  его  старшего  сына  и  всех  девятер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уков.  А  иудеи, побывавшие в стане скифов, рассказали, что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енда погибла, бросившись в огонь сама, чем  свершила  страш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ех.  Еще  раньше погиб средний сын, Исайя, распятый на крес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ямо перед стенами Нового Иерусалима. Оставался  еще  младши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она.  Он  должен  был  в  поединке сражаться справа от Иисус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рывая ему бок, но теперь именно ему вести иудеев  в  бой.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арон уже заранее оплакивает гибель последнего сына, ибо лучш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ибнут первыми. Таков закон любой вой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емля  обильна, в реках тесно от рыбы, из леса ягоды нося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зинами. Коровы дают молока столько, что можно за раз  нал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зеро,  а когда утром на речку идут гуси, то земли на версту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но за белыми спинами, а от гогота звенит в ушах.  Но  то  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ь  хранит  память  о  знойных  землях, то ли еще что, но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ладенцев только каждый восьмой  доживает  до  пятой  весны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туда  лишь  третий  добирается  до  возраста, когда разреше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ать же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 хотя  женщины  рожают  часто,  ибо  сказано  в  Завете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ства  будет  как песка морского, но племя растет медлен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чень медленно. И когда  появились  эти  страшные  люди,  бол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убительные,   чем  все  болезни  вместе  взятые,  они  заст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асплох, ибо  все  силы  общины  вот  уже  несколько  столет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равлены  все еще на рост. Окажись на их месте эти скифы,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одно столетие расплодились бы даже из единой семьи так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я прогибалась бы под массой этого дикого народ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,  Яхве,  --  проговорил он тихо, -- пошли знак. Пош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к своему народу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стане  скифов  всю  ночь  горели  костры,  люди  брод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мельные,  веселые.  Песни  орали так, что сорвали голоса, но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хрипшие продолжали плясать, пока не падали от изнеможения.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имали  с  хохотом более выносливые, давали хлебнуть вина,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ова лихая пляска сотрясала земл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обходил с Совой стан,  Сова  хмурился,  ждал  подвох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ел удвоить стражу, но его почти не слушались. После страш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ней   Исхода  наконец-то  узрели  благодатный  край,  и  пу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азался заселенным, но захватить его так просто: всего-навс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едить в поединке о  слабым  тщедушным  народцем,  который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ать-то никогда не уме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зле  княжеского шатра полыхал самый яркий костер. Бусь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скал и бросал в огонь поленья, счастливый тем, что допущен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яд  самых  именитых  воинов,  а самые именитые: Бугай, Морян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рш,  Твердая  Рука,  Громовой  Камень,  волхв  Корнило  и  ря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атырей,  что вышли из каменоломен, пировали и веселились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и, которым и боги не указ, а разве что некие советчи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видев молодого князя, заорали здравицу, вскинули рога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мельным   медом,   услужливо  освободили  места  на  роскош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вежьей шкуре. Сова  нахмурился,  бросил  быстрый  взгляд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я. Рус сказал раздраж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втра  поединок!.. Пора перестать наливаться. А то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деревья натыкаете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гай засмея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! Да мы и вдрызг пьяные весь отряд иудеев размеч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, что от тех одни брызги да сопли полетя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,  на   перекрестье   недоумевающих   взглядов,   зяб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ернул   плечами.   На   миг  стало  стыдно  несвойствен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ажному воину сомнениям. Пробормотал, оправдывая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знаю, знаю... Но что-то тревожно м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ря, -- захохотал  Бугай.  --  Это  будет  потеха!  М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ому там делать нечего. А нам выступать сотней! Да мы их и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мотрим, мелкоту пузату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 Корнило,  красный  от выпитого, пояс распустил, ласко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мотрел на Рус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княз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и что? -- насторожился Ру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лжен смотреть  дальше,  --  объяснил  Корнило.  --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вожиться больше других должен. Есть в тебе княжеская хват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ть...  Не  просто  на  прутике  скакал,  а  к отцу и воевод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матривался. Но здесь не сомневайся! Любой  наш  воин  сто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сятка иудеев. Даже хмельн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-ну,  --  проговорил Рус неохотно. Он сам так счит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похвальба Бугая, а теперь еще волхв туда  же,  раздражал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ораживала.  --  Все  же проверьте, чтобы у всех оружие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правно, топоры наточены, а щиты окован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Щиты? Ты заставишь нас взять щит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гай так искренне удивился, что Рус заколебался было, 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силив себя, сказал с ожесточен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! Заставл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позорь воинов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лишком многое решается, -- ответил он упрямо. -- Сов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 это не понравится, но я велю порубить  все  бочки  с  пив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пустить  вино  из  бурдюков...  Если у кого еще осталось. 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противится -- да примет смер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ва поклонился, в голосе было одобрени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 превеликим удовольстви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  взмаху  его  руки  двое   сразу   вскочили,   оба 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меноломни,  оба  почти трезвые, поклонились уже ему, воевод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ступили в темноту и пропа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Этим больше доверяет, понял Рус со смешанным чувством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ял  восстание, освободил, вывел из пещер, привел к свобод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теперь внутри дружины  русов  под  рукой  Совы  как  бы  сво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а. Малая, но из самых крепких, закаленных и отчаянных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с  почти  не  спала,  прислушивалась  к неровному дыхани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а.  Лицо  его  кривилось,  он  судорожно  дергался,  то   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орачиваясь от летящих стрел, то ли сам наносил разящие удар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 дула  ему  в  лицо,  мышцы  переставали дергаться, жест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ладки у губ разглаживались, однако вскоре  вздрагивал  опя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 видела,  как он настораживается, вслушивается в только 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ышимый топот копыт, звон мечей, крики, ругань, хрипы, тяжел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ры топоров о дерево щитов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нако  едва  в  близкой  веси  наперебой  закричали   д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целевших  иудейских  петуха,  он вскочил, ясный и собранный,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х ни капли сна, весь как натянутая тетива.  Мышцы  краси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катываются  под кожей, он улыбался, а в голосе было велик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легчени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конец-т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брое утро, Ру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бнял ее, поцеловал огненными губ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тро  доброе,  мое  солнышко  в  черной   короне. 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алось?.. Чем это так пахне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асибо,  --  ответила  она тихо. -- Я приготовила тв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бимое мясо с кровью. А пахнут наши травы. Они прочищают мозг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ют ясность чувств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тянул носом, сказал с сожален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гу только воды глото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ытый мужчина тяжел как старый вол. Двигается медлен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ышит плохо, засыпает  на  ходу.  Да  и  любая  рана  в  жив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ртельна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содрогнулась, представив его с распоротым живот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голодным лучш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блеснул в усмешке белыми зуб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лодный волк добычу чует за десять верст! Запахи лов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дали,  а  у  сытого  хоть  по  спине  ходи.  С  пустым брюх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игаешься быстрее, соображаешь лучшее.  Да  и  раны  в  пус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вот заживают как на собак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ечально смотрела, как он быстро, дрожа от нетерпени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евается.  Портки  из  тонко  выделанной кожи обтянули силь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скулистые ноги, как его собственная  шкура.  С  металлическ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язгом  защелкнул  на  поясе широкий ремень из двойной кожи.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м животе красиво выступили ровные квадратики мышц,  а  вы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шли   в  стороны  две  широкие,  как  щиты,  пластины  груд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скул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с, бледная и с  вымученной  улыбкой,  подала  шелом.  Ру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печно отма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став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день,  -- сказала она настойчиво. -- Это может спа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бе жизн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пронзительно синие глаза  блеснули  удалью.  Засмея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катисто,  снова  показав  белоснежные  зубы  во  всей  кра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одого дикар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льзя. Это их подарок. Хоть и ценный, призна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ч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должны  сражаться  только  своими  силами.  И  сво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ужи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теперь твое, -- возразила о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покачал  головой.  Золотой  чуб  падал на голое плеч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зкий лучик солнца проник  в  щель,  золотые  волосы  на  гру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одого  князя  заискрились,  крохотные блестки затеяли игру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ятки. Грудные пластины казались выкованными из светлой  мед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живот из ровных валиков мускулов тоже показался ей отлитым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тал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бцелованные солнцем плечи, похожие на придорожные валун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но бы раздвинулись еще, и она невольно поворачивала голов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смотрела на ни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...  --  прошептала  она,  еще  не  веря, -- ты так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йд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-- сказал он весело. -- С мечо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доспех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руса доспех не спасет. Лучший доспех -- наша отвага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... полуголы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 -- удивился он. -- Обнаженным до  пояса.  Разв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 полуголым?  У  скифов  есть обычай идти так в бой. Не зна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ем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знаю, --  прошептала  она,  не  в  силах  оторв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чарованного  взгляда  от  его  великолепного  мужского  те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лошь составленного из красивых  мышц,  мускулов,  и  все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олепие обтянуто тонкой загорелой кожей, -- но догадываю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аши обычаи жить красиво и умирать красив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 мое  дело судить обычаи, -- добавил он беспечно.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мне так нрави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вспискнула, смятая в его ладонях  как  стебель  трав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ячие  словно  угли  губы  обожгли  щеки,  нос, губы, а чер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гновение он выпустил уже ослабевшую  и  почти  бездыханную,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хода блеснуло ослепительное солнце, он исчез, а в шатре сно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емнело, только остался слабый запах здоровой мужской плот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48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закусила  губу,  пережидая  острую  боль в груди.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ло, только что горячее, как  будто  вынырнувшее  из  кипящ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ока,  сейчас  словно  окунулось в прорубь. Сердце билось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леннее, слабее,  жизнь  начала  вытекать  из  тела,  как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битого каленой стрелой бурдюка с вин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  сейчас,  сказала она себе с усилием. Я уже часть э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а. Я должна держаться... до конц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заставила себя подняться, тяжелые ноги кое-как дон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 полога. Пальцы ухватились за край полотна,  некоторое  врем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дыхала,  а  когда сумела откинуть полог, дыхание вырвалось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ди как  от  удара.  Сердце  дрогнуло  снова,  теперь  --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вольного восторг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кифы  спускались  по  легкому  склону, и она охватила вс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тню одним взглядом. Несмотря на холодное утро, все, как оди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дут обнаженные до пояса, одинаковые в  своей  мощи,  рослы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учие.  Почти все с топорами, но она видела и дубины, палиц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киры. На широких  поясах  блестят  отполированными  рукоятя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инные широкие нож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шли нестройной толпой, веселые, толкались, подставля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 другу   ножку,   звучно   шлепали   широкими  ладонями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объятным спинам, крепким как скалы, обтянутые  огрубевшей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емя  скитаний  кожей.  Их  зубы блестели на солнце, белые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вый снег, по-волчьи острые, чистые и здоровые, а синие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ялись в предвкушении грозного веселья мужчи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видев своего молодого князя,  дружно  вскрикнули,  зем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огнула, а птицы в небе закричали в страхе и заметались, теря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ь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спросила дрожащим голоск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и... такие же сумасшедши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оглянулся  с  удивлением,  что-то прочел в ее глаза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катисто засмея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и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даже легкий доспех  сохранил  бы  многим  жизни! 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жен им веле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с  удовольствием  следил  за приближающимися героя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л со странной нотк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Жизнь дороже, когда вот так... Чувствуешь ярче, любиш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навидишь, живешь. Сбереженная ценой бесчестья жизн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рервала зло, едва не срываясь на крик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ое бесчестье -- надеть доспех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 бесчестья, -- согласился он. -- Но в этом я не мог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казывать людям. Когда-то боги одному  из  моих  прародител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ложили  на  выбор: либо долгая жизнь в тиши и безвестност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бо короткая, но со славой. Ты понимаешь, какую он  выбрал.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  боги  такое же предлагали иудеям, то те наверняка выбр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ое. Мы настолько разные, что  нашим  народам  будет  тес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 если  останемся  единственными  на  всем необъятном бел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т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задушенно охнула, когда его руки снова сжали ее плеч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рилась о твердую грудь, горячие губы, запах его кожи, и  в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 уже  смотрит  в  его  могучую спину, земля подрагивает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агами тяжелых скифов, а он уходит, его обнимают, и вот уже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ереди, молодой и грозный, как языческий бог карающего солнц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ютая  боль,  что последние дни терзала грудь, стала та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рой, что в глазах потемнело. Только не упасть, напомнила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бе. Пусть не видят, что ей плох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нашла силы вскинуть руку в прощании, потом вернулась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атер. Ложе  поплыло  навстречу.  Она  упала  рядом,  полежа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рясь  с болью. Рус знает, что ее не будет среди зрителей.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сможет видеть, как падают убитые, потому что ее народ сейч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обе стороны столба. И каждый разящий удар меча -- это удар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 сердц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встречу шагающим скифам страшно и неотвратимо  наполз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грово-сизая  туча.  Края  хищно загибались, из нее бог воин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ун  метал  в  землю  золотой  огонь,  а  искры  воспламеня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евья,  и без того желтые, оранжевые, красные, иные уже поч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ые, сбросившие листву под ног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рнило, что пока шел рядом  с  Русом,  начал  поглядыв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вожно. Пробормот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уча  навстречу...  Если  бы  следом  за нами -- друг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ло... Но если навстречу, да еще така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ердце Руса колотилось радостно и мощно.  Трусливый  волх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 умеет  истолковывать  знаки,  посылаемые богами, но если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ел истолковывать Чех, старший сын Пана, то умеет и Рус, та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 князь и такой же вожд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бы в спину, -- фыркнул он пренебрежительно, -- 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 бы  мы  узрели? А так боги посылают нам добрый знак.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ли, сколько  чужой  крови  прольем,  сколько  трупов  враг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сим под ноги -- вон целые гор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рнило умолк, озадаченный. В глазах появилось сомнение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Руса  поглядывал  с  почтительным  уважением.  А  Рус ступ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еренный,  растерявший  все  сомнения,  тело   вздрагивало 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достном нетерпени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де   Бугай?  --  спросил  он.  --  Или  он  ползет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твереньках в заднем ряд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ужно ржали, а Ерш крикнул знающе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м же, где и Морян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де? -- не понял Ру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веси, вестимо,  --  ответил  Ерш  чересчур  печаль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ом.  --  Мол,  шатров у них нет, а у костра уже бока боля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ать. Ну, не совсем бока, скорее -- коленк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то-то вскрикнул задор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ленк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да. У Бугая. А  у  Моряны  --  ягодицы.  Кто  знае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ему  мы к горячей печке становимся передом, чтобы погреть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бабы -- задо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нова  заржали,   Рус   ощутил,   что   и   сам   понево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лушивается с интерес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-ну, -- подталкивали Ерш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ши  прародители,  которые  первые  люди  на  свете,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вый раз паровались по  весне,  холодно  было!  Баба  задниц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тудила, доныне они все ее отогревают, а мужик... знамо дел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енки да лок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а-ха-х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-го-г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тому  Бугай,  --  продолжал  Ерш очень серьезно, --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чует уже пятые сутки  в  иудейской  хате.  Чтобы...  да-да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кти да колени не застудить вовсе. Сейчас уже холода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нова  ржали,  Рус оглянулся, из крайней хаты со сгоревш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ышей поспешно  выскочил  полуголый  муж,  по-медвежьи  шуст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тнулся  к  бочке с водой. Из полуразрушенного сарая маленьк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щина, почти ребенок, бегом вывела уже оседланного кон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Моряна? -- спросил он, уже догадываясь о ее задержк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рш с очень серьезным видом развел рук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ережет ягодиц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вердая Рука хохот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да, ее ягодицы и копьем не  проткнешь.  Твердые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луны.  Я  когда-то,  признаюсь  перед  боем, рискнул щипну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она  проходила  мимо.  Пьяный  был...  Ну  и  что,  по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лежался,  зато  могу  сказать,  какие  они  на  ощупь!  В ух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звенело день-два и перестало, зато я единственный, кто знае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у нее там твердо, как будто тесали из  гранита,  и  горяч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в кузнечном горн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жали  так,  что заглушали тяжелый топот. Рус оглядыва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гай уже вскочил на коня,  женщина  бежала  следом,  простир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и.  Похоже,  что-то  кричала,  Рус  видел  ее разинутый ро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онец  Бугай  остановил  коня,  Рус  почти  видел  злость 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дражение на его широком лице. Протянул руку, Рус ожидал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рит или отшвырнет назойливую маленькую иудейку, но она вдру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азалась  в его широкой ладони как пирог на деревянной лопат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гай зашвырнул ее себе за спину, и конь тут же  пошел  быстр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оходью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гай  догнал  их, когда они уже подходили к расчерченн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вадрату поля. По правой стороне толпились самые  нетерпеливы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 остальная  толпа, что сопровождала отряд, бросилась заним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ста поближе к черте с белыми камня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ужинники весело орали Бугаю, свистели.  Он  недвижим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грюмо восседал на своем огромном как гора коне, на его широ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е только Рус заметил тень смущения. Сзади, крепко держась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 широкий  пояс, сидела крохотная женщина с темными как ноч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осами. Чем-то напоминала Ис,  только  на  полголовы  меньш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ньше.  Они,  как  слышал  Рус по веселым разговорам, вдвоем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гаем   отыскали   в   соседней   веси   двух   сестер    э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удейки-маломерки,  теперь  то  ли  ищут  еще  кого-то,  то  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нным  образом  сцепились  краешками  душ,  никак  не  мог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ъедини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смотрел  изумленно на Бугая, всегда диковатый велика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ист и ухожен, впервые от него не прет за версту потом, как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ого  коня, даже одет в чистую рубашку. Длинный клок золот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проседью волос красиво  заброшен  за  ухо,  в  мочке  блест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ьга, которой раньше не бы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аленькая  женщина  без  страха  обхватила его тонкими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ти лозы руками, а так как Бугай  широк,  то  прижиматься  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шлось к его спине всем телом и даже щек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ранная  мысль пришла Русу. Даже не в голову, а в сердц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м защемило, откликая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угай, -- сказал он негромко, -- только тебя в поединк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буд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гай не успел  ни  удивиться,  ни  обидеться,  его  мы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гда  двигались  со  скоростью  мельничных  жерновов,  но Ру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л, как встрепенулась женщина, с  какой  отчаянной  надежд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мотрела  на него, как заискрились черные глаза на исхудавш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чик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го? -- прогудел Бугай недоумевающ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остался последним из моей родни, --  ответил  Рус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илием,  но  постепенно ощутил, что говорит, возможно, как ра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ужное. -- Ты да Заринка... Но она  девчонка.  Ты  же  силен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уч.  Тебя  любят.  Если  со  мной что станется... тебе ве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м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гай ах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что? Как это вести? Разве не сотрем здесь все в пыл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не заберем зем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угай, -- сказал Рус настойчиво.  --  Мне  выпало  бы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ждем. Я должен смотреть вперед. И должен предусматривать вс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друг иудеи каким-то чудом, колдовством или нечестными прием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играют  бой?  Народ-то  подлый, сам видишь. Но слово дано, м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нуждены будем уйти. Мы-то честные!  Но  меня  уже  не  буде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то-то  должен  повести остатки нашего народа. Тебе выпадет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удное дело! Или боишься труда? Предпочел бы красиво погибну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мечом в рук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 лицу Бугая было видно, что он так и  предпочел  бы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 женщина  торопливо  и  взахлеб что-то лопотала ему прямо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хо, а когда  он  морщился  и  пытался  высвободиться,  хват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еими тонкими как хворостинки ручками его огромную, как валу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у,   поворачивала   к  себе  ухом  и  лопотала,  убежда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ещала, как белка, у которой среди зимы выгребают  все  орех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 дупла,  и  ей  остается  только  с  горя  сунуть мордочку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гульку дерева и повисну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кивнул ей одобрительно, Бугай  отпихивался  локтем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  переступил черту, отделяющую боевое поле от зрителей. Душ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иснули непонятная горечь и едкая печал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 той стороны поля шел, тяжело опираясь на посох, Соломон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 он в своей всегдашней черной шляпе, в черной одежде, и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когда походил на ворона, разве что прилетевшего на поле бра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ишком ра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нце  светило  ему  в  спину,  Рус  видел  только тем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уэт, а по краям  искрилось  оранжевое  пламя,  словно  чуж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хв уже горел в преисподн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вышел  навстречу, замедлил шаг, чтобы встретиться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 посреди  квадрата.  Там,  обозначая  середку  поля,  торч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ко вбитый в землю кол. Даже не кол, тот в горячке боя мог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чаянно  вывернуть,  а  настоящий  столб,  любовно  затесан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верху так, что можно  уколоться.  Соломон  дышал  тяжело,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атало, и Рус не удержался от упрек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мог на тележке? Или кобыла сдохл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 взглянул  в  упор  красными глазами, где сосуди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опались почти вс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Жива. Мне не  дали  в  тележке...  Сказали,  что  скиф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беся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 чего бы? -- не понял Ру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ажут,  оскорбление.  Поле  только  для  людей,  зде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льется кров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отма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урачье. Конь  --  тоже  человек.  Где  ваши  люди?  М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тов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с трудом огля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ейчас-сейчас   выйдут.   Там   срочно   меняют  люде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начальник погиб... ну, когда его дочь  убежала  с  одним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воих  отважных воинов. Там все переставляют... Я пришел,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твердить, что все условия клянемся  соблюдать.  А  у  вас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чего не изменило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сказал гром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 бьемся за эти земли. Они достанутся победителю.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го надо лишь голову врага насадить на  этот  кол.  Сражаем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  на  сто  человек...  моих можешь пересчитать прямо сейчас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т, кто переступит черту из этого поля, --  считается  убиты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  же  из  зрителей прибежит на помощь хоть один иудей --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удеи теряют эти земли сразу. Еще до окончания боя...  Если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то-то  из моих людей не вытерпит за чертой и бросится в бой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ы сегодня же садимся на коней и уезжаем дальше на севе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чертой поля закричали, в воздух  поднялся  лес  рук.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огих в кулаках блестели мечи, топоры, нож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наклонил голов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будет та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лятва скреплен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 обязуемся  выполнить все, -- сказал Соломон мертв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ом. Он пошатнулся, но Рус поддерживать не стал. -- Мы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полним... но выполните и в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 будет  мне  порукой  Перун,  -- сказал Рус громов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ом. -- Да уничтожит он меня и весь род мой, ежели я наруш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говор! Или если кто из моих людей поведет себя недостойно. 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будет у нас потомств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рашные слова прогремели над полем, пригнули головы рус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 черты поля. Мертвая тишина нависла над всеми, никто  не  см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елохнуться. Клятва страшна, ибо нарушить ее легко, а наказа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ое страшное, какое только можно измысли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eastAsia="MS Mincho;ＭＳ 明朝" w:cs="Comic Sans MS" w:ascii="Comic Sans MS" w:hAnsi="Comic Sans MS"/>
          <w:sz w:val="24"/>
        </w:rPr>
        <w:t>Оставить род без потомств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повернулся,  взмахнул  рукой. Буська гордо проехал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е, на поясе у него был  окованный  серебром  рог  Баюна.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маху Руса он торопливо сорвал рог и поднес к губ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риплый могучий звук разнесся над полем, будоража сердца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тавляя кровь быстрее струиться по жилам. Буська поднес рог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убам  второй  раз,  и от боевого рева кровь начала вскипать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и сами дергались, нащупывая рукояти мечей, топоров, нож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ська третий раз вскинул рог,  и  под  его  призыв  скиф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тройной толпой двинулись на ратное поле. Легко перепрыги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мни, на поле выходили вразвалку, посмеиваясь. Солнце медл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ималось  по  чистому  синему  небу,  воздух  был  холодны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зрачный,  чистый  как  родниковая  вода.   Даже   утоптан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ожеством  ног трава упрямо зеленела, но вбитые в землю стеб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почернели под ударами ночных мороз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купые лучи заиграли  на  могучих  голых  плечах  и  рук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ов.  Они  подошли ближе, и Рус ощутил справа и слева горяч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ыхание. Мужчины с удовольствием вдыхали чистый  воздух, 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естели у каждого, сердце начинало стучать чаще в предвкушени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озного  веселья  мужчин:  яростной  схватки,  лязга  метал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иков ярости и страха и самого сладострастного чувства,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вой боевой топор врубается в плоть врага, разбрызгивает тепл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ь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 стороны иудеев донесся одинокий крик. Взвился и утону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лягушка  в  болоте,  но  следом  пошел ропот, головы иудее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орачивались в одном направлении. С их стороны кричали громч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громче. Наконец и Соломон услышал, растерянно огляну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видел, как покрасневшие  глаза  старого  волхва  ст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ирокими,  как  блюдца.  Он  ахнул,  потер кулаками глаза, те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ом деле слезились, будто смотрел на солнце, снова  устав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верящими глазами. Нижняя челюсть отвис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сказал нетерпел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-то не та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 сглотнул  невидимый ком. Голос его стал еще бол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плым и простуженны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ши протестуют. Честно надо, честн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ощутил, как горячая кровь  бросилась  в  лицо.  Пальц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роизвольно  сжались  на  рукояти меча, словно это было гор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навистного иудея. Страшным голосом спрос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еня подозревают в нечестност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повернулся уже с готовым ответом. Отступил на шаг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л  головой  по  сторонам,  словно  ища   норку,   куда 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рята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блестный вождь... возможно, ты сам этого не зн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г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ши  наблюдатели  требуют  убрать  из твоего отряда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щи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проследил  за  его  взглядом,  медленно   повернулс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ряна-богатырка  стояла  в  переднем  ряду.  В ее руках был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ромный топор, о котором ходили легенды. Лицо ее было  суров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 решительным.  Только  она осталась в безрукавке, правда --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шнурованными краями, живот ее был плоским и с  проступающ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ликами  мускулов.  Правда, укрытыми сверху тонким слоем тог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Моряна упорно отказывалась признавать  женским  жирком.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ые  плечи  вызывающе блестели под скупым солнцем. Портки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, как у всех, поблескивали потертой кожей. На  широком  поя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сели два ножа, голые ноги были в сапогах на толстой подошв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ряну?  --  удивился Рус. -- Вы боитесь ее больше, ч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чин?.. Впрочем, это не зр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уже совладал с собой, сказал угрюм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против прави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а женщи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а воин, -- возразил Рус. --  Это  у  вас  женщины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пые  овцы.  Сидят  и  ждут,  когда  их  возьмут замуж. А наш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щины могут все, что и мужчины. Иногда и боль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но вам сражаться с нашими. А воины нашего народа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гут поднять меч на женщи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ра такая? -- не понял Ру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то чтобы вера... убивали и женщин, и детей,  и  коз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били  сады,  но  мы  за эти годы растеряли нашу древнюю жаж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и. Теперь нам будет трудно всадить копье в женщину, удар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 топоро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раскрыл уже рот, чтобы возразить, так им и надо, он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язан  подлаживаться  под  противников,  но  увидел  их  лиц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лянулся  на  своих,  рассердился. Не для простой победы в бо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вет человек, а для победы чести. Если иудеи страшатся дра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людьми, среди которых женщина, он уберет эту женщину.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   не   сказали,   что   он   воспользовался   хоть  каким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имущество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ряна, -- позвал он. -- Тебе придется отложить топо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насторожила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стрясло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ши  противники  страшатся  тебя.  Ты  для  них  вро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озовой тучи, что развеет всех молниями. Они не соглашаются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хватку за земли. Прошу тебя, выйди за края пол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 лицо  вспыхнуло,  пошло  красными  пятнами. Губы ст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нкими, а рот стал похож на железный капкан на звер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должна сидеть и смотре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развел рук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бя боятся больше, чем меня! И даже больше,  чем  вс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. Подозревают, что ты -- сама богиня Тиби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ужинники  зашумели,  с  хохотом  и  шуточками  вытолк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ряну, даже  проводили  за  очерченный  край,  где  вчера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ности  выложили ряд крупных белых камней. Народ расступи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ряну трогали, что-то говорили, утешали,  она  зло  стряхив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частливые ру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азбросав  толпу,  через  камни  прыгнул  на  боевое пол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жде чем кто  успел  опомниться,  ликующий  Твердая  Рука.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х была мольба и угроза, но Рус только кив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ыстро соображаеш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 чертой  раздались  возмущенные  вопли. Несколько дюж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чин потрясали оружием, запоздало бросились вдогонку. Тверд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а повернулся, показал им фигу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ньше надо было чесать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, -- сказал Рус сурово, -- но чтоб дрался не  х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ряны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49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а  умолкли, потом на стороне иудеев пронесся ликующ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пль. Все головы разом повернулись, как подсолнухи за солнце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сторону Нового Иерусалим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емные ворота отворились во  всю  ширь.  Оттуда  выступ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нолитная  масса,  и  дыхание  Руса на миг остановилось, он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ял, что там движется, а  потом  из  глубин  живота  подня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рвный  смешок,  он  ощутил дрожь в теле, понял, что хихикае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ядом ржали, как большие сытые кони, дружинники, все  громч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катистее,  закидывая  к  небу  лица. Ерш присел на корточ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сь кисло-сладкий от  смеха,  расплылся  как  кисель,  знак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олял пощадить, не давать лопнуть от хохо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удеи  вышли  с  огромными  квадратными  щитами. Нас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оразмерными  малому  росту  защитников,  что  уже  все  рус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ревывали  от  хохота,  по  мере  того  как  воины  противни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двигались из ворот. Все в  металлических  шапках,  сапогах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таллическими  пластинами, что должны якобы оберегать ноги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таких не набегаешься. Только одежду и оружие  рассмотреть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валось:  огромные щиты загораживали даже ноги выше колена.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за линией щитов вздымался лес копий. Все непомерно длинны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два-три человеческих роста, одинаковые по длине, с  блестящ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таллом  на кончиках, но и копья вызвали у русов такой приступ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ха, что вслед  за  смешливым  Ершом  без  сил  приседали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точки,  слезы  текли  из глаз, лица растекались, как ягод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сели на широких блюд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, богатыри! -- всхлипывал Твердая Рука. --  Копья-т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пья!.. Втроем будут держать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 щиты?  --  хохотал  рядом Ерш. -- Два составить,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но жить как в шалаше всей семьей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как же с ними воевать?  --  ужасался  третий.  --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ибы  и  ягоды  рву  только  заметные,  а  ежели  под  лопух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рячется -- как пить дать  прозеваю!  А  ихние  щиты  поболь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пухов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 и  покрепче,  -- добавил четвертый с преувеличен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тением. -- Может быть, крепч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да и копья прочнее соломино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а-га-га!.. Корову бы сюда! Копья бы поела, а то и щи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сто лопухов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лопухами подтираться и сами умее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всматривался в отряд  иудеев  со  смешанным  чувств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езгливая  жалость  странно  смешивалась  с  чем-то похожим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ажение: все-таки борются, вон какой квадрат  составили.  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  шли  против  таких  же  мелкокостных  растяп, то могли бы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олеть, но против гигантов скифов у  них  нет  надежды.  И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пья  их  самих  повыдергивают  из  строя,  и  стену  из щит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алят, как быки валят плетень для гусе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удеи, выравнивая квадрат, как овцы жались друг  к  друг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ли  тесно, мешая друг другу размахнуться. Так и вступили с 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ы боевого поля. Рус рассмотрел,  что  три  ряда  идут  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щитами,  а  четвертый  и  пятый держат длинные копья, подняв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риями вверх, бесполезно угрожая  синему  небу.  А  следующ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яды так и вовсе не то с топорами, не то с мечами, а за плеч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 них всех вроде мешков, не разгляде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игрывая  мускулами,  скифы неспешно двинулись навстреч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бы сойтись где-то в середине поля. За  грядой  белых  камн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рава  слышались веселые вопли русов, задорно кричали женщин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бадривая своих и  насмехаясь  над  противниками,  а  на  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е,  где  за черной молчаливой стеной застыли родственни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удеев, было гробовое молчание. Одетые в черное, они напомин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ю вор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уют, -- сказал кто-то  со  смешком,  Рус  узнал  голо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рш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удет сегодня у них плач и стон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ич@, -- сказал другой грубовато, -- мы их утеши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а-га-г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-го-г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лянь,  как  жмутся  друг  к  дружке! Не хотят умира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разы. Прямо топчут один другог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же они собирались драться в такой теснот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сближались, скифы  двигались  вразвалку,  похохатыва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 видел, как над головами третьего ряда иудеев взвились гол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углые  руки.  Они  раскручивали  широкие  ремни,  и у него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доброго предчувствия дрогнуло сердц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крыться щитами! -- крикну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ядом Сова удивленно повернул голову. Брови  на  смеющем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е воеводы поползли вверх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г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де  твоя осторожность... -- начал Рус, но дальше сло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нули в зловещем свист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еперь и Сова поспешно повернулся в  сторону  иудеев.  Ру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идел,  как  воздух  зарябил темными точками, и тут же рядом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льше  послышались  глухие  удары,  крики   боли,   ярости 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мерного удивлен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ва  выругался, топор его выпал из ослабевшей руки. Плеч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расилось  кровью.  Рус  успел  увидеть  отпрыгнувший   каме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мером   с   кулак.   По  всему  отряду  скифов  вскрикива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анились, сыпали проклятия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услышал треск, одновременно щит  в  его  руке  едва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рвало  вместе  с плечом. В предплечье стегнуло болью. Верхн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й щита отлетел, а булыжник, изменив  дугу,  отскочил  ввер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два  не  разбив Русу лоб. Он присел от неожиданности, и тут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зади хряснуло. Рус похолодел, узнав звук  разбиваемых  кост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му  на спину и голову брызнуло теплым. Еще два сильных удара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щит потрясли так, что рука занемела по локо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ровная стена щитов, зияющая дырами и прорехами, внезап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инулась чересчур резво,  прямо  на  них,  и  Рус  не  повер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м:  иудеи  перешли  на  бег.  Они первыми бросились в сеч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стречу смерт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уби! -- взревел он и отшвырнул щи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зади не было ответного рева. Он оглянулся, кровь  засты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 жилах.  Из его сотни бойцов не меньше двадцати опустилось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ю, оглушенные  камнями  или  раненые,  а  другие  злобн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терянно  кричали,  утирали  кровь, пробовали поднять упавш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варищ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 нему поспешно подбежали и  встали  рядом  Сова,  Тверд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а,  Ерш,  Громовой  Камень.  Но вперед не бросились, все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едные, ошарашенные, а стена огромных щитов надвигалась тепер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гом. Между двумя отрядами оставалось не больше сорока  шаг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  иудеи  выровнялись,  пошли  тесным  строем,  прижимая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чами, так что никому из них не размахнуться для  молодец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ра,  но  когда  на  плечи  передних сзади опустились дли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пья, Рус  с  внезапным  страхом  понял  и  свою  ошибку:  зр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бросил   щит,   только   сейчас   оценил   пугающую  умело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ивни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ступать! -- крикнул он поспеш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! -- воскликнул Ерш негодующ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десь не выстоя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на меня из вирия плевать будут!.. Ты не знаешь мо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да! Еще и побьет, когда встретим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попятился, воины заколебались, но Ерш упрямо  оста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 еще  шестеро  его  ближайших  друзей встали с ним рядом. Ру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махом руки  велел  отряду  отступить,  надо  сообразить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лать,  супротив  такой щетины копий голой грудью лезть глуп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 пятился, а  иудеи  перешли  на  мелкий  бег,  острия  коп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ыхались, но все время были на уровне голых животов рус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видел,  как  передний  ряд  соприкоснулся  с шестер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ами.  Ерш  взревел,  выкрикнул  клич  и  занес  над  голов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атырский  топор. Три длинных копья быстро и смертельно точ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рили ему в грудь и живот. Топор выскользнул  из  поднятых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бу  рук.  Глухо  стукнуло, это топор ударил веселого богатыр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ухом в темя, но Ерш уже был мертв и медленно валился  вперед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гибая копь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очно  так  же  острые  длинные  копья  ударили  в пятер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вшихся. Только молодой и быстрый воин  по  имени  Горноста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пел  широким  взмахом срубить наконечники копий, но ударили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под ребра, он вскричал и повернулся в ту  сторону,  похож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 рассерженного  медведя в стае псов, тут же ударили в спин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, что позорнее всего, торопливо пошли дальше, оставив  ране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бивать задни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ва  орал,  сорвал голос, криком и руганью понуждал рус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ятиться, оставляя раненых  и  убитых,  но  голос  воеводы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терянный,  дрожащий,  и  Рус с ужасом понимал, что вот прям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йчас не удается ничего придумать, чтобы проломить или хотя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новить эту стену из щитов и смертоносных копи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ряна орала, топала ногами. Жилы на шее страшно вздулис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замечая  того,  она  все  приближалась  к   черте,   наконец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авила  правую  ногу на серый, отполированный ветрами валун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ее могучее тело напряглось, мышцы дергались, она  уже  бы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ыслями   и  чувствами  там,  на  поле,  уклонялась  от  стре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салась на ненавистного врага и рубила, крушила, ее  страш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кира  разбрызгивала  кровь,  как  будто  она,  всесокрушающ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ряна, била палкой по вод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рнило коротко переговорил с воинами за пределами поля,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ятеро крепких мужей, могучих как дубы, но кто хром,  кто  слеп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 один  глаз, для поединка не годны, торопливо приблизились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ряне с боков и сзади. Она неотрывно  смотрела  на  поле  бо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жимала  кулаки,  душа  ее  выпрыгивала  и уже дралась на пол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зывая всем, как надо, как долж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епкая петля захлестнулась на ее горле. Она  тут  же,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терявшись   ни   на   миг,  задержала  дыхание,  молниенос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хватилась за веревку, напряглась, пытаясь  удержать  удавку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 их  не  зря было пятеро. Тут же другую веревку набросили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и, она чувствовала, как больно захлестнули петлями  и  ног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жие наглые руки сорвали пояс с нож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 дралась,   лягалась,  хрипела  от  удушения,  но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тащили к  столбу  в  двух  шагах  от  края  поля,  привяз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ко-накрепко.  Рот не заткнули, она вскрикнула, призвав неб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головы предателей, но с нею оставили только мальчишку, и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рыдала в бессили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едатели... Одни предател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альчишка сказал испуга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ам Рус веле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лезы катились по ее лицу, губы дергались, кривились,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алась  и не могла совладать с мокрым лицом, что кривилось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утких гримас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и гибну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еще жива честь,  --  донесся  издали  горький  голо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нила. -- Пока еще жив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честь? -- выкрикнула она яростно. -- Их уничтожаю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линялых гусей! Это позор нашему оружию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преступить черту... Как зовут преступивших черту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 второй  раз  услышал  недобрый  свист.  Он  поспеш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хватил с земли чей-то щит, едва успел выставить чуть  сверх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 перед  собой.  Треск,  руку  рвануло,  щит  сразу потяжелел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ломив доски в самой середине, булыжник застрял  в  прокладк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 бычьей  кожи.  Закругленные  края  блестели, оцарапавшись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ски с медными бляхами, и Рус передернул плечами,  представи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бы этот камень торчал из его разбитого череп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  всех  сторон раздавались крики, ругань. На этот раз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ю опустилось бойцов меньше, но все равно  многие  были  б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щитов, да и щиты укрыли далеко не все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дбежал Сова, кровь текла по плечу, капала с разорван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х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и перебьют нас как муравьев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олько наших ране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ва зло оскалил зуб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нено? Треть уже убит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кивнул  на  наступающих,  и  Рус  ощутил, как на плеч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ушилась снежная лавина. Раненых и оглушенных русов не усп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ять с земли, а иудеи, наступая почти бегом, добивали их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т, переступали и шли даль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третий  раз  он  услышал  свист  летящих  камней.  Со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ричал беше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и перебьют нас издали, не потеряв и человек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сбоку вскрикнул в страхе Твердая Рук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куда у них столько камне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олько  третий раз, подумал Рус смятенно. У них могут бы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ные сумки. Недаром же задний ряд тащит за спинами мешки.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ть русов корчится на земле, а сколько еще лягу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тоять! --  закричал  он,  чувствуя  себя  униженным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озоренным. -- Стоять!.. За други сво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отдавать раненых! -- закричал и Со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  встали   над   сбитыми   на   землю,  оглушенным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леченными. Топоры в их руках блистали грозно, и  сами  рус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и  велики и грозны своей мощью. Раненые с трудом подним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их спинами, ковыляли в сторону,  оглядывались  по  сторона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ряхивали кровь с глаз, снова подбирали оруж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Щетина длинных копий надвинулась, и Русу свои воины уже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зались   грозными  великанами.  Их  руки,  даже  удлине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порами, оказались намного короче копий. Били ими из второго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третьего ряда, а передние иудеи лишь держали  перед  соб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щиты  и  подставляли  плечи для длинных копий. Едва русы дел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ижение броситься на них, те тут же опускали край щита  озем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ятались  за  ними, как черепахи за панцирем, а задние ловко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ело тыкали острыми концами в голое тело великанов рус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отбросил уже третий щит,  расколотый  копьем,  топор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убил  три наконечника копий, но из задних рядов с готовность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двигались  еще,  такие  же  смертоносные.  Иудеи   наступа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ирали,  выдавливали  русов,  и  те под ударами копий в гол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ла, даже не прикрытые безрукавками, отступали,  пятная  земл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ей кров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аненые,  оглушенные, ослабевшие от потери крови, пыт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яться и падали под ударами топоров, которыми добивали рус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в третьем ряду. Рус оглянулся и похолодел от ужаса: едва 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овина его людей оставалась на ногах, но и те  отступали  ша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 шагом,  угрюмые  и  уже потерявшие боевой задор, обагре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ью. А у иудеев не потеряно ни одного человек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незапно гул голосов прорвался  в  сознание.  Краем 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идел  лица  людей  за  близкой  чертой белых камней, это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щины и дети скифов. Они стояли всего  в  десятке  шагов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ны  уже  отступали  к  ним,  пятились  под ударами! На лиц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щин был ужа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тоять! -- закричал он. -- Лучше смерть!.. Стоя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Сова вскрикнул во весь голос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с вытесняют с пол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грохоте ударов металла по металлу, криков ярости и  бо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 вопль  если и был услышан, то сделать уже ничего не могл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уязвимая стена медленно и  упорно  выдавливала  металличес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щетиной  отважных  воинов  с  поля боя. Вот уже один, отступа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упил на  линию,  другой  перешагнул,  отбиваясь  топором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ломком  щита,  их  тут же подхватили под руки и оттащили,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онимающих, но тут стало не  до  вылавливания  одиночек,  иб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ин  за  другим  воины  переступали,  пятясь,  линию,  котор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лялись переступить только мертвы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 мной! -- заорал Рус. -- Мы должны прорвать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бросился вправо, увлекая за  собой  Сову.  Им  пыт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градить  путь  копьями,  но  Рус  остервенело  рубил толст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евки, стоял сухой треск,  даже  дважды  достал  чьи-то  ру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онец  вырвался  вдоль  самой линии, забежал сбоку, а затем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все отбежал от линии подальше. Его трясло от ужаса, могли в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выдавить за черту, а это позор -- хуже гибе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асть русов, поняв, что их уже вытесняют  за  линию  пол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новились и дрались отчаянно и мужественно. Другие броси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Русом, их почти не задерживали, добивали прижатых к позор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т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   пал   последний   рус,   отряд   начал   медл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орачиваться в обратную сторону. Рус, хрипло  дыша,  поспеш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лядел остатки своего отря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его  двенадцать! За линию оттеснили примерно столько ж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что погибло семьдесят--восемьдесят человек, а пал  ли  хо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ин иуде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смотрел  на  могучий  отряд  иудеев  налитыми  кровь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ми. Ярость берсерка  начала  закипать  в  душе,  он  дыш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рипло, чувствовал, как разум начинает мути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опозорены, -- прохрипел он. -- Теперь ничто не смо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нас позор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 умрем,  --  сказал  Сова рядом. Он был бледен, ще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галась. -- И кровь наша смоет наш стыд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мотря как умрем, -- бросил  с  другого  конца  Тверд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шагнул  к  иудейскому отряду и понял, что опоздал. 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перестроили  ряды,  теперь  длинные  копья  смотрели  в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у.  В  передних  рядах стояли воины с квадратными щит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щники не метали камни: то ли кончились, то ли русы были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 страшны.  Но,  скорее  всего,  русы стояли чересчур близк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удеи, как понимал теперь Рус в бессильной ярости,  не  сдел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  одного  неосторожного шага. И даже палец не оцарапают, 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ут обойтись без царапин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удеи, закрывшись щитами, ставили ногу как  один  человек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 русов  давила  стена  щитов,  ровная  и  непробиваемая. 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залось, что  квадратные  щиты,  соприкасаясь  краями,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цепляются,  чтобы держать единую линию. Иудеи давили, тесни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упали, но ни один не вырвался вперед,  как  ни  один  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ступи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увидел  прямо  перед  собой  блестящие черные глаза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зкой щели над краем щита и под  железным  краем  шлема. 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естели черным, как у Ис, в них была ненависть. Он содрогну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 мысли, что однажды может увидеть такое же и в ее глаз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 миг  ему показалось, что, если поднырнуть под копье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торое ухватить рукой и поднять кверху, он сможет навалиться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го иудея и вдавить его вовнутрь их отряда... Но  тогда  хо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ый,  хоть  левый  иудей  просто  всадят  ему короткий меч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защищенный бок... даже понятно, что  всадит  иудей  справа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вый  бок,  прямо  в  сердце:  наверняка  это  испробовали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чениях... он сам им дал целых десять дней!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если ухватить за  копье  и  с  силой  дернуть  на  себя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стся   выдернуть   заднего   копейщика   вместе  с  передн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щитоносцем. Опять не получится, брешь  тут  же  затянется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да  в  омуте: вперед ступит щитоносец из второго ряда, а ег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павшего навзничь, тут же добьют в живот и грудь наступающи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тступал шаг за шагом, с ужасом подумал, что  стряс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, не выровняй они с иудеями тогда все поле, не убери коряги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мни.  Тогда  либо падали бы навзничь, подставляя голые живо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им страшным длинным копьям с широкими наконечниками, похож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длинные ножи, либо вынуждены были бы поворачиваться спиной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им же копьям. Иудеи отчаянно ждут этого мига, добиваются ег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бо тогда начнется уже не бой, а бойня скифов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же бойня, подумал он с отчаянием. Расплата за десять дн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ьянки. За  то,  что  разрешили  им  сновать  по  всему  стан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знавая  наше  вооружение,  наши воинские обычаи, привычки.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, что сами даже не подумали узнать, как и чем  будут  воев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уде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квозь  завесу соленого пота, выедающего глаза, он увиде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набросили веревки на беснующегося Бугая, свалили, стопта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или по голове дубинами и вязали  накрепко.  В  трех  шагах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гая  Моряна  в  отчаянии  раскачивает  столб. Даже отсюда Ру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л, как блестит ее лицо, то ли от усилий, то ли  слез,  хот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кто  ранее не видел, чтобы богатырка плакала. Приставленный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й мальчишка в страхе привел двух мужей, но  те,  вместо  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бы  смотреть  за  Моряной,  не  отрывали  глаз  от поля и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чали, что путы богатырь-девицы слабею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идел, как Моряна  высвободила  руку.  Красную,  вид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драла  всю  кожу.  Хотел  крикнуть,  чтобы  не  смела,  но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сохшем горле был только сип. Сквозь красную завесу в глаз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трудом различил приближающиеся фигур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ену из щито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5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удейский отряд надвигался ровно и уверенно.  Рус  слыш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 за стеной щитов, нарушив молчание, переговариваются быст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возбужденно. Копья все так же лежали на  плечах  передних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рые концы, с которых обильно капала кровь, смотрели в русо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игались  иудеи быстрее и слаженнее, чем в начале схватки.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етали присутствие духа и умение прямо на глаз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перевел взгляд с  иудеев  на  своих  людей  и  вперв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ял,  что  у  иудеев  целое  войско,  а  у  него  --  горст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терянных и упавших духом  людей,  половина  из  которых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нена.  Отчаяние  нахлынуло  с  такой силой, что боль взорв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-то в груди. Он внезапно  ощутил  освобождение:  он  уж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ь,  ибо  не  может  быть князем тот, кто так позорно прив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ов к страшному разгрому, а он свободен... свободен  умерет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  ли смывая позор, то ли просто уйти от укоряющих глаз рус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остались за чертой и которых он теперь обрек на гибел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не будем ждать, -- крикнул он  звучным,  как  бое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уба,  голосом,  --  когда  они  придут и зарежут как баранов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еред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все ощутили в нем перемену. Рус видел,  как  их  плеч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равились,  как  в  потухших  глазах  вспыхнули  звезды.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льзя ничего придумать, поздно. Но можно умереть, как и  жи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и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перед! -- крикнул Со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бивай!!!  --  закричал  страшно  Твердая  Рука.  Сам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строногий из русов, он побежал на стену, а когда был  в  тр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агах от смертоносной щетины, внезапно отшвырнул топор и щит,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ой  оттолкнулся  от  земли  и  прыгнул поверх копий, краси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кинув  руки,  будто  взлетел.  Из  задних  рядов   навстреч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кинулись копья. Массивное тело напоролось на тонкие жала,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лышали  треск  распарываемой  плоти.  Твердая Рука захохот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кинул руки и ухватил еще копья рядом, подтянул к себе, сраз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мал, ухватил еще два, в то время как железные острия вышли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го из спины, одно из-под лопатки, другое в поясниц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ощутил, что и он несется на  стену  щитов  и  копий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иким   криком,   в   священном  безумии  богов.  Его  обогн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строногие Бусель и Черновил, прыгнули вслед за Твердой Рук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ин правее, а другой  левее,  повисли  на  копьях,  хватая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ыми  руками  и  нагибая к земле, в то время как в них спеш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тыкали ножи и били топорами, но в стене из щитов  и  копий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г  возникла  широкая брешь. Рус прыгнул уже на чьи-то голов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и были на  древках  длинных  копий.  Красная  пелена  яро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тилала глаза, он слышал только шум крови, все тело сотряс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довищная  мощь,  и  он радостно отдался ей, руки со скорость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нии  повергали  наземь  этих  смуглолицых   врагов,   желез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режетало  на  панцирях,  металлических  шапках,  и всякий ра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онтанами брызгала кровь, он рубил,  рассекал,  сносил  голов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валивал  людей  от  плеча  до  пояса, везде был крик, трес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язг, отчаянные стоны умирающи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ромовой Камень звериным чутьем уловил, что еще шаг назад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нога опустится за чертой боевого поля. И никто не  обвинит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усости,  все  видят  и  понимают, но он сам будет чувствов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бя трусом, убежавшим, дабы спасти шкур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ядом опустились на землю, пронзенные копьями, два  брат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а  успели взять с собой лишь по одному противнику. Отчаяние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ыд удесятерили силы, он подхватил меч  брата,  вскрикнул 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шно,  что  в  горле  лопнули  сосуды, ощутил соленую кров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ыгнул почти на высоту человеческого роста  и  обрушился  вс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сом  на  головы  и плечи, спрятанные под широкими щитами.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хнули под ним, и он захохотал дико и  весело,  уже  чувству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умрет с честью, а гибель братьев будет отомщена страш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ва  гремящих меча заблистали вокруг него, как серебрист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утина вокруг смертоносного паука. Он слышал непрерывный хряс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рубаемых костей, живой плоти, слышал крики  страха  и  бо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пли ужаса, а он смеялся освобожденно, рубил и рубил, брос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  стороны  в  сторону,  уже  разбил  весь  отряд,  никт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меливался  напасть  на  огромного,  забрызганного  их  кровь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атаневшего  варвара,  он  сам  бросался  на них и повергал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ю мертвыми, они все только мясо для его двух мечей, он вол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овечьем стаде, который спешит зарезать как можно  больше,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хотал  громче,  пена  потекла изо рта, силы все прибывали,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игался так, что сам не видел своих рук, его собственное  по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расширялось, эти двуногие овцы отступали трусливо, пыт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ожащими  руками  вскидывать  щиты,  но  он повергал их назем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месте с обломками щит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становился смахнуть пелену крови с глаз, затем вски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е мощные длани к небу, выкрикнул ярост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ерун!.. Тебе в жертв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одрогнулся как высокое  дерево:  камень  из  пращи  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шной  силой  ударил сбоку в голову. Крик замер на губах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все еще стоял ровно и красиво, вздымая могучие руки к  неб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ь  стекала  по  широким  лезвиям мечей, лицо было яростно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красно, как у древнего бога. Потом он качнулся вперед и уп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 весь рост, не подогнув коленей.  Земля  вздрогнула,  во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ы брызнула густая кровь, натекшая в выбитые ногами ямы,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кровь смешалась с кровью убитых им иудее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какой-то миг Рус услышал яростный вопл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сторожнее, князь! Не бей своих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 глазах  чуть  очистилось,  он  увидел  могучую  фигур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а, что дрался всего с тремя противниками,  и  только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ику  узнал  под  личиной  из  крови,  пыли и грязи Сову. Со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бился яростно, но умело, с ним спина к  спине  дрались  дво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 явились  из  каменоломен. Против них тоже было с полдюжи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агов, всех троих выручало умение и взаимовыручка, в то  врем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 он, князь, дрался как мальчишка, как обезумевший, и его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емени спасала только удача и его скорос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ержись, -- крикнул Рус, он быстро трезвел,  но  яро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  остыла,   он   чувствовал  звериную  мощь,  грудь  изнут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ламывало раскаленное, как поковка в горне, сердце. -- На н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ядя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делал шаг назад, и тут же его  с  боков  прикрыли  дв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нов. Они, как только сейчас понял Рус, все время держались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м,  ловили  каждое  желание. А Рус быстро огляделся, и сердц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два не выпрыгну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удеев осталось меньше трети! Это уже был не отряд, мощ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неуязвимый, а дрались группки  по  пятеро--восьмеро.  Дли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пья в беспорядке лежали на земле, о них спотыкались, но ни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 пытался  поднять:  время копий и пращей кончилось, рез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подскочив  от  ликования,  сердце  рухнуло  в  бездон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дяную  пропасть.  Иудеев  осталось меньше трети, но скифов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лось вовсе. Только на дальнем краю  добивали  целой  толп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ух раненых, еще кто-то в одиночку отбивался от дюжины враг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 он, Рус, на миг получил возможность ухватить глоток воздух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 двое молодых парней приняли удар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ин  зашатался,  кровь  текла  по  голове и плечу, втор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ался  только  левой,  правая  бессильно  повисла,  срублен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исто по локоть... И Рус ощутил, как снова с небес в его те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шла   звериная  ярость  богов,  тело  стало  как  из  лучш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бесного железа, а силы удесятерили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 нечеловеческим криком он подхватил на лету  выпавший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и  смертельно  раненного  парня меч, оскалил зубы, захохот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-волчьи и прыгнул навстречу множеству враго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ва, уже израненный, опустился на колено, так сразил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их.   Попробовал  подняться,  но  сразу  в  затылок  удар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желым. Он рухнул вниз лицом, изо рта плеснула кровь. Стран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знание  не  померкло,  хотя  в  голове  стоял  грохот,  кров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ливала  глаза. Грудь вздымалась тяжело, с хрипами, всякий ра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но кололо в боку. Там была широкая рана, разрубленное реб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унулось красным концом наружу. Когда он задевал  локтем,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лу  стегала такая дикая боль, что кусал губы. Врагов оста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оло трех десятков, и он знал, что уже умирает. Боги не  бер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 вирий  как тех, кто сражался плохо, так и тех, кто сража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до последнего дыхания. Но  он  сражался  до  конца,  и  бог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ли, как много пало от его руки. И он может теперь умереть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стью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глянулся на лязг и грохот. В двух десятках шагов буд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вущий  смерч  разбросал  группу  чужих воинов. Там были лязг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ики, звон и треск разбиваемых щитов. Трое смуглых разом уп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зничь, через  них  прыгнул  ревущий,  как  раненый  медвед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одой  гигант  с золотым чубом. Красный от крови, хлещущей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н, он набросился на отступающих,  хотя  их  было  с  десято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шено  рубил  двумя  мечами,  себя не берег, спину не защищ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вался вперед, и Сова ясно видел, что юный князь скифов  жаж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ереть,  продвигаясь  вперед,  нанося  удары,  пока  жизнь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течет из его тела вместе с горячей кров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не должен умереть раньше  меня,  ужалило  злое  чувст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ямо в сердце. Он, который спас меня... Да что меня, спас те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то пошел за мной. Я все еще в долгу. Все еще... Он чувствов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 пальцы  уже  стиснулись  на  рукояти  топора, скользкой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и. Попробовал напрячь мышцы, но от боли в глазах стало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 беззвездную  ночь. Надо драться, когда тело будет таким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йчас у него бок, когда кровь зальет глаза, когда острая  бол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мит белый свет, но его руки, зубы, когти -- должны убивать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бивать. До последней капли крови. До последнего вздох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д  яростным  натиском  Руса  иудеи  подались,  но  сраз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тверо начали заходить со спины. Если Рус и заметил их, то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вно рубил и рубил впереди, весь залитый потом и кровью,  я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ждет  умереть  с  мечом  в руке, ибо мертвые сраму не имут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вому еще предстоит взглянуть в глаза своему народ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ва прохрипе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лав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человеческим усилием он воздел  себя  на  ноги.  Да,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лось ему свершить то, о чем мечтал втайне. Стать при молод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е  советником,  наставником  его  детей,  учить их воинс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мудрости, знанию других стран  и  народов,  охранять  сам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я  --  больно  молод, такого беречь надо еще долго, пока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матереет  по-настоящему,  ему-то  видно,  что  князь  хоть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зрослел быстро, но внутри нежен, как ребенок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ело свое не чувствовал, оно стало деревянным, и он так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евянно двинулся к схватке, видел сквозь залитые кровью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 небо,  то  землю,  но чужие спины приближались, и в какой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г его меч заученно пошел вниз, быстро и смертоносно, на миг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моканьем завяз в еще живом теле. Сова заставил себя превозмоч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бость и выдернул меч, нанес  другой  удар,  отразил,  удар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ова, руки будто сами бросали тяжелое лезвие, он шагал, руби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утно  чувствовал,  как  в  плечо  с силой вонзилось копье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тил лишь потому, что мешало взмахам меча, потом  в  ране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к вонзилось еще одно раскаленное, как в горне, он чувствов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острое железо пробило горячее сердце, как внутри лопнул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 кровь  брызнула  освобожденно,  но и тогда успел сразить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ого, ранил другого, а когда  колени  подломились  и  крас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я метнулась навстречу, счастливая улыбка раздвинула мертв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убы. Как хорошо отдать долг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а  шатало, в голове стоял гул, а правая рука онемела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чо.  Стоял  шум  водопада,  тяжелые  камни   скрежетали 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анитному ложу, и не сразу понял, что это его хриплое дыхани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багровый закат -- кровь, стекающая со лба на глаз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глянувшись,  он увидел, как совсем близко Моряна ухват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ижайшего стража, ударила о столб. Хряснуло, столб  вздрогну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ж  пополз, как мокрая тряпка, вниз, а ее пальцы молниенос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хватили нож из-за его пояса.  Второй  муж  пытался  запозда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бежать  с другой стороны, но богатырка зарычала по-зверином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ж помедлил, и ей хватило  мгновения,  чтобы  двумя  мощ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рами перехватить веревки и на другой рук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сметь... -- прошептал Рус в отчаянии. -- Я... са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  красного  тумана вырисовались три человеческие фигур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дце  Руса  вспыхнуло  жизнью,  но  услышал  речь,  и  коле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огнулись.  Иудеи!  И  хотя  из-за  крови, текущей со лба,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л всего поля, он чувствовал, что уже остался оди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змахом ладони смахнул кровь и пот. Глаза еще  щипало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л, как все поле, как красными маками, усеяно трупами. Кров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текала  из страшных ран и накапливалась в ямках, собиралась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мно-красные лужи. Ни один не двигался, а это  значило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о:  живых не осталось. Даже иудеи дрались так, что падали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неными, а уже мертвы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 трех концов поля к нему медленно брели, переступая чер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упы, пятеро. В их руках были мечи, и лишь по этому Рус поня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идут враги. Ближе всех был залитый  кровью,  очень  высо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н в клочьях медвежьей шкуры на поясе. Двигался он устало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  понял,  что  если  и  ранен,  то легко, а забрызган кровь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женных им русов. В сердце вспыхнула лютая  злоба.  Это  то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й мог бы не сражать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ужак подошел, ноги его по щиколотку погружались в крас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язь.  Широкое лицо в старых шрамах было измученным. Русу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лыбнулся: без злобы, но как воин воину, которого сейчас убье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, и без того хриплый, звериный, прозвучал так дико, что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м почти не осталось ничего человеческог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дрался хорошо... Твои предки горды тоб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ж не иудей! -- вырвалось у Рус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ейчас...  иудей,  --  возразил  Роговой  Медведко.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чины... в беде... над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сделал  вид,  что  собирается  ударить  топором,  щ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тавил  для защиты ног, однако лишь швырнул ему щит в лицо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 прыгнул в сторону, побежал. Справа  подходили  двое,  сле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 один,  еще  один тяжело ковылял в их сторону из глуби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я. Рус прояснившимся сознанием видел всех разом  и  брос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ра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ряна, отбиваясь от набежавших мужиков, сумела нагнуть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 на  бегу  видел  даже  искорку  на  лезвии  ножа, когда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рубила веревку на ногах. Двое повисли  на  ее  плечах,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швырнула  мощным  рывком,  сделала  шаг,  но  занемевшие ног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огнули в  коленях.  Мужики  навалились  снова,  она  с  дик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ычанием  бросила  их  наземь...  и  сама  рухнула вниз лицом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иком удивления, ярости и бо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е двое впереди  Руса  замедленно  подняли  оружие,  и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ял,  что  не  ошибся:  эти измождены больше всех. Они опас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шь, когда собрались бы все пятер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гнетая кровь в  руки,  он  двигался  нарочито  быстр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ожиданно,  сам не успевая угадать своих ударов. Раздался зв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леза, первый рухнул сразу, второй успел  закрыться  щитом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пор  Руса  пробил  его  в  самой  середке  с такой силой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рубил и голову до нижней челю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лава! -- вскрикнул он хрип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опор выдернул с трудом, побежал, на ходу  освободился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ломков  щита,  ускорил бег, прыгая через трупы, не давая себ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кальзываться. Иудей, что шел навстречу, остановился, выстав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, грудь загородил щитом. Рус замахнулся топором,  неожида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огнул,  ибо  там  едва брел еще один, он только успел подня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у,  как  топор  Руса  обрушился  ему   навстречу,   лезв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дострастно  врубилось  в  живую  плоть,  чавкнуло, хрустну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рубленные кости, и рука вместе с плечом упала на земл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лава! -- прошепта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спел повернуться,  увернулся  от  удара  меча,  париро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оятью.  Мелькнуло  бледное от усилий лицо, он ударил кула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ямо между глаз. Сухо хрустнуло, но для надежности он  опус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чик  топора  на  горло  упавшего, полоснул. Горячая струя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ной жилы брызнула тугой стру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ростный крик заставил  подняться  топор.  К  нему  беж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е:  Роговой Медведко и иудей, а далеко за их спинами маяч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двое. Медведко ругался в бессилии: выросший на просторе Ру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азался куда быстрее на ноги. Не разгадал этого руса, и  уби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твер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видел,  что  Медведко  стережет  глазами  каждое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ижение, стараясь загородить дорогу. Громкими криками  тороп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льных,  те спешили изо всех сил. Первый уже добежал, совс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 сил, остановился возле Медведка.  Его  шатало,  пот  стек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адом, но кровь на нем была только на ног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 видели,  как  Рус  молниеносно  нагнулся.  В его рук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чутился втоптанный в кровавую грязь короткий дроти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лучи, Медведко! -- крикнул Рус громко и ярост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едведко качнулся  в  сторону,  но  ошибку  понял  слиш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здно.  Дротик  пролетел  пять  шагов и с силой ударил в груд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удея. Тот явно тоже не ожидал, что скиф  крикнет  сильному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вырнет дротик в слабого, иначе успел бы уклони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едведко заскрипел зубами. Скиф вскинул топор, но Медвед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прыгнул,   как  большой  медведь,  в  глазах  были  злость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ниже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что же ты? -- крикнул Рус. -- Труси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наешь... не трус... -- проревел Медведко,  он  брызг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юной,  но  глаза оставались трезвыми, и Рус с холодком поня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выросший в борьбе с медведями  лесной  человек  приучен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рять  голову,  не яриться, -- но... ты... я человек... боль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дам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му под ноги сзади попался труп, Рус сделал вид, что  бь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пором, однако Медведко звериным чутьем или пяткой ощутил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йчас  упадет,  переступил,  а  тем  временем сзади подбежа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оча ноги, два  иудея.  Оба  сухие,  чем-то  одинаковые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атья.  Одного Рус даже знал, его звали Иона, охотник и сторож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евов, а теперь  еще  и  военачальник,  заменивший  погибш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исуса,  своего  старшего  брата. А второй... второго он виде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тот приносил цветы его сестре Заринке. Цветы  и  какие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удейские украшения на золотой цепочк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 все  равно...  их  землю  не  возьмешь, -- прохрип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ведко с ненавист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набросился  с  яростью,  лицо  перекосилось,  изо  р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ызгала  слюна,  текла  пена.  Рус  дышал тяжело, в груди бы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стота, сил не осталось, отступал шаг за шагом, сотрясался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ров.  Иудеи начали заходить с двух сторон. Один выронил меч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ял из-под ног облепленное красной грязью  копье,  отошел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у  еще дальше. Рус видел его прицельный взгляд. Иудей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молод,  значит  --  опаснее  Медведка.  Второй  еще   старш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ытнее,  весь  из  тугих жил: уцелел до конца схватки, значи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ет, с какого конца хвататься за меч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незапно Рус перевел взгляд за  его  спину,  едва  замет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внул.  Иудей,  настороженный как зверь, мгновенно поверну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кидывая щит, чтобы защититься от удара, и в  этот  миг  сам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чик  топора  Руса  полоснул его по шее. Иудей повернулся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аленный, в глазах был  стыд,  что  обманули  так  просто,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крыл  рот,  но оттуда хлынула кровь. Закашлявшись, рухнул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е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тяжело отпрыгнул, с трудом избежал двойного удара меч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ведка и копья иудея. Ноги  подгибались,  он  едва  заставля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ло двигаться, но губы раздвинул в усмешк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ас осталось дво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едведко  бросился  вперед  с ревом. Рус шагнул в сторон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пор столкнулся с  мечом,  тяжелое  лезвие  срубило  шишку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ояти,  а  на груди лесного богатыря пролегла длинная полос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куда сразу потекла широкой струей алая  кровь.  Рус  отступ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 на  шаг,  в этот момент иудей, стараясь помочь Медведку,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маху ударил копь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пытался увернуться, но  усталые  мышцы  едва  сдвину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ло.  Острое  лезвие  ударило  в  бок,  ожгло,  как будто ту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ткнули раскаленный штырь. Рус ухватился за древко, дернул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бя. Иудей, не отпуская копья, налетел на Руса. Тот ударил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бом  в  переносицу.  Толстый  бронзовый  обруч проломил череп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удей выпустил копье и осел на коле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едведко бросился вперед, спеша добить раненого врага. Ру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трудом отражал  удары,  копье  висело  тяжелое,  пронзив  бо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квозь,  сковывало  движения.  Он  слышал,  как бежит горяч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ь и уже хлюпает в сапог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все равно... -- прорычал Медвед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был бледнен  от  потери  крови.  Страдальчески  закус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убу,  синие вены выступили на висках и шее. Движения его ст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ленны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глазах темнело, Рус  видел  сквозь  красный  туман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едный  от  потери  крови  Медведко отшвырнул щит, ухватил меч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еими руками. Он был весь в крови,  в  глазах  была  решимо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ончить бой сейчас, пока не упал без сознан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ги,  --  вскрикнул  Рус,  но  сам  не  услышал сво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епо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к же замедленно пытался поднять топор, тот внезапно ст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сить  целую  гору.  Смутно  видел,  как  надвинулся  огром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,  начал поднимать меч. Рус хрипло выкрикнул свой боев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лич, бросился вперед, столкнулся, обхватил обеими ру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 упали, стояли по щиколотку  в  крови,  своей  и  чуж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жимали  один другого в объятиях. Рус чувствовал, как затрещ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бра,  по  всему  телу  стегнуло  болью.  Он  закричал   дик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-звериному,  сам  сжал  противника  изо  всех  сил.  Тот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объятно толст, пальцы скользили по скользкой от пота и  кров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же, а под кожей были твердые как гранит мышц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...  не  победишь...  -- услышал он страстное дыха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ведка. -- Ты не сможеш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могу, -- прошептал Ру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я... мог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я... перемог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голосе Медведка  он  уловил  смертельную  усталость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рипел  как  старик,  его шатало, и Рус, который думал только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м, что сейчас умрет, изо всех сил жал и жал, пальцы  Медвед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али  слабеть,  в  глазах чуть прояснилось. Он набрал в груд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духа,  сжал  сильнее.  Медведко   обмяк,   сделал   движе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толкну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лава богам, -- прошептал Ру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намертво  сцепил зубы, набрал в грудь воздуха так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рещали  легкие,  сдавил  изо  всей  силы,  вкладывая  в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ижение  все  остатки  жизни.  Послышался хруст, щелчки, буд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убоко внутри лопались жилы,  затем  над  ухом  захрипело.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чо плеснуло горячим, и он понял, что брызнуло кровью изо р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вед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лодой воин безмолвно опускался на землю. Рус повалился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м. Смутно  слышал далекие крики. Потом вроде бы донесся топ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г. В мозгу пронеслось страшное: если он не повесит  на  столб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спехи  и  голову  врага,  то  битва  будет признана равной.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гда... страшно подумать, что будет тогда. Вторую такую  битв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племя уже не перенес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першись  руками  в  вязкую  землю,  поднялся  огромный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шный, покачался, выдерживая равновесие.  Земля  качалась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галась  под  ногами,  как необъезженный конь. Кто-то хрипе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загнанная лошадь, но в живых остался  только  он,  так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рипы  были  его,  как  и боль, разочарование, а радости побед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ервые не чувствов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рупы лежали грудами. Лица были искажены, раны были  стол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шными, что от каждой можно было умереть, но он видел, как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ими  ранами  сражались,  получали  новые, продолжали драть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 не умирали от потери крови, сто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ги разъезжались, кровь стояла в  лужах,  а  кое-где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кла  ручьями. Красно-багровыми, тяжелыми, зловеще медленны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хнущими потерянными жизня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олб приближался медленно, потом его  повело  в  сторон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  ощутил,  что  поднимается с колен. Видимо, на какой-то ми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ерял сознание. В ушах звенело сильнее, кровь все еще  тек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если не успеет к столбу сейчас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  стонами,  почти  плача  от  бессилия,  он брел и бре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онец столб оказался перед ним. Рус ухватился за него  обе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ами,   мгновение  постоял,  но  слабость  охватила  с  та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достной мощью, что он ясно понял:  сейчас  умрет.  Почт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имая, что делает, он нагнулся, пальцы зацепили чей-то топор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в глазах было темно, и он не понимал, кто из убитых иудей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то  рус.  У  всех  лица  одинаково  в  крови  и  грязи,  все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кошенными лицами, все погибли в бою честн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том он рубил, поднимал  обеими  руками,  по  лицу  тек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ячее,  наконец  разверзлась  тьма.  Он  расправил крылья и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легчением полетел в небыти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51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не повернулся на стук шагов.  По  шаркающему  шаг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знал  первосвященника,  а с ним говорить не хотелось вовсе.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дце  были  ядовитая  горечь  и  странное  смятение,  котор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т-вот должно было оформиться в сло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ицо  Аарона  светилось свирепым восторгом. Уже умирающи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сумел подняться со смертного одра, когда  узнал  подробно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того бо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победили, -- сказал он сдавленным голосом, и Солом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л,  что  престарелый  первосвященник  едва  сдерживается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лыва лютой радости, столь свойственной скифам. Его сыновья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уки отомщены, отомщены... -- Мы победили!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в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ще как! Сто иудеев на равных дрались со ста скифами.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дующей битве подготовимся еще лучше. К тому же  нас  больш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  таком  соотношении  потерь они полягут все, а у нас мень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ти! Да, и мне каждый человек дорог, но речь  идет  о  пол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треблении страшного племени Гога и Магог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промолвил устал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ве  мы можем нарушить слово?.. Хотя нет, я говорю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 том. Конечно можем. Но и не мож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пять выкрутасы фарисеев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ы предпочитаешь самоубийственные интриги саддукеев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арон перевел дух,  лицо  было  желтое,  сказал  сорван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чески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ты не сможешь отрицать, что это наша побе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сказал мертвы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дождем, что скажет Сов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арон  всхрапнул.  Соломон смотрел в сторону стана скиф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все еще видел лицо  первосвященника.  Странным  образом  о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 похожим  на  лица скифов. Все воины, подумал он невесел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ожи как колья в частоколе, а все мудрецы разнятся, даже 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дные братья. И все потому, что в ночи мы все одинаковы,  наш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лания  просты  и понятны. Чем люди глупее, тем проще сходя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 с другом,  а  чем  выше,  тем  труднее  их  понимают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изк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 воин,  -- сказал он вслух. -- Аарон, ты ведь воин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ы до но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-- ответил Аарон твердо. -- А разве ты не  воин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ши цели? За наш пу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ин,  --  ответил Соломон невесело, -- но для меня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битва меч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умаешь, скифы понимают что-то ино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да что ж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знаю, -- ответил Соломон убито. -- Все еще не зна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помнись, Соломон! Разве не ты твердил о  необходимо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ить  стены,  ковать  оружие...  или хотя бы не перековыв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ые мечи на новые орала, не ты ли твердил, вызывая  всеобщ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дражение,  о  необходимости  быть  готовыми к приходу друг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ов? И вот теперь мы все думаем так, как ты. Чего же ты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ч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устало развел рук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все думают, как я... то я, значит,  уже  не  пра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  слишком  застоялся на месте. Я должен быть впереди хотя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шаг. Должен заглядывать в день завтрашний, предвидеть... а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могу. Только чувствую смутную тревогу. И это  наполняет  мо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шу  горечью.  Я  вижу порочность того, что мы делаем, но я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жу выхода. И сердце мое истекает кров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арон несколько мгновений пристально  смотрел  на  стар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бе.   Соломону   показалось,  что  в  глазах  первосвященни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мелькнула тень понимания,  но  тут  же  взгляд  Аарона  ст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сным, как у скифа перед боем, а голос возрос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умаешь,  на  Совете  опять  встанут  на  твою сторону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-е-ет... После этой победы, а это победа, все болото будет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ей стороне. Мы истребим скифов.  Мы  навсегда  избавим  нар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раиля от страшной угрозы со стороны Гог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увства,  думал  Соломон  с  горечью. Чувства захлестыв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старых и мудрых. Аарон призывает  к  чувствам,  и  за  н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дут, ибо чувства проще, понятнее, доступнее каждому. У кажд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  почти у каждого в сожженных весях погибли родственники.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ь взывает к  отмщению.  Так  все  говорят.  Месть  отлич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а от животного, тоже так говоря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на этом стоят и скифы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начала  он услышал голоса, но был настолько слаб, что т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 снова провалился во тьму. Затем ощутил, как  ему  раздвиг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убы и льют что-то горячее. Он непроизвольно глотнул, еще и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перхнулся.  Голоса  стали  громче.  Он  с неимоверным усили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ял тяжелые, как валуны, ве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д ним склонилось широкое  лицо  Моряны.  Щеки  богатыр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ли  бледными,  под  глазами повисли темные мешки, похожие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ти с рыбой. В недобрых глазах блестела влаг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хотел спросить, но только шевельнул губами. В ее глаз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нное недоброжелательство боролось с радостью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ус?.. Ты возвращаешь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нова пошевелил губ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этот раз прохрипел нечто нечленораздельное,  но  Моря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яла или догадала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 кончилось?.. Ты успел насадить голову... на кол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 упал. Победа за твоим... за нашим племен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рошепт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... он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них тихо. Пока только собирают убитых с поля,  грузя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телеги. Но они ликуют, Рус. Ликую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-- прошептал он, -- им есть почему ликов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разве победили не м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яжесть на сердце стала весомее, а тревога стиснула груд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удеи  могут  подумать  иначе.  Они -- народ без чести. Сегод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ифы всему миру явили свою слабос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х нельзя оставлять живыми, -- прошептал  он,  созна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ленно  меркло,  он  почти  не  слышал своих слов. -- Их на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требить до последнего младенца... дабы никто не мог  говор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 нашем великом позор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 очнулся,  его ноги волоклись по земле, цеплялись,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погах хлюпало.  Плач  и  стенания  раздавались  уже  со  вс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.  С  трудом открыл глаза. Его тащили через поле под ру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гай и Моряна, а Корнило суетливо то появлялся в поле  зрени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  исчезал.  Во рту пекло, чувствовалась горечь полыни. Дыш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трудно, повязки сдавили  грудь,  ребра,  даже  шею.  Иуде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дили по бранному полю, как и русы, собирали убиты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 краю  поля воины разложили два десятка свежесрублен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силок. Рус стиснул зубы,  простонал  в  ярости  и  бессиль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чаянии. Все полегли, все. Не осталось даже раненых. Дрались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им  ожесточением,  что  умирали раньше, чем падали на землю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 кому и нужны носилки, то лишь ему, который похвалялся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удеев закидают рукавицами. Да и то, ежели  не  помрет  раньш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м донесут до стан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идел бледные лица, расширенные глаза. На него смотр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 страхом и недоумением. Он не чувствовал боли от ран, хотя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х наверняка  умрет,  душу  выжигали  память  о  хвастовстве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едующем позоре. Победа досталась великой ценой, неимовер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или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услышал  крик.  Через  граничные  камни   перепрыгну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ринка,  неслась  навстречу,  едва касаясь земли. В ее лице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ни кровинки. Глаза  округлились,  блестели  как  слюда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щеры глаз потемнели как ноч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с... Борухо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крипнул зуб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уби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Борух? -- допытывалась она. -- Ты убил ег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кивнул, чувствуя, как даже от такого простого движен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ь как волна ударила в череп, едва не  взломала,  боль  бы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икой. Заринка отшатнулась. В ее глазах были боль и отвращени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лаки  прижала  к  груди,  глаза  заблестели.  Слезы  побеж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астые, крупны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рат мой! -- вскричала она страшно. -- Где Борух?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 трудом вскинул руки,  тяжелые  как  горы.  Лицу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но, но он сумел улыбнуть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победили!.. Эта страна отныне наш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род ответил угрюмо-радостными воплями, но, перекрывая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личи,  как  острый  нож вонзился в его измученное сердце ди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ик Зарин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убил его?.. Ты уби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победили! -- прошептал он. -- Наше племя будет жить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ы победили, сестренк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закричала,  глаза  ее   с   ненавистью   уперлись 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оточащие раны на его груд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 убил  его,  твои  руки  в его крови!.. Я никогда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иму черный платок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икая ярость вошла в  его  тело  с  такой  мощью,  что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шатнулся. Зубы стиснулись, желваки едва не прорвали кожу.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то со стороны он услышал свой яростный голос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его и не наденеш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 меч  выскользнул из ножен со скоростью мокрой молни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бесстрашно смотрела в его искаженное лицо.  Глаза  ее 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ны ненави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бийц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 был честный бой, -- прохрипел он. -- Твой Борух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твердил. А ты, предавшая свой народ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стрие иззубренного меча, больше похожего на пилу, удари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 под ребро. Заринка вздрогнула, ухватилась обеими  руками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сть  руки брата. Их глаза встретились. Она продолжала сжим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 стиснутые  пальцы,  и  непонятно  было,  то  ли  стара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ержать   карающую   руку  брата,  то  ли  помогает  погруз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ртельное лезвие глубж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отступил, давая сестре повалиться на землю. Алая стру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и залила ее одежду, а  теперь  ширилась  красной  лужей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а  не  радовалась  победе, -- прошептал он с горечь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разъедала внутренности. -- А как можно... как это можн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весив голову, он медленно потащился к  шатру.  Морян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гай шли рядом и чуть поотстав, готовые подхватить его в люб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г.  Его  шатало,  все  видели,  как изранен и избит князь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кто не осмелился подать руку, пока он не  ввалился  в  шатер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м   упал  на  ложе,  только  тогда  в  несколько  рук  нач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вобождать  от  тяжелого  пояса,  стащили  наполненные  кровь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поги,  разрезали  и  сняли  тяжелые  от впитавшей в них кров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т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с заплакала, увидев страшно избитое тело.  Один  сплош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оподтек,  а  сломанные  ребра  в одном месте проткнули бо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лые кости торчали жутко, кровь почти  не  текла,  лишь  слаб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уилась сукровиц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 его губ сорвалось непреклонно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е тело... земле... не предава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с  бережно  накладывала  ему  на  грудь мазь, Корнило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етился рядом. Вместе туго  перевязывали  раненый  бок.  Шеп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ти не уловила, спросила встревож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что-то сказа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ло  моей  сестры...  оставить, -- шепнул он. -- Пу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зря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пальцы все так же быстро врачевали, но  в  голосе  бы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вог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ус, ты видишь меня?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иж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да я не понимаю. Ты говоришь о Заринк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сделал  усилие, чтобы удержаться в сознании. Сдержи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, сказал непреклонно страшным хриплы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еред лицом народа  нет  ни  сестер,  ни  братьев!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ечают перед Покон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покачала головой. Спохватившись, он не видит, сказ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гром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ее уже убил. Что же ещ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смерть, -- ответил он слабо. -- Все  умрем.  Смер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это не наказание. Наказание -- бесчест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бережно  прикасалась к избитому, израненному телу,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 прохладных пальцев и холодной мази боль стихала, пряталась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убину тела. Голос Ис был тревожны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бе сейчас больно, Рус. Телу больно, а душе -- во  с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т. Ты сейчас не должен ничего приказыв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казал глух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с,  ты  не  понимаешь... Она совершила тягчайший грех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шее преступлени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умолк, стиснул зубы, пережидая боль.  Лицо  побледнел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 лбу  выступили  крупные капли пота. Ис сама сжалась, сло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 прошла и через ее  тело.  В  глазах  закипели  слезы.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глотнула комок, почти прошепта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еступление? Какое преступлени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рошептал едва слышно, но это прозвучало как удар гром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лыханной  силы,  как  падение  огромного  небесного камня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л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а горевала по врагу... и не радовалась нашей побед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его шепоте была крепость небесного свода, что тысячи л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ит несметные водные хляби. Тело напряглось,  окаменело.  И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яла,  что  в  эти мгновения он не чувствует даже боли, в н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вет дух всего племени, воля к выживанию... и жестокие  зако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я выживан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,  подумала потерянно, законы выживания народа -- высш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оны. Разве не так у ее народа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лдня Заринка лежала в застывшей луже крови среди  стан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ь  свернулась  комочками,  стала коричневой, налетели мух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чины  смотрели  хмуро,  князь-де   прав,   женщины   жале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платилась за любовь, но тоже говорили, что молодой князь хо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 жесток,  но  сделал  то,  что  должен  был делать. Лишь де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тавали к родителям,  спрашивали,  боязливо  ходили  вокруг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аживались  на  корточки,  заглядывали  в лицо убитой.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ринки были широко открыты, мухи ползали по застывшим  белка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сали лапы, выискивали, куда отложить яйца на зим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конец  Корнило  с  молчаливого разрешения князя погруз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ло его сестры на повозку, отвез за пределы стана и вывалил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ю, стараясь не прикасаться  к  преступивший  самый  глав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он наро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м  Заринка пролежала остаток дня. За ночь мелкие зверь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грызли  ей  внутренности,  отъели  нос  и  уши.  Днем  к  н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матривались бродячие собаки, но стражи от ближайшего кост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выряли в них камня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 утром  второго дня обнаружилось, что тело исчезло. Рус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лышав лишь к полудню, пришел в ярость. Поднялся, упал с лож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раны на голове пошла кровь. Ис, что  задремала  было  у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ели,  очнулась,  кинулась  поднимать  его  грузное,  как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евого коня, те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едатели, -- рычал он. --  Одни  предатели...  Буська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ови  Сову.  Ах  да.  Совы  нет  больше...  Зови Корнила. Нуж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ыскать, куда делось  тело.  Если  спрятал  кто-то  из  наш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мени, то привезти! Велю казнить лютой смерт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ська  метнулся  к  выходу.  Ис  сказала вдогонку мертв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т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ська невольно остановился,  оглянулся  через  плечо.  И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ла негром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юди устали, не будоражь стан. Это сделала 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отшат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ч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   законам   скифов,  из  которых  ты  вышел,  него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влять тело непогребенным. Душа не найдет поко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сказал с ужасом, еще не веря или не желая верит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?.. Этого не может бы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, -- ответила Ис тихо. -- Это сделала 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ты знаешь, что тебя... что тебя жде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чувствовал, как на голову и плечи  обрушилось  небо.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х  потемнело,  тяжесть  в  сердце  разрослась и залила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инцом все тело. В обреченной безнадежности слышал ее  устал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, что звучал откуда-то издалека, слабо и бесцвет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наю,  Рус.  Но  я  нарушила  всего лишь твои законы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и, законы твоего племе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чувствовал, как его губы шелохнулись,  сам  не  услыш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их  слов,  но  Ис,  похоже,  поняла  или услышала, в черно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звучал ее голос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ть и выше законы... Законы твоих богов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чувствовал, как дергается его  лицо,  потом  затряс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 тело.  За  плечи  ухватили  тонкие цепкие пальцы. Насмер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пуганный голос самой любимой женщины закричал прямо в лиц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с тобой? Держись! У тебя -- плем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могу, -- прошептал он. -- Больше не могу, тяж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бе не дано право умереть, -- сказал ее голос прямо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ши. -- Ты отвечаешь за все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рнота  пошла яркими блестками, они разрослись, вытесн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ьму. Он лежал лицом вверх на  ложе,  сверху  нависло  насмер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пуганное лицо Ис. В черных расширенных глазах был ужа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повернул голову. На губах было мокро. Он слабо мах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ожащими пальцами, увидел клочья быстро тающей пе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ус, -- сказала она настойчиво, но теперь он  уловил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  требовательном  голосе  и глубокое сочувствие. -- Ты долже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тоять. На твоих плечах очень много... слишком мног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чень  медленно  его  глаза  открылись.  Лицо   остава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шным,   постарело,   но   в  глазах  появилось  осмыслен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ражение. Однако  в  них  оставался  и  блеск  хищного  звер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юсти  стиснулись,  как  капкан  на медведя. В тиши скрипну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убы. Нет уз святее племенных. Нет  законов  выше,  чем  зако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мени.   Многое   можно  понять  и  простить,  но  тольк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ушителя священных законов племе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чень тихо веле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звать стражу. В  веси  остались  подвалы?  Бросит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ой сруб. На закате солнца -- казни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ська  ахнул  от  выхода.  Выпученными,  как  у  совен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ми смотрел на бледного княз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... Это твоя же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полня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е все любят, -- упрямо сказал Буська. -- Уже вс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полняй!!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крикнул так страшно, что жилы вздулись на шее и на лб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ны открылись разом, по всему телу. Он побледнел  еще  больш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усил  губу,  борясь с болью. Потом побледнел, грохнулся вн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ська и Ис мгновенно  оказались  рядом.  Перевернули,  И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щупала  жилку  на  шее,  та  трепыхалась  неровно, едва-едв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ми показала Буське на ковшик. Тот  метнулся  к  братине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льем,  сам  бледный как смерть, зачерпнул трясущимися рук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князь начал медленно приходить в себя, Ис шепну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ставайся с ним. Я сама пойду в сруб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го нельзя оставлять одного, -- сказала она строго.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сруб я най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о том, -- сказал он тоскливо. -- Заринку жалко.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рошо сделала. Но ты нарушила зак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коны  богов  выше  человечьих, -- ответила она совс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ихо.  --  Есть  непреложные  законы,   их   нарушать   нельз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ймешь... если доживешь до взросл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была уже у выхода, когда Буська сказал жалоб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с... а что-то сделать нельз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покачала  головой.  Лицо  было  бледным,  под глаз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мнели черные круг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льзя. Да и, честно говоря, мне жить уже не хоче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неслышно выскользнула за полог. Рус  дернулся,  откр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. Темное зелье пузырилось на губах. Голос был хриплым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е долгой и страшной болезн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где... гд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?  --  переспросил Буська. Он огляделся по сторона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К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слышал ее голо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удилось, -- ответил Буська. Добавил по-взрослому: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деное порося в ушах пищи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е отвели в сруб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а никуда не  убежит,  --  хмуро  сообщил  Буська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л исподлобья. -- Сам знаешь, не убежи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опустил веки. Там блеснуло, и Буська потрясенно поня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из  глаз  сурового  князя  выкатились  слезы.  Он  поспеш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ернулся. Князь знает, что она не уйдет. Может быть, он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ел бы, чтобы ушла к своим. Может быть, даже очень хотел б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 она  не  уйдет. И вечером ее казнят. Такой же позор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знью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52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вериное здоровье брало свое, он чувствовал,  как  ярост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ло  восстанавливает поврежденные ткани, как сращивает кости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рящи, наращивает  новое  сильное  мясо,  как  бешено  струи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ячая  кровь,  обновляя  тело.  Его  трясло  от  жара, но п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лесном огне быстрее срастаются кости и хрящи, зарастают ран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глубокие, так и мелкие, а  тех  оказалось  больше,  чем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ти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 плавал   в   черном  забытьи,  когда  вдали  блесну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ездочка. Возникла и протянулась к  нему  могучая  рука  бог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хватила,   мощно  и  властно  потащила  наверх,  к  свету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противлялся, там солнце, люди, там он князь, там на нем лежа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беды племени, все дел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хочу, -- прошептал он, -- не хоч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ильный голос, в котором он узнал голос Моряны,  прогрем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гремяще, что у него заломило в ушах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... д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горах, или подземелье, гулко и страшно отдалось эхо.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дрогнул и открыл глаза. Подземелье сразу сузилось до размер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шатра, а перед его ложем наклонилась  Моряна,  ее  холод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ьцы ощупывали его пылающий лоб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вздрогнул,  попытался  подняться.  Боль стегнула так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рая, что отшвырнула обратно. Он ударился  затылком,  засты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жидая боль. Моряна смотрела с хмурым участи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тро? -- спросил он. -- Где Ис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ряна выпрямилась, глаза стали холодны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удейка  знает  наши обычаи. Скоро поднимется солнце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рассвете ее казня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она... делае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ряна сдвинула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верное, молится своему единому бог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ничего  не  мог  прочесть  по  ее  неподвижному  лиц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шептал тяжелым,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я мог? Я сам стою на страже законов племе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-- подтвердила она бесцвет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ов закон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 -- снова подтвердила она. -- Но мне кажется...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елала это даже с радост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насторож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й было горше  всех,  Рус.  Мир  оказался  расколот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удеев  и  скифов,  но  трещина  прошла  через ее сердце. Она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ньше улыбалась через силу, ты не замети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хочешь сказа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лечи его обдало холодом. Моряна протянула рук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пойд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бычаи святы... -- сказал он с ненавистью. -- Я  обяза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егодня  тело  было  не только сгустком боли, но и тяжел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гора. А сил не  осталось,  вчера  держался  на  возбуждени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е  боя,  на  чем-то помимо силы, а сейчас тело было стары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ным и умирающим. Он  победил,  так  говорит  и  Моряна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дость   была   отравлена,  жить  не  хотелось...  как  и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новолосой И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ряна  помогла  одеться,  он  стиснул  зубы   и   молч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ерживая    стоны.   Раны   распухли,   в   голове   плеск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лавленный свинец.  Руки  повиновались  едва-едва.  Он  ед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евелил пальцами, а стиснуть в кулак не мог вовс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 пологом был хмурый рассвет. Небо посветлело, Рус выш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шатра в момент, когда совершенно  бесшумно  огненная  стре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рила  из-за  темного  края  земли.  Высоко  в  небе вспых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ешек облака. С севера дул легкий ветерок,  и  облако  нача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гора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юди  сидели  вокруг костров, кто еще спал, кто-то готов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удную похлебку. От котлов вкусно пахло вареным зерном и мяс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душистыми травами. На самом краю стана дудели трубы и звен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бны, Рус видел толпы пляшущего народа. Похоже, Корнило  вел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троить праздник в честь победы над врагом. Даже не дожидая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 ветер развеет пепел великой крады по павшим героя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мом   Рус   понимал:   Корнило   старается  всеми  сил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поднять победу, которая все равно и скифами принималась 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как сомнительная, то даже как поражение. Правда, по  слуха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удеи  готовятся  уходить.  Однако  в  город  к  себе никого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скают. Сказали: траур по павши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сейчас он видел только лицо  Ис,  ее  отчаянные  глаз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чальную  прощающую  улыбку. Она знала, что он иначе поступ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может... а может быть, только потому так и сделала? Нет,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ее натуре исправлять несправедливость... если  она  ее  та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чита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рое воинов, переглянувшись, поднялись от костра и пошли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у  одинокой  избы.  Окна  и  двери  были  забиты толст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сками, но из трубы вился дымо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вое отодрали доски, не так  уж  и  прибиты,  заметил  Ру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муро. Дверь медленно отворила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с появилась в темном проеме, улыбнулась воинам. Ее взгля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бежал  ищуще  поверх  их  голов.  Рус  почувствовал,  как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снулся  его  лица,  нежный  и  ласковый,  словно  кончики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ьцев.  Он  шагнул  вперед, чувствуя, как даже вдали затих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сель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с неспешно сошла с крыльца.  Ее  лицо  было  бледным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ину держала ровной. Когда ее нога коснулась земли, Рус сказ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итуальную фразу, которую до него произносили князья-судь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егодня ты увидишь своих предк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не  ответила.  Ее глаза пробежали по его лицу, и он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ю понял, что она смотрит по-прежнему с любовью, тревогой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лост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 небе  продолжали  зажигаться  облака.  Небесный  купо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зарило  оранжевым,  только  земля   еще   оставалась   темн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риветливой. Корнило подошел, потоптался рядом. Голос его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вный, как поверхность замерзшего озер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рова уже готовы. Сухие, чтобы сразу... не мучи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с  молчала. Воины подле нее сопели, переступали с ноги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гу. Рус кашлянул, чувствуя, как незримая рука сдавила гор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с... ты нарушила наши священные обыча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знаю, -- ответила она, -- и я не прошу пощад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щады быть не может, -- сказал он торопливо, --  но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 тебя есть какое-нибудь желани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подняла  на  него взор, и он понял, какое у нее мож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ть жела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слишком большое, конечно, -- добавил он неуклюже.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такое, что... не избавит тебя от погребального кост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рнило кивнул, воины одобрительно  зароптали.  Ис  пож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чами. Он видел, что она готова отказаться, у нее есть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о желание, с которым стоит считаться... затем какая-то мысл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гка раздвинула ей губы в бледной усмешк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ве что... попрощаться с уходящи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 иудеям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-- ответила она уже увереннее, словно только сейч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ала  понимать,  что  хочет  в  предсмертном  желании. --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ходят скоро. Мне хватило бы времени... до полудн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ай  темной  земли  заискрился,  словно  в  горне  горе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лезо.   Оранжевые   лучи,   острые   как   копья,   ширили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единялись, охватывали всю восточную часть неба.  В  замерзш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боли груди тоже робко потепле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  полудня?  --  переспросил он. -- Они заперлись та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ты до полудня  будешь  уговаривать  открыть  ворота.  Пу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ет  до  захода солнца. Но с последним лучом ты должна взой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погребальный костер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почти  выкрикнул,  свирепо  обвел  взором   воинов 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равшихся  людей.  На  него  смотрели  тускло, и он с болью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нной надеждой понял, что люди еще не  опомнились  от  та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авой  победы,  для  которой  погиб весь цвет его дружины.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о кого волнует, на сколько дней будет  отсрочка  казни.  В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  бы  попробовал отменить вовсе, то возмутились бы все,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пойти против священных законо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с медленно наклонила голов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лагодар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казал хмур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обыча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отправлюсь прямо сейчас, -- сказала о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х взгляды сомкнулись, в них было все: любовь,  их  жар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чи,  преданность, страдание... и гордое осознание, что они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астицы чего-то большего, чьи  великие  законы  властны  и  на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ми. И над всем личным, что есть в человек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ди, велел он взглядом. Иди к своему народу. И лучше вс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уезжай с ними, только не возвращайся на смер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лабая  улыбка  тронула ее губы. В ее глазах была любовь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жность. Я вернусь, ответила она беззвучно. Ибо мне все  ра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т жизни там, где нет теб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ська  подвел  ей  Молнию. Резвая кобылка как будто чуя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доброе, вздрагивала и злобно щерила зубы, когда  ее  каса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жая   рука.   Сразу  пятеро  дружинников  подбежали,  помог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обраться в седло. Ис улыбнулась  светло  и  печально.  Груб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ифы,  как  могут,  показывают  ей,  что  вовсе  не  чувству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нависти к нарушительнице. А Буська без  спросу  запрыгнул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его  конька,  сердито оглянулся. Рус торопливо кивнул. Пу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водит до ворот Нового Иерусалима.  Да  не  упадет  с  голов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бимой ни один волосок, пок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тиснул челюсти. В глазах потемне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 шатром  послышались  возбужденные  голоса.  Потом сух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укнули копыта, загремели подошвы сапог. Рус поднялся с  лож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 полог уже откинули навстречу. Буська вбежал растерянный,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щеках блестели мокрые дорож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с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с нею? -- спросил Ру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емля качнулась под ногами. В глазах потемнело,  а  сердц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холодело,  будто  грудь  лопнула  от тоски и горечи, и зимня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ужа победно ворвалась внутр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знаю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с нею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, не дожидаясь ответа, не чувствуя боли в раненой ног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умертвом  теле, выпал из шатра. Ис бессильно свисала попере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дла, дружинники как раз  бережно  снимали  с  коня.  Рус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умный  растолкал  всех,  подхватил  ее на руки. Лицо ее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ртельно-бледным, глаза закатились. Сердце почти  не  било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 долго  прикладывал ухо, пока услышал слабые признаки жизн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он уже видел, как люди с такими лицами уже не возвращались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р живых, а постепенно угасали, как угли в брошенных  костра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ергивались серым пеплом, пока не наступал вечный холо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услышал  хриплый  звериный  крик. Люди шарахнулись,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ял, что в страхе и тоске кричит  сам.  Не  разбирая  дорог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валился   в  шатер,  опустил  Ис  на  ложе,  укрывал  шкур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кладывал под голову подушки. Чьи-то руки взяли за плечи, з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ряхнулся, наконец в сознание прорвался настойчивый голос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а умре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будешь меш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рнило настойчиво отпихивал,  а  когда  Рус  вроде  нач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ходить в себя, кивнул дружинникам, те без церемоний оттащ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я  и  усадили в двух шагах на колоду, накрытую шкурами. Об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али широкие ладони на его плечах, не давая вст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спасешь ее? -- выкрикнул Ру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в руках богов, -- ответил волхв сумрач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что она сделала? -- вскрикнул он в отчаянии. --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  нарушил!..  Я  выкрал у чужого бога. Я нарушил законы,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ез в свое плем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лхв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ничего не нарушил. У нас не было запрета брать чуж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щи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да что ж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Жд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огляделся, как лесной зверь, которого охотники загн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угол.  Младшие  волхвы  уже  торопливо  затаскивали  в  шате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ровни  с  углями.  Воздух стал нагреваться, потек горьковат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ах  гари.   Корнило   бесстрастно   отодвинул   князя, 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городившую  дорогу ветвь, и Рус некоторое время смотрел туп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 волхв  бросает  на  жаровни  душистые  травы,   взмахив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анями,  простирает то к паволочному своду шатра, то указыв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распростертую И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конец, обнаружив князя, досадливо поморщ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Жди на воздух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рнило, ты только скаж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, -- сказал Корнило рассерженно, -- ты мешаешь.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ю  с  богами,  а  ты  кричишь...  молча  кричишь  так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лохнуть можно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нце  зашло  за  темно-сизую  тучу,  грозно  и   злов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вечивало,  словно  кровавый  глаз неба. Под тучей было мор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гровой крови,  а  сверху  кровь  перемешалась  с  сукровиц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анжево-прозрачной, с редкими сгустками кров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овавый  глаз  постепенно  тускнел, словно жизнь покид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ромное  тело.  На  мир  опускались  недобрые  сумерки.  Птиц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олкли,  а взамен в темнеющем воздухе появились мохнатые зве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жутко растопыренными лапами-крыльями. Тонкая кожистая  плен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вечивала,  можно  было разглядеть сеть кровеносных жилок.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унном свете мертво блестели острые коготки, а на длинных зуб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грали  багровые  блики  заката,  словно  зверьки  уже   усп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иться кров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 в  нерешительности  вылез  из  двуколки, постоя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ась за край. В воинском стане скифов костры  полыхали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когда,  воздух  наполнен  гарью,  чувствуется аромат горел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яса. На этот раз уже не крады,  скифы  своих  погибших  сожг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зу же после побоищ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плечи зябко передернулись. Ноздри уловили запах свеж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и. Перед шатром князя два волхва прыгали и стучали в бубн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двух  шагах  от  входа в шатер пламенел большой темно-крас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лун из гранита. Но красным он стал от обильно пролитой кров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хвы кружились, потрясали бубнами, вздымали к небу,  крича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уда? -- рявкнуло над ухом так люто, что Соломон ощу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денящее дыхание смер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кифский  воин появился неожиданно. Соломон застыл, ибо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ле ощутил холодное железо меча.  Страж  смотрел  ненавидящ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а вздрагивала от желания шевельнуть кистью, тогда распорот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дь   чужака  вывалит  теплые  внутренности  наружу  на  кор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ак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только попрощаться, -- прошептал Соломон, он  ощути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смерть близка, и в то же время чувствовал, что, несмотря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 возраст патриарха, сама мысль о ней приводит в содрогани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ваш князь не будет против... Я слышал, что у вас стряслось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жен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ы-то при чем? Порадоваться прише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ин из волхвов упал, забился в корчах.  Изо  рта  потек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на,  глаза  закатились.  Белки  выглядели  так  страшно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омон ощутил, как по всему телу пробежала дрож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 другого костра воины взяли копья и пошли к ним.  Вид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х  был  самый  недружелюбный.  Соломон  попятился, но в спи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ьнуло острой болью. Он в испуге повернулся: в спину  и  бо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перлись  блистающие  острия.  Одно  пропороло  рубашку и кож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стало кров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враг, -- вскрикнул он.  Губы  затряслись,  варвар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ят свирепо. -- Я зашел... зашел простить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ходи,  --  велел высокий воин. -- Уходи. И моли сво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ганого бога, что мы подарили тебе твою поганую жизн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может, и его в костер? -- предположил друг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 пятился,  копья  кололи  со  всех  сторон,  р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башку,  больно царапали. Смех варваров становился все громч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лее. Кровь уже текла из порезов. Соломон  дрожал,  смерть  в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...  как  вдруг  от  шатра прогремел злой оклик, от котор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ь застыла в жилах, столько в нем было бешенств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там ещ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лог отдернулся, в темном проеме показалась голова  Рус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олотые  волосы  прилипли  ко  лбу,  по  мокрому багровому лиц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жали крупные капли по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я! --  вскрикнул  Соломон.  --  Я  зашел  только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попрощать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 несколько  мгновений  смотрел  невидящим  взором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омон решил было, что вождь варваров велит  его  удавить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т  мотнул  головой, от чего капли пота веером полетели проч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естя на солнц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йд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... -- проговорил Соломон в  замешательстве,  --  т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ская половина, я знаю... А у вас это карается смерт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 -- сказал Рус, и в голосе было столько горечи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омон удивленно вскинул голову.  Вождь  варваров  никогда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глядел  таким.  -- Это женская половина... Взгляни на то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и все же забирают для себя. Завтра уже ее никто  не  увиди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десь, среди люд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придержал  полог,  и Соломон решился шагнуть внутрь.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атре было чадно и душно  от  спертого  воздуха,  а  от  запа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еной  шерсти  сразу  заслезились  глаза.  Корнило непреры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отил в бубен, другой волхв сипло и страшно хрипел на больш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убе, а прямо  посреди  шатра  на  расстеленной  шкуре  леж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одая  женщина.  Соломон не поверил глазам, видя, как за од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чь Исфирь иссохла как скелет.  Острые  кости  так  натяги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лтую кожу, что едва не прорывали. Глаза ввалились, она дыш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асто, с хрип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сказал мерт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ней вся моя жизнь. Но она умира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 быстро взглянул на вождя. Лицо юного князя, раз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аревшего, дергалось, в  потемневших  глазах  стояли  слез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 колебался, как тростинка на ветр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с не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ги всегда берут лучших, -- прошептал Рус. -- Но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умрет... умру и 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 наклонился  к  больной.  Сперва  он чувствовал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иной грозного вождя варваров, видел свирепые взгляды волхв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ем осталось только лицо больной, ее  дыхание,  ее  раскрыт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т  с  распухшим  языком,  что едва помещается во рту, вздут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лезы на шее, налитые кровью белк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он разогнулся, в черепе  ломило  от  стука  бубн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плого  рева  трубы.  Мутные  капли пота ползли по лицу, пере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ми стояла серая пелена дыма. В груди першило и хрипе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зь,  --  сказал  он  хрипло,  --   этой   женщине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можно... еще можно помочь. Но не знаю, возьмешься ли т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повел дланью, и стук бубна оборвался. Корнило повер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Соломону  мокрое  от  пота лицо, в глазах был гнев, а волхв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убой так и застыл,  переводя  испуганный  взор  с  одного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ого.  В  гробовой  тиши  Рус  проговорил медленно, в голо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звучала глубокая, как бездны ада, скорб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ты осмелился?.. Я ли не сказал тебе, что в ней  в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я жизн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азал,  --  ответил  Соломон  и поклонился, -- но 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о поступиться большим, чем... жизнью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вори, --  потребовал  Рус.  --  Я  уже  сделал  так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ажды, когда отнял ее у бог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да  вели  вынести  ее  на  свежий  воздух, -- сказ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омон торопливо, спеша договорить, пока  его  не  ударили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е. -- Еще надо принести холодной воды и отвара полын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лхвы грозно заговорили. Рус сдвинул бров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много знаешь, старик. И тебе многое позволено. Но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меливаешься порицать наших богов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еще раз поклонился, чувствуя свое полное бессили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пятился к выхо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сти,  доблестный  князь.  Позволь мне уйти. Мои лю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запрягают кон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был у выхода, когда могучая рука ухватила его за  вор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баш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годи!  --  Голос  Руса  был похож на рык разъярен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ьва. -- Ты осмелился сказать,  что  ты  мог  бы  противостоя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учей  и  всесметающей  со  своего  пути  воле наших свиреп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ов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лхвы заговорили громче. Корнило вытащил из складок сво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лой одежды длинный узкий нож. Лезвие, однако, было из кремн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омон узнал  жертвенный  нож,  такими  же  точно  ритуаль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жами,  освященными  вековой  традицией,  когда  еще не было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ине ни железа, ни бронзы, ни даже меди, в его народе  дел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еза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-нет,  что  ты!  Кто  осмелится им перечить? Вон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ие рогатые и могучие... Я сказал  только,  что  боги,  мож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ть,  лишь проверяют тебя. Готов ли ты бороться за эту женщи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 конца. Или отдашь ее с легкост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прорыч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 легкостью? Да я весь мир готов... Да я...  Да  все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...  Если  вылечишь ее, то на свете не будет ничего, что я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 бы тебе отдать в уплату. Ты поня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азъяренный, он все  же  увидел,  как  Корнило  с  младш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хвом  обменялись  встревоженными  взглядами. Но разве не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ли, что боги решили взять его жену к  себе  на  небеса?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что на свете уже не изменит их волю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 Соломон  торопливо  шагнул  к  ложу  больной.  Здесь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овал себя в большей безопасности, ибо  сразу  спасите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инал тревожиться, как лечить правильно, что успеть делать,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гда забывал про занесенные над головой топор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53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рнило  был  в  ярости.  Рус  выставил  у  шатра  страж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пускали только Соломона и мальчишку, что носил ему снадобь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Корнило явился с котелком  горящей  смолы,  у  шатра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третили острия копи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зь велел пока не меша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 лицах  воинов  Корнило видел сочувствие. Все-таки св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хв знает лучше, чем чужак. К тому же тот  и  вовсе  враг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як  знает,  что  лучше  от  руки друга принять смерть, чем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жака спасе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сидел  поблизости  у  костра,  зябко  ежился.  Все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ромный  и  пышущий  здоровьем,  сейчас  он  сжался, постаре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ит в огонь затравленно, будто  там  видит  свою  жуткую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зорную  смерть.  На  бритой  голове добавилось два шрама,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рытых запекшейся коркой кров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звук  шагов  волхва  даже  не  повел  головой.  Корн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азило  униженное,  как у побитой собаки, выражение лица,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чера свирепое и  лютое.  Не  двигаясь,  молодой  князь  сказ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жизненны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 я не могу взять ее болезнь? Хотя бы частиц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рнило бросил свиреп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потому, что она не отдает сам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здрог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умаеш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рнило прервал задушенным от ярости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хоть знаешь, что твори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опустил красные набрякшие ве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о ч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 чужак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... лечит хуже теб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ус,  ты  не  понимаешь...  Ты  ослеплен  красотой э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щины...  но  свершаешь  святотатство  не  меньше,  чем  тво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стра,  что горевала по врагу и не радовалась победе своих!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зволил не просто  чужому  лекарю,  а  чужому  волхву  лечи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зывая своих богов!.. А это значит, попирая наши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зябко повел плечами. Голос его дрог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хочу, чтобы она жи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рнило почти прорыч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юбой цено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...  я  готов  отдать  свою  кровь, свою жизнь, вс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б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рнило воздел к небу ру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зь,  одумайся!  Ты  прогневал  чужих  богов, 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итил  эту  женщину  из  их рук, и это тебе сошло. Мы воврем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брались из чужих земель, а здесь тем богам власти не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качну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помню, ты поддержал меня. Спасиб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да поддержал, ибо то  были  чужие  боги!  Но  сейч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ивишься своим. Ты это понима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сел  на  бревно  напротив,  требовательно заглядывал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 князя. Рус, измученный и выжатый, покачал головой.  Голо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был как шорох умирающего ветр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ичего не понимаю... Я только хочу, чтобы она меня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ида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если ее хотят взять бог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 отдам, -- прошептал Рус. Корнилу почудилось, что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лышался вовс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га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икому. И если  надо...  позову  любых  демонов, 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огли удержать ее здесь, со мн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Жизнь коротка, -- напомнил волхв зловещ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тому и цепляюсь, -- прошептал Рус. -- Кто знает, ку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и забросят  меня  потом?  Ее  конечно  же  в царство любви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та, а у меня только и  возможности  быть  с  нею  здесь,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рнило  хмурил  брови.  Гнев  не  остыл, копился в груд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итая слова силой и горечью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говорит князь? Отец народа? Который обязан зреть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оления вперед?.. Да ты знаешь,  чему  обязано  племя  скиф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ой  и  мощью? Как раз тому, что мы, волхвы, не вмешиваемся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желания богов, кому жить, кому умереть. Наши дети,  рождая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ыми бегают и летом по траве, и зимой по снегу. Мы купаемся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рубях,  мы  можем  скакать,  меняя коней, неделями без сна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ды! Наш воин  стоит  пятерых  иудеев  по  силе,  десятерых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рости,  а  уж  по  выживаемости... И все потому, что больные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бые у нас мрут  еще  при  рождении.  Мало  кто  доживает 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рочества,  ибо  детей  испытываем  тяжко,  в  мужчины перей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росто... Ибо только самые сильные и здоровые имеют священ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о брюхатить женщин! Потому могучий воин может брать с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, сколько сможет... Сколько прокормит и обрюхатит!  А  мен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ьный остается без потомства. Ему хоть и обидно, но понимае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 для  племени  важно,  чтобы его долю в бабах взял сильны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доровый и яростный. Разумеешь замысел богов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идел, что от Руса слова отскакивают как мелкие камеш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высокой стены. После паузы Рус проговорил тих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уме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начит... -- начал Корнило, он чуть  воспрянул,  бо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 подавленным звучал голос юного князя, но Рус опустил голов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олчал,  а когда заговорил, даже в подавленном голосе звуч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тка безумия, что делает  человека  либо  равным  богам,  либ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одит его к быстрой гибел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равно я хочу ее спа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 ты  разумеешь...  разумеешь ли, что пускаешь слаб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сток на поле могучих колосьев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прошептал с мук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. Но я не могу без н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рнило развел руками. Ум с сердцем не в ладу, а сердце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я,  судя  по  всему,  побеждает. Будто глупый отрок сидит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стра, не могучий князь. Вон иудеи каждого  больного  пестую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 сами  же признаются, вот и допестовались: половина племе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жели не совсем больные, то слабые, топор себе на ноги  роняю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шок каши от печи вдвоем несу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ощаясь, он сказал жест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все же боги поступят, как лучше для рода нашег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отдам, -- прошептал Ру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ва его склонялась все ниже. Волхв поспешно отверну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друг да узрит мужские слезы, нехорош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 третьи сутки врачевания Соломона жар у Ис спал.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весь вечер сгорала в огне, красная и  бормочущая  нечто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ем  языке, потом начала обливаться потом, на ней меняли од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ежку  за  другой,  Соломон  велел  укрывать   потеплее,   с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тыкивал  шкуры  с  боков,  не дай бог где просквозит, сверх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алили теплых шкур, а Буська постоянно подавал ей горьковат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итье. К утру она уже лежала бледная как смерть и холодная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ягуш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укрывали, в костре разогревали крупные камни, укуты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тряпки  и  подкладывали  в постель. Ис дрожала, но впервые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 прояснились, когда увидела осунувшегося Рус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й князь... мой сокол ясны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с, -- выговорил он с трудом,  --  все  позади.  Ты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решь... Ты просто должна жи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не договорил, но она все поняла. Она должна уйти вмес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иудея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ты сумел... меня... спаст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лова  давались  ей еще с трудом. Рус кивнул на молчавш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омон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го благодар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глаза медленно повернулись в сторону престарелого реб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омон взял ее за тонкую кисть руки, прислуша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еще слаба, но болезнь  миновала.  Тебе  надо  хорош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ть...  сперва  понемногу,  пей побольше, ты вся иссохла. И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частья тебе, сест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пятился к выходу. Ис спросила с удивлен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 уходишь так поспеш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развел рук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и так уже опаздываю уехать с  первым  обозом.  Перв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леги уже загрузи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подошел, обнял. Голос князя дрож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знаю, что продал душу Чернобогу. Я знаю, что не увиж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ерь  вирия,  а  гореть  мне  в  огне. Я знаю, что повредил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мени, допустив  на  здоровое  поле  больной...  нет,  прос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бый  росток.  Но  все  же я благодарен тебе! Возьми из мо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мени все, что хочешь. Я никогда не забуду услуги, которую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елал для мен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ряна приблизилась так неслышно, что Ламех подпрыгнул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ожиданност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ьфу!.. Подкрадываешься как кошк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ряна  лишь слабо улыбнулась, у Ламеха даже ругань звуч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валой.  Ну  как  она,  весящая  как   добрый   конь,   мог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красться  неслышно?  Такая кошечка в зубах корову утащит.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равно прият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езжаешь? -- сказала она сердито. --  Почему  никт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огает тебе собирать вещ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растерянно развел руками, ответил невпопад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 поделаешь. Жизнь как река, течет сама по себе, н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спрашивает, куда сверну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ряна молча взяла мешок, с легкостью швырнула через  дво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телегу. Там пытались поймать, обманутые обманчивой легкость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 которой  Моряна  взмахнула  рукой, но мешок сбил с ног сраз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их, один иудей вовсе выпал из  телеги.  Послышался  жалоб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пл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амех всплеснул руками. Моряна не повела и бровью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 реки. А люди поворачивают даже звезд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везд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.  Если  сильные  духом.  А  вот ты сильный...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чиш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амех растеря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? Сильный?.. А почему молч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   сильных   больше   спрос,   --   объяснила   Моря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жалостно.  --  А  ты  хочешь,  чтобы  за тебя решали други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ходишь,  потому  что  так  сказали.  А   в   пути   заболееш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рзнешь, тебя конь лягнет или бык затопчет, корова забодае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телеги упадешь под колеса... Сам бы ты решился остаться. Хот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 на зиму! А весной я бы сама тебе помогла догнать твое плем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следние  слова  она договорила торопливо, сбивчиво, но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меха из ослабевших пальцев выпал тяжелый ларец, глухо стук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ноге. Ламех взвыл, но глазами держал лицо Моря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статься? Как э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чень просто, -- почти прорычала она, словно  серди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 себя.  --  Дом  у  тебя есть! Я много места не займу, тво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игам не враг. Никто тебя не обидит!.. Зима пролетит быстро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сной я сама  отвезу  тебя...  Как  только  потеплеет,  так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ез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ы хоть знаешь, куда мой народ уйде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огрызнула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 следы?  И  через  год нахожу след оленя! Ваши телег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бьют землю так, что сто лет трава не проклюнетс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медленно подходил  ближе.  Ее  голос  становился  тиш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увереннее. Он обнял ее, прошепт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месте? Не шути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 что? -- сказала она, все еще сердясь. -- Одеяло я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у стягивать. А если не храпишь и не лягаешьс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умолкла, а он сказал тих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храплю и лягаюсь. Но  я  отучусь  спать  на  спин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стану ляга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 стояли, обнявшись, среди полуразрушенной комнаты, и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че разбросанных вещей. А ветер зло врывался в щели, жутко в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трубе.  В  помещении  темнело,  с  севера  наползала  тяжел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инцовая  туча.  На  косяк  окна  упал  багровый  свет закат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ожий на отблеск пожаро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 ворот дома маленького Исхака стояла телега. Лошадь мир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румала овес из подвешенной к  морде  сумки.  Во  дворе  цар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толковая суматоха, люди вытаскивали из дома узлы, швыряли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легу,  а  отец  Исхака  ругался  и сбрасывал на землю. По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невно-растерянным жестам Буська понял, что все не  поместит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о  отобрать  самое  нужное,  иначе  увезут  лишнее,  а по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ватятся, что забыли главно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же? -- спросил Бусь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схак шмыгнул н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спеша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нятно, -- протянул Буська.  Он  чувствовал  тоску  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бы не выказать немужскую слабость, сказал лишь сожалеюще: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и не успел ты обучить меня грамот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ы меня -- охоте, -- сказал Исха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лаза его были совсем печальные, даже тоскливы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лач  и  стоны  раздавались  по  всему  граду. Волы стоя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мурые, из домов выносили скарб, грузили на телеги. Подсажи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тишек, что с не по-детски печальными лицами помогали взросл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скать узл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улице насторожились, когда  в  открытые  врата  въех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ое  всадников.  Впереди был Рус на своем черном как ночь зл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ребце, за ним на полкорпуса позади держались Бугай и  Морян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а всех троих были торжественными и надменны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вскинул руку ладонью вперед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желаю говорить с Соломоно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ети  расступились,  взяли грозных скифов в кольцо. Кт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чался к дому Соломона, дробно-дробно  простучали  деревя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ндалии   по  ступенькам.  Хлопнула  дверь,  издали  донес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кифы сидели недвижимые, как вросшие в землю скалы.  Иуде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ли  на  них  со  страхом и трепетом. Из каждого сына Гог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ходила дикая звериная мощь,  лица  свирепы,  в  глазах  вид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жда  крови.  Эти  варвары  и  сейчас  смотрят  так, как буд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глядами уже вырывают из живых печенки и  жрут  их  на  глаз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ирающих жертв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 вышел на крыльцо, приложил ладонь ко лбу, щур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изоруко. Рус вскинул  ладонь  в  приветствии,  конь  под  н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онулся вперед, повинуясь неслышному движению ног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езжаете,  --  сказал  Рус то ли вопросительно, то ли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тверждени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и договорено, -- ответил Соломон мерт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роглотил слова, что только один голос в  Совете  реш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дьбу  нового  Исхода. Половина старейшин требовала продолж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ну, раз уж видно, что скифы не такие уж и неуязвимые. Он дв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чи  убеждал,  уговаривал,  увещевал,   ссылался   на   Заве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поминал великих пророков, их жизни и учения. И даже сейчас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ерен,  что  в последний миг не стрясется что-то страшное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шит судьбу его племени по-другом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 площади  народ  остановился,  на   телегах   перест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ладывать  мешки  и узлы, из окон домов высунулись головы.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нами домов начал скапливаться народ. На  скифов  смотрели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навистью, и Рус с тревогой увидел, что прежний страх исчез,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огих  на  поясах  теперь  висят  мечи,  длинные  ножи, а с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глядов не отводят, глядят в упор с вызов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д  крышами  домов  пролетел   крупный   ворон.   Злов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каркал, скрылся, звучно шлепая по воздуху непомерно длин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ыльями.  Рус  нахмурился,  непонятная  примета,  но заговор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омко и отчетл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, русы, за  добро  платим  добром.  Я,  князь  сво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мени, многим обязан теб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 за Исфирь? -- ответил Соломон вяло. -- Забудь.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рошая девушка, и я помог как уме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покачал головой. Глаза стали остры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рисковал жизнью. Если бы она умерла, я бы убил теб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будь,  --  отмахнулся   Соломон.   Запоздалая   дрож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бежала  по  ногам.  Он  прислонился  к косяку двери, холодо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ха стиснул грудь, медленно ушел во внутренности. -- Это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прошл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! -- Голос Руса  стал  звонче,  его  услышали  и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ом конце площади. -- Ты спас мою жену, спас и моего ребен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 ее  чреве.  И  я  не  знаю,  чем тебя отблагодарить, ведь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казывался от любой награды. И потому я заявляю,  что  вам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о уходить с этих земель! Уходим м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незапная  тишина  упала  как  топор на голову жертвы. Ру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л, как все застыли, глаза вытаращены, рты распахнуты. По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ли осторожно поворачивать головы друг к другу. На лицах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х и недоверие. Не ослышались? В самом ли  деле  это  сказ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шный  Гог,  или  же  им чудится то, о чем даже помечтать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шают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пошатнулся, будто его толкнули в грудь. Двое тих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ощников подхватили, он тяжело опустился прямо на  ступеньк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ышал   тяжело,   обе   ладони   ощупывали  грудь.  Лицо  ста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кольно-багровым, на широком лбу  выступили  крупные  гради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сти... повтори, что ты сказа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 уходим,  --  повторил  Рус твердо. -- Вы дадите н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ые телеги, дадите свежих волов и коней... Своих  мы  остав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м.  Еще  --  снабдите едой, сушеным мясом. И поскорее, пот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снег застанет нас в пу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хватал ртом воздух.  В  толпе  началось  радост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евеление.  По  лицам иудеев Рус видел, что те готовы отдать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всех коней, скот и  повозки,  но  и  все  драгоценност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лоть  до  одежды  с себя, остаться голыми, только бы страш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ги и магоги убрались поскор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только Соломон спросил,  опомнившись,  когда  скифы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али поворачивать коней обрат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как же вы... Зима застанет в пут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место Руса гулко, как из глубокого дупла, пробасил Буга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 все же племя сгинет? Мы -- народ северный, стойки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тому же здесь малость отдохнули.  Я  думаю,  на  новом  мес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пеем вырыть землян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 Рус  сглотнул,  словно  в  горле  стоял ком, побледне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ял руку. Пальцы вздрагивали, в каждом билось по сердц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при условии, что возьмете с собой Ис... Исфирь. И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ажете ей достойный  прием.  Все-таки  это  благодаря  ей 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учило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ах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? Ты отказываешься от своей жен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а нарушила наши обыча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все ж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смолчал,  и  Соломон увидел по лицу князя, что тот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шается вымолвить больше слова. Никто  не  должен  знать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ь  может  дрогнуть даже в голосе. Бугай сочувствующе сопе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ерь Моряна сказала негром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разумеешь? Разве у вас  не  убивают  отступивших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онов племен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 стиснул  челюсти.  В  его племени отступников,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евнему обычаю, побивают камнями. Хотя в здешних землях  кам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довало бы заменить поленья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а... отступила серьез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ерьезнее  не  бывает, -- ответила Моряна с твердостью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Мы обязаны ее убить. А изгнание... и есть смер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с несвойственной  для  него  суетливостью  ткнул  ко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ятками  в  бока.  Плечи  его  обвисли. На площади разбежали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вая им дорогу, счастливо наблюдали, как гиганты поехали бок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к в сторону  ворот.  По  дороге  народ  шарахался  к  стена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ятался   во   дворы.  На  всем  следовании  скифов  из  дом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овывались головы, провожали  гоев  враждебными  и  пуглив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орами.   Они   и  в  ворота  въехали  бок  о  бок,  едва-ед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иснулись через тесный проем. Там на просторе  гарцевали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звых  конях  десятка  два  скифов,  от  избытка  дурной  сил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сились друг за другом, выколачивали пыль  из  твердой  зем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ролись на всем скаку, что-то отнимали один у друго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 сел  на  порог своего дома. Его хотели увести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и, он воспротивился. По улице уже носились с  воплями  дет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али  суматошно  бегать  взрослые. Из окон высовывались нов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ы, им с улицы торопливо объясняли, сами плохо веря  в  т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 слышали.  Соломон  тряс  головой, а перед мысленным взор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тали  великие  женщины  прошлых  веков,  что  спасали   нар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раильский   от   истребления.  Он  тряхнул  головой,  отгоня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ния, достойные Аарона, но не его, Соломона, который  знае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 было  столько  женщин,  что  не только, как Далила, губ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их героев вроде Самсона, но и приводили народ  израильс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край пропа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тем  во  всех концах Нового Иерусалима зазвучала музы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ались пляски. Певцы бродили по всему граду, увеселяли народ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омон счастливо видел, как люди вышли на улицы и  тоже  пе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нцевали,  обнимались, проливали слезы счастья и освобождени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когда еще столько не звучало молитв Яхве, снова спасшего св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 от неминуемой гибел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олько бы не сорвалось, взмолился  Соломон  так  неистов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в глазах потемнело от удара волны крови в голову. Только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ча длилас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бо   нехорошее   предчувствие   не  ушло.  Странно,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илилось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54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возки подготовили к дальней дороге всего за трое  суток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удеи   привезли  новенькие  колеса,  тюки  с  теплой  одеждо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ставили  две  дюжины  крытых  телег,  пригнали  стадо  вол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лковатых,  но жилистых. Еще день совместными усилиями сгоня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ей в табун, перековывали, а скот заранее выгнали на север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рогу, велели пастухам не дожидаться обоза, гнать вдоль ре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заканчивал приготовления к  походу,  когда  за  спи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якнули  подковы,  упала  гигантская  тень,  и он узнал по н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гая. Великан был сумрачен, отводил глаз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-то стряслось? -- спросил Ру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нет, -- ответил Бугай  неопределенно.  --  Просто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м... я хочу задержаться здесь на зиму. А весной сразу же пой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следам, догон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отпрянул, будто его ударили в лоб дубин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стрясло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 так... Ты ж уцелел, сам и поведешь. А у Хевы стари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всем плох. Вот-вот  помрет.  Их  волхвы  говорят,  неделю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янет. А у нее остаются трое малых рт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ы-то при чем? -- не понял Ру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гай замедленно пожал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жал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их ртов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гай отма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Хеву. Она и так с ног падает, обо всех хлопочет.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огу ей малость, ей бы только зиму пережить. Я по весне сраз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гон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в великом изумлении не отрывал от него глаз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... останешься с иудеями? На всю зи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сколько той зимы, -- прогудел Бугай. -- А иудеи то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и. Если присмотреться, конечно. Хоть для войны и негодные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м...  зато  в общении с ними лучше, чем с нашими дурнями. Наш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пьют и дерутся, а Ездра, к примеру, поговорить умеет. М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ним такие беседы веде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снова отшат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 чем? О чем ты можешь вести бесед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об устройстве  мира...  Откуда  все  пошло  и  куд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деть...  А  зимы  здесь  лютые! Когда все заметет, они любят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ле подле очага мудрые беседы  вести.  За  кружкой  хмель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а,  конечно.  Они  о  Гоге  и  Магоге  порассказывали  м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нтиресного.  Страшно,  аж  жуть!  Даже  у  меня  волосы  дыб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тавали. Везд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переминался  с ноги на ногу, лицо было виноватым, но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х отвердевала решимость сделать так, как сказал. И  Рус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лодком  понимал,  что  Бугай,  его дядя, может остаться,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 он, князь, прикажет ехать со все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тебя не узнаю, Бугай, -- сказал он наконец. -- Рань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 ты так не сказ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ньше, -- буркнул Бугай. -- Раньше мир был друг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м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мы были другие, -- сказал Бугай. -- Мы уже совсем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, что тогда бежали от козней Коломырд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стиснул челюсти. Бугай говорит то, что ему самому то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ло приходит  в  голову.  Но как получилось, что он, Рус, ст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уждать и поступать как старики? Не потому ли,  что  на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чах  теперь  все  племя,  а он для устойчивости цепляется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ые надежные обыча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ди, -- сказал он тяжелым голосом, -- я подума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гай  попятился,  он  тоже  не  узнавал   раньше   та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печного  и  удалого  князя.  Рус  хмуро  наблюдал, как Буга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щупал гриву коня, взобрался в седло. Бедный зверь  закряхте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дохнул и понес богатыря в сторону стен Нового Иерусалим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рассерженно  повернулся  к  гридням,  что  свернули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ерь укладывали в повозку его княжеский шатер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стры полыхали без нужды  огромные.  Скифы  вбрасывал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онь  целые  стволы деревьев. Они, как заметил Соломон, вооб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били большой огонь. К его великому удивлению, многие  пляс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круг  пламени, горланили песни. Языки жаркого огня вздым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два ли не до неба. Уходя, скифы жгли все, что могло гореть,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сть оранжевого зверя бросали тряпье, одежду, шкуры, одея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ети  по-взрослому  помогали запрягать волов, таскали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равьи, в телеги  одежду,  походные  мелочи.  Мужчины  груз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желые  медные  котлы, неторопливо разбирали шатры. Соломон 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хом и удивлением видел на лицах  вместо  тревоги  и  унын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знаки грозного и непонятного весель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с  кузнецами  осматривал коней, дозору нужно выдел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учших, когда от сторожевых костров крикнул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пять тот старик! Медом у нас намазано, что  ли?  Песо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таких уже сыплется, а этот какой-то двужильны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накомая   двуколка   остановилась,  едва  миновала  лини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стров. Соломон набросил вожжи на крюк рядом с сиденьем. Рус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ивлением и сочувствием смотрел на  изможденное  лицо  стар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чителя  племени  иудеев.  Он  шатается  от  усталости  даже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злах, под глазами висят темные мешки. Лицо  посерело,  сло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 дни  сидел  в  сыром  подвале без сна, а дышал их вонюч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роматными смол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сказал с неодобрен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вижу, ты не спал ночь... Что-то стрясло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 с  усилием  поднял  набрякшие  веки,  похожие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епашьи панцир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сти, я не смогу покинуть коляску. Ноги не держат.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 меня  для  тебя,  доблестный  и удивительный князь, есть од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нная новос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насторож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вор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лько сядь, а то упадеш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огляделся с недоумен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ку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слабо усмехнулся, и Рус понял,  что  старый  иуд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шути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могу понять, -- сказал Соломон тихо, -- как прос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 решил ради одной женщины... рискнуть всем народом! Ну лад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ие  случаи,  говорят,  бывали  в  древности. Но как на так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шился твой народ? Против тебя никто не выступил, не  обвини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потребовал... чтобы ты думал о племени, а не о женщин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 развел  руками.  Соломон  невольно  повернул  голов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раво, потом влево. Показалось,  что  огромный  скиф  обхват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сь  белый  свет,  а  затем  сожмет  в могучих объятиях, и 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крикнет, запросит пощад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умал, -- сказал Рус  могуче.  --  Как  раз  о  племе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мал!  Разве  не  для  красоты  и  удали живем? На смену Баю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йчас встали сразу трое, поют о славе  и  чести  один  друг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ше.  Племени  певцов  нет  переводу,  как  враки и то, что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жениях погибают лучшие.  Когда  погибает  герой,  то  мир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лянин,  что  всю  жизнь  копался  в  навозе,  берет его меч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казывает чудеса отваги и мужества, которых иначе  никогда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явил изумленному миру. Что мы получим, оставшись? Всего ли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и,  которых  много.  Ты скажешь, что так поступило бы люб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м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осторожно кив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любо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мы -- не любое! Ты слышал наши песн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зябко передернул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лыш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х, иудей... Слышал, да не понял. Мы о  чести  поем, 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оте, о доблести. Ты спроси любого, мы горды тем, что сум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казаться  от  теплого  насеста,  что  снова вскочим в седла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правимся встречь солнцу, где  все  неведомое,  где  великан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ухголовые люди, Змеи Горыныч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рудь  его раздалась, он чувствовал, что стал выше рост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йчас он больше,  чем  просто  человек,  звездная  мощь  бог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олняет  нечеловеческой  мощью. Старик горбился, зябко прят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яблые кисти рук в широкие рукава. Рус говорил  горячо,  голо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енел как боевой рог, но Соломон вдруг переб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приде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 запнулся,  голос  из  раскаленного  стал  жестким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лодным, как металл на мороз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сказал зябки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ело в том, что... мы тоже не любое. Только по-другом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м вас не понять... Прости, я так и  не  понял  твоих  идеал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оты  и  доблести.  Как  ты,  боюсь,  не  поймешь наших. Н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ется только поверить друг другу  на  слово.  А  другог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ется! Ты вот стоишь передо мной, живой и реальный, а я сиж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 коляске  перед  твоими  глазами.  Я могу только сказать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ртия книжников победила. Мы все-таки остаемся народом Книг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артия книжников?  --  переспросил  Рус  подозрительн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-то  о  них  говорила  Ис,  и  сердце  мучительно сжалось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дкой боли лишь при одном  воспоминании  о  его  удивитель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е. -- А ты к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усме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ижни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-а-а, -- протянул Рус, он не понял старого учителя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дя по  тому,  что  он  жив  и  в той же коляске, они переб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ую партию и теперь празднуют победу. -- Я рад за тебя. Но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понял теб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чему радоваться? Победа книжников  может  оберну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ибелью всего наро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смотрел удивл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меня все чаще радуешь, чем огорчаешь. Расскаж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за  тем  и приехал, хотя уже полумертв от усталост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ы, никто не решался...  да  я  сам  понял,  что  такое  луч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ъяснить  самому.  Мы  три  дня...  нет, трое суток заседали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вете. Спорили, решали, убеждали друг друга. И в конце  конц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инством... опять в один голос!.. пришли к решению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перевел  дыхание, глаза его погасли. Лицо стало совс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ым и измученным. Рус спросил с растущим беспокойством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решили? Опять вести с нами войн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покачал головой. Было видно, что даже это  прост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ижение требует от него больших усили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 князь.  Совет  решил...  оставить  эту землю ва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ходим м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емля качнулась под ногами. Рус невольно ухватился за кра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укол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... что случило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зашли в тупик... Мы едва-едва  не  одолели  ваших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ю, а это для нас -- позо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подпрыгнул, смотрел дико. Соломон вяло усме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, не вы единственный удивительный народ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ги  небесные, -- пробормотал Рус, не веря ушам свои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и боги земные! Я все еще не понимаю теб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уходим,  --  повторил  Соломон.  --  Отдавайте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ится,  лучшие телеги назад. Как и наш скот. Уедем мы. А в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останетесь по праву победивших... в бо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аленькая заминка не ускользнула  от  Руса.  Старик  хот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ть,  что  они  побеждены только в бою, и теперь Рус смут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овал, что иудеи в самом деле одержали какую-то непонят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му победу. То ли над ними, скифами, то ли над собой,  но  я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йчас  именно  они,  иудеи,  распрямляют  спины,  это их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жигаются гордостью, это они чувствуют свое превосходство  на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учими и надменными скифам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годи,  --  сказал  он  почти  враждебно,  -- Я долже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ять. Если это какая-то вражеская хитрость, уловк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грустно улыбнулся.  В  его  выцветших  глазах  Ру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идел  сожаление,  скифу  никогда  не понять его народ, но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вно  ответил  вежливо,  то  ли  из  страха  перед   свиреп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рварами, то ли еще почем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  счастью, мы храним записи о деяниях наших предков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когда мы обладали непомерной  мощью...  Само  названия  наш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ны  Израиль  означает  -- боровшийся с богом. Но мы виде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гибли одно за другим великие царства, основой  которых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. Да-да, у нас тоже есть поговорка: сила -- уму могила, но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  в  конце  концов  поняли ее смысл. И когда Господь рассея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, то уцелели только  те,  кто  выполнял  его  заветы:  коп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дрость, а не сил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тряхнул головой, взмол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лова  идет  кругом!  Ничего  не понимаю. Ты мне скаж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ное: почему все-таки решили уйт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тому, что снова мы сбились на более легкий путь. Не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сбились, но начинаем сбиваться. Я тогда у дерева  не  сказ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бе,  что  и  недавно  была  попытка  снова поставить золо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льца... То есть вернуться  к  древним  языческим  обрядам.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частью,  справились.  Но  с  вашим  приходом  начали  спешно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думно  умножать  силу  мышц  и  мечей.  Сегодня  наше  плем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ьнее,  чем  было  вчера,  а  вчера  было сильнее, чем недел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зад. Увы, сильнее всего лишь мечам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стиснул челюсти.  Неделю  назад  был  поединок.  Т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зутчики  с  тревогой  говорят,  что в граде иудеев дни и ноч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ымят  кузни,  оттуда  охапками  выносят  копья,  мечи,  боев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поры!   Перевес   склоняется  на  их  сторону,  если  уж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лони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равно не понимаю, -- сказал он настороже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же в наш кровавый век, --  сказал  Соломон,  --  пу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ы  --  путь  гибели. Погибли все народы, кто гордился мощью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е них приходили другие...  и  тоже  погибали.  И  новые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ые... И так много раз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то он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гибнем и мы. Все возвращается на круги сво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покачал головой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вас  не  понимаю.  Вы -- единственный народ на бел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те, который отказывается от побед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в затруднении развел рук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тебе объяснить, отважный... Мы  такой  же  стран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,  как и вы, только по-другому. Для нас это не победы.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победы... для нас. Это  те  победы,  за  которыми  наступ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ибель.  А  мы  заглядываем не только в завтрашний день, но и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езавтрашни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клевал носом, голова опускалась  все  ниже.  Вздрогну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глянул  на  Руса  с  недоумением,  потом  в  глазах появи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новатое выражение. Старческая рука с  дряблой  кожей  трону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жжи, и лошадь равнодушно тронулась с мес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 долго  смотрел  вслед,  опустив  руки.  Из-за  спи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носились удары молотов по наковальням, пахло каленым желез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лой, кипящим маслом. Неподалеку варили деготь, удушливый д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лался по  земле,  оставляя  на  изломанных  травинках  чер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пель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род  еще  не  знает  о  странном решении этих... нелеп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удеев, а он даже не представляет, как им скажет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 севера задул злой ветер, не спасали даже  высокие  сте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ого  Иерусалима.  Одетые  в  теплое, люди грузили на подвод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рб,  выгоняли  на  улицы  скот.  Скифы  приехали,   помог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таскивать  из  подвалов сушеное мясо, солености и копченост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годятся в дороге,  складывали  на  широкие  подводы  тяжел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уги сы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плаканная  Хева  рассаживала на телеге младших братьев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стер. Хмурый Бугай умело поставил  по  краям  колья,  натя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кань,  превратив  убогую  телегу в крытую повозку. Он же помо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нести из дома все ценное, иудеи со  страхом  посматривали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огромную фигуру, когда он появлялся сразу с двумя сундук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рук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был хороший дом, -- сказала Хева печаль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-- буркнул Буга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останься в нем, лад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гай подумал, замедленно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хоч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ря,  --  сказала  она  еще печальнее. -- Это был оче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роший дом... Здесь прошло мое детство. Мне бы хотелось,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 остался в н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робурчал хмур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не бы тож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живи в не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мне бы хотелось, чтобы ты в  нем,  --  пояснил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уклюже.  --  Ну, ты жила чтоб... Я не смогу. Я все время бу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ть, как ты снуешь как белка,  поливаешь  цветы,  стрекоче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сенк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вздрогнула,  Бугай  был  бледен  и невесел. Глаза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ли как у побитой соба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г мой, -- прошептала она. -- Что за  жизнь  на  зем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ая страшна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бросилась  к  нему,  он распахнул руки, и они заст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, безмолвные в своем горе. И безразличные ко всему миру, г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 суетился, таскал, где страшно и тоскливо кричал скот, г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и спасали свои тела и вещи, но не себ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сам помогал грузить вещи ребе Соломону. Тот ничег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ял  в  дар,  и  Рус  сделал единственное, что смог: пусть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ят, как гордый скифский князь, потомок Гога  и  Магога,  чь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я  вгоняет  любого  иудея  в  такой трепет, что по всему тел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дуваются пупырышки, как пузыри в лужах после крупного  дожд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сит  узлы с тряпками ихнему старому и подслеповатому ребе,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чител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круг были гвалт, плач, крики, вопли. Рус морщился,  э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 не умеет переносить несчастья красиво, с достоинств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дъехал  Бугай.  Вид у богатыря был невеселый. Спрыгнул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я, молча помог  загрузить  на  телегу  мешки  с  зерном.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стнице  навстречу  выносили последние узлы, выводили плачущ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т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лепый народ, подумал Рус со злостью. Поджилки  трясут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 все-таки  лезут  на телеги, собираются в поход. От сквозня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хнут как мухи на морозе, а туда же -- переселение  на  север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едить  в  бою  --  не победа для них, скоты. А дрались, на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знать, здорово. Ни один не отступил,  сражались  как  звер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раненых не остало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вари проклятые. Они со скифами настолько разные, что дву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им народа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ерекосился от истошного визга. У дома напротив женщи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вали  на себе волосы, вопили, кидались на колени перед стен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ей хаты, бились лбами, потом в слезах и  соплях  полезли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легу,  там  сплелись  в  клубок,  обнимая друг друга, утеша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покаивая, но от этого рев стал еще громч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Животные, подумал он с отвращением. Никакого  достоинств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какой  чести!  Кто  же  свою  слабость  показывает  на людях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вут... но все-таки собираются ехать. Трясутся от  страха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едут.  Что-то  их  ведет посильнее страха, если едут. Пове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ое же могучее, как у скифов, -- честь, слава, гордос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ки дрожали,  он  дважды  ронял  ящики,  сундуки.  Сердц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отилось,  как будто собиралось взорваться, тело раскачивал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ушах шумела кровь. Но что может быть такое  же  могучее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сть  и  слава?  Подлый  народ.  Непонятный  народ.  Такой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нный народ. Не как вс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ыругавшись, он швырнул тюк  с  тряпками  на  землю.  Дв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ядинцев  проводили испуганно-настороженными взглядами,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побежал на крыльц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 бродил  по  опустевшей  комнате,  обеими   рук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жимал  к  груди  свертки бумаг. В комнате был разгром, вро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го, как если бы ворвались скифы на коня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ебе... -- выдохнул Ру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вздрогнул, словно его разбудили от  сладкого  сн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лице проступила виноватая улыб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сти...  Здесь  прошла  вся моя жизнь. Для человека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ем возрасте уже непросто  менять  жилище.  Я  вроде  бы  взя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...  и  все  же как будто что-то оставил очень важное!.. Т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готово? Я уже и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загородил ему дорог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годи. Мой волхв сказал,  что  зима  ударит  ранняя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чень морозная. Твое племя может замерзнуть по дорог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 стоял  растерянный, глаза были отсутствующие. Ру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говорил настойчиве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слушай! Я не хочу гибели ни своих  людей,  ни  твоих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вай сделаем по-другому. Пусть твой народ остается на эту зи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 этом  граде.  А  уже  весной,  когда  снег  сойдет  и дорог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сохнут, можно будет и отправля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вздрогнул, в  глазах  появилось  недоверие.  По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у  на  миг  показалось, что промелькнула тень отвращения.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 сил опустился на широкую скамью, книги все еще  прижимал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д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бе  было  нелегко  сказать  такое,  --  проговорил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плым голосом. -- Но еще труднее мне будет ответить "да". Хо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ы и на краю гибели, но наш бог  запрещает  нам  смешиваться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ими народами. Он тут же оставит нас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сказал громч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думай, ребе. А вдруг по нашим следам идет погоня?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ут с наскока взять этот град, а потом погнаться за вам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мы им зач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бы  убедиться, что никто не ушел с вами. А настигну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равно истребят: недаром же, мол, гонялись? Это закон войн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 знаешь. А если останемся все здесь, то  с  вашими  знания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ада и потайных мест и с нашими топорами мы защитим эти земл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дверь  заглядывали,  там  нарастал  говор.  Соломон,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орачиваясь, велел гром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ейсах, быстро беги за старейшинами.  Мы  должны  пере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ходом... поговорить. Пусть соберутся все. Это очень важно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55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роих  пришлось  снимать  с  повозок, а один уже выехал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одские врата.  Конники  Руса  догнали,  но  Аарон,  это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мочадцы  покидали город первыми, уперся, пришлось уговарив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анным Соломоном иудея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собрались в доме Соломона.  По  слову  Руса  достав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нила. Волхв недоумевал, а Рус сказал ему горячим шепот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предложил  им  перезимовать. Понял? Я не хочу,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и замерзли в дорог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рнило, к великому  облегчению  Руса,  кивнул.  В  глаз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хва  было  понимание  и  сочувствие. Рус надеялся, что волх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толкует его заботу об иудеях всего лишь  как  желание  спа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, она тоже уезжает с иудеями, но Корнило сказал неожида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нас сложили головы лучшие воины. Да и у них тож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умолк, Рус спросил быстр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и ч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говорю,  --  замялся  Корнило,  -- что иудей, хоть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пой народ,  но  сумел  накопить  кое-какие  мелочи  по  ча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ачевания...  Да  и  сады  у  них, я таких даже в наших тепл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ях не зрел. Да и разное всякое знают... Без пользы  нам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-таки интерес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спросил насторож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это к чему реч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рнило  отступил,  давая  дорогу дряхлым старцам. Их в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 руки в дом, те опасливо посматривали на громадных скиф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так, -- ответил он неопределенно. --  Если,  смека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 зиму  не  успеем  все  от них перенять... то пусть и доль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нутся. А что? Не облез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ердце Руса колотилось  так  отчаянно,  что  стало  труд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ышать.  Кровь  бросилась  в  голову,  заломило  виски. Все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елись за большим столом, слуги исчезли. Соломон вопросите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л на скифов. Рус кивнул, быстро сел на лавку. Все взгляд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и обращены на него. Он откашлялся, впервые в жизни  чувству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ое смущение, в то же время кровь гремела в ушах, он стар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ержать голос, что дрожал и куда-то тороп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предлагаю  вам...  остаться на эту зиму. Лучше ех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сной, когда земля подсохнет. А еще лучше  остаться  дольше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много  дольше!  Да  что  я  говорю...  Рука  не дрожит,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дымаешь залитый кровью меч, когда рубишь и вырываешь  сердц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 сейчас...  Что  вяжет  мой  язык  так  люто?  Почему не мог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ть, что мы сгубили в кровавой резне лучших воинов. Ваших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ших. Конечно, и мы, и вы знали  похуже  времена.  Ваше  плем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шло  от единственной пары, и наше -- тоже. Но сейчас могут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шим следам прийти недобрые.  И  второй  раз  уцелеть  уж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стся.  Если  же мы объединим наши племена... а почему нет?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шаем нашу кровь... ну, пусть  не  сразу!..  сможем  выстоя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ив всего ми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сел,  чувствуя  себя  странно опустошенным после та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инной для скифа речи. По лбу поползли капли пота.  Он  боя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ахнуть их, держал лицо строгим и надменны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 гробовом   молчании   старейшины  Совета  обменив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орожными взглядами. Один старец, по виду едва  ли  не  сам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евний,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 могут наши племена слиться, пусть даже в недале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ущем, или даже жить на одной земле? У нас  столько  закон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х вы исполнять не станете. А для нас они обязательны.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й  велел  соблюдать!  К  примеру,  не  есть  мясо  с  кровь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орванное от живого существ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вскинулся, один из  древнейших  обычаев,  поддержив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нственный  дух,  отказаться  нельзя никак, но Корнило, к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ивлению, шеп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оглашай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сдурел? -- прошептал Рус ярост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 законов для всех, -- шепнул Корнило. Он посматри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старцев хитро. -- Даже у них, думаю, нет...  В  самом  дел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чего  печень убитого врага жрякать всему племени. Да, сказ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ду, наше племя никогда  и  не  ело  такое  мясо  с  кровью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каешь?..  А вот для воинов, убивших врага в бою, этот обыча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нется. Еще не понял? Воины и так как бы за племенем или на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менем. Упражняются с мечами, бегают с двухпудовыми  камня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ыгают  в доспехах в воду. Разве так живет племя? Воины --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не племя, а отдельная дружи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ид у старейшины был скептический, он ожидал отказ, но Ру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друг прямо встретил его взгляд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огласе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комнате пронесся шепот  изумления.  Соломон  переспрос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веря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запретишь своему племени есть мясо с кровью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кив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менно так, как ты сейчас сказ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свою  очередь  к уху Соломона наклонился Аарон, спрос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озрительным шепот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умаешь, они будут соблюдать эти завет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не думаю, -- ответил Соломон с  грустной  улыбко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Они  слишком бесхитростны. За версту видно, когда собираю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гать... Но  соблюдения  правил  наполовину  уже  лучше,  ч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ное бесправие. Главное, что мы можем сделать, это ввести э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ила  в  закон.  А  где  ты  видел, чтобы законы выполня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хотно? И целико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очешь сказать, что постепенн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. Скифы еще не знают, чего можно  добиться  медлен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влением шаг за шаг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поднялся,  разговоры  оборвались.  Все  взоры были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ромной  фигуре   варварского   князя.   Он   сказал   громк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ественны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не надо в свой стан. Но я вернусь за вашим слов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кивнул Корниле, тот нехотя поднялся. Надо дать старц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говорить без чужих ушей, обсудить,  посоветоваться  со  сво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стук копыт затих, тишина словно взорвалась голос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омон чувствовал, что слишком ошеломлен, чтобы сказать чт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ящее.  Сидел,  прислушивался,  сам  не открывая рта, наконец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ихоньку выбрался из-за стола. Старейшины  срывали  голоса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оре, воздух накали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  вышел   на  крыльцо,  по  улице  несся  всадни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угивая людей. Конь остановился у крыльца как вкопанный.  И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рыгнула легко, щеки ее горели как утренняя зар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...  я  не верю... -- воскликнула она. -- Ни тому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 мог такое предложить, ни тому, что вы можете согласить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трепетала как мотылек на ветру. Соломон любовался ею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стной улыбк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ус знает, что невозможно жить нам  на  одной  земле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язательно  возникнет  новая  вражда,  а  затем  и... Мы мож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 слиться  в  один  народ.  Именно  сейчас,  пока   скиф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ескровлены и пока они еще уважают нас за ту резн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вскрикну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вы! Как можете решиться в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 еще  не решили, -- ответил он мягко, -- но я дума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мы... все-таки примем удивительное  предложение  Руса.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дь  племя  Гога  и  Магога, которому предназначено уничтож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 Израиля! А если мы сольемся с ним, то в нем исчезнет э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ирепый ду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губы прошептал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исчезнете и в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с было двенадцать племен, -- напомнил он печально.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ы только одно... Куда-то ушли  еще  одиннадцать.  Неужели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гибли?  Хоть  одно  да уцелеет! И тогда Израиль возродится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шего пеп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сказала сердит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если каждое из племен, столкнувшись с  бедой,  реш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чезнуть,  только  бы  утащить  с собой в бездну врага, то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ет?  Врагам  нашим  несть  числа.  А  племен   наших   вс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енадцать! А сколько осталось на сегодн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поморщился,  словно  пережидал  сильнейшую боль. Голо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л хриплым от страдания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рагам несть числа... но они всем враги,  а  не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м.  Они  уничтожают  друг  друга,  нам  только  надо стоять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е. А сыны Гога -- это другое.  Гог,  старший  сын  Яфет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шил,  что  отца  его изгнали. Изгнали могущественные враги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ны  богатой  и  обильной.  Изгнали,  отняв   сады,   зем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атства...  И сын горит жаждой отомстить за отца. И эту жаж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ненависть он передал своим детям. А  их  правнуки  уже  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ют,  почему  так  ненавидят  нас  и  почему  должны прийти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аленный Стан,  чтобы  уничтожить  весь  народ,  там  живущи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ничтожить  всех,  даже  младенцев.  Забить весь скот, выруб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ды, засыпать родники и каналы. Но они живут с этой мыслью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долго молчала, потрясенная. Спросила роб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почему они так  решили?  Почему  Яфет,  видя  рост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рождающейся ненависти, не сказал, что мы все -- одно плем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еперь  молчал долго Соломон. А когда заговорил, голос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решительный, словно стыдился чего-т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давлен был не только Яфет... Но и наш предок --  Си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 третий  брат  --  Хам.  Предания  говорят, что они всю жиз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ожили  на  какое-то  великие  деяние,  что  должно  было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высить  до  уровня  богов.  Или  бога,  если тогда уже зн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ого... Теперь говорят, что  они  строили  гигантскую  башн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бы  достичь  небес.  И  поднялась  она  так  высоко, что год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ходили на то, чтобы доставить кирпич на  самый  верх.  И  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рпич  вдруг  падал  вниз, то плакали кровавыми слезами. Но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акали, когда падал человек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г рассердился и разрушил  башню,  --  быстро  сказ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, -- но это легенд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жал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знает, что за гигантскую башню они строили? Ведь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 сама  говоришь,  что  мы  за  последние  сотни лет продел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ой путь. Однако наши дома стоят здесь около тысячи ле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я имею в виду другой путь, -- сказала она  сердит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Ладно, я поняла. Мы тоже идем... или строим, но благоразум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 рвем жилы, как делали три брата. Они пытались достичь небе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течение своей жизни, а мы это пытаемся сделать за срок  жиз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шего племени. Но почему между братьями вдруг вражд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рах   великого  дела,  --  сказал  он.  --  Разруше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ыслов... Что у них там случилось, можно только гадать.  Яс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, что вмешательство бога было лишь оправданием. Мол, 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 не бог, то мы бы... Сама знаешь, когда что-то не получает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 сразу начинаешь винить друг друг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 когда получается, то себе приписываешь большую ча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луг, -- добавила она невесе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вы, таковы люди. Пока верили,  что  получится,  у  н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вно  был,  как  водится в этих случаях, единый замысел, еди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я, единое стремление, единый язык. А когда рухнуло... или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тали от все возрастающих усилий... сама  знаешь,  что  спер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бое  дело  видится  как  легко  выполнимое, но пошли раздор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преки,  заговорили  на  разных  языках...  Ну,  простой  нар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имает  это  буквально,  как  и  саму  башню до небес. Но м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ющие, понимаем суть. Симу и Хаму было  так  же  тяжело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фету.  И  все  трое  разошлись  в  разные стороны. И больше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лись друг с другом. Нет, вражда вряд ли, но что  не  хот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ть друг друга -- объяснимо. Сим, как гласят наши источни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же  всю  оставшуюся  жизнь  был  хмур, желчен, и выглядел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, который не может оправиться от  понесенного  жесто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ажен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ивный, -- сказала она с жалост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 суди  его, -- сказал он строго. -- Без попытки тр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атьев мы бы не знали, что это невозможно... сделать на  од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ывке.  Мы мудрее лишь потому, что пользуемся и их знаниями.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ьким опыт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ровела ладонью  по  лицу.  Ему  показалось,  что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яхнула слез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,   --   голос  Исфири  был  прерывающимся,  --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имаю... Мы как слабый воин, что дерется с гигантом  на  кра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пасти,  цепляется  за его одежду, чтобы утащить в пропасть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зглянул на нее быстро, опустил взор. Она была хороша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ем приливе жертвенн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не обязательно, -- сказал он, колеблясь. -- Есть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ой  шанс. Наша жертвенность не должна пройти даром. Мы вед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в пропасть падаем!  Из  сплава  двух  таких  разных  народ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явится нечто новое... что это будет за народ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здра,   который  и  раньше  не  чувствовал  страха  пере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озными  сынами  Гога  --  все  в  руке   Всевышнего!   -- 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овольствием   шел  из  своей  веси  к  темным  стенам  Нов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ерусалима прямо через стан скифов. Нравилось бодрящее ощуще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асности,  словно  бы  шел  через  львиное  стадо,  с  котор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лючили мирный догово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Юный  Храбр  восторженно  смотрел,  как  Бугай  вскинул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щной длани крохотную Хеву в седло, она визжала и цеплялась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уку, Бугай ржал громче коня, обещал  отдать  ее  на  съедени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  будет  плохо  себя вести, -- а кони русов питаются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чьим мясом! -- и Храбр вздрогнул и отпрыгнул, когда Езд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шлянул сзад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чего подкрадываешь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расиво? -- спросил Ездра. Он внимательно  наблюдал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аном  и крохотной женщиной. -- У меня есть на примете од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юная и очень красивая девушка. Она столь прекрасна, что  солнц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рывается тучкой, когда она выходит из дом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рабр буркнул холод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гда  я  вздумаю  жениться,  это будет не ради женс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о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здра всплеснул рук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слышу речь не  мальчика,  а  разумного  мужа!  Что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ской красоте? Она проходит, ибо все проходит, как сказал наш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ий пророк Экклезиаст. Но есть у меня также на выданье ю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вушка,  не  столь  прекрасна,  как первая, но зато у нее е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катулка с золотыми монетами, на  которые  можно  купить  ста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ов,  табун  коней,  выстроить  дом и ко всему еще и посад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ой сад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еня не интересует богатство, -- отрезал Храб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здра посмотрел с уважен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быть тебе вождем, если судишь так  здраво.  Конеч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 важнее всего в нашем мире родство с правителями. У меня е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вушка,  которая  старшая  дочь  нашего вождя, племянница реб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омона,  внучка  военачальника  и  троюродная  сестра  сам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атого торговц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рабр сказал уже гнев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что, не понял? Когда я захочу жениться, то это бу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ради женской красоты. Не ради ее богатств, не ради знатно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да!.. Это будет только по любви, редкой и необыкновенно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здра всплеснул руками. Подпрыгнул от радост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екрасно!  У  меня  как раз есть такая! Пойдем, пойд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стр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задаченный Храбр, совершенно сбитый с  толку,  потащи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екомый  настойчивым  иудеем  в  сторону раскрытых врат Нов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ерусалим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агровое  солнце,  разбухшее  и  отяжелевшее,  сползало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лекой  полоске  земли.  Вся западная часть неба была красн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 понял подсказку богов, что в крови все-таки рождается нов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мя, новый народ. За ночь земля и небо очистятся от  проли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и,  утро  будет  ясное,  как смех ребенка, а небо окраси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шь нежным румянце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 вечеру он оседлал Ракшана, тот с готовностью помчался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ротам  града.  Стражей  было  еще  больше, но одна из створо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валась  приоткрытой.  Рус  заметил  среди  кучки  иудейс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нов  двух  скифов.  Оба  высились как дубы среди кустарник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нце блестело на выбритых головах  и  валунах  голых  плече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удеи что-то торговали у простодушных скиф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 Русом  увязался  неотступный  Буська, гордый прозвищ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уженосца, как его  называли  иудеи,  не  в  силах  выговор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удное  слово  "отрок". Его низкорослая, мохнатая лошаденка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ставала от горячего Ракшана, неслась бок о бок еще и норов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снуть или хотя бы пихнуться в бешеной скачк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городе  пришлось  пустить  коней  шагом,  вид  скачущ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адника  может напугать так, что снова схватятся за оружие, 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тесно, как они тут живут, скифы не выносят  тесноты,  а  ту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 нарочно,  все  тесно,  криво,  переулки переходят в друг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улки и даже тупики,  под  ногами  грязь,  нечистоты,  сло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адят прямо из ок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остановил  коня  подле дома Соломона, а Буська унес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льше по улице в сторону дома Исхака. Повозка Соломона все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яла перед воротами. К конской морде подвесили  почти  пуст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рбу  с  овсом,  конь  мерно  встряхивал, выбивая застрявшие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ладках зер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 вышел  навстречу,   растерянный,   с   блестящ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ми,  непривычно  суетливый. Рус спрыгнул на землю, спрос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д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реши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 сглотнул  ком  в  горле,  в  глазах   поперем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никали то страх, то сомне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 важных  вопросах мы, иудеи, решаем... одинаково. Н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ти всегда. Меня  другое  тревожит.  Как  ты  такое  сообщи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ему народ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удив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же, как и теб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стоял  перед  ним  могучий,  чистый,  как  медведь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ждем, с ясным лицом откровенного бесхитростного ребенка. Ко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умно дышал и тыкался мягкими губами ему в ухо. Соломон ощути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не может смотреть князю  русов  в  глаза,  словно  замысл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-то постыдно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сти,  --  возразил  он с усилием, -- но твоя жена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твоя жена. Что бы ты ни говорил, но мне, старому  человек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гать  не надо... Племя не взбунтовалось, когда ради женщины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тов был подвергнуть их опасности дальней дороги  в  зиму,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 еще как-то понимаю, хотя все еще в голове не укладывает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сейчас ты хочеш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топтался  на  месте,  переступал  с  ноги   на   ног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чительно подбирал сло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окинул  взором сгорбленного иудея. Соломон видел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иф еще больше  расправил  плечи,  в  чистом  лице  проступ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менная гордость. Голос стал громч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удишь по своему народ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хотя б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 улице в отдалении сразу же стал скапливаться народ.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шного вождя народа Гога  смотрели  с  ужасом,  а  когда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гка  поворачивал  голову,  тут  же  отворачивались,  а  то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ятались друг за друга, шмыгали за углы. Рус  с  презритель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жалением оттопырил губ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оль  жалок  твой  народ!  Вы  хоть  иногда  зрите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ездное небо? Да разве главное -- выжить? Надо жить красив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до.  Мой  народ  меня  поймет.  Наши певцы поют не о бога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быче, что захватывают наши герои, а о том,  как  сжигают  е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апывают  в  землю  или  просто гордо проходят мимо! Нам ид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рогой подвигов, через грязь и пыль странствий, получая  ран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еред и вперед -- к славной гибел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  морщил   лоб,   двигал  губами,  наконец  сказ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решитель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-да, конечно. Умом вас не понять, и  нашей  мерой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мерить.   У  вас  особенная  стать...  гм...  в  такое  мож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... м-м... верить. Ради красного словца или жеста можно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ой в дуб с разбега? Нам такое не дано, но я верю на слов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сподь создал  разные  народы.  Одни  умные,  другие...  гм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ажные.  Если  твой  народ  тебя  поймет... Но ты уверен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упаешь вер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мужественном лице молодого князя дрогнула жилка. Рус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г уронил взгляд, а когда заговорил, Соломон наконец-то улов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вогу и даже страх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 не  уверен...  Но  как верно? Как велит Покон?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он повелевал тем народом, из которого мы вышли. Но мы уже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ифы... хоть и зовемся ими.  Даже  мои  братья  увели  уж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ифов,  хотя  они  больше скифы, чем мы... Им не надо было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няться, как н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бы выжи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взглянул остро. Его  народ,  народ  иудеев, 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жить, изо всех сил цепляется за старые обычаи, старые завет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эт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ифам  бы  не  выжить, -- объяснил Рус, голос его ст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ячее. -- Понимаешь? Мы пришли в другой мир. И чтобы уцеле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м либо надо было принести с собой всю могучую державу скиф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гда можно не меняться, либо стать племенем этого  мира.  Наш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хвы на ходу переплавляли нас из скифов... прости, это звуч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есчур  гордо,  в  русов.  Придумывали  новые обряды, одежд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ы мы раньше не брили, женщин из чужих племен  не  брали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га,  вот  еще  хотел  спросить,  да  забывал: почему ваш нар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навидит солнц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омон удив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навидит? С чего бы?.. Побаивается -- да. В тех края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куда  наш  народ,  издревле   поклонялись   звездам.   Солнц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убительно,  сжигает  все живое. Звери прячутся в тень, ящериц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апываются в песок. Только ночами прохлад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мощно  хлопнул  себя  по  лбу,  будто  убивал  кома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мером с летучую мыш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т что означал тот знак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груженные  телеги  кое-кто  начал  разгружать, предрек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шение, которое вынесет вслед за старейшинами  общее  собра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а  израильского.  Рус  и  Соломон видели, что медлитель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гай  бесстрастно  распоряжался  как  своими  людьми,  так 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удеями,  сам  помогал  разгружать  телеги.  Из  дома  выскоч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ьчишка, обеими руками прижимал к груди кувшин.  Бугай  лег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хватил  одной  рукой,  напился,  расплескивая  капли. Увид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а, протянул кувшин. Вино было  сладкое,  терпкое,  бодряще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ь мгновенно разогрелась. Бугай вдруг гулко расхохота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был прав, что скоро будем пить это вино в их град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рез улицу пошла маленькая женщина с милым усталым лиц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ее  плече прогибалось коромысло под тяжестью двух ведер. Ру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знал Хеву. Бугай остановил, деловито потыкал пальцем в живот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как он там? Шевелит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ева возмущенно ахну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дикарь! Это ж надо! Я что тебе, крольчиха?.. Жди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та! Возьми лучше ведра, мне уже нельзя тяжело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Бугай, смущенно подмигнув Русу, переставил коромысло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е  плечо  и  понес  за  своей рабыней. Мимо проехала Морян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-то втолковывая Ламеху, тот смиренно шел рядом  у  стремен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 Руса донесло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дуру,  конечно,  но  обет  --  дело  святое!.. Мол,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бытию на земли... Похоже, можно расседлывать кон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асседлывать коней, подумал Рус. И  строить  здесь  жизн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ое  племя,  новый народ. Где Корниловы и Нахимовы дети буд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грать вместе, а грянет беда -- встанут плечом к плечу защищ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и зем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остучали копыта. Еще не  оборачиваясь,  увидел,  как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не  напротив  заиграли  солнечные  блики,  которых раньше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л. Сердце встрепенулось, мир стал ясным и обрел краски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л  плечами, с изумлением ощутив, что за этот необычный де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нем зажили все ра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с была в  скифской  одежде.  Черные  волосы  все  так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хватывал  широкий  золотой  обруч,  а  любимый  камень цар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омона смарагд блестел ярко и вызывающе.  Только  плечи 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крыты от холода меховой шкур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 судорожно  искал  слова,  чтобы  сказать,  объясни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равдаться,  но  она  легко  соскочила  с  коня,  подбежал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жалась всем тонким телом, и у него язык присох к горта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решился на небывалое, -- шепнула она наконец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едва сумел выдавит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знаешь ли, почему я на самом дел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гадываюсь,  --  сказала  она  еще тише. -- Душа моя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ятении... Я для тебя так много знач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льше, чем много, -- выдохнул  он.  --  Я  даже  бою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умать скол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ильные руки взметнули ее вверх. Она счастливо прижалась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могучей груди. Гулко и мощно стучало огромное сердце. Пере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ми простирались  бескрайние  земли,  где  еще не ступала ног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а. Из земли можно давить масло. Вечером воткни палку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тром проснешься под деревом. Коровье вымя волочится по земл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 потомства  его  на  этой земле будет как звезд в ноч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бе, как речного песка, как капель в реках. Здесь трава для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ей, земля для плуга и... будущее для дете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просил смущ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правду говорят волхвы, что по любви получаются  сам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ивые и умные дет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глаза смеялись, но ответила очень серьез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народы -- тож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sectPr>
      <w:type w:val="nextPage"/>
      <w:pgSz w:w="11906" w:h="16838"/>
      <w:pgMar w:left="1153" w:right="115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BookText">
    <w:name w:val="eBookText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19:23:00Z</dcterms:created>
  <dc:creator>Raul &lt;Сетевая Библиотека Mitridat&gt;</dc:creator>
  <dc:description/>
  <dc:language>en-US</dc:language>
  <cp:lastModifiedBy>Raul &lt;Сетевая Библиотека Mitridat&gt;</cp:lastModifiedBy>
  <dcterms:modified xsi:type="dcterms:W3CDTF">2001-03-21T19:23:00Z</dcterms:modified>
  <cp:revision>2</cp:revision>
  <dc:subject/>
  <dc:title/>
</cp:coreProperties>
</file>