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ий Никитин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и Ольха</w:t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drawing>
          <wp:inline distT="0" distB="0" distL="0" distR="0">
            <wp:extent cx="2152650" cy="600075"/>
            <wp:effectExtent l="0" t="0" r="0" b="0"/>
            <wp:docPr id="1" name="vis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890" w:hanging="0"/>
        <w:jc w:val="center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  <w:t>anothersvision.narod.ru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  <w:lang w:val="en-US"/>
        </w:rPr>
      </w:pPr>
      <w:r>
        <w:rPr>
          <w:rFonts w:eastAsia="MS Mincho;ＭＳ 明朝" w:cs="Comic Sans MS" w:ascii="Comic Sans MS" w:hAnsi="Comic Sans MS"/>
          <w:sz w:val="24"/>
          <w:lang w:val="en-US"/>
        </w:rPr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перв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укрывшись за ореховым кустом, напряженно наблю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ревлянской крепостью. От земли тянуло прохладой, но на  л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чисто  выбритой  по  обычаю  русов голове выступали капель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. Даже длинный чуб, что опускается с макушки за ухо, взм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им ловили ры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пость, как и почти  все  веси  этого  лесного  плем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ела  в  излучине реки. По берегу, конечно же, огородила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 глубоким рвом и двойным частоколом из толстых  бревен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м  торчат  на столбах массивные сторожевые башни. Да и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 наверняка втащили запас камней,  связки  стрел,  мо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сных  тетив.  Река неглубока, можно перейти вброд, потом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о, он голову  дает  наотрез,  уже  натыканы  острые  колы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 всегда так дел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вокруг крепости вырублен на полверсты, если не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а  той  стороне реки голо. А кусты и траву свели начи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лазутчик не подполз. Нахрапом не взять,  это  не  типи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пальцев  на  руке не сочтут. И не ратичи, те в трех сос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удят. Судя по тому, как добротно поставлена  охрана,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умелый, в боях битый, так просто взять себя не д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е  еще рассматривал крепость с опушки леса, бли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йти,  когда  неслышно  подполз  измазанный  в  раздавл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ине   Павка,   лучший  лазутчик  его  войска.  Задыхая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ия, сообщ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ез западные ворота вышли бабы. С лукош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бы только бабы, -- проворчал Ингвар. В раздраж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ебил серьгу в левом ухе. -- Нас зачем сюда посл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что, -- обиделся Павка. -- Ты ж сам велел обо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ы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пятился, как барсук в нору, исчез в кустах так,  что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ветка не дрогнула. Ну вот и на парня нагыркал зря.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должен срывать зло на воинах. Вообще не должен распуск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... местный. Иначе и свои правду говорить перестанут. А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 подметил вовремя. С бабами бы ворваться в эту крепость!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,  Искоростень,  стольный  град  древлянских  племен.  Вс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ошками, корзинками, а иные  и  с  мешками.  Малинники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е,  на  версты  тянутся. Ветки под тяжестью ягод до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утся. Сдуру да  от  жадности  не  захотят  бросить  мешки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инки, тут бы их и настиг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следил  взглядом  дорогу  до  ворот. Нет, даже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ть коней вскачь, бабы успеют  спрятаться  за  воротам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  обрушатся  камни,  польется  кипящая  смола.  Да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чить с налету. Здесь на каждом шагу ямы, а  где  и  ко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т. Как только свой скот не калеч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 не  могу  прид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ть, -- сказал он с досадой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хал бы сам, старый хрыч! Так нет же,  занят!  То  молится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ую державу творит... Аж сопит от усерд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тполз  на  брюхе,  стараясь  не  двигать  ветками.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 мирно щипали траву и листья с кустов оседланные к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енные дружинники сидели  в  тени.  Шоломы  сняли,  и  ч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итые  головы  одинаково блестели бисеринками пота. День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ий, кое-кто даже снял панцы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зглядом   указал   на   коней.   Воины 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акивали,  они не простое войско, а дружина, птицами взле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дла. Еще не успев схватить повод, все готовы к бою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 руками одел шлем, чувствуя, как тот накалился на солн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ень отрок оставил на открытом месте, поправил перевязь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двуручного меча была над левым пл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ем  отсечь  от  ворот,  --  велел  он.   --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ся, будем говорить. Х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кочил  в  седло  по-скифски,  как  научился от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, не коснувшись стремени, одними ногами  повернул  кон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ворот  и  послал  в  галоп.  Деревья  расступились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тел на простор. Земля бросилась под копыта и замелькала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ом коня. Ингвар взмолился всем богам,  чтобы  конь  мин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ушки древлян и к тому же не провалился в хомячьи но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молча,   как   стая  волков,  выметнули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ой. Копыта стучали глухо, земля оказалась мягкая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недавно  раскорчеванная  от  леса.  Ингвар  с  возраст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дой увидел, что бабы все еще собирают ягоды, рвут орех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шке, конского топота не слышат. Вообще  ни  одна,  беспе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ы, еще не повернула голову в эту сторон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 был  полон  ягод, кусты гнулись под тяжестью ягод,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али целыми гроздьями,  малинник  тянулся  на  версту,  яг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дилось столько, что даже медведи объедали только с краю.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 не  забредали  на  сторону,  что выходила на выруб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услышала, не увидела, но учуяла беду.  Вскрик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ась,  дико  глядя  по  сторонам.  Далеко  слева  из 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ескивались вооруженные  всадники.  Солнце  блестело  н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ом  оружии. Передний был уже в сотне саженей от леса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разу не видела русов, злых пришельцев из-за моря,  но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а  по  чужим  доспехам,  и  даже догадалась, кто их ве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мчался самый ненавистный зверь, злой и  беспощадный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 же  изощренный  в  коварстве  и  предательстве. Его з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, он был верным псом кровавого князя русов. А сам  кн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звали Олег, уже истребил лучших князей, залил кровью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нян, кривичей и тверди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тас! -- закричала она по-скифски.  --  Беда!  Бег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бы  с  визгом,  криком, плачем, ринулись к воротам. 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ке падали, путались в длинных сарафанах, роняли лукошки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лялись за кусты. Ворота открылись навстречу,  но  лишь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остков успели, остальным дорогу загородили храпящие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ттеснил  баб от стен, оттуда уже полетели камн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, звякали по вскинутым щитам. Заржала ушибленная лоша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бежала, сразу поняла, что не  успевает.  С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ой головой выступила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ам нужно? Разве с кем-то вою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на  огромном  черном коне сидел рус. Рус по и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, воевода, кровавый  пес,  чьим  именем  древляне  пу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.  Как  и  все  русы, огромного роста, широкий, с дли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истыми руками, бритым лицом. На нем блестела  кольчуг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м  рукавом,  на  солнце  играли  пластины  доспехо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скулистые  руки  оставались  голыми.  Из-за  плеча  на  Оль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рукоять самого исполинского меча, какой только ви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 снял шолом, и у Ольхи глаза расширились от удивл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ее врага выбрита до блеска,  только  с  макушки  свис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й  черный клок волос. Подбородок тоже выбрит до синевы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вом ухе блестит золотая серьга с крупным красным кам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могла оторвать зачарованного взгляда от  его 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 было  узкое,  как лезвие боевого топора. Близко поса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удивительно синие, холодные, как лед.  Ольхе  п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на смотрит не в лицо врага, а в зимнее морозное небо.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ые глаза злобно  глядят  из-под  выступающих  надбров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г.  Нос длинный, с хищно раздувающими ноздрями. Под чисто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ы и усов кожей играют мышцы.  Ольха  зачарованно  увид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 изнутри  проступают  и  пропадают  рифленые,  как  бо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теты, желв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волосыми  знала  только  лица  подростков,   мягкие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глые,   теперь   завороженно   смотрела  на  мужское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ее  мужское  --  жесткое,  хищное,  с  узко  посаж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надменно выдвинутой вперед нижней челюстью. Подборо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оен, из-за чего кажется еще шире, тяжел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еще не веря глазам, она перевела взор на всадников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подбородки бесстыдно голые, как у женщин. Даже усы  сбр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сто.  Но рукояти мечей торчат из-за плеча, не помещают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, как носят древляне. Людей с такими длинными мечами  яз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ворачивается назвать слабыми или женственными, но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акой позор... оголить лиц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 на черном коне весел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его  коня  зовут  Ракшан,  а  меня,  если это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тересует, Ингвар.  Я  --  воевода  великого  князя  киев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. Мы не напали на вас, откуда такое взяли? Просто шутку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оворил  на полянском наречии, близком к древлянск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 его сильном голосе слышалось, что больше привык к  друг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у.   Ольха   ощутила,  что  этот  привкус  чужого  язы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ет вслушиваться особо вним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инула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вели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хоже? -- ответил вопросом на вопрос воевода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н  соединил  уже  два  десятка  племен  в  единое...  г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об этом я поговорю в крепости с хозяевами, мила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его  спиной кто-то из русов присвистнул. Ингвар пой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а том, что все еще не может отвести глаза от девушки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годы  не  встречал  еще  такую гордую красоту. Словно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ня  лесов  сошла  на   землю...   нет,   эта   даже   яр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тельнее. Светлые волосы крупными волнами падают на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серые,  блистающие  гневом.  Ровная спина, из-за чего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ая грудь едва не прорывает тонкую  ткань.  Розовые  пух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, гордо очерченные высокие скулы, но глаза, глаз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здрогнул, заставил себя отвести взор от колдов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 Его прозвали кровавым псом великого князя, а кровавые п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ы не засматриваются на хорошеньких простолюди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ебя допустят к князю, -- сказал он строго, --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там  у  вас  правит,  можешь  послушать.  А  сейчас  бег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й, что мы прибыли с ми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росила быстрый взгляд на их м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зывается с ми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, -- велел Ингвар, -- а то уши над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его знаку всадники подали коней в стороны. Перепуг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ы с визгом и плачем, еще  не  веря  в  спасение,  как  ов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нулись в ворота. Гордая сероглазка с прямой спиной шла ро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м.  В  ней чувствовалось напряжение, но даже ке коси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воеводу, чей огромный конь  бухал  по  земле 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, едва не наступая ей на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  оставались  открыты.  Двое  вооруженных  древл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, как молодые дубки,  с  льняными  волосами  до  пле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атые, бросили на грозного воеводу озабоченные взгляды,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перевели взоры на девушку. Ингвар тоже знал, что его и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лавянских племенах пугают детей, но  будучи  подозритель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и  великий  князь,  почему-то  подумал,  что  дурни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ятся  за  эту  сероглазую,  чем  страшатся  его  могу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ъехали во двор, широкий, вымощенный бревнами.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их спинами медленно затворились. Гридни неторопливо зало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петли  засовы.  Ингвар  видел,  но  лишь  скривил   губы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ительной  усмешке.  С  ним сильнейшая часть дружины. Са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е проникнуть внутрь крепости, а здесь уже его люди зн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елать. Да и ворота сумеют открыть для  остального  войс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 двое  увальней...  ну,  пусть  не  увальней, им не поме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 только, воины в полотняных рубахах!  А  на  ногах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ейшее  из всего, что только видел -- обувь, сплетенна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лыка! Лыко -- это мягкая подкладка  коры  с  дерева...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1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Вот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тине древл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двору ходили толстые куры, греблись в мусоре. Толст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очка, свинья лежала в тени, а поросята  суетливо  пы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ыть  венец  крыльца.  За оградой с гоготом шествовали г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дные и важные, как бояре, переваливались  с  боку  на  б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жно шлепали по земле красными перепон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ева  от  стремени  проплыло, окруженное оградкой не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а, малое требище: широкий жертвенный камень с канавкой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ка крови, гладкий  колышек  среди  камней  помельче,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енный,  а  с  гладко отполированной головкой. Вокруг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ла коричневая корка. Конь  спугнул  стаю  крупных  зел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х,  те  взвились со злобным жужжанием. Ингвар ощутил вражд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ливость. Вокруг  требища  торчал  заборчик,  на  оструг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ках были вырезаны лики древлянских, судя по всему,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 вырастал   добротный  терем  --  с  налични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ками, узорными цветами на ставнях, но Ингвар  сразу  оце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и  как  умело сделанный замок с узкими бойницами, креп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ми, окованными железными полосами, с высоким крыльцом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е  не встащишь таран. У полян маленькая крепостица в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крепости зовется детинцем, вспомнил он. Именно здес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, а значит и у древлян, обитают княз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ыльцо выбрел древний старик с серебряными волоса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   и   бородой  до  пояса.  Опираясь  на  палку,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леповато на всадников. Двое молодых отроков  --  волосы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, рубахи до колен! -- поддерживали под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рикнул звучно, презирая этот лапотный ми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 князь  Олег  приветствует древлян и заверяе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тупо смотрел на  Ингвара,  а  когда  тот  законч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ожил руку к уху. Ингвар тихо выругался, заорал гром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 князь Олег прислал нас с заверениями в дружб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едлагает покончить с распр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оглазая девушка вздохнула, Ингвар  и  ее  держал  к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 неспешно  пошла  к  крыльцу.  Ингвар  едва удержал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 остановить ее. Можно бы взять откуп или  продать  к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такую  гордую  красоту  огромные  деньги дадут. За краси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 можно получить табун  коней  или  стадо  дойных  ко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что спешить, все равно сейчас вся древлянская креп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в его вл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,  старый  пень, -- сказал он, уже сердясь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во весь голос. -- Великий! князь! Олег! послал! нас!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смотрел  непонимающе.  Голос  был  слабым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шенного деревом зай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, говор-р-р-рю! -- заор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посл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?..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едва  не  завизжал  от  ярости. Он подъехал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рал во всю мочь, выгибая грудь как петух, срывая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Олег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вздрогнул, пугливо огляделся, будто  тень  гро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 прозванного  Вещим,  уже встала за его плечами.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путаясь в бороде, отроки поддержали вовремя. Не обнару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старик снова непонимающе смотрел  на  грозного  воев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на  отроков. Один что-то начал шептать ему в ухо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ра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эта трухлявая колода не слышит  мой  рев,  т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ит  ваш шепот? Тряхните его, пусть проснется. Если это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, то неужто он водит вас в битвы?  Где  тот,  кто  устро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ду людям князя Олега вес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 поднялась на крыльцо. Ингвар не мог оторвать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ее ровной спины и роскошной гривы волос. Солнце играло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дях, стреляло в глаза острыми искор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рыльце она обернулась. Волосы красивой волной уле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у и там заструились золотым водопадом. Среди дружи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в восторге присвистнул.  Глаза  ее  были  спокойны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строг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 так орать на моего дедушку. Он воюет как уме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оюет он неплохо. Даже в этом возра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хотел  заорать,  но голос сорвался на сип. Деву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 насмешливо, он боялся, что она тоже приложит ладон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мотрим,  --  просипел  Ингвар, -- как он защитит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же защитил, --  ответила  девушка.  --  Меня  зо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Древлянская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--  княгиня племени. Вы вторглись в м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силой, вас никто не  звал.  Я  предлагаю  вам  сл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дскочил  в седле, словно оттуда внезапно выл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 стрел. Ольха Древлянская? Да, он  слышал  о  ней  час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 гибели своего отца и дяди, оба полегли в сече с дряг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мело защищала границы своего племени,  устраивала  заса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граждала  тропки  и  дороги  лесными завалами, делала ло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ы, что уводили в  болота,  откуда  не  было  выхода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силенные  отряды  делала  внезапные  и очень успешные,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, нападения. Но во всех  рассказах  эта  была  огром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ица,    яростная    и    размахивающая   боевым   топ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-берсерк, пьянеющая от вида крови, широкая  и  плеча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итая тугими мускулами воительн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,  --  просипел он, ненавидя себя и ее за то, чт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одурачили, -- в наше время право... подтверждается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ы, -- ответила она ровным голосом, -- это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вижу, как вы сумеете  защититься.  Нас  здесь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 умелых воинов. Даже если начнете созывать своих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успеем открыть ворота и впустить остальных.  Ты  думаешь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с собой только двадцать челов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рассерженно  сорвал  шлем с крюка на седле, напял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Тот еще  больше  накалился  на  солнце,  припек  бро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 выругался,  забросил  руку  к  плечу.  Резная 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двуручного меча сама скользнула в лад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ерых глазах девушки насмешка стала яр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слышала, что Ингвар то, Ингвар -- другое... Он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 умеет, а не  только  выигрывать  в  кости.  Правда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ых  скачках не играет, так как ему не удается спрятать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укав. Теперь вижу, что он за во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следил за ее взглядом и беззвучно выругался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с ним во главе как овцы сгрудились  на  середке  откры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,  а  со  всех  крыш  и  стен в них целятся лучники. И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 четырех десятков. Даже если половина  промахнется,  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 расстояния  даже  слепому промахнуться трудно, то сед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сразу опусте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разогнул спину, скомандовал холодным  и 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чес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услышал  скрип натягиваемых луков. Это было жу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. Ингвар слышал его не однажды, но сейчас мороз пробеж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. Они как на ладони, их будут бить, как гусей на выбор.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 можно разве что попытаться добежать до крыльца и зар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 и эту сероглазую, что подвергла его такому  унижени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 даже  это  не  удастся.  В  руках  отроков,  что вроде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и старца, теперь появились щиты и мечи. И держат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.  А  юный  возраст,  как  знал  Ингвар по себе, не поме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ому ум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даемся, -- просипел он. Видя,  что  стрелы 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утся  с тетив, он взмахом руки согнал дружинников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ые, злые, они с проклятиями покидали седла, стояли  мол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 коней в поводу. Теперь особенно было заметно, что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головы, а то и на голову выше  древлян,  шире  в  плеч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ее,  а лица у всех свирепые, в шрамах. На каждом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, что хватило бы на дюжину древлянск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 смотрел  зорко.  Когда  Ингвар,  наконец,  по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, броси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и  -- на землю! Быстро, быстро! Отступить от оружи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!.. Нет, к воротам ни шагу. Кто шелохнется в ту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т на себе, как бьют наши стр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давленно  прошипел  проклятия.  Последняя надеж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тщетной.  Старый  пень  выиграл  время,  прикидыв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им, а теперь руководит умело, ошибок не д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расно  так  делаете,  --  сказал Ингвар в бессиль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впервые усмехнулся, внезапно приложил ладонь к у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?.. Говори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хотел выругаться, но старик и так слышал уже и 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хлявого  пня,  и  развалину,  лучше такого гуся не дразн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учил: если львиная шкура не помогает, одевай лис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, -- сказал он как можно громче, чувствуя ка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руженном горле стало горячо и больно,  но  громче  зазв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ли, -- мы прибыли с миром. Как вы слыхали наверняка,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 довершает  дело,  начатое  Рюриком  Буянским  или Рюр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тским. Славянские племена объединятся... ну,  пусть  огн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,  но  это  в  последний  раз.  Потом,  когда станут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, не будет бесконечных войн:  весь  на  весь,  плем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.  Сейчас  под  рукой  Олега уже поляне, тиверцы, криви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пичи, тишковцы, дулебы... Сможете  ли  устоять  против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  по  мрачным  лицам,  что  здесь  хорошо знают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ущей мощи киевского князя. Возможно, уже  прикидывал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ется война, если Олег пришлет сюда большие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дренный продол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явились  с миром. Не всех пришлось загонять в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огнем и мечом! Типичи и сосновичи сами принесли свои ме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и сейчас живут как  жили.  Но  верховная  власть  киев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 прежде  всего, в том, чтобы прекратить постоянные вой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племенами. У нас хватает внешних врагов. Вы не знает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е племена на Западе исчезают одно за другим. Их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ют   германцы,   а   славян   либо   истребляют, 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ерманивают.  Это  не  ваши  войны,  когда   пришли,   поб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абили и ушли восвояси. Германцы, если приходят, то ост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е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 лица  были  непроницаемы,  но по глазам он с не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 понял, что ему верят. Нехотя,  но  верят.  Возмож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готовы  пойти  на  какой-то  союз  с Олегом, но тольк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. Такой, чтобы не задевал их  вольностей.  И  не  ме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 с соседом. Именно с соседом, ибо ненавидишь и винишь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 именно  соседа,  а  не  тех  неведомых германцев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ят неведомых славян. Они дулебы, а не какие-то славя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все тем же холодным т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можете остаться  гостями  здесь...  до  утра.  К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накормят и напоят. Как и в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ши мечи? -- спросил Ингвар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ут  за  воротами,  --  ответила она. Ее сер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внимательно следили за его таким странным  лицом,  гол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у  подростка,  но  с  жесткими складками у губ, квадра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ком. У него хищное лицо, определила она для себя,  з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хищное, и если бы он не был врагом, мог бы вызвать симпат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е сладкоголосые отроки или благоликие мужчины с  прия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ями.  В  нем чувствуете? дикость лесного зверя, а ле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любила больше домашн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спросил он. -- Тогда я  сейчас  схожу  за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я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хмурилась, голос ее стал выш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ут, когда будете уез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еревел  дух, стараясь, чтобы сероглазая ведьм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 его неуверенности. Ладно, важно выбрать время.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ет стиснуть ее нежное горло, чтобы сладко хрустнули  тон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оч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бежали  парни,  разобрали  и  увели  коней. Двое чу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лись за право  унести  оружие  русов.  Все  со  страх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ом  смотрели на огромные двуручные мечи. Ни древляне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е, ни свирепые тиверцы не знают таких  мечей.  Даже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непросто вскинуть над головой! А русы, судя по их рос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ьются ими как древляне акина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тогда  Ингвар  услышал говор и движение на стен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ники снимали тетивы, сматывали, прятали в мешочки. Не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счезли, но осталось пятеро с самострел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ежился. Глаза всех пятерых следят именно за  н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считают  самым  опасным,  понятно. И сюда дошла его сла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, кто он и каков  он.  Жаль,  что  слава  не  убереже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х  булатных  стрел.  Не  от  длинных  стрел  с була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ами,  как  у  лучников,  а  от  цельножелезных  с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стрела.  Он  носил под рубашкой кольчугу из тонких була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ц,  это  спасало  от   простых   стрел,   хотя   оста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оподтеки  от  ударов,  но  булатный болт, короткая сталь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из самострела, пробивает и  кольчугу.  А  когда  в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ятся пятеро, то не промахнутся даже в бабо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крыльца сошел, сильно хромая, немолодой мужик с корот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ой.  Кивнул  на левое крыло терема, жестом пригласил их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. Ингвар с натугой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и, ребята. Утро вечера мудре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ин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размаха  выплеснул  в  корыто  помои,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ами  достать  проходящих  мимо  русов.  Свинья не повел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м, поросята подбежали  с  визгом,  понюхали  и  разбеж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  живут  древляне,  подумал Ингвар. Зажиточно. Надо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 наложить  покруче.   А   здоровых   парней   набрать 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огательное  войско. Хорошо будут воевать, лучших возьме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ов разместили в просторной палате, а ему, как  воев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ли  отдельную комнату на самом верху. Светлица, вспомнил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ое название. Окошки хоть и узкие, но  свет  попадае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всех  стен  на  него  злобно  смотрели  угрюмые  мор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ов, лосей, туров. Рога самых крупных, величественных,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олоте и серебре.  Стол  стоял  у  окна,  затянутого  тон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ками  слюды,  а  не  пленкой  бычьего пузыря, как ожи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 Богато живут, негодяи. И дань надо  покруче,  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бы часть войска на прокор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рава  от стола, чтобы сразу можно лечь, высилось широ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е, покрытое медвежьими шкурами.  Такая  же  медвежья  шку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не вытертая, раскинула лапы на полу подле ло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столом  по  обе  стороны окна -- не окно, бойница!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т рогатинки  с  чащами  светильников.  Сейчас  не  гор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,  но  Ингвар  уловил запах масла. Не бедно живут, не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келах или лучинах, как в других древлянских племенах. О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вал, з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 шолом  на  ложе,  осторожно  пошел  к  двери.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ой тяжести на  спине  двуручного  меча  чувствова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.  В  коридоре  стояли  и  прямо  на  полу  сидели угрю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нные древляне. Доспехи из толстой кожи, у многих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остяными бляшками из копыт лосей, туров, коров, но ни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улатной  кольчуге,  что  стоит  целое  состояние.  Воору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ми мечами с узким лезвием, великий князь почему-то зо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 акинаками.   Смотрят   враждебно,   исподлобья, 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отовились забодать р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не останавливали, и  он,  стараясь  не  делать  рез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й,  спустился  на  поверх  ниже.  Возле  двери в боль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у сидели и стояли древлянские воины. Здесь  оказали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подбор  рослые,  крепкие,  отмеченные следами прошлых бо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эту палату охраняют лучше, чем его свете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хмурившись, Ингвар толкнул дверь. Палата раза  в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 беднее.  Его дружинники сидели рядами на лавках.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на плечах Рыбы и Бояна, выглядывая  в  окошко.  Все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ись  в доспехах, даже шоломы не сияли. Воеводу встр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ым гомоном, глаза были тревож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не тронут нас, -- б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то так решил? -- отозвался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ю, -- ответ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знал, откуда у него это чувство, но голову  п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а кон, что сероглазой княгине важнее победить вот так, 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бы  сейчас  сюда  ворвались  древлянские  воины  и за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терема кровью русов. И своей, кон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разочарованно  хмыкнул.  Ингвар  согнал  его, 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брался  на  крепкие  плечи  своих старших. Боян заныл, он-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поменялся с Павкой, а теперь его очередь зре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ые костры пылали  по  всему  заднему  двору. 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енно  поворачивали  исполинские  вертела с тушами оле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ранов, телят. Пахучий запах лез в ноздри, а  тут  еще  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,  щедро  брызгал  печеные  туши  квасом, чтобы мясо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гче, сочнее. Когда ветер донес оттуда струю воздуха, Павка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Ингвара взвыл от сводящего с ума будоражащего зап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яки  хреновые,  --  сообщил  он  возбужденно,  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рать уме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-- предостерег Ингвар, -- ты еще не пробовал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п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Павки стали круглыми, как у морского оку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отрав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ем,  --  ответил Ингвар неопределенно. -- Попробу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йти. Что скаж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на дверях  лишь  проводили  их  долгими  взгляд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почти физически чувствовал, как что-то острое вонз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спину, пробивает доспех, рвет плоть и  ломает  кост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ябко   передернул   плечами,   ускорил   шаг,   благо   их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новав сени, на крыльце тоже не напоролись на  отточ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чники копий. Весь двор уже был пропитан запахами жаре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,  горелого  лука,  гречневой каши со старым салом. Оле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ов и даже  битую  птицу  жарили  в  ароматных  листьях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стыми  травами,  а  вдоль  забора  в больших котлах бурл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ево. Ингвар уловил аромат густой ухи.  Из  речной  рыбы  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намного вкуснее, чем из морской, а эти древляне, суд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, сварив драгоценную рыбу, тут же выбрасывают свиньям,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  же воду кидают новую рыбу, и так еще и еще, чтобы уха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наварист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стояли на крыльце, давая  привыкнуть  к  себе,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атриваясь.  Ингвар  невольно  сглотнул  слюну. В лесу по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асть некогда, три последних дня похода  ели  черствый  хле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й раз на скаку срывали, свесившись с седла, горсть ягод,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вся  еда.  Животы  подвело и у самых терпеливых. А сейчас 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ния грызут подоконник, на слюнях поскальзываются.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ыми славянами себя роня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дельно  на  пылающих  углях стояли три огромные жаров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е на раскоряченных пауков.  Три  дюжих  лохматых  муж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  на   плечах,  бороды  до  поясов,  широкими  лопа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шивали  крохотные  аппетитно  пахнущие  комочки.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разглядеть, а Павка сказал зн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л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лики?  --  не поверил Ингвар. -- Да что в них есть?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, кулики -- это забава для детей. Еда для ни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бекасы, -- поправил себя Павка. -- Хотя  по  запа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  на  песочников, они в это время самые жирные... Я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лся еще и от жареных жаворонков, только где их возьм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пять  сглотнул  слюну.  Ингвар   хмуро   рассмат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ку  к пиру. В сторонке группа детей торопливо ощипы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здов, там же опаливали крохотные тушки,  обмывали,  нат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тым  можжевельником и целыми дюжинами насаживали на пало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жарили, поливая маслом, чтобы лакомство не подгор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за  спиной  сопел,  мычал,  шумно  глотал  слюни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у  подскакал на прутике мальчонка. Замер, вытаращив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громных страшных русов. Которые, как рассказывала  бабу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моря вышли вместе со своим дядькой Черномордом, чешуе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, горя, а теперь грабят и убивают в их лесу, а  малых  де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ьем ед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спросил добр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й? Из тебя лихой наездник будет! Прямо хазар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  застеснялся,  опустил  личико  долу  и  начал  н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ырять землю. В сторонке челядин угрюмо покосился на  мог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,  никто  из  мужчин не любит смотреть на мужика выше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ом, но ответил за мальчонку словоохо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Дубов он, выплодок Дуба, который в одиночку замо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ть! Да и все на том конце Дубичи. Их столько,  что  их  ц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рава!  А молодняк уже будет и вовсе Дубровскими!.. Не род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 племя выйдет из лес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довольный, явно тоже был из рода Дуба, по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ромысле тяжелые бадьи. Павка смотрел довольно,  он 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итики великого князя старался подружиться с местными.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другие мальчишки, видя что сына Дуба живьем не съели,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ливо приближаться, гляди на русов со страхом и востор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манил пальцем  самого  смелого,  что  остан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перед крыль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я как зов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высморкался по-древлянски, поочередно зажимая боль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   ноздри,  вытер  грязную  ладонь  о  волосы,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висим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и моего деда. У нас всегда называют в честь д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й обычай, --  одобрил  Ингвар.  --  А  как  з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го де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моего  дела  назвали в память о его деде, --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уже удивленный такой тупостью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незапно ощутил, что за ним наблюдают серые 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 серые,  именно  глаза  дерзкой княгини, от одного и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у него от злости сердце начинает бухать  как  моло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встает красная пел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Но как тебя зовут, когда пера обед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ю  на тебя! Меня никогда звать не приходится. Я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олом самый перв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расхохотался. Ингвар,  чувствуя  себя  посрамл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попятился  в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сени.  Не  видел,  откуда  за.  ним наблюдают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 самосохранения  подсказало,  что  лучше  оказаться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лом десяти самострелов, чем этих серых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ожидании ужина русы отдыхали, копили силы. Спокойные II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словные, они выгодно отличались, на взгляд  Ингвара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ливых  и постоянно роняющих свое достоинство древлян..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очих славян, как бы по-разному не звалис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тоял у  окошка,  разглядывал  двор,  благ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  оно  было на уровне груди. Кур и свиней угнали, а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елили  на  вертела,  суматохи  не  убавилось,  но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 что  его взор снова и снова обращается к стра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ищу. Из окна видел его только краешком, но  при  взгляд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колышек с затупленным концом всякий раз шерсть подним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загривке, а в горле нарастает рычание. Кровь, судя по вс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убирают,  ее  слизывают  собаки  или  лакают  свиньи,  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ах жирует целая стая раскормленных зеленых му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лечи передернулись. Олег  приучил  быть  терпимым 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 богам,  потому  капищ  Ингвар  не  трогал, волхвов ща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ых богов славян узнавал по их резным  столбам,  но 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припомнить не мог, а при взгляде на него чувствовал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ъяснимую злость, что дыхание учащалось до свиста в груд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 глазами  вставала  кровавая  пелена  как в момент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щался в берсер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ридоре  послышались  шаги.  Ингвар  резко  повер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извольно  пошарил  на  поясе.  Дверь открылась, за поро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молодой и высокий по  мерке  древлян  парень.  Был  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няной  рубахе  до  колен, лаптях, от которых шел смол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, но на веревочном поясе висел короткий меч. Парень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откровенной враждебностью. Когда заговорил, в голосе 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крытая ненави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 велела передать. Уже можно опуститься на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ед го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а два десятка моих лю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девятнадцать, -- поправил  парень  многозначит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ока девятнадц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не  сомневался, что его людей не только посчи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заметили кто в  кольчуге,  кто  в  копытном  панцыре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 умелым, а кто не о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будем  уезжать,  --  сказал Ингвар, -- нас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зыркнул исподлобья, не нашелся что сказать, слав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м умом крепки, пробу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в нижней палате добавили на один стол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ышел,  хряснув  дверью  так,  что  с  потолочных  ба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палась тру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чувствуя себя без оружия голым, медленно ступ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е, стараясь что-то услышать и заметить как можно ра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этом   преимущество   воина,   а  на  последней  останов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атриваясь. Отсюда нижняя палата была как на лад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инный  стол,  за  которым  уже  сидели  его  друж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 ближе  к огню. Только почетных гостей сажают к ог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огонь -- это бог, а к богу допускают лучших. Древляне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ят  зубами, но старые обычаи блюдут. Может быть, на эт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поймать, ибо Олег не блюдет не  старых,  ни  новых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ет то, что нужно сейчас или понадобится в будущем, а не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велели  предки.  Брехня  для дураков, что, мол, без зн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го нет постижения будущего. В прошлом не было тех  задач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решают сейчас, и старым опытом воспользоваться нель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тремя  столами  сидели  древляне. Сидели редко,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л усмешку. Воинов здесь хватает, но ему  решили  по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хорошо  вооруженных, в кольчугах и в сапогах, а таки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м племени можно  перечесть  по  пальцам.  Здесь  их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.  Это  все  же  побольше,  чем  русов  за столом, н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 крепости еще пять сотен тяжеловооруженных русов,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которых в  полном  воинском  доспехе.  Этого  хватит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ить древлян так, что муха не вылетит, мышь не выскольз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пустился на лавку во главе стола. На него посматр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юще.  Он был настоящим воеводой -- умелым, опытным,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ющим. Первым бросался в бой, последним выходил. Дра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ой головой, щитом не пользовался: мечи держал  в  обе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 Его  любили, ему доверяли. Но сейчас он чувствов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инициатива ускользнула из ру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реди стола  взгромоздили  огромное  расписное  блюд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учим  мясным  супом  из  грудинки,  рядом на широком подно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ырились соком жареные поросята  --  молочные,  с  коричн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чкой, с запахом, что сшибал с ног, нашпигованные чеснок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несли,  наконец,  уху,  но  Ингвар  уже заметил блюд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ой  рыбой.  Назло  древлянам,  что  из  кожи  лезут, 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зать  богатство,  он  обеими руками подтянул к себе миск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рятные  молодые  отроки  разложили   по   столу   краю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испеченного  хлеба. Запах пошел сильный, дразнящий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 к хлебу, все ждут,  воевода  начинает  первы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ой, как вдруг по всей палате прошел едва слышный вздо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днял глаза. По ступенькам из другого крыла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 сходила Ольха. Ее сопровождали двое подростков. Ингвар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безошибочно узнал ее младших  братьев,  похожи,  как 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.  Мальчишки  одеты  пышно,  для  древлян  пышно,  но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, как и всех в палате были прикованы к княг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ла в  длинном  платье,  зауженном  в  поясе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 свел пальцы обеих рук, то ли хватая ее за горло, то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яя,  сойдутся  ли  пальцы,  если сомкнуть их на ее поя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ее была высока, но кисти рук  тонкие,  пальцы  длин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е.   Такие   меч  не  удержат,  подумал  Ингвар,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роить себя на злую  струну.  Ей  бы  вышивать  на  пяльц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ирать изысканный узор из золотых ни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осы  все  так же свободно падали на спину, но теперь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ывали  цветные  ленты,   украшенные   перлами,   ре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е  как  один  встали, склонились в поясном покло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 воинов  Ингвара  тоже  невольно  поднялись,  кня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а  истинной  повелительницей.  Ингвар  грохнул  о  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так, что посуда подскочила. Русы поспешно с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бросила на него недобрый  взгляд.  К  ней  подскоч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ень,   она   бросила   коротко   несколько   слов.  Гри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, заспешил к Ингв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 приглашает  к  ее  столу.  За  обедом  мож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ворить о планах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я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я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ого князя Олега, -- сказал Ингвар с нажи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сердце   колотилось,   зашел   далековато.   Гри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лебался,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го великого князя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делал вид,  что  не  заметил  уточнения.  Иску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у чересчур глупо и опасно, и так видно, что войны зде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ют.  Он  неспешно  поднялся,  расправил  широкие  плеч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на себе взгляды всех в палате, как своих воинов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ревлянских, и сам держался  гордо  и  надменно,  как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ти  себя  посланец  великого князя, заставившего платить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самого императора Восточно-Римской империи. Да  и  прия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ать  злые  и завистливые взгляды мужичья, возомнившего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и. На нем и доспехи булатные, табун коней купить можно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ка из незнанной здесь  паволоки,  и  сам  удался  рост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ю -- пока не видит себе 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и ее братья сидели на резных стульях. Подлокотни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ки  были расписаны яркими цветами и диковинными птицами.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у княгини принесли еще  один,  с  простой  спинкой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,  принимая,  он  мог бы сесть и на лавке. Хорошо сме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кто смеется позже дру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я понимаю, -- сказал он злясь, что  надсадил  гор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,  вместо  его сильного голоса, привыкшего повелевать, вы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пенье как у старой больной гадюки, придавленной  сапогом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твои братья. Старшего зовут Мстиш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стиславом, -- поправ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голос  был  безукоризненно чист и светел. В нем звен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альный  ручеек,  переливались  колокольчики.  Ингвар  с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вшись  на  спинку,  рассматривал  ее  в упор. Ее приз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ей, судя по всему  за  серые  глаза  да  белое  личик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коризненными чертами. Тонкие приподнятые брови, что при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у  удивленное  и  даже  надменное выражение, можно и так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,  тонкий  нос  с  красиво  вырезанными  ноздрями,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тые  скулы,  пухлые  губы,  странный  подбородок...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, если не уродливый вовсе. Красивым у женщин  счи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й подбородок, на щечках милые ямочки, но у этой зверю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ок  вылеплен  четко,  даже  чуть выдвигается, выказ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к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ймал себя на том, что уставился на ее подбород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не женственный, не понимая, почему не может оторва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глаз.  Кто-то  кашлянул,  он  опомнился,  растянул губ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стиславом?  Пусть  Мстиславом.  А  младший,  если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яет  память...  а  она  не  изменяет -- веду обидам то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ет, и уж за мной не пропадет, -- Твердята.  Что  за  имя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милого нежного ребен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шка  взглянул  на него исподлобья. В глазах блес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ые искорки. Он сказал звонким детск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 это еще раз и узнаешь, насколько я неж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детская ладошка упала на  рукоять  узенького  кин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висел  справа  на  поясе.  Ольха  смотрела  спокойно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еливо. И ее бояре взирали как совы надменно и сонно.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пытался остановить реб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чувствуя, как гнев бурлит уже близко к поверх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вил кривую усме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я  вижу,  насколько доблестны древляне. У них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 вынуждены браться за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слабо скрытое оскорбление. Он кипел, глаза 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  потемнели.  В  палате запахло грозой. Кто-то с грох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  лавку,  руки  древлянских   воевод   и   дружи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ись  к  ножам.  В обеденную палату запрещалось входи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, но без ножа кусок мяса не отрежешь, да и  хлеб  ло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-- богов гне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даже  стены  могут  быть  оружием, -- выдав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. Ольха. -- Отведай нашей трапезы, воевода. Хлеб 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есть, соль я велела на ваш стол не пода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аклонил голову. Он понял. Она не желала, чтобы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вязан  узами гостеприимства. Мол, ел ваш хлеб-соль, обяз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другом. Они враги,  непримиримые  противники.  И  тако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тся.  Похоже,  в  ней  тоже  поднимается ярость при од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иде русов. И так же, как он жаждет сломать ей шею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она  в сладких мечтах распинает его над костром Или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ирает ко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ним  поставили  братину  с  хмельным  медом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зачерпнул, выпил полный ковш. Пить он не хотел, но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ная ведьма с серыми глазами заставляет чувствовать себ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своей  тарелке. Он даже тайком проверил, не расстегнулась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инка, ведь мед развязывает не  только  языки,  но  и  мыш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янутые в тугой уз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нал,  что,  как  бы  его  не  напоили, он не сболт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его. Ковшик меда показался крепким,  даже  слишком.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понял,  что  здесь  наверняка  добавили  какие-то тра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е колдуны,  всех  бы  прибить  клиньями  к  деревья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ть ворон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 кружилась,  он  прилагал  усилия,  чтобы держ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о. Ольха следила за его лицом внимательно. На полных  губ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льзнула усмешка. Голос был все так же чист и холод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наш мед пришелся по вку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только,  --  ответил  Ингвар. -- Искоростень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, как этот кабанч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орвал жареную ногу, с наслаждением  вонзил  зубы.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у  стало горячо, потек сладкий пахучий сок. Он обнаружи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ен до спазм в желу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блюдала, как он хищно хватает ломти мяса, зап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гой, ест рыбу, едва выплевывая  кости,  половинку  кабанч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мякал  он,  а  еще и съел почти всех раков на блюде, подли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р куском хлеба и съел тоже.  Он  не  суеверен,  она  зн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 будет  есть  хлеб-соль,  завтра  скрестит мечи. А 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т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его были сильные, жилистые. Пальцы  длинные,  гиб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в  них  чувствуется  мощь. Да и как ест, как двигает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  --  в   нем   живет   хищный,   зверь,   полный   с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ый, опасный, но в то же время коварный и хитр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 ей нравилось, как он ел. Готовила она сама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помогала дюжина женщин. Надо только не проговориться,  а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  запрезирает   княгиню-стряпуху.   Только-только 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ажать,   посматривает   зло,   она   замечает    и    момен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сти, а во всех племенах слышали, что Ингвара, воев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его Олега, невозможно припереть к сте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ышал,  -- сказал Ингвар с набитым ртом, -- что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. Великий Войт дулебов, объявил сбор местных вожд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ветила с некоторой заминкой, которую он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... знаю. У древлянских племен свои сб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отличаете одно племя  от  другого,  --  уди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 -- Язык один, лапти на всех одинаковы. А верно говор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 дулебы   готовятся   сбросить   иго   гнусных,   мерзк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тительных пришельцев, которые огнем дышат, младенцев  е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завтрак,  девственниц  --  на обед, а на ужин гложут сп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? Я говорю о русах, если вы не догад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ут догадываться? -- удивилась она. -- Хоть в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лись  облагородить  свое  племя,  умолчав о самых гну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ках, но все же понятно... А дулебы,  думаю,  освободя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 мужики,  а не тряпки. Вы вскидываете брови? Что-то не так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в вашем племени нет мужиков, чтобы понять наш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вырнул кость под стол, засмеялся грохочу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конечно! Мужики это здесь,  у  вас.  У  дулеб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-- слав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у  вас?  --  спросила  она  язвительно, но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тая с то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-- мужчины. А быть мужчиной это... словом, э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мужиком. С мужчин спрашивается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глядела озадаченной, глаза слегка округлились. Шу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сы прервали их разговор. В палату ворвались пестро оде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морохи, ряженые с бубнами и гудками. Баба в тулупе  с  ме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 взобралась на спину толстого мужика, орала благим ма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,  это было для веселья, древляне смеялись и что-то о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бряющ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Ольхой  поставили  расписное  блюдо  с   крохо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очками, покрытыми коричневой корочкой. Запах распростра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,  что  даже  Ингвар,  который уже насытился, снова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почувствовать  во  рту  эти  нежнейшие  тушки  дрозд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ренные прямо с косточ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 сказал он себе, ее убивать нельзя. Конечно, вовс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доброго сердца. Вместо убитой  древляне  тут  же  избе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.  Точнее,  другого.  Поэтому пленный княжеский род ну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ять целиком. Всю родню со стороны отца  и  матер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юродных   братьев   и   племянников.   Пока  Ольха  жив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ой земле нового князя не избер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вел сумрачный взор на младших братьев.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 детскую  отвагу  и  задор, оба заерзали на своих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х стульях, опустили головы. Горящий  мрачным  огнем 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был полон жестокости и, хуже того, предвещал б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допил  медовуху, откинулся на спинку стула.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ыл  по-прежнему  острым,  как  у  хищной  птицы,  но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растянул в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 День  был  нелегким.  Нам  пришлось проби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 болота,  растаскивать  завалы,  которые  какие-то  дур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лили  на  дорогах...  Удивляюсь,  зачем?  Прошу  позво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иться со своими людь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еличественно наклонила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оля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поклонился Ингвар так низко, что даже у п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толом не было сомнения, что чужак  намеревается  оскор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с  оторвался от кости, выказывая неподкупность, зары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льха замедленно кивну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здоровье, -- сказала она ясным голосом,  при  зв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 у него снова зачесались руки от жажды стиснуть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е нежной шее, чтобы услышать хри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ел на другой конец палаты  к  своим  людям.  Т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ли  трапезу,  неспешно  и  без  охоты отхлебывали кис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с, переговаривались тихими голосами. Ингвар ловил на себе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. Его малая дружина все  еще  ждала  от  него  усло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, напомнил себе Ингвар. Не случайно, он чувствует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 себе. Похоже, опять его переиграли, но хуже всего, ч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 понять,  где и в чем. Только неясное ощущение пораж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ная досада вперемешку с всплесками злости, когда встре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ее ясным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с  грохотом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ялись  при  его  приближ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е,  закаленные,  с  конца  копья  вскормленные, в шолом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леянные. Самых надежных дал ему Олег,  чуял,  что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осто.  Зря  тогда обиделся на великого князя: я-де сам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у, все сдел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 посмотреть,  --  сказал  он  громко,  --  что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товили  за постели. Сами живут в болотах, так что не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ответили сдержанными смешками. Ольха и даже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летние братья сделали вид, что не услыш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усы  покинули палату, ведомые гриднями, древлян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ым облегчением закончили трапезу и разошлись. Если для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был тяжелым день, то для  них  будет  тяжелой  и  ноч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у  придется  утроить,  людям  Олега доверять нельзя. 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е  Ингвару,  самому  коварному,  нельзя   доверять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анному  и брошенному в подвал. Но в подвал бросить пок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, однако двери, где ночуют его дружина, можно закры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вы и даже подпереть брев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испустила долгий вздох. Только сейчас уловила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ывающих блюд, дразнящий аромат запеченных в подливе из  яг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х  куропаток:  Сама  готовила,  но  сейчас  все по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ным. Словно  вся  соль  и  весь  перец  ушли  с  этим  з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еперь? -- спросил Павка, когда они оказались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косился на дулебских  гридней.  Те  как  оброс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енью столбы стояли в коридоре, прислонившись к стенам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  не  поворачивают  вслед,  только  глазные яблоки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ают  из  орбит,  словно  все  не   могут   надивиться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оголовых  и безбородых мужчин. Уши их, по словам остро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 Павки, за ночь вытянутся на  две  трети.  А  тому,  к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м храпе русов выловит что-то важное, княгиня даст пря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понял взгляд воеводы, протяжно зевнул, потянулс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, который тоже понимал с полуслова, тут же захлопнул д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вежливо пожелав стражам доброй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 вечера  мудренее,  --  повторил  Ингвар  поговор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  --  Это  мы  здесь.  Малая  часть!  А дружина в лесу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за себя Вл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тел бы я проснуться с перерезанным гор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еререзанным не прос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! Тогда буду спать споко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, Окунь, остальные русы неторопливо и деловито сни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и, разоблачались, готовясь ко сну. Ничего не спраш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сам скажет, когда придет вр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идирчиво  осмотрел  толстые  дубовые  двери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но  без  единого гвоздика, на шипах да пазах. Как и сто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и, лежанки, стены, крыша, подпол... Все из дерева.  Не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--  древляне.  Впрочем, в Киеве то же самое. Как и в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х племенах. Если сжечь весь Искоростень, а  это  сто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 древлян, то отстроится за то же лето. Такой же в точн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то и краше. Здесь топоры точат каждый день, топорами игр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порами спать ложатся. И сейчас вон даже в  потемках  топ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ятлы стуч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а  древлян,  подумал  он  сумрачно,  что любой дом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й,  баню  или  конюшню,  можно  разобрать   по   бревныш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зти  в  другое  место, а там собрать. Да и легко заме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нившие бревна, подпорченные, погрызенные  жуками  и  кра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ями. А если бревна смолистые, проветриваются, скажем,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ей, то износу им нет... Но в атом и слабость древл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жело  строить  из  каменных глыб, за лето не управи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ый дом-крепость строят лет по пять, а добротный  замок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,  если  в  десяток  лет  управишься.  Но  каменные ст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ее при защите. А в столь смутные времена что есть важне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ая  крепость,  сколь  не  велика  доблесть  защит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язвима.  А  он,  Ингвар,  из  тех воевод, которых уже умеет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 на копь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йте, -- велел он строго. -- Завтра нам  пред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ий п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Павка рискнул спрос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ратно  в  Киев,  -- бросил Ингвар. -- Мы сделали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хотел князь Ол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опустилась густая, как  смола.  Воздух  был  тяж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нный  на  ядовитых испарениях болот, сырой земли, гни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ов и прогнившего мха. Луна еще не взошла,  а  слабый 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 не мог осветить даже темное не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не  в  состоянии  заснуть,  когда такие гости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, набросила плащ и вышла из светлицы. Постель  ос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зобранной, а горстка ягод на блюде нетрону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ояв,   пока  привыкнут  глаза  к  темноте, 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а движение в двух саженях слева,  гридень  скреб  ног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,  затем услышала запах старого сала сверху, там явно Вя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любитель сала, а уже когда решилась сойти с  места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а коснулся шеп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... если что... только шу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 --  ответила шепотом, вздрогнув, -- почем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шь, Корч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же, что и ты,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 А на воротах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жа утроена. Но кроме явных, в потайных местах еще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с самострелами. Ингвар носит  кольчугу  под  рубаш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только попробует что-ниб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 бы  попробовал,  --  сказала она с надеждой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нам не простят вероломства, а вот если бы он сам наруш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уже хорошо различали узкий проход. Верхушки  даль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  озарились  слабым  лунным  светом.  Скоро луна вый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леса и осветит гигантское поле с их крепостью. Это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жет людям Ингвара, потому что  древляне  и  в  полной  ть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 каждую ямку и каждое бревнышко в о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особо  следят  за полем, -- предупредила о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елочки не подошли слишком близ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года назад одно из древлянских племен попалось на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чок Ингвара. Ночью дозорные следили за  лесом,  высматр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ников   русов,  или  хотя  бы  множество  ползущих  люде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ами, но не обратили внимания на  множество  елоче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елились  от леса, медленно переползали по вырубленному по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это кажется диким, почему не заметили, все же  ясн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,  как  выяснилось, многие видели эти елочки, дивили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выросли, некоторые даже намеревались днем сру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 крепость была взята почти без боя. Ингвар сам про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прикрытием елочки  прямо  к  воротам,  перелез,  убил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зорных, открыл ворота, пока другие кололи как кабанов стра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енах. Ворвавшаяся дружина зарезала князей в посте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 елочки,  ни  кочки,  --  услышала  она голос, --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учая мышь! Их в лесу еще сотни две, а то и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нибудь их в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Я посылал людей, но ни один не 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лышным шагом она пошла прочь. Старого воеводы так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, а его голос доносился то справа, то слева, то вроде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сверху.  Он умел выбирать места для стражей, умел стр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йдя  терем,  она  поднялась  по  узким  ступенькам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евую  башню.  Сейчас там пусто, лучшие дозорные выдвину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ены крепости. Кто затаился, прижавшись  к  земле,  слуш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ы,  шорохи,  в  такую  тихую  ночь  можно  зачуять ползу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за сотни саженей, другие  пробрались  к  самому  лес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  следят  за  дружиной. Ежели что, они первыми заспеша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, упредят о напад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башни  было  видно  далеко,  луна  уже  поднялась 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шинками  дальнего  леса.  На  вырубленных  местах  все тих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. Пней не больше, чем было. Дружина Ингвара еще в лес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затевает на самом деле, пока нея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еребирала  в  памяти  все,  что  слышала  про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ендарного воеводу. Лет двадцать тому в земли полян,  сосе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,  вторглись  неведомые  русы.  Они походили на варя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тоже военной рукой однажды захватили власть в  Киев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них  племенах, но русы были ближе по языку, хотя в отли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привычно длинноволосых варягов брили головы,  оставляя  к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макушке  --  знак  тайного союза с их богом. Мол, когда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погибать, бог вытащит их из огня  и  пламени.  Для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яне,  так они звали себя, оставляют на головах длинные чу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Роду было за что ухва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арягов  удалось  побить  и  прогнать  за  море.  Но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ись  крепче  варягов,  удержались  на  захваченном клоч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. Это было вблизи Ладоги, за Новгородом. Русы  назвали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 Русью,  в  память  о  старой,  о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шейся  на  неведо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в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гибели Рюрика, князя пришлых захватчиков,  его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и  верой  и  правдой  Олегу, который пришел ниоткуда, ч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ое овеяно тайной. Олег огнем и мечом начал расширять н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о,  убивая  племенных  князей,  сжигая   и   разру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, сгоняя племена с насиженных земель. По слухам, у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два  верные  помощники,  Асмунд  и  Рудый, воеводы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юрика, которым князь доверял целиком и  полностью.  Отлуч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 оставлял  за  себя  Асмунда.  Значит,  доверял ему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, но в последние годы вырос новый воевода,  чья  кров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а  почти  заставила  замолчать  о  других воителях русов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! Похоже, князь Олег не доверяет Ингвару, если вс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  его  в  походах  вдали  от  Киева? Впрочем, Ингвар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й пес, по-прежнему предан великому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именем пугали детей, а сильнейшие богатыри бледне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ись  за спины, когда перед началом любого сражение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езжал вперед и предлагал поединок. Он не просто побеждал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 и  глумился  над  противником  во  время  боя,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осходил в воинском деле. А лишь натешившись, сбивал  наз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озоренного, вязал и отдавал на продажу рахдони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Олег,  говорят,  чему  Ольха  не очень-то верил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брял  той  жестокости,  с  которой  Ингвар  жег  и   поб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ников,   разрушал,   изгонял,  казнил  племенных  княз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ей, старейш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 тепло рядом с собой.  Рука  сама  дернула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у  на  поясе,  но  сильные пальцы перехватили за кис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я ладонь зажала ей р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пыталась сопротивляться, однако человек был сил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икий зверь. Она с ужасом поняла, что ее  схватил  как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о котором думала, которого боялась больше вс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,  княгиня,  --  прошептал  голос над ухом, --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слил  ничего   дурного.   Просто   не   хотел,   чтобы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и... ну, крик подняла. Или пустила лу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пальцы  начали  медленно  разжиматься.  Она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, чувствуя твердые,  покрытые  мозолями  пальцы  6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буду кри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е решение, -- сказал он уваж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пальцы  уже  не  зажимали  ей  рот, как и вторая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ла ее кинжал. Сердце  Ольхи  стучало,  как  у  скачу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ца,  мысли  роились  в  голове,  но держаться себя за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вык к запахам моря, -- донеслось из темноты тих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 Киеве не сразу  свыкся  с  рекой,  пусть  даже  громад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ом.  А  здесь  мне  душно,  тяжко.  Поднялся на башню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ьше от сырой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одно рассмотреть всю крепость сверху, -- в тон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княж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ты замужем? -- удиви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о я правлю племенем. Пока братья не подраст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  Древлянская,  --  сказал  он  отчетливо, -- д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Мирослава, внучка Вязогоста, сестра Ключесла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рожденная княгиня, добавил про себя  с  мрачной  ирони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бъяснял  ему  Олег,  у  славян,  даже самых диких лес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ует строжайшая  иерархия  имен.  Есть  имена  княжес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-княжеские, великокняжеские, а также отдельно для княж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 которым  не  суждено  стать князьями, а предназначен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или знатные бояре.  Когда-то  вожди  славянских  пле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 стремились  поставить  себя  вровень  со  своими бо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и принимали имена, куда непременно всобачивали имя бо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римеру, поклоняющиеся богу  Радогосту,  брали  имена  врод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лагост,  Терногост,  Рубигост...  А потом, если верить Оле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все  знает,   застеснялись,   что   ли,   перешли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жественных  имен  к  человеческим,  но особым -- княжеским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их имен-титулов у славян всего четыре. На  севере  вз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цу  "мир",  откуда  пошли  всякие  их  лапотные  Велими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имиры, Ратмиры, на западе придумали  "слав",  откуда 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славы,   Мирославы,   на   юге  выбрали  "смысл",  откуд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омысл, Дубомысл, Осмомысл, Земомысл, а на востоке приж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волод" -- Володимер, Яровол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-- сказал он,  --  ты  из  древнего  княж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а. Древнейш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казала она с вызовом. -- И чт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твой  отец  был  не  простым князем, -- продолжал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-- иначе назвали бы, скажем, Миролюбом или  Миробо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в  имени  твоего  отца  составлены  две  частицы княж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и... Мол, князь над князьями. Он был не простым  князе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инула гордо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 Он был верховным князем. Под его рукой были кня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и древлянских племен. Но что тебе в имени моем, ру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сто хочу сказать, что понимаю обычаи  земли, 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,  --  ответил Ингвар. -- А твой братишка, если назва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иславом, а Твердятой, то знач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-- закончила она с неожиданной злостью,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не будет князем. Зато станет другой мой брат -- Мстислав!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стиша, как ты его наз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ивнул.  Твердята  мог  рассчитывать  только  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ой.  Все  понятно  в  простом  мире древлян, как и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. Но он сказал неожиданно, вспомнив  горящие  благор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вом глаза младшего братиш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нет наследника... или с ним что-то случается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вердята в состоянии стать князем. Даже Твердят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 вдаль,  отвернувшись.  Ингвар  присмотре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 что  у  гордой княгини подрагивает подбородок. Видим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й брат, который должен был стать князем,  погиб  недав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а еще све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значат ваши имена? -- спросила она неожида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 русов  больше  значат люди, чем их имена. Рюрик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могучий славой сокол, Олег --  по-нашему.  Святой, 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  говорит  о  том,  что я посвящен богу морей Инге. Но у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или мудрый властелин,  пусть  безродный,  всегда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наследника самых древних родов, даже если те идут от сам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.  Так  что,  когда  твои  братья  подрастут, они по на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ям могут стать князьями... Конечно, не древлянс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холоде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подрастут,  этой  крепости  уже  не...   Кст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, если бы ты видела столько укреплений, как я, уди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 как  люди думают одинаково во всех краях света! А креп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 вовсе как доски в заборе. Хоть,  я  расскажу,  где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ы  с  оружием,  где  кузница,  где хранятся запасы мук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осады, укажу даже потайной ход, что  выводит  во-о-о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овраг, сейчас не видно за лес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охолодела.  Ингвар  знает  чересчур  много.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лись вокруг рукояти кинжала.  А  он  словно  прочита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, голос стал предостерег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  этот  потайной ход уже знают мои дружинники. Я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завалить, а еще и поставил охр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называешь прибыть с ми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ак, на всякий случай. Вдруг вы откажетесь от 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... на каких услови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Ингвара стал неожиданно серьез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условиях  выживания  всех.  Время   мелких   пле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чилось. На Востоке они давно слились в огромные государ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 даже  представить не можешь, как давно. И я, честно говор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у, хотя Олег пытался мне вдолбить в голову. На Западе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о,  но  уже  и  Восток,  и  Запад  теснят наши карлик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тва, коим несть числа, захватывают, стирают с лица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рают земли, а народ  изгоняют  или  порабощают.  Наш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о  не  порабощает,  ничьи  земли не забирает. Все ос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режнему,  только  отныне  все  мелкие  племена   входят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о,  названное  Новой Русью. Платят налоги, по веле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выставляют войс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для этого  надо  брать  крепости  приступом,  уб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 и старейш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были убиты князья кривичей, полян, рашкинцев?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не могли оставлять у  себя  в  тылу  непокорных  князей.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дай  ударить  в спину! Жизнь кровава, но не в племен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встали под руку Оле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и йокор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были покорены.  Но  прекратились  распри,  дра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исчезли такие зверские обычаи, как умыкание невес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нахмурилась,   умыкание  невест  осталось  толь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их пле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. Поляне парувались по согласию  родител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тиверцев  за невесту давали выкуп, только древляне держ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Пок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знаешь наших обычаев.  Возможно,  нашим  женщи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рав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Ингвара  был  яд.  Сердясь  на  себя, 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авоту, она сказала с вызо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Ты не знаешь женщ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и? Я знал их сот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вок, но не настоя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се Ингвара насмешка перешла в недоверие, сомн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знаю.  Является  чужой,  хватает   тебя   без 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ласия...  вовсе  в темноте... накидывает мешок на голову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ет поперек  седла  и  увозит  в  чужое  племя.  И  там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ждена жить о ним, ибо даже не знаешь обратно дор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озразила,  хватаясь  за  последний  довод, стар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голос звучал непрекло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это понять, надо быть женщи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чувствовала  его   вражду,   раздражение.   Да, 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лась  нечестным приемом. И оба это понимали.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приблизилось,  внезапно  сильные  руки  схватили  ее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 в  лунном свете его хищное лицо. Выступающие высоки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е скулы, тяжелые надбровные дуги, злы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убы приблизились, она ударилась о его твердую 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ть  не  успела,  его  рот накрыл ее губы. Его губы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ыми, грубыми, хищными. Он старается унизить ее, поня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рахе, оскорбить, втоптать в  грязь,  потому  что  инач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ржать верх, а для мужчины не быть униженным женщиной важ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победить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  самом деле хотел унизить. Раз уж защищает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, то испытай их на своей шкуре. Тем болев  от  прокля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ого  воеводы,  самого  ненавистного  для древлян. Но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 впился в ее нежные губы, едва сжал так, что услышал хру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ых косточек или хрящиков,  как  странная  волна  окати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 затопила,  даже пол под ним качнулся, будто внизу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ли тара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ее губ по его телу прокатилось тепло. Он держал е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,  что  вжал  всю  в  себя, мягкую и нежную, от нее пах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 и беззащитно, губы были как разогретые на  солнце  сп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шни.  Она  отталкивала  его. Упершись в грудь, кулаки ее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ые, но Ингвар не чувствовал ничего, кроме странного жар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, во всем те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 первый момент испытала такой ужас,  что  не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ться. Но когда его хищный рот накрыл ее губы, она отча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арахталась  в  его  сильных руках, или хотела забарахт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что от его  твердых  горячих  губ  хлынула  волна  ж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атилась  по  спине, наполнила тело. Ноги ослабели, а кул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собой разжались, она упиралась в грудь  воеводы  ладон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ержала их у него на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  огромным усилием, словно разрывая пудовые цеп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ранился, дико взглянул в запрокинутое к нему лицо. В лу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оно было бледным, глаза темными как лесные озера, а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хли  и  блестели.  От  нее  пахло цветами, а воздух в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ой древлянской долине был одуряю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сумев сразу же отодвинуться и уйти, он ощутил, ка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 словно сами по себе, привлекли ее снова. Он наклони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ять накрыл губами ее рот. На этот  раз  нежно,  бережно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яясь себе и страшась повредить ее, такую хрупкую и нежну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 рукой  он  придерживал  ей  голову,  словно  ребенка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ании, его пальцы задели ленты, и водопад волос рухнул 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накрыл другую руку, которой прижимал ее к себе за тал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аси  меня  боги,  мелькнуло  у него в голове паническ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меня убьет, швырнет живьем в яму с голодными псами. Я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ртил в самом начале. Древлян можно было бы взять без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ейчас на ее крик сбегутся стражи, начнется резня, безору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перебьют прямо в постел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стыла, страшась шевельнуться. Ноги подкашив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ле  была  такая  приятная  слабость,  даже  истома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вала  в  теплой  воде  родного лесного озера. Сердце ст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, жар опускался в низ живота, ноги слабели еще больше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 ее  крепко,  держал  насильно,  против  ее воли, н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, что ее некогда сильная воля испарилась, как  кап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ы в ог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ам  горел  в  атом огне, который прижимал к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груди. Ее губы стали еще слаще и нежнее,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упругую  грудь, все ее теплое податливое тело. Она бы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 в его горячих ладонях,  что  с  готовностью  принимает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орму, которую возжелают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земли шли пряные запахи. Воздух был теплый, насыщ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ами душистого сена, клевера. Голова Ольхи  кружила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,  тело слабело. С последней искоркой воли она за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ощутить собственные руки, уперлась Ингвару в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же не Ингвар, а что-то другое, пожирал  ее  зап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теплоту, ее сладость и нежность, но когда ощутил ее лад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ыслабо отталкивали. Принудил себя опомниться, вынырнут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/поверхность. Он стоял на сторожевой башне древлянской креп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держал  в  объятиях злейшего врага объединения Новой Руси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у справа и слева дожидались ее возвращения стражи креп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 был дурак и преступ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ленно освобождая ее из объятий,  он  судорожно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  какие-то  спасительные  слова,  но на языке верте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, что лучше молчать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странилась наконец, ее темные  без  зрачков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скивали  его  угловатое  лицо  с  горящими  глазам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л свой голос, проговорил неуклю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идишь, княгиня... это нехорошо, когда умык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глянула дико, повернулась и пропала в  тен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  лишь  частый  скрип  ступенек.  Наконец  затихло, в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мужской голос, затем голос древлянской княги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амер, чувствуя  свое  полнейшее  бессилие.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время выместить ненависть к людям киевс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тоял,  прислонившись к столбу, ждал. Ночь была тих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ая, над головой шелестели огромные, как совы, летучие мыш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ождавшись тревоги, потащил свое тело,  из  которого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ли  все  кости, вниз с башни. Во всем теле была слабос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 серыми и мертв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одно  было  живым:  воспоминание  о   ее   слад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тливых  губах,  ее  запах.  А  пальцы  подрагивали,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 ее нежное т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ему он полагал, что она сплошь из тугих мускулов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воины древлян бродили с угрюмыми  злыми  лицами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пались даже свободные от стражи, все чего-то ждали всю н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и  вполглаза. Русы, хоть и безоружные, держались уверен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или  группками,  громко   смеялись.   Пережив   ночь,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и   себя   победителями.  Древляне  скрипели  зуб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едва удерживали их от стычек с пришель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запахи ухи, жареного мяса  и  птицы  заполнили 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,   гридни   позвали   на   трапезу.   Русичи   отправ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хозяйски. Кремень придержал самых горячих из древлян,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ться  снаружи.  Драки ни к чему, довольно одной искры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го пира, но парням объяснил, что им  доверено  важней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.  Надо присмотреть за стенами и воротами, для оставших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 самое время пойти на присту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стоя  за  косяком,  наблюдала  За  русами.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е,  крепкие,  как на подбор, каждый справится с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ими  воинами.  Даже  без  оружия   выглядят 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ыми.  Нужно  избавиться  от них сегодня же. Самое позд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рмить обедом и отправить. Вторая ночь, чует ее  сердц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  так  мирно.  Да  и воеводы предупреждают, что молодеж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тся вызвать русов на сс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чужаков как  прирожденный  вожак  показался  Инг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щурился от солнца, быстро оглядел двор, метнул огненный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второй  поверх  терема.  Ольха  едва  удержалась от жел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ахнуться в тень, хотя и так, знала, ее не узреть со д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русов выглядел  особенно  злым,  ругался  и  пи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 дружинников.  Накричал на одного так, что тот убежал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рая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ладший братик, Твердята, осторожно  дернул  ее  сзад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х всех убь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рог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се вр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чико  его  было  не  по  годам  серьезным.  Серые,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ры, глаза смотрели пытливо, печа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аги, -- подтвердила Ольха. -- Но мы не можем напа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на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убей хотя бы этого... с  хохлом  на  голове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пни его на стене терема. Чтобы все 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ожь прошла по ее те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стрица,  разве  не  видишь? Он говорит одно, а 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. У него злое лицо. Я слышал, он никогда не держит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исела  и  обняла  брата.  Что  за  жизнь,  поду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но.  Даже  малые  дети  говорят  про убийства и пытк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, будто рвут цветы или ловят бабоч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хочет? -- спросил он серьез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т о мире. Но для этого мы должны встать на кол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киевским князем. И отдать сво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ик гордо выпрямился. Детские глазенки блеснули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ого зверь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и перед кем не встанем на кол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 перед  кем,  -- подтвердила Ольха. -- А теперь и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нужно много заниматься. Видишь, какие они громадные?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ть с русами, надо быть силь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давала последние распоряжения в обеденной  пала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сзади  послышались  шаги. Она безошибочно узнала поступ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го пса киевского князя. Кое-как  закончила  наставл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сама  не  слышала своего голоса и не смогла бы вспом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говор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нахмуренный и с осунувшимся лицом, вошел  с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ом,  словно  искал  кого  бы  разорвать на части. Вынужд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ся, коротко поклонился княгине. Она потупила глаз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ась.  Шея ее была тонкая, белая, он снова ощутил Жел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ть на ней па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почивал, воевода киевск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ратительно, -- буркнул он. -- В этих болотах  ком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ошади с крыл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леса, а не болота, -- напомн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равно, -- бур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ты  еще  не  знавал  дряговичей,  -- сказа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х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, что в болот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поги пачкать в грязи  неохота.  А  потом  примучи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ников.  Долго  ли там просидят, если на берег выпуск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было спать в палате, -- сказала она  негромк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ры боятся наших светиль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нова  поклонился,  чувствуя что опять его щелкну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у. Обычно быстрый на острый ответ, сейчас не находил  ну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.  От этого желание сломать ей шею стало таким сильны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 сами  сжались  в  кулаки  с  такой  силой,   что  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ип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ваши светильники лучше? -- бур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обавляем в масло... нужные тр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ыстро  пошел  к своим людям. За ним следило множе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, как его людей, так и древлян.  Однако  он  чувство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 и  прикосновение  ее взгляда, странно тревожащего, от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хотелось украдкой оглядеть себя, все ли у  него  на  мес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ясь, переступил через лавку, скованно опустился за накры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скатертью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и и молодые девки начали вносить блюда. Вечером де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ло, заметил Ингвар с насмешкой. Побаиваются буйства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у  них  по  сорок  воинов на каждого его дружинника..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егают стычек с его людьми, что вернее. Если перебить  ру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рассвирепеет князь пришельцев с Севера, таинственный Олег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авось,  пронесет  нелегкая. Отсидятся в дремучих лесах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то ли сгинут сами, аки обры, то ли их кто-нибудь сги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тол поставили жареных поросят. Скромнее, чем вчер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е чересчур обильно для простой утренней трапезы. Вчера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. Не  сколько  для  гостей,  кто  им  рад,   сколько   мол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ют, что не бедствуют, а раз так, то могут и защищ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ых   легче  покорить,  чем  богатых...  Но  богатств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 не учли, еще больше разжигает жадность.  Богатых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 не  только  грабить,  но и успешно доить! Если,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стся в этих землях зацепиться хотя бы зуб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огромным столом, где пировали-- русы,  царило  весель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тки,  смех, слышались веселые крики. Русы наперебой подни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ки с брагой  и  хмельным  медом,  провозглашали  громогла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равицу  великому  князю.  Обглоданные  кости  швыряли кто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, там псы рычали и дрались за мослы, а кто и  бросал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не глядя куда упа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е  смотрели  ненавидящее, бессильно сжимали кул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а в рот не шла,  чужаки  веселятся  чересчур  явно,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ло. А кости швыряют в их сторону, иной раз почти доставая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т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Корчак сказал своим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частливы,  что уцелели. Надо было аки курей в посте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ш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 зазря корм тратим, -- послышались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или бы и все де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 терпим надругатель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и на наших жонок смотрят аки п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только кивни. -- А княгиня прос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они ж с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алату  вошел  в  сопровождении  троих  воинов 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.  Он  был  в  копытном  доспехе, на поясе висел кинж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ти щегольские, с подошвой из кожи. Тонкие  ремешки  обв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ени  до колен. Русые волосы красиво падали на плечи, бород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ая, курчав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аметил его в тот же миг, когда  парень  возни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е.  И  теперь  рассматривал  Исподлобья,  чувствуя угроз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ень не по-древлянски  рослый,  плечи  округлые,  как  ска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 широка.  На доспехе копыта наложены умело, внахлест,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ет... Если он не  двуручный,  конечно.  Двуручным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чь даже наковаль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апти подшиты кожей из задних ног тура, продолжал отме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  На  широком  поясе  нож  с  рукоятью, инкрустирова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ушками, что-то совсем не древлянское. Но  такая  рукоя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ет даже в потной ладони, это понятно любому во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  создавал  его  в хороший день, потому дал рост, си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ое лицо и прямой взгляд  синих,  как  небо,  глаз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й  подбородок  по-мужски  выпирает вперед. Мощные челю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ют себя рифлеными желваками. Но бог куда-то  торопилс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  подравнивать,  подтесывать,  сглаживать,  потому  па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с суровыми грубыми чертами лица, узловатыми  рукам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м  он  бы  понравился  Ингвару,  если бы не был древляни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ым древлян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сень! -- вскрикнула Ольха с княжеского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этот  раз  она  трапезовала  в  окружении  древля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,  а  воевода  русов  хмурый,  как  сыч,  сидел со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и. Он ел нехотя, взгляд был отсутствующим. Ольха тож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й  части  старалась  смотреть  в  миску,  а Ясеня у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лишь, что по всей палате  сразу  прошла  волна  вес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в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,  счастливо  улыбаясь,  пошел  к  Ольхе Древлянс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й княгине, двенадцати древлянских племен. Шаги  ег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,  он  весь был широким, но в движениях ясно просту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 и моло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сказал он преданно, голос его был по-юноше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м, но сильным и могучим, словно шел из боевого  рога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услышали, что к вам подступили русы. Пока войско собир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взял  свою  дружину  и примчался. Мои люди встали с твоим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 и башен. Если что надо, только свист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бежали мальчишки, княжичи, с радостным визгом  повисли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богатыря на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я  Ясень,  --  закричал Твердята. -- К нам вторг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! Ты убьешь их все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готовностью, -- ответил Ясень.  Он  обратил  ярос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к сидящим за столами русам. -- С готов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него  посматривали  искоса,  оценивающе.  Выше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ого из древлян, широк в плечах, с могучей грудью и дли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перевитыми толстыми жилами. Двигается  легко  и  то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ольшой кот. В движениях видна хищность и готовность би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имать  удары,  но  опытный  глаз  замечал  еще  и  то,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молодость, у парня уже поступь  опытного  бойца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его  плеча  недобро  глядит  рукоять длинного двуру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, что совсем неслыханно как для древлянина,  так  и 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лавян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идела  как  волна  тяжелой  крови бросилась в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ого воеводы. Его широкая ладонь хлопнула по бедру, н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  было  пусто.  Налитые кровью глаза побежали по комнат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х оруж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Ясень,  --  сказала  Ольха  торопливо,  --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ы,  что  ты  прибыл  так спешно. Мои братья будут ра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останешься на ночь... Или,  по  крайней  мере,  пробуд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я провожу посланцев киевс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днялся,  сказал  громко,  бешенство  скво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 слове, он почти давился,  став  еще  больше  похож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ъяренного п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мне понадобилось бы взять этот холм с деревяш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зял бы этой ночью. Но я могу взять и прямо сейч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  повернулся  к нему, одной рукой потянул из-за пл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За столами ахнули. Двуручный меч был еще длиннее, чем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ли,  а  вращал им молодой витязь с такой легкостью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а хворост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его была жестокая, словно улыбалась сама смер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е! Воевода, ты же знаешь как охраняются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тены! А теперь еще с двойной сторож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 сквозь  красный  туман  в  глазах.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ло часто, его трясло как медведь грушу. С огромным усил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 себя опуститься на лавку. Олег не простит, мелькну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. Что это нашло, что стал подобен дикому зверю? Он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  с легкостью заставить себя делать то, что нужно, а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ется от бешенства, исходит слюной, и все почему? Не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 что  появился  этот  сопляк,  которого  он, несмотря н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плечи и длинный меч, перешибет, как сопл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доставало,  мелькнуло   в   голове   злое,   чтобы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ревновал.  К  этой  хитрой  и  коварной  женщине,  что 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ться даже своим смазливым личиком.  Еще  как  умеет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инуться невинной овечкой, когда того потребу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ойная  стража  -- это хорошо, -- сказал он хрипл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очень умно. Значит, я имею дело с воинами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езко  поднялся  из-за  стола,  едва  не  опрокинув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щением  взглянул  на  еду,  повернулся,  пошел к выходу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.  Даже  русы  проводили  его   озадаченными   взгляд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на в поведении воеводы была настолько крутой, что и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кие к нему Павка и Боян переглянулись, пожали пл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щутила, как ее всю осыпало морозом, будто на го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стряхнули снег с зимней ветки. Холодный тон воеводы  пу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прямая угро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за  столом  русов  поднялся  крепкоплечий  дружинник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орными глазами, крикну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чай жевать!.. Пора седлать коней. Впереди -- Киев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чак неслышно подошел  сзади,  когда  она  наблюдала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 поверха  за  двором.  Дружинники Ингвара седлали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ладывали вьючные мешки. Ольха распорядилась снабдить уход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 припасами па три дня. Гридни  и  стражи  древлян  угрю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и  за  русами.  Мечи  и копья, конечно же, наготов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какое облегчение, когда эти страшные люди уйд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ь, не человек, -- проговорил Корчак. -- Не зр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атся даже в Ки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здрог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Ингва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... Ты тоже смотришь только на него. И ты пра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--  ключ  ко всему. Мы слишком честны и просты, а он пови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, пришел из-за моря. Ты знаешь, что это  такое?  Даже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зачем  мне  знать? -- сказала она, защищаясь.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я родная земля, мой родной лес. Это весь  мир,  мне  не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чувствовала  по  скрипу  кожаного  доспеха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енно пожал плечами: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, верно... Но мужчин всегда влечет даль, я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лся  выйти  из  леса.  Увидеть  хотя  бы Степь, о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кощюнники. Море, может  быть,  просто  выдумка,  тру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разить  воды  больше,  чем  в  нашей речке, но Степь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бленный лес, как  мы  сделали  вокруг  крепости..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тся  каждую  весну  рубить  молодняк,  иначе  лес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оюет землю, а в Степи, сколько же надо народу держать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вырубывать  молодой  лесок?  Он  же  прет  из  зем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ержимо!  Все-таки  я  верю,  хочу верить, что есть и Степ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и Море, есть и  непохожие  на  нас  племена...  Ингвар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ждение  другого  мира.  Он  разнообраанее,  так  как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е, учился разному. Я боюсь, что нам с  ним  не  справ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еликое облегчение, что он покидает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ябко передернула плечами. Великое облегчение! Ста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даже не представляет, какое это облегчение для нее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была хозяйкой себе, другим, всему граду и племени.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руках  едва  не  потеряла  себя.  Конечно,  он  заста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сплох,  она  была  не  готова,  другого  такого  случая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тся, но все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 не  надо  перемен,  --  заявила  она  твердо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твердо.  --  Когда  женщине  требуются  перемены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т ме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зачем они приезж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трашить,  -- предположила она тревожно. -- У них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сам видел, намного больше войска.  Вооружено  лучше.  У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 надежда  на  поддержку  соседей! Если будем помогать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мы не оденем ярмо ненавистных киевл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еперь они все русские рабы. Даже свободные криви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личи просто рабы. Но, я думаю, когда сюда прибыл Ясень с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ой, Ингвар усомнился, что нас просто взять... Он попы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с друг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старого воеводы было сомн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пытавшись взять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отеряет половину войска, -- отрезала  Ольха.  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нутся   горящие   развалины.   Конечно,   это  луч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ое племя, но вот так, подъезжая и  пугая  своим  ви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добиться покорности иных племен... даже не теряя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чак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киевский князь мягко стелет. Кто-то, устраш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жимает хвост.  Сила  киевского  князя  растет.  Сила  ру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ть им в вечном огн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 дружинников-русов  рассорились из-за заводного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друг с другом, потом заспорили с  местным  конюхом.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и  древлянам  двух  охромевших,  взамен получили од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здорового, но хромота за неделю пройдет. Два за од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грабеж. Гостей грабить -- последнее д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е, и без того  раздраженные,  заспорили.  Не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ись   за   ножи,   другие   явились   с  кольям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лась, поспешно побежала  вниз  по  ступенькам.  Отда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го  коня -- позорно, вроде бы устрашились русов, не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еизвестно, чем закончится эта сс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ежав во двор, почти наткнулась на Ингвара. Воевода уж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доспехе, но с непокрытой головой, сам  седлал 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го  жеребца.  Жеребец  был  такой же масти, как и вое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движениях, яростно-диковатых, напоминал хозя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-- вскрикнула она. --  Останови  этот  нелеп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глянулся  лениво,  в  глазах была насмешка.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 я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оставляли  коней,  как-то  договаривались?  Наз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 не бер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ы  --  не  берут. А если кто своему слову хозяин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дает, завтра берет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сразу  сообразила,  что  воевода   русов 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хается.  Ей,  выросшей  в лесу, в самом деле не тягать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ым, изощренным в коварстве умом захватчиков из-за мор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е! -- она топнула но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дел ее с головы  до  ног.  Насмешка  в  его  наг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стала явной. С издевкой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все  ли  равно  тебе,  княгиня? В гостях у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, я говорю об Олеге Вещем, ты скоро забудешь этой  мыши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охолодела.  Глаза  Ингвара  смеялись,  но  э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й смех победи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гостя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Ты едешь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 мертвеющ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...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 решил укрепить  связи  с  племенами.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т  заложников,  где  меняет  князей,  а  в  твоем случа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уй, лучше всего привезти в Киев и выдать замуж за  в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 Родственные  чувства  у диких людей -- великая сил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ость -- не попользо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рука упала на кинжал на поясе. Во всю мочь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жа! Изм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страшный голос киевского воеводы  легко  проре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валт и крики, как нож прорезает теплое мас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стоять! Никому не двигаться! На стенах -- тов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  страхе  вскинула  голову, будто ее ударили сниз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ородок. На стенах блестели  доспехами  дружинники  Инг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целились из луков в собравшихся как овцы толпой древля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этих овец столько, что половина  поляжет  сразу.  Ольх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ю  увидела  кровь  и  свесившиеся тела ее стражей со ст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ись, видя уход ненавистных  русов,  а  тут  еще  сс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 коня, засмо</w:t>
      </w:r>
    </w:p>
    <w:p>
      <w:pPr>
        <w:pStyle w:val="Style15"/>
        <w:ind w:right="-890" w:hanging="0"/>
        <w:rPr/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лись... Значит, и ссора была предусмотр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рным воевод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ался треск, грохот.  Створки  ворот  распахнулись,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а  тела неподвижных стражей, галопом ворвались закованны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,  блещущие  железом  русы.  Быстро  и  умело   окру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чившихся древлян, несколько русов сразу ринулись в княже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.  Там  послышались  крики,  хрип,  по ступенькам ска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 с  окровавленной  головой,  потом  второй,  а   трет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ал, явно от кого-то спас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ак  ворвавшихся  русов,  молодой  крепкоплечий  пар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ежал к Ингвару. Ольха с изумлением увидела  кудрявую  рус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ку славян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Все ворота -- на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, Влад. Действуй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,  вспыхнув  от  гордости,  звонким  страшным 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вал  приказы,  посылал  своих  людей  в  конюшню,  кузн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ейную.  Быстро,  умело,  будто  знал. где и как лучш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ь древлян за горло. Когда он повернулся.  Ольха  у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з-под шлема выбиваются густые русые воло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ыльцо с боевым кличем выпрыгнул Ясень. Одной рукой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  страшный  меч,  едва  ли  короче  оглобли,  вращал и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стью, от  него  пятились,  отпрыгивали.  Другой  рукой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вался  круглым  щитом,  где  уже  со стуком вонзились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, а когда пересекал двор, еще д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виреп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стоять! Он 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бросил ему  свой  меч.  Ингвар  повелительно 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ую  руку,  второй дружинник швырнул ему другой. Ингвар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, злой, оскаленный, с двумя ме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олпе древлян затаили дыхание. До них доходили  слухи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х воинах, их зовут оберукими, но это было в кощюн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Ясеня заблес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уйдешь от смерти, проклят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не уйдем, -- ответ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беги, прими 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казал, что я бе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 бросился на него с 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ри, убийца! Умри, кровавый пе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воплей, -- поморщился Ингвар. -- А где ж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ч  Ясеня  упал  с  такой  силой,  что должен был рассе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ого воеводу пополам. Все ожидали, что воевода  уклони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т,  но  тот лишь вскинул мечи, поймал падающий двуру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в перекрестье своих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-таки удар был так страшен, что лезвие остановило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пальца  от  голой  головы  воеводы. Все еще держа меч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громко, могучим голосом, полным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и  эта  клятва  нерушима!  Если  этот  увал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ьет  меня в поединке, то все русы уйдут. Древлянам остан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ольн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держала дыхание. Крепость  уже  в  руках  киевл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 чересчур уверен в себе. Явно какая-то хитрость, усп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ее понять и обезвредить. Не  станет  же  в  самом  деле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ать?..  Ясень,  несмотря  на  молодость,  заслужил  сл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йшего бойца. Он свирепеет в битве, бьется люто, но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еряет, его страшатся и избегают даже опытные бой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уг был широк, древляне перемешались с русами. Все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 на бой. Сошлись сильнейшие, это знали все, а тепер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хладнокровно отражал  страшные  удары  древлян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я,  ни  на  шаг  не  отступал.  Двор  наполнился ляз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е кричали, подбадривали  Ясеня.  Русы  молчали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 возбужденно,  изредка вскрикивали, толкали друг дру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все  еще  парировал   удары   противника,   попере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лял  то один меч, то другой, и все видели, что одинак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ет обеи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Ольхи наполнило  нехорошее  предчувствие.  На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были хищный оскал, откровенная ненависть. Он не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тся убить, внезапно поняла она со страхом.  Он  стрем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алечить  молодого  парня.  Или  ранить так, чтобы тот ум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и в мук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Ингвар сделал выпад. Ясень защититься  не  ус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 киевский воевода, как скользкая молния. Острие чуж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 блеснуло возле горла древлянина, а руку его  отшвырнул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 силой,   что   едва   не   вывернуло  из  плеча.  Яс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вшимися глазами проводил свой тяжелый меч.  Тот 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лся в воздухе, с лязгом ударился озем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прыгнуть  он не успел. Сапог киевского воеводы прижа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  Острие  меча  все  еще  смотрело  в  грудь  древлян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  Ингвар  смотрел  в  побледневшее  лицо  противн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на ша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сопливый, тут скользко. Ладно, это не в сч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, еще не веря, медленно  нагнулся,  протянул  рук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у.  В  толпе  стояла  мертвая  тишина.  Ольха быстро б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на киевских  дружинников.  На  их  лицах  были  жест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и. Ждут, что их воевода сейчас обрушит удар второго ме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лова древлянина покатится в п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тступил  еще,  выждал  пока  Ясень  подберет ме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ин смотрел исподлобья, дышал  тяжело.  Его  руки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каться,  словно  он терял силы, внезапно с диким криком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стыла кровь, прыгнул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евлянин не  сдвинулся  с  места.  Два  меча  заблист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их было две дюжины. Ясеня встретил град ударов. В толп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щепки от  изрубленного  щита.  Через  мгновение  Яс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имал  лишь  ремень,  на  котором висел обломок доски с ме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ин в ярости и  растерянности  смотрел  на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 от  щита.  В толпе сочувствующе и растерянно кри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вали советы. Он резко отшвырнул  щит,  схватил  меч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 и  пошел  наносить  страшные удары. Двигался он быс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свой рост и огромные  мышцы,  но  киевский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парировал удар или пропускал мимо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якнуло,  и  снова меч вырвало из рук древлянина. Уп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между поединщиками. Снова на  лице  Ингвара  играла  з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а, но голос был полон сочувств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когда  в  соплях путаешься, драться трудно, И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не в с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 тяжело дышал, по лицу бежали крупные  градины  п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охрипел, глядя налитыми кровью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не пощаж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 что  предупредил,  --  откликнулся Ингвар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раскраснелся, но  оставался  сухим.  --  Я  тоже.  У  в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, прощают до трех раз? Тогда это -- третий, послед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быстрые   глаза   поймали  отчаянный  взгляд  Оль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волчьи улыбнулся, показав острые белые зубы, подмигнул.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подставил мечи, напрягся, выдерживая натиск. Ясень,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 опозоренным,  все же наступал расчетливее, бил сильн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ся  угадать  следующее  движение  противника.  В 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ина горела жажда убий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толпе  кричали, орали, свистели. Внезапно Ингвар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вался. Его мечи слились в нескончаемые  сверкающие  поло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ень  зашатался  под  градом  ударов.  Шлем  слетел со зво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ые волосы заблистали под солнцем. От железных  пластин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, на груди летели иск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  Ингвара  стала  шире.  Ясень  шатнулся,  була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а на его плече звякнула,  рассыпая  искры,  меч 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етел  со  звоном.  Крупные  капли  крови  брызнули на пле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цепочкой по выпуклой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х! -- раздалось в толп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землю упало ухо, покатилось, за  ним  осталась  цепоч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х кап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едложи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чим? Будешь взрослым, сойдемся еще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   растерянно   потрогал   голову,   поднес   к  л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ую ладонь.  Медленно  лизнул,  прислушался  к  вку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й   крови.  Поднял  глаза  на  Ингвара-.  Во  взгля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и разрослось бешенство берсер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трясся, изо рта пошла пена. С жутким  воплем  ри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мертельного  врага.  Ингвар  впервые  попятился, отступ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бился под страшными ударами. Ясень бил с такой яростью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,  что  теперь  уже  его  меч  казался  сплошной  полос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ющего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тступал, пока не почувствовал, как спина упер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лпу, что не успела податься  в  стороны.  Он  ускользну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 вывернулся  из-за  спины  и  ударил  сзади  коротк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скрикнула.  Ясень  рухнул  во  весь  рост,   зем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а от удара. Ингвар дышал тяжело, вытер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  --  Давно такого бугая не встречал... Уже недели дв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три. Эй вы, лапотники! Уберите  дурня  да  заприте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пится  да повзрослеет, авось толк из него и выйдет. Хот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что хорошего, когда останется одна бестол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теперь Ольха поняла, что Ясень жив.  Воевода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 его  мечом по затылку плашмя. Древляне молчали, но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Ольха читала смятение. Отвага и воинское  умение  Цен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,  но  Ингвар  сумел удержаться от убийства даже в чест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инке. Обезоружив смертельного врага, он  оставляет  ег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. Дурость, безрассудство или что-то друг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бросил   мечи  дружинникам.  Его  глаза  бли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ом. К Ольхе подошел, выпячивая грудь и раздвигая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широкие пле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выступим  сейчас,  к  вечеру  достигнем кривич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ропись,  княгиня!  А  если  что-то  задумала,  взгляни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ах  закованные  в  булат русы приготовили стрел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клей. Несколько человек стояли с факелами. На крыльцо 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 вытащили  старого  Корчака,  лицо  его  было зал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а следом -- у нее  оборвалось  сердце  --  Мстислав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ика. Оба тщетно пытались вырваться. Твердята кусался и 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. Дружинники вытащили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жалобно вскрикнула, когда детей грубо ухватили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олосы.  Одной рукой русы умело запрокидывали детские лич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ебу, другой приставили острые лезвия к нежным горлыш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? -- закричала Ольха. -- Хоть их не трога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рогайте дет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то,  что  я  хочу  услышать,  --  сказа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росила  отчаянный взгляд на Ясеня. Тот лежал ряд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м, над ним хлопотали двое, дули в ноздри, в уши, тряс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обреченно отвела взор. Ее губы прошептали разда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ду с тобой пленн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холод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тьей.  Только  гостьей  великого  князя   киевск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 твои едут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тоже... заложн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сти,  --  повторил  Ингвар  с  угрюмым торжеством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обоим дружинникам. -- Проводите княгиню  в  ее  комн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 соберет  вещи.  Но  не  больше узла! Кони не славяне,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ть надоб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себя богом, Ингвар неспешно сел на  коня.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ало  часто,  он чувствовал щенячью радость. Грозный вое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хотелось завизжать от  счастья,  либо  выкинуть  что-т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ее:  кувыркнуться,  как  славянский скоморох, а то и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рать: какой он замечательный, и как все у него удач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е гремели  уверенные  голоса  русов,  наглый  сме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енно  громкий  и вызывающий, после того унижения, когда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я провели вечер и ночь в чужом граде. И теперь  ходили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дой  поводя по сторонам налитыми злобой глазами. Тольк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кто недобро, только бы пикнул, только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древляне забились по  щелям.  Корчак  знал,  ка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му  разгрому подвергают русы захваченные селения,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нал самых смелых в оружейную, кузню, подвалы, где и запер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елые попрятались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Ингвара упал на капище. Не  только  залитый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ый  столбик был темно-зеленым от обсевших навозных му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а заборчике  темнели  загустевшие  потеки  крови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 он   рассмотрел   неумело   вырезанные  на  деревяш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ращенные, как у  лягушек,  глаза,  широкие  рты.  Вс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тельно вымазано кровью. Пахло гадостно, кровь разлож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между камнями копошились белесые трупные черви. Ингвар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шно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же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зябко пове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 ли?  С  богами  ссориться  не  с руки. Они нас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ют, мы 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го божка нет среди богов русов и  полян.  Мы  стр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ую  державу-- Там уже достаточно богов. Ты хоть знаеш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за у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распахнул невинн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х главный... или почти главный бо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жет быть, --  не  поверил  Ингвар.  --  Главных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 Инг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ило.  Бог  ярой  мужской силы. Ему по весне празд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няют. Через костры в лесу скачут, а потом  кто  кого  сгре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 того и... Только у полян его лик режут на больших столб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ривичей -- на досках, а здесь вытесали в том виде,  в  к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 нужен для их ритуа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ы все вызн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скромно опуст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я  ж  помню,  что  я -- лазутчик. Всегда на рабо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на службе ратной. Если поглядеть, то это тоже  ратна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отсыпались, а я все в работе, в тяжком труде! Словом, сла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одной.  Она рассказала всякое. И про это капище. Здесь 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лась с невинностью. Я еще проверил на всякий случай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одной  слазутничал. Та тоже перед замужеством принесла э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иле  свое  девичество.  Я  решил  перепроверить,  ты  ж 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аиваешь  на перепроверках, па обратном пути забрел к с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, малость их потешил... ну, и сам чтоб не сильно о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акладе... они подтвердили, что до меня их поимел этот  Яр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облике  этого самого, на что ты как на гадюку смотришь. Он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у всех был первы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юсть Ингвара отвис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трону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говорю, проверил  и  перепроверил.  Ты  мне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латить  за  старания.  Я  ж  ночь  не спал, а вы все дрых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 перед  замужеством  каждую   приводят   туда. 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рячиваются,  садятся  на  этот  кол,  а  волхвы следят!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тся как муравьев на  дохлого  жука...  Следят,  что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была, и девка наплакалась. Мол, право первой брачной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ит только б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оскалив  зубы,  выхватил  меч, пустил коня шаг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рился, опустил  руку,  нагнетая  кровь  для  удара.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 ли?  Одним  богом  больше, одним, меньше.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тоже завидки бе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оротко взмахнул мечом. Послышался сухой треск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  кола  остался  пенек высотой в два пальца. Мухи, бли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еными  крыльями,  взвились  злобно  гудящей   тучей. 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, замахал руками. Рожа была хитрая. Уже придумал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однести   веселую   историю  дружинникам  на  привале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завидовивший воевода воевал с самим богом! А там и скази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ят, кощюну сложат. И будут петь о герое-богобор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усили? -- гаркнул Ингвар злобно. -- Что  э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? Разве мы не беремся сделать его работу? Да еще с охот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неуверенно   посмеивались.   Ингвар   вла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, Влад сбегал за факелом, протянул воеводе. В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и  смотрели,  как  воевода  поджигает деревянную оград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ища.  Огонь  не  разгорался  долго,  наконец  робкие  язы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и   пошли   лизать  сухие  колья.  Ингвар  швырнул  фак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нутрь, прямо на обрубок ярилиной мо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-таки древляне сквозь щели в ставнях видели, что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вленно затихли. Похоже, Ингвар так раньше не делал. Гов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что  в  захваченном  русами  Киеве  капища  полян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ронутыми.  Более  того, захватчики добавляют в храмы и нов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, когда примучивают то или ино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амя   наконец   взметнулось   жаркое,   слепящее.  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ятились,  закрываясь  руками  от  жара.  Высохшие  на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овые колья  полыхали,  как  гигантская  корона  на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  каменным  лицом  смотрел,  как  пламя выгрыз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шки из земли, спарывает коричневую корку,  оставляя  ча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,  игривыми  огоньками  прыгает  по  жертвенному  камню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что переборщил, совершил  святотатство,  не  сто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жестоко,  но  иначе взорвался бы от злости, как надувае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соломинку жаба. Да, он победил. Полно  и  сокрушающе!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  сероглазая  змея не обливается слезами, как случилось б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женщиной, не молит о пощаде, не падает на колени. А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любая победа, если ее не признает женщ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оследний раз взметнулись жаркие жалящие искры. Багр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ьки  с  треском  лопались,  раздуваемые  ветром.  По  дво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ли хлопья серого п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трашный крик, как ножом,  распорол  простран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.   Отпихнув   доброжелателей.  Ясень  поднялся,  блед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й, с залитым кровью лицом. Вытаращенные глаза  смотре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ом,  будто  зрел неведомое, лежащее за пределами привы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. Затем его лицо исказилось в свирепой грима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рило! Ты удостоил меня зреть... Да, теперь я вижу т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дхватывали под руки, он должен шататься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 слаб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сень стоял нерушимо, словно в рос в  землю.  Горящи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 по  толпе, остановились на Ингваре. Свирепая грима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шла в гримасу лютой рад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!.. Думал унизить бога? Я зрел грядущ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щутил холодок по всему  телу.  Ясень  словно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  ростом, в нем чувствовалось присутствие силы большей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ая. И раны будто  затянулись,  он  выглядит  силь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ым  и  просветленным,  будто  из  его черепа сквозь блест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ом глаза смотрит сам славянский  бог.  Даже  голос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ловечески мощным, громад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ты узр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тарался  держать  голос  насмешливым,  но тот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 дрогнул.  Хуже   того,   его   замешательство   заме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сень  выкрикнул  так, что его услышали даже за городс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Широкая поляна... два  высоких  дерева  с  раз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  пригнуты  вершинками к земле... Тебя за ноги, а вере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е... И-и-и-и-ых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исказилось судорогой  восторга.  Кулаки  сжали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ся, рубил веревки, пригибающие вершинки деревьев к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ирал   голову,   видел   как   взметываются,   унося  взвы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нного за ноги человека,  одну  ногу  в  одной  вершин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  --  в другой. Дернулся, подпрыгнул, высунув язык, л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ющие сверху стру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жить, -- сказал он вдруг ясным голосом.  --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ж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ся и потел в терем, переступая через павших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ном проеме повернулся. Глаза его полыхали, как две утрен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з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я зрел того,  кто  привяжет  тебя!  --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м молчании добавил. -- Это был 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вершенно  раздавленная, она поднималась в свою светли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естнице и в коридоре  были  брызги  крови,  следы  схва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тая  и  порубленная  мебель,  но  больше  всего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внизу, где Ясень встретил напавш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дверей своей комнаты она повернулась к дружинник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адо переоде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переглянулись. Оди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 велел только взять уз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... в этом платье меня везти  труднее,  --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 трудом. -- Вам же придется возвращаться д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пять переглянулись. Старший сд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хотел  было  зайти  следом,  Ольха вздрогнула,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ли меня так позорить? Я переоденусь и сразу вы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,  --  сказал  другой  воин.  Ольха  помни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называл его Бояном. -- Куда она ден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кунь,  ты  в самом деле веришь, что здешние бабы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идываться кошками? Брехня это. Они все мо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с сомнением  посмотрел  на  плененную  княгиню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а  жалкой  и запуганной, губы трясутся, глаз подня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, от страха вот-вот пусти лу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долго, -- предупредил он. -- И не бери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его. Мы обозов за собой не таск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один узел, -- повторила она слабым голосом. --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крыла  дверь,  отошла,  громко  топая, верну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почках и бесшумно вложила толстый засов в петли. Она княги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заранее просчитывать разные  случаи,  даже  такие.  Ра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шись   без  родителей,  вынужденно  занималась 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ими делами. И сейчас быстро, словно не первый раз  убег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врагов,  сменила  княжескую  одежду  на простой наряд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ницы, сдернула со стены веревку, завязала конец  за  нож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а, а весь моток выбросила в ок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тилась  легко, хотя последний раз так лазила тайком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ей лет  пять  тому.  Ветер  развевал  ее  юбку,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ась  стыдливая мысль, что ежели увидят мужчины, застыд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ут же холодящий страх высоты стер все лишние мы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застонали от напряжения, она спускалась и  спуск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бревенчатой стене, наконец ноги коснулись земли. Она была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ой  стеной  терема,  окна  только  на  третьем  поверхе.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ной стены оставалось саженей десять,  но  здесь  скак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  с  обнаженным оружием, бегали голосящие бабы.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-то  все  же  грабили  или  насильничали,   как   в   лю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ом 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устив   голову   и   сгорбившись,   она   пошла,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лакивая ногу, к воротам. Створки  не  закрывались,  уб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оттащили  на  обочину.  Конники  русов  стояли  в  прое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 осматривали выходящих. Бегству, как она  понял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пятств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надвинув  платок,  бочком  пошла к воротам.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выпрыгивало, сил едва хватало  держать  лицо  тупым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о раскры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девка! -- крикнул один. -- Куда собр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уркнула хриплым з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ров ты мне загон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 броси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ы трогаешь убогую? Грех обижать тех, кого об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. Иди, девка. Как же ты, хроменькая, гоняешь-то ск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некому, -- буркнула она и  прошла  мимо.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ну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поправить ногу... ха-ха!.. и спину выпрям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отсчитывала   шаги,  чувствуя  их  взгляды. 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ась держать такой же согнутой, правое плечо выше  лев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ногу  подволакивала.  Скорее всего, о ней забыли ран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новала вороша, но она все шла  и  шла,  загребая  придоро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 смешавшись  с  растерянной  толпой, немало народ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случай убежало через ворота, теперь не знали, куда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, она ускорила шаг. Деревянная стена тянулась и тя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вот  спасительный угол, два шага вправо, теперь от ворот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темнела далекая стена деревьев. Родных,  надеж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знакома  каждая  тропка. Оглянувшись, Ольха со всех ног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а к л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важды слезал с  седла,  вскакивал,  ерзал,  по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заорал в бешенств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где же эти дурни, что с дуба рухнули? Сколько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ться? Влад броси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ьи сборы -- гусиный 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ел быстр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акое можно велеть? Разве что самому собр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ысль, -- бросил Ингвар свиреп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, бегом кинулся через двор в терем. Когда 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, перепрыгивая по три ступеньки,  навстречу  уже  грох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ми растерянный Боя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Она запер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явкнул с веселой зл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сно! Выбить дверь. Да так, чтобы вместе с кося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итолокой. Можно и стену завалить к чертям собачь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пешил наверх, а Боян кричал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кунь уже лом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Ингвар  взлетел  как  птица  на  поверх. Окунь ту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ся на дверь, отступал и снова  кидался.  Массивная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ала, выгибалась. Окунь глухо взревывал, дышал как загн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.  Вдвоем  с  Ингваром  ударились  о  дверь, как брош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апультой обломок скалы. Боль стегнула в плечо Ингвара, н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ующее мгновение оба влетели в светлицу вместе с сорванно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ль дверью, притолокой и дверным кося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 еще  лежал,  распластавшись,  как  толстая  жаб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, перекувырнувшись через голову, в два прыжка оказался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жа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вопле  было  столько  ярости, что окунь поспешно в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в плечи. Никогда еще не видел Ингвара таким взбешенны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ыженным.  Словно  в  бою  обвели  вокруг  пальца,  раз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,  а  его  самого  повели  с  веревкой  на шее на поте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..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, лодырь, -- рявкнул Ингвар. -- Разлежа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сунул  голову  из  окна,  быстро  осмотрелся. 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ка  не  последняя дура, а она вовсе не показалась ду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сейчас как раз добегает до леса. А там деревья укроют..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ней мере, так она наде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обно  камнепаду  с горы он сбежал по лестнице. Его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ждали в  седлах.  Мальчишек  тоже  посадили  на  коней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ил  цепкий  и  все  примечающий  Влад. Ему Ингвар довер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олухам, упустившим Оль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пор вперед! -- велел он. --  Выступаем  немедля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.. пош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сказал полуутверд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иев, как и собир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скалил зубы в зл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 нет, пока нет. Сперва должны решить одно дело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 эти леса. Здешняя княгиня  провела  нас,  как  послед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ских  дурачков.  Сбежала!  Не  думаю,  что уйдет дале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-то пря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я в оврагах. Ждет, пока уй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смотрел внимательно.  Когда  после  паузы  заговор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почуял  странную нотку, то ли сочувствие, то ли скры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кать будет трудновато. Не проще ли  плюнуть  да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в Киев? Ведь мы сделали все, что велел князь Олег.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. Покорили дрябичей,  побили  типичей,  добром  присоеди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нцев. А эта сбежала... Ну и боги с нею. Велика бе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,  --  отрезал  Ингвар. -- Это одно из сильней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. К тому же закрывает нам реку. Оставить такое за спино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жала, рассчитывая) что махнем рукой и уйдем, а мы... отыщ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бы это не стои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пой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Ты остаешься за меня.  Бери  все  войско,  вед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.  И  этих  двух  змеенышей  доставь  великому князю. А 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ой воинов пойду по сле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долго молчал. Ингвар видел, как в душе молодого во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ется и тщеславие, доверено вести огромное войско, к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 сообщит  Олегу  и всем русам в Киеве о новых победах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звый расчет, столь редкий в такой нематером возра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ало будет? --  сказал  Влад  наконец  с  сильней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нием  в  голосе. -- Конечно, я благодарю за честь, но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 с дюжиной воинов  идти  в  чужой  лес.  К  тому  ж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ссудь,  но  мне  все  это кажется глупо... У нас в кулаке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е братья. Разве это не залог? Тебе лучше махнуть  на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, сесть на своего Ракшана и, с развернутым прапором, в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 к Кие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тицей  взлетел  в  седло. За ним уже выстро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а коней для бешеной скачки, Павка, виноватые Боян Я Оку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его отборная дюжина самых умелых и предан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гоню ее в этом же ле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олосе  было  столько  бешенства,  что  Влад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 покосился  на воеводу, но смолчал. Таким воеводу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видел. Он бывал в ярости, но не из-за женщ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и сам не понимал, почему ее бегство  вызвало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ю  в  его мохнатой волчьей душе. Влад, конечно же, был п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у раз прав. Умнее всего было бы оставить ее,  верну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. Он выполнил почти все, что велел князь Олег. Даже боль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 покорил   еще   три   племени,  уж  очень  удачный  слу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рнулся. А Ингвар  умел  пользоваться  удобным  случаем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 не   оказывалось,   умел   создавать.   Племя  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уществует само по  себе  на  год-другой  дольше.  Тольк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ему не раз говорил, а Ингвар теперь и сам виде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мелких племен прошло. Если не сольются в одно, вольно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, то их сожрут взматеревшие соседи. А тогда  уж  то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вшим   после  резни,  придется  кланяться  чужим  богач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 на чужом язы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аже не стал дожидаться, когда Влад и  дружина  поки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ь.  Влад бесчинств не допустит, его уважают как рус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славяне, которых в его дружине уже не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омившись в лес, он сразу  пустил  свой  маленький 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 цепью.  Павка  с Боянем искали следы, каждый дружи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лся сам по себе. Сам Ингвар взял с  собой  самых  быстр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 в  чащу первым. Он выбрал не самый трудный и не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ий путь, но так, как ему казалось, должны  пойти  она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подвойским сказал, что беглянка прячется где-то в лесу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рагах,  на  самом  же  доле,  если  ее  как-то понимал, он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ку бросится к ближайшим древля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енькая, но  злая,  подумал  люто.  Это  ж  два-три 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ться  через  лес,  полный  диких  зверей!  И наверня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 взять еды.  Мужчиной  бы  родиться,  лучше  не  был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..  Неукротимый дух в женском теле. Что ж, жеребец под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же был зверем, к которому  боялись  подойти.  Там  достой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ить и заставить выполнять волю хозя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галопом  миновали  широкую поляну, целое племя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стить, снова ворвались в лес, сперва редкий,  вырубл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широкими полянами, потом деревья сдвинулись, пошли валеж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ехал поблизости, посматривал искоса.  С  расспро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приставал, но Ингвар чувствовал, что это не беспечный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лихой Боян. Окуню, самому вдумчивому  из  старшей  друж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как-то объяснить свое странное реш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ехали по ее следам целый день, а когда наступил веч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ыли уверены, что поиск закончился. След был утерян, к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за  ночь  можно  и  уйти  далеко,  и следы замести. Но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евки  Ингвар  сам  пошел  со  следопытами,   отыскал   сле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янки, и снова маленький отряд ринулся в пого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 даже  увидели  ее  светлое  платье,  мелькну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ало. Ингвар пришпорил коня, все радостно заверещали.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пошли, такие завалы, валежины,  что  даже  неуныва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возоп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Либо коней придется бросать... лешим на поте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верт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ойдем, -- ряв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й на руках понес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не ты и не Манфред. Мне и свой зад носить тяж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пробились,  где растаскивая завалы, где объезжа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дуге, беглянка исчезла. Даже след  ее  нашли  тольк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дню, когда даже Ингвар собирался поворачивать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подъехал, зыркнул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льше земли дуле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Они платят нам д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во...  за данью являемся зимой. На полюдье. Как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серч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ло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данн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сам понимал, что Окунь прав. На  полюдье  ходя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мой.  Не  потому, что легче вывозить дань, а затем, что л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данник возьмет, да  и  уйдет  от  прибывших  русов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ащитная  девка  может  схорониться  в  кустах, питайся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чьими яйцами, рыбой из ручья, малиной да ягодами,  спи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устом, хоть на дерево залезь, а вот зимой в снегу дол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дит  никто.  А  русы  приезжают  надолго,  с  неделю гост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чинствуют, девок портят, замужних жен бесчестят, и никуд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не спряч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, собрав дань, натешившись силой и властью,  уезж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ав  молодых  парней  на разные работы. А война если, то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е ряды вой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раз  в  год  наезжают  русы,  а  остальное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ленные  веси  зализывают раны, с ужасом и безнадежн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ут нового приезда. А явиться на  полгода  раньше,  так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мирную мерю довести до того, что схватятся за топо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лебы,  -- напомнил Окунь предостерегающе. -- Те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-- огрызну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был прав, это злило. Как  внятно  объяснить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важно  захватить  беглянку? И при этом сохранить ее жи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бо пока она жива,  древляне  остаются  без  княгини.  Если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нет, то тут же выберут другую... или другого. Посадят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Мстиславика  и от его имени учинят кровавую распрю. Если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ать княжеский род, то до последнего человека, до даль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ственников, вырезать троюродных племянников и четвероюр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яд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дулебами битва за примучивание была особенно жесток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й.  Но  они  живут  слишком близко от Киева, Олег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был подчинить их в  числе  первых.  Однако  дулебы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 не те, которых когда-то истязали обры, а на их женщи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здили друг к другу в  гости.  Перебив  жестоко  обров,  дуле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ордились  силой  и  не  давали  спуску тем, кто осмели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ить на их землю. Да, Олег их подчинил,  но  дани  почт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ал.  А  на  второй  поход  у  него,  честно говоря, нет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, ни си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хнатые   фигуры   в   звериных   шкурах   они    у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.  Те  стояли  за  два  десятка  шагов, загора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. Шкуры мехом наружу, даже звериные  личины  сохрани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шение,  отметил  Ингвар  невольно. На него и русов свире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оскаленные медвежьи морды, волчьи хари, кабаньи  ры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и лица прятались за звери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два шага вперед выдвинулся коренастый мужик.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в плечах, что Ингвар не сразу сообразил, что тот с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ом,  если  не  выше.  Мужик  был  в  наброшенной  на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ей  шкуре,  морда  зверя  скрывала  верхнюю  часть л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няя  тяжела,  как  у  коня,  массивная,  надменно  выдвину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чувствуя,  как  по  всему  телу  пробежал холо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,  рассматривал  человека  на  дороге.  У  руках  у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исполинская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ина,  обожженная  для  крепости,  в  щели вб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лки кремня. Крепок, силен, намеренно  дик.  Если  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ним  недвижимо застыли коренастые лохматые и бород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Тоже в звериных шкурах, все с дубинами,  палицами.  Шку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хом  наружу,  отчего  все выглядят вставшими на дыбы гряз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ми. Косматые неопрятные волосы и  такие  же  сваля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ы прячут шеи. Казалось, головы сидят прямо на плеч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щутил  холодок  страха.  Русов  всего  дюжин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ов не меньше трех-четырех десятков.  Перегородили  дорог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обе  стороны в кустах наверняка затаились лучники. Истык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 так, что станешь похож на большого ежа.  Или  заки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становил  коня.  Самое время сменить львиную шкур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ью. Он вскинул руку в небрежном приветств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 миром! Едем по своим делам. К дулебам к  нам  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проревел сильным з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дешь по нашей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сбежала  пленница,  -- ответил Ингвар как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ее. -- Похоже, она прошла в этом направ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рассматривал его, как грязного жу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это важно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берем мзду за топтание земли дулебской,  -- 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. Он посмотрел мимо Ингвара на русов. -- С рыла по грив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в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считываешь,  сколько  взять?  --  спросил  Ингва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ой, но в небрежном голосе с каждым словом стала  нара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ая  нотка.  --  Нас восемь племен в одном могучем кула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е великого князя Олега. Десять тысяч мечей, тридцать тыся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ов, сорок тысяч лучников и пятьдесят тысяч тяжелой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ях. Неплохая может быть плата, если  мы  придем!  Хоч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яви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ворил  он  громко,  уверенно,  с  жестокостью в голос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е. Пусть слышат  и  те,  кто  целится  в  него  из  зел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ей.  Дулебы  гордятся  силой и яростью, но и они не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ься головами о стену. Их полегло  две  трети  племени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  лет  тому,  когда  впервые  соприкоснулись  с кул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несколько мгновений прожигал его свирепым  взгля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застыл,  чувствовал как подрагивают стрелы на натяну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тивах в кустах. Наконец мужик проревел тем же зл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отник Снег. Мы охраняет наши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нгвар, воевода кие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видели вашей пленницы, -- сказал Снег с  усил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о вы можете пройти через наши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сказал Ингвар ирониче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 без  захода  в  веси  и города, -- добавил Сн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о видно, как тяжело далось  ему  разрешение  на  прох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  За  его  спиной мужики заволновались, зароптали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ся, что у кого-нибудь из лучников дрогнут  пальцы.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ним  переступил  с  ноги на ногу, осторожно шагнул впер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г нехотя сдвинулся в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же, сказал Ингвар про себя. Не заходить в  веси!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выведут  к  нему  с веревкой на шее, он и шагу не сделает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ним вонючим хаткам. А так сами боги не остановя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излучине реки за высоким частоколом  из  бревен  ют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к  бревенчатых избушек. Ингвар подумал хмуро, что будь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или три, дулебы их все равно бы окружили  высоким  забо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две  сторожевые  башенки,  совершенно  бесполезные зд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 на высокие столбы. Вон  отсюда  видно  лохматые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ей. От кого берегутся? Или уж очень повоевать хоч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ег отправил с ними двух провожатых. Ингвар повернул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есь, Ольха ее не могла миновать. И то невероятно, что сум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  так  далеко! Провожатые хмуро шли по бокам. Ни они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больше не вспоминали о запрете заходить в веси и го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свежепролитой крови встретил  их  прямо  в  ворот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 погодя пробивались сквозь тучу жирных зеленых мух,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начал искать налитыми кровью  глазами  жертвенник  Ярил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здесь у дулебов больше чтили Перуна. Его столб был вымаз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й   кровью,   на   жертвенном   камне  лежали  еще  теп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ости, по отесанным стенкам  сползали  потеки  слизи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ой жирной земле копошились белые толстые чер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ябко передернул плечами. Судя по внутренностям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енном  камне  располосовали подобно большой рыбе взрос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го человека. Скорее всего,  пленного.  А  вон  на  коль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ажены   сердце   и  печень  --  так  жертвуют  Перуну,  б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. Хотя в  это  время  во  всех  племенах  благода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са за добычу, урожай, лесные яг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 провожали  десятки  враждебных глаз. Ингвар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а загривке начинают  шевелиться  волосы.  Здесь  вс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итано враждой. Женщины все до единой с закутанными плат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,  скрывая  волосы.  Похоже, это от дулебов пошло сло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опростоволоситься",  открыть  свои  волосы.  Даже  мужчины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й  части  в  шапках,  а  то  и повязанные платками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чут волосы от солнц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 дулебов,   приземистый   мужик   с   бычьей   ше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волосый и с бородой до пояса, восседал на широкой лавк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й  спинкой.  Лицо в шрамах, к тому же разрисовано цв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иной и охрой. На голой груди, необъятной, как Рипейские г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трят нарисованные той же  охрой  и  красной  краской  ког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 стрелы.  На  шее  ожерелье из кабаньих клыков. Рук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, толстые жилы  вздуваются  подобно  сытым  змеям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  глубоко  в  прорезях  черепа,  массивного, как грани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уи, обкатанный морскими волнами. Нижняя челюсть как у д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ца, тяжелая и недобрая, а выступает вперед так, что  ви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острые, как у вол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 никто  сесть  не  осмеливался.  Даже воины-богаты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снились под другой стеной. Ему же не больше тридцати,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 отвращением. А  борода  как  у  дряхлого  старца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 чем  длиннее  борода,  чем  выше  почет? Тогда взя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ем коз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смехнулся, представив себе на месте вождя козла с дл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й бородой. Вождь люто сверкнул глазами. Похоже,  привы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 его ужасающим обликом трепещут и самые смелые. И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Ингвар вдогонку, что у дулебов в вожди избирают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 умение воевать и править, а  за  крепость  мышц  и  лю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ы, посмевшие войти в наш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прогремел,  как  раскаты  грома  над верши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. В напряженной тишине  слышно  было,  как  Ингвар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ды почесался, бросил с небре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 воевода  великого  князя  Олеги  Вещего.  Посла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вым от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свирепо зыркал из-под массивных  надбровных  дуг: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ении  стояла  мертвая  тишина.  Наконец вождь проревел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страш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какому де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ебе спрашивать, -- ответил Ингвар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лышал, как ахнули  воины  дулебов,  а  его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ли  дыхание.  Воевода,  по  их мнению, дразнит зверя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ой нужды. А зверюка тут лютый, только покажи палец --  р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хватит. Одно дело сойтись в славном бою, другое -- когда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адят, как щуку, на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 сделал знак своим воинам. Мгновенно два десятка п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сь, уперлись в грудь Ингвара. Он  все  так  же  хол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йско  Олега  Вещего будет здесь через три дня. Ну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! Наверно, умеешь превращаться в птичку? Но и тогда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изловит,  ибо  превращается  в  орла.  Или  знаешь, к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о мыши зарыться в землю? И все твое племя зароется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тобой? И сумеешь увести всех женщин и дет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он слышал по наступившей тиши, как  разом  его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ли дыхание. Если вождь сделает знак, то русы под их меч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опьями  падут  все.  Дулебов  в десятки раз больше. А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жения  под  властью  обров  из  самого   покорного 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ись   в  озверевших,  где  даже  дети  жаждут  уб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скрипнул зубами так, что мороз  пробежал  по  спи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воин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десь ищет... Оле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, -- напомнил Ингвар тем же ледяным то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н  собирается наказать одно непокорное племя. Ты, навер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что если Олег хочет наказать, он накажет. И, кик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,  он может по дороге истребить и пару других племен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, который раздавит улитку, даже не замет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впился взглядом в надменного воеводу-- 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ы  храб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  и свирепы, что больше всего чтимо в мужчинах, но и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ут на рожон. С чего бы этот человек, с которым идет 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а  воинов,  это проверили, так дерзил? А если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ими движется, все пожирая на пути, большое войско? Дв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 тому русы  ступили  на  землю  дулебов,  потому  в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обов   сейчас   не  увидишь  мужчин  старше  двадцати  пя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 полегли в сече, а молодых девок русы увели и  про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рабство иудеям-рахдонитам, а те отвезли их вовсе в замор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. Ему тогда было восемь весен, его тоже едва не отд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жу, да один рус сжалился над  плачущей  матерью,  от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ца. Все остальные в племени -- мол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обвел  гордым  взором  деревянные  башни,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, конюшни, сараи. И вождь увидел через  глаза  рус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это  вспыхнет под градом стрел с горящей паклей. Как п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двуручными  мечами  русов  молодые  дулебы,  как  запла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,  как  свяжут и уведут молодняк на продажу. На этот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могут вырубить в корень. Князь Олег, если верить  слух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  великим  трудом,  наступая  себе тяжелой подошво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о, вождь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нет споров с князем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косился на замерших  Павку,  Бояна,  Окуня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и, бедолаги. Знали бы, что он сам весь белый, но глуб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,  где  никто  не  видит,  а  сердце трясется, как ове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. Но этот вождь оценивает только размер  кулаков  и  дл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.   Такие  люди  вежливую  речь  понимают  лишь  как  зн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и. Заговори с  ним  как  с  равным,  сразу  отрубл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 русов украсят свои огра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м  князем  Новой Руси, -- сказал Ингвар надм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тоял, а вождь сидел, но Ингвар использовал  и  это  в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,  смотрел  свысока с брезгливой жалостью, как на кале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ем, самым которому ты платишь д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ссивное  лицо   вождя   налилось   дурной   кровью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ся,  рот  открылся  для  грозного  наказа... копья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впиваться сильнее, кололи в  грудь  и  бока,  как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  шумно выдохнул воздух, сел. Багровое лицо очень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о бледнеть. Он все еще оставался устрашающе  раздуты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е огоньки в глазах пога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 зевнул,   небрежным   мановением   руки   пос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вперед. Он  чувствовал  их  напряжение,  но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е  трусов  не осталось, воеводе верят, и сейчас с гом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из терема вождя. Тот зыркнул вслед люто, поспешно гар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двоим воинам, и те, оставив оружие, бросились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опросительно поднял брови. Вождь объясни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жут твоим людям, где расположиться на ноч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опов нет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комары, -- буркнул вож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уравь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равьи? -- переспросил вождь озадаченно.  --  Мурав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бы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о,  -- промолвил Ингвар задумчиво. -- Я слыша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Олега, что муравьи даже  Ящера  пробуют  утащить  в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смотрел  на  вождя  пустым взором, как на колоду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ки мяса, повернулся  с  небрежностью,  на  хмурых  борода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я внимания не больше, чем на доски в заборе, вы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инственный  способ  уцелеть,  напомнил себе еще раз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напролом. Говорить  и  делать  вид,  что  огромное 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 пойдет через земли дулебов. И от их поведения зависи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ься им жить или же исчезнуть. Второй раз Олег  не  оста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ой мятежное пл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рят,  сказал  себе  без  особой  уверенности.  Ну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ет, что он рискует жизнью и  головами  людей,  тольк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нать одну-единственную женщин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ба, которую им выделили на ночь, Павке показалась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й  во  всей веси. Новенькая, с большими окнами, под пр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ой бежит веселый ручей, чистый и  светлый.  Рядом  с  из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й, настолько просторный, что можно было разместить и ко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 с  облегчением  вздохнули.  Павка и Боян тут же выз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евать с конями. Боян чувствовал вину, упустил  полонянк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просто жалел друга, да и коней люб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тарался,  бирюк лесной, -- сказал он, кивая в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ю. -- Петушится, а. у самого поджилки трясутся!  Еще  б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ок в такую хатку присл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поступил  как  вождь,  --  не согласился Ингвар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рюк бы сразу  в  драку,  а  этот  проглотил  обиду.  Чу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ился, но проглотил. Значит, не зря его выбр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ходит, и девок пришлет? -- обрадовался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ь...  А  то  бы!  Нас  сколько,  тринадцать?  Нам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ырнадцать девственниц на эту но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не поня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или б им кровь по ляж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зачем четырнадц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обли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каждому по девке,  окромя  тебя  и  Бояна.  Тебе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ах  Новой  Руси  думать  надо  всю ночь, не отвлекаться,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а тринадцать коней для потехи,  развлекайся  вволю,  а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бно не меньше тр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ты и зверюга, -- порази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нет,  две бы -комаров с моей задницы сгоняли. Там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  кожа   нежная,   ровно   у   младенца.   Не   зря  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ется,   а   глаза   у   него   становятся   каки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ые... Вон как у тебя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махнулся, ушел. Павка с его беззаботной болтов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ссеял недоброго предчувствия. Он,  Ингвар,  не  род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, но воевал в нем всю жизнь и, когда за плечами не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,  а  малая  дружина,  то  куда  важнее видеть безопа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 к отступлению, чем к возможной побе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эта  новенькая  изба  стоит  последней,  самой  край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 в  полусотне  шагов  высится  крепостная  стена с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ми башнями. На ней не меньше троих стражей, а  когда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подъезжали к терему, Ингвар рассмотрел на башне деся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вооруженного народу. Башня выше  избы,  оттуда  легко  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 по окнам. И нечего радоваться, что окна широ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ыхать по очереди, -- сказал он негромко Оку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Окуню расши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ешь бе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лян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 прямо  за  избой  была  крепостная  стена  с  двум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евыми башнями, то сзади, по обе стороны той  дороги,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провели,  стояли  мрачные  амбары,  конюшни, склады. До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а, но отступать можно только по ней. Однако, если  на  кры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сти  стрелков... или даже простых мужиков и баб с камня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ятком, то перебьют половину дружины раньше, чем те достиг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ам полягут оста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ганая ворона куста боится, -- заметил Окунь,  -- 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чести говоря, мне тоже не по себе. Похоже на ловушку. Ты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, что останемся  вон  в  том  сарае.  Нам  вед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чевать,  а  утром  уедем.  Стоит  ли нести грязь и пыл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чистенькую избу? Для них это прямо княжеский тер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возмут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Пошто обижать людей? Нам там снеди  наготов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вось, все-таки баб молодых подлежат. Мы ж витязи хоть куда!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 порода  только  улучшится.  А  чтобы ее не подпортить, 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девок возьму на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мученные нелепой скачкой через лес дружинники заропт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поймал  и  насмешливые  взгляды.  Похоже,  начнут 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 как--  на  труса,  ставшего  воеводой  лишь благода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редельной преданности великому княз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п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 Но  когда  вас  будут  привязывать  за  ног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шинкам,  не жалуйтесь! Кто стремится лечь в постель помяг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ыпается на жест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глядываясь, прошел во вторую комнатку. Ее оставили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 Окунь пошел следом, спросил в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ее най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ахмурился, но  Окунь  спрашивал  без  иронии,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ка  на безнадежность искать иголку в стоге сена, к котор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 дадут и приблизиться. В голосе  молодого,  но  не  по  го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ительного  дружинника  было лишь страстное и почтите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учиться у более знающего, опытного, умел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щутил себя как на краю пропасти. Окунь  смотри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жанием,  уверен,  что  воевода уже знает, как поступить,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все удается, все у него получается. А когда женится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и ему будут детей качать, чтобы по ночам не плак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  успеху   ведет   много  дорог,  --  ответи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значи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. -- Бывают среди них и ложные. Но  проигр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,  кто  выбирает  только  одну.  Олег говаривал, что ес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а львиная шку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к углу, где стояло его ложе. Там  копош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ящерица,  что  торопливо  роет  нору,  сенная  девка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стряхивала пыль с ложа,  заменяла  простыни,  сте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е одеяло, взбивала под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иди-ка сю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обмерла,  ворох  одеял вывалился из ослабевших ру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обернулась  к  русам,  розовощекое   лицо,   покр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нушками, медленно блед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бойся. Я по другому делу. Здесь у вас находится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жавшая пленница. Если я не  смогу  получить  ее  добром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у силой. А это большие неприятности для дулеб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,  слушавший  с  таким  почтением,  что раскрыл ро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по вытаращил глаза, теперь закрыл рот, пожевал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она даже не понимает, о чем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у трясло, растопыренными  глазами  уставилась  в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 руса,  поглядывала  на  его  руки,  такие хищны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схватят, сорвут одежду, будут мять больно и свиреп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жен был это сказать. А теперь смот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ложил ей в безжизненную ладонь золотую монету.  Дев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 оторвала взор от грозного лица. уставилась на моне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отродясь не видывала. С кругляшки золота на  нее  смот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боносый мужик, голова венце из листьев, а вокруг головы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ни, вьются по кругу закорю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узнаешь что-то о ней, -- сказал Ингвар разд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о я добавлю еще две. Но если не узнаешь...  то  эта  мон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твоя. Поня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смотрела  расширенными  глазами.  Зрачки  от стра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белыми. Окунь оглядел ее, пощупал грудь, пышную, круп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ложи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ее понять, тогда  придет  в  себя.  Ее  за  т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али,  чтобы  ты  потешил  плоть. А теперь не понимае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еще восхоте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глядел девку, пышную, краснощекую, молодую. На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желание, еще вчера бы без колебаний швырнул ее на  л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наслаждением  бы  насытил  свою звериную половину, но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огасило эту искру. Без  натуги,  ясным  голосом  и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аления б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 тешь.  Настоящий  воевода избегает сластолюби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 ловчих 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сказал Окунь, -- слава богам, я еще не воево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 девку, задрал подол, наклонил, а Ингвар с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у, с облегчением стянул сапоги. Ступни были красные,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я  лапы,  распухли.  Сапог  на  стыке  с голенищем протер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екает. Скорее бы в Киев, там у него три пары в запа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стороны ложа послышался долгий вздох облегчения.  Оку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,  поддергивая  портки, сапоги так и не снимал, а девка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двигалась, пока Окунь дружески не похлопал по задн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больше не нужна. А нашему воеводе нужна та  дев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которой он говорил. Поня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соскочила  резво,  опустила  подол. В глазах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траха, даже сочувствующе  улыбнулась  грустному  Ингва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уню  показала  язык. Тот ободряюще погладил по толстой ляжк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в какое-то тряпье, исчез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получится? --  поинтересовался  Окунь.  --  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 свое  получил... Впервые в жизни удалось опередить Павк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и на дармовщину. Девку-то присылали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лучится, -- ответил Ингвар  отстраненным 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  его были далеко, -- попытаем другую тропку. Не найдем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опчем. К победе много пу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ольше -- к поражению, -- напомнил Оку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инали скудно. Дулебы, рискуя  вызвать  недовольство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ы  поставили  кислые  щи  да  пареную репу. Русы, на что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олодались, роптали. Щи хлебал только неразборчивый Боян,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т заметил, что щи -- это помои от борща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готовился  ко  сну,  когда  в   дверь   постуч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ившись,  он  кивнул Окуню, будь наготове, открыл дв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за спиной длинный но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темноты послышался торопливый шеп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, Ганка, сенная де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ходи, -- пригла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неслышно  скользнула  в  комнату,  обмерла, 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 русов с обнаженным ножом. А Окунь широ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меня как раз снова зачесалось в том же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... я... узнала... -- пролепетала Га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-- потребов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убрал меч, широ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не бойся, красавица. Аль я был груб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несмело  улыбнулась,  вряд  ли  кто  называл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авицей, но Окунь умел быть сладким--  на  язык,  а  Ингва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по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лянка за два дома влево. Я вызнала, что она уп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ов  дать  ей  ночлег. Утром отправят обратно. Сопрово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трое дулебских витяз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тянул ей на ладони две золотые моне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елай из них серьги. Думаю,  таких  нет  даже  у  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го кня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 вождь  дулебов  был еще мрачнее, чем вчера вече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ыркая исподлобья, пробасил неприят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 в самом деле собирается к нам на полюдь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ко всем, -- ответил Ингвар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он не дерет шкуры с полян, уличей, рашкинц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уже  в  Новой  Руси,  --   объяснил   Ингвар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  украдкой  по  сторонам.  Дулебы  могли уже за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ь помощь из других весей. Всего-то надо  две-три  дю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короткого  боя.  --  А  дулебы  -- нет. Потому вы облож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ю. Как чужаки. Войдете в состав Новой Р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отшат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за ч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станетесь покоренным врагом, -- закончи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ко.  --  За  вами  будет  глаз  да  глаз.  Думаете, суме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? Да ежели  утаите  хоть  один  беличий  хвост..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  русов  будет  здесь  через  три  дня.  Не  ради хвос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слушание Олег карает сразу и люто. И вам лучше бы  вой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ую Р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отрезал вождь. -- У нас есть свой князь. М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им посадника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ло ваше. Меня интересует, нашли мою беглян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заявил вождь. Он не  смотрел  воеводе  русо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 но  голос был твердым. -- Я спросил стражей на ворот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из  чужих  не  входил.  У  нас  мышь   не   проскольз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мечен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истально посмотрел ему в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икто не выход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еще резче ответил вож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охотники? -- поинтересова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ощутил, что допустил пром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охотники,  бортники, рыбаки -- не счет. А из чу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входил, никто не выхо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-- сказал Ингвар медленно и многозначительн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ибо за прием, за ласку. Ты -- вождь. Знаешь, что  от  т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й  зависят  жизни  людей. Правильно решишь -- будут ж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ибешься... или соврешь -- их  смерть  будет  на  твоей  ду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-- подтвердил вождь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и хорошо, -- сказал Ингвар почти ласково. --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мя у вождей, сам 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,   нахмурившись,   смотрел   в   удаляющуюся   сп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адного  воеводы  русов.  И  по  мере  того,  как  замор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и  седлали  коней,  чувство  страха  и   неувер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 сильнее.  Где-то  он,  допустил  ошибку.  Этот р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екнул достаточно прозрачно. Только что не указал пальцем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он ошиб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олько, когда русы выезжали за ворота, он  замет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сего десять челов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кинула  терем  приютившего  ее  боярина  с пер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леском света. Ее тайком  вывели  за  ворота,  только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ы  подвели  ей  и  троим  воинам  коней. Крепкие, мрач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ые,  они   выглядели   бывалыми   ратниками,   и   она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ью  подумала,  что если раньше древляне и дралис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ами, то ненависть к русам объединила оба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обрый путь, -- сказал боярин. -- Не  хватятся!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упые, как их сап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 боги   отблагодарят   вас,  --  ответил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ен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под  ней  был  неказистый,  но  с  упругими  мыш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ногий,  с  живыми  огненными  глазами. Он уже нетерпе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бил землю, мол, он создан для  скачки,  а  тут  снова  ст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й... Дулебы уже взобрались в седла, угрюмо посматрив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чуть   тронула  коня  каблуками.  Тот  оскорб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ся,  могла  бы  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ьями,  рванулся  с   места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щенная   из   лука  стрела.  Ольха  охнула,  ее  отшвыр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ным ветром, едва удержалась в седле, долго тщетно  л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ья. Над головой и по обе стороны тропинки мелькали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усты,  сливались  в  сплошную зеленую стену. Копыта ст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хо, земля после ночного дождика  оставалась  рыхлой,  га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лебы  нагнали  ее  уже  на  второй  версте.  Двое  по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, третий упорно держался за спиной  гостьи,  защищ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ей  сзади. Ольха чувствовала себя защищенно. Муж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е, рослые, отважные, хотя и не такие гиганты как 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киевс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е  тепло  разлилось по ее телу, когда вспомн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н смотрел на нее. Если бы судьба не свела их вра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частливо неслась сквозь лес по широкой  дороге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х  дубов. Впереди в стене деревьев появилась щель,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ялась. Там был простор, свет,  ибо  ночь  уже  отступ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в лесу еще гнездилась под широкими ветвями, опустившими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самой земли, кусты окутывала как темное облако, а  там  у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ло победно, торжествующе, в щель виднелся краешек обла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юще  алый  в еще сером утреннем мире, дрожащем от сыр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зади щелкнуло, она услышала хрип. Затем  доне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  глухой  стук,  будто  что-то  тяжелое упало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ась, кровь застыла в жилах. Пальцы онемели, разогреты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повод выскользнул, больно хлестнул по 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, что  скакал  задним,  свалился  с  седла.  Ног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талась  в стремени. Конь, испугавшись, начал убыстрять б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а волочило лицом вниз, раскинутые руки бессильно загреб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В спине торчало древко короткого коп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трахе она посмотрела вперед, но и там лишь один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едле. Он приник головой  к  гриве,  та  окрасилась  крас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 срывало капли крови и рассеивало позади в воздухе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ужасом  ощутила  на  губах  соленое. Лошадь второго мч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  запрокидывая  голову,  чтобы  не  запутаться  ног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е, что сгребал по земле грязь. Седло было пус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не  поняв,  что  случилось, она чудом поймала пово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коня в бока. Тот зарычал, как зверь, и рванулся впер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ронеслась мимо раненого,  голова  дулеба  была  рассеч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ась на простор дороги, за которой блистал рассв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будто  ударили  по  лицу  хлыстом.  Она  сразу  у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ный говор руса, хотя еще не поняла, кому принадлежит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русов голоса сильные и вызывающе властные.  Конь  рва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быстрее,  завизжал  от  ярости,  а  затем будто налет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у. Ольху  мотнуло  в  седле,  снова  чудом  удержалас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нила  поводья.  Конь  бросил  задом, затем взвился на ды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о забил в воздухе копытами. Ольха ощутила, что отдел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ед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 руки  подхватили  у  самой  земли.  Она   у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ющееся  лицо  руса,  который  всегда  был  близь Ингвар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 ее на ноги, раскрасневшийся, запыхавший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ы и  неслись!  Я  уж,  грешным  делом  боял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чи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глянулась,  упавшее сердце замерло вовсе. Еще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и из зарослей, деловито добили раненых, шарили в их  сум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одежде,  снимали  ножи,  браслеты.  Они  устроили  засад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оте, поняла Ольха, когда любой  конник  замедляет  скач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 ударили  почти  в упор дротиками, а один даже зата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ке, под которой она с дулебами пронеслась так опрометчиво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дулеб буквально сам ударился лбом о подставленный то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бой всего  трое?  --  допытывался  рус.  --  А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и,  что поедут пятеро. Мы б тогда вовсе одного послали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сам пошел, пусть остальные отсып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явное хвастовство. Как не сильны  русы,  поду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с  бессильной яростью, только внезапность помогла побе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легко.  Но  молодой  дружинник  ликовал,  раздвигал 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ячивал грудь, и Ольха опустила голову, сказала безнад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я вижу... от Ингвара не уй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-вот! -- подтвердил он дово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 уж... А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 дождемся Ингвара, -- объяснил он словоохотл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ся. -- Да прямо здесь! Ну, только в сторонку от  труп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мухи, мыши набег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поляны, которую он выбрал для отдыха, хорошо была ви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. Когда поедет Ингвар с оставшимися дружинниками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ой  не  заметит.  Двое других, Боян и Окунь, привели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длали и пустили пастись. Ольха с горечью подумала о па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ах. Их трупы даже не оттащили с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трое развели  костер.  Солнце  только-только  окрас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ий  виднокрай, воздух оставался холодным, как лезвие меч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укам пошел бурдюк с медовухой, прямо на траву выклад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ти хлеба и сыра. В сумке  у  дулебов  нашелся  огромный  к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,  две  жареных  утки,  крупный  гусь,  и дружинники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елели. Даже пожелали, чтобы боги  взяли  дулебов  на  п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ной Охо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украдкой  всматривалась  в лица пленивших ее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в них нет  злости,  а  на  нее  посматривают  да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. Как на красивого теленка, подумала она со зл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пришла пора резать на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 самый рус, молодой и самый веселый, она часто 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смех и шуточки, принес ей бурдюк с хмельным м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хлебн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а она едва слы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зовут Павка, -- сказал он жизнерадостно, ничу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тившись. -- Если по-вашему, по-славянски, то Мизгирь. Мож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ать меня и так,  мне  все  равно.  Уже  все  русы  говор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вашему,   а   дети   наши  и  вовсе  полянский  язык  р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тут...Это отец мой вашу речь не выучит,  годы  не  те.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еще раньше меня пришел. Еще с Асколь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зовут твоего отца? -- поинтересовалась она тем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ирающим голосом;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рчага,  --  ответил  он  довольный,  что  пленниц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ется от общ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ее   имя,   --   признала   она   равнодушно.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ое.  У  нас  тоже  каждый  десятый либо Корчагин,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вой, а то и вовсе Корчевский или  Корчевич.  Все  пош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а или Корчаги, что забрел в наш лес лет сто 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обрад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здорово! А наш прадед тоже пришел на остров лет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ад.  Может  быть,  родные братья? Княгиня, только свистни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сородичам в помощ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звали к костру. Он подмигнул  Ольхе,  убежал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а,  прислонившись  к  дереву,  жалкая, понурившаяся.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отхлебнул пару раз, на  Ольху  и  оттуда  посматрив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.    Наконец   снова   оказался   возле,   пред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ерад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лотоволоска, не плачь... Хошь, я покажу  тебе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 этот раз огрыз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ел прочь, 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застыла  в  своем  безнадежном горе. Павка сходи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, принес ей утиную лапку, зажаренную в ароматных  листь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ретую над костром. Ольха отказалась. Павка сказал прос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такая  печальная...  Давай,  я все-таки покажу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страшил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гинь, -- отрез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в самом деле сгинул к  бурдюку,  чьи  бока  усил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а  и  Окуня заметно опали, как у отелившейся коровы. Дру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сипло  пели  на  своем  языке.  Ольха  слышала  толь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жный сильный рев, от которого мурашки бежали по коже.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ю ревели тоскливую, словно жизнь у них была совсем собач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 окрасило  верхушки  деревьев,  когда Павка под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. Вид был весел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подъедет Ингвар с остальными сонными курами.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 не  убивайся уж так... Эх, ты как хошь, а я все-таки пока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своего страшилк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зорвалась от ярости и униж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ты...  если  осмелишься...  если  только  начн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ть портки, то я... я тебя разор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юсть  Павки  отвисла.  Выпученными  глазами  смотр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ую княгиню, потом вдруг его румяное лицо залила гу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ка. Он пролепетал смущ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... Что ты подум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ама растерялась, очень уж у руса вид был необыч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  торопливо   шарил   в   карманах   портков,   сует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варивал  что-то  негодующе, наконец, выудил нечто зеле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лодая лягушка, бросил ей, будто боялся даже  прикоснуть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ее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е ладонях оказалась вырезанная из камня фигурка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а удержаться от улыбки. Зеленый камень, невиданный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х, позволил передать мельчайшие морщинки, а резал страшил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-умелец  долго  и любовно. Человек это был или мелкий бо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был он настолько ужасен, с такой широкой пастью,  где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читать  все зубы, достаточно острые. Ольха щупала пальц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а ощутила отвращение, восторг и жалость одноврем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? -- спросила она  с  неловкостью,  не  подним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тоже  не  смотрел  ей  в лицо, все еще смущенны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нарочито небреж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его кличем Страшилкой. Откуда-то  из  дальних  стр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зли  в  Царьград.  Ну,  а  ромеев  пограбили всласть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ли мы походами в далекие края, у берега Эвксинского 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коря... Может, это ихний бог, а может, кто соседа изобраз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седа? -- Ну, таким он его ви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вертела так и  эдак,  любовалась  редкой  работ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ал  из  камня  великий  умелец, на лике маленького страшил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ы как морщинки, так и остроконечные  волчьи  уши,  корот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ки, а из ощеренной пасти торчат четыре клыка. Остальные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ьи,  их  можно  пересчитать.  Даже  на  крохотных лап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имы коготки, а  мелкие  насечки  так  искусно  изображ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ую  шерсть,  что  Ольха  почти чувствовала ее под пальц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ничего подобного не видела. Понятно, подумала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щемящем  чувством потери, из дерева, пусть самого креп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чудо и не сотворить, не вырез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у позвали, он сунул страшилку в  карман,  подмигну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лся  к  друзьям.  Ольха  нетерпеливо  дожидалась, когда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тся над углями. Наконец, все трое с веселыми  возгла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ись  разрывать последнего дулебского гуся, а она неслы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а за  дерево,  попятилась,  скользнула  за  кусты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вершинки старых деревьев и, собрав все силы, бросила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т  же  со стороны дороги донесся победный стук множест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, ржанье. Кто-то пел звонким молодым голосом.  Прежде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ользнуть  между  огромными  стволами,  она  успела у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ущих коней.  Впереди  мчался  на  вороном  жеребце 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нный,  как  зверь  перед  прыжком.  Ольха  видела как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ерпении наклонился вперед, будто  готовился  схватить  е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 хищные ла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мойся, -- прошипела она зло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а  деревьев  осталась  за  спиной, дальше распахну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льшое  пространство,  а  потом  --  чутье  не  подвело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мчались завалы, валежины, выворотки. Она неслас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 олень, перепрыгивала ямы и пни, издали чуяла трухля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ежины,  на  которые  становиться  опасно,  подныривала 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исшие  на  ветках  гигантские  стволы,  где  не протис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у, и бежала, бежала, бежал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видел, как впереди на дорогу выбежал  Павка.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лебов лежали у обочины, третьего бросили прямо поперек троп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 прошел  по краю, Ингвар пригнулся, над головой пронес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ая ветка, с ободранной корой. Явно Павка отсюда рубил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, он любит такие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-- крикнул Павка весело. -- Их было всего тр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погреться не успе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пленни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осерьез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?  Горюет. Только возрадовалась свободе... и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-- хыщ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ди, -- веле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покидая седла, он повернул  коня,  выехал  на  полян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и Окунь помахали ему от костра гусиными лапами, но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мечая  их,  шарил  взглядом по поляне. Только одно дере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 поляны, раскидистый дуб, ветви чуть  ли  не  до  зем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пло с кулак разм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ернулся к Павке, у того вдруг стало серое лицо. 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е того, как Ингвар, раздуваясь от гнева, смотрел  на  Пав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 из  серого  стал  желтым,  как  мертвец,  а  потом и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. В два прыжка оказался у дуба, дважды обежал,  за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ул в дупло и даже под вылезшие из земли кор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развернулся  в  седле  с  такой  скоростью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кользнулся на ль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кать! Эти вороны. Ящер их забери, ее потеря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, ничего не спрашивая, в  диком  галопе  пу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в разные стороны. Павка тоже со всех ног понесся к сво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.  Боян  и  Окунь,  выронив  остатки  гуся, бросились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щутил как мир померк, по всему телу стегнула бо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рахе привстал на стременах, огляделся,  стараясь  стрях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лену с глаз. Справа ручей, за ним широкий заливной луг, сл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лесье,  назад  дороги  нет, там дулебский град, догонят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ам вершинки стоят чересчур густо. Если убегать, то лиш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,  куда  на  конях  не  пробраться. И где рожденная в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ка чувствует себя как белка на дереве, как рус в океа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нее не возвращаться! -- закричал он страшно. Пел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 внезапно  налилась  алым,  закрыла  лес,  неб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   Он  прокричал,  срывая  голос.  --  Сам  вас  размет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шадь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трясло, от бешенства едва не пошла пена.  Он  ноч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, не мог дождаться рассвета. Коня гнал так, что тот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кал, а сам предвкушал как увидет ее, как гордо соскочи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...   нет,   еще  с  седла  окинет  ее  горделивым 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я, усмехнется небрежненько. Как даже  подумать  мог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минует его длинной ру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а  деревьев  надвинулась  стремительно. Под стук коп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успел пригнуться, острым суком задело  по  бритой  голо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 боль, затем увидел красные капли, ветром их расплеск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щеке и унесло прочь. Конь с храпом проломился сквозь  кус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рыгнул  валежины,  на  полном  скаку  с  трудом,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рившись набок, обогнул гигантский выворот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сердце Ингвара  подпрыгнуло,  словно  пытало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ку  перескочить  завал. Поперек пути лежало, уперевш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 обломками толстых ветвей, огромное дерево. Неповрежд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ки торчали вверх и в  стороны.  А  между  землей  и  дере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ел клочок тка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оскочил  на  ходу,  упал  на  колени, подполз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. Едва коснулся пальцами лоскутка, как ноздри дрогну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 слышного  запаха. Все тот же терновник, дикий своево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. Запах, который шел от ее волос, ее оде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ьцы с непривычной бережностью  сняли  ткань.  Он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,  как  древлянка  с  разбега  упала  под опасно навис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. Стоит только обломиться хоть одной ветке,  остальны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жат...  Страх  ударил в грудь с такой силой, что он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ую боль. Ветки уже подрагивают, гнутся,  а  тяжелый  ств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собный  раздавить  в  лепешку  пару  дюжих медведей, в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 может рухнуть на землю! Уф, все-таки,  судя  по  след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зла  под  створом  сквозь  завесу  веток,  извиваяс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щер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раз кольнуло в сердце, когда заметил  на  остром  су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у  свежей  крови.  Поцарапалась  дурочка,  а  вдруг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нилась? У нее кожа  такая  нежная,  шелковистая  на  ощуп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ащищенная. Ее может повредить листок, упавший с дере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смотрел на свои мускулистые руки почти с ненави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 -- как  у  черепахи  панцырь,  сухожилия  --  просмол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аты!  Выругался в бессилии. Все-таки лес не для женщин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енных в самой дремучей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подъехал,  когда  Ингвар  свистел,  заложив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  в  рот,  подзывал  коня. Дружинник держался ниже тра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е болотной воды. Стыд и срам были на лице, а глаз не поды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 Когда заговорил, голос вибрировал, как осенний  лис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ннем вет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сплошные завалы. Еще с прошлой войны оста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ебе мешает еще? -- свистящим от бешенства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ничего! Просто обогнем, только и де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д потеря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она  свернет.  Отсюда,  ежели  по  прямо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а летит, не больше сорока верст до земель древл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рона  только  в  степи  летает по прямой, -- напом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раздра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 наполнялся  голосами,  храпом  испуганных  коней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ляли  опускаться  на  колени, проползать под зависши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ях деревьями, переступать валежины, осторожненько  обх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хлявые  пни,  под которыми могли оказаться ямы. Наконец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со вздо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. Дальше не про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-- Надо возвращаться,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сказал Павка с надеж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ого пути нет, -- сказал еще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-- отрез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 -- спросил Павка отчая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тил так, как и боялся услышать от него Пав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Пеш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й оставили под присмотром  двух  дружинников,  а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 продираться  сквозь  чащу.  Теперь  было  проще,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дет там, где не пройдет ни конь, ни олень, ни ловкая бел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пройдет везде... если ему припеч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что припекло их воевод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даже Ингвар потемнел, как грозовая туча,  нача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  останавливаться,  посматривать назад, Павка вдруг завоп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дов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д!.. Человеч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бросил на друга косой взгляд. Павка запоздало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тот заметил тоже, но смолчал, надеясь, что воевода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ст приказ повернуть обратно. Оттиск каблука был едва замет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ка и здесь старалась бежать, рискуя  вывихнуть  лодыж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 по  стволам упавших деревьев, либо прыгала по выступа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земли  корням,  либо  неслась,  как  молодой  олененок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ому  ковру  прошлогодних  листьев.  С  коня  могли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, но, к счастью,  сами  брели  пешими,  склонялись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исающими ветвями, едва-едва носами не вспахивали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нимает,  подумал  Ингвар  злорадно  и  в  то  же врем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гой, понимает, что я могу не оставить погоню.  Не  зря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и княгиней взамен погибшего отца. Будь девкой как друг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 бы  во  главе  племени  умелого  воеводу или муд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и Боян помалкивали, чуяли вину, держались тихи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и под полом, но Окунь, наконец, сказал встревоженно-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бежит на север? Тогда придется  хоть  краешко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ти через земли дряг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что же? -- резко спросил Ингвар. Он знал, что с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один еще не возвращался живым из  их  земель.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не  знает, каким богам кланяются. Говорят, пожирают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ков жив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попасть к ним в пол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 не  болтай  лишнего.  Мы  должны  ее  догн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вить в Ки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 нас ее два младших брата! Что может баб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а может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 хмыкнул,  приотстал.  Ингвар косился на дружинн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я понять,  как  он  оценивает  странные  действия  воево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Окунь все-таки считает ее женщиной. Настоящей женщи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не  раз  правили  и  в  их племени, даже водили друж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Окунь  ищет  повод  вернуться  в   Киев.   Насточер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ться  в  тяжелом доспехе по дремучим лесам, не видя си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а, не видя раздольного Днепра, так  похожего  на  их  род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след  потерялся  снова,  Боян  воспрянул  духом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был неумолим. Ясно, идут правильно. Если ускорить 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могут  догнать  уже  сегодня.  Как  ни шустра древлянка,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, обученные бегать с утра до вечера в тяжелом доспех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ружием в руках, все же передвигаются 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огда казалось, что выходят на свежепротоптанные дорож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это  оказывались  звериные  тропы.  Лес  опускаются,  ш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ину, наконец услышали свежий запах воды. Чуть позже 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шлись в стороны, впереди блеснула небольшая ре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 катился  туман.  Плотные,  как  снежная лав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убы  наваливались  на  кусты,  зависали  на  них  лохмоть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ибали  траву,  катились, как комья снега. Верхушки деревь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, как погребенные под сне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ошел вниз почти наугад,  деревьев  там  не  ст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яло  еще  большей  сыростью.  Через  десяток  шагов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и воду. Туман  плыл  над  рекой,  не  соприкасаясь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имался,  боясь  намокнуть  еще  больше. Его сплющивало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, уплотняло, он  сгустками  перекатывался  через  камн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затонувшие  бревна,  дальше  вламывался  в лес, оставля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сырь, крупные и мелкие капли на листьях.  За  ним  сле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лестело, даже цветы и выступившие из земли ка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ья  опускались  к  самой  воде.  Дно  было  песча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ое, в прозрачной воде мелькали  серебристые  рыбк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 было  пустить  коней прямо по речке, вода редко где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а, а можно и вовсе мчаться по  краю,  там  едва  покры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,  но  русло  впереди  уже  грозно перегораживали упав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лы сосен. То ли сами рухнули, то ли рука человека  помог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ы  лесные люди! Сами же белого света не видят из-за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лов. Окунь, посоветовавшись со  следопытами,  снова  дог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двух  верстах начинается болотом А где болото, т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гови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бо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дется, только и справа и слева верст по деся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ыругался. До ночи не обойти. А эта змея  с  се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может знать тропки через б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роси,  нет  ли  дорог  через  болото? Слишком вели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быть одной лоханью гнилой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спрашивал. Дороги есть, но  их  знают  только 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говичи.  Болото  в  самом деле не сплошняком. С берега ви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овка с кустами, даже с березками. Но  Павка  и  Боян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ть только начало дорог! Их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ягович  считает  шаги.  Двадцать  шагов,  к  приме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, три влево, опять сорок прямо... Кто ошибался, того упы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не жабам корм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бы не раки, мертвых не ед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... Ты спятил, если думаешь лезть в боло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ц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это говорили часто. Но я еще топчу зеленый ря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дружинника он читал осуждение. Под отчаюгами  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щит-трещит,  но  когда-то  и  ломится.  Впрочем,  Ингв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вался, что Окунь и в болото пойдет без страха. Этот  из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 жизнь  не  ценил,  головой  часто  рисковал вовсе за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о и болотники его не пугают. А в Киев рвется лишь 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м тепло, пьянка, драки, ба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был  просвет,  он  пустил  коня  в  галоп, риск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ть ноги. Воздух в лесу был сырой, холодный. Эта сероглаз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 убежала в чем была, сейчас мерзнет, сейчас ей холодно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и надо, паскуде. Пусть мерзнет! Пусть замерзнет  так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  пошла  гусиными  пупырышками. На ее нежной коже это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тительно. И пусть проголодается так, чтобы  желудок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ызть реб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бы  не  схватила  хворь,  подумал он с мучит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ой. Боги, проследите за дурой, не дайте ей заболеть.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нет, голодает, пусть от страха пустит лужу, но только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лела.  У него нет с собой хороших лекарей. А костопра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ет с дружиной, годится только  медведю  кости  ломать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ть ее нежное т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сказал  он себе убеждающе, она нужна ему сравн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й. Даже не для князя Олега.  А  чтобы  ее  тонкие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устнули под его железными пальцами. Чтобы испуг метнулся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, когда его пальцы ухватят и сдавят ее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тиснул  зубы,  едва  успел  пригнуться. Толстая вет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а неожиданно, едва не вышибла из седла. Сзади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,  сдавленный  крик,  проклятия. Ингвар хмуро оскалил зу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унь чересчур размечтался  о  теплых  киевских  бабах.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догоняет коня пешим. Растрясет телеса малость... Впро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 в  самом  деле  замедлить  скачку, а то потеряет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чал придерживать коня. Вскоре громкий топот и  руга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естили  о том, что Окунь все-таки поймал своего коня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догнал Ингвара, на лбу пламенел кровоподтек,  конь  винов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кал  голову.  Окунь, хмурый сильнее обычного, с отвращ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ся на гнилое болото, но в голосе было облегч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вертаться. Дальше, как я понимаю, б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нет другой песни? Или смени хотя бы прип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вел носом. Упал с коня прямо коленями  на  зем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  лицо  к  траве.  Ноздри уловили знакомый запах.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ый, собака бы не учуяла,  но  он  ощутил  словно  поп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ую  воду.  Хотелось  упасть,  подгрести  эту  траву к 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кнуться лицом. Что усталость делает даже с таким  неутомим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 он знал с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ставил  себя  подняться,  словно  разрывал невиди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и, приковывающие  к  земле.  Окунь  смотрел  непонима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 поймал   встревоженные   взгляды  его  людей.  Дум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ор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, -- велел он хр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зеленых деревьев все чаще стали  попадаться  суш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ем, почерневшие, с покрытой слизью ноздреватой корой. А 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кору потеряли, стояли как черные камни, изъеденные вет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 постепенно  приобретал  запах гнили. Перепревшие лист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опытами сменились темным мохнатым ков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, что ехал  впереди,  внезапно  присвистнул, 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.  Дружинники  придержали  коней.  Ингвар  пустил Ракш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Деревья впереди расступались,  там  наметился  просв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 тянуло  тиной,  гниющими  болотными растениями, ряс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ачьей икрой. Конь неуверенно прядал ушами,  но,  повину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у, ступал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деревьев  вдаль  тянулось  умирающее  озеро.  Нет,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о. Широкие мясистые листья кувшинок покрывали  поверх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целиком. Версты на две вширь и на пять, если не больше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у. Деревья на той стороне выглядели каргалистыми. Ингвар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уверен,  что там уже берег, а не отдельные островки гряз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оторыми снова тянется б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ечные лучи заливали  болото,  как  любимое  детище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ке каждого листа кувшинки сидела на редкость раскормл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ха,  и  все  с  ожиданием  смотрели  на  Ингвара,  будто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вили о нем дня за три  и  пообещали  от  него  по  вкус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ому червя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ото,  --  объяснил Павка с таким видом, будто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ял,  что  перед  ними  горы.  --  Жаль,   утопла   девк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а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мечтался,  --  огрызнулся  Ингвар.  -- Я тебя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оп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прыгнул, пошел, пригнувшись. След вел в  воду,  да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помяты  и притоплены листья, а ил все еще не осел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едил взглядом, выругался, скрывая дрожь в голосе. По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мурашки страха. Он боялся темной воды болота. В  детст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л с высоких скал в бушующее море, нырял в холодной вод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о  и  поднимал  гладкие  обкатанные  камешки,  но  там  мо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рачная вода, а  здесь  темное  загадочное  болото,  укр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истыми  листьями,  вода  теплая  и  неподвижная, колдовск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хорош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стречу поплыл  туман,  редкий,  как  дулебский  кисе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  запахло  гнилой  водой,  дохлой рыбой, затхлой тин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уда  не  денешься.  --  подытожил  Окунь.  -- 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уже и сам колеблясь, обводил взглядом край бол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в  глаза  бросился  неясный  след  в воде. Он пры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словно его выбросило катапуль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мом деле, с болотистой земли  сквозь  мутную  вод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смотрел  отпечаток  ступни.  Его  уже  слегка размыл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возь толщу воды в палец глубиной его  было  видно  тому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захотел бы ув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подъехал, голос был скептическ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ожет быть след любого из дрягови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ее,  -- сказал Ингвар. Сердце заколотилось чащ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рту стало сухо. Он чувствовал внезапное возбуждение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 битвой или когда на охоте догонял оленя. Ну, почти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а в оттенках Ингвар предпочитал  не  копаться.  --  Эт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ты  отличаешь?  --  удивился Окунь. -- Ну и глаз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лчал. Не объяснять же, что не столько  глаз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мять  виной.  Просто  он,  как дурак достаточно долго тар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на  ее  ноги,  на  ее   безукоризненные   ступни. 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ебуется,  он  с  закрытыми  глазами вылепит из глины точ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ие. Или даже если не потребу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болото, 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прошла она, там пройдем и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шумно почесал заты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легкая как коза, а как с нашими задниц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Ингвара зацепился  за  примятый  стебель.  Кувши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 притоплена,  будто  на  ней  посидела  лягушка непоме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ров. В белых лепестках виднелись капельки мутной 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ягушка,  сказал  он   себе.   Царевна-лягушка.   Втоп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ку  в дно, та едва выплыла к поверхности, а сама ска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ерег, а там, как змея, проползла по траве, юркнула в кус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альше уже зайчиком-зайчиком от злых волков-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девшись, веле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й оставить. Павка, Боян --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пошел по берегу, всматриваясь в  примятую  траву.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бурчал возбужденное, но Ингвар знал только одно --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тиснуть  пальцы  на  нежном  горле  беглянки.  Ну, пус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авить совсем, это урон для их дела, но увидеть, как ее я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затуманятся страхом, увидеть в  них  мольбу  о  пощад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и  этого  стоит пройти по вонючему болоту и покормить пия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кров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видел мысленно, как она  вошла  в  спокойную  в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  примяла на берегу траву, а в воде -- мясистые лист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а дальше, оставляя  мутный  след  ила,  а  потом  ныр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лыла  под  водой  по  дуге  обратно, вышла на берег всег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е шагов. На этот раз ступала так,  чтобы  и  травинк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ять.   Дескать,  глупые  русы,  незнакомые  с  лесом,  сл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ют. Решат, что утонула,  только  бы  не  попасть  в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ам, как чаще всего поступали молодые славя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а  мысль кольнула не прошенной болью. Только бы эта ду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амом деле Не...  Впрочем,  не  настолько  же  дура?  Кня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быть выше, чем просто 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бурчали, наконец Павка спроси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... Ежели за каждой блохой гоняться, то мног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 толку будет! Что скажет Оле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бур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ешь, знаешь. Да и все зн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алкивай, коли знаешь. Мне отвечать, не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жаль  просто.  Мне  любую тварь жалко, коли в пет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ет. Такой уж я жалостливый. Так бы и прибил раньше, что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лась. Аль тебя лучше обухом меж уш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мачное чавканье под  ногами  заглушало  монотонный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а.  Сапоги  погружались по щиколотку в жидкую грязь, 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  сапоги  так  цепко,  будто  из-под  земли  в   подош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лялись  десятки  пар  рук  мертвецов.  Подошвы  трещали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м сапоге налипало по  пуду  вязкой  грязи.  Вязкой,  ду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щей  и  с едким запахом. Еще немного, и от сапог остану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 лохмо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тепенно  стали  попадаться  стебли  травы,   а   вск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ирались   сквозь   плотные   заросли  камыша.  Впереди  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чередно Павка и Боян. Бурчали, но  шли,  а  воеводу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 не  пускали.  Боян,  что  шел  впереди, раздвинул зеле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и, присвистнул. Ингвар, насторожившись, как  можно 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шно подошел, выглянул. То, что увидел, послало вдоль сп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ок  страха.  Над  болотом  висел  редкий туман, во в сот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ов впереди выступали как призраки деревянные дома на высо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бах. Они были  соединены  между  собой  прочными  мост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ли вдаль, где угадывались еще такие же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евня  дрягвы!  Племя, которое живет только среди бол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язвимое племя, потому что к ним не подобраться незамеч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войной, ни даже осадой не взять такую  весь!  Тайные  троп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омы  только жителям, остальных поглотит топь, трясина. Оса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рашатся, ибо в болоте вдоволь рыбы, к тому  же  необъя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о  не  окружить  настолько, чтобы кто-то не выскользнул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асами. А еще дряговичи единственные из славян, кто и в  б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еняет  отравленные  ядом тухлых рыб стрелы. Сердце Ингв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и у большинства русов, взвеселялось при виде блеска  меч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,  как  большинств  сильных  и  здоровых мужчин, он паниче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лся темной силы я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 злом бессилии  стиснул  кулаки.  Ему  выпало  идт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е   болото!   Ему,   у   которого   в   крови   плещ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-соленая вода чистого северного мор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-- сказал Павка предостерегающе, --  не  смо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да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мотришь. Глаза как у рака при виде дохлой лягуш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уда не полезу! Клянусь всеми богами, не поле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кто  у  меня  лучший лазутчик? -- спросил Ингвар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я головы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лазутчик же, а не плавутчик.  А  то  еще  скажи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еползалщик. Тут подобраться невозмож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ью и сама дрягва боится своего болота. Смотри, 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ыри поднимаются! И кто их пуск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серел,  видя  как  серебристые пузыри размер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ехи  целой  россыпью  устремились  к  поверхности.  А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лись,  пошел  гадостный  запах,  словно  огромный подв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 переел дрягвы, теперь мается животом. Или же ему скорм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жертву старых и боль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 Вартовых не видно, -- сказал он негромко,  держа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ым,  изгоняя  из него страх. Дружинники бывают чутким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и собаки, быстро ощутят его состояние,  сами  перепуг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икотки. -- На таком болоте можно жить без стра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как добраться до тех дом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они, -- сказ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ни оттуда и не выхо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-то же сели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робурча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дно не поменялось за эти год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повеселел,  ибо  болота  --  не моря, с годами меле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ыхают. А Ингвар уже подобрал длинный шест,  словно  нароч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шенный в этом месте. Павка с недоверием смотрел, как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ся,  раздвигая  камыши,  в  темную страшную воду. Тол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 водяных растений, настолько широкие и мясистые, слов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истья вовсе, заколыхались,  а  со  дна  потревоженно  по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 беззвучное и страшное желтое облако. Толстые, как хомя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ки злобно бросались в тухлую воду, поднимая брызг с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  падали   бревна.   Впереди  в  десятке  шагов  из 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вывались черные слизкие корни дерева-выворотня, похож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 пальцы  мертвяка. Оттуда тоже что-то следило за ним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ой нечеловеческой зл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очувствовал, как волосы на  загривке  зашевел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и  дыбом.  В  одержимости  воеводы  есть нечто не людск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ж можно даже во имя Новой Руси, пусть своей новой род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сть ни за что голов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да в болоте была отвратительно теплая. Павка и Боян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были чистых волн северного моря, ледяной воды, от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 вздувается пупырышками, а потом  становится  ярко-крас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у  свежесваренных раков. Та вода бодрила, заставляла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 двигаться по жилам,  на  любой  глубине  видно  на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ают  ноги: круглый камень или спину морского зверя. А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ешься через взбаламученную воду, сжимаешься  в  страх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  ноги что-то трогает, ощупывает, под ступнями шевелятся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корни, то ли обитатели д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только Павка и Боян,  но  и  остальные  русы  покры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ым  потом,  взмокли  от страха, сотни раз успели умер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наконец от деревни  раздался  предостерегающий  крик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в  на  помост  выбежали  мужчины,  полуголые, разрисов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ной глиной. В их руках были зазубренные остроги,  при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застыл  на  месте даже Ингвар. Ими хорошо бить круп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у,  не  сорвется,  но  в  теле  человека  застрянет,  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ожно  выдернуть  обратно,  и  в  любом  случае  остав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иющие, долго не заживающие 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стоять! -- донесся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днял руку, но дружинники за его спиной и так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.   Ингвар   заставил  себя  шагнуть  дальше.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одила до  груди,  а  когда  приходилось  отодвигать  с  пу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истые  листья,  он  содрогался от мысли, что лягушки прыгн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а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 выставили  перед  собой  рогатины.  Женские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заметил  в  окнах.  Все  взоры были прикованы к рукоя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ого меча, что выглядывала  из-за  плеча,  таких  ме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говичи  не  видели,  но  руки Ингвар держал распростертым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Он даже  пытался  растянуть  губы  в  улыбке,  но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что лучше бы этого не 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до помоста оставалось не больше двух десятков ш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 мужчин  коротко  размахнулся.  Ингвар  остановилс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опанный. Острога описала длинную дугу, без  плеска  и  хру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ла  широкий  лист  и  беззвучно  ушла  в  глубину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исподлобья: отполированный кончик дерева торчал из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ним в  полушаге.  Если  бы  не  остановился,  зазубр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е пропороло бы ему грудь. Или на этого и рассчитыв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 миром! -- крикнул он. -- Позволено мне будет во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ашу деревн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ы? -- последовал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воевода князя киевского, -- ответил  он  зы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ы едем мимо, с вами ссоры у нас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чему ты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был грозный, недружелюбный. Ингвар ответил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можно,  ты  уже  слышал  о киевском князе. Не мог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ть. У нас нет с вами вражды... пока нет. Но у меня с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а. Следы ее ведут к в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рассматривали настороженно. Ингвар вычленил  из  тол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атых  мужчин  широкого  в  плечах мужика, который вел с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. Остальные теснились рядом, трясли грязными  боро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  скалили  желтые порченые зубы. Вождь, если это был вож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широким, грузным, налитым силой, в глубоких  глазн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скивали маленьки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, ты умеешь видеть следы на во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был  насмешливым.  Его  воины услужливо захохот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ответи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умеете вы, то почему не научиться 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сказа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нет твоей пленницы. Ухо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,  --  повторил  вождь.  Мужчины  за  его 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и  над  головами  остроги.  Сердце Ингвара застыло,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один швырнет, то ему в воде по плечи не увернуться.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нырнуть,  но уж лучше острием остроги в лоб, чем о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грязную 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тавил себя улыбнуть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уйду... Но раз уж я добрался до ваших домов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хотел бы побывать у вас в гостях. Или вы не чтите Сваро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ар попал в цель. Все боги славян жестоко наказывали т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пренебрегает   священным   долгом   гостеприимства.  А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лся принимать гостей неоднократно, того вообще изго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общины, чтобы не навлек гнев богов и на них. Гостя следо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рмить, напоить, в баньку сводить, на чистое ложе уложи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затем можно было спрашивать  имя  да  каких  кровей,  к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у-племени,  откуда  бредет.  Но и тогда, если гость не ж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ть, настаивать не полаг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некоторого колебания старшой махну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гостем. Опустите ему лестниц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ыждал,  когда  с  помоста  плюхнулись   осклиз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,  скрепленные  черными  перекладинами. Верх придер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худых, но жилистых мужиков. Ингвар  с  отвращением  вз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 руками  за  скользкие жерди. Ощущение было таким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ил в каждой ладони по жирной пияв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старшого сильно пахло рыбой, еще сильнее, чем от  ст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 и грязного тряпья по углам. Волосы слиплись как на голо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 и   в   бороде.  Волосы  на  груди  тоже  были  гряз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ленными, в них  запуталась  рыбья  чешуя.  Лохмотья  руба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лились  до такой степени, что прежний цвет уже наверняк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 бы вспомнить и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нгвар распрямился, мужики помрачнели.  К  этому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,  никому  из  мужчин  не нравится, когда перед ним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ростом повыше. А он почти всегда бывал здесь выше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лову, среди местных племен, да и среди  рослых  русов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не послед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зовут  Карп,  -- сказал вождь кисло, -- я -- вой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й ве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воевода князя киевск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гостем. -- повторил Карп нехотя, -- тебя  прово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м, где накорм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кивнул, его голубые глаза цепко прощупывали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ст, оглядывали лица и одежду дрягвы. Ноздри дрогнули,  в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 сильная,  хоть  топор вешай, но не чудится ли ему аром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их лесных цветов? Терновника? Или чары  этой  колдунь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его преследовать всю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редеющий туман видел высокие мостки уводящие вдал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 таким   же  покрытым  мехом  и  плесенью  избушкам,  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ое от  жилья  пространство.  Там  среди  толстых  брев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  столб  с вырезанным жутким ликом. Рот древлянского б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ымазан кровью. В воде  вокруг  столба  Ингвар  с  холод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 движение.  Какие-то мелкие животные что-то терзали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, в то время как верхушку столба облепили тучи мух.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блике древлянского покровителя племени показалось  знаком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не  успел  додумать  до  конца,  как  войт повторил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йчив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оль зайти внутр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мом большом помещении на стенах висели копья с рез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ями, остроги, дротики всех видов. Наконечники были  уз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широкие, булатные и бронзовые, треть белела рыбьей костью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чего  плечи  Ингвара  сами  собой  передернулись,  так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нутые назад зазубрины на лезвиях. Такую уже ее  вытащит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и. Разве что вместе с мясом, ки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и  есть  княжеский  дворец?  --  спросил он бод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не выказывать насмешку слишком уж я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взглянул ост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ий терем... в стольном граде.  А  тут  малая  ве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 старшой  я. Если ты забыл, то я здесь войт, а зовут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у вас князь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ел за стол, невесело смотрел, как постелили  скатер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точно чистую, расшитую диковинными цветами. Беглянку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 временем  увести подальше. Все избушки соединены мост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 ножки  не  мочить...  Правда,  Павка  дело  знает.  Лю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ит  в  нужных  местах  и  за переходами проследит особ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ы их самих в болоте пиявки не пожрали.  Или  что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? -- удивился войт. -- Да рази с кем вою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-- сказ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ясно,  сказал  себе  тревожно.  Здесь  князя выб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случае войны. Это еще хуже,  ибо  так  заведено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х, даже больших и сильных, а в объединении племен.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самых крохотных. Власть не наследуется. Князя захватиш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, пусть переловишь даже весь род, тут же изберут друг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вас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? -- переспросил войт. -- Гм... ну,  сколько  кап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в бол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олько  жаб,  подумал  Ингвар раздраженно, во пере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ж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ворю о племе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восемнадц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ше не самое глав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деялся, что войт обидится,  они-де  самые-самы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ст повод пройтись по их мелкости, но войт, показывая, чт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 из детски драчливого возраста, оскалил зубы в поним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десь даже не племя. Тут всего один род. Малый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  из  малого  племени. Мы могем выставить к вечеру не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и сотен ратников. Правда, к утру уже наберем тыщи  три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за два и восемь наскреб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щутил  недобрый холодок. С дрягвой Олегу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иться. Приступом их не взять -- сверху будут бить бреду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горло в воде, измором тоже трудно -- рыбу прямо  под  дом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ят,  да  и  всего  войска  русов  не  хватит  окружить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е болота. Разве что зимой пройти по замерзшему льд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звучно хлопнул в  ладони.  Раздался  смачный  шлеп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ударил  одной  мокрой деревяшкой о другую. Ингвару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дилось, что брызнула мутная болотная в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ях, шаркая подошвами, появились отроки с  блюда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 Сгорбленные, неопрятные, с длинными жирными волоса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х, Ингвар сразу подозрительно уставился одному на  гря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.  Худой, в лохмотьях, лицо в крупных, с орех, чирьях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тельный палец почти весь погрузил в уху. Животные,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 отвращением. Показывают мне, что не обожгусь, осты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раз. Что за дурные у славян обыча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з охоты похлебал, отметил  невольно,  что  варил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й рыбы, а не снулой. Из снулой уха намного хуже, е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ам  на  корм,  почти  так же плоха, как и замороженная,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есть нель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сидел напротив, каждое блюдо пробовал, выказыва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равлено. Но так чавкал,  ронял  куски,  ковырялся  кри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тями  в  зубах,  рыгал,  что Ингвар лучше рискнул бы в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 отра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 уху  убрали,  тут  же  из  двери  пошли  гуськ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ыми   плоскими   блюдами.   Комната  сразу  заполн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ами жареного сома, запеченных  в  листьях  карасей.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ом подержали поднос с крупной зажаренной рыбиной,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никогда  не  видел.  Во  рту торчало яблоко, а по бо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роили печеных в духовке  окуньков.  Все  истекало  пахуч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ом, пузыр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кивнул, одобряя, блюдо опустили перед ним на ст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лько тогда увидел,  что  изъеденный  чирьями  отрок  дер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ательный  палец  в  пышущем  паром боку рыбины. Вогнал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, терпит, аж перекоси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рипнул зубами, едва не врезал в лоб  так,  чтобы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рьи  ссыпались,  но сдержался. Он в гостях, в чужое капище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и богами не ходят. Правда, рыбу ковырял  уже  без  преж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ыба  речная,  не  озерная,  судя  по  мясу. Тем более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отная. Но, наверное, и ее сюда заносит, иначе бы  не  по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ол. Ведь все, что подано здесь, все неспроста}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особым  торжеством внесли и поставили перед ним широ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о с  парующей  горкой  мелких  черных  штучек,  похож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ъеденные  черной гнилью корешки дуба. Ингвар стиснул челю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ивая тошноту. Жареные пиявки! Толстые, насосавшиеся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ормленные, жир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-- кивнул он, силясь улыбнуться. --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что ваши жертвы и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 оскалил  зубы.  Взгляд  его  оценивающе  пробеж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ой фигуре руса. На таком можно откормить пиявок на хоро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янку всем племенем. Если  те  не  обломают  зубы  о  дубле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ами,  зноем  и стужей шкуру. И не отравятся соленой кров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что у русов за место крови течет морская вода  попол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г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бросал  пиявок  в рот горстью. Он представил себ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мелкие кровяные колбаски, такие едал у  полян,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 удовольствие  от  их  хруста,  запаха  спекшейся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ящего необычного с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роши были раки: их  подали  горячими,  пышущими  вкус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ом,   все   крупные,   как  кони,  жирные,  раздобревш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чине. Кровь пленных  идет  пиявкам,  понял  Ингвар,  мя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ают   раки,   но   хозяйственная   дрягва   явно  и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особила хотя  бы  для  свистулек.  Да  и  рыболовные  с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летены, отсюда видно, из женских в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дирчиво  просмотрел раков, боялся недоваренных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гва жрет  все,  как  скот,  но  шейки  раков,  слава  бог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жаты.  Поджаты  плотно,  значит  отобрали  лучших. К тому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 сварили черноватых, самых вкусных,  хотя  Ингвар,  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, на вкус их не отличал от зеленоват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л  он  торопливо, хватая с каждого блюда по горсти.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зать внимание, мычал от удовольствия, похваливал, блюд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знаку  уносили,  но  на смену появлялись новые, и он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венеть, вспоминая рассказы о  гостеприимстве  славян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е  бояре, когда кичились богатством и достатком, пода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толу по сотне  перемен,  а  у  князей  гостю  предлага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-три  сотни.  У  Аскольда,  как  он  слышал, перемен зна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ям бывало по семьсот-восемьсот блю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ить принесли какую-то бурду, мутную и липкую. Похо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сь давленых пиявок с рыбьим соком. А то и жабь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арался не представлять, как да из чего делали  пит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ая  жизни  приучила,  что  можно есть все, что двиг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ает, летает или плавает. Кто перебирал  едой,  тот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чет зеленый ря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м  пришел  отрок  с унылой харей, принес пойло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шел едва уловимый запах кваса.  И  снова  указа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ц был по репицу погружен в темную жидк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цедил сдерж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не обяза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  не  понял,  Ингвар  кивнул  на палец. Тот вытар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вынул палец: распухший, красный, истекающий желтым гн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опнувшего нары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не обязательно? Мне легче, когда держу в тепл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сдерживая тошноту, Ингвар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засунь себе в задницу! Там тоже те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так и делал, -- удивился отрок.  --  Между  ух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 кивал  понимающе, удивлялся тупости руса. А еще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ой. Наверное, в родстве с великим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, что  роняет  себя,  Ингвар  хмуро  доел  пияв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,  вареные  листья  кувшинок  в  жабьем  соку  и месив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гушачьей икры, рыбьих плавников и молодой ря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гли бы и жареного кабанчика  подать,  подумал  он,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ят  же  в  леса!  Но все подается с намеком, во всем скры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ысл. Мол, даже не выходя в лес,  мы  обеспечены  всем.  Люб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у выдержим. Правы, сволочи. Окружить такое болото не 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 войск.  Будут  выходить  тайными  тропами,  бить  зве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упать или выменивать муку и зерно. Война с ними затяне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не придумать что-то хлесткое, быстрое, неожидан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подкатили  к  столу  бочонок  с  брагой,  Ингва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подн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 Но я в пох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не велит? -- хмыкнул вой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,  -- развел руками Ингвар с сокрушенным видо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и не выберусь из болота пья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самодовольн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ыбался.  Ингвар  вышел  из  помещ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ражая  осоловелого от еды гостя, затем свернул не вправ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ево, побрел под стеной под шаткому помосту. На  встревож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гласы позади не обращал вним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войт догнал, ухватил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 --  удивился Ингвар, он шумно потянул ноздрям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-то вроде бы я здесь не бы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усмехнулся презрительно, а Ингвар снова шумно  в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обернулся, внезапно вломился в низенькую дверцу. Вой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 бросился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олумраке  Ингвар увидел в каморке застывшую под ст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ую фигуру. Женщина вздрогнула от треска сорванной с пе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, выпрямилась. Ингвар быстро шагнул к ней, крепко 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руку.  Ольха попыталась выдернуть, но он с такой силой с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исть, что слышал, как хрустнули кост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Почему..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моя беглянка, -- заявил Ингвар. -- Это моя женщ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беру ее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отступил, дверной проем закрыли  низкорослые  муж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остроги  в  их руках были острые и с нехорошими зубьями.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у войта местная стража вдвинулась в комнату,  острия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лись груди вое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шь? -- переспросил вой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у, -- ответил Ингвар с торжеством. -- Даже, несмот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эти  копья.  Меня  зовут  Ингвар,  я  воевода великого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. И стою я намного дороже этой женщины. Подумай, стоит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нее драться с великим 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напряжении  ждал  ответа.  Войт  стар, из-за женщин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ссориться даже с тем, кого не страшиться. Однако войт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изумлению и страху лишь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-за женщины стоит драться даже с б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 за такую, -- сказ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 оглядел  Ольху  с  головы  до  ног, раздел взгл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о одел и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за каку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ыталась вывернуться.  Ингвару  пришлось  напряч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удержать при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грызнулся он. -- Твое последнее сло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 отступил  к  стене,  давай место воинам с острог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его был буднич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бейте дура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холодел, мысли метались, как  вспугнутые  мух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олбленной  тыкве. Никогда раньше не думал с такой скор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скал так отчаянно выхода. И когда острия  качнулись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те!  Не  хотите  отдать  так,  по законному пр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, то я... куплю 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 остроги все же остановились, только упершись  остр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грудь.  Он  чувствовал,  как лопнула кожа, кольнуло, потек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е струйки крови.  Войт  покачал  головой.  В  глаза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н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что можешь предложить такое, что все равно не сним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тебя мертв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ернулся, войт прав снова, но мысли  обгоняли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,  он  поймал  одну за хвост, яркую, как всплеск молни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ам остались мои люди! У одного из них есть  кое-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ое для вас. Ты можешь получить это... за неважную женщ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лобно  зашипела. Войт задумался, колебался. Остр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чались перед лицом Ингвара.  Прямо  перед  ним  стоял  муж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но  щерился,  а  острогу  старался  прижать  к лицу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иже к глазам. Ингвар стукнулся  затылком  о  стену,  зата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 Ольха все дергалась, и острие расцарапало ему щ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олжен посмотреть, -- сказал наконец войт, колебл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 негод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слушаешься этого рус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чи,  женщина,  --  сказал Ингвар услужливо, --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кивнул самодовольно. Вон даже  дикому  русу  поня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женщина должна знать свое место. Ольха сразу вознена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тупого болотника, способного продать человека  неизв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за  что.  Он  не умнее жаб, что заполонили болото, пах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ной и пиявками, а от зубов остались только гнилые пень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аружи Ингвар вздохнул полной грудью. Болотный дух вс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, чем спертая затхлость внутри домов дрягвы. Там вовс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хнуть  от  напиравших поглазеть, от всей враждебной толп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у всех в руках остроги, на поясах  ножи  с  рукоятями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х  рыбьих костей, а чехлы покрыты рыбьей шкурой. С та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дружить, ни воевать не хоч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дружинники стояли в двух десятках  шагов  по  груд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е. Теперь они собрались здесь все десять, не считая тех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на берегу с лошадьми. В руках Павки и Бояна были л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ядом дружинники держали наготове пучки стрел с намотанно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ы паклей. Еще у двоих в руках полыхали, несмотря на  я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, смоляные фак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думались,   подумал   Ингвар  с  гордостью.  Хороших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л себе воинов. Сами принимают решения. Погибни он, и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доведут дело до концах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 эта  грустная  мысль  наполнила  не  уныние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ю.  Все верно, для русов интересы и благополучие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кон веков выше счастья любого человека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! -- крикнул он. -- Неси ту великую драгоценн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великий князь отвоевал у багдадского каг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лишь  мгновение  смотрел  расширенными  глазам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 не  бывал  в Багдаде и даже не знал, что это тако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понимать научился давно. Тут  же  передал  лук  сосе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нул  перевязь  с  мечом  за  спиной,  пошел  к  дому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над водой на столбах, как взъерошенный пес над нив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взявшейся под ним лу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сторону сразу нацелились остроги, луки с налож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 Павка  брел  с  непроницаемым  лицом,  но  глаз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скивали  лицо  воеводы. Ингвар свесился вниз, протянул ру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подошел,  задрал  голову.  Лестницы  не  опустили.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,  он  размок  и  начал  мерзнуть даже в этой прогре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е,  выудил  в  мешке   Страшилку,   посмотрел   на  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шающе: угадал ли, и швырнул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ймал,  подержал  на ладонях. На его суровом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ось  благоговейное  выражение.  Голос   дрогнул,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орожно сглотнул и проговорил медленно и торжеств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великий  бог,  который  правит  великим  и  муд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 Индии, страны чуде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рп вытянул  голову.  За  его  плечами  послышались  а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и,  дальше  пошло  восторженное  перешептывание,  а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наступила  благоговейная  тишина.  Карп  даже  пов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бросил короткий взгляд на столб своего болотного бо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уловил   голоса,   убегающие   волнами   в  толп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рудившихся мужчин и женщи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бо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в божественном кам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ли ж волхв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вправду есть за морями, за горами наш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дия, грит... А где эта Инди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войта тряслись. Он принял драгоценность в обе  лад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е  мог  оторвать  от  нее жадно-восторженного взора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 в  глазах  Ольхи  восхитительную  ненависть  и  расту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дия? -- прошептал Карп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кивнул Ингвар. -- Ты разве слышал о 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 сказывали. Мол, тыщи лет тому наши пращуры у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лонь, в великий поход  встречь  солнцу.  Там  нашли  стра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тованну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сохраняя серьезное лицо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 бог, говорят, там стоит выше самой высокой сос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ысечен целиком из драгоценного камня. Не то  нефрит,  не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атырь-камень. Прямо целую гору взяли и секли. Есть еще стату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иком  из злата, серебра, меди... Тоже с горы размером. А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оберегов, каждый носит на шее. Вон дырочки для веревоч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лык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йт осматривал бережно, суровые складки  на  грубом  ли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адились.  Толстые  корявые  пальцы  касались  нефрит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, будто страшилка был из крыльев баб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  женщину,  --  прошептал  он,  глаза   его   бы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ваны  к  фигурке  из  зеленого  камня. -- Хоть что бер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шь, еще дюжину д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удь   Ингвара   поднялась   и   опустилась.    Свед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ием  мышцы  впервые  расслабились.  Все  это  время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ал, как остроги входят  в  его  плоть,  рвут  мясо,  дро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и кровь начинала медленнее течь в его жи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  задумчивости  посмотрел  на  бледную древлянку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а ему яростным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южину, говоришь? Хорошо  бы...  Впрочем,  нам  с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от хватило. Спасибо, н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шь,  -- спросил Карп с надеждой, -- там далек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ми, за горами -- наш на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лесами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горами, за морями, -- уточнил Ингвар.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ало жаль этого старого воина, так  внезапно  выказа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ие,  недостойное  мужчин. -- Огромная страна! Неслых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, невиданные звери, самоходные повозки из чистого злат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хонтов... Это и понятно. Всяк, кто встал  с  печи  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шел вокруг хаты, уже умнее того, кто так и не слез с печи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  народ  забрался  так  далеко.  Наверняка  проходили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, тоже богатые. Но у него хватило духа дойти до края ми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се, что там имеют, они получили по заслу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езапно ухватил Ольху, швырнул  ее  с  помоста.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здало  растопырил  руки. Там был визг, а брызги гнилой 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ели до помоста. Ингвар соскользнул по столбу, теплая  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 готовностью   поднялась   до   груди.   Под  ногами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ьнулось,  попыталось  вывернуться.   Ингвар   с   гадли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м  поспешил выйти из-под навеса. Гадят и мочится прям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ста, а вода в болотах совсем не проточн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огнал Ольху уже на  берегу.  Ее  выводили  из  бол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 за  руки,  Павка  и  Боян.  Павка с восхищением покр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ты 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Боян вовсе раскрыл р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ты учу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тоже  косилась  круглым  глазом,  как  рассерж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а.  Ингвар хмурился, как-то унизительно признаться, ч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чувства были обострены до предела не из-за опасности, 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 не  найти  эту женщину. И потому ему сперва почуд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реди  плотной  вони  из  гниющих  рыбьих  внутренност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от  снизу,  донесся  едва слышный аромат лесных цветов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уверился, что она где-то рядом, тайно  слушает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 его, ее преследова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тогда  его  взгляд  упал на плетеную стену. Она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ться  там,  прильнуть   к   щелочке!   Оставалось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вориться, что пьян и путает правую и левую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  самом деле осталась бы в этом болоте? --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о злой насмеш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отпарировала она. -- Я знаю обратно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бы  тебя  и  отпустили!  Если  великого  княз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атся, то что им далекие древлян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молчала, не желая соглашаться с лютым врагом.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леко  и до признания, что она, поняв, что ей грозит, не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и старалась затаиться. И не одно  любопытство  заставил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ьнуть  к  щелочке,  рассматривать  его,  такого надмен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рового, непривычно высокого среди мелкорослой дрягвы. Ей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на нем все еще следы волн северного моря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некоторым  слухам,  он  родился  уже здесь, вдали от р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йдя на берег, он вернулся к завалу,  где  двое  жда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ми, посадил ее на Ракшана впереди себя. Слитком измученн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сопротивляться.  Ольха лишь закусила губу. Ничего, ди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 в лесу научила и затаиваться. Она сумеет ударить,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еть победную ухмылку с ненавистной рож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!   --  велел  Ингвар  звучным  голосом.  --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дались в Кие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сразу  перешли  в  галоп.  Павка  по  своей  привыч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ся   впереди,   остальные  дружинники  скакали  в  хвос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вая воеводу с пленницей.  Ингвар  ощутил,  как  худень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в его руках начало вздрагивать. В схватке коса распле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  закрывали  ее  лицо,  теперь  он  понимал,  что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ила  ей  расплестись  намерение.   За   таким   занаве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вучно плачет, сотрясаясь от рыда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щер  меня возьми, подумал он бессильно. Сама же винова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 подколодная. Не сопротивлялась бы, люди не погибли бы н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стороны,  ни  с  его.  И  осталась  бы...  Да,  забра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жниками только ее младших братьев. Так, на всякий случай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правила  бы  почти  как и раньше, всего лишь признав Ол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вным  князем  примученных  к  дани  племен,   князем 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 его  начали сближаться. Он с великим трудом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скакать, как будто не слышит ее  молчаливого  плача. 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а  как  в огне, так хотелось прижать ее к груди, погла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голове, успоко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орее бы  Киев,  взмолился  он.  Никогда  не  жаждал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утиться   в   городе.   Сдать   ее  князю  Олегу,  пусть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лебывает. А она наконец-то убедится, что Киев --  не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и кровавое место. И что там вовсе не вр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помнил  ее  лицо, ее глаза. Да, ей долго не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ть, когда кто-то возьмет ее у жены. Отбоя не будет!  Возьм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будут  счастливы. Даже не ради ее земель, а ради ее самой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 вечер  она  будет  кому-то  снимать   сапоги,   стел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ривился и сам не понял, почему одна только мысл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танет  чьей-то женой, подняла волосы на затылке, а по к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мерзкие пупырышки, будто после  ядовитой  многонож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,  она  приживется в Киеве, потому что назад дороги не бу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ам отрезал ей все дор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ачь, -- сказал он сочувствующе, -- плачь сейчас.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ма говорила, что лучше выплакаться 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едва слыш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сказал, что я плач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каз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 не кажется... Женщины нашего племени не плачу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врага. Княгиня не будет плакать тем бол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чувствовал,  как  она  глубоко   вздохнула, 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внять  дыхание  и  прекратить  тихий  безнадежный плач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,  беспощадный  враг,  но  он  чувствовал  уважение  к 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йкости.  Если  бы родилась мужчиной, она бы водила дружин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ы. Возможно, сама бы огнем и  мечом  соединяла  племен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 крепкое государ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 Киев, -- сказал он. -- Ты увидишь другую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голос  стал тверже, он почувствовал в нем мощь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ложила в него всю жизн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арог, взгляни на землю!.. Перун, мой  бог,  я  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осила  тебе  кровавые  жертвы? Меня хотят отдать под вл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арного пришельца из-за моря, ненавистного князя русов Олега]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и, а я клянусь, что не успокоюсь, пока не убью и не  бро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ам его кровавого пса -- Ингвара Север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трясла не сама клятва, а та страстность, с какой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роизнесла.  С  холодком  по  спине  понял,  что древля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 в самом деле не успокоится, пока  не  выполнит  клят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ажно, дала ее богам, родителям или б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ехал  молча, покачиваясь в седле в такт шагов Ракша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 себя  так,  будто  его  окунули  в  прорубь  и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и.  С  ним  едет  его  смерть,  а он бережно держит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иногда выныривала на опушку, и тогда слева 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анные поля, виднелись избушки. Потом кони снова  мч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 задевая   боками  деревья.  Ингвар  видел  следы  руб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хворост весь выбран, здесь в лес  ходят  как  в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ний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сторожился,  ладонь  упустил  на  рукоять  меч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а слева у седла, но коня не  придерживал.  Впереди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  молодой  здоровенный  парень в рубахе до колен т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колесную тележку. В ней сидели, держась за борта, седой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ь старик и такая же старая женщина.  Ольхе  было  доста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лого взгляда, чтобы понять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загородил  дорогу,  раздраженно  смотрел на пар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на стариков. Такое лицо у него становилось, когда че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л. Старики были очень похожи, так  бывает  даже  н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а  с  сестрой, у них с годами сходство теряется, а у муж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,  проживших  вместе  многие  годы,  вырастивших  дете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вших вну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ики   прервали   неспешный  разговор,  смотре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 русов без страха и  любопытства.  Лица  у  них  бы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х   морщинках,   как  печеные  яблоки,  глаза  выцвели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бросил озада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ответствуй! Куда  везешь  таких  немощных?  Он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ны  на сборе ягод, там и малец уморится. Им и сучья соби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. Аль бортничать? Но их пчелы забь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смотрел 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мы дань платим исправно. Чего тебе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просто любопытств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дань платим, -- повторил парень упрямо. -- А в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 тебе лезть незачем. Там не будет приб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го  словах  прозвучала  затаенная  угроза. Ингвар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 коня вперед, тот напер на  парня  грудью.  Да,  с  чуж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ми  лучше  не  спорить.  Прибыли не будет, а беду накли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-- Я просто любопытствую,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--  повторил  он  сухо.  --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шь  везти  их дальше. Но почему, если я все верно понял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ался зимы? Сейчас корму хватит на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так захотели, -- объяснил парень. --  Летом  в 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  повстречались,  в  эту  пору  и хотят уйти. Вместе, к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клонился, подхватил оглобли. Ингвар молча смотрел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ерся в землю ногами, двуколка потащилась дальше, скрылас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. Старики молча смотрели только друг на 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зло  хлестнул  коня.  Тот  взыграл,  несправед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женный. Кожа на скулах Ингвара натянулась, желваки заигр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цедил у Ольхи над ухом с ненави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ая земля! Проклятый на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оводила долгим  взглядом  стариков.  Те  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 друг на друга любяще, неотрывно. Не знают, встрет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еще в другой жизни, где окажутся: в вирии  или  в  подзем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е  Ящера,  удасться  ли  снова быть вместе, и потому вб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ми друг друга всец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к этот воевода русов,  подумала  она  неприязненн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мнюю  бескормицу,  когда из сусеков выметают последние кро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в каждой веси стариков сажают на санки,  везут  в  лес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ют  там  на  растерзание  диким  зверям.  Это прав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й, чтобы выжили молодые.  Иначе  хлеба  может  не  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ям,  а  без них погибнет род, погибнет и племя. Старики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ют взрослым детям, чтобы те отвезли их в лес. А т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ягивают  разлуку,  пока  совсем  не становится голодно,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пки грыз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шли ровным неспешным галопом. Ингвар молчал, всад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кали  молча.  Измученная,  она  чувствовала,  как  ее 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ляется,  теряет  власть.  Несколько  раз заставляла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ся, не спать, нельзя выказывать слабость  перед  вра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ым врагом, самым худшим из них -- кровавым псом Ингва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чувствовал,  как  ее  твердое,  как  камень,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ся мягче.  Она  расслабилась,  уже  засыпая,  вздох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стно и поерзала в его руках, устраиваясь поудоб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терок  трепал  ее золотые волосы, они щекотали ему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ый запах душистого сена и терновника наполнял ему нозд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сне злое  выражение  ушло  с  ее  нахмуренного  лица.  Б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  поднялись,  пухлые  губы  чуть раздвинулись, обнаж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ые белые зубы. Ресницы были  длинные,  пушистые,  загну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лы  гордо  приподняты.  Однако  чистое  невинное 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беззащитным, что у него остановилось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клятая  жизнь,  подумал   свирепо.   Проклятое   врем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шанное  на  крови,  убийствах и предательстве. Он родил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в руке, в седле провел больше времени, чем в  посте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над головой видел чаще, чем потолок. Он сражался и уби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где-то  же  должны  быть  островки,  где чисто и мирно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ут троянцы и поют соловьи? Именно  в  таких  местах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  вот  такие  нежные,  но  они  тоже  знают только смер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й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лялась Перуном, мелькнуло злое. Ладно,  он  зн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 на  роду  написана смерть на поле боя. Что ж, примет от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Двум смертям не бывать, а одной не миновать,  как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итр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печалью  наполнила  сердце  не  сама  мысль о кров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, а то, что может придти от ее руки. От  руки  той,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ет в жены для одного из именитых бояр великого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чал  придерживать  коня.  Солнце уже закатилось,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 сумерки подают на головы как удар топора.  Он  посмат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сторонам, узреть бы полянку под раскидистым дубом на случ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я, а впереди на дороге его уже поджидал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, -- буркнул Ингвар, --  опять  подумываеш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стить 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 --  обиделся  Павка,  --  неча  старым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ь! Кто ж знал, что эта змея окажется такой хитрой?  Она 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хитрющая, такая коварная, что прямо... прямо тебе п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что хот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у нас не твои волчьи глазища! Воротило отс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онь хромает. Да и мы головы сломим в потем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ам  видел,  что  не  успевают  достичь  Киева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ы. Если бы эта змея не пыталась улизнуть, уже были  б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е,  обнимался бы с друзьями, ему совали бы кубки с вино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ые девки вешались бы н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жечь костер на ближайшей полянке, --  велел  он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 коротка, переждем. На рассвете будем в гор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исчез впереди, а когда Ингвар с пленницей выех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у,   трое   дружинников,   стоя  на  четвереньках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анялись огню, усердно раздували искры.  Павка  сам  притащ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уваясь, огромную сухую лес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всю ночь хватит, -- объявил гордо. -- А то соб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почки... Что за молодежь пош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прыгнул с коня, снял  Ольху.  Ее  передернуло,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ных  рук  кровавого пса по ее телу прокатился нехоро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, поднялся к голове, где густая кровь  прилила  к  щека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достиг ног, те осла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пытался   ее   поддержать,   но   она   брез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ранилась, едва не упала. Дружинники спешились,  за  кус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длывали  коней, спутывали ноги и отпускали пастись.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нял мешок со снедью, развязывал перед кост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наконец  разжег  огонь,  а  Ингвар  сам   освеж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итого  по  дороге кабанчика, насадил на вертел. Тем време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выстругал и забил в  землю  колья  с  рогатинкам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на них вертел. Поворачивать вертел выпало Окуню,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расселись  вокруг огня и, роняя слюни, смотрели как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ую кожу  начинают  выступать  капли  жира.  Те  разбух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яя сводящий с ума аромат, срывались на горящие у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навстречу выстреливали сизые дым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полянку  начал заполнять ароматный запах жаре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. Боян застонал, шумно сглотнул слюну.  Окунь  ухмыль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. Запах становился мощнее, побе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! -- не выдержал Бо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рожарился, -- сказал Окунь непрекло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подгор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наружи. А внутри еще сыр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тоящие   мужчины   едят   с   кровью.  А  слюнтя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атанными зубами могут есть тра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мерки сгущались быстро,  а  пламя  костра  казалось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че,   Далеко   на   дороге  раздался  предостерегающий  кр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венело железо,  голоса  были  грубые,  раздраженные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ился, а его люди взялись за рукояти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из-за поворота вынырнул Павка на своем неказис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быстром  коне.  Бок-о-бок с ним ехал Влад. Ольхе п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ид у подвойского пристыженный. Еще издали он поднял лад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иветств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У меня с собой сотня витяз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 -- бросил Ингвар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спрыгнул с ко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пичи. Они  послали  большое  войско  к  броду.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ть  тебя.  Я  узнал  от  одного из... словом, развя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ому язык. Потому я отпустил войско в Киев, а сам  с  ма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ом остался тебя предупред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ы  встревоженной  в то же время с облегчением зашум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 поступил мудро. Могли бы попасть  как  кур  в  ощип.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пичи вояки хреновые, но ежели их десять к одно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твои люди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 ночи  стянутся  сюда,  -- ответил Влад. -- Я не з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точно дорогой поедешь,  потому  поставил  по  десятк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ых тропах. Сейчас их собе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оворил  торопливо,  искательно. Дружинники все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мали ладоней с рукоятей мечей. С  Владом  что-то  стряс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ривыкли к его обычно рассудительной речи. Ингвар 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 невнимательно. Наконец спросил отрыв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младшие братья этой... зверя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се увидели как опустил голову Влад. С трудом выд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пустил.   Ты   даже   не  представляешь,  что  э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ны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 радостно, а Ингвар, покосившись  на  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представляю? Ну-ну. Как э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 сбежали на первом же привале. Да так хитр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сумел  отыскать  даже  следы.  Похоже,  им  кто-то  помо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 за  нами  шли  древляне. Ночью могли воспользо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м. Так что теперь  у  тебя  только  княгиня.  Но 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жит, это то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ак увер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несмел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тебя никто не сбежит, не укро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лышал  за  спиной  сдержанный смех дружинников,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ую усмешку воеводы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пугало, он ждал взрыва гнев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все молчал, и колени Влада начали подрагивать. Он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 на  грозное  лицо  воеводы. Ожидал увидеть перекош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ю, но тот смотрел со снисходительной насмеш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-то  не  знаю?  --  повторил  он  медленн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ясь к чему-то. -- Ладно, собирай людей. Переночуе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ом спустимся по реке чуть ниже. Зайдем им со с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х сбросим в воду? -- понял Вл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 нет?  --  повторил Ингвар. -- Ударим дружно,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рапом сильны как никто. Побегут при первом же уда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с сомнением покрутил  головой.  Глаза  все  ещ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жели не побег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бегут, -- уверил Ингвар. -- Представь себе, ждут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надцать  воинов повезут одну пленницу. Пусть даже двен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о вооруженных богатырей. И кони  у  них  просто  звери.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му  они готовы. Но если вместо двенадцати из леса внезапн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м кличем, от которого кровь стынет в жилах, вырвется ц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а... несколько  десятков?  И  неизвестно  сколько  еще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  кивнул,   соглашаясь,   наконец   спросил   лом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ите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... ты здорово серд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-за дет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стно говоря, совсем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вытаращил глаза. Ингва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 тоже сбегала дважды. Так что яблочко от яблон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 них в крови, наверное. Да так убегала,  что  чуть-чуть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не отказался искать дальше! А доволен я, что все-таки д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до конца. А если бы послушал своих дурн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вздохнул  с немалым облегчением. Посмотрел на Оль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идела у костра  в  окружении  дружинников,  посоветов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койст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свяжи по рукам и ногам. Так спокой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 не  сделаю?  --  спросил  Ингвар серьез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назовут меня трусом, но хочу послезавтра быть в Киев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кормить  пиявок. Если честно, тог и сейчас не спускаю с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спустилась темная, беззвездная. От костра веяло жи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м,  угольки   потрескивали   по-домашнему   уютно.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расывали   в   огонь  новую  охапку  хвороста,  из  темн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ла пугающе грозная стена деревьев, затем там  снов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жалось в спасительную ть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идел  рядом с Ольхой. Ей руки были крепко связ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ой, чтобы не перегрызла,  даже  на  ноги  одели  ко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ы.  Она  едва  не  плакала  от стыда и унижения. С таким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ами за деревьями  бродили  кони,  щипали  траву  и  обд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я с кустов, фыркали, роняли кашт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чувствовала, что рус хочет ей сказать что-то, еще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как шелохнул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ейчас ложимся спать. Я советую сходить в ку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был едва слышен, и она поблагодарила бого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не обращают на них  внимания,  заканчивают  ужин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не увидел, как краска бросилась ей в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ще не хочу, -- ответила она сердитым ше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расно,  -- ответил он все так же тихо. -- Среди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тебя я вставать не буду. Да еще и поднимать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адо вставать и 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 отпустить в темный лес од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я могу со связанными руками и ног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я и дурак, то не настолько.  За  нами  тоже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 древляне.  Или  дулебы.  Тут  же  разрежут путы и по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никла головой. Он угадал, она надеялась,  что  и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ут,  если  уже  помогли  Мстиолавику  и Твердику. Вез с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сь, спросила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хоть сама выбрать, где мне укрыться на вре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шь. Но мои люди пройдут  чуть  дальше.  Эй,  Пав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, Окунь! Вы ее уже упустили дважды. Хотите попробовать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воеводы был зловещим. Дружинники, побелев, похва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и  руками  из  костра  горящие  головни, углубились в лес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, покачав головой, поднял с десяток своих людей, они тож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акелами и обнаженными мечами углубились  в  чащу,  загля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темные кусты, тыкали копьями в заросли папоротника и тер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ача  от  унижения, Ольха скрылась в кустах ненадолго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ремя с нее сняли пути. Ей казалось, что ее  видят  деся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,  хотя выбрала самый густой куст и влезла в самую серед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оказался  муравейник  со  злющими  кусачими   зверями,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лась оттуда раньше, чем намерев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тут  же  самолично  связал  ей  руки.  На этот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еди, ноги связывать не стал. Ольха дивилась, глотая  сле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мозгу  начали  появляться  новые  планы,  вспыхнула надеж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бросил в двух шагах от костра на землю  конскую  поп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будни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ож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легла  послушно.  В  сторонке  ложились друж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е уже спали. Она заметила, что на поляне поместили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многие спят за  деревьями  в  темноте.  Впрочем,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 в  сторону  костра,  глаза  быстро ко тьме привыкн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пробираться в темном лесу, не наступая русам на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тянул через голову кольчугу, оставшись  в 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е.  Ворот был распахнут. Ольха невольно обратила вним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ирокие мышцы груди, покрытые густыми черными в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й ночи, 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успела послать к Ящеру, как он опустился  рядо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ону.  Она  в  ужасе  отвернулась. Он удовлетворенно хрю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ватил ее и подтащил к себе. Ее  сердце  колотилось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что едва услышала, как он с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ожеч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вскрик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ожечкой,  говорю,  заснем, -- пробормотал он ей в ух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ы там не мечтай ни о  чем...  Я  устал  и  буду  спать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ться не мечтай тоже, я сплю чутко, как вол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колотилось бешено, кровь шумела в жилах. Она д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,  и  при  каждом  вздохе  ее  грудь касалась его рук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реб ее под живот, держал крепко, а другую руку подсунул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голову. Ее ухо лежало на сгибе его локтя, он мог бы сог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 и  тогда  взял бы ее за... нет, он не посмеет взять е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! Хотя может сомкнуть руки, чтобы она не выскользну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он не двигался, дышал ровно и мощно. Ее напря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,  едва  не  сведенное  судорогой,  начало   расслабля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ечкой,  подумала она смятенно. Вот уж поистине лежат как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ки, одна в другой. Все ее выпуклости укладываются  в  выем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крупного  тела,  и  можно бы удивиться насколько точн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ит в его объятиях. Как будто ее создавали для его ру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чувствовала, что попала в самую жестокую  и  нежней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ьму.  Сквозь  платье  на  спине чувствовала мышцы его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ницей ощущала мускулы его рельефного живота.  От  его  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  жар,  и  озноб  начал  покидать  ее так быстро, что он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, как  взамен  по  телу  разлилась  теплая  волна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 себя  плавающей в теплой прогретой воде лесного озе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тихо и покойно. Ее тело расслаблялось все  больше,  тепл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игла ее сердца, она ощутила, как губы невольно раздви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улыбк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се  еще  улыбалась, когда луч солнца пробился 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ву,  коснулся  ее  лица.  Пухлые  разогретые  во  сне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лись   в   счастливой  улыбке  еще  шире.  Яркие  бл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лись даже сквозь плотно сомкнутые веки. Она поморщ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онько чихнула, и тут только ощутила почему ей так покой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енно. Она лежала, согнувшись. как ребенок в утробе, кол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 ли  не у подбородка, а спиной вжималась во что-то тепл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ечка, сильные руки держали ее крепко, не  давая  холод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у  вклиниться  между  ними.  Она с ужасом ощутила, что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лежит щекой на его руке, а другой рукой он держит е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, и его ладонь почти касается ее. разогретой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ростно завозившись, она освободилась, хотела вскочи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ая  рука  удержала.  Обернувшись, увидела смеющееся лиц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 пронзительно  синие  глаза,  какие  только  можн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разить.  У  нее  даже дух захватило, но тут же страх и гн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и верх. Она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сорвался  на  писк,  она  закашлялась  от  хол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еннего возд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спалось?  --  спросил он. И, не дождавшись от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насмешливо. -- Вижу, все в порядке. Я  проснулся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же, чего бо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оглотила  колкий  ответ.  Только сейчас ощути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 и тяжело в самом низу живота. Возможно, ночью он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ладонью, как раздулся ее мочевой пузы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тоже пошлешь меня сторож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, голос был задумч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 Но  не задерживайся. Иначе тебя можем потрево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амом интересно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костра  подошел,  потягиваясь,  Павка.  Он  ежился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енней  сырости,  чуб  на  выбритой  голове  торчал  смеш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епо. Руки держал подмышках, плечи торчком. Кивнул Ольхе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ой враж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почивалось,  княгиня?..  Ингвар,  ты  не думаеш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е рутулл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 рутуллы? -- буркнул Ингвар. -- Не по доро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раз по дороге, -- возразил Павка, и Ольха в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подумала, что либо Ингвар -- слабый дурак,  либо  люд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своевольны. Перечат почем зря. Но Ингвар не слаб,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гнет их к земле, не заставит говорить уважите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нам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  сказал,  типичи послали большое войско. В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да, где нам переходить р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морщась,  зло  пытался  развязать  узлы  на 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и.  За  ночь  их  стянуло еще больше, покрыло росой,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или. Разозлившись, он перерезал ножом. Ольха поспешил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ам, щажено растирала распухшие за ночь к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мы должны пойти через лес рутулл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,  --  подтвердил  Павка  довольно. -- Конечно,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ились  бы  с  типичами...  Что  нам  лапотное   войско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тинами?  Но  какой  резон  свой  же  скот бить зазря? 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т на берегу, хлебалами пощелкают, воды  попьют  как  ло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тые,  разойдутся  несолоно  Хлебавши...  Мы же за это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ов примуч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лышала громкий голос Павки, и внезапно поняла: 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ов им не взять, а при ней признаться киевский воево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.  Для  мужиков очень важно перед бабами распускать хвос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и петухи горлас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льше не слышала, удалившись за  дальние  кусты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дальше  дружинники  седлали  коней,  но  она  нырнула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онившиеся прямо к земле ветки, даже в  спешке  не  провер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 ли там муравей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у костра Ингвар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гоже нам уклоняться от боя. Хоть с типичами, хоть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ем. Мы одоле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хошь... Только я по весне на торгу с одной Люб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цом перекинулся. Девка сладкая, как ягода! Вся --  сплош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а!  Даже  не  ягода,  а  ягодица.  Она  дочка  рутулль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а терем его крайний от крепостной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уходить, Ингвар зло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ь! Ты с ней, говоришь, словцом только перекинул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а не забрюхатела от своего слов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не должна, -- сказал  Павка  с  сомнение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кто  их,  баб,  поймет.  Это  я  у своей псины знаю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чка... Думаю, что я смог бы к ней пробраться. Да не к суке,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аве. К моей суке и  во  время  течки  не  всякому  кобел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если ночка будет тем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саркас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что?  Будем  ждать, пока натешишься, а потом явиш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ст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-- сказал Павка с укором, --  разве  рань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овали? Что за жизнь для мужчин, ежели без риска? Все рав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евке без румя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свернули  с  прямой  дороги  к  Киеву,  поняла Ольх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няк  сменился  сосняком,  между  деревьями   было   пу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ежины  встречались  редко.  Кони шли споро, бодро вскид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ами, всхрапывали, кусались на ходу. Ольха  хранила  угрю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ние, на редкие вопросы Ингвара лишь щерила з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часто  исчезал  впереди,  возвращался  всякий раз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нием вот-вот показать их стольный град,  мол,  уже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  едут  по  землям  рутуллов.  Ингвар  хмурился, но одн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Павка вернулся с 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! Прив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близко? -- спросил Ингвар быс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е стоит, чтобы нас узрели со ст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расположились в густой дубраве, а костры Ингвар  вел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сти  в  ямах, чтобы не выдать их блеском огня. Едва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ать сушняка, как  начали  сгущаться  сумерки.  В  лесу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ют   внезапно,   даже  русы  к  этому  привыкли,  заго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длали  коней,  вбили   рогатины   над   кострами.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 проверил, чтобы ямы было по колено, не мель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сушняк  не таскал, ямы не рыл, за дичью не гоня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егся нагло под деревом, жрал на виду у всех, посмеивалс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ленному  Бояну  серьезно  ответил,  что  ему  надобно  си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ить, на подвиг идет во вражеский стан. Боян ушел, не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я,  а  Павке  со  всех  сторон  посыпались советы, как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ить свой подвиг, а ежели  их  застанет  мать  Любавы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ть  подвиг  и  с  нею,  а  вдруг прибежит собака, то 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ой тоже, чтобы на его стороне была, русов отлич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аступлением темноты Павка исчез. Ольха поймала себ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,  что  всматривается  в  звездное  небо. Луна светила яр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вая весь мир внизу светящимся  ядом,  самое  время  упы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ити  и  вурдалаков.  Луна  -- солнце мертвых, Павке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, ибо все зло вылезло из-под земли, бродит в поисках теп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лечи передернулись. Тут же послышался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яб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т воевода не спускает с  нее  глаз.  Ну  просто  ред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.  Она  связана  уже не веревкой, а ремнем, в довершение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 привязана и к дереву. И все-таки он трясется  от  стра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а убеж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енебрежительно повела плечами, когда он наброс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теплую душегрейку. Она ощутила его залах, что  накопи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ло  выделанной  коже.  Почему-то  пахнуло  морем,  таким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ла этот горько-солоноватый запах, так как, кроме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й речки другой воды не видела. Не сразу сообразила, чт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крепкий пот немытого мужского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к костру, -- велел он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спросила она надменно. -- Если ты собираеш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ругаться над моей женской вестью... в тепле да еще на све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придется меня тащить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иснул зубы с  такой  силой,  что  скрежетнуло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ись   жернова.  Мгновение  смотрел  ей  в  лицо,  беш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вая ноздри, глаза блестели как у волка.  Развернулся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плащом  ее  стегнуло  как бичом, ушел. Она видела, как с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костром, красное пламя бросало на резко  очерченное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 трепещущие бл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явился  почти  под  утро.  С  ним была располнев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Когда приподняла капюшон. Ольха увидела молодое лиц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ми  сочными  губами.  Щечки  были  пухленькие,  с   ми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рными  ямочками.  А  когда  сбросила капюшон вовсе, Ольх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ом  свете  костра  с  ревнивой  ноткой  отметила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ыкате  глаза, томные и как бы покрытые поволокой, на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ают все муж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сказал горд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любовь, Любава. А это наш воевода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ава  медленно   поклонилась   молодому   воеводе,   д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ь  заглянуть  в  глубокий  вырез платья, откуда т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  отчаянно   старались    выкарабкаться    на    своб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ямлялась  она  еще  медленнее, чувствуя на своей огол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 груди жадные мужские взоры. За спиной Ингвара  зави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Боя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да везет этому б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 -- сказал Павка, -- я уже поговорил с Люба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берется завтра в ночь опустить веревку со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просил настор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пот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нимемся по одному. Потом сразу в терем к Любаве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ит челядь бражкой с  сонным  зельем.  Будет  тихо.  Нас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ят. Накопимся в тереме побольше, потом ударим раз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  сомнением покачал головой, испытующе смотр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ую   девку.   Она   томно   прижалась   к    Павке,  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енно похлопывал ее по кокетливо вздернутому з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овать  стоит,  --  сказал  он, наконец. -- Нам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осить хотя бы десяток без шума... а там  можно  удари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,  распахнуть для остальных. Ладно, девка. Что ты хоч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такую услу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ава прижалась к Павке, томно взглянула в его  смеюще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е  лицо.  Ольха  предполагала,  что  именно  попросит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но Любава снова повернула голову к Ингвару.  Голос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игр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, что русы носят на левой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еревела  взгляд  на  руки Ингвара. У него на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был золотой  браслет,  знак  боярина,  у  его  д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нн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слеты   были  из  серебра  --  широкие,  массивные,  у  и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ные рубинами, изумрудами, топ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-- сказал Ингвар  с  пренебрежением.  Его  си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обшаривали ее лицо. --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,  --  ответила  Любава,  она как кошка приж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ю к локтю Павки. --  Конечно,  чтобы  меня  не  отда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аву им... ну, наш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вздохнул,  а Ингвар, видя его разочарование, шир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В том тебе мое слово!  Укажи  место,  где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ка.  Павка,  отведи  ее  обратно,  пока  не хватились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нова  попыталась  заснуть,  укрывалась  одеяло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  тонкой  нежной ткани. На душе была горечь. Во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захватывают крепости,  кремли,  детинцы.  Когда  сило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,  идут  на хитрости. Если бы не предательство, что бы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засыпая, услышала смешок Боя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авка говорил, что у девки брови -- два  крыла,  ста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тоньше  камыша...  Брови  --  да,  но  в стане больше коп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яне  таких   любят   больше,   --   ответил   Оку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удительно.  --  У  них  даже  о больных говорят: "худой"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кто выздоравливают, то, дескать, "поправился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 не славян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мы потихоньку ославянива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ыпая,  она  услышала  два  горестных  вздоха,  а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им  взором уже начали возникать сперва смутные вид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 все  более  отчетливые  картинки,  наливались  цвет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стью.  Вот  она  сокрушила  и  победила  всех, а прокля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го пса взяла в полон, на белом коне вернулась в  слав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  Искоростень.  Русов вышвырнули за море, как и приходи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е варягов. А кровавого пса со связанными руками и  на  цеп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а  в  свой  град...  Нет,  лучше  с  веревкой на шее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зите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чно, казнить слишком просто. Он  над  ней  поизде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асть,  теперь  ее  очередь.  Раз он пес, то пусть и сиди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и. Во дворе княжеского терема. Пусть все видят и... Нет,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и  кто-нибудь  зарубит или проткнет копьем, ее месть умр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сыщенной. Его надо приковать прямо в тереме. Поближе  к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ям, а то и вовсе возле ее двери. И убрать подальше вс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 лишить  себя жизни. Он слишком горд, чтобы жить в пле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ее, в плену древлянки, которую ненавидит просто  лю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все время чувствует его подозрительный и ненавидящий вз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бы не шла, что бы не дел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о и вовсе приковать в ее покоях. Чтобы  видел  как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ится  спать в роскошную постель, укрывается мягкими шку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му бросить собачью подстилку и поставить  собачью  миск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видит, как она раздевается на ночь, видит ее нежное т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исходит слюн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на грани погружения в глубокий сон, когда грезы пл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, без ее участия, она увидела его лицо, пронзительно  си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 ощутила  его могучие руки, он склонялся над ней и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в лицо... И дальше произошло настолько  отвратитель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 недопустимое  между  нею,  древлянской  княгиней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ым пришельцем из-за моря, что она  вздрогнула  во  сне,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дернулись, словно пытались отстранить чужака, но грезы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не подчиня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дошел к пленнице. Она лежала, скрючившись, подж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,  маленькая  и  жалобная. И хотя знал, что она ростом вы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нства славянских женщин, а в своем  племени  едва  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я крупная, ему показалась маленькой и беззащит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лице ее застыло выражение страха, но губы улыбалис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дергались, словно она то ли отталкивала  что-то, 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ягивала к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 проклят  день,  --  прошептал  он едва слышн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тебя увидел! Будь проклято племя, где ты родилась...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а вся эта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сторожно опустился на колени, разрезал  веревку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эта  древлянка  знала,  какая  это пытка -- ложиться р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ее в руках, чувствовать ее  тепло,  слышать  ее  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кое   дыхание!  Держать  в  руках,  но  оставаться  камн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м, мертвецом. Всю ночь бороться со сладостными виден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полнили его с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бы она знала, если бы она только знала, что за  гре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ают его в ноч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щутила,  что  не  желает  просыпаться.  Так быва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м детстве,  когда  засыпала  на  руках  родителей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 пуховые  постели, перины из лебяжьего пуха, но в гре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нередко возвращалась ко времени,  когда  лежала  калач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 уместившись  на  жестких,  как  бревна,  но  таких тепл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ых и уютных руках от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 пощекотало  нос,  она  чихнула,   открыла  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нимающе  смотрела  на  черный странный лес, что распл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лазами, приподняла  голову  в  недоумении.  И  с  ужа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,  что черный лес -- волосы на обнаженной груди мужч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что она, спасаясь от утреннего холода,  целиком  заползла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  на  Ингвара,  распластав  его  на  спине, как лягушку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а на нем, вовсе не касаясь земли, а он еще  и  придер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огромной рукой, другую небрежно забросив за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здрогнула,  начала  сползать  осторожно, старая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удить. Его  веки  подрагивали,  она  со  страхом  и  сты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 что  он  вовсе  не  спит,  трудно  спать вот так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... О, боги!.. она чувствует своими коленями, что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самом  деле  трудно  спать  вот так, сдерживая свое звери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е-как сползла, замерла рядом. В  голове  и  сердц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я,  там  ослепляюще  блистали  молнии,  а  гром грохотал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иняюще, что она  содрогалась,  морщилась,  боялась  раскр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глубоко  вздохнул,  глаза все еще не открывал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о повернула голову, быстро окинула его взглядом.  Он  п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ему  Лежал  на  спине,  широкий  и  с распахнутой на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ой, в черных волосках  прыгал  солнечный  лучик,  стре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ыми  искорками.  На  поляне  догорал  костер, лежали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е попоны, но голоса дружинников слышались издал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а вздохнул снова, медленно забросил и другую руку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Скривился чуть,  и  она  поняла,  что  ему  спать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добно, если он, конечно, спал. Она представила себе,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а  на  нем,  как  ее  грудь  прижималась к его твердой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нной из  дерева  широкой  груди,  как  она  непроиз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ватывала его за шею... и как вообще во сне заползла на н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умащивалась,  чтобы не свалиться, как хваталась за не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, за что хваталась, как прикасалась  к  его  мужскому  те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и ладон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осыпало жаром, она плотно-плотно зажмурилась,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ти из этого позорного мира, надо же так  влипнуть,  стар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нать  видение,  как  лежала  на  нем,  цеплялась,  что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ться, а он тоже поддерживал... понятно, боялся, что сбе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чи, но она, как могла  она,  княгиня,  которая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а терять над собой вла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поднялась, села. Руки ее были свободны, как и но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ывки  веревки лежали в двух шагах. Сзади зашевелился Инг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не поворачивалась, боялась своих полыхающих щек.  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н  медленно встал, охнул, а потом его злой голос хлес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ак пле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ень на ноги пу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поворачиваясь, она взяла ремни, с отвращением од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Тот же злой голос предупред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пикнешь чуть громче обычного, тебе завяжут 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 --  спросила  она  тихо,  все  еще  стоя к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.</w:t>
      </w:r>
    </w:p>
    <w:p>
      <w:pPr>
        <w:pStyle w:val="Style15"/>
        <w:ind w:right="-890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нем в лес могут зайти рутуллы. Я не  хочу,  чтобы 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ли раньше вр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шел в ту сторону, где кони фыркали и с хрустом ж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ную лесную  траву.  Ольха  взглядом  отыскали  самые  гу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и, направилась к н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нь тянулся в тревожном ожидании. Дружинники точили м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,  проверяли  доспехи.  В  глубокой  яме  принесли жер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дану, а печень  и  почки  кабана  разбросали  по  кустам.  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е  стоял  запах  свежепролитой крови, тревожил, застав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биться чаще. Все жилы в тело напрягались, требовали бо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для предосторожности снова пригрозили завязать рот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ами не привлекла  местных  охотников  или  баб,  собираю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обнаружил вблизи широкий ручей, а в двух местах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явно были гигантские  деревья,  образовались  широк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ямы, через которые вода бежала быстро и 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 где-то  подобрал  дохлую  лягушку, привязал сур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кой, опустил  в  воду.  Ольха  с  отвращением  смотрел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жные  русы  ловят  раков. Ждут, когда рак вцепится в лег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чу, вытаскивают на берег. Еще и веточкой сгребают в  куч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не располз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иблизился,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шь искуп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мерила взглядом бере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 отмели  нет,  сразу  глубина.  А  я  со связ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... Что ж, может быть так и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нялась, Ингвар вспыхнул, ухватил ее за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нож молниеносно возник в ладони. Ольха ощутила  рыв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кисти  рук  разбросало  в  стороны. Ингвар стряхнул обрез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к, но придержал за рукав. Лицо стало подозритель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... А вдруг умеешь пла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, --  ответила  она  надменно,  --  плавать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рус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... Хотя лягушки плавают и в бол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жешь пустить меня плавать на длинной верев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думался, глаза были ощупывающ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евку  перегрызешь  враз. Вон у тебя зубы как у щ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у влезть, что ли... Сторожить-то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а холодная, -- сказала она о презрением.  --  И  о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ая мокр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услышал, хохо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коня  на  веревке!  Ингвар, ты ж коня купал, а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не просто конь, а конягиня! Ты ее не просто купать долж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ще и скребком потереть, копыта посмот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спешно вошла в воду. Дно понижалось быстро, у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 шагах  вода поднялась до подбородка. Ингвар тоже ступ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,  смотрел  подозрительно,   готовый   кинуться   в   люб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шагнула  вправо,  берег  там был обрывистым. Бро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зрительный взгляд на воеводу, резко опустилась под  воду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дной части берега чернели норки. Ольха сунула два пальц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ую,  наткнулась  на клешню, ловко перехватила Удобнее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в с шумом,  швырнула  рака  на  берег.  Окунь  с  воп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кочил, а Ольха снова скрылась под во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ти  в  каждой норке сидел матерый рак. Она натаскал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дюжины, не сходя с места. Затем отошла на  другой  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яной  ямы  и,  стоя  в  воде  по  пояс, стянула платье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 с  облегчением  и   наслаждением   принялась   тер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ласкивать,  освобождаться от пота и грязи, накопившего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и полона. Мужчинам не  понять,  как  это  важно:  не  пах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одеть чист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щутил  в груди боль, судорожно сглотнул, гляд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обнаженную спину. Она была загорелой, в  отличив  от  мн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их  спин,  которые  видывал,  а  под  чистой гладкой ко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и мускулы. В ней было  здоровье  и  сила.  Пышные  волос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намокшие,  были  собраны на затылке, не мешая ему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на ее гордо выпрямленную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атянула  платье,  повернулась  и  медленно   п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  к  берегу,  где с луком в руках стоял Окунь, а Боя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л,  что  раки  расползаются.  Ингвара  она  старала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ть,  услышала  только  восторженный  вздох  Окуня, а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вистнул изумленно. Мокрое платье плотно облепило ее ста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ая грудь от  холодной  воды  поднялась,  застыла,  конч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ились и едва не протыкали тонкую тка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боку  захлюпала  вода.  Ингвар  тащился следом, мокрый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кушки. Сторожил, поняла  она  с  горькой  насмешкой.  Захо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убже, отрезал дорогу. Дурак, я могла бы пронырнуть мимо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. Только потом куда? Окунь лук со стрелами не выпускает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,  а он влет бьет за сорок шагов голубя. Да и скорый на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глаз не отв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рещали кусты. Прибежал запыхавшийся дружинн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Двое рутуллов бредут в нашу сторо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спросил Ингвар, не отводя глаз от Оль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и на охот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отников нескоро хватя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 -- ответил дружинник понимающе. -- Ножом по гор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д дерновое одеяль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 успел ответить, как Ольха вскрикнула негод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евиноватых з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любопытство, -- отрезал Ингвар. -- Чтоб  так 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бредали...  Впрочем,  так  лучших выбьем, а править буд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и, кто с печи не слезает.  Ладно,  свяжите  их  покрепче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и заткните. Отпустим, когда возьмем 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 убежал,  бросив на Ольху уважительно уди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. Ингвару редко кто перечил, а тут  он  еще  и  перемен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ение ей в угоду! Вот тебе и полоня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вроде  бы  ушел  тоже,  ей  так  показалось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ась  держать  его  краем  глаза,  Боян  и  Окунь   ло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шихся  раков, рассуждали, как их лучше варить. Раки в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ме водились только черноватые, самые лаком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пыталась  выдернуть   колючку,   запутавшую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х,  поморщилась.  Стиснула  зубы,  надо  терпеть,  он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ом мире, здесь другие зак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же  что-то  упало  ей  на  колени.  Он  вскочила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м   криком,  глаза  были  расширены  в  испуге.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сдержанный смех. Оглянулась в ярости, Ингвар стоя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рке,  на  губах  играла  его  обычная  злая ухмылка. Оль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а себе под ноги. В траве блестел костяной греб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овсем не похож на  змею,  --  сказал  он  серьез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т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 ее  движением  было  отшвырнуть  ногой гребен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а, что со спутанными волосами будет выглядеть еще хуже.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различно, что он о ней подумает, он всего лишь рус, но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вствует себя больной или увеч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режно  подобрала  изделие из кости. Довольно изящное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 время рассмотрела  бы  с  удовольствием,  но  сейчас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  доставило  бы  радость  только ему. Ольха отош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села на траву. Солнце окутывало  ее  теплом,  цело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ые   плечи.   Выпрямившись,   она   принялась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чесывать массу волос, распутывать свалявшиеся за ночь ком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имала колючки и мелкие трави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идел на пригорке, строго приглядывал за пленниц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се еще полна дикой жизни, он обязать  не  спускать  с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. И его взгляд по долгу службы скользил по ее прямой сп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лся  на полной круглой груди, что вызывающе натяг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ую  ткань  из  шерсти,  с  удивлением  смотрел  на   тон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ястья,  чересчур изящные для женщины-воина. Вычесываясь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окидывала  голову,  выгибалась,  и  ее   грудь   еще   т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ягивала  ткань.  Тонкое  платье  не  могло скрыть ее дл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ног, тонких в лодыжках, с едва  заметными  мышцам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-коричневой от солнца кож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расчесывалась долго и старательно, и он видел, как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пустяка улучшалось ее настроение. Волосы  уже  блест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а с облегченным вздохом тряхнула головой. Целый водоп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,  разбрасывая капли воды, обрушило" на ее плечи, растек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пине. Затем ее взгляд  смягчился,  стал  мечтательным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янула  колени  к  груди, обхватила руками и положила на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колько капель с ее волос упали  на  его  обнаженную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  руку.  Тайком,  сам не понимая, что делает, он кос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рачных  капель  губами.  Сердце  сладко  заныло.  Он  ж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знул,  чувствуя,  как  от  языка  по всему телу пошло не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лывание, сменившееся сладкой непривычной для воина исто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помнил, сколько так они сидели. Затем она  повер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глаза ее потемнели. Ему показалось даже, что по неж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у пробежала гримаса отвращ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у мужчин гребень? -- спросила она едко. Нароч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окинула  взглядом  его выбритую голову с един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оком волос. -- Или расчесываете эти мышиные хвост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й показалось, что кровь бросилась ему в лицо. Но его ко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прокалило солнце, что она не была  уверена,  был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на  самом  деле.  А  ответил  он с неподражаемой груб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? Причем здесь мы? У наших коней  неплохие  гривы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хвос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тина, -- вскрикнула она снова и отшвырнула греб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росил с жесток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ы видела, какие гребни у наших женщ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роткое  перемирие  кончилось,  пора  было возвращать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ел вечер, в небе зажглись  звезды.  Ингвар  с  угрюм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ом сидел возле костра. Красные блики играли на суровом л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превращая  в  такое  же  создание  ночи,  как  лешие, упыри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гайстыри. Обнаженный меч держал на коленях.  Красно-оранж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ки прыгали по лезвию, и меч, казалось, жил своей жиз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 Ингвар, -- сказал негромко Бо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о, -- отозвался Ингвар, не поворачивая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уна  неслышно  вплыла в черную и тяжелую, как гора, ту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 показалось, что там ей и конец, никогда  не  выбер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хнется  или защемит ее, а туча и завтра утром будет побе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еть на том же самом месте, но  к  его  досаде  хитрая  лу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овыряла  дырку, выползла, обламывая ногти, как пьяный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чужой спальни,  глупой  бесстыдно  засияла  на  торже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 звездном н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упые  звезды блистали так, что глазам стало больно. Лу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лыла  над  верхушками  деревьев,  зацепилась  среди  ве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ла  без  сил.  Боян снова подошел, потоптался сзади.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умоля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но, -- отметил Ингвар непрекло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дет заполночь, поняла Ольха. Тогда  сон  смежает  ве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м  стойким.  А  подняться по сброшенной веревке долго 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ть только миг, когда страж ушел на другой конец,  да 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на  скрылась  за облачком. А ударить лучше на рассвете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 особенно сладок. Бери их голы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душе  стало  горько.   Славянская   лень,   славян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ечность,  славянское  "авось"... А русы ничего не остав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олю случая, на авось, на прихоть  богов.  Сколько  раз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 от  них  в  дороге: на бога надейся, а к берегу греб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-то бог, но и сам не будь пло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готовилось сереть, в воздухе  ощущалась  предутрен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сть, когда Ингвар рывком поднялся. Взгляд был твердым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дамант, а голос острее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н,  останешься.  Не  своди  глаз  с... этой.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-- возопил Боян оби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доверить некому, -- отрезал  Ингвар.  Мет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ненавидящий взор. -- Помни, она дорого сто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шел  в  ночь,  словно  сам  порождение  ночи, а Бо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вшись на Ольху, возразил ворч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етил, након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няла, что  он  хотел  сказать,  спросила 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у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сток ваш воев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ут,  --  ответил  Боян,  в  голосе не было осужд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ее наоборот, чувствовалось одобрение, а то и восхищени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лачем не выпросишь отды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его же гнетесь перед ним? Выбрали бы кого помяг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чем? -- улыбка Бояна была  снисходительной.  --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  добра  не жди. Да еще на войне. С нашим воеводой можно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а дойти и раненым не быть.  Себе  он  вовсе  отдых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прислушался,   конский  топот  давно  утих.  Ольх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ием наблюдала как Боян  отвязал  ее  от  дерева,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лашающе  в  сторону  костра. Ноги ее застыли, она за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идти, не пошатываясь, села к огню побл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е опаляло жаром, не сразу поняла, что стучит  зуб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 не  потому,  что утренняя сырь проникла в кости. Неяс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чувствие  беды  зарождалось  изнутри,  как   хищный   з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радывалось к сердц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еще не озарило верхушки деревьев, когда Боян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. Он повел ее настороженно, не забывал ее успешные побе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ими  с  обнаженными  мечами  двигались  еще  трое русов,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оставил в помощь Боя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крепости рутуллов были распахнуты.  В  лужах  кро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и  двое  стражей.  Русы  с  оружием  1?  руках  попад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, глаза горели как у волков. По  дороге  к  княжес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у  попались  еще  три  трупа,  но к удивлению Ольхи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ых не встретили. Разве что видели мужиков  с  перевяз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ми, алая кровь еще сочилась сквозь белые тряп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 тремя старшими дружинниками стоял на крыльце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е держали   щиты  на  уровне  груди,  зорко  и  насторо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и по сторонам, готовые защищать воеводу до после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крови. У одного в щите торчали три  стрелы,  у  нег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ый  щит, обтянутый воловьей кожей и скрепленный мед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дворе перед крыльцом  в  окружении  копий  стояли 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ов.    Длинноволосые,   как   все   славяне,   борода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емистые. Один бесспорно волхв, они везде одинаковы,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 вождь, этот выделялся седой гривой волос, гордым обл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люди рождаются с умением повелевать.  Был  он  в 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е  и  белых  портках,  бос,  но держался как будто э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верховным князем, а Ингвар с его русами  --  деш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мниками.  Одежда  была в красных пятнах. Ольха рассмотрел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порезы на груди и пле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дто кто-то толкнул Ингвара. Он быстро  повернул 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г  Ольху и Бояна злым взглядом. Тут же взор смягчился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, воевода дергается как на раскаленных углях: и везти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опасно, и оставлять в лесу еще опас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раз повторяю, -- сказал Ингвар свирепо, и тут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удивлением  заметила, как лютый голос постепенно меняется,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уходит ярость, остается только самодовольство  победител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аш  град захвачен! Мои стрелки готовы поджечь его с четы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. Княжья оружейная заперта моими  людьми.  И  охраняет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драться,  то  надо  было  раньше. Сейчас это будет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ая  бойня.  Вы  поляжете  все.  А  нам  нет   нужды 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ребл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ечно, в бешенстве подумала Ольха. Кого тогда граб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  зажимал   ладонью  плечо,  кровь  струилась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. Он тоже, похоже, ощутил изменение в голосе  свиреп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я. Угрюмо оглядел его исподлобь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ты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а?  --  переспросил вождь горько. -- И для этого 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ь в курятник проник ночью? И зарезал  стражей  и  убил  м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сть пятеро погибших для такого града? Они защи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племя,  пока  другие  дрыхли. Честь им и хвала. Мы помож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ронить  их,  составить  краду  и  тризну.  Если  дозвол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.  Но  мы  не  сожгли ни одного дома, не убили ни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, не обесчестили ни одной девки... Разве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ы  громко  закричали,  подтверждая  его  слова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, как на площадь перед теремом, осмелев, выходят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за  ними  и  мужики. У кого на поясе висел хотя бы нож,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няли обратно, выпускали только неоружными. Ингвар за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, потому что большое скопление рутуллов даже без  оруж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о оказаться опас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туллы  известны  за  твердость  в  слове,  --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 -- Если сейчас заключим мир, то я знаю, что условия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руша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из-под насупленных бровей зыркнул на лучников, чт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женными  стрелами  стояли  по  городской  стене,  на  кры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ов,  посмотрел через плечо Ингвара на выбитые окна и д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реме, где блистало  чужое  оружие,  откуда  слышался  тих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ий пла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? -- спросил он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ни,  --  ответил  Ингвар.  --  Если хочешь оста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. Дань  куницами,  лисами  и  мясом,  а  также  людь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ом.  Но  ежели  твое племя захочет войти в Новую Русь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 не  требуется.  Только   будете   принимать   участие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стройстве наших общих зем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подумал,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лучше платить дань. Скол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другие, -- ответил Ингвар. В голосе воеводы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ственно  ощутила великое облегчение. -- Ты мудрый вождь, и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уже  прикидывал,  как  повернется  дело,  ежели 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  киевский  князь.  И  как лучше поступить. Не скажу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 легка. Но не настолько тягостна,  чтобы  ради  нее  кл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Так что, я думаю, мы порешили..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 заколебался,  его  ненавидящий взор отыскал Люба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тояла рядом с Павкой, прижималась к его  плечу.  Глаз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затуманены, по губам блуждала слабая улыб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дно дело, -- сказал вождь угрю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-- поощрил Ингвар, но голос его потверд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град был захвачен предатель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ас это военная хитрость, -- прервал Ингвар. --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хочешь? Говори коро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ждь  посмотрел  на  него  налитыми кровью глазами.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л и стучал  в  землю  посохом  дряхлый  волхв.  За  спи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   русов  нарастал  ропот.  Любава  ничего  не  слыш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талась в расшитый бирюсой платок. Павка уловил кивок вое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девку и поспешил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ы, как я слышал, то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 тверды в слове,  --  загово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ь  медленно.  -- И своих людей не выдают. Как и тех, кто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ерился. Но мы же  предателей  караем  нещадно!  И  от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а отцов не отступ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туллы  заорали,  загукали,  поднялся  лес  рук. Кулак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ых рутуллов была не намного мельче  кулаков  русов.  Люб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а, впервые ощутила неудобство, отступила к самой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а под защиту длинных мечей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 единственное   препятствие?   --  спроси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. Скулы его напряглись, черты лица стали хищ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 ответил  вождь  гордо.  Он  огляделся,  рутул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брительно  загудели. -- Но я не вижу, что сможете сделать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этого мира не будет. И дани не да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ивнул, спросил 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ы! Что в награду возжелала эта женщ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туллы  замолчали  в  ожидании,  а  от   русов   загу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трой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 на ум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сказала: "То, что носите на левой руке...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е де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  усмешкой  повернулся,  посмотрел на Любаву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побледнела, в глазах появилась неуверенность, но в  пыш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е  страха  не  было.  Во  всех  племенах  были наслышаны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и слову русов. И о том,  что  своих  друзей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ют.  А силой отнять нечего и думать, русы свирепы, как бу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ильны, как дикие ту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расплатимся же! -- сказал Ингвар 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унул меч  в  ножны,  вытащил  левую  руку  из  шир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менной петли щита, быстро и сильно швырнул. Лишь на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шкались  трое  его  телохранителей. Их тяжелые щиты, у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ванные железом,  а  у  кого  и  цельножелезные,  полете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а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оставляя  копий,  которыми  сдерживали толпу рутул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из  сотни  Влада  дружно  взмахнули  левыми  руками.  Щи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летели  в  воздух  как  стая  железных  птиц,  на миг затм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.  Взвился  и  оборвался,  сменившись  хрипом,  отчая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ий 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Щиты  стучали уже друг о друга, гремели, образовав полог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. На  стене  терема  появились  свежие  зарубки  от  уд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ми  краями.  Щиты,  словно черепахи, двигались, засып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ирая, наконец, застыли, а с ними затихли и ст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не Ингвар повернулся к вожд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кажешь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застыл с вытаращенными глазами. В лице было  без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.  Толпа  рутуллов  потрясенно молчала, еще по лес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годумию не поняв, что стряс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? -- потребов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вы, ребята... Не ожидал. Да и кто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кивнул,  его  взгляд  отыскал   превратившую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енный  столб  Ольху.  Боян  с готовностью подтащил ее бли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сомкнулись вокруг воеводы,  Ингвар  спустился  с  крыль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ы  потрясенно  смотрели  на гору щитов, под которыми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ебена та, которая не подумала, что на левой руке русы нос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легкие браслеты, но и тяжелые щ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шел мимо вождя, задев его  плечом.  Они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мкнули  взгляды,  и  старый  рутулл, отвечая на невысказ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  руса,  медленно  кивнул  и  чуть   раздвинул   губы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но-осуждающей  усмешке.  Ингвар неспешно двигался пр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няжеского терема.  Рутуллы  возбужденно  галдели  как  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ок, суетились, а русы уже разбирали щиты и быстро отступ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гая ря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у  подвели  коня,  он  неспешно  поднялся  в  сед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ся, вскинул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те!.. Увидимся через полгода. Зи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первым повернул коня к воротам. Конников с ним  был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десятка,  на  коне  через стену не перелезешь, но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нул по-разбойничьи, навстречу побежал отрок с двумя кон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воду. Боян и Павка помогли Ольхе взобраться в  седло. 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язал  ее  руки  сзади и связал спереди. Ольха ухватилас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у седла. Павка ухватил ее коня за узду, снова  свистнул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галопом понеслись в раскрытые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это время Ольха чувствовала пристальный взгляд. Е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 было  оглядываться,  что  увидеть,  кто  смотрит  на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рывно и хищно. Это ощущение между лопаток она не спутает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каким друг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конский топот услышала рассудительный голос Боя-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ужи по бабе, бог девку да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ладно тебе, -- донесся раздраженный голос Павк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сам  испугался,  когда  ее  увидел...  Целый  стог!  Чу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ила.   В   прошлый   раз,   клянусь,   в  самом  дел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ышиноч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обурчал Боян. -- Толстая девка -- это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 сладость. Не понимаю, зачем славяне их так откармливают?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 боги таких любят больше. Недаром же их всегда пер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ы берут  в  жертву  богам?  Или  это  по  старому  добр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у: на тебе, боже, что нам нег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дую бы я не отдал, -- заявил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 время  Ольха  не  слышала  их разговора, копы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ли чересчур громко, потом пошли по мягкой траве, и  д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а донесся уверенный голос Боя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  придумал  бы,  как взять так ли иначе. А как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ее не жал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меня посмотрел, -- признался "Павка пех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Ольха долго слышала лишь  перестук  копыт,  а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несся задумчив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 Он  умеет  не  только смотреть, но и видеть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рутуллы дадут да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зяли врасплох. Теперь могут подготовиться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 знаешь, он их уже завоевал  по-настоящему.  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ми вовсе... А когда ту девку щитами заброс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клятый,  подумала  Ольха  с  ненавистью, сквозь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валось странное  восхищение.  Он  в  самом  деле  заво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ов.  Сердца  завоевал.  А  это  самое  коварное  и под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ев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ее оставались свободными, однако ноги связали у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брюхом.  Соскочить  на  скаку  нечего и думать, а что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чалась вместе с конем, его длинный повод  привязали  к  сед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Боя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дважды   оказывался   рядом,  на  скаку  провер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ирчиво узлы. Бросил ободря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чером будем в Киев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тись к Ящеру, -- отрез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неслись вдоль  небольшого  озера,  навстречу  ка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итые  в  комья  волны  тумана.  О  кусты  и  деревья рв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и между листьями, но у самой  воды  туман  был  плот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язаем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ман-глушил  звуки,  даже стук копыт почти исчез, и Оль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дилась, что она скачет в одиночестве, а длинный  ремен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ы ее коня тянется просто в неизвест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щный  стук  копыт  вывел  ее  из  оцепенения.  Из тум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и две исполинские фигуры на огромных, как горы,  кон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ман  еще--  скрывал  их  наполовину, делая призрачными, н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казались еще страшнее и огромнее. Сердце Ольхи  затряс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вечий хвост, призраков боятся даже богатыри. Она вспи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гновенно вблизи раздался голос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е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-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е дрожал и срывался, потому что великаны 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на нее, грозя втоптать в  землю,  оставить  мокрое  пя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го  с  желтым цвета. И в то же время ощутила облегчение,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нгвар оказался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бросил  ладонь  на  рукоять  меча,   всматри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мурившись   и   сопя,   как  бык  перед  схваткой.  Велик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жались, земля гремела  под  копытами  исполинских  ко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ман  постепенно  отступал,  отпускал их, клубясь за плеч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  незнакомцев.  Ольха,  наконец,  поняла,  что  это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ы, а двое людей, похоже -- русов, хотя все же грома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для русов роста. А передний так и вовсе грузный, тяжел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й на скалу, взобравшуюся  на  другую  скалу,  поболь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аулыбался, распахнул объят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Руд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ний  всадник  угрюмо, как показалось Ольхе, смотре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ты седла, а второй спрыгнул с легкостью белки, травин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охнулась.   Однако,  когда  обнялись  с  Ингваром, 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ический грохот, будто столкнулись две баш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здоров, малыш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, вуйко Руд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 некуда!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богам, сред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жду плохо и очень пло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перестали давить друг друга в  объятиях,  выб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 и ржать как два коня. Рудый обернулся к всаднику,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л Асмун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и будешь там сиде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ждала,  что второй богатырь слезет с огромного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, величаво, больно  сам  велик  и  дороден,  но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инул  ногу  через  седло, прыгнул с неожиданной легк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Ольха ощутила, как вздрогнула и качнулась земля, а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пробормотал и вздохнул с облегч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? -- буркну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напоминал рев медведя, как и сам он был похож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 лесов, разве что медведя Асмунд задавил бы с легк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дива,   еще,   наверное,   не   встретил.   Лицо   его 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зображено...   нет,  украшено,  поправила  себя  Ольха, 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расивое  лицо  Асмунда   с   белеющими   шрамами   выгля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ельнее, чем чистые лица молоды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 у нас есть, -- ответил Ингвар невесело, -- кр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ов в лес? Еще двенадцать племен примучил. А на две  дю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смотрел изд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к дани примучил? -- спросил Рудый живо. -- 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чет расширения зем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щутила  на  себе его внимательный взгляд. Он бы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м доспехе, дорогом и сделанном настолько умело, что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а оторвать взгляда, лицо смуглое, битое ветрами, зное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зами,   брови  над  переносицей  сошлись  иссиня-черны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итые щеки отливали синевой, как у очень чернобородых люд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смотрели прицельно,  с  хитростью,  словно  уже  замыс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то пакость и приглашал разделить риск и добы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ширение? -- переспросил Ингвар горько. -- Лучше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икаться. Из этих двенадцати хотя бы половина зимой вспомн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явимся  на полюдье. А кто-то и вовсе навострит лыжи... В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медлил, очень внимательно смотрел на Ольху. 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лся  его  ощупывающий  взгляд,  хищный  и насмешливый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отверну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 -- донесся голос Рудого. -- Давно не виделис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ым князем. Асмунд, ты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дем с ними, -- прогудел Асмунд. -- Все одно к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успеть к городским воро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спешно  снял  шлем,  размером с пивной котел. Бри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блестела, красная и распаренная, а чуб  был  белы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ыпанным  снегом.  В левом ухе рассыпала искры золотая серь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у Ингвара, отметила Ольха невольно.  Только  вместо  руб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блистал неведомый зеленый камень удивительной крас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ал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дим  коням  перевести дух, -- согласился Домунд. 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без задержек! Мать  городов  русских  уже  за  ближай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стер  разожгли  тут  же  на  берегу  озера. Дружинник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ностью выложили все припасы. Уже не  откладывая  назав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ом  копыта  их коней простучат по мощеной бревнами глав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 стольного 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купали коней, мылись,  орали  дурными  голо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дети, гонялись друг за другом, подныривали и утаскива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Благо, дно чистое, песча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ередке озера,  полускрытый  редеющим  туманом, 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ал и бил по воде ладонями Рудый. Ингвар крикнул с бере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лись  рубашка  Асмунда1  --  выкрикнул Рудый, дав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хом. -- Когда я ему  спину  тер!  Ну,  не  глиной,  конеч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ком, галькой, конским скребком... И вдруг вижу, она там,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ем слоем благородной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доумевающе посмотрела на Ингвара. Тот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ж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  не  заснет,  если  человек  пять  не обманет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смешничает. Видишь, Асмунд даже не обиделся. Рудый  мог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е сделать, но для него нет ничего святого, ничего больш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чист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друг  ощутила, что разговаривает с киевским воев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 человеком, а ведь  это  захватчик,  который  и  е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ется  примучить  к покорности. Волна враждебности подн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лубины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тебе хочется большого и чистого,  --  броси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  и  враждебно,  --  пойди  помой  моего  коня. Или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-мунда, у него гора, а не ко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 сразу поня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бросила она с тем же  ожесточением,  --  я 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но знать, что это не от коня прет такой во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резгливо  повела  носом,  отвернулась.  Чувство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в дыхание,  что  воевода  потоптался  некоторое  врем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,  яростно сопел. Она ждала, даже напряглась, сейчас лю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 за плечи, развернет к себе, гаркнет что-нибудь свиреп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ицо, накричит, а то и ударит, вряд ли его  осмеливались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ять... но вдруг услышала удаляющиеся ш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искнула  чуть  повернуть  голову, Ингвара нигд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. Среди груд одежды  на  берегу  не  сразу  узнала  кр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Ингвара, его доспехи, рубашку, одежду, широкий поя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уман  почти  рассеялся,  она  увидела  Ингвара  почт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е озера. Он стоял по пояс в воде и остервенело драл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м скребком. Рядом плавали, полоскались, его онуч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 что ее брови сами собой поднимаются крутыми дугам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будто кто тянет за уголки в сторо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хмурилось  с  утра,  но  тучи  образовались 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,   прямо  из  безобидных  облаков.  Блеснули  сла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, предостерегающе зарычал небесный з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нехотя  выскакивали  изводы.  Асмуад  похло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,  видишь  прямо  по  дороге? Первая полявская ве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дождь догонит, переждем под кры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ели  задержки!  Я  уже  неделю  тому   должен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акать по Кие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тние грозы коро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ом   прогрохотал   мощнее,  тучи  на  глазах  нали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стью. Серый цвет сменился угольно  черным,  в  недрах  т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и  сверкали  чаще.  Рудый заорал что-то веселое, указ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. 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, вдали, на  грани  видимости,  возникла  серая  сте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не  сразу  сообразила,  что  видит яростно бьющие с не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и,  навстречу  которым  от  земли  вздымается  пыль.  Ст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но неотвратимо двигалась в их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и  Боян забросили Ольху в седло, связали под брю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 ноги. Она заметила, что Рудый  бросил  в  сторону 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оризненный  взгляд.  Тот ответил неприязненным взглядом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 оскалил предостерегающе, как волк, охраняющий свою добыч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не знаешь, что это за зверь, защищать не бер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стро собрав  все  хозяйство  в  дорожные  мешки,  насп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орочили к седлам, повскакивали на коней, с гиком погнали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 падающего  дождя.  Вдогонку  ударил  холодный  ветер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уже чувствовалась водяная пы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галопом  вылетели  из  леса,  пронеслись  по  широ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ой   телегами  дороге.  Мимо  замелькали  избушк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 заметила  сразу,  что  они  не  бревенчатые,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,  а слеплены из глины, или же покрыты глиной настоль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ревен не видно вовсе. Крыши  под  соломой,  а  не  покры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-той, как у древля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издали  высмотрел  хатку  побогаче,  направил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через невысокий забор из переплетенных прутьев. На коль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и глиняные  горшки,  висели  расшитые  рушники,  но  к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етел  как  птица,  подгоняемая грозой. Ничего не задел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ем галопе внесся под навес, и в  тот  же  миг  во  двор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ом обрушился лив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едва  не  завизжала. Холодные струи ударили с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что пригнули  к  гриве  коня.  Она  словно  оказа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паде, ослепла и оглохла от шума бьющей в землю воды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ь  как-то  видел,  внес  под навес, и тут же ощутила си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Не успев ничего понять, мокрая и дрожащая, она  сва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седла  прямо  Ингвару  в  объятия. Павка, сухой и доволь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ножом веревку, ее ноги опустились на землю, и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поспешно отпустил плен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 пожаловать к полянам, -- сказал он  неуклюж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ереждем. Дождь скоро кон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,  гордый,  что  первым  успел  укрыть себя и кон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дя, накинул Ольхе не плечи короткое походное  одеяльце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а  короткий  взгляд  на  Ингвара,  тот недовольно оск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, но смол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 приходилось кричать, чтобы слышать  друг  друга.  Стру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ы  мощно били по крыше, прямые крупные капли ударяли в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такой  силой,  что  фонтанчики  грязи  взлетали  на   высо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ческого  роста.  Стоял  неумолчный  грохот, словно тыся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 размером с коней скреблись в глиняном горшке. Над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рывно п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ло, а страшные раскаты грома приблизились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нил  неумолчный  зловещий сухой треск такой силы, что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лась как от ударов. Ольха едва удерживалась от того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есть  на  корточки  и  коленями  зажать  уши.  От  грох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а  земля.  Кони  визжали  от ужаса, дружинники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ли им глаза и 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щутила  на  своем  плече  крепкие  пальцы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ил  ей на голову и плечи конскую попону, ухватил за ру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проломились сквозь ревущую  стену  воды,  перебежали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.  Ингвар ударился в дверь, влетели в сени, дверь в избу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не запертой. Не в избушку,  а  хатку,  сказа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ружелюбно.  Он сразу же выпустил ее руку, небрежно стрях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 с оде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мокрая и дрожащая, все же оглядывалась с  нево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 Стыдно  сказать,  но  за  пределами своих зем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ла впервые. На рутуллов смотрела во  все  глаза,  дулеб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лась,  от  дрягвы  пришла  в  изумление,  а  сейчас  она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дочных полян, которые первыми пришли на эти земли,  вед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 Кием и его брать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 в полянскую хатку низкая, не захочешь, а согнеш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конца узкие --  не  пролезешь.  Врагу  один  путь  вор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нутрь  -- через узкую дверь. Пригнувшись, подставляя шею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й топор хозяина. Так можно обороняться от целой толпы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но, у самих древлян примерно такие же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пригнувшись,  вошел  из  сеней  в  жилое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а в окно. Сквозь струи ливня смутно видела дружин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снимают  с  коней  потнички  и попоны, но трое остались в;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ах. Правда, под навесом. Явно будут  на  страже.  Вздохну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твернулась. Отсюда убежать еще тру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  земляной, утоптанный до твердости камня. Посреди из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ровным колечком закопченные  валуны  очага.  Крыша  на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а, зимой затыкают, а дым уходит через раскрытую дверь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 когда  дрова  прогорают, наступает самое важное: дать у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ру и сразу же закрыть дверь, сохраняя тепло. Сколько  на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инуло  в  Искоростене,  сколько  угорело  до  блевоты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ропились заткнуть продых в крыше и закрыть двер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ша без потолка, лишь балка-матица  с  неопрятно  се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рами  стропил.  Черная  мизгиря  в углах, такая же свиса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ка, похожая на ведьмины космы. Стены тоже черные, в  са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й мизгирь заканчивает плести сеть прямо в ок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же народ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ле, конечно. Это не лес. Там и дождь переж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твор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твора как раз в лесу шастает. Птичьи яйца собир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ы, грибы, лук, хвощ... Близь этих деревень даже волков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велел выб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е еще оглядывалась в удив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их возможно выб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власть сильна, возможно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твернулась  с  неудовольствием. Он вовремя напомн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рус. Человек победившего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без прежнего восторга новизны она  смотрела  на  ла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бревенчатыми стенами. Таких у древлян нет. Судя по шир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е только для толстых задниц,  на  таких  и  спят  холо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и  и  девки, взрослые дети. Правда, когда похолодает, сп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и на полатях -- широких, как  перекресток  дорог.  Пола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рывают  весь  угол  хаты  от исполинской печи до массив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ен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икинула,  что  на  полатях  поместится  с 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ых,  а  то  и больше. Древляне такими большими семьям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, не прокормятся. Хотя, сказала себя независимо, вовс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,   что  семья  здесь  большая.  Лесу  много,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ть просто на вырост. Мол, заведем кучу детей, будем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ь при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а и  вторая  комната,  но  вход  был  занавешен  тон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ном  с диковинными цветами и василисками. Должно быть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 хозяин с хозяйкой. Осмотревшись, Ольха заметила  и 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,  где  под  потолком было свернутое полотно. Наверняк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опускают на ночь. Значит,  один  из  сыновей  хозяин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  жену,  на  ночь  отгораживаются  от  младших  братье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ст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умаешь, -- сказала она дерзко. -- У наших бояр  до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же! А то и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с недоум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незапно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3дорово! Тогда тебе будет, на что посмотреть в Кие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сторож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--  он  оборвал  смех,  голос воспарил, и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 как  воевода  в  своем  презрении  к  ее   невежест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левывает  ее сверху, пачкает пометом. -- Ольха Древлянска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 самом деле  --  дерево!  Это  же  простая  хатка  прос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повер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еришь, зайди в остальные дома. Это же простая в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не живут бояре. Но эту весь вот уже двадцать лет не граб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орят,  сюда не совершают набеги. А самое главное, что на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л, что их грабить больше не будут. Вот и строят добро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ека. А  монеты,  если  такие  заводятся,  не  закапыва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шках в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хмур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сказать, что народ довол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 недоволен, -- признался Ингвар с неохотой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 найдешь семью, чтобы  не  проклинали  русов.  Захватч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бители,  кровопийцы,  растлители...  ну,  и  все, что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шь придумать. Но жить все-таки стали безопаснее и богач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с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в опасности, но при своб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, прорезаясь через неумолчный шум дождя,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е детские голоса. Ольха поразилась, что мокрые, как мы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, завидев вооруженных людей во дворе, вбежали через кали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страха, смотрели  с  жадным  любопытством.  С  ними  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, потрепал одного за вихры, спроси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ьи вы, такие конопат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тил самый старший, лет семи мальчиш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уковы. Наш тятя. Жук, сейчас в поле... А в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ьи  дружинники.  Переждем дождь малость, если в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, дальше тронемся к Киеву. Хошь с 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очу, --  ответил  мальчишка  серьезно,  --  а  те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 что  проливной перешел в обложной. И дедуля сказа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нас послали до д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ыругался сквозь  зубы,  выглянул  в  окно.  Мо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и  ливня  сменились  частым  дождем,  не  таким сильным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ным и неприятным,  а  вместо  черных  туч  небо  затяги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м, гнету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 ежели   и   дедуля   сказал...   Старикам   к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казывают.  Ингвар,  мы   тогда   займем   сеновал,   а 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лагаетесь  здесь.  Хозяев  определим  в сарай, за скот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отр нуж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--  согласился  Ингвар  сквозь  зубы.  --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 ночевать,  то  придется.  Под этим дождем все рав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 раньше не приедем. Дороги раскис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мальчишки,  голубые,  как  у   Ингвара,   сча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естели. Голос он постарался сделать солидным, мужеств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уж из всей родни оказался самым старш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уйте.  Коней  можно поставить во-о-о-он туда, воды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у набрать. Если что, кликните Лютика. Это я. А  вечер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маня явится, она тяте помогает. Накормят!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по двое-трое разъезжались по избам. В доме Ж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 Ингвар с Ольхой и два руса. Ночь обещает быть тепл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упросились ночевать  тоже  на  сеновале.  Ингв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л,  понимал,  что  ждет  их  на сеновале, где в веси пол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спелых девок. Даже  не  предупреждал,  чтобы  спа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реди.   И   Ольха   впервые   увидела,   что  такое  ж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ос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динственное окошко с трудом протиснулась бы  разве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шка,  да  и  то  худая,  но  Ингвар и его оглядел придирч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-то простукал стены. Ольха покачивалась от  усталости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на нее, он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чевать  будешь  здесь. Если что понадобится, скаж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 не отвал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будешь ты? -- спросила она вражде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, -- ответил он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В этой комна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ла, -- ответил он зло. -- Мог бы даже раздели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ложе, если бы ты не храп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еще  ты  из  тех,  --  добавил  он, -- кто стяг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яло. Так что и не наде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Когда это я стягивала одея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ини, -- сказал он, -- не одеяло, а поп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дохну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от негодования, она наблюдала, как он  б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х шкур на пол у двери, сел, с трудом стягивал сапоги.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я по тому, как кривился, распухли, повредил в болоте или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ч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вздохом  облегчения  он  лег,  разбросал могучие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ни торчали из портков  багровые,  похожие  на  перевар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.  Ольхе  показалось, что он сразу занял половину комна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окосился  на  нее,  поскреб  волосатую  грудь.  Ногт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  и  крепкие, как копыта дикого коня. Ей показа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хотел что-то сказать, в глазах мелькали странные огоньк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умал, расслабился и  закрыл  глаза.  Она  ощутила  неяс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а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мотря  на усталость, сон не шел. Лежала, прикрыв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делала дыхание ровным. Пусть думает, что она спит. Он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 слышать его ненавистный отвратительный голос победител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даже ее может взять по праву победите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лечи зябко передернулись.  Да,  она  в  руках  вр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ших  ее  в  плен.  И  единственная  ее  защита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ценная добыча, чтобы поступить  с  нею  вот  так. 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ется подчинять племена без лишней -- крови. Он береже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,  так и жизни славян. Не из жалости, конечно. Если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лк нападал на стадо и старался загрызть как можно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теперь это его овцы, которых собирается стричь основа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хозяйски. Но для этого будет их беречь и кормить, охраня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авать драться друг с дру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 добыча, с которой вынуждены обращаться бережно.  С 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оительной  мыслью  она,  наконец,  позволила себе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узиться в теплый со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ричал петух. Ингвар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, горлопан! Зачем орать так ра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порога ответил сильный мужско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его услышали. Когда  проснутся  куры,  эт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з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шел  Рудый,  хитрый  и  с  таким лицом плута, что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лось, что у него плечи дай бог каждому, мышцы как  бул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тся двумя мечами, равных в поединках не знает. Однако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ы  он не ценил, а вот надуть кого или посадить в лужу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Рудого было как услышать пение небесных пт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стал,  сразу  же  бросил  тревожный   взгляд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у. Ольха уже проснулась, но осталась под тонким одеял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 женственная  фигура  обрисовалась  так  четко,  что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женно присвист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это да! Ингвар, продай ее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ля продажи, -- бур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? -- удивился Рудый. -- А для чего  ж  еще?  А,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,  наконец,  решил  завести...  Что  ж,  такая девка аск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т выйти из пеще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 --  сказал  Ингвар  морщась,  --  это   княги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. Я везу ее в Киев к Олегу, пусть решит ее судьбу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оценивающе рассматривал Ольху, что ответила холо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, уже поняла его суть, возмут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ты  все  на  старика,  да на старика! Ему помо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, а не перекладывать все на  его  плечи.  Давай  ее  судь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м  прямо сейчас. Если не хочешь продать, то давай разыг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оропливо  одевался.  Ольха  отвернулась  к  сте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его недоволь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знают, как играешь. У тебя кости особ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кин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на них порчу наведешь. Нет, я везу ее в Киев к Оле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выставил перед собой обе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, зачем кричать? К Олегу, так к Олегу. Твоего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едлают,  пора  ехать.  Солнышко подсушивает землю, к обе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имешь своего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аздраженно обернулся к Ольх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будешь лежать? Вставай, а то подниму си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захохотал, глядя то  на  ее  лицо,  то  на  Инг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ухватил его за локоть, потащил к двер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 быть,  я  делаю  ужасную ошибку. Может быть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читывает, что ты грубо сорвешь с  нее  одеяло  и  застав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это  и собирался сделать! -- воскликнул Ингвар уж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а, он не давал себя утащить в с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... встать голой, -- продолжал  Рудый  невозмутим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ты узрел все ее преле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исчез, будто его оттуда выдернули. Рудый подми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, ушел и плотно  закрыл  за  собой  дверь.  Ольха  серд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ла одеяло. Ее платье, распятое на стене, за ночь высох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и  башмачки,  что  стояли  подле  очага,  но  только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что она лежит под одеялом совершенно обнажен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дух во дворе был свежий, чистый, как вода в колодце.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ем-синем небе солнце было вымытое, ясное. Весело и счаст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щали  птицы,  ласточки  носились  высоко,   а   еще   вы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, что стал невидимым, рассыпал трели жаворо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выводили коней, оседланных, собранных в доро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е  колодца  плескался  огромный  грузный  человек. Ольх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ому чубу на бритой голове признала  Асмунда.  На  него  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рами  воду,  он довольно ревел, фыркал, по-медвежьи бил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ами в грудь. Бухало, будто стучал в исполинское б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младших дружинников почтительно держали его  доспе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показалось, что держат с натугой, покраснев от усил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заменимый  Влад,  пока  Ингвар спал, поднял и собрал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. Тому оставалось только влезть в седло своего  Ракша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ебец был бодр и весел, да посадить и связать плен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ыезжали со двора, Ингвар с удивлением устав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парня в толпе зевак, что смотрели на  вооруженных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плетень. Тот был в плечах косая сажень, ростом не уст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,  а  грудь была широка, как амбарная дверь. Голуб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ясно, без страха и удивления. Судя по  могучим  рук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охожим на бревна, и ладоням как лопаты, он легко лом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ы, а если поднатужится, то и по две ра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становил коня, указал на пар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 ты! Подойди-ка бл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 не сдвинулся. Глаза стали угрюмыми, в них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пила злость, упрямая решимость. Дружинники заехали с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, кольнули его копьями. Нехотя он перелез через  плет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 его  были в лаптях, но и сквозь простые портки из полот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угадал сильные мышцы, когда  коленями  можно  так  с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 бока, что захрипит и падет замер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шь  с  нами, -- велел Ингвар. Парень смотрел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горло воеводы, пальцы  непроизвольно  сжимались,  будто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тянулся до 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родажу его? -- спросил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слишком хорош, -- бросил Ингвар. -- Жаль упус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богатыря. Он лучше будет смотреться в нашей дружин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ярмом на ш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заговорили, на парня посматривали  весело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дружески.  Павка похлопал парня по спине, широкой, как скл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дравляю! С тебя кубок медову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тряхнул плечом, сбросил руку руса. С другой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я уже хлопал по плечу Боя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ами не соскучишься! Получишь меч,  доспехи,  доб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 две  серебряных  гривны  на прокорм. Все девки наши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ы с бражкой... Э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отступил на шаг. Голос был хриплый, но тверд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Не по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не понимаешь. Тебе выпала редкая уда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лянись, тебе завидуют все пар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посмотрел на воеводу русов твердым взором. Губы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шелохнулись, но ответ прозвучал резко и си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дружину врага? Ни-ког-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, уже серд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олжен знать, что я  имею  власть  брать  в  друж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ых  молодых неженатых парней. Из любого племени, покор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Рус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... не по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холодных глазах Ингвара блеснули насмешливые искор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ты такой благородный?  Но  и  на  благородство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ушки. Да еще какие! Хочешь проверить на своей шку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дружинникам. Павка, Боян и Окунь ухватили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вытащили на середину улицы, поставили на колени.  Па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ся,  когда  дружинники  одновременно,  ухватив детишек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задрали  им  подбородки  кверху,  обнажив  белую  ко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ия  мечей  оказались  возле детских горлышек. У одного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нула, потекла тонкая струйк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как? -- спросил Ингвар с интере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сделаешь этого! -- вскрикнул  парень,  голо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Это чужое племя. Мы берем дань, но вы за ва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  точите  ножи.  В наших интересах уменьшить число в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щи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обвел д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й отчаянным взглядом. Да, русы броси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 только мальчиков. Их острые мечи вот-в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рогай детей, -- по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ешь в друж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посмеивались,  с  гордостью  посматривали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.  Он  всегда  находил  способ добиться своего. И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 парень тихо. -- Я не смогу держать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ложил ладонь на  кол  в  ограде  плетня,  выхватил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го  из  дружинников топор. Вокруг застыл даже воздух,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я был торжественен и  Светел.  Быстро  и  страшно  блес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. Солнечный блик ударил Ольху по глазам и уколол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ался  многоголосый вздох. Глухо ударил топор, на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и, брызгая живой  теплой  кровью,  большой  и  указате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.  Парень  протянул  к  Ингвару  брызжущую кровью руку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е сквозь боль и страх прозвучала горд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идишь, воевода. Я негоден для друж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сколько мгновений  бешено  смотрел  в  его  яс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 Ноздри воеводы раздувались, а пальцы судорожно сти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. Наконец с шумом выдохнул воздух, повернулся к сво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встали? Едем дал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 непривычно    суетливо    торопили   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хлестывали, спешили выбраться из веси. Ольха ехала застывш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превратилось в холодную ледышку. Перед глазами все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парень с  ясными  глазами.  По  бокам  слышался  го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 негромко  обсуждали  происшествие.  Она слышал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крикнул Ингвару восхищ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он нас, 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дорово, -- это был  голос  Ингвара,  раздраж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ой.  -- Был бы на его месте рус, бросился бы на нас о топ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руке. Погиб бы с честью. А то и успел бы кого-то из нас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обой к Ящеру. А этот... тьф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кажи, -- возразил Рудый, --  в  этом  что-то  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, Асмун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что-то  прогудел,  Ольха  не  услышала,  зате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ий ожесточенный голос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Олег поймет. Он был не только воином.  Н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это не человек, а... что-то вроде червя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когда Ольха, нечаянно приблизившись, увидела его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ощутила  даже  подобие  жалости.  Ингвар  ехал  не 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ый,  а с потемневшим лицом, будто его внутренности гры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ный  лис.  Левая  щека  подергивалась,  он   непроиз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ился.  Пальцы  стискивали  поводья,  ринуться  бы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у, но тут же, опомнившись,  надевал  личину  спокойстви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благодуш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малый  властитель,  это  Ольха  понимала  с гореч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он быть покоен и благостен, тогда и его люди проживут лег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з тревог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веселел, вот-вот откроется вид на Киев.  Ольх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 чувствовала  близость  непомерно  большого города. Уже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, по деревь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 лес выглядел как  древлянин,  выползший  из  тем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.  Дороги,  дорожки  и  тропинки  истерзали во все сторо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са телег выбили землю так, что втулки  сравнивали  бугор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та   тяжело   груженных  подвод  поцарапали  могучие  ств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, содрали кору, оставив белые  полосы,  втоптали  зем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 что  траве  вцепиться  негде.  Сушины  и  валежины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браны горожанами, кустарник вырублен, а жгучие лучи  солн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гли толстые пласты м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же  коричневая  гниль,  что  остается от трухлявых п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нивших стволов,  здесь  под  солнцем  и  в  продуваемом 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ась  в  пыль и рассеялась незримо. Лес, хотя он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города, громче и убедительнее русов сказал ей о мощи Кие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невозмутимо поползла на холм. Кони, отдохнувши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,  поднялись с разбега. Ингвар почувствовал, как вздрог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а. У него самого перехватило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ев! Град на семи холмах. За время  скитаний  в  дрем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х  Ингвар  почти  забыл Киев, ставший второй родиной.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ревлянские одинаковые селения, окруженные рвом и ты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емые гордо крепостями, болота да веси, Киев  не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к,  а  как бы уменьшился, скукожился до размеров огро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ого града. Сейчас же видел, что Киев -- это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ный град. И не тол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еми холмах раскинулся дивно украшенный огромный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высоких  теремов,  башен,  роскошных  хоромов  и   огром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ладов,  внутри  была  высокая  стена.  Когда-то  этой  ст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или град, уже крупный, больше любой крепости  древлян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 разросся и за стеной, и теперь стена опоясывает разве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 сердцевину,  а  огромнейший город раскинулся во всю ши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 дальше,  там  другая  крепостная  стена,  уже 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ременного города, исполинского, непомерного, но уже и за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   вышли  дома  и  даже  склады,  амбары,  торговые  ря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каются прямо  к  реке,  при  взгляде  на  которую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, у древлянки, закружилась голова и онемел яз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ехали к Киеву, а Ольха пошатывалась в седле, будто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и. Впереди раскинулся город врагов, но это оказался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казки. Крепостная  стена  немыслимой  высоты  в  три-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а  человека,  через каждые сто шагов вздымаются исполи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и, зияют ворота, сейчас открытые,  к  ним  ведут  подъе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ы,  ибо  город  ко  всему  еще и окружен глубоким рвом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чет вода... Но  то,  от  чего  у  нее  перехватило  дух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ие  терема,  что  выросли  на  высоких холмах. Их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мо-невиди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лучами солнца блестели стены великокняжеского  терем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оженные  из  белого  камня,  только  два  верхних поверх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ен, но многоскатная крыша нестерпимо блестит желтой мед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трясенно ощутила, что воздух не просто влажный,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 висит  мельчайшая  водяная  пыль.  Под  конскими  копы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-то застучали мокрые  камни,  ей  почудился  могучий  г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райнего моря, огромного и чудовищно тяжелого, расцвеч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ми  гребешками пены. О них часто пели кощюнники, и древл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и, затаив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, осторожно ступая по узкой тропке, начали  спуск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.  Вместе  с  набегающими  волнами  в  лицо  толкала мяг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жная лапа, на губах  чувствовался  солоноватый  вкус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океан  был живым зверем, чья плоть ранилась о камн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еан   слишком   велик,   чтобы   замечать   царапины,   вол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вались  на  берег тяжело, победно, отступали, утаскива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 не только водоросли и гребешки пены, но и гальку, валу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 каждым новым ударом прибрежные  скалы  тряслись,  с  верш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 глыбы,  и  все  новые скалы рушились под натиском во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и, превращались в пес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ре? -- спросила она слабым голос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непр, -- ответил Ингвар торжественно. -- Данапр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лавянс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кия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ка, -- засмеялся Ингвар без насмешки. -- Главная ре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зем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зу у воды была видна крохотная фигурка конника. Эт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,  он  стоял на причале из толстых бревен, тряс над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ем с красным яловцом. От того берега  отделился  гигант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, отсюда совсем крохотный, на нем виднелись фигурки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от  тащился  медленно,  но  когда приблизился и уда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цами  толстых  бревен  в  бревна  причала.   Ольха   заст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ая  донельзя.  На  этом  плоту  можно разместить ц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н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 его людьми въехал на плот,  с  нетерпением  жд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яне  заводили  коней, заталкивали и размещали подводы, ск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и, носили мешки.  Дюжие  паромщики  деловито  покрики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ывали места, расталкивали, чтобы погрузить всех, а двое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али по рядам, собирали за перево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ом,   так   называли   плот,   медленно   пополз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скую ;реку обратно. Огромные тяжелые волны  зло  б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кие  бока,  иногда  заплескивались наверх, но массивный пл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качался, двигался через реку плавно и  неспешно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и  попадали  наверх,  бабы и детишки верещали в притвор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е. Мужики помогали паромщикам тянуть кан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было удивительно в этом мире,  даже  то,  что  про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и  и  бабы  вовсе  не  смотрели  на  немыслимую  реку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ись ни волн, что попадали под ноги, ни  страшной  без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плотом -- судачили, шутили, затягивали веревки на мешках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мках, а иные просто дремали, свесив ноги с повоз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ники  спешивались,  разминали  ноги.  Ингвар  соскоч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   руку  Ольхе.  Она  отвела  взор,  пусть  не  увиди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я, 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 истолкует неверно, сама соскочила легко. 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,  застывшие  без движения, подломились. Она упала... 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а мокрые бревна, но Ингвар двигался молниено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руки подхватили, на миг ударилась о его твердую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глаза встретились, а свежий  ветер  поднял  ее  растреп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 и коснулся ими лица грозного воеводы. Ингвар ощутил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щекотки сразу  к  щекам  прилила  горячая  кровь,  а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о сильнее, сбиваясь с ритма, застучало ча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, -- сказала она сухо, высвобождаясь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 что, -- ответил он таким же ровн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се  отстранялась,  но  руки  их еще были сцеплены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ый жар перетекал через пальцы в обе  стороны.  Он 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алели ее щеки, чувствовал, как у самого сердце бухае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.  Только  и того, что на его роже с дубленой кожей, б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ами, сожженной солнцем и морозами, не дрогнет ни одна жил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позволения хозя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,   наконец,   отодвинулась,   и   когда   их  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мкнулись,  для  Ингвара словно бы тучка набежала на солн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 потемнел, это пленная  древлянская  княгиня  отвернула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и-дам пар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смотрел   люто,  пальцы  сжались  в  кулаки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а, в его власти сделать с нею вое,  что  возжелает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 тех темных лесных людишек она княгиня, там можно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прямой, а нос задранным, но здесь на все его вол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ом ползет как  черепаха,  подумал  свирепо.  Перепор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ырей,  за  что  князь их держит. И все какие-то сонные.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встряхнуть, а то на ходу  сопли  жуют,  скоро  в  пор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читься будут. Затеять поход в дальние страны, что ли?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жить в трудност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 со  мной,  думала она смятенно. Этот человек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-лев и дик. Она не страшится, но  его  звериная  сила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ует,  задевает  струны  ее  души.  Надо от него держ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ьше. Она княгиня, а не селянская девка, что живет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и бездумно, как ее коровы и коз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видны были лица собравшихся на том берегу. Причал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олстых бревен, каждое в два обхвата,  торцы  измочалены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в  парома.  Вода  вокруг  причалу  была  желтой, берег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м, глинис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нова подивилась множеству  людей.  Это  же 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  переправляется  каждый  раз  через  великанскую  ре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и рекой назвать нельзя? Может быть, это все-таки и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иян-море, о котором поют кощюнни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нкий детский голосок пропищал за спи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а, гляди: весел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бернулась, от неожиданности едва не села на  мок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.   Через   все   синее-синее   умытое   небо   переки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ая, расцвеченная  всеми  цветами  --  от  красного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олетового -- широкая дуга! Даже не одна дуга, а семь, ес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 каждая  плотно прижатая к другой, словно вдетая в нее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расной  --  ярко  оранжевая,  затем  желтая  как  созрев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уванчик, еще -- зеленая как молодая травка, голубая, синя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затем фиолетовая, что незримо истончалась, словно тая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много  ниже  круто  изгибалась  еще одна точно такая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га, похожая на сказочное коромысло, только намного  меньш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ая яр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ди  указывали  на нее детям. Те радостно верещали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 не отрывала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Что это за чу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дуга, -- объяснил Ингвар. -- Дуга  Солнца,  радуг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е  ее  зовут веселкой. У вас ее не бывает? Впрочем,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 увидишь кроме прыщавых рож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первые  не  огрызнулась.  Глаза  не  отрывали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ного   коромысла.  Растолкав  дружинников  к  ним  под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. Не отрывая взора от небесного чуда, положил  Ингвар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ладони на плечи. Голос был гулкий, отеческ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знак. Боги пророчат 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ом  ударился  о  причал. Все устояли, держались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едва не упала, но снова ее подхватила огромная  волоса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.  Она  с  неудовольствием  отстранилась.  В глазах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али насмешливые огоньки. Волосы на его руке было густые,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 пробежала  по всему телу дрожь. Кожа пошла пупырышкам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 не показалось таким уж отвратите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идишь, древляне нуждаются в поддерж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евляне нуждаются только в свободе,  --  отреза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. -- И они ее получ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ицо потемн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а у собаки хата... Дождь пошел -- она сгор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вернулся, схватил коня за повод. Она сердито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 руки,  покрытые  как  у зверя шерстью. Кожа лоснит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,  воевода  вспотел,  пока  как   простой   мужик   помо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омщикам тащить через реку огромный паром. От него пахне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 коня.   Запах   отвратительный,   мерзкий,   гадкий. 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лась, потому что это запах смертельного  врага,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ть. Любое знание -- оружие в умелых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ервым  вывел  своих  людей,  внезапно подхвати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Ольху на своего Ракшана. Она ахнуть не  успела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 сзади в седле, одной рукой ухватил поводья, другой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 ей на поя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пряглась, готовая вспыхнуть, резкие слова  верте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языке, но воевода не вольничал, просто придерживал, что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при скач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ев!  --  заорал  сзади  счастливым  голосом  Влад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ьный град всех народ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ть городов русских, -- сказал Ингвар почт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язв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хотя бы от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ого ты понимаешь... женщина, -- ответил Ингвар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были мечтательными. -- Вперед! Нас ждут Золотые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втор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ссивные ворота в городской стене  были  открыты.  Страж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и  хриплыми  пропитыми  голосами,  а  женщины, попа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их отряду, улыбались  Ингвару  до  ушей,  отчего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нию  Ольхи  становились  похожи  на  жаб.  Одна даже б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ы. Ольха проводила ее  долгим  взглядом.  Это  была  пыш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 девка с неопрятной головой, толстая в поясе и с вис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м. У нее были длинные толстые ноги, крупные,  как  у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  и  слишком  вывернутые  губы.  Хохотала  чересчур гром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илась и трясла телесами отвратительно откров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ему и надо, подумала она мстительно. Он  другой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 галопом   пронеслись   по  улице.  По  обе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лькали мастерские гончаров. У Ольхи закружилась  голов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билия  горшков -- больших, малых, широких и узких, распи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ростых, с круто выгнутыми краями. Были и  такие  затейлив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трясенная Ольха уже не назвала бы такую красоту гор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 в  лицо  как дубиной ударил аромат свежевыпеч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. Они неслись через  улицу  булочников.  Ольху  поочере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вали  запахи  хлеба  черного,  белого, с орехами, с яго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 тминного и укропчатого, хлеба и калачей с  медом,  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 настолько странного, но возбуждающе пахнущего, что она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что бы не догадалась, из чего пек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эта улица, наконец, оборвалась, а на ней помест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целое племя древлян, пошла улица кожевников, и Ольха вдых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ы  кож,  самых  разных  и  по-разному  сделанных, а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екли улицу оружейников, но она была уверена, что их  у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короче  хлебниковской,  потом  проскакивали  через кварта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льщиков,  еще  каких-то  ремесленников...  Наконец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устала  дивиться огромности города, его уже и городо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овешь, это что-то другое, большее, только слова такого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терема добротные, богатые, искусно срублен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шла кругом от богатства и убранства теремов: р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ни,  коньки,  богато  украшенные  стены,  крыльцо, окн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кони вымахнули на другую улицу...  и  у  нее  перехват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х, будто дубиной ткнули в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десь  высились  настоящие  хоромы.  В два-три поверха,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ицами и горницами, украшенные  еще  богаче,  со  стр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ными  окнами. Заборы из толстых бревен, а ухоженные дерев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стью скрывают первые два повер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ледующей улице хоромы  были  в  три,  а  то  и  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а.  Ольха  сжалась, чувствуя себя маленькой и жалкой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могла рассчитывать воевать о такой  мощью?  Киевс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ет  народ  с  одной улицы, получится такое войско, ч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древлян забросают  щитами,  как  глупую  и  жад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ю  дев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тул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евский  князь  научился  собирать  силы  соседних пле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  других,  поняла  она  обреченно.  Кого   кнутом, 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ником.   Кому   достаточно  просто  показать  кулак,  гроз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кнуть, а где и кровь льется как вода. Но  Киев  уже  силе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. На их крови, на полюдье, на тяжелой да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начали  попадаться за три квартала до детин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воротами  во  двор  княжеского  терема  их  стояло  око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южины.  Все  рослые  гиганты в кольчужных рубашках до колен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 пластинами доспехов, в остроконечных шлемах.  Полов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длинными  мечами,  остальные  при  боевых топорах и корот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пропустили во двор, не задавая вопросов, только 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 что-то  одобрительное.  Его  любят,  подумала  Ольх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.  И  не страшатся. Эти дружинники, из чужих отряд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разговаривают как с рав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 виде  детинца  она  снова  ощутила  себя  маленьк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нной.  Весь  нижний поверх сложен из каменных глыб! Ско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т, будто их еще вчера ломали горные  великаны  и  вб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 в  землю.  А  над  первым поверхом еще три -- из тол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куренных бревен, с широкими  окнами...  Она  протерла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я,  что  мерещится. Во всех окнах блещет, переливается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ая радуга. Какая-то особенная кожа бычьих пузыр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р вымощен камнями, вбитыми  в  землю  там  плот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 не  видно.  А  трава если и пробьется, тут же стопчут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е же, вспомнила она  со  щемом,  лишь  перед  княжь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ом Мостили весеннюю грязь, да и то жердями и хворос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желые  кони  русов  звонко  били  подковами.  Из-под н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и искры, будто кресалом били по гигантскому  огниву. 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огромен.  На  нем поместился бы град Искоростень... И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вымощен каменными плит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широкого  крыльца  за  ними  очень  внимательно  сле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еро  гигантов  русов. Все в булате, с головы до ног обвеша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м,  шлемы  надвинуты  на  глаза.  Солнце  так  игра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итых  подбородках, что кажутся вырубленными из тех же глы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плиты в основании тере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оскочил с коня,  подал  ей  руки.  Павка  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  ножом  веревку  под  брюхом  коня. Ольха попы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ть сама, но Ингвар, угадывая ее  изнеможение, 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на лету. Она пошатнулась, уперлась ладонями ему в гру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вспышку гнева,  ощутила  тень  благодарности.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емели, могла бы упасть на потеху киевским ру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сказала она нехо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а что, -- ответил он, донельзя удивленный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 такие непривычные для лесной зверюки слова. И даже ин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ется.  Хотя  наверняка  здесь  какой-то  подвох. 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усит, лягнет или хотя бы поцарап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блюдал сузившимися глазами, как она сделала нетве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 по  каменным  плитам.  Лицо  ее  побледнело,  но  не 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слабости перед ненавистными русами. Что ж,  он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 доказать,  что ее сила ничто перед силой Киева! И перед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Ингвара Север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шел  сбоку  и  на  полшага  сзади,  готовый  к  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сти.  Павка  и  без  его  приказа  связал  ей рук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. Можно бы и развязать, подумал Ингвар  невольно,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в  их  городе...  Нет, сперва надо заслужить. А пока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т, что непослушание карается быстро и жесто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крыльца  сбежала,  часто  стуча  сафьяновыми  сапож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ая   девушка.   Она  была  в  богатом  платье,  украше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гом,  кокошник  расшит  жемчужинами  покрупнее,   но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лекло  внимание Ольхи, так это ее удивительно чистое лиц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ми сияющи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ушка  с  разбега  кинулась  к  Ингвару.  Он  улыб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онился   к  ней,  слегка  обнял.  Ее  глаза  расшири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и, Ольхе показалось, она  ждала,  что  молодой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т ее на руки, закружит, прижмет к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нелов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  тебе   боги  здоровья.  Бузина.  Ты  всегда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ешь пер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олько тебя, мой сладк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фыркнула. Кровавый пес мог  быть  кем  угодно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ым  и умелым, что доказал молниеносным покорением рутул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ладким можно обозвать только в  насмешку.  Девка  красив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 не  скажешь,  только  умишком бог обидел... Хотя,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отреться, то всего-то и есть, что кукольное личико. А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вестно,  что  там  под  дюжиной  одежек  подложено в ну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х. А на голове может быть  и  волос  вовсе  нету,  не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оротила два платка, а сверху еще и нелепый кокошни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бнял  Бузину  чуть  крепче, погладил по голов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ять она ахнула, ждала иного. Ольха видела, что  бедная  де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 лезла  на  него  как  древесная лягушка на дерево, в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жденно краем глаза следил за своим полоном, потому у бе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не получилось. Боится,  что  сбегу  даже  здесь,  по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с презрением. Сколько копий вокруг меня, руки связан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ледит налитыми кровью глаз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ладно, -- сказал он торопливо.  --  Мне  над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у. Он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ху,  --  ответила  Бузина  обиженным как у ребен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адо с ним повид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  подхватил  поводья  коня,   Ингвар   кивнул  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 на Ольху. Древлянскую княгиню тут же подхвати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ь  с  мякиной  и,  цепко  придерживая  за  локти, потащил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у. Девушка, которою звали Бузина, попробовала идти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Ингваром,  хваталась  за  его плечо, но тот бойко взбежал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ькам, почти задевая бедром перила, и ей пришлось отс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вдогонку она 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онянку куда отда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решит, -- отозвался он, не оборачивая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что, я бы взяла. У меня одна челядвица захворал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решит, -- повторил он тороп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ы-стражи сдвинулись перед дверью в терем.  Они  бы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ростом,  но  в тяжелых панцырях выглядели как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и.  Шлемы  были  с   личинами,   сквозь   прорези   недоб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ескивали  светлые глаза северян. Ольха впервые видела шле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личинами, ей стало страшно, словно дверь загородили не 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железное отродье Ящ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 дело? -- потребов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 таков?  --  проревел страшный голос. -- К кому?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му де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 Северный, -- ответил он  зло.  --  К  Олегу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у.  Пора  бы  запомнить, черт бы вас побрал, хотя бы воево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возьму вас супротив древл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ы не двигались, но Ольха видела их ладони  на  рукоят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  и  боевых  топоров.  И понимала, что такие гиганты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гаться очень быстро. А передний сказал все  тем  же  реву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ур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один  побью  все  их  племя.  А  ты жди, когда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олит выйти. Захочет, молвит тебе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мгновенно пришел в ярос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ты чурб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адонь со стуком  упала  на  рукоять  меча.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 как  тянул из ножен, только сверкающая полоса проре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раздался  лязг.  Воин  пошатнулся,  начал  сполза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е. Один рог на его шлеме был срубл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ие  выхватили оружие, но тут за спиной Ольхи прогре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рев, перед которым голос  стража  показался  ей  пи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ра: -- Всем стоя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огромного,  как  гора,  коня  соскочил Асмунд.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и потрескивали и  вминались  в  землю  под  его  тяже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ми.  Он  хлопнул  по плечу Ингвара. Тот нехотя бросил меч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ы, кивнул на страж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таких набр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няк. Прибыл недавно. Из Руси... Теперь уже  Ста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. Тебя еще не 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какого  черта  здесь? -- буркнул Ингвар. -- В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их побьют сразу. А тут  оботрутся,  местные  обыча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ют. Русов мало, Олег их бере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 на этот раз расступились почтительно. Асмунд по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и Ольху в терем. Павка что-то крикнул вдогонку, 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 расслышали.   Ольха   шла,   держа  связанные  сзади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ленными, отчего ее спина была невольно выпрямлена  горд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она  вовсе  не старалась, а грудь вызывающе выпячива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чувствовал на себе горящий взгляд Ингвара, тот даже зад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, стукался о Вбитые в стену светиль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тиснула зубы, чтобы не вскрикивать и  не  аха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а  как  лесная  дурочка.  Лестница  широка,  под 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й ковер диковинного узора, ноги по  щиколотку  утопа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гком  ворсе.  Везде  ярко,  это ж сколько надо лучины..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масляные светильники, свет ярок, а запах приятно  щек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.  Не  бараний  жир,  как  в  ее  тереме в Искоростене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заморское масло, от запаха которого дышится  легч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быстрее бегает по усталому т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два  руса  стояло  у  входа на каждый поверх. Их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и, выпытывали, кто да  к  кому,  а  когда  в 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дора   показалась   массивная  дверь,  украшенная  золо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вами,  оленями,  единорогами,  то  стражи   остановили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ассвире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 я  не знаю, что здесь стряслось. Видать,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по лесам носило. Но мне это не нрав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хватил ме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 князю Олегу, непоня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 стража  разом  закрылись  щитами.  Блеснули   смер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.  Голоса  из-под  личин  звучали глухо, неразборчив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кло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занят. Надо испросить извол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шире расставил ноги, взял меч в  обе  руки.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взял  из ременной петли за спиной боевой топор,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длинный, как у Ингвара, но с лезвием в половину щи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Олег услышит шум, сам появится.  Давай, 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жем, как дерутся настоящ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 внезапно отступили. Ольха не видела их лика, но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даже глаза их побел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? Воевода 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не сказал? -- спросил Ингвар свар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 страж уже почтительно,  --  но 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 изволил  как-то  спрашивать  бояр,  что  с  ним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с вами языком треп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тступили  еще,  освобождая  проход.  Ольха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ала  усмешку.  Кто  любит, а кто и боится. Видно, гро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давненько не было в Киеве, за это время князь прибли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любимцев.  Видно  и  то,  что  кровавый  пес  мало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ет  к  себе  равнодушным.  Одни  любят,  другие  боя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и...  третьи   ненавидят,   сказала   она   себе   твер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-очень тве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,  как  рассмотрела  Ольха  вблизи,  была украшен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золотом и  серебром,  во  и  драгоценными  камнями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 в  своей жизни только рубины, да и то в перстне отц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камни были крупные, с  орех  и  больше,  зеленые  и  си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олетовые и дымчатые, сказочно Прекрас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грубо пнул ногой створки. Распахнулось без скрип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увидела большую  светлую  горницу.  Ближе  к  окну 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дубовый стол. На нем громоздились свитки пергамент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о   мужчин  склонились  над  расстеленным  полотнищем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ячьей кожи, разрисованном красками и жирными п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четверо подняли головы. Ольха взглянула в глаза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лого, широкого в плечах, мужчины средних лет с красным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, волосами. Он был мужественно  красив,  в  нем  ощущ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,  но глаза были усталые, невеселые. Она сразу угада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есть великий князь,  хотя  на  трех  других  одежды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че,  у каждого на груди блестели золотые цепи, а пояса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лошь в драгоценных  камнях.  И,  несмотря  на  то,  что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 был  в полной звериной силе, Ингвар и другие по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и его стари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были с длинными чубами на бритых  головах,  насто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,  третий больше всего походил на древлянина: редкие воло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плеч, бородка, но у великого, князя только лицо было выбр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сто, а красные волосы свободно падали на плечи. Глаз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  зеленые.  Не  просто  зеленые,  а  ярко зеленые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й радужной оболочкой.  На  мужественном  потемневше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  лице  они  горели  как  два  изумруда.  Князь сдерж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, показав ряд белых ровных зуб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? Злой бес, что тебя заставило так долго  рыск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с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распахнул  объятия. Они обнялись, похлопали друг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пине. Трое бояр смотрели с кислыми улыб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енадцать племен, -- ответ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венадцать? -- переспросил Олег удивленно.  Рассме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й.  --  За  один  поход? Неплохо. А еще не вечер. 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 дубян, мелейцев и тирич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пян, каргаличей, рутуллов...  --  начал  перечис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туллы?  --  переспросил  Олег  снова с удивление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Далеко ж забрались. У них князья или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пожал плечами Ингвар. -- Я только  крае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л их земли. А в граде был их походный вождь Тур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р? -- переспросил Олег. В глазах великого князя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живейший интер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рн,  --  поправил Ингвар. -- Хотя я бы не сказа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больно поворотливый или моторный.  А  что,  ты  с  ним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лестыва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помолчал,  зеленые  глаза на миг затуманились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дой промелькнули давние воспомина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давно, -- ответил, наконец, он без  охоты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говоришь,  двенадцать племен примучил? А это с тобой к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жто, наконец, невесту себе подыск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лесу? -- ответил Ингвар вопросом на вопрос. --  К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лесу  могут  быть  невесты?  Там -- волки. Погляди на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на себе взор великого князя. Он был остры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им,  она  со  страхом  ощутила,  что   этот   Вещ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 в  самом  деле  Вещий:  сразу вызнал секреты,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ыдущую жизнь и, возможно, предугадал ее судь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ищного? -- повторил князь Олег. Покачал головой. --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... Но самого красивого, это уж точно. Зачем прив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я смирил двенадцать племен. За все время потер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емнадцать человек. Но когда подступил к стенам ее  креп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потерял еще дес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ные, как пламя, брови князя взле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рал оса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бы осадой, не взял бы вовсе. А штурмом -- по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все войско. Повезло, что сумел пробраться хитростью, стра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инюсь! -- заколол в спину.  Но  и  тогда  были  потери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шь  смеяться,  княже,  но  вот  эта  зверюка  правила в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внимательно   смотрел   на   Ольху.   Спросил,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я голо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буду смея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все-таки ба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а,  --  поправил  Олег.  В  голосе  была стра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тка, которую Ольха не поняла. --  Это  как  раз  не  баб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Ты все еще не знаешь разни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знать не хо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нечеловечески  зеленых  глазах  великого  князя бле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й огонек.  Посмотрел  внимательно  на  воеводу.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ку,  внезапно  подумала  Ольха, перевел ощупывающий взор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юда зачем привез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-- в голосе Ингвара  был  упрек.  --  Ты  ж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,  что у древлян родня -- это все. За родню идут в ог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ду. Вот сейчас прибьем одним  камнем  двух  зайцев!  Уб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который так хорошо наладил оборо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если  отдадим  кому-то  из наших, ее родня не с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ить нам. А то и вовсе соединится по-добр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князя был насмешливым.  Но  с  любовью.  Словн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, который обещает поймать жар-птицу. Сивку-бурку, до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-кладенец и все это за одну ночь, не слезая с п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-добр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поч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мыслишь, -- сказал великий князь нетороплив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выдадим ее замуж за бояр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здохнул,  начал поворачиваться к выходу. Двиг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так, будто держал на плечах гору. Голос сразу потерял  сил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ем появились хриплые нотки смертельно уставшего челове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 А я пойду брошу кости где-нибудь в угол. И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двое суток кря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у двери его догнал удивленный голос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-эй! Погоди! А что собираешься делать с женщи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удивился Ингвар. -- Не я же ее прив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ты же сам сказал... Выдать ее за кого-ниб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посмотрел на Ольху, она еще больше выпрямила  спи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л взор на боя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, Студен, вроде бы женат... Еще одну не жел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, который обликом походил на древлянина,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милуй,   княже!  Я  уже  и  так  наказав  тремя  жен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олодости захапал, теперь и одной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, -- протянул князь. Он повернулся  ко  втор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А ты, Черномыр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 засмеялся  гулким  смехом,  будто сидел в глуб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пле.  Его  глаза  под  хищно  набрякшими  веками  неторопл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и Ольху, снова одели, затем лишь сказал со вздо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  бы   в   моей  власти  скинуть  хотя  бы  год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дцать... а лучше -- тридцать, я бы сам тебя просил  о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. Лебе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тий,  единственный, кто был в доспехе, даже не вз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льху. У него было  свирепое  лицо  с  квадратной  челю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о  запавшие  глаза,  а  когда  заговорил,  то  словно 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ом по наковаль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ончим войну, потешимся бабами. Если еще  сможем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н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 Олег   повернулся  к  Ингвару.  В  зеленых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-волхва прыгали веселые огонь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остаешься только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шатнулся, словно конь ударил копытом между  гла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 посмотрел на князя, на Ольху, снова на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не-то... за верную служб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  Черномырд,  пряча  ехидную  усмешку,  посовет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, дурень. Ее племя самое богатое в той излучине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о что -- она сама  жемчужина  редкостной  красы!  Разу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ятился,  пока в спину не уперлись закрытые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стояла гордо, лицо запрокинув, чтобы не  выронить  слез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чувствовала, как дрожат от обиды гу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казал уже серьез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не  берешь  и ты, тогда она на твоих руках до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ы, пока... не найдется охочий,  кто  ее  возьмет.  А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ешь за нее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 Ингвар отшатнулся, будто после копыта получил в л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 тараном,  которым  разбивают  ворота.  Черномырд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 да  сегодня  же  ее  выхватят  из  твоих  ру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спишься как барсук. Стоит ее только показать бояр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о хруста  сжал  кулаки.  Ольха  ощутила,  ка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дящий  взгляд  хлестнул  ее, но стояла так же неподвиж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Олег сказал, морщ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ты бы развязал ей руки. Ни в жизнь  не  повер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ее так бои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сп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е  гулко  взревывали  от  хохота,  толкали  друг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ами. В руке Олега возник  нож,  простой  охотничий,  од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ахом  перехватил  веревку  на ее руках. На миг 0льх1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горячив пальцы князя. В нем чувствовалась  сила  по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й.  Если  он  может  предвидеть грядущее, то почему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яет его печал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думаю, -- сказал он потеплевшим  голосом, 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будет  обижать тебя, княгиня. Он только с виду звер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амом деле... зверюка еще  та!  Ты  его  не  дразни,  звер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ить нельзя... и все будет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выглядел кровавым, но она знала, что для того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ивать  кровь,  не  обязательно  самому  вспарывать живот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ать яремные жилы на  детских  горлышках.  Тем  более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ивать кровь сразу тысяч и тысяч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проси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будет большой сов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, снова склонившийся над картой, ответил отстра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зачем...  А,  тебя  все еще беспокоит, как побыст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авиться от женщины? Ну, Ингвар, раньше ты о них  столь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сказал намек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великий герой 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боярина  была  дружеская издевка. Князь тря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, словно  пытаясь  вернуться  к  реальности, 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, потянулся до хруста в костя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прав,  боярин. Забываем, что мы пока что не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няла загадочного замечания, лишь  проясни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  и  улыбки  бояр  подсказали,  что на днях, а то и сего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ом, будет пир. Мужчинам нужен только повод  для  пьянст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ом для пира послужит победное возвращение их кровавого п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на  этот  пир  сойдутся  знатные мужи и бояре, пьяны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, и прямо на пиру ее придирчиво осмотрят как лошадь 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-то отдаду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пятился к двери. Глаза  стали  как  у  безумн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ча как зверь, рванул ворот рубахи, будто задыхался: -- Т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мне... великий князь, за верную службу? Ну ладно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его  была угроза. Ольха ожидала, похолодев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тут же велит покарать дерзкого, но Ингвар схватил  е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коть, потащил прочь из пал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почти  бегом  миновали  длинный  коридор, оказа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м крыле терема. Поднялись еще на поверх, под самую  кры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увидела ярко освещенную узкую длинную палату. Но зде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были не светильники, а трезубцы с  короткими  держа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 жал торчали толстые древки из воска, на кончике каж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л оранжевый огонек, похожий на крохотное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Ольхи чаще застучало сердце от такого милого  чуда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замедлила шаг, а Ингвар, сначала не поняв, вдруг рас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в злой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стречала? Это свечи. Мы привезли их  из  Царьгра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подсвеч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 остановилась,  легонько коснулась кончиками паль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зубца. Он был прочно вделан в стену, сверху покрылся  сло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вленного воска, что застыл как наледь возле ключа в зи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вечник  был  весь  из  крохотных  фигурок тончайшей рабо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ризнала только одного человека, явно витязя, судя п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ей  фигуре,  только  почему-то  голого,  другие  же 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ными  зверями,  крылатыми  змеями, полканами, грифам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и людьми, то лишь сверху, а от пояса уже были в шерсти и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ы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иво, -- кивнула она, но не смогла в голосе у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еще что, -- отозвался Ингвар. Он все еще  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 его  учащалось,  явно  вспоминал  как  с  ним не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упил князь, затем с усилием снова  брал  себя  в  руки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 Геракл  бьется за царство. Нет, это Персей вроде бы..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комнате еще и не то узр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помнилась,  возобновила  шаг.  В  голос   подпус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в мо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тветил  с  равнодушием,  в  котором  она  у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ки больше, чем в самых ядовитых выпад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, что в любой комнате как подсвечники, так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ее, получше, чем на проходах. Или на лестн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 отвечая,  все-таки  ее  пленитель,  а  теперь  е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емщик, она с гордо поднятой головой последовала к той двер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торую он указал. Из двери торчал золотой  рог  дикови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,  круто  изогнутый,  блестящий.  Сама дверь была украш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ом и зла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становилась перед дверью, вопросительно  огля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тюремщика.  Она  не  знала, как открыть, вряд ли достато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пнуть  ногой,  но  Ингвар   понял   как   невысказ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бование,  послушно зашел вперед и положил ладонь на рог.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легким  звоном  подался  вниз,  дверь  распахнулась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 что  гордый воевода слегка поклонился... или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ться, но в последний миг удерж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дая нечаянной победой,  она  величественно  пере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.  Челюсти стиснула заранее, потому только глупо промы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осторга, как корова при виде широкого луга с сочной тра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показалось, что попала на неб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сторную комнату заливал  изумительный  солнечный  св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 окна  все  так  же  блистали  странными искорками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ла ближе, потрясенно поняла,  что  вместо  пленки  бычь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ыря натянуто нечто иное -- прозрачное, блистающ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палец  наткнулся на твердую поверхность. Она словн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ла застывший воздух, твердый,  как  лед,  прозрачны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иковая 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янувшись,   увидела  Ингвара.  В  глазах  воеводы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сочувств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этого не видела? Боги... Это же стек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екло? -- переспросила она невольно. Быстро  взгля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. -- Откуда стек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ткуда,  а что, -- возразил он с недоумением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охотался. -- Это про разлитое молоко  можно  сказать, 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о стекло на пол. А это стекло... словом, это такой камень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не  добывают,  а  делают  сами.  Из песка. Только чисто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вляют, как воск, как масло, а потом  как-то  оттирают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и. Не знаю. Я воин, а не умел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щутила досаду. Выказывает себя дурочкой, и он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злорадно напоминает, что взял ее город-крепость с нал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мне здесь жд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ждать, -- отрезал он. --  Я  выставлю  охран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. Все, что тебе понадобится, скажешь. Я пришлю ключ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сякий случ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громко стукнув дверью. Ольха с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ла, как грю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в,  послышались тяжелые шаги, мужские голоса, среди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вучал особенно зло и настойч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мната была невелика, с двумя окошками в угловых  стен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  подоконником,  и  столом  близ окна, чтобы падал св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ое ложе стоит под другой  стеной.  Пол  застелен  медвежь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сторожно  села  на  резной  стул,  их  три  у сто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ла руки на подлокотники. Таких  удобных  стульев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. Чтобы и спинка резная, и подлокотники умельцем реза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ножки покрыты фигурками людей, зверей и пти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гкая  горечь  коснулась  сердца.  Эта  комнатка,  ка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других, предназначена для заезжих гостей. То  ли  гон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адобится  переночевать,  то  еще  кому  придется  по  служ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ться, здесь нет ничего богатого и дорогого,  но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  комната  почти равна по роскоши ее княжеской палате там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хмуро смотрела на ложе. Спинка из  дуба,  украше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еребром, во и золотом. В стенах крюки из толстой ста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и.  Дверь  и  с  этой  стороны крест-накрест оббита шир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сами  из  меди  --   потемневшей,   благородной,   тоже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стершихся  фигурках  людей  и зверей. Здесь вообще,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  ревниво,  много  железа,   меди,   бронзы,  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ются  расточительно,  без  всякой скупости. В Искоро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 трети войска вооружены  дубинами  да  рогатинами,  желе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ы только в княжьей дружине, а здесь его тратят на пустя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к в дверь раздался, когда она недвижимо сидела, поло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 на столешницу. Очнувшись, удивилась, кто бы мог бы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мнату вдвинулась дородная пышнотелая женщина. За ней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смеющееся лицо Рудого и насупленного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Рудого  пахло хмельным, Ольха не смогла понять чем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овуху и бражку непохоже. Да и глаза блестят чересчур хит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сказал он обиженно, --  эти  двое  не  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брать с собой! Но должен Же я знать, где твое ок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окно? -- не поня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вот  это. Иначе как я буду лазить к тебе как кот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ам? Да и тебе со мной бежать сподручнее. Убегем в  Царьгр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ем,  я  тебя сделаю царевной, а сам стану базилевсом..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, что такое базилевс? Одни пряники жр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морщился, а  ключница  критически  оглядела  Оль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ая  и  с огромной связкой ключей на поясе, она выгля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ой хозяйкой, а воеводы при ней  казались  просто  служил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ями.  Ингвар  полагал,  что  она  относится  к  нему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атерински, когда грубовато по-отцовски, и он  едва  не  с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д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 не   знаю,  что  велел  князь  Олег...  Но  я 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просить! А сейчас я принесу девушке горячей воды. Ей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ы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не просила, -- сказал Ингвар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бы шел к себе, -- предложила ключница. -- Засиде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в этом крыле. Тебя дружки ждут, уже стол накрыли.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одна  Бузина  все глаза высмотрела, тебя ожидаючи. А крас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ца здесь погос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сна девица, -- передразнил  Ингвар.  --  Это  крас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ица  пятерых  гридней  голыми руками раздерет как пардус!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здесь лучше сидеть  связанной  по  рукам-йогам,  да  и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ерых мужчин оставил бы возле нее с голыми меч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левать на твои страхи, -- ответила ключница рез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а  и  ты мне, воевода, не указ. Здесь терем князя, И по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порядок, он в  мои  дела  не  вмешивается.  Бедная  деву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а, покрыта пылью и грязью, словно неделю дралась и о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голой  земле. Как вы можете в таком виде потащить на пир?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, Рудый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невинно похлопал главами.  Ресницы  у  него  бы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длинные, душистые, как у красной дев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я, клянусь! Я б ее, сама знаешь, в какой бы х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янч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ыль  и грязь странствий украшают мужчин, -- огрыз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уй глаза,  воевода!  Такой  красоты  в  этом  тере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дясь  не  бывало.  А то и во всем полянском племени. Дев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й, в коридоре! Ну-ка готовьте в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 удивлением наблюдала как прямо в светлицу при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таз, начали таскать снизу ведра с горячей  и  хол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ой,   поставили  кадку,  где  воду  смешивали,  добавляя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ятка, то студеной  из  колодца.  Принесли  странные  комо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ной  глины,  терки, шершавые рукавички, скребницы, кото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т при купании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же баня? --  спросила  она  высокомерно,  ск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, русы, не моемся в банях, -- ответил Ингвар го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ахнула, не сумела скрыть удивле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  этого  есть  тазы,  корыта,  --  объясни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. -- В конце-концов, мы всегда мылись  прямо  в  мо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нах!  А  кто жил на берегах рек и озер, мылся там. А стр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 домики из  бревен...  ну,  бани,  только  для  того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ыться -- дурь. Дурь и невеже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смотрела   на   них,  не  находя  слов.  Рудый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лся к их разговору внимательно, тут же вле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, пусть это  будет  единственная  разница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ми  народами. Давай я тебе расскажу случай. Идет как-то ва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ваш с березовым веником под мышкой, как у вас водится,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... а его любят даже славяне, он как конь -- здоровый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ы  как  у  медведя,  но не кусается... Ага, увидел и кричит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Асмунд, пойдем в баньку!" А тот отвечает гордо,  как  полож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ому  русу:  "Нет,  мы,  русы,  привыкли мыться прям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е!" Иваш кивнул, говорит уважительно: "Да, это здорово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зимой же как?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несмотря  на  дрожь  во  всем  теле,  ощутил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во  ждет  ответа.  Рудый  сделал  паузу, с пренебреж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 плечами, подражая грузному воевод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колько той зим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 неожиданности прыснула, не удержалась, засме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есь голос. Ингвар вздрогнул, втянул голову в  плечи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ударили  между  лопаток. Ольху поразила смесь выражений 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е. Будто и обрадовался, услышав ее редкий смех,  даж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ью  взглянул  на  Рудого,  но  была в том взгляд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учая зави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крутнулся на каблуке,  вокруг  него  ширилось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ое  облачко  хмельного,  что  Ольха  ощутила,  как пьяне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о посмотрела на него, на Ингвара, и Рудый тут же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остранст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 у  вас  скучно...  Пойду  в  самом  деле  вниз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шь,  там не одна только Бузина ждет? Ингвар, ты не спе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пеши! Сторожи пленницу, а я там то да се, слово  по  с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ом по стол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далился,  подмигнув  Ольхе.  Шутками и ужимками он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 был не больше похож, чем свинья на коня, только гляд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яющуюся спину, Ольха видела и мощные бугры мышц, и 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и стянутый тугими мускулами пояс, а двигается как ле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ь,  который чует что делается не только впереди и сбоку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 спи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девки тем временем в  огромное  деревянное  корыто  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ую и холодную воду, смешивали, бросали туда пахучие тра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тоял, прислонившись к дверному косяку. Ольха зачерп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шками  из  лохани  холодной  воды,  плеснула  себе  в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мурилась. Капельки повисли на ресницах, блестели  на  щек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 сорвалась  с  оттопыренной  губы,  Ингвар  видел 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ет, блестя в солнечном луче, и у него  было  непроизво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  подхватить,   самому  поймать  на  губы,  ощути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таралась не  обращать  внимания  на  Ингвара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не обращать внимания на человека, чей взор ощущает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ко,  как  раньше ощущала его руки. Даже от его взгляда у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елу идет теплая вол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тиснул кулаки. Она стоит,  нечего  не  подозрев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 окна,  солнечный луч пронизывает ее платье насквозь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 каждый изгиб ее тела. Внутри заныло от сладкой  бол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 напомнить  себе  о ее клятве убить его, но сердце н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сладко и больно, и ему было безразлично, убьет о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нибудь  или  он сгинет как пес в этих лесах сам. Глав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идеть 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могла понять причину злого триумфа в его  глаз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он видел то, о чем она не подозревала. Она даже пров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ю по губам, не прилипли ли крошки, потом решила, что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лишком распухли и потемнели... нет, он смотрит на ее те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сообразив, она ощутила, как 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ячая кровь  при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щекам, залила шею. Рассердившись, сказала 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здесь и купаются под присмотром мужчин, то я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усь немы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Ингвара  был  сиплый, натужный, словно после жар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ни напился холодного моло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если ноги крив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ючница оборвала сур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Даже, если эта женщина твоя пленница,  жд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ю. Я отвечаю за нее. Отсюда никуда не де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ден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меч -- моя голова с пл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жна мне твоя голова, -- сказал Ингвар с доса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ыл уже на пороге, когда вдогонку ударило ехидно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то не видно, чья голова тебе надобна. Да и не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ло хряснул дверью. В коридоре отослал стражей,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 них.  За  дверью  слышался  шум  льющейся воды, женс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зги. Наконец донесся ее  чуть  печальный  смех  --  неж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кий,  пробивающий  все  кольчуги,  панцири души, поража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сердце. Заныло, он и сквозь дверь видел ее тело,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она  сидит в корыте, а девки льют на нее воду, расчес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й волосы, моют и трут ее нежную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го  пальцы  задергались,  от  кончиков  пошло  жж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атилось по рукам и снова укололо сердце. Он выругался,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не бегом бросился прочь от проклятой дв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снизу послал стражей, велел не спускать глаз с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ще двух погнал сторожить окна со дво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нехорошо,  нечестно,  но  Ольха  чувствовал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с грязной водой вымывается и злость из ее тела. Коне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ненадолго,  но удивительно приятно сидеть в странно неж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гкой воде, где ажурная пена поднимается выше головы. Эти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ют некие секреты, их вода разом снимает усталость, наполн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дростью  и,  что  просто  неприлично  в  ее  положени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ь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ючница  сама  помогла  Ольхе  вытереться  мохнаты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нок, полотенцем, а девки кликнули стражей. Те помогли вын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дью с водой. Ингвара, как успела Ольха рассмотреть  до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верь за ними захлопнулась, в коридоре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шись  одна,  она  бросилась  к  окнам.  Двор после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да разом  ожил.  Известие  о  великом  пире  выдернул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ов  сонную  челядь,  закружило  народ,  подбавило  огн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оры, а смех и шуточки  зазвучали  даже  в  самых  мра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подвалов выкатывали бочки с вином и хмельным медом,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выносили копченые и соленые туши, бочки с  рыбой,  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шестах  огромные  связки  колбас,  одни  толщиной  в  бед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ослого мужчины, другие тоньше пальчиков младе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всю дымили гигантские печи, где коптили, парили,  пек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или  мясо, птицу, рыбу. Откормленных жирных гусей ощипы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али по спинам острыми ножами, пластали, потрошили,  выним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 натирали  мясо солью, вешали коптить, но эти гуси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 к осени,  их  надо  коптить  с  неделю,  а  потом  меся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тривать на сквозняке, потому Ольха обратила взор на друг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ь двора, где кололи сви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ы   самых  могучих  зверей  бережно  отделяли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птить до  весны,  а  остальные  разрезают,  нижние  челю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ют коптить, сама голова пойдет на студень, мозги подаду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 свежими, сожрут как лакомство, языки тоже съедят свеж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часть могут и закоп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снимают  слой  лучшего  сала,  остальное  сал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охоже на жир, срезают для челяди. Потом вынимают пе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ивер, съедят свежими и добавят в колба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о  вздохом  отвернулась.  Даже сюда слышно был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сив  окровавленные  туши  на  крюки,  огромными   шир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ами,  тяжелыми,  как мечи, срубывают пласты мяса, швыряю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ские чугунные сковороды. Те стояли под стеной забора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у   двору.   Это   был   страшный  город,  страшный 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ыслимыми разме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ое окошко выходило на  задний  двор,  оттуда  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   железа,   хриплые   выкрики.   Ольха   подтащила  лав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бралась.  Окно  выходило  на  задний  двор.  Там  на   м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жнялись  четверо.  Молодой  воин  искусно  орудовал щит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м мечом, умело теснил сразу троих  противников.  Одет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 богато,  не  простой  воин,  а  когда  повернулся,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зилась его сосредоточенному лицу, умному, так  не  похож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лицо  ратника, распаленного боем. Это был Влад, подвойс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его называл Ингвар, что-то  вроде  подвоеводы,  как  по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. Именно он в действительности захватил ее креп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мотрела  с  недоброжелательностью,  желая  чтобы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зили, а так как бой не настоящий, то  хотя  бы  он  уп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ал ногу! Но Влад бьется изо всех сил, бьется умело, в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ся  мощь опытного бойца, а трое ратников наверняк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т вкусные запахи с главного двора, с тоской ждут, когд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йский угомон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рипнула дверь. Не оборачиваясь, она уже знала, что 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 смотрит  Ингвар.  Проверяет, повяла с горькой насмеш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се время будет чувствовать взгляд своего тюремщ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хотела спросить,  --  сказала  она  медленн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у него длинные волос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кого?  --  раздался  за спиной его сильный, немно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оватый  мужественный  голос.  Ей   почему-то   захоте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  подействовала  тряска  на  коне, чтобы он произнес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а. У вас эти нелепые чубы... я слышала, что вы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й народ, зовете их оселедцами, по-нашему -- селедками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  вас  дразнят вообще... гм... Один Влад волосами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 на челове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олосы кто из мужчин  обращает  внимание?  Расту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ут.  Когда  становятся  слишком  длинными,  их обрезают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коротко, чтобы голова зимой не мерзла. У нас это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ано с нашими древними  богами.  Наш  народ  избранный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 волхвы. Мы заключили союз с богом, что будем испол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веты, а он нас за это  спасет.  Ну,  когда  придет  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а.  Вытащит  за  волосы  из пламени, в котором будет го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мир. Или тонуть, не помню. Для этого оставляем чубы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было за что ухват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-- сказала она, несколько сбитая с толку,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е  разве  оставлять  длинные  волосы.  Как  у  Влада?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? Да и голова не будет зимой мерз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хвы говорят, что обычай появился, когда  наш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о  в  знойных  странах.  В Индии! Там головы поневоле бре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о. С той поры так и осталось. Волхвы  вообще  цепляют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е.  Мол,  боги так велели, менять нельзя, что бы в мир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сходило. У иудеев волхвы вообще обрезание делают  кам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ами!  Ибо  еще  с  того времени заведено, когда даже мед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обрезание? -- спрос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ерхнулся, посмотрел в ее невинно распахнутые 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ямлил неуклю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роде  пуповины...  только в другом месте. Сл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 хоть и похож больше на варяга, чем на руса... по не варя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е рус. Он -- рус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? -- переспросила она, не поня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русич. Сын от брака руса со славянкой.  Таких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,  ты их просто не различаешь. Да мы их сами не различа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енадобностью. Какая разница,  из  какого  рода-племени?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сейчас лепим совершенно новое племя. Вернее, новы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дружин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ший  дружинник.  Понимаешь,  когда  русы ещ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ли северные земли... ну, где построили Новый  Град,  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 из  местных  князей  по  прозвищу  Вадим Хоробрый, под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стание. Была сеча.  В  конце-концов  Вадим  пал,  его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ось  под рукой русов снова. Один из воевод, Ольгард,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ую жену Вадима себе... Этот Влад и  есть  сын  Ольгар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ицы. Он хорош в бою, умен, уже водит в бой малую друж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спомнила  серьезные  глаза  Влада, затаенный в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, зябко передерну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он в самом деле у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о нем знаешь? -- насторожи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болтают раз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он на самом деле  не  сын  Ольгерда,  а  Вади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брого. Но это вряд ли... Он вылитый Ольгард! Хоть и род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аз через девять месяцев со дня, когда пал Ва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пыталась припомнить среди пирующих воевод Ольгар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ая разница?  Ежели  вы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пытает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шать все племена в кучу, порушить зако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е  был злым. Ингвар окинул цепким взглядом реше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кнах, он в самом  деле  пришел  вспомнить  какие  они,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забыл,  на  сердце  отлегло. Среди русов по пальцем переч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кто сумел бы повредить эти решетки. Асмунд, Рудый, но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никакой женщине не  обвести  вокруг  пальца.  Еще  он 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уй,  смог,  но  лучше голову себе сорвет своими же ру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отогнет хоть один пр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троим Новую Русь, -- начал он серд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ерв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уже слышала. Во имя построения своего  государ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готовы залить кровью все эти земли... Погоди, если обрез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ется не пуповины, то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пятился,  с  порога  пробормотал, что обед е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ут, потому что вот-вот позовут на  пир.  И  поспешно  закр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, оставив ее со вскинутыми удивленно бров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1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ни   от   забора   удлинились,  стали  угольно  чер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ое, как поджаренное мясо,  солнце,  огромное  и  залив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еба   темно-красным  огнем,  тяжело  сползало  по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ющему куполу к черной черте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услышала  тяжелые  шаги,  русы  все  шагают   тяже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хозяйски,  затем  загремел  засов.  Дверь  распахнулась,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снова Ингвар. Его синие глаза были темными, как  вечер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. Ольхе показалось, что в них отражается кровавый закат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в белой рубашке с открытым воротом, бритая голова блест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подбородок  и  щеки  были  иссиня-черными.  Судя  по вс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не нашел времени выбрить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 -- сказал он мра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вой пир? -- спросила она, не двигаясь с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ир к великому князю, -- ска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был глухой, он смотрел на нее  неотрывно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поднялась.  В  глаза  человеку,  который привез е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мление,  смотреть  не  хотела.  Ингвар  отступил,  давая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, она так же неспешно выш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вел  ее  вниз,  как он сказал, короткой дорог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и через две богато убранные комнаты, в одной к балк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ешена  просторная клетка. Птица сидела на жердочке яркая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загнутым клювом, что Ольха остановилась,  обомлев.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 не видела, даже не думала, что такие могут быть на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птица посмотрела на нее одним глазом, сказала скрипуч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, но отчетливо, по-человечь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нем с главного?.. Да, нал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пикнула,  отпрянула,  спиной  ударилась  о  сте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а почесалась, произнесла хр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й ромеев! Хазары -- подлые... Есть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чувствовала,  как  тряслись  ее  губы. Ингвар наг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ся, будто говорящие птицы паслись по всем  помойкам,  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иненок,  -- сказал он весело. -- Жил в комнате Оле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т готовил поход на Царьград. Наслушался на военном  сове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шь, наливай ем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... это... за чу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ренебрежительно отмахнулся, но Ольха видела к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ом вспыхнули его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щая ворона. Из теплых краев. Там  стаями  лет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кизяки клю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ие... красив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ткрыл  рот,  хотел  ответить, но что-то остановило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рочла в глазах воеводы, что и  она,  для  древлян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ая  и  волшебная,  здесь  в  клетке.  И тоже будет кизя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евать, если застав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пыхнув, она отклеилась от стены и  заставила  себя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,  не  бросив  даже взгляда на волшебную птицу. А та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а  скрипучие,  но   человеческим   голосом,   упраши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илась, обещ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в  коридоре она ощутила запах дыма и жареного мяса.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й  же  ступенькой  вниз  запахи  становились   сильнее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образнее.  Она  узнавала  и  ароматы лесных ягод, что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ут на подливу, запах меда и медовух, ароматных трав. Но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запахи  незнаемые,  пряные,  тревожащие. Доносился и сли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, будто толпа осаждающих пыталась вломиться в 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второго поверха  уже  различала  пьяные  вопли,  пес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и,  здравицы. Она чувствовала, как вся сжимается в ком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ой  народ,  враждебный  народ.  Она  здесь  не  княгиня, 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а.  Которую  сейчас  осмотрят  как  корову  на  торг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дут... Хуже того, отдадут любому, кто захочет протяну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руку и назвать ж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ь   не   наложницей,  мелькнуло  с  горькой  насмеш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Олег не хочет ее  чрезмерного  унижения.  Это  вызо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рыв  злобы в Искоростене. А великий князь любых ссор избег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ливо. Не уверен в своей власти, не уверен! И не 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я какая разница, подумала она трезво. Хоть женой,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ожницей. Все равно убьет любого мужика в ту же ночь, а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покончит с с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 входа в палату остановилась на последней ступени.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 уже гремел, на нее внимания не  обращали.  Под  стен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елах  поворачиваются,  бесстыдно  выставляя оголенные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ши кабанов, молодых косуль,  оленят,  гусей.  Жир  капае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ровые  угли,  с шипением взвивается синими чадящими дым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распахнутых  настежь  дверей  непрерывной   чередой   бе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окшие отроки, у каждого в руках огромное блюдо. Ставят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ами,  забирают  предыдущее,  даже  если  гость  не  успе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тронуться, подкатывают бочонки со  странно  пахнущей  браж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заморской  медовухой.  Ольха догадалась, что там неведо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иток,  о  нем  рассказывал  побывавший  в  дальних  племен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идуб, но ему не верили: что на свете может быть еще, окро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ги и медовух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удорожно перевела дыхание, сошла в палату. Одних боя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 чем  у  нее  войска! Вздрогнула от удивления: зде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русы. Немало таких, как Влад: с волосами до плечей,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 короткими бородками. Есть с волосами до плечей  и  ч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итыми  подбородками,  но с пышными усами: у кого свисают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, кто лихо загибает кверху,  кто  вообще  срезает  лиш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я только черную щеточку на верхней губе... Похоже,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 русов еще с десяток племен и наро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ногие,  как  увидела  сразу,  в  странных  переливающ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ами рубахах. Волосы перехвачены золотыми  обручами,  а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ел  булат, тот вставлял посередке лба рубин или яхонт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вовсе такие невиданной красоты камни, что  у  нее  спир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  А  кто  был  на  воинской  службе, тот вовсе яви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е, но таких панцырей Ольха отродясь не видывала: золо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ющие, с выбитыми диковинными зверями на гру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 боярин  в  таком  доспехе  потянулся  через  сто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му.  Ольха  по  легкости  его  движений  сразу поня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 не настоящий, его не то, что ножом или стрелой,  пальц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кнешь,  но  лишь  стиснула  зубы плотнее. У них даже осо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для гулянок! Как у девок бусы и цветные ленты. Вот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есть  настоящее  богатство,  а  не  сундуки  с  серебря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не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ее спиной Ингвар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станавливайся.  Топай  прямо,  а  там  вправо 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ми. Великий князь звать извол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ол,  за  которым пировал Олег со старшей дружиной,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мосте в три ладони высотой. Князь видел всех, и все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По правую  руку  от  Олега  было  два  пустых  крес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ми спин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а  слова  Ингвара  раздраженно дернула плечом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взгляд великого князя еще когда показалась на лестни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когда он отвернулся и беседовал с  грузным  воеводой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м-то образом чувствовала на себе его взгля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были в трех шагах от помоста, когда Олег поверну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указал на два свободных места по ту сторону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, дорогие друзья! Даже не представляете, как я 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вид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красные волосы на лбу были перехвачены широким обру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черной бронзы. Над  переносицей  кроваво  блистал  неведо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ге  камень.  Даже  брови  великого  князя  были красны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я.  Тем  удивительнее  полыхали  зеленым  огнем  глаза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е, с неимоверно широкой радужной оболочкой, захватыв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половину глазных ябл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этот миг один воевода поднялся из-за стола. Ольха у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бедя,  что-то  буркнул  князю,  пошел из палаты. Ольха тут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а на его кресло. Вернется,  сядет  ближе  к  князю,  е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чести.  Ингвару  сидеть  о  праву  руку своего хозя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я честь, да 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шь верный пес ей 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олом узнала Черномырда, Студена, Влада, они  добр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ились  по ту сторону стола от великого князя, с левой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 высились Асмунд и Рудый,  перед  ними  быстро  таял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анчик  на  двоих.  За  столом  были  и  знакомые  из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:  Павка,  Боян,  Окунь,  остальных  не  знала.   С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но,  с  запасом,  локтями не пихались, как за столами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ей дружины и простых бояр. За этим столом  отроки  сле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о,  кувшины  с  напитками и еду ставили сразу, не дожид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шных кр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Ольхой  услужливо   опустили   блюдо   с   моло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сенком.  Пахнуло  ароматом  молодого мяса, сквозь трещин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ичневой  хрустящей  корочке  стекал  нежнейший  сок.  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ил  ноздри.  Ольха  сглотнула  слюну,  но  к  поросенк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рону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видел и замечал все. Поинтересовался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ешь. Ольх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не едят свинину, -- ответ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удивленно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? Быстро же шагает  эта  новая  вера...  Или  к  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лась старая, от хазар? Гм, Ингвар, сядь о нею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 -- огрызнулся Ингвар. -- Еще укус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кусит, -- согласился Олег, -- если не будем кормить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руки  длинные,  доставай  ей  утятину,  оленину, а свин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убе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жрет, что дают, -- огрызнулся  Ингвар.  --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а Русь, а не дикие древл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 укрепить ее в своих обычаях? -- удивился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ча,  Ингвар  сел  рядом с Ольхой. Повинуясь приказу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ком велел отрокам убрать блюдо  со  свининой.  К  сожале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 князь  прав: если насильно принуждать кого-то изме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или обычаи, тот  лишь  еще  больше  заупрямится,  упр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цепляться за стар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у,  и  лишь  потому,  он  присматривал,  чтобы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ей на стол  ставили  самые  изысканные  блюда:  Олег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 на Царьград привез и поваров в числе добы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 этого   выпей,   --   велел  он,  наливая  в  куб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-красной жидкости. -- Напиток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это? -- спросила она подозр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й, у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тану всякое снадобье пробовать, -- отрезала о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ли какую гадость пьете. Сок  из  раздавленных  жаб,  слю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пырей, сопли утопленн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борв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надо,  не  перечисляй!  Я  верю, что у тебя желу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че.  Прямо  из  булата!   Это   вино,   перебродивший   с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градной ло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виноградная лоз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оградная лоза, на которой растут ягоды вино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виног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  отчаянии  ухватил  кувшин,  налил  себе, залп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ил. Щеки его порозовели, во вид по-прежнему был растерян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взяла свой кубок, пахло  оттуда  тонко  и  одуряюще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 не слышала такого нежного волнующего запаха.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ась губами. Напиток слегка пощипывал губы, небо, язы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делала  осторожный  глоток,   прислушалась,   с   усил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ла  на  месте  расползающиеся  губы.  Это  не брага,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овуха. Тем до этого... как Ингвар сказал, вина, как жаб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о?  -- повторила она медленно, словно пробуя ни вку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о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оропливо кивнул, его глаза  не  отрывались  о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х, покрасневших гу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иосское!.. А вон фалернское... И афинского отвед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лил  из другого кувшина самую малость, дождался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выпьет,  не  старается  напоить  допьяна,  отмети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,  затем  в  тот  же  кубок налил из третьего кувш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ного на толстых боках цветными  картинками  удивите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 вино  было  светлое,  оранжевое, словно в нем та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тех южных стран, о которых рассказывают  в  сказках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г  тоска коснулась сердца, только по сказкам знает те стра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эти, проклятые, бывали.  Затем  глоток  кипрского  вина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л  Ингвар,  снова  повернул  мысли. Это терпкое, хмель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гучее. По гортани словно горячий комок прокатился,  в  желуд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тепло и лег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что-то  говорил  еще,  но  она  решила,  что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ет с ним слишком много. Он ее главный  враг,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ывать ни на миг. Даже за таким удивительным сто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идела,  как  в  палату  вошли  трое  в белых одежд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ов. Все с одинаковыми седыми волосами на плечах, боро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хами, только лица их  были  закрыты  личинами.  У  двух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стяными,  искусно  расписанными, а у третьего маска был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й меди. Лик, выкованный  неведомым  ковалем,  был  ужасен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е   глаза,   ощеренный   рот  с  клыками,  хищный  оск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стренные  скулы.  Личины  покрывали  лица  волхвов  цел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я только затыл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шепнула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йные, -- шепнул он тоже, она ощутила в голосе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.  --  Из братства Тайных Волхвов. Никто не смеет зреть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. У вас их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Я только слышала о них. У  них,  говорят,  уж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яды.   Они   поклоняются  богам,  что  давно  забыты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вергнуты новыми, молодыми. Б-р-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ы прошли вдоль стены, исчезли в другой  двер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,  что те из гостей, кто их видел, на время присмир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над  их  головами  пролетела  смерть,  едва  не   за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ями. И кто знает, не пролетит ли обратно еще ни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ришла,  как  поняла  вскоре,  когда  уже  отгре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равицы в честь великого князя, в честь побед, и теперь  г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ли  и  ели  в  свое  удовольствие, на великого князя вним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не обращали. Ее хоть и заметили, но тут же забыли, а 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с другом,  звонко  стукаясь  краями  кубков,  расплеск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ое   вино,   громко  хохотали,  обнимались,  подозри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навали уважает ли их сосед, после чего снова  обнимались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ирая  друг  о  друга  сопли и слюни, слезно клялись в ве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ой нерушимой друж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выдержала, спросила  соседа  слева,  им 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душный Асмун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он т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на  миг  оторвался от кабаньей ножки, он ее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 руками,  но  кончиками  пальцем,  словно  лапку  дроз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 на Ольху, перевел взгляд на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указала  глазами  на  соседний  стол, где смеялс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тил человек со смуглым лицом и ястребины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ева от мужика с дурацким чубом на бритой го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зала и осеклась, ибо хотела заодно уесть Ингвара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епым  клоком  волос,  забыла,  что  у  Асмунда  такой ж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ный воевода не заметил или поленился заметить. В один пр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рал  половину  ноги  вместе  с  костями,  и  Ольха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а  поговорку  русов,  мол,  как  собаке муха, Асмунд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оропливо сглотнул, снова посмотрел на нее,  на  Ингвара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м  от  жира  толстым  губам  промелькнула едва заме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е  упомню.  А  вот  наш  молодой  воевода  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 на  Ингвара.  Ингвар сумрачно загребал золо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кой гречневую кашу, пропитанную топленым жиром из гуся.  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двигались,  будто  прислушивался  к  шорохам  в  лесу, 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Ольхи не смотрел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вернула лицо. На Ингвара  старалась  не  смотр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а  первые  признаки охмеления. А меньше всего хотелось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ть в грязь лицом перед своим тюремщиком.  Княгини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ывают пьяными, как простые сенные де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хитро посмеивался. Дальше сидел Рудый, он не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ащил  с  блюда  друга  половинку  поросенка,  взамен  поло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глоданный скелет  жалкого  бекасика.  Асмунд  не  видел  е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на Ольху и Ингвара, хитро щурился, чем-то став похож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удого. Ольха подумала, что как собаки становятся похож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,  так и друзья. Только люди перенимают не у старшего, 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ш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 самом деле, -- сказал Асмунд задумчиво, --  кт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мог быть? Я его раньше не видел в этих хоромах. Ингвар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черняв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краем  глаза  заметила  во взгляде Ингвара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 на   развеселившегося   Асмунда,   нечто   напоминаю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нявый?  --  сказал  он  так  поспешно,  что 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ился. -- Сын  хазарского  кагана.  Не  наследник,  конеч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едника  берегут,  а  этот  прибыл  послом.  Вчера прибыл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 еще не виделся. Олег не спешит, да и этот  сперва  поч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уп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ет,  как  на  болоте,  не  провалиться  бы, узнат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ки зара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делая вид, что  ей  неинтересно,  буркнула  что-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 внутри все верещало от жажды узнать побольше о загадоч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ах, о которых доходили в Искоростень лишь  смутные  слу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указала на рослого молодого витязя с золотыми волос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еселился с такими же могучими дружинниками в дальнем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ряг,  -- ответил Ингвар без промедления. -- Зовут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кольм, он явился к Олегу, наслышавшись о  его  мудрости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,  хотя  вроде  бы  мудростью  Олега  попользовать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. А вот тот рядом с ним,  справа,  любопытный  звер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ом  багдадский  иудей,  но прижился в Киеве, дом купил,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завел, наложниц не меньше десятка, в свои теплые края ез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реже,  без  охотки.  Видишь,  даже  одет  как  киянин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шь. Говорят, богатств у него больше, чем у короля ка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 начал их потихоньку перетаскивать в Киев. Значит, вери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Верит, что отныне все пойдет без грабежей, по зако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ахмурилась,  опять  хвала  ненавистному захватчи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х земель, Ингвар тут же кивнул на могучего  витяз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м стол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знаешь,  кто  это?  Мальфред  Могучий, сильнейших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ских  богатырей.  Коня  поднимает  со  всадником  в  пол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е и носит по двору, в одиночку тараном в ворота бьет,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ы разом лом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по две подковы порт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илу  свою кажет! Сила -- разве это не самое важно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тила тихо, не глядя в его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самое главное даже для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ама считала, что для мужчины главное --  сила,  да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для  мужчин,  спорила,  чтобы  спорить,  но когда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ось, то самой показалось, что сказала ист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пороге возникла стройная миниатюрная женщина.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а собравшихся, потом уверенно прошла в палату  и  с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два  стола  от  княжеского. У нее были очень темные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, черные ярко очерченные брови. Изогнутые крутыми дуг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придавали ее лицу вопрошающее выражение.  Она  сидела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видеть  великого  князя. Ольха с удивлением увиде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лось лицо дотоле невозмутимого Олега, прозванного  Вещ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женщиной поставили блюдо, кубок с золотым ободком, н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притрагивалась  к  еде,  пока  не  встретилась  взгл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телем Новой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мотрел неотрывно, женщина чуть улыбнулась и кивну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решила после колебаний, что гостья все же красива. Хо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черными, как вороново крыло, волосами,  хоть  и  мелковат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,  но в ней чувствуется степная резкость. Совсем не пох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асну девицу из терема, что сидит как дура у окошка и  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ее кому-нибудь отда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вернулась с вопросом к Асмунду, но тот, догада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хочет от него древлянка, тут же развернулся к  Рудому,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ялись  и заорали песню. Морщась, она вынужденно, что дел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илась к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а женщина? В ней чувствуется тай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й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И она самая красив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 меня смотри... Вон 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казала взмахом ресниц.  Ингвар  еще  некотор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 на   нее,   потом   скользнул  взглядом  в  указа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ав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-- сказал он небрежно. -- Эта... Я ее уже видел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жды. Она миссионерка. -- Чт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х, эти дикие люди из леса! Да нет, это не о... сл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не из леса. Она послана с миссией. Говорить о мессии.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у распространяет! Как офеня товар. Только беспл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сплатно? -- не повер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казал зубы в недоброй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етила?  На самом деле только кажется, что беспла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ая вера приносит и деньги, и власть, и все-все... Но  пот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 она  здесь  убеждает  принять  ее  бога.  Правда,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что это не новая, а как раз старая до  нас  дохром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вы, древляне, свинину вдруг перестали есть! С чег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а она искренне. -- Наши волхвы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вводить новые правила. Мне, правда, понрав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 верю. Ни ей, ни в ее миссию. И Олег на этот ра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на всю мудрость, ошибается. Она разведывает, что 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,  в новом королевстве! А новая или старая вера -- лич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,  когда  лазутчиков  или  разведчиков  засылаю,   тоже   ве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яжаться кощюнниками, купцами или скоморохами. Только до ве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додума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ю, они засылают к вам не только миссионер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ытилась  она быстро, чересчур много незнакомых блюд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лась, пробовала, но когда счет пошел на десятки... К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Асмунд рядом сжирал как лесной пожар все, что ставили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, настойчиво советовал Ольхе отведать то одного, то друг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ывал кушанья, объяснял из чего да к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 и  как удержаться, когда ни одно блюдо не повтори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красиво, подряд не подали, к примеру, два  мясных  или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ных  или  два  сладких  блюда, а чередовали умело, разжиг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ппетит даже у тех, кто пробовал отвалиться от стола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встать, выйти на свежий возду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закуску подали белорыбицу, ветчину копченую и печен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ди соленые, груши в меде, гусей копченых, икру осетровую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 настойчиво понуждал попробовать  эти  красные  блест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ики,  настолько  огромные,  что Ольха не решалась считать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ьей икрой, колбасы все видов, начиная от тонких, как паль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чушек,  до  огромных  кровяных  с  печенью  гусей,   корюш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ченых, маринованных угрей, судаков, зайцев копченых, печ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жареных,  рыжиков  соленых,  всевозможные  сыры,  начина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домашнего из творога со сметаной и до всяких  стр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в  из ягод и яблок, семгу, сиги копченые, языки, масло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вочное, а хоть из рябчиков или зайц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не успела перевести дух, как прямо  из-под  носа  у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ченого  зайца,  взамен  поставили  огромную лохань с креп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ующей ухой, и Ольха поняла, что пошли первые блюда. За  ух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и  горки  зеленого  горошка,  чтобы  почистили зубы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 репа с мясом, грибы жареные  и  тушеные,  оленина,  моз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ые  и  мозги вареные, мозги со сморчками, отбивные котл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елятину котлеты  из  зайца,  цыплята  с  подливой,  гус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бной  подливой,  холодное  из тетерки, щуки вареные, жаре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си в сметане, сиги жареные, раки, окуни с яйцами и  мас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ны,  яичница  с  молоком  с  зеленым  луком, сыр из смета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ожки, вареники, каши грибные и гречневые,  каши  из  зеле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и  и  пшеницы,  сырники, кровяные колбасы, колбасы из гус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и,  колбасы  из  озерной  рыбы,  голуби  жареные,   голуб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рные,  без  счета  подавали после рябчиков блюда из мел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чи: бекасов, диких  голубей,  дупелей,  жаворонков,  кул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елок, песочников, подорожников, сивков, скворцов, дрозд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петов, травников, чорнозобок, зуйков, овсян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  большей  части и птиц таких не знала, в лес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ятся, как и рыбу прежде  едала  лишь  ту,  что  живет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хотной  речушке.  А в могучем Днепре, что все равно похож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иян, чего только не вод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на помнила уже смутно, что ела жареных рябчиков, ка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раков, снова сыры, суп из свежих грибов, пирожки из  моз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ую  морковь,  репу,  земляные  груши,  горки  земляни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ины, жаркое из откормленных кур, набитых печенкой впереме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зеленью, разварную говядину, заливное  из  зайца,  компот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стей,  жареные мозги с подливой, жареную баранью грудин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арную рыбу с пряными корешками, сбитые  сливки,  пироги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жей  земляникой, жареного глухаря, судака разварного, щук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еном, ряпушку печеную  с  хвощом,  блины  гречневые,  кули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бы,  жаркое  из  медвежатины,  кисель  со  взбитыми слив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еный окорок молодого вепря,  телятину  жареную  с  яичниц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ицу  с  черносливом,  воловий  рубец с оболянкою, кулебяку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ою, крапиву с яйцами, сморчки с мозгами,  линя  с  подли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ны  гречневые,  карпа жареного, карасей в сметане, кисел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жовника, окрошку, щуку с грибами, сладкий  пирог  из  све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,  окуней  вареных  с  подливой, рябчи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 ягодами, суп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я, оладьи с  вареньем  и  сметаной,  ерши  жареные,  теляч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ку с земляник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и  десятки других восхитительных блюд, названия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 пыталась  запомнить,  только  провожала  вытара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 то  диковинную рыбу с нежнейшим мясом и совершенно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й,  Асмунд  обозвал  ее  стерлядью,  назвал  даже  дальню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у,  откуда  привозят  еще  живой,  то отодвигала Асмунд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му очередного поросенка с хреном, испеченного как-то 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наполненного  не  рябчиками, а жареными дроздами, то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лась  невиданным  блюдам  и   вслушивалась   в   диков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ия:  капуста,  морковь, гречневая каша, окрошка, котл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етрин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лушенная   великолепием   палаты,   богатством    одеж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овинными блюдами, она все же замечала и повышенный интерес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.  Не  только  как  к  пленной  женщине,  хотя  уже  л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тливые  взгляды,  но  как  к  пленной  княгине.   Она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,  отец не зря учил княжескому ремеслу. Князь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ен уметь видеть и слышать больше других, подмечать мел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этому, даже не отрываясь от еды, она чувствовала на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ый  взгляд  человека  с  черными   глазами.   И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ела,  на  него  не  глядя,  что  у него черная курч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ка, черные, как Воронове крыло,  волосы  и  смуглое 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ые  брови  срослись  па  переносице,  глаза блистают ос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. Хазарский посол, вспомнила она. Он пил и ел  как  в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ся  шуткам,  провозглашал здравицу в честь великого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дателя Новой Руси, но пьет и ест, как она  заметила,  ме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,  не пьянеет, а его черные, как спелый терн, глаза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ремени обшаривают лица всех сидящих,  ничего  и  ник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у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юбопытно,  подумала  она  невольно, кто-нибудь видит э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замечает только она,  с  детства  воспитанная  в  княже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ке все видеть и все примеч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Ольха, попросив позволения отлучиться, встала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, хазарин был занят разговором, не видел как она вста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когда возвращалась со  двора,  в  коридоре  ее  окл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ий  голос.  Ольха  повернула  голову,  хазарин  манил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ой двери небольшой комн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горько усмехнулась. Еще, когда только  встала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,  как почти сразу поднялись трое пирующих у двери. Он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когда Ингвар подал им знак, но дружинники  следова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 во  двор  до  самого  отхожего  места.  И  сейчас 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упают ей на пятки, так спешат вернуться за ст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 ли  мне  это  будет  позволено,  --  сказа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се  просто. Отсюда бежать невозможно. А гридням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ю по золотому. За то, что поговорю с тобой. У них на ви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унул  гридням  монеты,  и  Ольха  удивилась  с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ностью  ей  разрешили  остановиться.  Хазарин  увлек 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у, но дверь оставил открытой. Русы могли видеть пленн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е слышали разгов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проси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о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так пленница, -- ответила она холодно. -- Мне  х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лыбнулся, показав мелкие острые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заботишься обо мне?.. Ладно, шучу. Рискую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, да и то не о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ямой  вопрос.  Древляне  все  таковы?  Я  мог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интересоваться красивой женщиной. Как и все другие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ты, -- бросила она. -- Я тоже видела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убы изогнулись в улыб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идела  меня,  я  видел  тебя... Ты не находишь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менательн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казала она резко. -- Пожалуй, ты зря  потр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ги. Я пой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 --  попросил  он  уже  без  улыбки. -- Я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что у  нас  есть  нечто  общее.  Мы  терпим  обиды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ов.  Да,  у славян к нам мало любви, ведь часть плем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ла нам дань. Те же поляне, к примеру.  А  часть  славян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наши данники. Но древляне никогда ими не были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гордо тряхнула гривой в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о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 у  вас не должно быть к нам вражды, --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в черных глазах  блеснула  насмешливая  искорка,  и  он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ым  гневом  поняла,  что  он  имеет  в виду. Древлян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ят дань потому, что  сидят  в  непроходимых  лесах,  гд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у  пробраться  трудно, а уж хазарской коннице никог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ти. -- Мы можем говорить как друз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ань с полян? -- напомн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не пол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яне нам братья, -- напомнила она. -- Пусть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 удачные.  Но  ведь  даже  от  уродов грех отказыв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черные  глаза  по-прежнему  были  насмешливыми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варивал с ребен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 не  бьются  с  братьями  хуже  всего?  Имен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ми есть что делить. Ладно, я не об этом. К  тому  же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малая дань -- по мечу с ды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нь кровью, -- напомнила она гнев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кивнул  он, -- но что можно взять еще с нищих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ваши юноши... прости, юноши полян, взятые в  наши  вой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аствовали в дальних походах, видели дальние страны. И те,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ся... пусть их было немного, но возвращались богаты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русы пришли и насели на вас своим задом. Они не просто бер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нь, они превратили в рабов всех от мала  до  велика.  И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и ваши, некогда земли Великой Куявии, назвали Нивой Рус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идела, что он прав. Хазары были меньшим злом даж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.  Их  почти  не  видели, они приходили по весне, отб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парней в свое войско. С  каждой  семьи  по  одном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в полянских семьях больше, чем зерен в маковой голов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что ты хотел сказ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омнить,  что у нас общие интересы, -- сказал хаза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серьезно. -- И давай действовать вместе... Или, по  край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е,   помогать  друг  другу.  Ибо  если  русы  укрепятся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ребут под себя все окрестные плем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удут поглядывать на Хазарский  каганат,  --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 ноткой злорад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оставались серьез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  этого  еще  далеко. А вот от ваших племен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. Вы  все  станете  русскими  рабами!  Или  просто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с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мнату заглянул страж, выразительно подбросил монет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. Ольха усмех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гия твоего золота иссяк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казал  достаточно,  --  бросил хазарин небреж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й на досу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ышла  и,  в  сопровождении  стражей,  верну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нимала, что хазарин жестоко прав. Русы пришли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ься.  Дань  хазарам  славяне  почти не замечали, хотя да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 считалась  самой  тяжелой  данью.  Но   в   многоде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ских   семьях,   где   пятнадцать-восемнадцать   дет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сть,  всегда  находились   охочие   постранствовать, 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уждения шли в хазарское войско. Понятно, их первыми брос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зятие чужие городов, но опять же -- те первые могли сор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ые  серьги  и кольца с жертв, пытками заставить вы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нное з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мало знала о хазарах, ибо в  ее  племени  до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 трое стариков, что ходили в походы еще с великим Марино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о  вернулись  двое  воинов,  которые  служили аларесия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-есть, телохранителями хазарского кагана. Правда, из  пл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ло  семь  лет  тому  двенадцать  сотен  молодых  парне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не  обязательно  все  погибли.  Кто-то  мог  ост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ться. ч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этих  двух  Ольха  и  знала о царстве хазар. С бед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чевниками стряслось то же  самое,  что  со  славянами.  Ю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  победила  и  ввергла в рабство нивесть откуда явившая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да диких кочевников --  черноволосых,  узкоглазых,  злых,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е  с  ханом Аспарухом. Кочевники называли себя болгарам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енные земли тоже назвали Болгарией. Западных славян тес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хватывает германцы, а восточных сперва  захватили  викин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делали  уже  в  Нормандии,  Корсике  и  других  дикови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ах, а потом, когда славяне викингов погнали -- русы. Хаз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победили  и  поработили  иудеи.  Но  не  силой,  а 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ью.   Незаметно   для   хазар   заняли   места   вож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ководцев, а потом и вовсе сменили местных  богов  на  сво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е, на своего, так как иудеи поклоняются одному богу,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нивому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других не терп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 побывавший   в   Хазарии   волхв  древлян  расск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ого еще больше. А о про иудеев рек, что  они  не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храбрыми  воинами, но так как даже самые сильные рано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дно умирают, если не гибнут, а новым приходится вое начи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чала, то иудеи долго думали,  как  бы  свою  силу  копи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вать   этим  новым  воинам.  Чтобы  каждое  их  поко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сильнее, в то время  как  другие  народы  посто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сначала. Но силу нельзя передавать, как и отвагу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богатырей  дети  часто  рождаются  слабыми, а у храбрецов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ами. Однако можно передавать богатства, зна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целый народ иудеев начал заниматься тем, что  накапл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  и добывал знания. По их вере каждый должен уметь чи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исать, только грамотный может собирать и умножать знани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о  войск  начали  собирать  деньги,  воевать ими, подку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ителей других стран, покупая себе льг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ю завоевали не  мечом,  а  умом  и  золотом.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ей  правят  только  иудеи, они все стали боярами...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жных славян захватившие их дикие болгары, как  у  северных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шие  их  русы. Теперь хазарские войска двигаются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приказам  иудеев,  воюют  в   их   интересах,   захват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е  племена и требуют молодых парней и девок на прода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южные ст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ришел с войском в землю полян и  тиверцев,  спросил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Кому  платите  дань?".  Те  ответили:  хазарам. "Теперь буд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ить мне", велел Олег. Поляне покорились, а тиверцы  вз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ружие, ибо хазарская дань им казалась лег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на  чью сторону стать древлянам? От того, куда стан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 изменится карта всего белого свет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стретил ее вопросительным взглядом.  Если  скаж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тсутствовала  долго,  подумала  она свирепо, прямо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ахну по голове кувш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 он  прочел  это  в  ее  глазах,  смолчал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опел.  Асмунд и Рудый громко разговаривали, чокались пол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ками, пили, вспоминали  былые  походы.  Асмунд  придвину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полный кувшин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, отведай! Настоящее ромейс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ихнул его локт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жалуй, она еще не пьет прямо из кувш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захохотал, и, опережая Ингвара, налил в кубок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-красного,   похожего  на  кровь,  вина.  Запах  защек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, она опасливо пригубила сказочный напи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идела, как пришли трое с бубнами и  двое  с  дли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бами,  но  не  обратила внимания, скоморохи везде одинаков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бубен стукнул  раз-другой,  и  ее  сердце  непроиз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уло  в ответ. Заревела труба, хрипло и протяжно, совсе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зыкально, и Ольха ощутила, как в ее усталом  теле  вздрог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-то жи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двое  начали  стучать в бубны. Сперва тихо, затем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еннее, начали ускорять удары.  Второй  трубач  поднес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ую  дудку  к  губам,  надул  щеки.  Ольг" вздрогнул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го рева, чем же он хорош, хриплый и злой, в это время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вшихся пошло дви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ивая миссионерка, поляница, как назвала  ее  для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,  встала  и  вошла в освободившийся круг. Замерла на ми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вшись и глядя перед собой надменно, ее ноги  переступ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жды,  и  она  начала  танец, от которого мурашки побеж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 Оль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нец должен быть плавным, женщины  должны  двигаться  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  утицы,  смотреть  сладко  и  покорно из-под полуспущ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ниц, ни в  коем  случае  не  прямо  в  глаза,  а  то  соч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тыжей,  помахивать  платочком.  А  эта  прямо как танцую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мея,  не  скрывается,  двигается  резко,  угловато,   нароч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ает в конце каждого движения как вмерзшая в лед лягуш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успела  черноволоска  пройти  круг,  как  из-за  сто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ли двое из старшей дружины. Волосы до плечей,  па  лбу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ю русов перехвачены широкими обручами. Из серебра, суд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у, с богатым узором, затейливыми насечками. Оба рослые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в старшей дружине, поджарые и перевитые тугими жилами.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ляс, глядя друг на друга вызывающе, будто готови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е.  Бубны  били  громко, горяча кровь, а от хриплого ре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росто вскип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алате уже все  смотрели  только  на  танцующих.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  размеренно  бить  в ладоши, постепенно и другие о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тва и выпустили из рук кубки.  Воздух  начал  вздрагиват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ых  ударов в широкие ладони, и это странной волну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лелось в дикую музы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ходила в  танце,  не  сгибая  спины,  между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ми,  а  они  словно  бы  боролись  за  ее  внимание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иснула кулачки. Никогда не  видела  такого  странного  тан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тительного и Одновременно такого... волнующ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   разу   не  поклонилась  даже  князю,  отметил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но. Смотрит дерзко, будто  он  перед  ней  и  не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 Или она настолько выше, что для нее одинаково: смерд 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  или  Князь.  И танцует гордо, надменно. Что дивно, так э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мужчин тоже не сгибают спин. Никто не пошел вприсядку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ыркнулся, не пол на р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бубны начали бить чаще, а хриплый рев труб стал громч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вец ускорился. Женщина была без оружия, но в каждом  движ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лась сила, опас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игались  ритмично,  одновременно,  их  рисунок танца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ен и одинаков, как  узор  на  рушнике.  Ольха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роженно,  выронила  из  ослабевших  пальцев  ножку утицы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 не подобрал, тоже не мог оторвать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одновременно подпрыгивали, выкрикивали  что-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ском языке, с размаха падали на колена, только на одно, в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  спины   оставались   гордо  выпрямленными,  а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ыв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двое воинов, переглянувшись,  вылезли  из-за  сто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оединились к танцующим. Трубы ревели хрипло и торжеству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 улыбалась хищно и победно. Мужчины падали перед не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, вздымали руки, а она танцевала, и ее  власть  над 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ась все более яв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е  замечала,  как  задержала дыхание, а ее кула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ись так, что ногти впились в ладони.  Полжизни  бы  отд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бы  уметь  танцевать. Танец -- это зримое колдовство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видно, как под твои чары подпадают самые-самые стой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улыбалась Олегу, но  улыбалась  недобро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идываясь,  не  одевая  личину. В ее глазах была неприкры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а. И Ольха, холодея от сладкого ужаса, понимала,  чт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в танце. Женщина, в самом деле, враг великому княз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этого перед ним не скр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овут? -- шеп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губы  едва  колыхнулись,  однако  сквозь  рев  труб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ушающие удары бубна Ингвар услышал, пере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... миссионар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ссионерку. Гульча. Ее зовут Гуль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нное имя... но краси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полностью,  то  --  Гульчачак.   По-ихнему, 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 редкий  цветок. Но у нас кличут Гульчей. Еще говор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а колдунья. Даже в змею оборачиваться уме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ря говорят, подумала  Ольха.  По  спине  густой  ста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 злые  мурашки.  В  каждом  движении этой женщины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то завораживающее от большой и сильной  змеи.  А  в  глаз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 не отрывает от великого князя, уже не таится, а кри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себе явная угроза. Неужели он, прозванный Вещим, не вид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бы взревели в последний раз.  И  разом  умолкли.  Буб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мели  уже  так  часто,  что слышался только непрекращающ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овой раскат, и после  дюжины  все  убыстряющихся  повор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 внезапно застыла в такой гордой позе, какую Ольха ра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 могла   даже   вообразить.   Все  четверо  мужчин  стоя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вшись на колено и прижав правые  ладони  к  сердцу.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обращены  к  женщине.  Бубны  разом умолкли. Ольха кус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,  готовая  разреветься.  Эта  женщина...  она   будто 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нцевала  и  за  нее,  плененную, но не сломленную. И ее душ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а  древлянской  княжны,  тоже  гордо  вскидывает  голов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ляет спинку. Там, глубоко внут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  улыбнулась   победно,   вернулась  за  стол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иня-черные волосы падали на хрупкие плечи, закрывали  пря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  Отроки  поспешно  сменили  перед  ней  блюда, наполн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ки.  Она  искоса  посматривала  в  сторону  великокняж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на.   Ольхе   показалось,   что   в  глазах  великого 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а боль. Однако это могло показаться, ибо сразу же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, кубок высоко в руке, голос мощный и силь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ьем за здоровье воеводы Лебедя! Его дружина  добл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ояла земли тираспов от войска волох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бедь  поднялся  насупленный,  он  и  за  столом  не с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у,  небрежно  поклонился,  угрюмо  зыркая  по   сторо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вшими  глазами  из-под  выступающих  надбровных  дуг, мол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шил рог с вином и с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морщ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вежда...  Ни  доброго  слова,  У  нас  бы  так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о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у  нас не жалуют, -- усмехнулся Ингвар. -- Потому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ий гость за столом князя. Зато на войне незаменим... 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ят даже друзья, всем в глаза режет горькую  правду-матку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  это  нравится? Нам всем бы послаще! Но уважают и довер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даже вр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бедю что-то шептали с обеих сторон, похоже,  уговар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згласить  здравицу  в  честь  великого  князя,  но упря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лишь покачал головой. Пил, как  заметила  Ольха,  м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ыркал  угрюмо  и  злобно  по  сторонам, и некоторые из стар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 обрывали беспечный смех, серьезнели, осматривалис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з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льха узнала на пиру одного из дружинников, что вез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амого   Искоростеня.  Баян  сидел  за  дальним  столо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го народа, часто склонялся к уху своего  соседа,  сед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лунь,  высохшего  старца.  Тот  был  желт,  лицо испещре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ми морщинами, беззубый рот собрался в жемок, похож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иную  задницу.  Боян  заботливо  выдирал  из перепелок б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, складывал на блюдо старцу, из рыбы выбирал кости,  сле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ариком, как за младе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т, -- сказ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ика зовут Молотом, -- объяснил Ингвар. -- Он при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  Рюриком.  Знатный  был  воин... Приятно видеть людей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почти сказочного вр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 добрался до стола, -- удивилась Ольха. -- Он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ться по доро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ю, Боян его принес сюда на руках, -- бросил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, и Ольха не повяла странного юмора ру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 все  чаще  вставали  из-за стола. Иные возвращ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ро, другие собирались  по  три-пять  человек,  пили  сто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кая  огромный  рог  по  кругу, обнимались, что-то обсуж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и со стола и с подносов  наполненные  кубки.  Расха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оль стен, громко разговаривали, а смеялись еще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ощутила,   что   ее  рассматривают  придирчиво 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ом. На той стороне палаты, где гуляли  гости  князя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 возвышался  над  боярами  и  знатными  людьми 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курый  викинг.  Золотые   волосы   казались   расплавл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ом,  синие  глаза  были  как  небо, а когда улыбался,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ли как молния. В правой руке  он  держал  огромный  тур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думала смятенно, что таких богатырей не встре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в своем племени, ни  в  соседних.  В  самом  деле,  в  Ки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шь все, что угодно. Этот гигант, судя по всему, яви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  своего  племени  -- в шкуре пардуса через плечо, лег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ви  из  волчьей  шерсти.   Среди   богато   разодетых   боя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... необычно в краси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,  не  отрывая от Нее глаз, протиснулся через толп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выпрямилась, чувствуя  как  его  взгляд  пробежал  п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е. Голос викинга был сильный, мужеств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привело  такую дикую непокорную красоту в дом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 женщин, а слишком много пьяных мужч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него пахнуло вином, чуть-чуть крепким мужским потом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викинг выглядел чистым, как речная ры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оже выглядишь диким и непокорным, -- ответила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видела, что ее ответ  польстил  викингу.  Мужчины  пад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ие слова больше, чем женщины. -- Но ты тоже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роездом,  --  отмахнулся викинг. -- Еду в Царьгра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мусь в охрану императора. Или пойду на войну. Империя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-нибудь воюет... А что делаешь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-- добыча, -- ответ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сразу посерьезнели.  Он  отнял  рог  от  кра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изогнутых гу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взяли в плен. Я княгиня Древлян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зучал ее несколько мгновений. Спроси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собираются с тобой делать? Казн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вольно вздрогнула Ее плечи передернулись, словн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е пронесся порыв зимнего ве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. Насильно отдать кому-то из бояр в же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непонимающе. Потом глаза блеснули гне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как... Но это подло! Льготе у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нимаешь меня, -- прошептала она с благодар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! Моя сестра Хиль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го прервался,  будто  за  горло  внезапно  у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ая мускулистая рука. Быстро огляделся по сторон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зовут  Сфенел.  Если  доверишься  мне,  мы  мож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ться 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равно завтра покидаю Киев. Моя дорога лежит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юго-восток. К Царьграду. Жизнь наша  будет  полна  подви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лес  муравьев!  Мы  с  тобой  отправимся в далекий пу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каре с длинными веслами. Но если хочешь,  можем  расс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за городскими воротами. Или дальше, как пожел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 такой приступ острой надежды, что пошат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яюще прижала к груди руки;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да, хочу! Вырви меня из этого ужасного места! Н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же опасно. Если нас схватят, тебя могут уб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спечно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кинг  рождается  для  битв  и славной гибели. А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ель может прекрасней и угодней нашим свирепым богам, к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красивую женщ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женщи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равился, почувствовав тревогу в ее слов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щищая женщину! Как брат. Любая женщина пусть видит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брата,  старик -- сына, а ребенок -- отца. Так завещали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цепилась за него так, будто уже висела над пропа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с тоб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, беспечно  разговаривая  и  слегка  обнимая  е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лию,  вывел  в  коридор,  дальше неожиданно увлек в небольш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-ватку, запыленную и пустую.  Он  покачивался,  улыбк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я  и  глупая,  но  глаза  оставались трезвыми. Ольха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аивалась, не ведет ли витязя собственная похоть, но  викин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в самом деле любовным потехам предпочитал звон ме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бежал  к окну, ухватился за железную решетку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трахом  и  восхищением  смотрела  как  вздулись  чудови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ы, затрещали. Нет, затрещало железо, выползая из деревя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з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 осторожно  положил  решетку  на  пол,  стараяс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якнуть, выгляну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можешь вылезть за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 знаю, но попроб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 миг  выскользнул  в  коридор,  вернулся  с  огром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вым топором. Ольха помогла приладить его в ременной петл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 затем  Сфенел,  обдирая  плечи, протиснулся в окош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звивался, цепляясь на внешней стороне, исчез. Ольха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зла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висел на одной  рука,  ногами  нащупывал  опор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дко  отесанных бревнах. Лицо его было злое, трезвое, а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 блестели. Голос был тих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нужно опуститься побыстрей. Могут поднять трев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спешила вниз с такси скоростью, что викинг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, начал быстрое переполоть с бревна. на бревно. С высоты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человеческих  роста  прыгнул,  но Ольху не догнал, он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а на зем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пробраться к коновязи, -- предложила она.  --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никого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его лице было смущение. Она спросила встрево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кинги  не  умеют  ездить  на  конях,  -- признался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хотно. -- Мы -- морской народ. Я научусь в Царь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... а как же ты думаешь туда доб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кораблях, --  удивился  он.  --  Как  же  иначе?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ях  нам  пет  равных.  Как и в сражениях на суше... Там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ала сотни судов. Больших и малых, боевых и  торговых.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наши  драккары. Надо пробраться туда, а там я тебе пока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кое настоящий викинг а бо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догнали, когда они прокрались через  княжеский  двор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чили  за  ворота.  Сфенел был слишком заметен, ему кри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тственно, на него указывали -- викинг  был 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очно красив, с таких поют кощюнники и грезят дев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огонку  с криками выбежало с десяток дружинников. Сфен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 было остановиться и драться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Царьгр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выругался, побежал, держа ее за руку. Они  мин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 улицы,  от  них  шарахались,  прыгали  с  дороги,  у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плилась надежда уйти из ненавистного  города,  вперед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 раскрытые  ворота,  когда  впереди раздался ко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отне  шагов  на  перекресток  выметнулись  конник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 двух десятков. Трое ринулись вперед, сзади крикнули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оились в две линии, перегораживая ул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глянулась.  Сзади с мечами и топорами придви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. Они  прикрывались  огромными  щитами.  Ольха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впервые, надвигались сплошной ст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 со страшным криком потащил из-за спины топор.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зарилось свирепой радостью.  Не  глядя  на  Ольху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,  любимая!.. Я не сумел защитить сестру...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, боги простят меня, если умру, защищая т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, смерил взглядом расстояние  до  конников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  в руках появились копья и боевые топоры. Когда стена щи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лизилась на десяток шагов, Сфенел с криком прыгнул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ожидала, что огромный викинг, который должен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ным, может прыгнуть так  далеко.  Не  ожидали  и  воины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ми. Сфенел в прыжке обрушил страшный удар огромного топо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 треск,  дружинник упал, а Сфенел с диким криком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ть направо и налево. Двигался он легко и быстро  как  бар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после  каждого  удара  щит разлетался вдрызг, а воин за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 весь в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 -- вскрикнул он страшно. -- Од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о  страхом  поняла,  что  Сфенел  призывает  Од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овного бога викингов, который с небес зрит на лучших воин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бирает героев себе в друж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сь   опоздать,  она  бросилась  вперед,  увернулась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ой кровью секиры, выхватила  из  руки  павшего  дружинни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 Меч  был  странный  --  кривой,  с  утяжеленным  на ко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м, но легкий, из синеватого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городила дорогу дружиннику, что пытался  прокрас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Сфенелу сбоку, парировала его удар. Его глаза расши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стро и с силой нанесла удар под ухо, под край шлем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енщина, ду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звие  рассекло череп, кровь брызнула горячей струей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скинула меч, уже залитый кровью. Сфенел увидел, несмот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жаркую  схватку,  отбивался  сразу   от   троих,   закри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алькирия!.. Один, благодарю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мя  страшными  ударами  поверг  на землю троих, а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убила руку одному, а второму сшибла шлем. Держась за лоб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 отступил.  Сфенел  захохотал,   высоко   запрокид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 Он  был  очень  красив, той мужественной красотой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равится женщинам, а у мужчин не вызывает  злобы.  Забрызг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,  разрумянившийся  от  схватки,  он казался совсем ю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ребен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отступили, растерянно и зло посматривая друг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 На улице осталось полдюжины трупов, а раненые с  кри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тонами отползали к стен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зади  всадники  не  двигались,  запирали выход из го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еди посовещались, наконец, ринулись разом. Это были опы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, стыд придавал с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рубился страшно, но щит у него был мал, закрыва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оловины груди. Когда изрубили в щепки, он  отшвырну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ся уже с одним топором. Он был в крови, но теперь Ольх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ю видела, что это льется и его кровь. Он был ранен в плеч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оги, трижды в грудь, а кто-то еще и метнул копье в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жалобно   закричала,  а  когда  побелевший  Сфен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, голова труса уже покатилась от  ее  меча,  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естила  окровавленный  меч с двумя другими. Их уже окруж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вшись под ст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ий бой! -- вскрикнул Сфенел страшным голосо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ун! -- закричала она звонким чистым голосом.  --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й мне остаться жи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стали  спина  к  спине  и встретили яростный натис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фенел хрипел, со лба срывались крупные  капли  пота.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о  рта  пошла  пена,  он затрясся, в него словно вселился б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. Мышцы вздулись и стали толстыми, как сытые удавы. 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лась,  он  стал  выше  ростом, вид у него был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ен, что дружинники в страхе попятились, а иные и побе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сер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лопцы, это берсер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с ревом рванул остатки звериной  шкуры,  отшвыр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  и  весь торс были залиты алой кровью. Кровь струилас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а ран, но глаза Сфенела горели такой  яростной  жизн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 не было в глазах дружин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мотрела  со  страхом  и восторгом. В племя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одили смутные слухи о неуязвимых  воинах  Одина,  берсер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в бою приходят в неистовство, сражаются с голой груд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сли и погибают, то не от множества ран, а от изнемо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двоем  стояли  посреди  широкого кольца. Их окруж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а три  воинов,  подбегали  новые,  но  никто  не  ре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  шаг  вперед.  Викинг  выглядел  разъяренным  туром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енькая рядом с ним женщина походила на рассвирепевшую кош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нанную в угол и защищающую ко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послышался  конский  топот.  На  улицу   галоп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ались  трое  всадников.  Ольха  с  ужасом  увидела  впе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Лицо его было перекошено, лик страш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поспешно расступились.  Ингвар  остановил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резко, что едва не разодрал удилами рот. Животное подня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ыбы, замолотило копытами по возду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фенел! -- крикнул Ингвар мощно. -- Ты рехну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 глаза   поспешно   отыскали   Ольху.  Она  стоя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м мечом в руке, ноги ее  были  забрызганы  крас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фенел  вскинул  над  головой залитый кровью топор. Обломк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а лежали среди трупов. Красные  капли  падали  на  лиц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знул,  сладострастно сощурился. Голос был хриплый, сда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уже, чем убийца... Ты -- осквернит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фен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потряс топором: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сюда. Ты не был трусом, но если не возьмешь  меч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станешь напроти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 Ингвара  искривилось  в  ярости.  Все еще не от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а от  Ольхи,  ей  почудился  в  нем  странный  страх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  с  коня,  держа  в  руке свой Переляк. Его прямой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вал  серо-синим  цветом,  он  был  едва  ли  короче  топ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ки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еще  можешь  уцелеть,  --  сказал он резко, --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шлешь сюда женщину. Сфенел захохотал: -- Приди и возь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фенел, но ты умр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ибну,  --  поправил  викинг  счастливо.  --  Погиб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.  А  вот  ты  умрешь  гадко и страшно. Боги дают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дущее тем, кого берут к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шатнулся. Ольха  поспешно  подставила  плечо.  Сфен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 оперся,  тряхнул  головой, борясь с головокружением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 попали капли его горячей крови. Она выставила перед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нацелив острие в грудь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 снова захох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это не отв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дин всадник показался на улице. Конь его  шел  лег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сью.  Ольха издали узнала человека с красными волосами.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сидел спокойный, странные зеленые  глаза  смотрели  прям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почудилась в них смертельная устал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вернулся как ужале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уетись, воев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ее похит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 сделал   какой-то   знак  рукой.  Сфенел  и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ись. Всадники с копьями и топорами пустили коней впер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теснились от стены до  стены.  За  первым  рядом  были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 и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ин!  --  выкрикнул  Сфенел из последних сил. -- Пр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в свою небесную друж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хватил рукоять топора  обеими  руками  и  вскинул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  Ольха   ощутила  неладное,  оглянулась.  Она  ус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, как князь Олег молниеносно сорвал с  седельного  крю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сивный топор, швырнул почти без разма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вороженно смотрела, как топор распарывает возду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ачивается,  проносится  над   головами   пеших   вои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ачивается  еще,  и  уже  ничто не в состоянии остан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оносное оружие на пути к золотой голове юного викинг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амом деле топор пронесся с такой стремительностью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вовсе не успели заметить смазанное движение.  Он  дв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лся  в  воздухе,  с  силой  ударил  викинга  в заты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ищем. Ноги Сфенела подломились. Он ру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, словно из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нули  стержень.  В  откинутой руке все еще держал стра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, просветленное лицо было повернуто к не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 успела  отвести  взор,  как  запоздало 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ый  цокот  копыт.  Что-то тяжелое обрушилось на н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едва успела  повернуть  меч,  услышала  сдавленную  руга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 руки  сдавили  ее,  она узнала этот ненавистный зап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о выдрали меч из ослабевших па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дъехал, когда Ингвар, крепко держа сопротивляющую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пытался пнуть распростертого викин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гоже бить поверженного, -- заметил Олег  осуждающ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ты сед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.. он похит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но тебе, воевода. Она сама с ним бежала, не вид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 утащили  за  ноги  распростертого  Сфенела.  За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ся кровавый след. Ольха успела удивиться меткости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явно нарочито ударил  в  затылок  топорищем.  Зачем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го викинга казнить страшно и жесто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грубо тряхнул Оль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едь похитил тебя? Похит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  перестали   двигаться,   ждали.  Олег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, конь тоже смотрел  печальными  карими  глазам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а,  что от ее ответа зависят не только условия плен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ама жизнь. Она выпрямила спину, что  было  нетрудно,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в  капкане  сдавил  руки  за спиной, голос ее был чист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побудила его бежать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хмурым лицам дружинников видела, что верят.  Пусть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 умелые  воины,  но  древлянские  князья тоже учили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владеть оружием. А как,  трое  киевских  дружинников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или на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Олег начал поворачивать копя. Ольха чувствова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ся  Ингвар.  Его  пальцы,  сжимающие  ее локти, дрогну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ждала, что князь буднично велит ее убить  на  месте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л  Ингвар,  она  не знала, но великий князь тем же будни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ом, которого она ждала, бросил Ингвару уже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абудь, за нее по прежнему отвечаешь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слышала могучий вздох Ингвара. Но была ли это досад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непонятное облегчение? Возможно,  он  настолько  жажде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зить, что даже смерть считает для нее слишком легким выхо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пл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лкнул е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непроизвольно   дернула  локтем,  попала  по  реб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сдавленный вздох. Лицо  его  было  белое,  даже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и. По правому боку стекала струйк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заметил, подбе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.. Ты ран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яки,  --  сказал  он  как  можно болев беспечн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выдавал, что он сдерживает боль. --  Где-то  поцарап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в тере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метнул на нее ненавидящий взгля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аже  знаю  где. Эти хазарские мечи оставляют плох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. Давай я перевя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а змея ускольз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ешить ее и дело с концом, -- предложил Боян. --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т меч, тот берет и смерть от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хмур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должны думать о благе нашей новой родины. Убить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у -- это начать войну с еще одним древлянским племе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даже  Ольха  ощутила,  что  воевода  говорит 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парно.  Дружинники его слишком хорошо знают. Их ка мяк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ве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окружал лес копий. Сердце стучало отчаянно, раздирае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оречивыми чувствами. Если бы Ингвар  признался,  чт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ила  она,  то князь Олег в отместку за своего любимца мог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о казнить ее. А то и велел бы сперва обесчестить прям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е. Но почему смолчал Ингвар? Жаждет отомстить с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ожиданно для себя сказа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я перевяжу твою цара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лаза все еще были сумасшедшими от бешенст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помешает нашей вой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сколько мгновений изучал ее сузившимися глазами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изнуренное, злое. Сказал, после минутного колеба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йдемся. У моих людей есть чистые тряп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дошла,  следуя  за его взглядом к оседланным коня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уносили раненых и убитых. Павка подвел коня  вывод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льху смотрел сердито, осуждающе. Ольха отыскала коня 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апасам лечебных трав и корен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крипнул зубами, когда она расстегнула его руба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тонко  выделанной  кожи.  Кровь  хлынула  свободнее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а,  рана  была  глубокая, а разрез длинный. Он уже потер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ла проч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ейчас издохн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... дождеш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олове слышался звон, Ингвар чувствовал легкость во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. Он ощутил под собой камень, его усадили под стену.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делали.  Раза два кольнуло болью, потом пришло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. Тело словно онемело, он не чувствовал  всей  пра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 силы   кое-как   вернулись,   он   обнаружил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ертым на ложе. Комната была знакомая, в ней он  ноче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раз,  когда  останавливался  в княжьем тереме. Перед ни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точках сидел волхв Крыло, встревоженно заглядывал в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.. Ингв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трудом разлепил спекшиеся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о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А, ведунья... Варит тра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шептал с тоскливым отчая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говорил: свари дурню  травы.  Если  поест  --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и... Для чего вар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л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... Ты все подбирался, как меня дурнем наз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рнем, а сильно раненым, -- возразил Крыло серди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ж что  не  сказал?  На  волосок  был  от смерти! Хорошо,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ая волчица знает травы лучше меня. Сама  разжевала  листь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сок  пустили, приложила к твоей ране, перевязала чист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юсь, я и то так бы не смо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же ты к Ящеру лека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дный, -- огрызнулся Крыло. -- А настоящий лекарь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старый Пугач. Но его со стула тронуть  нельзя,  рассыпе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от она с самим Пугачом поспорит по части т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  удивительно,  она  из  леса. Только как бы мн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еть в еще больших м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ло оскорб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! Ты бы видел как она тебя выхаживал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вы ножи держали возле ее гор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ло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Ящер тебя забери!.. Ты что же, ничего не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доспел, когда на улице  собирали  раненых.  А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  в расстеленном плаще. Красиво так несли, печально.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вали, как пойдут опосля, когда понесут в другую сторону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? Зачем держать нож, коли так стар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рипнул зубами, начал подниматься. Крыло под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пину.  К  великому  облегчению   Ингвара   бок   был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ый,  в  нем  не  было  жизни, но не было и боли. Ког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повернулся, шея тоже была деревянной, не шевелилась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потемнело, когда увидел так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оглазую змею никто  не  сторожил!  Разложила  прям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е  пучки с травами, нюхает, перебирает, складывает обрати?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ые отбирает в отдельный мешочек,  который  явно  считает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. Дурень Крыло не препятствует, ходит следом, развесив 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оняя слюни. Она уже могла бы попытаться сбежать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ли  хочет  посмотреть как он будет корчится в смерте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к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ы, -- сказал  он  походному  волхву  укоряющ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шь, сама траву жев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знаю.  Что  горькая,  как полынь, -- посо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о, -- но перетирать было негде, торопи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и помру теперь,  --  сказал  Ингвар.  --  Ее  слю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довитей, чем у зм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ло  посмотрел с укором. Ольха, видя, что воевода вс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подошла. Он смотрел в  ее  серые  глаза.  В  них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е  выражение.  Как  будто сочувствие боролось с жел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палку и стукнуть по его ра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вращайся в свою комнату, -- велел  Ингвар  сух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вести связанной по рукам и ног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аю  княжеское слово, -- сказала она ровным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что сегодня не буду пытаться у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, принимая. Почему-то верил, что  слово  сдерж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 для  него  не  стала  бы  вся жизнь черной, если бы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роком запятнал слов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идел в одиночестве за опустевшим  столом  в  ма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е и мрачно лил. О ране забывал, пока не двигался, а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то,  что  двигаться,  жить  не  хотелось.  Гости  князя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ились в главной палате, другие вышли во двор испытать си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и меткость в  метании  стрел.  Он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,  как  весело  ор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или  Влада,  тот  снова  победил в метании дротика. Во вс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е не было человека, который бы  метнул  дротик  точне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вал  о  разговоре  хазарского  посла  с  Ольхой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монеты  взяли,  но  разговор  пересказали.  Оди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нился  вылезти  из  соседней  комнаты  в окно, подкралс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низу и все подслушал. Потому Ингвар ждал пакость со  сторо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а, а на Сфенела никак подумать не м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лавянских  племенах  селились  и хазары. В Киеве на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ют  и  убежище   даже   семья   предыдущего   кагана,   ны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гнутого, прижилась. У кагана было двенадцать жен, и вот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улице  Киева  вместе  с  полянскими детьми бегают малень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ганы, коганы, кагановы, кагановичи. От них Ингвар  зн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ать, но Сфенел, Сфенел... И только ли будет один Сфен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вые  князь  Олег,  который был за отца, поступил с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жестоко и несправедливо. Он, Ингвар, выполнял прямой  нак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ять  племена славянского корня, присоединять к Новой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оследние годы ее границы раздвинул  почти  втрое,  разру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и   обособленных  гнезд,  казнил  непокорных,  а  жител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чил к дани. Дань наложил малую, зато дал  защиту,  мир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отблагодарил князь Оле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морщился,  словно  хватил  кислого.  Князь,  заня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товкой нового похода на  Царьград,  сбросил  ему  на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бную и неукротимую женщину. И даже не пообещал, что к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ерет ее. Или передаст под опеку друг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кто  решится  сейчас взять ее" если она пообещала у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го, кто ее коснется хоть пальц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фенел,  подумал  он  зло.  Красавец  викинг,  сильны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й. За таким она может пойти. Даже пойти за такого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фенел  не  рус,  ее  замужество за Сфенелом ничего не даст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, которую они стро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против, ее племя и народ Сфенела  соединят  силы  прот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овой род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вскочил,   едва   не   опрокинув   стол,   выруг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сившись от резкой боли. Черт, забыл прорану.  Снова  се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делать?  Как  поступить правильно? Олег просто отмах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авил решать ему сам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животе начало булькать, будто влил целое озеро вин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вел  палату мутным взором. Наконец-то хмель начал брать 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хоть криком кричи: трезв как стеклыш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 чего это я сопли жую? -- сказал  он  вслух.  --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 просто давно не было бабы. А тут можно и похоть потеш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казать ей, кто я, кто  она,  и  в  чьей  полной  власт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кочил  так  резко,  что стол подпрыгнул и ударился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у. Ноги сами бегом пронесли через палату,  даже  в  две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як  не  врезался,  только задел локтем. В коридоре по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красный свет, Ингвар  как  лось  пронесся  по  коридору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ом  вломился в комнатку, в которой он распорядился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ую  древлянскую  княгиню.  Вооруженный  гридень  у  двер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е ухмыль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  это время встала на цыпочки, смотрела в окно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 двери повернулась так резко, что едва не  упала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 зловещей  неторопливостью закрыл за собой дверь, улыбк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очень нехорош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прикидыв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спросила она дрогнувш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убеж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чувствовала  самый  настоящий  страх.  Лицо 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лось  дурной  кровью,  перекосилось как у порченного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налились  кровью,  кровяные  жилки  полопались,  в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смотреть было просто страшно. Она не могла поня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он видит через такие  глаза.  Превозмогая  дрожь  в  голо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как можно более спокой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клялась быть рабой киевскому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князя  нет  рабов!..  Но  ты,  ты  узнаешь что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казал он и схватил ее за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пыталась высвободиться, но он  был  чересчур  сил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ась,  стараясь смотреть в злое лицо прямо и бесстраш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Ингвара были глазами  безумного.  Он  ухватил  ее  об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 за  плечи,  сжал как когтями и с такой силой притяну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, что у нее дыхание вылетело со сто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матривался в ее чистое лицо со злым  торжеством.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не  прикидывалась  ребенком,  но  ребенок  не  соблазни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ного Сфенела так,  что  викинг  потерял  голову,  а  тепер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 расстанется  и  с жизнью. Невинный ребенок не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заморочить всем голову, что даже ко всему равнодушный Кр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 на нее умиленно, словно на играющую на  ветке  белоч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Павка  и  Боян  смотрят на него, воеводу, неодобри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поступает с нею так, как она заслужив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ется, ты хотел меня обменять на мир с древлянами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а она бледнеющими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щер с ними, -- грубо сказал он. -- Возьмем наши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п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у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охотал, тряхнул ее  с  наслаждением,  чувствуя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ую власть. Она беспомощна, он сделает с нею все, что хоч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ва  ее  откинулась,  он  взглянул  прямо  в  ее гл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, и пальцы сами по себе ослабили свою жестокую  хват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нее глаза колдуньи, напомнил он себе, нельзя в них смотр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уже не мог оторваться, даже не  почувствовал  как  его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риближаться к ее губам. Она отвернулась резко, он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жную щеку. Бледная кожа полыхнула жарким румян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ыталась противиться, но сил не было. Она трепе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го могучих  руках,  с  трудом  удерживала  слезы.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ся  к  ней,  она  отвернулась,  едва не выворачивая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ла так, ждала вечность, а когда повернулась, его губы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приближ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крыл  своими  губами ее рот, маленький и сочны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етые на солнце созревшие ягоды. Он пришел показать ей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, насладиться ею, потешиться, и когда от его  грубых  г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губы  сразу распухли и вздулись как спелые вишни, он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желание, что застонал от жажды получить это теплое неж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, насытиться, пожрать  ее  всю  как  хищный  волк  пожир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н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дернулась   беспомощно,   но   тело   ее   пере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ться. Само. Это был не человек,  а  дикий  зверь,  и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пожирал  ее.  Ингвар же ощутил как она обмякла, по те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а победная дрожь. Она наконец-то поняла, кто здесь хозяин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чувство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мерла, потому что странные мурашки бежали и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сему телу. Затем тепло возникло  и  пошло  распростран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-то от хребта. Никогда не испытывала подобного, сейчас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ло,  мысли  разбежались  как вспугнутые муравьи. Ощу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 чудовищным, потому что было  приятным.  Но  как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чувствовать что-то приятное в лапах этого звер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торвался от ее губ, вздутых и потемневших, взгляну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И снова ощутил острый  укол  в  сердце.  Поспешно  от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,  но уже опоздал и сам это ощутил. Пальцы теперь дер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нежно, правой  ладонью  поддерживал  ей  затылок,  будт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а  могла  сломиться,  запрокидываясь назад, а пальцы л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жно касались ее щеки, розовой мочки уха, ласкали ее воло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со мной, подумал он люто. Я -- кровавый пес  войны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шлема  вспоен,  с  конца  копья вскормлен. Я не знаю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ей, как рубиться в жаркой сече, гнать коня наперегон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р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оснулся  ее  губ  бережно-бережно,  но жар опалил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, словно он упал в горячую воду. Его ладони  сами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лзли по ее телу, на миг задержались на тонком поясе, при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нежное  тело к своему, дрожащему от страсти, которую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 обуз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дыхание остановилось. Руки слабо попытались  оттолк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 но  замерли  у  него  на  груди.  Мир  исчез, было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нное наслаждение, что разлилось по всему  телу,  бездум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е,  и  у  нее  не было сил ни прервать его, ни оттолк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, который сумел погрузить ее в этот странный ми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мог остановить свой рот, что  перестал  пожира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,  а уже скользнул по нежному подбородку, целовал ее не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, горло, бережно коснулся ключиц, таких хрупких, что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ло  дыхание,  а  себя  ощутил тяжелым и грязным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 из болота и валился в чистую горницу, не вытирая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сильные руки сорвали ее пояс. Она не противилась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ась навстречу, хотя прижаться сильнее было уже невозмож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лишь когда его нетер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ливые пальцы  рванули  ее  платье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нельз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льзя,  --  согласился  он хриплым голосом, -- но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хочется, то 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глянул в ее глаза, и снова начал  целовать  ее  г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,  глаза,  брови -- бережно, нежно, трепетно. Проклятие!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взять ее  силой,  дать  ей  урок  власти,  показать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. Что он делает, почему не может инач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крыла  глаза, погрузившись в сладкую жаркую ис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ившую все ее тело. Она не чувствовала ног, не знала да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она сама или он ее держит в руках как ребенка и кача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.  Ничего  не существовало, кроме разгорающегося огня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, который оживал, просыпался, как никогда еще не просып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 С ней происходило что-то странное, чего не было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. Этот грубый рот, что внезапно стал нежным, эти  могуч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  что  держат  ее  бережно,  словно  бабочку  с  хруп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ышками, этот запах его пота, вина и кожи,  который  каж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ятным и возбуждающ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тиснул  зубы  так,  что  заломило в висках. Он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ся. Он должен. Он кровавый пес  войны,  он  др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ами  и  убивал  их.  Даже в спину, если требовалось,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ская хитрость. Он брал  женщин  прямо  на  полу  в  гор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х,  в  поле  или в лесу, но брал тех, кто того стоил..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лужи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лишком невинна,  чтобы  поступить  с  нею  тоже  та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ие  девушки  выходят  замуж чаще всего девственни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запрета на добрачные связи нет. И  эта,  будь  она  три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ей  и  четырежды  более умелой с мечом, рождена и созд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семьи, детей, для любви вечной и бесконеч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ытался остановить поток своих мыслей,  они  выб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е русло, но не мог, и с нещадной ясностью увидел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 женщина, которая от мужчины, который целует ее, ожидае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женится на ней, будет любить и беречь ее в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 той же ясностью напомнил себе, что он не тот мужч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ело не в том,  что  они  враги.  Даже  не  в  том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ялась   его  убить.  Для  него  женитьба  --  конец  жиз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е угасание всего мужского.  Он  просто  не  создан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тьбы, для семь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тояла  недвижимо,  изо всех сил стараясь заглуш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жар, что разгорелся в теле. Уже не только сердце,  она 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 налита сладким жаром, и когда сильные руки отстранили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едва удержалась,  чтобы  не  прильнуть  к  нему  снов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ться обеими руками крепко-креп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Ингвара  был хриплый и яростный, в нем было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страсти и ж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х слишком много! --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слабый, едва слышный, она  возненавидел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слабость  и  за то, что в нем чувствуется, как она отчая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прижаться к этому челов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ателей! Тех, кого можешь уговорить помочь беж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их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яростно  смотрел  в  ее  нежное  лицо.   Сказал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же я увожу тебя от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ее оборвало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 свой  терем.  Там  муха  не  пролетит,  мурав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зет незамеченными. И все подвластно моей  воле.  А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лезут,  липнут,  хапают...  Не  понимают, что ты их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ьзуешь как верховой скот для бег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стыла.  Кровь  ее  стала  холодной,   даже 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тало  биться. Уйти из этого шумного дома, пусть враж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езда, но полного разных людей, в двор  самого  лютого 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уже никто не улыбнется, не скажет доброго сл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ыстрыми  шагами  пересек  комнату,  пинком  распа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 Взревел страш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! Вели седлать коней, приготовь повоз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ись торопливые шаги.  В  дверном  проеме  поя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, уже навеселе, довольный, сыт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езжаем? -- спросил он упавш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я. И пленн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пьянствуешь дальше. Только не пропей коня, порт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ухмыльнулся, мол, не обещаю, исчез. Слышно был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е гонял гридней, готовил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лышал ее вздох, оглянулся, это было его  ошибк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 лицо  было  бледным, в глазах стояли слезы. Но она молч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смотрела в его сторону. В груди у него возникла  рез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.   Он   сказал   себе,  что  это  от  раны,  что  дей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ман-травы  проходит,  боль   возвращается,   но   сам 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енавидел  за  глупую ложь. Ведьма сумела ранить его серд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, по ее подлому замыслу, должен ощутить вину, что увез ее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ого пл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сказал он себе яростно. Я прав. Я должен ее увезти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лю  Новую  Русь.  Для  блага  державы  можно  и невинов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еть. А она вовсе не овечка безвинна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ржась за грудь, он повернулся к  двери.  Успел  увиде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в  ее  глазах  что-то  изменилось,  но  был слишком слаб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учен, чтобы ломать голову. Еще, когда отнял от нее рук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оставил  там  весь  жар,  все  чувства,  кроме  злост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ты, а сам остался только пустым сосу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ушел  готовиться  к отъезду, а нищей собираться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дпоясаться,  посидела,  бессильно  сложа  руки,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ла к окошку, единственному лучику в мир, где есть дви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а,  где  над  головой  не потолочные балки с мизгирне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конечно высокое неб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видела расплюснутую фигуру Ингвара. Отсюда  с  высо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казался  вовсе из одних широчайших прочей, двигался,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, а люди от его злых окриков метались как вспугнутые му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пристройки выбежала молодая девка. Ольха  узнала  Бузину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ым  визгом  бросилась  к воеводе, повисла на шее, дры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Ольха видела  отчетливо,  погладил  ее  по  спи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лопал  во  зовуще оттопыренной заднице. Показалось, или он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дернул головой, будто намеревался взглянуть на окн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осторожно опустил ее на землю, расцепил ее руки на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е.  Что-то говорил, губы шевелились, она смеялась и хват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за его  рубашку.  Он  говорил  терпеливо,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сти ее рук в своих лад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у разве так можно цепляться, подумала Ольха брезгливо.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мужчина не стоит того, чтобы за него цепляться. Да еще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прилюдно.  Как  бы  предостерегая  всех,  что он уже заня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ужели найдутся такие дуры... Хотя, почему нет? Иным  нрав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ть и грубый окрик. А то и кулаки. Бьет, значит -- люб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 Бузина   убежала,   подпрыгивая  как  ребенок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дывая широким задом. На пороге оглянулась, смеясь и  двиг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ками,  но  Ингвар  уже  гонял  челядинцев,  что  выкат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у,  впрягшись  в  длинные  оглобли.  Мог  бы  и  оцен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  Ольха  злорадно.  Для  него девка старается. И плат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т таков короткое, что  смотреть  срам.  И  телесами  тряс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ю, а он только соп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 ощутила  тайное  удовольствие,  что  он 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душен к сочному мясу Бузины, Хотя равнодушен  сейчас,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ом  свете.  А  когда  наступает  ночь, когда темные с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 говорят  в  мужских  жилах  громко  и  оглушающе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, как завороженные жабы, прут в пасти зм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 не  мое  дело,  сказала  она себе резко. Не мое дел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, даже лучше, если он будет проводить с  этой  дев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только ночи, но и дни. Не будет раздражать и злить ее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цким видом, насупленным лицом. Словно не  он  ее  держ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у, а она 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мое дело, повторила она твердо. Больше об этом не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, говорить и слы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распахнулась, Ингвар вошел,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прягают. Ты гот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ъязвила она, -- еще не все вещи собр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ахмурился, голос стал предостерег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ты больно осмел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икогда не была трусливой.  Ты  не  заметил?  --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ила ровным, как степь, голосом, -- Эта женщина... кто о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застыл, долго собирался с ответом, будто размыш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щитить Киев от хазарской конницы  и,  вообще,  обустро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ую Ру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-э...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орую ты на руках нос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пы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икого на руках не носил!.. Ты говоришь о Бузи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ее так зов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в  чем  дело? -- насторожился он. -- Она подходила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-- ответила она вопросом на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. --  Я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заразная? Она могла попытаться меня утеш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 с некоторым пренебре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инула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Я уж совсем не нуждаюсь в утешени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смотрел   на  нее  с  сомнением.  Лицо  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, однако в глазах поблескивали злые огоньки. 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читал, что ей может потребоваться утешение вообще. Но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,  взор  его  уперся  в  пол,  а  голос стал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адли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 она... чересчур п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про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проста как корова. Ей все одно кто будет ее  бы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бы он был самый сильный и здоровый. Ну, чтобы от нег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лод крепкий... И по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удовольствия горячая кровь бросилась в ее лицо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,  что  щеки  защипало как ошпаренные. А Ингвар неожид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ил с пренебре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бы среди древлян жить. Там с коровами не  считаю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т за веревку и ведут, куда хо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пешила от неожиданного оскорбл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веревку? Это старинный обычай! Обычай умыка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ищурился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ый древний, значит -- самый лучш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отрезала  она.  -- Что хорошего, когда молод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одятся по любви? Много понимают в  своем  телячьем  возрас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 лучше  у  тиверцев,  там  все  решают  родители. Им, с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енным опытом,  виднее  кого  с  кем  повязать,  кто  с  к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ивется, от кого здоровые дети пой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древлян? -- спросил он совсем 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 лучше,  --  отрезала  она  с  вызовом.  --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й мужчина способен похитить девку  из  чужого  племе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 не  просто.  Надо  быть  не  просто  лазутчиком, но сум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мотреть то, что по сердцу, подкрасться, схватить, связ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  унести,  когда  по пятам гонятся разъяренные воины..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мужчин рождаются сильные дети. А те мужчины,  которы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и  добыть себе жен похищением, остаются без потомства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боги отсеивают слаб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кинул ее придирчивым взглядом. Все верно, древляне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й части люди рослые, крепкие, мускулис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 ты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бидно,  когда тебя схватят как бессловесную овц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ат неизвестно куда и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гордо выпрям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княги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уже слыш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ь не  воруют.  Мы  сами  решаем  свою  судьбу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,  в отличие от простолюдинов, хватает ума, чтобы вы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самое луч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н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для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глянул в окно, бросил с мрачным удовлетвор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озку уже подогнали. Пош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клонилось к закату. Длинные тени  перекрыли  у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 был  теплый, устоявшийся, а небо стало синим. Тольк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е облака медленно окрашивались алым све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крыльца стояла повозка, запряженная тройкой коней.  Д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украшены лентами, словно на свадьбе, у коренного под д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ел   бубенчик.   Даже   Ингвар  почуял  неуместность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шения. Ольха ощутила его настроение, сказала прос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ала слово. Могу я поехать верх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шь, -- ответил Ингвар. Тут же  ощутил,  что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 быстро.  Вынужденно,  озлился  на себя: -- Но с т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ут мои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 дружинникам, Боян тут же подъехал ближе. Он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вороном  жеребце, тот храпел как огненный змей, выворач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ю, пытаясь цапнуть седока зубами за сап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и еще Окуня, -- велел Ингвар. -- И глаз с  не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й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смерил  Ольху  недобрым взором. Процедил медленно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нов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этот раз не уйдет. Я горлицу бью на  лету  за  со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еней. А стрелы мои остр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ала слово, -- напомнила она, уже сердясь. -- А я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е от тебя, раба своего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блюдала как воевода пытается сесть  на  коня,  дыш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,  его  чуть ли не силой усадили в повозку. Ту самую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нали  для  нее.  Когда  Окунь  заботливо  укутал  ему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ей шкурой, словно старому деду, Ингвар чуть его не уб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ответ  непреклонный Окунь натянул шкуру до плечей, подот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ой, чтобы не д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отводила   взор.    Противника    хорошо   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женного,  но не униженного. Кровавый пес Олега заслуж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, но не позора. Хотя нет позора быть раненым  и  ех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ке. Может быть, видит позор быть раненым женщиной?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о  скакать  на  коне,  в  то  время когда его повезу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ле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 легкий укор вины. Еще чуть, и лезвие  ее  м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несло  бы  такую  рану,  что он бы не выжил. Или не выжил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дольше скрывай ту рану. Изошел бы  горячей  кровью...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заставило его терпеть, скры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кая  краска  прилила  к  ее щекам, когда вспомни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мывала  его  рану,   накладывала   целебные   листья,   пло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язывала  чистым.  Грудь  у  него оказалась еще шире, чем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а, черные волосы покрывают широкие твердые  мышцы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езанные  из  старого  дуба. Живот в ровных валиках муску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слегка  прикрытых   волосами.   Тогда   она   ничего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,  спешно  врачевала,  но  сейчас в кончиках паль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о странное ж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он был беспомощен как ребенок. Когда его душа поки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о и  витала  над   ними,   наблюдая,   его   жестокое 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ось, он показался ей совсем юным. Может быть и был ю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ли войне ожесточ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коней  выводили  уже  оседланных,  готовых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. Ингвар спрос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MS Mincho;ＭＳ 明朝" w:cs="Comic Sans MS" w:ascii="Comic Sans MS" w:hAnsi="Comic Sans MS"/>
          <w:sz w:val="24"/>
        </w:rPr>
        <w:t>-- Ты когда-нибудь ездила верх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хотела напомнить, что он сам ее вез,  не  выпуская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,  но  ощутила,  что  он  хочет  как-то  отыграться  за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мощность, и ответила к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Окунь, подай ей тогда вон ту рыжую  кобылу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еще без седла... Они чем-то похожи. Если не погрызу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подружа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лодев,  она  осторожно  приблизилась  к  коню.  Ко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силась на нее налитым  кровью  глазом,  грозно  всхрапну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заговорила тихо и убеждающе. Слова заговора диких и з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лились как бы сами по себе, она их помнила хорошо, а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осторожно гладили нежную шелковистую кожу.  Она  чувств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гивающие мышцы, готовые в любой миг бросить могучее те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жок,  чувствовала  напряжение  и умело его гасила, убежд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чиня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смотрел с  любопытством.  Ольха  увидела,  как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дрогнуло,  он  как  будто уже пожалел о своем приказ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его губы шевельнулись, готовые отменить приказание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а седло  и,  поглаживая  и  разговаривая  с  конем,  од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янула подпру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была   обнюхала  ее.  Ольха  погладила  нежные  шелк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здри, медленно поставила ногу в стремя,  поднялась  в  сед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 предостережения замерзло на губах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была нервно переступала ногами, кожа ее вздрагивала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рачивала шею, разглядывая седока, но стояла на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огай, -- буркнул Ингвар вознич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спокойство  за  всадницу  --  погибнет, древлян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нем и мечом, а искалечится -- того хуже, никто не  возьме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  --  перешло в раздражение. Ишь, красуется в седле.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м и родилась. Ведьма проклятая. Такая и  с  волками  об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 найдет. Сама зверюка лесная, чего от нее еще жда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неспешно  проехали  по  улице,  повернули, кони рез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с холма. Ольха невольно  оглянулась,  и  снова  по 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 мурашки  благоговейного  восторга.  На вершине Ста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ы блистает нечеловеческим великолепием дворец  князя  Оле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него  и вниз тесно лепятся друг к другу роскошнейшие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ейших бояр и воевод. На вершинах других холмов,  почему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уемых  горами,  где  раньше  были  дома  братьев Кия: Ще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ива, и сестры их Лебеди,  терема  такие  же  богатые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 Там  жили  лучшие  воеводы Киева, а теперь их захва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Почайны воды не видно из-за  множества  судов  замо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аблей.  Там  глохнешь от гула человеческих голосов, слепн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обилия товаров, ибо  торжище  неподалеку,  а  там  есть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м челяди все, что только сеть на св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метила,  что,  несмотря  на данное ею слово, боя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унь следуют за нею неотступно. Они держались чуть сзади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вроде бы по сторонам, но под нею была  гнедая,  а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чались  на  вороных,  а  вороные,  как  известно  далее мал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тяти, самые быстрые кони на всем белом свете. Вороных  ни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огнать, даже в кощюнах и песнях по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роение ее сразу испортилось. Она пленница, забыв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 н  на  миг. Он сам нарушает слово, даже гордится, н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  не  нарушит,  пусть  данное  и  врагу.  Боги  следят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ением клятв и жестоко карают нарушител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ыехали  за  городские  ворота,  ей показа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ый летний вечер сразу стал сырым и промозглым. Ингвар пов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реди полей, но после яркости и богатства Киева зеленые п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и бедными, жалкими. Крохотные веси на пригорках --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атопило весной, издали казались кучами навоза.  Над  ров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м  гулял неприятный мокрый ветер, пробирал до костей. Пос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, а еще после ее  густого  леса,  здесь  казалось  гол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ы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 отъехали,  навстречу понеслись телеги с пьяно ору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. Ольху удивило, что даже девки и бабы натужно  крич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стели, что-то разбрасывали яркое, пытаясь возбудить в себ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 веселость. Возница, немолодой мужик с курчавой бород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нными  глазами,  лихо размахивал кнутом, орал, но кони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й трусцой, равнодушно встряхивали гривами. За его 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 били  в  бубны,  на другой телеге дули, страшно выпяч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, в огромные рога -- волхвы не волхвы, но  мужики  в  бе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яни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адьба, -- объяснил Оку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Ольхе  свадьба показалась натужной, ненастоящей,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изо всех сил стараются  веселиться,  а  когда  весель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ется,  то  затевают  кровавую драку, чтобы кровью забрыз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ы и пол, чтобы под сапогами хрустели выбитые зубы. И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сказать хвастливо: "Да что за свадьба без доброй драки?"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озка  с  Ингваром  тащилась  сзади.  Ольха  то  и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рживала коня, а то и останавливала вовсе. Лучше  подож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й,   чем   Окунь   ухватит  за  узду,  или  Боян  засвис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. Оба на вороных конях, у обоих луки за пле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лные стрел тулы не зря висят на седельных крюках.  На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не упустят, задержат любой ценой. Люб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у,  когда  дорога  вынырнула  из  леса.  Ольха пер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сверкающую под  вечерним  солнцем  зеленую  ширь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учине  реки  --  сказочный  терем... нет, кремль. Он вы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,  празднично,  красивый,   как   ненадолго   опустивши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стить  на  Земле  орел,  чье  место  --  небо.  И весь ми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, смотрит на него и любу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он был построен мощно: массивные стены,  три  повер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ая  крепостная стена, глубокий ров, что перекрывает дор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уши, узкие бойницы в стенах кремля... К воротам ведет мос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ерекинут через ров. Ольха с  недоумением  увидела  тол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аты.  За  них,  как  она  не сразу догадалась, привязан кр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а. Неужто это, как она слыхала  от  кощюнников,  тот 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ычный  мост,  который  можно  опускать и поднимать, отрез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у нападающ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оказался рядом,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, -- прошептала она. -- Как в сказке... Чей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а, --  ответил  Боян  с  такой  гордостью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что сам выиграл в кости этот кремль со всеми окрес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ми, весями и пастбищ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Тогда он должен быть сказочно бог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ъехал Окунь, фыркнул как большой конь, которому с се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а муха размером с лягуш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мужчины это не ва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ля мужика разве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стук колес. Ольха тронула коня, Боян и Окун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сях ехали по бокам. Дорога дальше пошла  прямая  как  стр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спешила  в  нетерпении  домчаться до чудесного кремл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кнуть под его с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несмотря  на  сумрачное  настроение,  ощутила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 застучало   часто   и  взволнованно.  Чего  тольк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идалась с того  дня,  как  ее  связанную  увезли  из  р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! И, похоже, что еще не 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кто  строил такую красоту? -- спросила она возбужд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рачнела, голос стал сухим. -- Кого-то  из  полянских  княз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расхохот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янских? Да разве поляне такой замок постро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омо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у   да.  По-вашему  кремль,  только  чуть...  иначе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оил  еще  Аскольд.  Его  люди  строили.   Правда,   поля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ли,  но  так,  по  малости.  Ямы копали, бревна носи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кольд в нем жил, когда Киев оставлял на своего друга Дира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когда пришел Олег... Ну, дальше ты 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,  завидя  вырастающие  впереди  ворота замка, нес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, взбрыкивали, ржали, помахивали хвостами.  Когда  копы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и  по  деревянному мосту. Ольха убедилась, что, в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, тот  лежит  на  деревянном  настиле  свободно,  нич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еплен. Входит тютелька в тютельку, телега проедет, и мол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горшках  не  колыхнется.  А  канатами можно поднять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нет дыбки, прикрывая собой на той стороне рва  и  без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ые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,  не  слезая  с  седла,  рукоятью  топора постуч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. Прислушался, привстал на стременах, заорал рассер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 там? Кончай сп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деревянным частоколом появилась лохматая голова. Муж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о смотрел на всадника, зевал,  тер  глаза,  наконец,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 Окунь? Ишь, пожаловал... А это с тобой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рывай ворота, -- прикрикнул Окунь уже свирепея. --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ами ложитесь, что ли? Не видишь, сам хозяин е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 воротами   появились   еще  головы,  оглядели 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ели, наконец, в подъезжающей  повозке  Ингвара.  По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ворот послышался визг, метушня, топот, затем загре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зас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отворились быстро, за створки тянули  десятки  ру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на мгновение задержала коня, ошеломленная увиденным.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ен  и тоже как у великого князя вымощен каменными плит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 на той стороне двора сложен  из  камня,  самые  мелки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чью  голову,  лишь  верхний поверх, третий, из дерева.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 такой толщины, что какие же велеты сумели поднять их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? Окна из цветного стекла, в то время как даже окна  боя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знатных воевод Киева затянуты пусть не бычьим пузырем,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, но все же у них вставлены тонкие прозрачные  пластин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рца или простой слю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пристроек выбегала челядь. Ольха с удивлением замет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чти все смеялись, кричали весело, женщины поднимали де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ой,  указывая  на  повозку  с Ингваром. Похоже, 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боятся, подумала она с удивлением. А ведь вся прислуг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енных полян... Или уже свыклись с ролью раб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кунь у крыльца бросил поводья мальчишке,  призывно  ма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.  Ингвар  вылез из повозки, держался прямо. Лицо ег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ное, но глаза блестели. Он улыбался и вздымал  над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приветствовал всех и в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рыльцо неспешно вышла рослая добротно одетая женщи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было строгим, крючковатый нос роднил ее с  хищной  птиц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перла руки в бо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вились...  -- голос ее был могучим, гулким, словно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глубокого колодца. -- Где вас черти нос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аскину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ю Зверяту! Неужто теперь здороваются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 покидали    коней,    мальчишки    напере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ватывали,  тащили  на  конюшню.  Двое  подрались  за  пра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ти к колодцу настоящего боевого коня, оба заревели. Оль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ственная из приехавших, оставалась в седле.  Она  пленни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 воли  ее  тюремщика  не смеет шевельнуть и пальцем. Так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ротянул  ей  руку  и  насмешливо,   так   поня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лонил  колено.  Что ж, получи! Она наступила ему на кол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сделать побольнее, затем спрыгнула на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в гостях княгина Ольха, -- сказал он Зверят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пробудет несколько д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ей покажу лучшую светлицу, -- громыхнула Звер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запавшие глаза подозрительно оглядели гостью  с  гол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 ног.  Ольха  видела  в лице женщины, которую Ингвар н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ой, недоверие и неприя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лучше покажу я,  --  отрезал  Ингвар.  --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ж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е плохо где-то приним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чувствовала  на себе ее испытующий взгляд. Это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ница, она повидала их немало, чтобы не научиться узнава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ого взгляда. Сильная  уверенная  женщина,  умеющая 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овых  девок  в  кулаке,  всем  н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  работу, держать до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те, следить, чтобы в подвалах не переводились мясо и хле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ть деньги хозяина, лишнее но тра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охо, -- буркнул он. -- Ой, как плохо.  Но  некотор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оборот, слишком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ишком,  подумала она, чувствуя как в душе закипает гн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Сфенел принял слишком  хорошо?  Что  с  ним?  Жив  ли  ещ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 здесь  с точки зрения Ингвара будет как раз: улиз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с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взгляд Зверяты смягч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-- сказала она, -- вам обоим дост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ненькая, -- сказала Зверята.  Она  обняла  Ольху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  повела  в  дом,  не обращая внимания на запрещающий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. -- Правда, я не знаю  мест,  где  с  нами,  женщи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лись  бы хорошо... Но здесь, я тебе обещаю, тебя ник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ит. Кроме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ерехватила  предостерегающий   взгляд,   брош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ом,  но  Зверята  не  заметила. Или не захотела замет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в  самом  деле  чувствовала  странную  защищенность.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, судя по ее одежде и говору -- полянки, исходила доб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 и властн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чувствуя на плече тяжелую руку Зверяты, подним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крипучему  крыльцу  с сильно бьющимся сердцем. С этим до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но  связана  какая-то  тайна.  Он  не  выглядит  старым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роили  не  сто лет тому, но выглядит запущенным, усталым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, несмотря на множество челяди, усилия могучей  ключницы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чевидно, несомненный доста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 выглядит  старше  своих  лет человек, которого гл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кая хворь,  или  который  давно  махнул  рукой  на  т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ит,  что  ест,  как  одевается,  или  что  о нем подум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молчала,  сопела,  говорить  не   давали   кр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и,  а  Ольха  молча дивилась княжескому убранству тере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поразил ее снаружи, то внутри  просто  дыхание  обры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 виде  дорогих и красивых вещей. В стены вделаны в два ря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светильники в виде сказочных зверей, грифонов, зме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ы завешаны толстыми коврами! В промежутках  торчат  рога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 туров,  лосей,  оленей,  скалят клыки кабаны чудовищ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олов, грозно смотрят хозяева леса.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Зверята  повела  ее  через  цепь  огромных  комн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ниц,   светлиц.   Ольха   чувствовала   оторопь   при 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крашенных стен, где  на  коврах  в  изобилии  висит  дорог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  Еще а Искоростене ее научили отличать хороший булат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дутного железа, а тут ко всему еще рукояти мечей,  топор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ов  блещут  драгоценными  камнями! Налучники, виданное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, окованы темным сереб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обилия всевозможного  оружия  закружилась  голова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не знала, что оно бывает такое разное и такое красивое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го может быть столько в одном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здесь,  --  сказала  Зверята.  --  Не   перепут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отив такая же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ставила  ее  одну.  Ольха  прикрыла за собой двер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бко постояла у порога, боясь сдвинуться с места. Комната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олинская, целая палата. Высокая кровать с крышей из  цве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ии   стоит   зачем-то  посередке.  По  обе  стороны  ле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е медвежьи шкуры. Но  стены  убраны  коврами.  Ольх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ым  ртом,  как  лесная  дурочка, засмотрелась на иску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канные цветы и узоры. Она не представляла, как это дел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живут такие люди, что умеют делать такую красоту. Прокля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 сумели покорить и это  племя!  А  дань  берут,  наверня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и ковр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 стеной  стояли  два стола, кресла с резными спинк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комоды, сундуки. Все богато украшено искусной  резьб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ом, даже зол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ышно   было,  как  хлопали  двери,  слышались  шаги.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,  уверенные,  то  быстрые  шажки  сенных  девок.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опало  достаточно  тяжело,  так  ходят  мужчины,  но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дверь сейчас откроет Звер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принесут помыться, -- заявила Зверята с порога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 переоденешься, а ужинать позовут вни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хочу одевать чужое, -- возраз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удив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жое? Да в этом доме нет ни одной женщины!  Настоящ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имею  в  виду.  Моль отъелась такая, что ее уже мыши боя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отрись пока, там в сундуках немало диковин.  А  я  же  пой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огладила   Ольху   по  голове,  сразу  поведя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енно, ушла. Ольха выждала пока  шаги  утихли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ыпочках  подбежала  к  двери. Выглянула осторожненько. Корид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, стражей не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. Ингвар утверждал,  что  в  его  доме  мурав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зет не замеченным. Что он имел в ви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бежала к единственному окну, которое не загораж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стол, ни сундуки. Далеко внизу во дворе продолжалась вес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а.  Таскали  мешки,  из  подвалов  выкатывали бочки, 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рока, кувшины. Но ее острый взгляд отыскал и  трех  страж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 держались в тени под навесами, но выбрали такие мест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не выйди, попадешься на глазам двум, не  меньше.  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и  может  быть еще кто-то. Ингвар не даст себя одурач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на том же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 коридоре нет стражей, подумала она со страхом,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так  легче  придти  к ней ночью... или даже не обяз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ю взять ее силой. Ее криков не услышат, а если  и  услыш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рнутся. Кто решится перечить всесильному хозя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ая смешливая девка прибежала сказать, что ужин гот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ью ждут в нижней палате. Гостью, повторила про себя Ольх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ю. Пес великого князя придумал, как поиздеваться? Как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вез связанную, с петлей на ш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сопровождении  девки  спустилась  по  широкой лестни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ила  были  из  старого   дуба,   отполированы   до   блес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ладины  умело  и  старательно  украшены  головами  гриф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онов. Посреди лестницы с самого верха  до  низа  опуск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й кове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чувствовала  как ее ноги ступают по мягкому, будт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ому мху. Ощущение  было  непривычным.  Да,  трусила,  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сости  еще  больше  выпрямлялась, шла надменно и гордо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трепетало как у за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беденной палате  за  столом  сидело  трое  мужчин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,  как  они оборвали разговор и уставились как подрост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 незнакомцев были матерыми воинами, крепкими  и  жилист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когда Ольха спустилась ниже, и свет перестал ее слеп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 удивлением и радостью узнала Асмунда и Руд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-- проревел Асмунд берложьим голосом, -- ты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, кабан лесной, не сказал, что привез такую красот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смотрел  с прежним восторгом, но что-то ощутил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ке,  сдержанности,  и   во   взгляде   воеводы   появ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е вы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асоту,  сказала  Ольха  про себя сердито. Только и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мылась в Киеве. Да еще волосы расчесала. А  в  сунду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дывать не стала, она в плену, а не в гост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Рудый, снами будет обедать Ольха Древлян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седой медведь, встал, сделал приветственный жес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сегда, когда хочу хорошо поесть, заезжаю к Ингва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первые вижу такое... Как ты решился привезти сюда женщ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тить не успел, вмешался Руд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е слышал, взята у древлян. Остальное понимай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же  встал,  поклонился.  Ингвар  зыркнул  на  од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,  нехотя  воздел  себя, упираясь обеими руками в кры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. Чтобы  как-то  объяснить  свой  жест,  для  него  ди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кну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княгиня... Олег отдаст ее в жены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хнулся? Ты же знаешь, что такое для меня женить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захочет вз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не сводил с него острых глаз. Асмунд поглядывал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ующе,  хмыкал. Ольха села за стол, и мужчины опусти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и. Ингвар сделал это так поспешно, будто его ударили  с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  прислуживали  двое расторопных парней. Все трое мужч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ли быстро, хватая мясо руками и разрывая на части. Зелен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а Ольха, не было  вовсе,  ели  как  простые  дружин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,  он  выглядел  расторопнее своего медведистого приятел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 на нее вопросительно, что-то прикиды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тарые приятели Ингвара, -- объяснил он. -- Асмун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знали его еще в те времена, когда  он  скакал  на  палочк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  крап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.  Не  скажу,  что у него вкусно кормят, но у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 хоть шаром покати.  Так  что  не  удивляйся,  если  м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...  У нас с Асмундом память слабая: где поужинаем, т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автракать норов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аскатисто засмеялся.  Ингвар  взглянул  с  удивле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  ел  молча, сопел от удовольствия, а когда заговорил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Рудый вскинул от удивления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приходить  завтра?..  Тут  и  заночуем.  Чтоб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ть далеко от ст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 перестала есть, вслушивалась Что-то происходил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могла уловить сути. Ингвар  вообще  подпрыгнул,  смотрит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  с  подозрением.  Но  Асмунд  ей нравился. Он напомин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медведя, но вид у него был  добродушный,  двиг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цой,  хотя  чувствовались  в  нем  огромная мощь и здоров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Ольга не встречала таких людей, они все становилис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Асмунд медведь, то Рудый походит на барса -- гиб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ого, легко приходящего в ярость, способного прыг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,  из  засады. Однако он пока что никак не выказал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неприязни или симпатии. Или выказал?  Тем,  что  пооб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ти завтракат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утно  помнила, что случилось после ужина. Рука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й,  а  пальцы  едва  не  роняли  ложку.  Мужчины  -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  между собой, потом явилась Зверята, помогла доб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комна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Ольха помнила, что ей помогли снять платье. Дальше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алилась в такой глубокий сон, что вряд  ли  проснулась 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если бы в ее комнату вломился хозяин крем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пала  без  задних ног ночь, все утро, а пробудила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го света. Солнечный лучик проник сквозь окошко и щекотал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, нос, веки. Ольха попыталась закрываться руками, но с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, усталость из тела выветрилась. Еще не открывая  глаз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вспомнила, где находится, счастливая улыбка замерла н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пальцы  судорожно  пробежали  по телу. Голая! Как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ая, с нее сняли все до нито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крыла глаза, в ужасе обвела взглядом комнату. Ее  плат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сит  на  стене.  Замирая  от  ужаса,  вдруг  кто  войдет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а, прокралась на цыпочках, торопливо оделась. Лишь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егнула  последнюю  заколку,  обнаружила,  что   задерж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 шумом  выдохнула,  едва  не  лопнула,  огляделас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ее. В комнате все как было вчера вечером. Тольк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ела  странную  постель. Роскошную, нелепую, с крыше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х шестах из темного дерева, кучей  подушек  и  подушече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ой одеял... Немудрено, что спала как убит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сцельно  побродила  по комнате, вышла. В коридоре пус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, лишь снизу доносятся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вожно  осматриваясь  по  сторонам,   все   же   заме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е  светильники на стенах, она неслышно прошла на по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е, потом еще. Никто ее  не  встретил,  зато  уловила  запа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и. Сбежала по лестнице еще, толкнула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хня  была  огромная,  как  палата,  в  двух очагах го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нь. На одном стоял  большой  котел,  там  нагревалась  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 очаг только разгорелся. На кухне Зверята гоняла повар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угла в уг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стояла,   пока   Зверята   заметила   ее,   роб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ась. Зверята всплеснула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нулась? А воевода велел не будить до обеда! Сказ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тебя был очень тяжелый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так  сказал?  --  не  поверила  она.  --  Навер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утал со своим конем. Или своей собак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его нет собаки, -- сказала Звер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с лестницы упал головой о камень... Иначе,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стал такой добрый... Это будет борщ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ривилась. Как можно готовить щи, когда здесь 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для настоящего борщ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 наблюдала   за  ее  лицом.  Внезапно  улыб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работе нашей женской истосков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 так, чтоб уж о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дно не понимаю, -- сказала Зверята, -- откуда  зн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кое борщ? Его ж занесли русы! А у нас у всех только щ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 занес  и  к нам. Хорошее перенимается быстро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, порой, тесн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взглянула  остро,  набрала   в   грудь   возду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ясь   что-то   сказать,  но  смолчала.  Только  прово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у долгим 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обедом  со  двора  донеся  конский   топот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 выглянула  в  окно.  В  открытые  ворота  въеха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ении дружинников трое воевод: Ингвар, Асмунд и  Руд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и  роняли  пену,  к седлам у каждого были приторочены уби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цы, косули, а позади Асмунда на  коне  лежал,  свесив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итанный каб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охотиться  успели,  --  сказала  Зверята  с некотор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ждением. -- Асмунду и Рудому что, а хозяину не стоило  бы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чуть  шелохнется,  рану  растревожит,  опять  кровь ид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юсь, он сидел под деревом, наблюдал за их потех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даже  из  окна  видела,  что  Ингвар  бледен, 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.  Ему  помогли  слезть  на землю, он натужно улыб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и забрали коня, а Ингвар  пошел  к  колодцу.  Он  на  х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хивал  пыль,  а  Рудый  сам повел своего сопящего лохма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 в конюшню. Явно хочет проверить, чем кормят и какой в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вытащил бадью  воды,  неожиданно  опрокинул  е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 Захохотал гулко, когда тот от неожиданности отпря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перевалился через деревянный сруб в колод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 не славянская ба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ел к бесу, -- огрызнулся Ингвар. -- Теперь вся гр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ипла? Отряхнуть не ус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ыкай! Здесь так мо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чье, -- отмахнулся Ингвар. -- Я, во всяком  случа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 в жизни не пойду в их дурацкие ба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тащил   рубашку,  и  Ольха  ощутила,  что  не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ться от подглядывания, хотя  мать  учила,  что  прили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и  так  не делают. Рядом с Асмундом Ингвар кажется вооб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им, как лоза. Правда, в плечах не уступит Асмунду,  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 пояс  с  металлическими  бляхами подошел бы и ей...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ом случае, не свалился  бы  через  бедра.  Мышцы  на 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ют,  особенно  рельефные под мокрой кожей. Отсюда видны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х косых шрама, белесые и глубокие, они идут через хреб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повреди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здохнула. Слева на боку  видны  края  неглубоко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й раны. И остатки засохшей крови, словно рана кровоточ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 недавно. Острие ее меча тогда скользнуло по ребру, ра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мертельная, но он едва не умер от потери крови.  Не  хо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те  ли,  чтобы великий князь увидел, что ранила его луч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! Боялся, что поднимут на смех, или же... боялся за 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видела, что Зверята взглянула раз-другой в ее 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а  что-то сказать, но, судя по ее лицу, передумала.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лазах появилось новое вы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 столу  сошлись  угрюмые,  сосредоточенные.  Ингвар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ден,  под  глазами  повисли  темные  круги. Асмунд задумч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л головой, глаза были  отсутствующие.  Рудый  покус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мановением руки послала поварят вдоль стола.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ми  появились  глубокие миски с парующим борщем, по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 поставили блюдо с жареным гус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ервым запустил ложку в борщ, хлебнул, обжиг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-ах!.. Все нутро обожгло. Но зато я был п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чем? --  не  понял  Ингвар.  --  Считаешь,  не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ь оборонительный вал за Чернигов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 вал,  когда  такой  борщ!  Я  прав,  что ос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евать. Такого борща с детства не ел. Да где том  с  дет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не пробовал. Спасибо, Зверя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зачерпнул, подул, ноздри хищного носа задерг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быстрый взгля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Зверята, ты превзошла себя. Если и на вкус,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кивнула победонос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тоже  ощутил,  что  борщ  оказался необыкнов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урая ключница никогда так не готовила.  Кивнул  благоскло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ый, что угодила его друзья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завтра так сможешь? Или это получилось случай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наморщила 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 знаю,   не   знаю...  Может  завтра  будет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енькое. Если, конечно, милая Ольха задержится до зав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, стараешься для 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захохотал,  все   понял   мгновенно,   хитрост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разительность -- сестры, а Зверята притворно удив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это она старалась для вас. Не знаю, стоило ли?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жрете 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ри кабана, не разбираетесь. И гуся она готови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кажется, очень даже непло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хлебал, обжигаясь, но уже посматривал на коричне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ик, в котором торчал нож. Пахло  умопомрачительно,  слад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  выступил  из-под  крылышек,  а  румяная корочка гото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захрустеть на зубах, открывая нежное сочное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ты, -- сказал он  Ингвару  укоризненно,  --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ра  отдавать... Ольха, если припечет, то иди за меня! Е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и в замужестве будешь готовить не ху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идел  с  натянутой  улыбкой,  смотрел  напряжен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  было,   что  слова  воевод  обрадовали,  мол,  пленн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ирилась, старается угодить, боится  немилости,  то  что-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ило.  Рудый  первым закончил с борщем, вылизал миску,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поспешно отломил гусиную лапу. Корочка с  хрустом  трес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 пошел  по всей палате. С запахом мяса смешивались пря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ы, острые даже на ню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глотнул слюну,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ь, палач! Не дра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торопись,  не  торопись,  --  успокоил  его 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желательно.  Он  вонзил  зубы в сочное мясо, зажмурил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я. -- А то несварение, то да 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несварение? -- удивился  Асмунд.  --  Такой  борщ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ого вылеч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ел,  посмеиваясь,  а  Ольхе  сказал очень серьез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ичего лучше не придумаешь, чем за этого  уваль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иди  за меня. Я баб не бью, работой не морю. За мной бу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а каменной сте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Ингвара стала еще напряженнее.  Ольха  посматр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дкой, слова воевод тешили, каждой женщине приятно, когд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пню  хвалят,  но  Ингвар,  конечно  же,  не  рад.  Он 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диться властью, отомстить за рану. А когда  великий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  отдать ее в жены, то постарается, чтобы худшему из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не этим двух сильным и красивым воевод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радость моя, подай мне хлеб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не, -- попроси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отянула им тарелку обеими  руками,  берите  ввол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 глаза на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, воев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,  глаза  уводил  в сторону. Она тоже смотре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 потому  их  руки  нечаянно  соприкоснулись.  Об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ись  в  стороны,  словно  обожглись,  что она задела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ску, а он выронил ломоть хлеба, к счастью, не в борщ.  Пой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, потемнел, услышав смех Рудого. Чего-то в смехе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го  воеводы  Олега  было  больше,  чем простой смех над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овк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он меня ненавидит, сказала она про себя. Но и  я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ое,  ненавижу  этого  кровавого  пса  великого  князя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ает вольности племен. Он  хочет  покорить  мой  народ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ь  гнусное  ярмо рабства. Он увез меня, княгиню, пленниц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на казнь, что было бы понятно, а на гораздо худш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ж, сказала она себе. Пусть у меня нет своего  кин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есть много способов наложить на себя руки. Я это сделаю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не  слабая  трепещущая  лань,  что  покорна  чужой  воле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аюсь  взять  с  собой и обидчика. А боги рассудят, кому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быть в рабстве там, в другой жиз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на  столе  остались  только  обглоданные  косточ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 уже  неспешно  потягивали  из серебряных кубков ред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. В палату заглядывало ясное солнышко, во  дворе  голос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 пет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пил,  причмокивая,  наслаждался  вином,  покоем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жизнью. Рудый почти не  притрагивался  к  кубку,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кал   орехи,   а  вином  лишь  изредка  запивал.  Ингв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рагивался ни  к  вину,  ни  к  орехам.  Зачем-то  сгибал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ибал ложку, пока не сломал. Тут же взялся за друг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чит,  тобой  решено  крепить  союз  племен... Что 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ое дело. А когда тебя выдадут заму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тветила сдерж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 Ваш князь  сказал  только,  что  хочет  отд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, как можно быстрее. Так же жаждет ваш дру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перхнулся вином. Повернулся к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эт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 стряхнул  меня ему на руки, -- объяснила Ольх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мерным сочувствием. -- Пока  меня  кто-то  не  возьмет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ет за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шумно почесал в затыл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 стряхнул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выплюнул, морщась, гнилой оре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он -- Вещий! Не тужи, Ольха. Я думаю, чт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, кто  видел  тебя  на  пиру,  сегодня на трезвую голову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а осаждает великого князя. Просят тебя в ж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торая половина? Вряд ли найдется хоть од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торая просто не верит, что это было  наяву.  Всем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только снятся! Особенно такими вот летними ночами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шься жареного мяса со жгучими пряност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мотрел на ее сразу потемневшее  лицо,  огляну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 У  того  лицо  было  как вырезанное из камня.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го кам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это не радует, -- ответила она подав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Только потому, что мы -- рус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женщин не выдают как ск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Я слышал, что у вас тоже  мужчины  берут 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, сколько хотят. Даже по десять-двадц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жала плечами, попра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мужчины  берут,  а женщины идут. По своей воле!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подруги, они сестры, пошли за витяза Вырвидуба. Не за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ваться, а любили его все трое... Но у нас, лесных  люд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 как у оленей или лебедей: пара -- на всю вечн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смотрел то на нее, то на Ингвара. Всегда задорно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утоватое лицо воеводы стало печаль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всю вечность, -- сказал он задумчиво и  мечта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ак  в  песнях...  Все к этому стремимся. А кто находит?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мся на чужих  женах...  э-э...  предназначенных  богом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-то другого. Может быть, моя единственная в дальней стран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как  найти  даже  ту  страну,  их тысячи... Жизни не 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йти. И женщины выходят за чужих, ибо их молодости не  хват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  своего,  единственного.  А  уж у княгинь, да и у княз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а вовсе нет. Замуж выходят и женятся для дела.  Укреп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а племен, выгодных договоров, присоединения земел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твела  взор.  Рудый  прав,  беспощадно  прав. И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 свобода  выбора   только   у   простолюдинов.   Кня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етаются браком, сообразуясь с необходимостью древл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мурый гридень собрал на поднос грязную посуду,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одить.  Ольха  подхватила со стола и ловко поставила на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 подноса пустой кувшин. Гридень удалился  на  полусогнут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 угрожающе раскач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широком лице Асмунда появилась широкая улыб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вигаешься, как Ингвар... А Ингвар -- лучший боец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Новой Руси. Конечно, не считая нас с Рудым. Это верн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вас женщины дерутся наравне с мужчи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 мне  меч,  --  предложила Ольха с вызовом, -- и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 --  продолжал  рассуждать  Асмунд,  --  если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, то тебя учили лучшие умельцы. Тебе бы еще силенк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Ингвара. Я бы не знал, на кого поставить!.. Но это стоил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трогал левую сторону груди,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ты... Еще и силенки 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ова к своему удивлению  она  ощутила  чувство  вины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стойко  переносит  боль,  а на ней еще не помстился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а должна ныть, хотя  теперь  заживает  быстро.  А  когда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гается,  то  края  раны  расходятся...  Если  не кровь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кровица  еще  сочится.  Кровь  прилила  к  ее  щекам,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а с какой силой он притянул ее к своей груди, широк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все  еще  в  раздумьи  покачивал  головой,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убежд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вятой отшельник... то бишь, великий князь, пош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к древлянам -- откажусь! Я не смогу драться  с  бабами.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рука не подним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засмеялся;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знаю-знаю,  что  у  тебя  поднимется!  Но я, 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, тоже лучше бы увильнул. Не знаю, как  с  ними  др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стно. Это наш орел Ингвар везде ор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тает  хорошо,  --  заметил  Асмунд  одобрительн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на Ольху. -- Только садиться не уме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тоже посмотрел на Оль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Ингвар -- орел. Который деревья клю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пыхнула, не  понимая  их  шуток,  но  чувству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б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ой святой отшель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казал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да  мы  впервые  встретили  великого  князя Олег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е, он нас встретил, он  не  был  ни  великим,  ни  княз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 отшельником  из  пещеры.  Но  частые войны меж сосед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и его разговорам с богами. Столько крови пролилось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диненном  месте,  что он, нарушая клятву отшельничества, вз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 и  поклялся  принести  мир  в  эти  земли.  А  враг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евались  над ним, слишком поздно поняли, что отшельникам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даются!.. Кем он был, это тайна для всех, но я кладу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 нем поют кощюнники. Но кто ведает, под какими именам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ев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  какими  кличками  жил,  воевал,  странствовал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Рудый задум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ил,  -- вырвалось у нее непроизвольно. Смутилас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опрошающими взглядами. Показалось вдруг, что такой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мог  не  любить. Наверное, несчастливо, слишком печальный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лик, а во взоре тоска. Много горя видыв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даже любил, --  согласился  Асмунд.  --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всего можно ожи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 человека,  который  стал  нашим князем, -- попр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его   тону   Ольха   поняла,   что   воевода   счит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нственного  Олега  больше,  чем  князем.  Но  что може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обеда она пошла в свою комнату. Не стала дожид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зволит изречь ее тюремщик. Надо будет и вдогонку  гаркн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гарканет. Но нет, смолчал. Или, что вернее, не захотел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х раскрываться. Похоже, что-то им не  сказал  или  ута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, чтобы не выглядеть глупо. Все-таки два раза убегал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ретий раз хоть убежать не смогла, но ранила так, как не с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бедный Яс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и,  сказала  она  себе смятенно. Крыло ведь не приех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его не взяли. А повязку надо менять, иначе заведется гряз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а воспалится. Плох или  хорош  Крыло  как  волхв-лекар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язку  бы  сменил,  а  то  и  лечебные травы приложил бы..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сворачивала  за  угол,  услышала  шорох  и 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ась.  Вдали  колыхнулся занавес. Понятно, стража след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нею даже здесь, в доме. А во дворе второй ряд  охраны.  З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,  можно предположить, что за воротами тоже сторожат.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не хочет потерять ее! Уж очень хочет  соединить  племе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о свинячьего писка боится гнева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дая челядница попалась навстр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м-то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мгновение  изучала  ее,  но  у  девчушки было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е бесхитростное лицо, что не стоило даже заводить 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бегст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 почему  этот  терем...  да и все хозяйство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щен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зяин здесь почти не б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одержим завоеваниями... Его отец погиб, строя 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, а его м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м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ее убили ужасно, -- она вздохнула сочувствующ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стался сиротой. У него нет никого, кроме великого  княз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воево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Асмунд и Рудый. Они хорошие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его  любят и жалеют. У него, можно сказать,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отца. Когда он возвращается  из  походов,  Асмунд  и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приходят к нему. Конечно, если сами не в поход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  она  ощутила  сочувствие,  даже  жалость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анка нарисовала образ врага, который всю жизнь  проводи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ах  против  таких  племен,  как  ее  родное.  Жить в та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м  одиночестве,  никого  не   любить,   жаждать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ивать  кровь  других людей, всю жизнь спать на сырой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жив под голову сед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ябко передернула плеч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 проходил первый день. Раз уже в доме  столько  мужчи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попробовала  отсиживаться в своей комнате. К тому же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удивительные  ковры.  Хотелось   посмотреть,   потрог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ть,  как  делается.  Долгими  зимними  вечерами за прял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ают время даже княгини, но в их племени никто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 таких удивительных вещ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потом,  не  в  силах  сидеть на месте, что яснее я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о о ее тюремном положении, она побывала  и  в  светлиц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крышей,  и в горницах, излазила гостевые палаты, прием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ые, спальные. В этом доме-замке-кремле  поместилось  бы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 древлян, и Ольха с пугающей ясностью поняла еще раз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их племени бороться с киевским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жды опускалась в поварню,  помогала  Зверяте  готов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нула  даже выйти во двор, но там стражи скрестили перед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. Хорошо, не наорали.  Держались  так,  словно  им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зал  вести  себя с нею вежливо. Скорее всего, это Асмунд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елел. Или даже Рудый. Она  подозревала,  что  оба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 ночевать  у  Ингвара  только из-за нее. Сперва доб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  решил  скрасить  ей  одиночество,  затем  присоедин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ли они остались, чтобы Ингвар в их присутствии не ре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ее сил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 вечеру  она  поднялась  на  самый  верх, в светлицу.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окна были видны настолько широкие просторы, что у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торый раз перехватило дыхание. Она все не могла  свык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мыслью, что такое вообще возможно. Поля широкие, туда выхо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оружия, целыми семьями. Даже дети без опаски уходят в ле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ают родителям в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дышала полной грудью, когда сзади послышались бы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. К ней подходил Ингвар. Глаза хищно щур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  задумала?   Мне   уже   доложили   о   попыт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кользнуть через дв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аная ворона куста бо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ганая, -- поправил он. Она кив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ви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жал кулаки, глаза блеснули яр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граешь с огнем, женщи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дышал  часто, кулаки были сжаты. Она испугалась, гля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лицо с  раздувающимися  ноздрями.  Вспышка  ярости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неожиданной,  она знала, что зверей дразнить не стои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... его беспокоит рана близь серд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вину, она смолчала, глядя  ему  в  глаза.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ась, что, похоже, привело его в еще большую яр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понадобится,  -- прохрипел он сдавленным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и стражи будут не в коридоре, а внутри твоей комна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слишком. Она проговорила язв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в цеп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понадобится, -- отрез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х  ушел,  сменившись  раздражением.  Он   ведет 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ойно  воеводы. Перед ней всего лишь раздраженный мужч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у все время наступают на больной мозо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, -- сказала она  ледяным  тоном.  --  Я  су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реть достойно. Даже без меча и в цеп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рнулась, но он схватил за руку и рывком разверну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мотрел  на  ее лицо, на ее губы, всячески избегая встре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. Грудь его вздымалась  от  бешенства.  У  него 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койного  часа  с  того дня, как он вывез ее из той прокля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лучше, чем оказаться в руках киевского п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и пожалела, вспомнив, что его самого  зову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х  кровавым  псом,  и  он наверняка об этом знает. Его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ось, ей показалось, что он готов ее уда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в руках худшего из киевских псов, --  сказал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м от ярости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осточерте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не больше! Замолчи, или я убью тебя прямо сейч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хватил  ее  за плечи. Пальцы, как когти, впились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ое  тело.  Она  бесстрашно  взглянула  в  его  перекош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ью  лицо. Дыхание его обжигало ей лоб, нос, коснулось губ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как завороженная смотрела... как вдруг ее губы обожг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ам  не  знал,  зачем  это  сделал.  Разве  что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ть  ее замолчать? Но теперь держал ее в руках, вдых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, пожирал ее губы, и чувствовал, что уже погиб, что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ковую ошибку. Она застыла,  но  он  чувствовал,  что 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бивается, не кри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мгновение он держал ее как коршун перепелку.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альцы сами собой расслабились, уже трогали  нежно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аживая  боль.  Он чувствовал жар в теле, тот жар, в кот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гореть в подземном мире в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сладкое тепло. Тело само прильнуло  к  э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му  человеку,  чары  которого  отнимают  у  нее все си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яться.   Бездумно,   сладко,   она   вслушивалась 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е  чувство покоя и счастья. Странно, оно вливалос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их ненавистных рук, переливалось из его твердого, как дере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горячего, как печь,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ережно держал ее в  объятиях,  страшась  повредить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такие   тонкие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косточки,   хрупкие,  как  у  птички,  ладон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 ее голову, чтобы тонкая, как у птенчика,  шейк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илась,  чувствовал,  какая  нежная и беззащитная она вся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губы  грубые  и  пересохшие,  могут  оцарапать,  его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е,  привыкли  больше  смирять  непокорных коней и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а его голос умеет только нагонять  страх  на  дружин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ять слуг, отдавать приказ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и весь он слишком груб, неопрятен, плохо пахнет. Она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как  нежный цветок, ее боги создали для себя, а сюда по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их недосмотру, она не для люд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  миг  оторвался  от  ее  губ,   дико   взглянул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асневшееся  лицо.  В  ней  тоже  просыпалось  желание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. Желание к нему, дикому и грубому кровавому  пс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ее не отпускать, если целовать так же нежно, 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тарается  не задеть его рану, понял он внезапно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ьнула к нему справа, упирается в плечо,  чтобы  не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. Она все время помнит, она забот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удто отрывая от земли гору, он задержал дыхание, за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однять  голову.  Ее  лицо  было  обращено  к  нему,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ты. Она тянулась распухшими губами, она хотела и ждал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, его рук, его ж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ги,, сказал он себе смятенно. Как я жажду ее! Я схож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а.  Как бы не пытался орать на нее, игнорировать, разжиг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вражду, но стремится к ней так неистово, что все  кам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ры,  которые  воздвигал,  сам  же и расшибает лбом.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акую женщину не жаждал так страстно держать  в  руках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быть рядом. Даже просто видеть 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ставил  себя  отпустить  руки.  Словно  двигая го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шаг назад. Она открыла глаза, чувствуя холодную стру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теплом счастливом мире. Его лицо дергалось, в нем была му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уезжаю  на  три  дня,  -- сказал он хрипло. --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... Тебе здесь  ничего  не  грозит.  Но  если  ступишь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ы  терема,  я велел стражам помнить, что ты не женщин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! Воин враждебного племени, который находится в пл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и пошел быстро, почти побежал. Она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удаляющуюся  спину,  еще  не  чувствуя  ни гнева, ни стра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росло ощущение потери. Словно ее вырвали из  счастли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,  или из нее вырвали душу. Неужели он не ощутил того ж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возник от соприкосновения их тел? И который вошел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ь,  расплавил  как  воск  на  солнце,  наполнил  счастли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ом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ли скрывает, не хочет явить врагу свою слаб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слышала внизу голоса, потом дробный  перестук  копы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и бросились отворять ворота. Ингвар пригнулся на коне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й  плащ  развевался по ветру. Конь перешел в галоп,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 медленно пошли в  стороны.  Ингвар  едва  не  разбил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  ноги  в  стременах,  так спешил вырваться на улицу,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 из терема. Навстречу но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дленно, чувствуя  тянущую  пустоту,  она  пошла  в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она  могла  бродить  по  терему  свободно.  Страж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ли, она даже не чувствовала их ощупывающих  взглядов.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 дворе могла пройти не дальше отхожего места. Даже в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дца дорогу  перекрывали  вежливо,  но  твердо.  Она  л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ующие  взгляды  той  челяди,  которой доступ в княж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 был закрыт. Что уж о  ней  говорили  между  собой,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огады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поздно ночью, набродившись по многочисленным комна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дивившись  на  невиданные и даже неслыханные богатства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, наконец, в  роскошную  постель,  но  и  тогда  не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нуть сразу. Нежнейшая ткань легко сминалась под ее пальц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ут же складки исчезали, и шуршала вовсе непривычно.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не пыталась понять, из чего сделано, даже в голове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 от прилива крови, но так и не поняла. Она знала ткани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на, шерсти, еще можно было сплести хоть лапти,  хоть  верев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ыка. Но это ни шерсть, ни лен, ни лы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былась  за  полночь,  спала чутко, а проснулась почт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ете. Быстро умывшись,  спустилась  вниз  к  стряпухам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е было холодно, огонь в очаге не горел. Мальчишка-поварен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 на лавк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аясь  никого  не  будить. Ольха высекла огонь, разд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ку,  подкладывая  смолистые   лоскутья   бересты.   При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анная Зверята, удив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ится? Какая же ты княги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,  -- спросила Ольха удивленно, -- княгини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дол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усмехнулась, 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к лодырь мечтает, что ежели бы он  был  князем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--  княгиней,  то  ели бы только мед и сало, спали бы но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олет, среди дня засыпали  бы  на  часок-другой,  а  вече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ились вместе с кур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ак ду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авидалась князей и воевод. Чем выше забирается,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ша тяжелее, а работы больше. Это не сказка, а жизнь, мил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молчала,  прислушалась.  Со  двора  доносился  ст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,  конское  ржанье.  Послышался  могучий голос,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ый, что с потолка посыпалась труха, как при землетру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и взгляни, -- предложила Зверята. -- А я  тут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авлюсь. Все же не княжье дело сажей пачк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ая  я здесь княгиня, подумала Ольха с горечью. Пленн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ому рада, что дадут на кухне горшки от сажи  поскрести.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е взапер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было  ярко  голубое,  солнце  только  что высуну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ешком из-за черной стены  леса,  ослепило  глаза.  Двор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ен сильными голосами, уверенными и веселыми. Над голо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  высились  на  конях,  медленно двигаясь к крыльцу,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язей. Одного Ольха узнала сразу: Асмунд, второго  припомн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заминкой.  Он  был  тогда  с  великим  князем, когда в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 Олега  Вещего:  боярин  Студен.  Если   двое   друг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ырд  и  Лебедь,  что  тогда  с Олегом рассматривали кар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, были явными русами, то этот  явно  полянин.  Во  вся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е, славянин, потому что волосы падают на плечи свободн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у и усы не бреет, разве что подравнивает слег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щутила,  что  присматривается  к  Студену  с  особ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ем. Он не простой дружинник, среди  тех  своими 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 немало полян, рашкинцев, уличей. Нет, Студен -- зна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, с ним советуется великий  князь.  Ему  доверяет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андовать,  чем-то  править  во всем этом огромном княжест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е и княжеством уже не назовешь из-за агромадно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 бросив  поводья  гридню,  соскочил  с   неуклюж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жьей  грацией. Она видела, что воевода уже немолод, мог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ть спокойнее, как подобает солидному знатному  воевод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  до  старости  остаются  мальчишками  --  ему  нрав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ть окружающим, что не уступает  молодежи,  все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ен  и  быстр, а что эти соскоки даются все труднее, знает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же, будучи явно моложе,  слезал  с  коня 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только  по  этому  узнала  бы в нем славянина. Медл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чаво, со славянской ленцой, опираясь на  руки  подскочив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,  отдуваясь.  Она  ждала, что его и в терем поведут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но в волчьей стае русов  Студен  малость  соотносил  с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аи  с  их  привычками,  потому лишь похлопал их по плеч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сам, не в меру отдуваясь, вздыхая и выпячивая жив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улыбнулась:   Асмунд   втягивает   живот,   пот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ывает  широким  поясом,  не  хочет  распускать,  жа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лить  период  жизни  бравого  воина,  а  Студен  распуск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,  для  большей  чести  и  уважения!  Для того и боро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щивает... Что за разные обычаи! И  уже  не  поймешь,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ьнее.  Хотя  Студена  понимает, в их племени мужчины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ат состариться, чтобы поскорее сесть на  довольство  детя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их прокор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 исчез   внизу.   Ольха   заторопилась 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я, что приехал неспроста. Ингвар еще  раньше  удивл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двое  воевод,  Асмунд и Ингвар, вдруг остались у не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. Оба уверяли, что им понравилась ее стряпня, но Ингвар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да заподозрил, что дело не в бор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и  она  догадывается,  что  не  только  ее  стряп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нила  в эту крепость двух сильных мужчин. От возбуждени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е побежали мурашки. Что они хо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днимался по лестнице быстро,  дышал  ровно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е  плечи  обжимали  булатные  доспехи,  а грудь зак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латы.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шолом снял, нес в руке. Клок волос взмок, прилип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той го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роде бы невзначай попалась  навстречу.  Делая  ви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 засмущалась,  поклонилась,  хотела  пройти  мимо.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, загородив пу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утро, лесная лил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утро, воевода, -- пролепе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зовут  Асмунд,  --  напомнил  он  густым   мощ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.  Глаза  его  смеялись,  вокруг  них разбежались мел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ики. Он был добрым человеком, она чувствовала, что бы т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 о нем, каким бы жестоким он не бывал в битвах. --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ый  сон -- это все. Наверное! Мне никогда в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валось высп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ашим князем не соскучи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ава,  сказала  она  себе.   Воевода   прибыл 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роста. По тому, как изучающе смотрит, как сразу остан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вел разговор, видно, что приехал ради 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ее застучало сильнее. Она заставила себя улыбну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о,  потупилась,  позволяя щечкам слегка зарумяниться.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 за ней с интересом. Спросил внезап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 уже вст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зяин терема?.. Князь его вызвал к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хмыкнул, но сколько не следила  за  его  лицом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ла  определить, что он думает. Но особого огорчения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каз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князя  всегда  есть  для  нас  работа.  А   ты 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у пала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лицо потемн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  ни один волос не упадет с твоей головы. Эт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обещаю. Мир жесток, но держится на каких-то правдах.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х. Люди кладут жизни за цели помельче, а в твоем  случа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чь  идет  о  мирном  соединении  племен! Ну, без крови.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не стоят наши жиз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уже  поднимались  плечо  в  плечо  по  лестнице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ла,  невольно  вбирала  жестокую, но понятную логику. В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тоже жертвовали  весной  ребенка,  чтобы  удачной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,  а  осенью  приносили  в  жертву  темным  богам  краси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ушку,  чтобы  те  даровали  мужчинам   хорошую   охоту,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угивали  зверей.  А  ради  мира  можно жертвовать и больш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п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вышла навстречу, заулыб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Добро пожаловать, я сейчас приготовлю завтр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бед заодно, -- кивнул Асмунд.  --  А  я  пока  сме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ку,  умоюсь.  Да,  на  Студена  пока  не подавай. Он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ьется, потом объедет окрестн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чилось что? -- встревожилась ключн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Ему чудится,  что  в  лесах  стало  многов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ов. Хочет узнать, чьи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, широко улыбаясь, заспешила вниз на кухню. Асмун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ме  любили,  заметила  Ольха.  Ингвар слишком угрюм,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лен, а от Асмунда прямо идет  животное  тепло,  все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улыб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 помог  Асмунду  в  его  комнате сбросить доспе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у,  рубашку.  Ольха  хотела  уйти,  неприлично   девуш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ть,  как  мужчина ополаскивается, но Асмунд держался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отечески, что осталась у дверного кося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шумно плескал из лохани воду в лицо, а то и бер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ил в пригоршнях и шумно фыркал, выплескивая до  после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,  словно  боялся  утонуть,  затем тер лицо слегка мокр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ями. Почему мужчины так  не  любят  мыться,  подума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.  Братьев  вовсе  не загонишь в корыто с теплой во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убежать и простоять под холодным проливным дождем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е возвращаться в дом, где их приготовились куп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 не  глядя,  сорвал  с  крюка  цветастый   рушни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рся.  Он  двигался  так,  словно  здесь  и  родился. В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щенном  огромном  тереме,  как   заметила   Ольха, 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  себя  как  дома, знает, где и что лежит. Да и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. Рудый, как она заметила еще в прошлый раз, тоже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так, словно бывал и ночевал часто, хотя владения об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 поблиз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мотрела на Асмунда с жалостью. Неужто так одино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 этом запущенном и неухоженном доме чувствует себя лучш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же здесь что-то еще? Серьезн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с Рудым знаете Ингвара с детства, -- сказала о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и тогда был таким бешены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отшвырнул рушник, рывком натянул сорочку. На Оль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с нескрываемым уди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шеным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. Он лют как з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все мы бываем... Ингвар  стремится  успеть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ради чего погиб его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рычал,  с удовольствием потряс могучими руками. Смы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ль и грязь,  он  в  самом  деле  выглядел  моложе.  Лиц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адлежало  человеку,  который  умеет  жить  долго,  сил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чь, расходовать жизнь направо и налево, но боги таких люб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руют жизнь долгую и полную приключе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недаешь со мн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ет, -- ответ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ижней палате гридень молча и быстро  поставил  на  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ренного поросенка, Асмунд всегда начинал с него, принес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и широкое блюде, там лапками кверху лежали коричневые т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их  птичек.  По всей палате дотек аромат хорошо зажар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, пахучих корней и листьев, пряных и жгучих.  Коричнев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нжевым  корка  еще  пузырилась мелкими крупинками арома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асто приезжаешь к нему? -- поинтересовалась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статочно. Он чересчур одинок... Мы  все  одиноки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е сказать, но он переносит это слишком тяж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? -- не повер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хо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,  -- призналась она. -- Мне он кажется заков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лько в доспехи, но и в 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хватила его быстрый взгляд, когда он думал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мотрит. Неужели старый воевода жалеет не только Ингвар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дняга, подумал Асмунд невесело. Она в самом деле н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а, не для такого замужества. Великие дела творит Олег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 мелких  неправд случается. Не всякая птаха приживае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етке. Даже в золотой. Иная счастлива, что не надо самой  кор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вать,  гнездо  вить,  а другая сперва перестает петь,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реет, теряет перья, умирает. Есть птицы, рожденные тольк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и. Ингвару угораздило поймать именно так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еще их вражда... Они  так  ненавидят  друг  друг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 вцепятся  в  глотки. Он не упускает случая обидеть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сегда Дает сдачи. Ни разу не упустила случая.  И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  напряжения  между ними. Избегают смотреть друг на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о исподтишка наблюдают. Когда уверены, что их не видят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их вражда так проявляется или что-то друг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о  понаблюдать  за  ними, напомнил он себе. Ингвар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ется себе, да и другим, лютым и свирепым. Но для троих: 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 и князя, он останется тем ребенком, который  так  гор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кал по своей убитой матери. И нельзя, чтобы он плакал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задумчивости его вывел негромкий голос над ух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тье пода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 неудовольствием оглянулся на услужливого гридн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скоро?  Сперва  зайца,  уже  зажарился,  я  чую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у, потом рыбу, затем блинчики  с  гусиной  печенью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шь  и  питье...  Стой-стой,  погоди! Перед питьем захват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к рябчиков в мали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могла удержаться от улыб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 славянский  обычай  плотно  покушать 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зителен? Даже для суровых рус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сы,   придя  на  ваши  земли,  --  согласился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ушно, -- принимают и ваши обычаи... Не все,  конечн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 нам  по  нраву.  И поесть любите, и мужчины у вас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 столько жен, сколько прокормят.  Это  правильный  обыча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 должен  плодить сильный да отважный, а не то род людс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д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ивнула, довольная, сама подобное доказывала  Ингва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а с покровительственным пренебре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вас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,  --  вздохнул  он  скорбно.  --  У нас как у и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й или птиц. Ну, лебедей,  к  примеру.  Однажды  и  на 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ь. Это называется, по люб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помолчала,   несколько  сбитая  с  толку.  Повто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: -- По любв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бросил он невесело. -- Но  ведь  любовь 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 непрочная...  и  неверная  вещь.  Сегодня есть, а зав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дет. А то и в самом начале бывает одна видимость или обман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ьей-то  стороны.  А когда по-вашему, когда здоровый да силь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берет три или пять жен, то это племени па пользу.  Де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такого  быка  пойдут  здоровые!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слабый да трусливый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дет, не оставив потомст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изнесла нереш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вас этот обычай лучше, -- согласился  он.  -- 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 дружинники  охотно  отступают  от  наших законов в поль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го. Русы любят учиться и  перенимать  лучшее!  Из-за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,  если  верить  волхвам,  много  раз меняли даже имя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а, язык, обычаи, земли, ве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жас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 ж нехорош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нать... -- ответил он  задумчиво,  --  как  зн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не  перенимать  у  других  лучшее,  то  нас бы уже и ку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бли. От нас же перенима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ончив трапезу, он со вздохом отодвинул блюдо  с  гру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й.   Все   еще   выглядел   неудовлетворенным,  хотя  сы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увался,  взрыгивал,  прикрываясь  ладонью.  Гридень   прин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ань  с  горячей  водой,  вышитый  рушник  висел через плеч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 по обычаю русов помыл руки в лохани, вытер  тщательн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тенце.  Гридень  поклонился,  ушел. Ольха даже на его сп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тала неодобрение таким странным причудам. Ведь грязные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ще вытереть о волосы. Ну, а  раз  уж  головы  бритые,  то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тки или руба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што Ингвар уех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казал, -- ответила она, стараясь чтобы голос зву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о, -- только и рек, что на два-три дня князь выз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Стряслось что-то? Говорят, прямо в ночь ускак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ю  виднее,  --  сказала  она только для того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что-то. В том, что Ингвар ускакал ночью, для  нее 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много пугающего и стран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ему в самом деле виднее, -- согласился Асмунд. --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видно  не  сразу.  Бывало,  только через годы вдруг вид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он делал то, что всем нам казалось дур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 самом деле Вещ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кивнул. Глаза стали строг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редко рассказывает, что видит. Во многом зна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много горя. Видать, в самом деле горы невеселого  з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рядущ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умала,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грядущего лучше не з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прервался. Асмунд погладил ее по голове. Ладонь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была  огромная" как весло, и шероховатая, как кора дер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Ольха  чувствовала  доброту  и  утешение  в  жесте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все живем не так, как хот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да  половина  киевлян,  будь  их воля, вовс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ала бы  с  печи.  Думаешь,  с  чего  поляне...  а  мож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,  напридумывали  сказки  про  Емелю-дурака или золо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ку? Надо -- вот что  движет  миром!  А  те  народы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"надо"  ставят  перед  "хочу",  правят теми, у кого это хотен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т впереди все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вернулся  перед  обедом.  Асмунд  ворчал,  что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данком  он  только  червячка  заморил,  потому на обед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ют  ему  как  следует,  а  заодно  пусть  несут   и   уж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вестно,  останется ли он на ночь, а не останется, так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роге перекусить не удас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туманно сообщил, что приедет, возможно, и Рудый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стречался ему в десятке верст. Рудый  зачем-то  расспраш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  Ольху. Асмунд тут же воспрянул духом и распорядился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накрыли на четверых. Даже, если не  приедет,  то  еда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о  не  пропадет,  их тут трое, тарелки худо-бедно да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истить сумеют. Даже собакам не  останется,  если  сам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риехал даже сюда, подумала Ольха настороженно.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ам  не говорили о нем, но она-то знает, что он приехал р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. Но  что  ждет  от  нее?  Хочет  взять  для  своей  похот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,  ведь в полной мужской мощи, но маловероятно.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го прицельный  взгляд,  а  улыбается  едва-едва,  всегд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ым опозда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  ищет  или может искать ее помощи? Нет, для помощ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а, а хотя бы союза с нею? Хазарин, ему нужно распростра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 каганата дальше на север. Или  хотя  бы  вернуть  зем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бранные  Олегом.  Вторая  --  Гульча,  но  почему-то  ещ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ась навстречу, не сделала  ни  единого  шага.  Она 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бочена продвижением своей веры, а вместе с нею и власти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  Хазария  в  кулаке  иудеев,  а  если  в здешних славя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х примут Моисея, то и они окажутся под иудеями...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ли плохо? Это лишь сменить проклятых  русов  на  прокля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удеев.  Пожалуй,  если  Студеном  движет не похоть, то что?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счур добр, дороден и по-славянски ленив. А русы -- сильн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. Они двигаются быстро и карают немед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 распоряжусь  насчет  зелени,  --  сообщи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рунда, -- проворча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елен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ерунда,  кроме  жареного поросенка. Ну, и, коне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, жареных гусей, кур, лебедей, куропаток, рябчик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же жареной рыбы, -- добавила она в тон, -- варе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ков... и много другого. А также печеного, соленого, варе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ринованного. Все-таки я принесу зелени. Ты знаешь, что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наших лесах медведи были с длинными хвостами и уш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рассказать про селедку, -- проворчал Асмунд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ледка в наших лесах не вод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..  Почему  ж сейчас от ушей одни огрызки? И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 де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ши оборвали, когда первый раз к меду тащили. А  хво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ился, когда от меда оттаск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оглянулся, пощупал у себя сзади пониже спи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неси  и зелень. Если и понравится, то разве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ю?.. Я не  какой-то  дурной  медведь  из  ваших  дрем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ов. У меня хвост, похоже, оторвали еще в детств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оялась, что ее снова не пустят дальше отхожего ме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 приездом  Асмунда  стражи к ней сразу подобрели. Или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аться меньше. Она  прошла  на  задний  двор,  рассматр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ь на грядках, а краем глаза косила на главный д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 вышел   на  крыльцо,  потянулся,  смачно  зев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сался. Ольха ожидала, что он и  помочится  с  крыльц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и  все  поляне, да и древляне тоже, даже в княжеском дом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туден то ли долго общался с русами, то ли сам  был  излиш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плотен,  то  сходил даже по малой нужде в нужник, а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 пошел наискось, вдоль забо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блюдала с сильно бьющимся сердцем. Студен не ст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терый, в расцвете мужских сил, статный и  сильный,  однак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глазах видно больше, чем желание заголить ей подол. Да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ет ее девичьи достоинства, не однажды  замечала  как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  с   удовольствием   скользит   по   ее  длинным  ног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ется на высокой груди, но так же он смотрел в Киев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арабского  коня,  что  привезли  великому  князю из Багд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го и с огненными глазами, обгоняющего молнию, как  о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и,  так  же смотрел на красавца сокола Скила, которы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т промах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ыждала, пошла с пучком укропа  обратно.  Студен  бр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 неторопливо.  Встретились у перелаза, отделяющего за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 от головного. Студен подал руку,  помогая  перебра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у  сторону. Когда заговорил. Ольха заметила, что он приглуш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просто вирий, куда тебя поместил Ингв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лотая клетка -- тоже клетка, -- ответ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метила в его глазах вспыхнувшую радость.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оило говорить такое сразу, но ее стражи наблюдают за нею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а, а у ворот сидят еще двое. Если задержится надолго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боярином, то кто знает что им наказал хозя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пошел  с  нею  рядом,  замедляя  шаг  так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жденно тоже пошла медленнее, пока не остановились  вовс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  шагах  от  кузни.  Там  глухо бухали два молота, надса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пели мехи. На крыльце могут отрастить себе ослиные уши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ой с весла большого драккара, но ничего не услыш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угие  женщины были бы рады, -- заметил он, -- окаж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аком полож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женщина, -- голос ее прозвучал  излишне  резк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пояснила  вынужденно:  --  Я  княгиня!  А  это бол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овые девки для ут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, в глазах были сочувствие и поним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. Как боярин больше... или должен быть бол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сь  в  весенний гон. Когда на плечах целое племя, или хотя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ок весей, как у меня, то поневоле  живешь  головой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,  как  хочется...  И  уж  совсем  не  даешь разгуля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ти, что у других берет верх и над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меялся, в смехе звучала горькая насмешка над  соб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него  было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умного  человека,  который тащит на пл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ую тяжесть,  но  сбросить  не  может,  потому  что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ть,  а  можно  только переложить на другие плечи, а те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ы! -- либо хилые, либо ненадеж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горячую симпатию. Сколько  самой  прихо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ирять  себя,  начиная  с  тех  дней, когда хотелось босон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ышкой носиться с детворой по лужам, а строгий отец  дол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удно  говорил о долге, о том, что дочери князя надо радет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племени, забывая о себе, что сперва  --  племя,  потом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пришел с Олегом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я похож на рус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о ты с Оле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авянин  из  племени  полян.  Одного  из  полян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. Был сыном князя... правда,  земли  моего  племени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рое  меньше моих нынешних владений, но ты понимаешь, что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е  и  силе  правда,  а  в  справедливости!  Князем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вать не довелось, пришли рус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я пони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,  княгиню, -- сказал он сочувствующе, -- хотят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янку отдать за кого-то из бояр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любого, -- сказала она с  горечью,  --  кто 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вз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пой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умрет,  -- сказала она просто. -- Умрет раньше,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ется моего т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умрешь и 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готова, -- ответила она. -- Я давно уже гот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крадкой огляделся, еще больше 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а, если гибель, то пусть вместе с врагом! Н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-- победить. Еще не все потеря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 ее  застучало  чаще,  кровь  бросилась   в   лиц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ие охватило с такой силой, что ноги подкоси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можешь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 ли.  Взаимопомощь  --  это  вернее. У меня си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ного больше твоих. Все в  руках  захватчиков  русов!  Н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,  а  нас, славян, как муравьев. И если мы ударим разом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м гнусное ярмо вместе с ними, как сбросили раньше варя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их холодные м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спросила она жадно. -- Что можно с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ижу, ты настоящая дочь славянского народа. Мы 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мся  к  восстанию, но ты можешь помочь, как никто.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беспрепятственно ходишь по терему этого  кровавого  пса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жа в крепость Оле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ладею легким мечом, -- напомн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было мрач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е  ночью открыть нам дверь. Мы тоже владеем мечам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онных русов  перебьем  как  кур  в  тесном  курятнике.  Наш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щина будет свободна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се сделаю, -- пообещала она. -- Скорее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дам знак, -- сказал он. -- А сейчас я пойду, вон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присматр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амом деле,  в  саду  появился  Боян,  шел  по  сосед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е,  трогал  с  безучастным  видом  ветви.  Студен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настолько богато, княгиня, что все  женщины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ель тебе завидуют!.. Будь счастли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клонился, подмигнул и повернулся уход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ты будь счастлив, -- ответила она уже в спину, --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 счастливые слава, что я услышала впервые со дня приез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проводил  Студена  подозрительным  взором.  А  Оль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игнул сочувств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и я скажу что-нибудь хорош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сторож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расхохотался,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   велел   баньку   поставить   во  дворе.  Ва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ую. Выбрал новенькую, купил  или  отнял,  не  знаю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брал  по  бревнышку,  перевез... Вон там вишь работа кипи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ежели захочешь, только 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кинула удивленно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? Он же боится в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ды не боится, -- обиделся Боян.  --  Он  на  двадц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еней  ныряет!  По  дну  моря ходит! Монеты, золото доста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ых кораблей. Только мыться не очень любит. Так что с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нькой удивил, удив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спешила в терем. Щеки ее возбужденно гор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, пропахшая запахами стряпни,  попалась  навстре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дов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от чо тебя ищу, не знаешь?.. И я малость подзабы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Когда на тебе такое хозяйст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-- попыталась придти на  помощь  Ольха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в чем-то пом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у  нас  и  дел  никаких, -- отмахнулась Зверят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хозяин отъезжает, жизнь сразу замирает... Ага, вспомни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глядела ее критически  с  ног  до  головы.  Хмык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жала губы, с неодобрением покачала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не так? -- встревожилась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ень даже не так, -- проговорила Зверята задумчив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уж думала  сперва,  что  у древлян так принято одеваться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хрома на подоле, лоскутья вместе рукавов... А  Боян  говор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и там люди живут. И одеваются как люди. Мужчины в порт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ы в платьях. Все без рогов, платья  у  них  целые...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латаные. А тебя какой зверь изодрал так лю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смотрела  на  подол  с  бахромой,  дыру на плеч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это мало тревож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мое сердце разрыв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Зверята... мне все равно. Ингвару тоже, кста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сердито отмах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понимает? Но у меня будут неприятности, если мо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ья  покажется  в  таком  виде  князю.  Есть  слух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тся   навестить   нас.   У  меня  троюродная  племянн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пухой в его тереме. Пойдем, я кое-что подберу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н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ушла, по ее лицу Ольха  видела,  что  ключниц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алась  от своего намерения. Врет, конечно. У князя в Ки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дел хватает. А  Ингвар  охотнее  ее  видел  бы  в  гру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ковине  с  дырами  для  рук и ног, неопрятную, со спут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, гряз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почему я отказываюсь, подумала она внезапно. Если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видеть ее неопрятной, как простую девку-скотницу, 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должна делать так, как он хоч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собиралась  идти  искать  Зверяту, когда в ее комна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хонько вошли две  девушки.  Чистые,  опрятные,  похож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омниц  рукодельниц,  их Ольха сразу выделяла из любой толп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посмотрела вопросительно на Ольху, улыбнулась  застенч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хнула кому-то в корид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 дюжих гридней занесли, покраснев от натуги,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дук.  Исчезли  в  коридоре,  вернулись  с  другим.  Треть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тым. Наконец явилась озабоченная Зверята. Мановением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а  парням  исчезнуть,  обратилась  к Ольхе так, словн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было р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  примерим...  Если  что  не  так,  девки 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гонят. Они лучшие умелицы в Киеве. А значит, и на все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ята, а что у тебя не лучш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улыбнулась,  это  преображало ее звероватое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подняла левой  рукой  крышку  сундука.  По  закону  ру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а Ольха, жених может отказаться от невесты даже в са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 момент,  если  та  не сможет поднять крышку тяж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ндука одной  рукой.  А  невеста  может  отказаться  выйт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енного даже князем, если жених не сможет ее взять на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нести от капища, где стоит этот ритуальный сундук с тяж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кой,  до своего дома. И обязательно перенести через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вытащила  голубое  платье,  встряхнула.  Звяк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,  но  Ольха смотрела, не веря глазам, на стра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жнейшую  ткань,  что  переливалась  красками,  как  увид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при въезде в Киев рад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чего...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 паволоки,  -- гордо объяснила Зверята. Увидела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ьи. -- Шелк, пони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изналась Ольха, -- никогда не  видела..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шер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нет,  -- отмахнулась Зверята с небрежностью, --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ь червяки делают. Толстые такие, красивые... Я их не  вид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, но так говор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ошептала, завороженная переливами тка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лшеб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 --  согласилась  Зверята. -- Где это слыха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червяки ткали? Врут,  поди.  Мизгири,  или,  как  гово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,  пауки  --  этому еще поверю. Я вон девок учу-учу, и т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руки как грабли. Редко у какой прялка из рук не вали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-ка, прим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и, насупившись, помогли  Ольхе  снять  старое  плат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 у  них  были  умелые, быстрые. Зверята гоняла их явн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астки. И удивительное платье помогли одеть так, будто  са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ось на 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ха  чувствовала  как по телу пробежали сладкие мураш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кань  была  нежной  и  удивительной,  будто  прохладные  стру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 по  коже. От нее исходила свежесть и бодрость, сп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гордо выпрямля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 не верю, -- призналась она. -- Если червяки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шебные. Людям такое не под силу. Откуда это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  отец   Ингвара   добыл.   Он  был  вожаком  шай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ов. Ходил даже в дальние  страны,  мир  повидал,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. Кое-что прив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же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жену  нашел  в Новгороде... Украл, можно сказ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благословения родителей. Ты как  родилась  в  этом  плать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 что  рукава  чуть  заузить...  У  тебя  руки  совсе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цовс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лаза  оценивающе  ощупывали  фигуру  странной  гость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чувствовала,  что могучая женщина удивляется: как она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и тонкими запястьями,  могла  владеть  боевым  мечом? 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первых,  мечи  тоже  разные. Есть легкие, есть средние,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, а также двуручные. А во-вторых,  в  схватке  не  сто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а сила, как умение. Да и быстрота нужна не только при лов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ох. А ее и младших братьев учили лучшие бойцы племе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Олег  потянулся  до  хруста  в  суставах. Лиц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м, но когда повернулся к Ингвару, глаза блеснули стра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ь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бота идет к концу... Как у тебя, воспитанни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рпимо, -- ответил Ингвар. -- Только  какой  конец?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ки не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я к концу, -- ответил Олег мир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смотрел  вопросительно,  но великий князь вид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, что все объяснил. Он часто говорил загадочно, уверенн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его понимают с полу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вной палате на трех-- столах были  расстелены  кар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и  толстые  манускрипты,  свертки  грамот.  В  углу стоя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кое деревянное ложе. Олег, даже став князем, не отказал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уд отшельника спать на твер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апряженно ждал. Олег мог  бы  за  государств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ми   вспомнить   и   о   пленной  княгине.  Это  тоже 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ударственной важности. Везде недовольство  русами,  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ы,  чтобы  вспыхнуло восстание. А племен подгребли под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 столько, что на одного руса уже по  сто  славян.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  Никакая  отвага  и  сила  рук не спасут. Мир нужен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и древлянка могла бы как-то скреп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же, подумал он досадливо. Она  скрепит!  Так  скреп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вдрызг  все разлетится. А русы не то, что к своим остров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оре улетят, а за море вверх тормаш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,  разминая  застывшую  спину,  прошелся  по  горн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 в ок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ка разгуляла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ики дождь обещают, -- осторожно напомн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старики  не  всегда  угадывают.  Пора  дать  люд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ох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колиную охоту? -- встрепену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гда был большим любителем соколиной  охоты,  у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лучшие  сокольничьи.  Странно, сейчас сердце не застуч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е. Он натужно вообразил себе, как сокол  срывается  с 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ывает  в небо и стремительно догоняет птицу, бьет на лету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ы, сердце продолжало тукать ровно, будто капли осенного дож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одоконни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уже того, он  знал  почему.  Еще  хуже,  чувствов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начинает стучать только в определенном случае. И бо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ся даже себе, что уже не знал, кто из них плен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люблю охоту, -- ответил Олег, поморщившись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аскаянием вспомнил, что князь ни разу не был на охоте, 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было  ему равных ни в стрельбе из лука, ни в метании копь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росто хочу проехаться по киевским лесам... Хочу ехать ц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,  не  встречая  врагов.  Хочу  заодно  погостить  в  т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ном терем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щутил  беспокойство.  Он не был в загородном д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 два. А за последние пять лет заезжал разве что с полдю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.  В  последний  раз  отвез  туда  пленницу.  Сам   уди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стению,  но  как  всегда  махнул  рукой.  Мужчины ив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ть внимания на такие мел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мотрел зор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гот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се дела, -- пробормотал Ингвар. Он отвел  взор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 не понимаешь... Мы зачем себе Русь творим на но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? Чтобы нужда в городских стенах отпала вовсе! Чтобы 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и селиться хоть в лесу, хоть в поле, хоть на болоте -- и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  двуногая  тварь не смела тронуть! Вчера еще каждый не 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 городской стеной, за крепкими ставнями отсиживался!.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 дверь на ночь бревном подпирал. А  теперь  некоторы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вни  на  ночь не закрывают, ленятся. Нужды нет. Ни воров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сам ночной охраной год заведовал, --  проборм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теперь еще и пределы Руси раздвигаем для того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кончилась брань между соседями! Чтоб можно  было  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  вдали  от  городских  стен,  чтобы  никто  не  пришел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ушил, чтобы была уверенность в дне завтрашнем,  чтобы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ять, зная, что урожай соберут они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уронил  голову.  Разве  не  для того он с караю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 вторгался  в  пределы   враждующих   племен,   истребл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йшин, порой устилал трупами пол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ждать тебя в загородном доме, князь, -- пообещ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. -- Убедись, Что мир вез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еля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бодны. Я никого не давлю побо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Щади  народ,  -- повторил Олег с нажимом. -- Дай в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ги. Себе в ущерб, но налоги пока не бери. Пусть закреп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новых  для  них  землях.  Пусть  соберут  хоть   три-четы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жая!..  А нам хватит дани с тех, кто присоединяться к н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.  Надо  будет,  еще  кого-нибудь  из   богатых   сосед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уч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желаешь пожало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задум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чего  откладывать?  Сегодня... нет, сегодня поз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 и загляну к тебе. Посмотрим, как ты устро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ворил спокойно, но Ингвар ощутил угрозу.  Олег  все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ми  раздвигал  пределы Руси, теперь хочет видеть результ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труда. А их видел не в данях и захваченных в полон,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кращении распрей в пределах Руси. По его замыслу мечи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аться  только  на  границах да еще дальних заставах. А в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 -- это сплошное засеянное поле с золотой пшеницей,  гор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ела  со счастливым народом, тучные стада. Всякий, кто ме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планам, становился вра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все мирно, -- повтор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тра увидим, -- пообещал Олег,  в  голосе  прозв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вещая  нотка.  --  А  сейчас  кликни  воевод. Они бражнич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у. Надо будет продумать как лучше наладить  полюдье. 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раведливости  предвижу в эту зиму... Надо установить с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, а больше -- ни-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ривился. С побежденных, почему  не  взять  вдво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должны оплатить и расходы на войну. Это только справедл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ись сразу, не было бы похода против них, сражений, сиро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ейчас  вернусь, -- пообещал он. -- Одна нога зд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я т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бежал вниз, прислушался на  ходу.  Воеводы  и 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е  все  еще  гуляют,  орут  песни. Княжьи пиры затягив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лго. Для князя удобно: воеводы под рукой, можно призва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овет,  можно  дать  наказ  и  сразу  отправить  на заста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скую.  А  что  расходов  больше,   так   их   оплач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ренные.  Чем больше противятся, тем больше платят. Они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ержат тех, кто их усмиряет огнем и меч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бежал  мимо,  страшась  вызвать  гнев  князя,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т. Выскочил на крыльцо, огляделся. К счастью, Павка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ехал, заболтавшись с дворовыми девками. Увидев выскочи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крыльцо воеводу, ударил коня в бок пятками, уже поворач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орону во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! -- крикнул Ингвар страшным шепотом,  рискуя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нным  на  пятом  поверхе  князем.  -- Стой, шельма!.. 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ытался сделать вид, что не слышит, но Ингвар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с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убью, если сейчас уедешь!.. Ты меня 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знал грозного хозяина. Помертвев, подъехал,  повес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.  Сейчас  он  должен  был быть уже на полдороге к тер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-- пробормотал он виновато, --  слово  по  с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ом по столу... Ничо ж не случилось. Ни одна не брюхат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ушай,  --  сказал Ингвар тихо, он покосился вверх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и сейчас в мой загородный д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 который? -- спросил Павка. -- У тебя их д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оторый  Боян  увез  Ольху!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гаркнул  Ингвар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как от злости даже волосы на загривке вздыбились. Чер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  наорал  на  верного  дружинника.  Это  для  него, Ингв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ует только тот, в котором содержится пленница, а в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будто нет вовсе. Как вообще ничего на свете больше нет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там возьми ни себя охрану.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Боян, Оку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орые  уже  сели  в  лужу? Ах да, ты тоже был с ни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стеречь пуще зеницы 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ждешь? -- спросил Павка деловито. Он сразу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ен и даже подобрался, как кот перед прыжком на мы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-знаю, -- огрызнулся Ингвар. -- Не нравится мн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Асмундом  увязался  Студен.  Мужик  он  хороший,  во трев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... А тебе я все еще доверяю, хоть подгаживал мне частен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-- оскорбился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зжай, -- поторопил Ингвар.  --  Волосок  упадет  с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 --  свою  потеряешь!  А  сбежит,  это она умеет, на к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а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го было страшным. Павка побледнел, закивал 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стукался мордой о луку сед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сделаю... Не сумлев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! -- велел Ингвар свистящим шепотом. -- Я не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хать, буду вместе с княз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кивнул,  ударил  коня пятками. Он спешил уйти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 не вспомнил о задержке.  Ингвар  проводил  его  корот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,  пожалел  запоздало,  что  не  додумался  велеть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прибраться.  Впрочем,  князю  на  удобства  наплев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го  дерева.  Говорят, он долгие годы провел в пещере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 на ложе из кам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ябко  передернул  плечами,  представив  себе  кам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е,  заспешил  обратно. Теперь можно созывать старшую друж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уму о справедливом полюдье с покоренных плем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аметил, что на  пятом  поверхе  от  окна  отодви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ь. Князь Олег, спустя занавеску, задумался. Его зовут Вещ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ят  в его особый дар зреть грядущее. Но он-то знает, ч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 чтобы  завтра  события  сложились   так,   как   вид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еннему взору, надо умело строить день сегодняш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воспитанник соврал, это видно. И даже сейчас пы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ануть его, великого кня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к великому  князю  Олегу  явились  послы  от  ма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  тишковцев.   Они   жили   меж  племенами  хорсич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ргличей.  Хорсичи  все  больше  теснили,  земли   отбир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маргличи  же  нападали  на их села, девок уводили для потех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ей на продажу, а стариков топили тут же в болоте.  Тишков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 заслышав о кровавом князе, что не делает различий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ми, гребет под себя  все,  в  отчаянии  явились  пр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идел, что у великого князя даже руки затрясли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 радости.  Наконец-то!  Первая ласточка, которую он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ждал.  Ингвар  хмуро  подумал,  что  она  же,  похоже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яя. За двадцать лет первое племя само сует выю в ярмо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второе такое отыщется, рак на горе свистнет, и сухая вер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цвет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слов принял немедля, сказал сраз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ваши  прежние  права  на  земли  подтверждаю. 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отничьи угодья. Обязуюсь защищать ваши земли, семьи  и  доб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е,  как  свой  дом,  свою  семью.  Но  за это будете пл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ок... Не тяжкий, но понять должны: дружину, что защищать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, кормить тож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ва тишковцев упал в ног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остивец ваш! Все исполним,  не  сумлевайся!..  Об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 сам приезжай бери, хоть сюды привезем, только скажи.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ебе просьба низкая, не  гневайся...  Кого  назначишь  к 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ала  тишина.  Хотя Ингвар знал, что ответит князь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вслушивался с бьющимся сердцем. На том  стоять  Новой  Рус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говорит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еликий князь сдвинул плечами вроде бы в удивлени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ужто  у вас нет князя?.. Я слыхивал, есть. И не глуп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и такое мудрое решение  принял.  Вот  пусть  и  правит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.  Мне  вмешиваться  ни  к  чему.  Это  если враг могуч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ет, тогда в самом деле  силы  придется  собирать  из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... уже не племен, а государства Ново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ишковцы  кланялись,  благодарили,  падали  в  ноги,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или. Олег же перешел в другую палату, шепнул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стро собери воевод. Коли тишковцы уже наш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ак уж и наш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. Они об этом еще не знают, но они уже Русь. А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ы Руси у нас есть надежные друж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брать войс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готовое в Любече. Там близко, только реку перейт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ть  по  хорсичам, они давно зубы показывают, а симарглич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сперва показать палку. Если пойдут в Новую  Русь  доб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так  тому  и  быть,  только  князя  у  них  сменим, а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артача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ей под нож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месте с детьми до четвертого колена.  И  старейшин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 парней  --  для работ под Черниговым. Там земляной 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асыпать  начали.  Людей  надо  много.  Хорсичи  --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е,  надо  взять побольше, чтобы обескровить, перемеша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лопнул ладонью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еще к  обеду  приедут  из  Новгорода!  Увы, 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сти  жду  невеселые...  Ладно,  сразу  после обеда поедем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ытливо всмотрелся в лицо молодого  воеводы.  Тот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рчился, потемнел весь. Тревожится? Хорош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убежит  ли  полонянка, дергался в это время Ингвар.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скочить на коня... Да еще выхватит меч или  нож  у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н. Все растяпы, разини, косорук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и  оставлять  надолго  даже  под  надежной охраной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ее. Только он надежный противник.  Остальных  она  обв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 пальца  с  легкостью.  А  тут  как на зло велики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ивается.   Откуда   черти   принесли   этих    тишков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городцев? Только бы ничто больше не помешало... Боги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лайте ей уй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выехали  не после обеда, как полагал князь, а почт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черу. Ингвар извертелся, даже в седле  протер  дыру,  трев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ильнее угнетала душу. Слишком удобный случай, чтобы она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оспользовалась.  Из загородного дома убежать не прост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а  сероглазая  ведьма  в  состоянии  убежать  откуда  угод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ираться  к своим придется через леса, чужие леса, но для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лес все равно роднее Кие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хали неспешно, князь был  погружен  в  думы.  Только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нулся, вперил в Ингвара испытующий взгля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ревожит тебя, воев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Наверное, съел ч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На  мягких  хлебах,  какое здоровье! Надо чащ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ы ход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уж чаще? Я дома не ви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 том и  говорю,  --  кивнул  князь,  --  ежели  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ный дом в руинах, быть тебе бит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Не бди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 избежать,   подумал  Ингвар  несчастливо.  Тут,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, он оплошал. Великий  князь  прав.  Только  походы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мка  границ,  а  надо и закрепляться на завоеванных землях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народу,  что  дома  можно  строить  вне  высоких  ст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.  Что  враги  отброшены далеко, можно пахать и сеять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перед сосед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сли потерять еще и древлянскую княжну, гневу княз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границ. Удачной женитьбой можно соединить племена крепч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морем пролитой крови. Боги, только не дайте ей уй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  вилась  вдоль  Днепра,  широкая  и  протоптанн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заслуги Ингвара не было: поляне издавна свозят  в  Ки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торг  зерно,  мясо,  кожи,  а  взамен забирают сохи, меч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, узорчатую одежду, украшения. А порой и заморскую  тон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ь,  пряности,  хазарские  сабли,  узкогорлые  кувшины див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лнце коснулось края земли,  когда  дорога  вынырнул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,  а  впереди  показался  огромный дом-крепость, окруж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йственными пристройками,  сараями,  конюшнями,  помещени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челяди.  Справа от главного терема шел сад -- исполинск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ый, даже огороженный, чтобы скот не  забрел  случаем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вместе  было  окружено  высокой стеной с тремя стороже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ен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лугу паслось стадо коров, пастух уже нетерпеливо щел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утом, сгонял в кучу. Два лохматых  пса  с  лаем  и  гарча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рачивали отбившихся от стада ко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грюмо отмалчивался. Челядь привольно живет сам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.  В  его  тереме  все  заросло паутиной, жизнь бьет ключ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домах гридней  да  прислуги.  В  их  распоряжени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склады,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закрома,  все  стадо  и  кони, как рабочие и верхов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ут ему, что все передохло, он и  проверить  не  может: 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ся вдали от дома два г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пустили  коней  в  галоп.  С  гиком  и св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какали до  рва.  Передний  сложил  ладошки  у  рта  рупо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готовился  орать, но подъемный мост быстро начал опуска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орота  на  той  стороне  рва  отворились.  Челядь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ежала  навстречу,  разбирала коней. Стражи ударили рукоя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 в щиты, приветствуя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изнь кипит, -- заметил Олег меланхолично. -- Народ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 себя в опасности...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княже, -- согласился Ингвар тороп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ипит, но это во дворе и в пристройках для прислуги. А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ме черт ногу слом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вольно  горбился,  ожидая  взрыва  княжеского гнев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еще не знал в чем тот выльется: то ли ушлет  подальш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  своих,  то  ли  разжалует из воевод в простые дружин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, одной отваги  довольно  для  простого  воина,  но  не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начальни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въехал  во  двор,  только у самого крыльца спеш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ыгнул прямо на ступеньку. Отрок поймал поводья. Ингвар  сл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коня,  уже чувствуя приближение грозы. Тучи сгустились, г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-вот грянет, молния поразит его буйную го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ший дружинник,  мож,  распахнул  перед  князем 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лись просторные сени, на бревенчатых стенах головы вепр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ей,   лосей,  в  конце  лестница,  что  ведет  вверх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ькам до самого низу опускается красный ковер  --  чист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 пылинки.  Дубовые  перила  лестницы  сверкают,  протерт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ы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хмыкнул, пошел вверх. Двое можей  запоздало  за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,  вдруг да наверху окажутся подосланные убийцы, на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махивались не однаж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ащился за князем как на казнь. Бог с  ним,  гне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 за  неухоженный дом... хотя пока что таким до стра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глядит,  хуже  другое!  Древлянской  княгини  и  след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л,  а когда убежала и спросить не у кого, да и не стан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князе. Все его труды понапрас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такую горечь, что в глазах потемнело. Она  тяж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ила  его,  унизила, втоптала в грязь. Никто и никогда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не издевался над ним. А он... Что он? Как повернется рез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рана открывается. Еще чуть  глубже,  уже  держал  бы  от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бог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поднялись  на  второй поверх. Гридни. Ингвар о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вал знакомые лица, кланялись, распахивали двери в  горн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ицы,  палаты.  Везде  светло и чисто, пахнет свежевымы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ами. И еще странно знакомым запахом, от которого  у 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емило сердце. Неужели память о ней так глубоко впечат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сердце, что всюду чудится ее присутствие? Или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 и здесь побы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яжелые занавеси с окон, которые Ингвар  привык  виде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ть   вечными,   как  стены,  исчезли.  Вместо  них  вис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евные легкие  занавески  из  белой  ткани.  Солнечные  лу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образили  вечно  мрачные палаты. В коридорах и палатах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 и солнечно. Похоже, на этот раз  чьи-то  руки 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чистили  трубы.  Дым  уходит без помех, а раньше, как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т, заполнял комнаты, расползался по коридорам  и  пала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л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одобрительно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следишь за домом. Чувствуется живая ру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гм... стараюсь... -- пробормот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мрачный  и угрюмый дом-крепость в самом деле выгля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 и почти празднично. Даже вечно темные чаши светильн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ется, могут гореть как золото. Их  надо  только  отмы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коблить  от  копоти,  натереть,  почистить... Но это же уй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порядке держишь, -- повторил Олег. -- Ну,  пойд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Зверята  старается,  --  промямлил Ингвар. Мы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шибались и разбегались как? вспугнутые тараканы. Неужто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образил  предупредить  Зверяту?  Или она сама догадала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лует князь, успела навести такой порядок? Нет,  она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... Никто бы не ус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 и  вообще...  Зверята  сама выбирала темные шторы.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яла со знанием дела, что снаружи не увидят, что  дел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утри   дома-крепости.  К  тому  же  в  плотной  ткани  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рянут, не причинив вре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вать Зверяту, -- крикнул он кланяющимся  челядинц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Могла бы встретить нас и на порог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шел  почтительно  на  шаг  позади  князя.  Когда 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остановился,  что-то  рассматривал  впереди,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гонять не стал, не к лицу такое свиноц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князя был стран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ак...  Теперь  мне  ясно,  почему  этот  свинар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щет как начищенный таз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 наконец,   продвинулся   вперед,   ахнул,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тнулся.  Удар  под ложечку был силен, он застыл, не в си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вздохнуть, ни выдох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верхнего поверха спешила раскрасневшаяся Ольха. Она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режнем домотканом платье, рукава  засучены  чуть  ли  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ей,  скрывая  дыры,  кисти  обеих рук покраснели, словн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й стир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, красавица, -- сказал  Олег  медленно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ые  глаза  колдуна  внимательно  пробежали  по  ее фигу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на румяном лице. Снова  у  нее  возникло 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щение,  словно  князь-волхв  проник  в  ее душу, увидел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ся  едва  слышно   самых   тайных   струн   и   делика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ся. Но уже с полным знанием о 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  пожаловать,  князь,  --  ответила  она  с лег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ом. Так кланяются старшему по возрасту или волхву,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ему  князю. Если князь Олег и заметил, то не показал ви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же, как подозревал Ингвар, ему было безразли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 сказал  князь,  он  бросил  быстрый  взгля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лбеневшего  Ингвара, -- покажи мне мою комнатку. Здес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вижу, все на тебе держ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, ни мало не смутившись, пошла рядом с  князем,  пов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амый верх. Ингвар смятенно плелся следом. Не убежала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ее хитрости да при его растяпах это нетрудно. Еще  и  шку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спасла.  Но  почему, почему? Где здесь ее лесная хитр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ое коварств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ерхнем поверхе дубовый пол еще блестел от  влаги.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и  поспешно вытирали его отжатыми тряпками. Завидев княз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ями, с визгом  убежали.  Олег  посматривал  на  древлянс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ю.  Показалось,  или  в самом деле они устрашились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, а не грозного воеводу, победителя рашкинцев и  героя  бит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  Ладоге,  Ингвара  Северного?  Разве  что не успели во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ыть пол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отвели комнату лучшую, он и не ожидал  иного,  н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е и знатным мужам комнаты древлянская женщина распреде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умело, что любой окажется под рукой, буде князь изволит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то  же  время  никто  не  толчется под ногами, как собак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-- сказал он, нарочито обращаясь к Ингвару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л князя!.. Ублаж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аюсь, -- пробормот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м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рел!.. Как тебе все это уда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прос застал Ингвара врасплох.  Промямлил,  переступа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 на ногу и чаще обычного пожимая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Э-э-э... Всегда держу в чистоте и поря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и не показ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прос таил в себе неприятности. Ингвар сказал по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это  не  показываюсь? Дом в порядке, видно ж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... хоть и не каждый день, но наезжаю. Да-да, наезж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 покачал  головой.  В  зеленых  глазах  поблеск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овые огоньки. Губы тронула загадочная улыб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Перед сном встретимся за уж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с покло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ишлю сказать, когда ужин будет гот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 -- он повернулся уходить в свою комнатку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внезапно, -- хозяйка, когда позовешь на уж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ь сейчас, -- ответила она уже без поклона. Ее  се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бесстрашно  встретились с его нечеловечески зеленым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ин готов. Но сперва стоит выбить пыль с дороги, помы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вижению  ее  руки  двое  гридней  сняли  с  князя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рпурный  плащ.  Третий  протянул  руку  за перевязью с меч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бавшись, князь отдал оружие, оставив на поясе только нож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 и шагнул через поро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стались одни, Ингвар  впервые  не  мог  найти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.  Чувствуя, что выглядит глупо, проговорил со смят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раж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, в самом деле, тебе все удалось?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Она не смотрела ему в  лицо.  Голос  ее  был  другой,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ней воинственн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что?  Здесь  все сразу поняли. Чистили и скребли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шню целую ночь. Грязи выволокли, весь Киев утопить 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себя еще в большем смятении, князь  тоже  наз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ом свинарником, спросил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как ты догада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див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итика   князя!   Стоит   понять  его  главную  це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ое вое как на ладони. Объединяет племена в одно больш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безопасно ли  в  нем  --  проверить  можно  только  вот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ез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рамле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... когда Павка примч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е еще отказывалась смотреть ему в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ла,  что твой загородный дом поедет смотреть княз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аз уж я здесь, хоть и в цепях и оков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повер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цепях? Оков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се равно. А я не привыкла жить в конюшне,  хотя  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люб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 говорила, что на коне ездить не уме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юда ж приех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каз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мало ли что я говор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первые посмотрела ему в глаза. Лицо ее было бледны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гка  усталым,  словно  Ночь  не  спала, а вместе о дворов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и мыла, чистила,  скребла,  начищала,  проверяла  все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о к приезду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  из-за   брезгливости   к   грязи,   подумал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нно, или здесь что-то еще? В княжеском тереме  е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 полюбили,  что  уже  начал сомневаться в преда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г, а здесь даже князь Олег назвал ее хозяйкой. Забыл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за важными делами, кто она на самом деле, или  огово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ышлен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если князь так сказал, то здешняя челядь уже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т ее хозяйкой, а его, так с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вместо злости ощутил непривычно сладкое  чувс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 приятна  была  несбыточная и просто дичайшая мысль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заклятом враге, как о полновластной хозяйке его бога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запущенного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пасла мою шкуру, -- сказал он неожиданно. Мгнов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ад показалось бы нелепым так раскрыться,  ко  сказал,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позора в таком призна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 того не стоит, -- согласилась она. Добавила, вид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просто по мужской тупости не понял. --  Дырявая..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ноги не постел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нял  наконец,  ощутил,  как слабая улыбка раздвиг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почти зажило. Ты очень целебные травы  наложила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знаю, если ли что на свете, чего не умеешь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  --  ответила она. Ее глаза погасли. -- Я не у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ть себе своб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замерзла на его губах. И в груди  кольнуло  остр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наконечник стрелы добрался до сердца. Он знал, что п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  в  великом,  правдами  и  неправдами строя Новую Рус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тогда эта малая неправда ранит так боль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погостит всего пару дней, -- сказал он торопли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это что-то объясняло. -- Потом этого всего... н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росто чем-то хотелось заняться,  --  сказала  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 ее  стал  прохладнее.  --  Хотя  бы убрать свой тюре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щутил как непонятная злость взяла за горло. С чув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ы сказал ярост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ие, женщина! Это не тюремный подвал!  Это  це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а под самой крышей! Самое светлое место во всем... во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орный тюремный подвал, -- сказала она, глядя ем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-- Светлый тюремный подвал под крыш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инать  пригласили,  едва воеводы сошлись к Олегу.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рчал,  у  него  разговор  к  великому  князю.  Новая   Ру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устройства  требует, Асмунд же толкнул в бок Рудого, до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 ладони. Рудый кивнул понимающе. Если  и  сегодня  гото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,  то  даже  великого  князя,  обычно в еде воздержанн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стола придется вынимать сил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каясь в обеденную палату, уже поводили носами. Вку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и щекотали ноздри, заставляли  дергаться  кадыки.  Во  р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апливалась слю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оле  расставляли глубокие миски с ухой, когда Олег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ми спустился в  палату.  Асмунд  тут  же  ухватил  лож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ольше,  локти  расставил  пошире,  мол,  это пространств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е будет освобождать от еды, как от противника, он сам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ругим поможет, куда дотянутся его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,  посмеиваясь,  взял  ложку.  Над  миской  из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а поднимался пар. От дразнящего запаха в  животе  взвы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 очень  медленно  хозяин присматривается к оранжевой плен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ит запа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же хозяйка? -- спросил князь внеза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переглянулись. Рудый сказа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где она? Великий князь уже догадался, кто  в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 зачерпнул,   поперхнулся   горячим,   рожа 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ашающе красной,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озвать... И наказать, что такую горячую вар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взоры обратились на Ингвара. Тот заерзал, словно с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а лавке, а на жаровне рядом с дичью. А я при чем,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ось  затравленное.  Она  сама без его ведома и позво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рит, пока он с великим князем Русь обустраива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же, Ингвар, -- поторопил его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наступила  тишина.  Асмунд  и  Рудый  засты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ками  в  руках.  У Асмунда медленно отвисала нижняя челю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уже Рудый поперхнулся, закашлялся. Глаза его полез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б.  Ингвар  решил,  что  воевода удавился, ждал, что Асмунд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ностью, даже преувеличенной готовностью  постучит  пудов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по спине Рудого, всякий раз вбивая его лицом в сто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простодушного  Асмунда  стали еще крупнее, чем у Руд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а неотрывно смотрели поверх головы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ленный,  Ингвар  обернулся.  Его  дыхание  оборв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 конь  ударил  копытом  под  ложечку.  Внезапно на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ая тишина, словно его поразило громом. По лестнице в их 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ускалась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й  было  голубое  платье,  волосы  украшены  цве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тами,  коса  перекинута  через  плечо  на грудь. Если и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тье раньше не по ней, то девки подогнали быстро и умело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ась Ингвару  такой  тонкой  в  поясе,  что  он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  под  стол руки. Пальцы зудели от уже знакомого жел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хватить ее, проверить, соприкоснутся ли кон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е была тонкая белая шея, красивые  запястья  с  уз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шками   и   гибкими   пальцами,   грудь  ее  была  высо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твенной.  Узкий  разрез  платья  показывал  тонкие   не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ее было гордым, даже надменным, но Ингвару почуд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тое  смущение.  Гордая  княжна  не  хочет  признать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уждена одеть платье с чужого плеча? От ненавистных рус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она  сошла  в  зал,  Олег  встал,  следом  под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,  Рудый  и  Студен. Ингвар засопел, но воздел себя т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, чтобы она заметила,  что  встал  неохотно,  заодн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зьями  и  своим князем, просто чтобы не выбиваться из об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а. И не выказать неповиновения повелителю Новой Руси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уд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клонила голову чуть-чуть, принимая его объясн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холодный  взгляд  заверил,  что она и не подумала бы, ч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встать из вежливости,  она  никогда  на  него  тако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ет, а кто скажет -- не повер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-- сказал Рудый придушенным голосом, -- я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... Какие же диковинные цвета в наших леса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Цвет  папоротника,  -- предположил Асмунд, Посмотр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поправил себя. -- Нет, Ольху ставить рядом нельзя. Лю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ок скукожится от зави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молча улыбался одними глазами. Они стали яркими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волшебных опала. От них шел странный колдовской свет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могла удержать чуть разъехавшиеся в стороны уголки губ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 самый настоящий, неподдельный. Даже жрякать прекрати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до этого не представляла  той  силы,  что  вырвала  бы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ких пальцев ложки с горячей ух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 ты,  говоришь,  твое племя? -- спросил Рудый. --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у туда жить. Если надо, стану древлянином, буду по деревь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укоризне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дурень ты, Рудый, местами. Где ты еще такую  кра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шь?  Таких  племен нет. В каждом такие рождаются раз в 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о и реже, -- согласился Рудый. Он подобрал,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ложку, не глядя попытался зачерпнуть ухи, промахнулся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ы сумела подобрать такое... такое красивое плать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Он  явно  хотел сказать что-то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, и Ольха еще силь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увствовала свои рдеющие щеки, а  жаркий  румянец  переб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и на 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верята... Она настоя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перевел  взгляд  на  Ингвара.  Тот хлебал уху,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ухли от горячего. Глаза уткнулись в  миску.  Рудый 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 жрет!  Как Асмунд после Ладожского сидения. Все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ая молодец Зверята.  После  того,  как  Ингвар  заставил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ь сундуки его матери, она сделала все, чтобы это не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здрогнула.  Олег  зачерпнул  ухи  дул  осторож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жку, но посматривал  на  все  с  живейшим  интересом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на Ольху быстрый взгляд и снова уткнулся в мис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ндуки его матери? -- переспросила Ольха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сказал  Рудый невозмутимо. В его хитрых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ли бесики. -- Ингвар так ими  дорожил,  так  дорожил!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 что  осталось  от  матери.  Как он сам не надевал, ум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о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чувствовала как странная теплая волна  захлест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.  Вели  Рудый  не  врет,  а  так нагло при всех вра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,  то  это  Ингвар   заставил   ключницу   расстаться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овищами. Но зачем? С какой цель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смотря на внутреннее сопротивление, все-таки чувств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о. Так приятно, оказывается, когда кто то о тебе заботит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этого  времени  она  всегда  заботилась  о других. О млад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тьях, о граде, торговле, войске, припасах на зиму, бортни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хотниках, капище... Почему-то приятно, хотя мог затеять э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как-то унизишь,  на  чем-то  поймать...  Нет,  все 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кивнула,  чувствуя,  как  горячая  кровь залила уж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... Хотя не знаю, зачем это сдел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рычал, расплескивая уху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стряхнул тебя на мою ответственность...  наде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вердит! А раз уж это на мне, то должен как-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-- сказала она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Рудый, довольный и с блестящими глазами, оказал гром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подъем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  Ингвар!  Какой  ловкий  ход!  Все  рав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расть  онучи,  не  снимая  с  ротозея  сапог. Когда вое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как избавиться поскорее, то и придумываешь.  Ты  п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иво одетую невесту скорее возьмут! Да уже сегодня начнут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рвать. Княже, твои гости приедут скор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оры  обратились  к  великому  князю. Тот неспешно хлеб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у, довольно жмурился. Ольха  ощутила,  что  и  она  задер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отозвался неспе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-то к концу ужина успеет, другие будут завтра ут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еюсь, Ингвар сумеет накормить все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толкнул Ингвара. Тот, побледнев, смотрел неотры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Ольху. Ингвар вздрогнул, кивну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княже. Всех, кто приедет, накормлю  и  напою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ть найдется г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уляем,   --   сказал   Рудый  ему  заговорщицки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хнешь с рук пленницу, закатим пир, потом сами  закатимся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.  Я  заприметил  новенький  выводок. Свежие, как рос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пестках розы! Ну, помнишь, как мы однажды... Ты тогда у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дву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ерзал, пытался  перебить  Рудого,  толкнул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о  с  жареным  гусем,  но  Рудый продолжал говорить гром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ты трех загреб? Помню, та рыжая тоже вроде б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 Ингвар угрож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и та мясоморденьк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! -- прореве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смотрел в багровое  лицо  Ингвара,  вдруг  хлоп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, чего это я? Мы ж говорили совсем о другом. Вер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ята?  О  том, что такую красавицу сегодня же возьмут в же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наконец-то избавится, освободится... Свобода --  вели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нность! Вон ради нее восстания подним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ерут,  --  подтвердил  Асмунд убежденно. -- Как п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конец-то Ингвар избави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ох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осп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представляю какой сейчас у него со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ой 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тверо мужчин  смотрели  на  Ингвара.  Но  он 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взгляд  серых  глаз,  и  не  знал, что сказать, в к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лочку забиться, как суметь провалиться сквозь землю, чтоб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и пыли от него не осталось, чтобы и не помн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судорожно терзали гуся. Он откусил такой кусок  м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поперхнулся,  и Асмунд любовно бухнул огромным, как мол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ом по спине воспитан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2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во время ужина прискакали  на  взмыленных  конях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.  Не  очень  умные,  не  больно  знатные,  однако эт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аривал Олег, племена и части племен,  что  составляют  Но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. С ними надо бережно. Ингвар морщился, но натужно улыб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. Если Олег постоянно приглашает и таких на пиры, охоту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 этого  не  обойтись.  В  славянских  племенах  близост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елю значит мно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приехали еще, а утром,  как  сообщил  Олег,  прие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. Еще дюжин пять, если н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 в  честь  великого  князя  разгорался с каждым ча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поняла,  что  продолжится  без  перерыва  и  утром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илась роскоши, с которой принимали гостей. С князем прибы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ного  отстав,  его  старшая  дружина,  можи, отроки, но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лось место, а когда из подвалов начали  выкатывать  боч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м,  а  повара  длинной  вереницей  понесли на столы широ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сы  с  зажаренными  кабанами,  гусями,  индюками,  ста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а, откуда через края свешивалась медвежатина, оленина, мя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чных  поросят,  несли  огромные  груды  печеных  перепел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опаток, рябчиков, мелкой дичи, вроде голубей и дрозд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ама руководила угощением, но не знала, что золот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ой  посуды хватит на всю дружину. Зверята долго грем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зками ключей, поднимала  крышки  сундуков,  а  когда  пос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и на столы, Ольха ахнула, не удерж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олотыми  были  не  только  ложки  и чаши, но даже мис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блюда, где помещались по толстому гусю с  задранным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ку  культяпками  и  еще  оставались  места  для обжар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елок. Чаши были украшены крупными рубинами  и  изумру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чки золотых ложек сплошь в затейливых узор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е припоминала, чтобы даже у великого князя на пи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идела золотую посуду. Ложки -- да, но не  тарелки,  мис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  подносы.  Здесь  кроется какая-то тайна. Возможно,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жизненно важн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придирчиво  оглядела  палату,  подвигала  губ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ла гост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!  Возьми  двух...  нет,  лучше трех. Выкатывай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ьего подвала хиосс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умчался, а Ольха, стыдясь, что не  знает  что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осское, спросила тихо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довух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вскинула густые, как у медведя,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...  но? Да, я уже пробовала в Киеве. Как его делаю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з яг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олажка, -- сказала Зверята  с  жалостью,  --  окро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жки  да  медовухи...  да  настоя из мухомора, что еще в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ишь? Это перебродивший сок винограда...  ну,  ягоды  таки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ще  малины, а растет гроздьями, как смородина. Только каж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градная смородина с орех, а то и круп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ерила и не верила. Но Зверята на  шутницу  похо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чем ее растоптанные мужские сапоги на лап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их лесах я не встречала... виногра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и я не встречала. Он растет далеко. За моря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 Олег  недавно  вернулся  из похода. На Царьгра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ператор откупился, дав богатую дань. Оттуда у  нас  паволо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ато  и серебро, жемчуга, рубины и яхонты, бочки с редким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царьградцев вином. И много-много разного. Чего ни пером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хом, ни видом. Да ты сама уже встреч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шлось,  --   призналась   Ольха.   Она   покрасн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в,  как опозорилась, испугавшись говорящей птицы. --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из Царьграда? Зверят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Царьграде есть все, но дешевше бывает купить прям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д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-да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 как  много  тебе предстоит узнать! Но для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жить здесь. Уже в Новой Ру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ощутила,   как   возвращается   знакомое   чувс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ебности.  Уже  как-то забыла, что и Зверята ее враг.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явный, она даже не из племени русов, но все  же  служит  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юдет  интересы  Ингвара.  Потому  будет  гнуть  линию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, всех захватчиков-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длился до  утра,  затем  до  обеда.  К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ла  вся  свита.  Не  отряхнув  пыль,  дюжие  мужчины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остки, бросались  к  накрытым  столам.  Палата  наполн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мом,  смехом,  веселыми  воплями, толкотней. К ароматам м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ы и ухи добавились запахи пота, выделанной  кожи,  сапож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гт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знатнейших, они сели к великому князю. Ольха у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ырда, Лебедя, Студена, Влада, еще каких-то знатных,  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 уже  запомнила с прошлого пира. Хазарского посла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не было, зато напротив Олега  села  черноволосая  малень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.   Гульча,   вспомнила  Ольха  с  холодком,  как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на краю проп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и   новоприбывшие   разместились.   Ольха   ул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йчивый  кивок  великого  князя. Она села за стол напрот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еленые глаза встретились с ее  ясным  взором.  Ей 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 что  великий  князь.  Который  выглядит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окрушимым и уверенным, как будто и не человек вовсе,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оторое  смущение.  Словно  знал,  что  не  прав,  что 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е дело, но отступить не 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еликолепно, -- сказал он медленно. --  И  стол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м,  и  размещение.  Как  тебе  удается  с  такой  легк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водить чужими людь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 Зверята, -- ответ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  тебе,  --  усмехнулся  Олег.  --  В  первы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жаю,  что  ли?  В  прошлый  раз  такая толчея была. 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рьбой у колодца, то всем разом нужно...  не  за  столом 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но, то опять кому-то чего-то не хват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опел,  угрюмо ковырялся в разваренной рыбе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ла взор с хозяина крепости на великого княз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е показалось трудным помочь уставшей женщине. 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ства  привыкла управляться с большим хозяйством. А отец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чил управлять очень больш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кивнул, понимал  о  каком  хозяйстве  говорит.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х  звучал  вызов,  но  Ольхе показалось, что велики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ринимает ее дерзкие слова как старый мудрый дед принимал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ти малого и не шибко умного реб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рошо управилась, -- сказал он так же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было нетрудно, -- ответила она с тем же вызо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верен, ты смогла  бы  управиться  и  с  еще  боль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й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говорила, -- напомн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столом справа и слева притихли, начали прислуши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еще не разговаривал с великим  князем  так  дерзко. 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 блюдо, взглянул в упор на Оль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есть  ли  что-нибудь  на свете, милая, что т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, как горячая  кровь  прилила  к  щекам.  Кра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видела,  как напрягся Ингвар, не спускает с них глаз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ыло не время и не место, чтобы говорить что-то всерьез.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иршественным  столом  такие  вопросы  не  решают,   а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значи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лохо  владею двуручным топором, -- ответила о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в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е и воеводы заухмылялись. Ольха подарила  им  х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, доба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со  своей саблей я встану против двух увальней с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наискось от Олега за столом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с называет увальн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ражение просилось наружу, иначе взрыв  будет  хуже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сказала Олегу, не подарил боярина даже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ких можете выставить троих-четвер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ин всхрапнул, начал подниматься. Глаза и рожа на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 Смеясь,  его  осаживали  с обеих сторон. Он ненавидя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древлянскую княгиню. Олег  властным  движением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 его на место. Глаза князя блестели в хитрой на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ю.  Я  встречал  таких, кто пятерых лучших воино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что не стоит драться. Я не хочу терять своих бояр и воев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, теперь я вижу, как трудно приходится Ингв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ся  к  своему  любимому  воеводе.  Тот   по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ми,  вымученно  улыбнулся, снова пожал плечами. Ему са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слишком  много  суетится  и  пожимает  пле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де  бы  и не он, уже смотрят с удивлением, но, что сказа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ержаться, не знал впервые в жиз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ре  похохатывали,  но  Ольха  заметила,  что   на 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ют  уважительно.  В  их  взглядах  не  было привыч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овительственной усме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зам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а девка умеет готовить как никто, любая работа  в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 горит.  И  что  же,  никто  до  сих пор не возжелал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ы?.. Княже, я бе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стыла.  Она  видела,  как  вскочил  Ингвар,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ись и указывали на нее гости, как Олег медленно улыб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л  руками.  Когда князь заговорил, голос рокотал дово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у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аконец-то... Я  уж  думал,  не  дождусь.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пожалели!  Если  бы  он  знал, что так обернется, н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сть не вез бы сюда древлянку. Верно, 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ставила  себя  посмотреть  на   искаженное 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 воеводы.  Тот  стоял, упершись обеими руками в кры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. Пальцы и даже кисти рук побелели, в лицо  Ингвара 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нулось,  пожелтело,  резче  стали  твердые складки в угол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та, глубже морщины на л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сказ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тхор! У тебя шесть жен! Да наложниц не меньше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ков! Ты ж говорил, что и тех раздать собираеш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взреве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х  --  да!  А  за  такой  жемчужиной  да  не пойт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девять зем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смотрел довольно на Оль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дочка, пришел твой час. Пойди наверх, приведи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рядок, переоден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 ее  желанием  было убежать куда глаза глядят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 И чуть было не кинулась из-за  стола  к  выходу.  Вол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й  крови как при буре ударила в голову, а горечь и з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сь из глубин  души.  Но  наставники  приучали  подчи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  мысли.  Она кивнула медленно, видела испытующий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 Не  верит,  видно  за  версту.  Неспешно  повернула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а себя двигаться вверх по лестни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ждала на ступеньках. Вид у ключницы был испуг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месте с тем обрадован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хмурься, милая! Черномырд -- боярин знатный. Бог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, не злой вовсе. Жен, если и бьет, то редко, и всегда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. А вообще-то они с ним как за каменной стеной. Будешь и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ь, как все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мертв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олчи. Или я выброшусь из окна прямо,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тебя спа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удя  по  изменившемуся  лицу  Зверяты,  она 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лась до смерти.  Ольха  с  горечью  подумала,  что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и  дело,  суровая  ключница  трепещет, что будут наруш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ие пл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она поднималась до  своей  светлицы,  мысли  ме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,  но без паники. Сколько раз прикидывала все возмож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ства? Правда, на этот раз, не отставая, в  трех  шагах  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е.  Боян  и  Павка! Уйти не дадут. Вряд ли решатся убить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ранить, но руки  у  них  как  железные  крюки,  схватя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жут.  Даже  если  просто поднимут крик, то ей уже не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него шага. Зверята заверещит, дев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остались за дверью, а Ольха  в  своей  комнате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а  в  окно. Двор тоже полон челяди, но ее глаз вы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троих мужчин, что  смотрели  на  ее  окна.  Ждут! 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,  что  она  попытается бежать. Сейчас даже не увер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Ингвар. Очень уж понимающе смотрел на нее князь.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наперед каждый ее ш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вствуя  себя  совершенно  потерянной,  дала  одеть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ам,  механически  поворачивалась,  когда одевали украшен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ца, браслеты, бусы. Зверята сунулась с румянами. Ольх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механически  отстранила. Отец и наставники учили ее д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конца. Другая девка на ее месте уже выбросилась бы  из  ок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как-то наложила бы на себя руки. Человеческая жизнь хруп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паутинка,  оборвать легко. Но так облегчаешь врагу побе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и того, что не дашь насладиться ею  в  полной  мер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наложишь  на  себя  руки,  то возврата уже не будет. Н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, ни к возможности дать сда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повели вниз, на этот раз Боян и Павка прямо-таки ды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атылок. Они поедали ее глазами. Ольха краем глаза вид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 лицах  кроме  восторга  еще  и  страх  ослушаться  ког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го, упустить ее из виду хоть на ми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наверху услышала пьяные выкрики, смех" шутки, но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ась на лестнице, в  палате  настала  тишина.  Даже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ые   гуляки   протрезвели,  смотрели  как  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нивест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етевшую к ним жар-пт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нарушил тишину Червомырд. Раскинув  огромные 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ев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ко мне, моя лапоч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мотрела  неотрывно  на великого князя. Он винов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ее бед. Этот мудрый человек с  печальными  глазами.  Ве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,  который  якобы  может  заглядывать  в грядущее. А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ет надругательство над ее племе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Ингвара старалась не смотреть. В душе была та горечь,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боялась прикоснуться. И боялась понять, поч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Олег раскатисто рас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 Черномырд! В бою ты быстр как  пардус,  хот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зен аки конь, и соображаешь скорее молодежи. Эта древлян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-- сокровище. Я рад, что ты заметил раньше мног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  радостно  скалил  зубы.  Ольха  посмотр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Тот был белым,  как  мел.  Губы  его  дрожали,  о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л   глаз   от  великого  князя.  За  столом  уже  хлоп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ырда по спине, поздравл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лодец, -- закончил Олег. --  Я  рад,  что 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х  земель  соображает  как... как хитрый лис. Даже ж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ебя оперед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ертвой тишине все ждали. Ольха, замерев, прижала рук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Она не замечала, что дышит часто, будто пробежала  цел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у.  Великий  князь  обвел чуть насмешливым взором огро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у, мол, почему такое внимание к такой мелочи, как  про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учены,  или,  на языке лесных древлян -- обручение,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ой кубок  отроку,  выждал  пока  тот  наполнит,  отхлеб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ался к ощущениям, одобрительно кря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 вино  привезли...  А  я  уж  хотел  было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ми полонянками. Зачем, когда свои девки краше? А  вин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краях чего нет, того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хлебнул еще. Черномырд в мертвой тише замершей пала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на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 ты  говорил,  что  меня опередили. Когда же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? Ты ж сам велел ей пойти приб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ечно, -- подтвердил Олег. -- Негоже ей, княгин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день и ночь убирала, чистила, варила и готовилась  при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 ораву,  сидеть в будничном в присутствии князя. Потом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 одеться. Разве она так не ярч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ждала, замерев. Олег кивком указал на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упросил отдать ему. Еще, когда мы подъезжали к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ям. Все у щи прожужжал, какая она красивая, да как  ж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 нее не может... Чуть бы раньше тебе, Черномыр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с досадой стукнул кулаком по стол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бы столько дней держал взаперти, рассмотрел та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мчужину дав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кивнул Ольх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йди, дочка, к нам. А ты, Ингвар, возьми ее за р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шеломленная, Ольха сошла в зал, Ингвар оказался рядом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 ее руку с такой силой,  что  она  чувствовала,  как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  слиплись  в  одно  целое.  Его  пальцы  были  горяч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мотнулась сюда, мотнулась туда, появились девк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никами,  кольцами.  У  нее все было готово, у нее все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готово. Девки пропели обрядовые песни, перевязали их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никами,  посыпали  головы  житом,  провели  вокруг  сто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ли перед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смотрел  чуточку  насмешливо.  Ольха  старалась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чаться  с  ним  взглядом.  Он  был  мудр и понимал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о. Даже то, в чем она сама не хотела себе призна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словляю вас, дети мои,  --  сказал  он  не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гко,  даже.  Ингвар  покосился удивленно. -- В нашем жест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и много сирот,  вы  --  не  исключение.  Родители 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ха  погибли  в  том  же  году,  что  и  его... По стра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падению, в тот же день и в том же месте...  Но  дрались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шь, на одной стор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нял  их  по  очереди, усадил по правую руку от себ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все еще не могла придти в себя. Когда пир  пошел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выждала, когда никто не смотрел на них, шеп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он это сдел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шеп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придумал,  что  ты  первым  хотел взять меня. Я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ю, как ты клялся, что лучше быть вздернутым, чем сидет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й ряд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косился  по  сторонам, не слышит ли кто,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ым шепо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клялась, что умрешь, но не пойдешь  за  прокля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!  Тем более, за кровавого пса... Но не мри раньше време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знаю, зачем  князь  все  это  делает,  но  я  на  теб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тендую и пальцем не коснусь. Можешь не страш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страшусь, -- ответила она тем же сердитым ше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 сидевший напротив, стал вроде бы прислушиваться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перебранке. Ольха сладко улыбнулась старому воеводе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янул  губы  в  стороны с таким усилием, словно лицо был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гу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нно, но она в самом деле не  чувствовала  ни  преж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,  ни  отвращения.  Напротив,  мысль  о  том,  что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ет ее в  свои  сильные  руки,  обнимет,  его  горячий  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роет  ее  губы...  нет,  даже думать об этом нельзя. Горя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бросается к щекам с такой силой, что она  сама  чувств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. А во всем теле наступает такая сладкая слабость, что лож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адает  из  руки.  И кажется, что все видят и понимают, о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дум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касались локтями, но смотрели  не  друг  на  друг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сте  на  впереди  сидящих.  Вместе,  подумала она со стра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мящим чувством. Смотреть вместе в одном  направлении..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он не был проклятым русом, кровавым псом великого князя!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тот,  кого  она  видела  в  мечтах.  Сильный,  красив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род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менно  такого она бы любила... Вздрогнула так сильн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просил тихо, не поворачивая голо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ни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ер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 в тарел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как бы не прятала от себя это слово, но именно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и полюбила. Именно его -- кровавого пса княз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украдкой,  когда  Ольха не смотрела в его ст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людал за нею. Она выглядела очень юной и  беззащитной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жества  грубых  и  сильных  мужчин. Он чувствовал сильнейш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как-то защитить,  укрыть,  спасти,  спрятать.  Ес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 было посадить ее как царевну-лягушку в платочек и 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обой, он был бы счастли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дрогнул, потрясенно поняв, что в самом  деле  был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лив. Не расставаться с нею -- вот счастье. Не расста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гда.  Быть  всегда,  всюду  вместе. С нею, лесной княги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ая била мечом прямо в сердце. Она не знает еще, что по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точно. Свалила его одним ударом как лесного каба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пустила голову, и он сразу ощутил боль и трев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что тебя здесь тревож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лазах заблестели  слезы.  Губы  набухли,  задрож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был едва слышен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Раньше я могла посоветоваться с ня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послать за 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это хоть чуть тебя утеш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егка  улыбнулась,  как будто умытое дождем солныш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нуло  из-за  туч.  В   глазах   было   недоверие,   но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дарность за то, что почему-то старается как-то скрасить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.  Наверное,  не  надо.  Я должна сама нах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го на языке вертелось, что готов  хоть  сейчас 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 разрубить,  даже тупым топором, если это поможет ей най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один подходящий ответ. Но что его помощь? Будет тону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хватится за  его  протянутую  руку!  Он  для  нее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ый пес безжалостного князя-кровопийцы! И таким оста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казал он с усилием, -- ты ведь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нет... уже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  самом  деле чувствовала себя испуганной девочко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м незнакомом лесу. И  даже  не  тем,  что  Киев  ошелом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лие мощи и богатства подавляет постоянно. С детства гото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неожиданностям,  но  никто  не подготовил к тому, что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ет стучать чаще, когда этот  человек  сидит  рядом.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вигается  ближе,  будто тянут на веревке, чтобы он заде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 бы локтем, трепетно ждет, чтобы заговорил с н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внезапно заорал пья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ько!.. Гор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жениха и невесту  снова  обратили  внимание.  Не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в поддержа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ько! Мед горький! Вино горь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подсласт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спыхнула,  растерялась. Ингвар смотрел прямо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 рифленые  желваки  играли  под  туго  натянутой  кож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юсти были сжаты так, что перекусил бы топо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успокаивающе помаха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хо! Это не свадьба, заб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, уже смирившись с потерей, крикну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почему не свадьба сразу? Тут бы им и простынь чис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ож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меткой? -- крикну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 как вод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движением руки опустил Черномырда на ме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ручены для  того  и  заручены,  чтобы  заручи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щее.  Подумать,  остыть,  еще  раз  подумать.  Чтобы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единить руки, то уже наве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омырд  оскалил  зубы,  улыбка   была   грустная.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ь,  когда  князь  не  хуже  его знает, что нет ниче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 вечного, а любовь -- самое непрочное из  творений  бог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если  не  вредить,  она  уходит сама по себе, а ведь в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м мире  полно  лжи,  предательства,  измены,  отказа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 любимы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Ингвар прошипел в тарел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шь, до свадьбы еще дале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но еще будет время отказ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князю,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уше  странно  смешивались  облегчение  и досада.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жевал Ингвар, ее жених,  но  она  заметила,  что  и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я  были  чисто  механическими.  Вряд  ли  поним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дает в рот, и что вообще д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пьяно разговаривали, поглядывали то на него,  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чаще -- на Ольху. Он ловил обрывки разговор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везло же дурн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 помогает калекам да убогим. Вот и ему помо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ошто убогий? -- спроси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есть... Он же помешан на крови, на боях. С бабам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го пло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г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совсем неспособный к энтому д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чувствовал как кровь бросилась в лицо. Покос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ышит  ли  Ольха,  но  та  смотрела  в  тарелку, клевал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рнышку, чаще отхлебывала из кубка светлое вино,  разбавл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чевой во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девка-то чистое золо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ят, за ней целое племя древлянск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и ты! Чтоб девка да прав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дочка князя, да и внучка светл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хоть  самого Перуна дочка. Когда боги делают дев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е стара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у делали в лучший день. Из хорошего дерева. Потом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т   цельным   племенем!  Говорят,  Ингвар  только  вели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ью завладел. Потому и привез, что боится такого врага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остав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ага? Они ж пожен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 свою третью жену по согласию вз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о ее, а эту ежели не по согласию... Нет,  моя  ше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 и  поженятся,  то  она  и  тут  в  свои руки 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бет. Ты посмотри на нее, посмотри! Рази такая даст на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зд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р нас такой доли, Чу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алате  Студен  поспорил  с   Черномырдом,   кто   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ляшет.  Оба  вылезли  из-за  столов,  оставшиеся  ор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опали  в  ладони,  свистели,  стучали  кулаками  па   стол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емел  бубен, воеводы пустились в пляс, злобно глядя друг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,  подпрыгивали,  трясли  щеками  и  приседали  грозно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вольные судьи придирчиво вели счет коленц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ыбрался из-за стола. Голова гудела, он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алата начинает раскачиваться. Сердце то  начинало  сту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-часто, то замирало вовсе, на лбу выступил холодный п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е-как  пробрался  через  сени,  вышел на крыльцо. Свеж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й воздух освежил лицо. Сильно пахло  мочой  и  блевоти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славяне и здесь не утруждали себя отойти подальше.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жний  венец  терема потемнел и намок, от него несло гадос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вшись,  хотел  было  сойти  во  двор,  но  подум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 к  сапогам прилипнет какая-нибудь дрянь, эти г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адили нечистотами все, над чем могли свесить свои задн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стоял,  раздумывая,  сзади  скрипнула  дверь. 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ел   шумный,   пахнущий  вином,  мясом,  птицей  и  пече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асями. Губы лоснились, обеими ладонями поглаживал жив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лю повеселиться, особенно поесть...  Ты  чего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ила  свесился  как  дохлая  гадюка?  Это не мост, чтобы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 Если тебе  мост  нужен,  я  покажу,  а  здесь  гол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япаешься  в такое, что у всех отобьешь охоту бросаться даж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во, это я. Ты уже начал меня узна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помол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взял его за плечо, развернул. Глаза старого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очувствующ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тобой все в поряд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-- огрызну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ид у тебя...  Глаза  вытаращены,  волосы  дыбом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однажды  видел  такого.  Мы были в горах, воевали д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. Вроде древлян, только в горах. Древляне в лесу,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 зовутся,  а...  постой,  почему  тогда  древляне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яне?..  Эх,  дикари!  Даже  назваться  правильно  не  умею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не так страшны были воины у тех горян... только з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-то не горянами, а... тоже дикари! Имя свое  не  запомн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ьное.  Ага,  страшны  были ихние колдуны. Помню, как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 друг, неустрашимый воитель, вот как ты,  вдруг  останов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реди  схватки!  Кругом  свищут  стрелы,  звенят  мечи,  а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ращил глаза, волосы дыбом, как вон у тебя. Только что со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жует, но и до этого близко, чую... Да и ви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просил, поморщивш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, убили 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горест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? В полон угод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уже, -- ответил Асмунд, и в его глазу блеснула  ску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ская сле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ожет быть ху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качал головой, вид его был мрачн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колел.  Уже  после битвы. Покраснел весь, язык выв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урной лось, почернел, а потом упал и ногой засовал...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ты,  когда спал сегодня под шкурой. Только язык он высу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черный, распухший, прямо в пасти  не  помещался!  А 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ж  язык!  Покаж, покаж. Эх, ты, даже язык боишься высунут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что превратился... А мы только по его языку и все поня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ногозначительно замолчал. Ингвар молчал,  набыч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хотел  дать  Асмунду удовольствие расспрашивать. Тот со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ался, смотрел задумчивым взором на темное  небо  в  звез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ях. Наконец Ингвар, рассердившись на себя, что играет в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ы, спросил гру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о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то.  Порчу  на  него  навели. Сам бы он не помер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ло. Не такой человек! Его по голове молотом бей, а он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ется: где это, мол, стучат? И с  мечом  супротив  н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бойца. А вот супротив порчи устоять тру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рча,  подумал  Ингвар  внезапно. Нет, с ним не порча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чи должна быть боль и всякая гадость, а он чувствуе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ую  боль  в сердце и щемящую тоску. От нее у него начин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ться губы,  а  глаза  застилает  пеленой.  Он  никогд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кал,  но  теперь  кажется,  что  он, неустрашимый и жест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, готов брызнуть сле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сказал он потерянно. -- Ничего не  знаю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как в чужом славянском л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-- сказал Асмунд серьезно. -- Стой тут. Я схож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Рудым.  Он  порчу  сразу  видит!  Хитрый  жук, ему бы са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уном быть, да он лучше украдет, чем за труд полу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 ним хлопнула. Ингвар тупо смотрел вслед, и 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молния блеснула в мозгу. Если порча, то он знает когда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лось и как! Он лежал в  бреду,  она  поила  его  какими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усными  травами, колдовским зельем. Крыло признался тогда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х трав не зна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едставил себе как варила в его  шоломе  жаб,  лет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ей,   толкла   вонючую   чагу,   добавляла   траву  с  мог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вленников, а потом подносила эту гадость к его рту...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ть  плечами,  они  сами  должны были передернутьс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 неожиданное тепло от воспоминания, как она  поддерж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голову, как ее пальцы, совсем не пальцы воина, трогал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б, и боль тут же отступ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клятие, -- сказал он с отчаянием. --  Порча..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аждение.  Да,  наваждение!  Потому что у меня нет ни сил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 от него избави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онал, сжимал кулаки, когда дверь бухнула о  косяк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голос проревел с мужским сочув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шь, как его корежит! С похмелья и то не так су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льные  руки  ухватили за плечи. Тряхнули так, что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оторвалась, а зубы лязгнули. Рудый  всмотрелся  в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го воеводы, прищелкнул яз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надо ре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ахну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ь спустить поскорее, а то... гм... прости, это 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ке.  Вчера  у  Вязоглота  корова  издыхала,  едва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ть. Если бы кровь не  спустили,  пропало  бы  мясо..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, это пор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казал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 без тебя видно. Ты скажи, что делать на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оглядел Ингвара крити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 ежели  продавать  багдадским  купцам,  то  ден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м здесь, а порчу обнаружат только  в  Багдаде...  ил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.  Хотя  нет,  это  ж  Ингвар,  он мне как-то жизнь спас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я его не  просил.  Ну  ладно  давай-ка  придумаем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чь.  Я  отвары  не  очень-то готовить умею. Не пробовал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надо, могу свар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. Я знаю одну бабку... Она отвары готовит та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ри дня потом рачки лаз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в восторге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 ее называет бабкой! А вчера  еще  кликал  лапуш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шечкой, лебедушкой. Это вот так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рисовал  в  воздухе  ладонями  нечто вроде кувшин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нутыми ручками и широченным днищ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ку, -- подтвердил Асмунд грозно. Он  еще  не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Рудый  отыскал  зацепку  для  насмешки, но засопел, ме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мол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весен твоей баб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читал, -- ответил Асмунд грозно, -- а тебе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если под шестнадцать, то и в самом деле может вылеч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если горяча в нужных мес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роревел гро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 и не  лечишься!  Ей  лет  восемьдесят,  ес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...  или  тыщу. И она много видела-перевидела всякого.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чить или снять порчу -- раз плюнуть и расте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морщась, поднял руки квер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е! Где, говоришь, твоя баб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где? Известно, где. Где все бабки живут. Я  имею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у не простыв всякие там бабки, а такие вот особенные. Баб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умеют  и  могут.  Правда,  захотят  ли...  Но  тут  уж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ишься. Мало ли, что восхочет.  Такую  не  принудишь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ращаешь,  И  так  свой век пережила. А вот подарок ей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еще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-- простонал Ингвар в бессильной злости. Сказа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ановкой. -- Где? Живет? Баб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 --  удивился Асмунд. -- Рази я не сказал? В лес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тимо. В самом дремучем  и  темном.  Непролазном.  Где  з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ые, гады подколодные, упыри и лешие неумыт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е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все  теперь  в  тиком  лесу.  Где именно? Как к в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й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мотрел  на  молодого  воеводу  сочувствующе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вилось от жалости. Рудый предложил с готов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чешь, я тебе найду бабку лет на сто молож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но  утром,  когда  самые лихие гуляки сползли под стол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тихонько вывел коня за  ворота,  там  вскочил  и  вих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ся к ле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ачала  он хотел было отправиться в одиночку. Стыд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ся дружине, от какой порчи  ищет  защиты.  Однако  ид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шком?  Даже, если к бабке ехать на коне, то завалы остановя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идти дальше пешком -- дикие звери тут  же  разорвут  коня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шим и за световой день не добраться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начинался сразу за городом, а дремучий лес -- сразу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шкой.   Местные  бабы  собирали  ягоды  по  краешку,  вглуб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одили немногие, даже охотникам не  было  нужды  забред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бри:  кабаньи  стада  даже  среди  дня  устраивали потрав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х, не ленись --  бей,  лоси  и  олени  пасутся  по  опуш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бчики и другая птица на каждом дере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ъехав  под  сень ветвей, он сразу очутился в другом мир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здесь холоднее, влажный, дышится легче.  Копыта  ступ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коричневому  ковру  из  прошлогодних  листьев,  затем п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ый темно-зеленый мох. Деревья стоят мрачные и  угрожающ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ой в ветвях вскрикивают пти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гой  и  настоящий  мир, подумал Ингвар. Весь мир покры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ом, дремучим лесом. И все племена  зародились  в  лесу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и  и  умирали. Немногим удалось подсечь достаточно дерев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затем выжечь и освободить  от  них  местечко,  где  мо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вить дома, чтобы на крыши падало солн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дите здесь, -- вел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и  Боян  молча  слезли  с  коней. Павка сразу п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ть сушняк, ждать придется долго,  раз  уж  воевода  по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ть  следы лазутчиков, о которых говорил воевода Студе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занялся ко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бри приняли Ингвара как блудного сына. Воздух  стал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ев.  Запахи  земли  и зелени, живицы пропитывали все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одежду. Было тревожно, но  вместе  с  тем  каким-то  чут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  за листвой шныряющих зверушек, чуял затаившуюся птах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мог  бы  указать  место,  где  под   землей,   близко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ности, прогрызает дорогу кр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пка  повела  в  сторону, но Ингвар достаточно поход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, чтобы не пойти по тропе, пробитой  зверьем.  Дальш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оротки,   от   которых   свернул  налево,  впереди  потя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ростью, и он вышел к маленькому лесному  болотцу,  Асмунд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манул.  Надо при случае узнать, что медведистый воевода ис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ведьмы. На него такие искания непох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гнув  болото,  пробирался  сквозь  завалы,   выворот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зал   под   зависшими   валежинами,  протискивался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ми в три обхвата, как вдруг  впереди  забрезжил  зеле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скорил  шаг,  черные  папоротники  хищно  хлест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м. Между  деревьями  наметился  просвет,  расширился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. Открывалась поляна, широкая земляничная поля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было  залито  светом,  листва  блистала изумрудами.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с  падал  широкий  оранжевый  луч,  упирался  в   крохо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ушку.  Она  была  из  почерневших  от времени бревен, гу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а скрывала нижние  венцы.  Из  трубы  вился  светлый  сиз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без нужды провел ладонью по ножнам, нелепый жест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кой пошел к избушке. Богов не видывал, как леших и киким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унов  не  боялся, но у каждого сильного и здорового мужч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ет  опасливое  отношение  к  тем,  кого   зовут   колду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мами.  Опасливое  и  малость  брезгливое.  Как  к  увеч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силой не возьмут, а гадости какой в еду  подсыплют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 в спину пыр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 каждым  шагом,  подходя к бревенчатой стене, чувство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тревожнее. С этой стороны стена глухая, уже  пожале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т  отсюда,  вроде  бы  подкрадывается.  Сдуру  могут пы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ем или всадить стр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ошел справа, в той  стене  оказалось  махонькое  окошк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тный  бычий  пузырь  вдобавок  был засижен мухами. На широ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личнике три яркие синички весело стучали крохотными носи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подпустили  близко,  две  все-таки  взлетели,  а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а  торопливо клевать зернышки, пугливо косясь выпук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бошел  храбрую  птичку  по  широкой  дуге,  с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,  наконец,  обнаружил  невысокую дверь. Нарочито низ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тил привычно. Нельзя не склонить голову при  входе,  а 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 и  ребенок  успеет  шарахнуть. Неужто бабка собирается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-то отбиваться? Тогда какая из нее колдун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тучал в две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тут кто-нибу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дверью  послышался  шорох.  Ингвар  замер,  во   шоро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ился, словно по ту сторону двери прошло небольшое суще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легкое, ничем не пахнущее, но враждеб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рашки  пробежали  по  спине  Ингвара.  Он  опять пощ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ь  меча.  Пусть  бесполезно,  супротив  нечисти  меч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жет, во любое оружие воина успокаивает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кто-нибудь? -- повторил он 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ши  уловили  шорох,  словно  некто  по  ту  сторону дв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лся вверх. На  потолочной  балке  сидит,  что  ли, 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со страхом. Ну и бабка! Иль впрямь на метле летает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тупе. Хотя какие ступы в лесу? А  травы  толочь,  так  в  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ку и кулак едва помест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толкнул дверцу, та отвратительно и зловеще заскрип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головой пахнуло воздухом, словно пролетела незримая  пти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вольно пригнулся. Чувство опасности стало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новав  сени,  где  по  стенам были развешаны пучки тра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ешков, связки целебной коры, мешочки  с  чагой,  он  тол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ю дверь и перешагнул по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лицо  пахнуло  теплом.  Исполинская печь занимала 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бы, от нее шли волны сухого жара. От лежанки тянулись пол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виднелся ворох шку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кто-нибудь? -- пов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ил он в третий раз, хот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, что в избе пу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  этот  момент  над  головой  раздался  шорох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лодел, волосы встали дыбом.  По  спине  пробежала,  щекоч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пкая струйка пота. Рубиха мерзко прили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чего  не  случилось,  никто не впился ему в волоса, и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поднял голову.  Отшатнулся:  прямо  в  лицо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ые  желтые  глаза.  В  них  была дикость, ненависть л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 к челов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ыди, тварь, -- проговорил  Ингвар  дрожащим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колотилось так, что едва не выпрыгивало. -- Бес бы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р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ный кот,  размеров  немыслимых,  злобно  осмотрел  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ниво  отвернулся  и  пошел  дальше  по балке, задевая хво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ок. Перепрыгнул на полати, шкуры зашуршали. Кот  повоз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, равно пес, укладывающийся на сон, поворчал и лег, вздохну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ось опосля долгого б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все  еще  бешено  стучащим сердцем, Ингвар прошелс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, огляделся. Он был напуган до икотки, но не мог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  выказывать   даже   перед  котом.  На  воеводу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емлены глаза воинства, особенно молодых ратн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темном углу под потолочной балкой висели темные  гря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очки.   Ингвар  брезгливо  и  с  опаской  скользнул  по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, отшатнулся,  догадавшись,  что  это  живые  нетопы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ратительные создания ночуют в избе ведьм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  помнил,  как  выбежал на крыльцо. Воздух п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им и прозрачным, как вода подземного ключа.  Только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как взмок весь. Дрожащей рукой стер пот со лба, в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пало. Слава богам, не зрят во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идел  на  крылечке,  когда звериное чувство опас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о насторожиться. Через полянку двигалась  щуплая  се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ушка.  Жидкие  пряди  беспорядочно падали на спину, одет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е, за спиной мешок. Правой рукой опиралась  на  клюку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 ее был ск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полать, добрый молодец, -- сказала она пер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стал и поклонился в пояс, как кланяются князю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 ли чувствуешь, баушк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 бог, -- ответила она, ее  запавшие  глаза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ежали  по  витязю.  Ингвар  ощутил на теле множество мел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пок, будто бросили в  муравьиную  кучу,  потом  это  ощущ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о, а старуха сказала заинтересов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ходи в дом, гостем буд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я  уже  заходил,  -- ответил Ингвар тоскливо,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по себе передер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 теплее, -- согласилась ведьма, -- солнышко вся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ари, даже человеку любо... Было бы так всегда, зачем бы хат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о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творила  дверь,  вошла  первой.   Ингвар   обре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овал  за  ней.  Запах  трав  и коры в сенях показался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нее, а в комнате воздух был тяжелым и  плотным,  хоть  то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шай. Кот радостно мявкнул, завозился на балке, оттуда посы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, во слезть поленился. Кажаны спали, равнодушные ко вс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дишь, испей кваску, -- предложила ведь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не надо, -- сказал Ингвар поспеш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хошь,  -- ответила ведьма, не огорчившись. -- К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лесных ягод, он силу и ясность  мысли  придает.  Но  тебе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 ясность?  Человек  не  к ясности тянется, а к счасть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Ингвар, вздрогнув, -- навер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ел на лавку, смотрел, как ведьма вытаскивает из  ме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чки  трав,  три  маленьких  лукошка с разными ягодами, связ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стьев,  развешивает  пучки  вдоль  окна.  Лишь  потом  ведь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двинула   крышку  и  зачерпнула  ковшиком  из  бочки  тем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кость. Трепещущие ноздри Ингвара уловили резковатый  терп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.  Если бы не знал, что готовит из жаб да летучих мышей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чего еще готовить ведьме, то не удержался  бы,  выпил  ковш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превратился бы сам в нетопыря или черного кота, поду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 содроганием. Нет, лучше терп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м пожаловал? -- спросила ведь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мотрел  еще  со,  страхом,   но   отвращения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, хотя старуха явно общалась, а то и была в родств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истой  силой.  Хоть  и  в  лесу  живет,  но  выглядит чи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ятнее, чем многие из  княжеской  челяди.  Лицо  как  пече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блоко,   но   без  старческих  пятен,  язв,  а  глаза  смотр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е, без лютой ненависти к человеку,  признающему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ых бо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 тебе сказать, бабуш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так  и  скажи,  -- сказала ведьма словоохотлив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у завсегда что-то надобно. Это зверь лесной: наелся --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бок. И человек и  сытый  что-то  ищет,  стонет,  жалует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судьба человеку -- иметь сердце ненасыт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ли?  У меня в дружине больше таких, которые сыт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юхом, и серд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 рази    то    люди?    --    отмахнулась    ведь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небрежительно.  -- А с чем ты пожаловал? По чему твое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в ее смеющиеся глаза, внезапно ощутил гне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разу исчез страх перед могуществом лесной женщ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ешь ведь, -- сказал он горько. -- Чего ж тебе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наю, -- согласилась ведьма. -- Эх, лучше бы ты  жа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и или богатст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ушка... мне всего-то надо совсем пустячок. А запла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тебе серебром или золотом, как скаж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хонтами? -- спросила старуха внезапно. -- Заплатиш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убинами,  я больно рубины люблю? И чтоб изумруды еще прине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их коту дам иг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ее  стал  сварливым,  злым.  Ингвар  вспомнил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и,  острая  боль  сжала  сердце. Стало трудно дышать,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ло. В боку кольнуло, а острый шип ост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косившись, он сказал едва слы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отдам... Только избавь меня от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совс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леть не бу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ырвалось у него. -- Я уже сейчас не человек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человека. Ни на что не годен, все о ней думаю. Для меня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так... может быть, не дожить до конца не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 смотрела  испытующе, потом ее взор смягчился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варливо, но чуткое ухо Ингвара уловили  нотки  сочувств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.  Если  все  отдать  сулишь,  то  в  самом  де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пичило. Бывает, даже крепкие витязи мрут от такой мук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хи в осень. Жалко, вон ты какой вымахал большой и краси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вернулась, неспешно перебирала пучки с  травам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в сгорбленную спину с бессильной ненавистью и надеж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если  придется  пить  отвар  из  жаб и летучих мышей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рпит. Только бы снять древлянское колдовство с серд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ействует сраз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азу, как  только,  --  ответила  ведьма  туманн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жде  чем  выпить,  тебе  все  равно  понадобится  верну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ть на эту женщину... Она краси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ырвалось у  Ингвара.  --  Нет!  В  том  вс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!.. Это колдовство, я околдова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это зн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ю.  Иначе,  почему  у меня так болит сердце? Почему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сыхаю на глазах? Уже мои воины замечают. Еще не говорят, н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, как смотрят. Да и какой  я  воевода,  если  не  о  бит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, а об этой рыж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ыжие богам угодны, -- заметила ведьме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ыжие  все  ведьмы,  --  возразил он горячо. -- Ты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была рыжей! Теперь не  разглядишь,  а  она  сейча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расцвете своей злой крас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на краси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повторил  он  зло.  --  Это  колдовство, 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а!  Красивыми  могут  быть  только  маленькие  женщины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ми  волосами...  до  пояса,  а  то и до пят. А глаза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ые или карие... А эта -- здоровая как конь,  рыжая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,  но  от  злости могут становиться зелеными, как у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а. Злая, того и гляди укусит или хотя бы поцарапает. И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 сердце болит по ней, то что это, если не порч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дьма  поставила  на огонь глиняный горшок, налила вод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осала трав и листьев. Ингвар смотрел жадно,  даже  сглот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юну.  Запах  от  трав терпимый. Может быть, его случай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й, даже не понадобится добавлять в горшок  жаб,  кажан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уков и му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бины   мне   ни   к   чему,  --  сказала  ведьм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ясь. -- А серебряные гривны возьму. Име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торопливо  развязал  калитку.  Ведьма  бесстра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а, как он достал серебряные прутья, но во взгляде все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о одобрение, когда он швырнул на стол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торгуясь. Л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,  либо припекло так, что света белого не видит. А, скор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, и то, и дру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арево  было  готово,  ведьма  налила  в  крохо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клажку   с   лесное   яблоко  размером,  заткнула  деревя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ыч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р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инял трясущимися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 п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ер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сразу? -- взмолился он жалким  голосо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? Мочи нет! Я еще добавлю, только кив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дьма непреклонно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ействует, если будешь тверд ду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верже своего же сло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сейчас  ты  слаб,  аки  весенняя  муха. Ты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, взглянуть ей в глаза. Именно в ее колдовские  глаз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уже потом, если все еще будешь тверд, пей отвар. И лишь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твою... твое наваждение как рукой сним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бережно  спрятал  драгоценную  баклажку  на гру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 стучало  часто,  захлебываясь,   словно   его   тре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манка.  Его снова бросило в пот, и он впервые по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же ослабел, если  задыхается  и  потеет  от  малей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 бабушка,  -- сказал он от всего сердц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ы мне вернула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проворчала ведьма и  добавила  странн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 быть, отняла... Не вздумай вылакать по дороге! Как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мило, как бы не горел в огне, потерпи, пока  не  увидишь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ю.  Отвару  тоже  помощь  надобна.  Будешь тверд, подсобит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ым сами боги не помогу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он ломился обратно, не помнил.  Павка  потом  расска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л,  что  как  озверевший  лось  в весенний гон. Треск и то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впереди его за версту. Сперва решили было, что лазутч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ами, а он случаем на  бабку  наткнулся  да  содеял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хое,  а теперь за ним ее кот гонится, а то и нетопыри клюю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ечко. Потом решили, что бабка  клад  указала,  а  он  спеш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ыть, пока хозяйственный Асмунд не дозн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успел  даже  коней  поймать,  седлать начал. Моло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всегда добивался того,  за  чем  ходил,  и  гридн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ли, что сейчас поскачут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Ингвар  показался  из-за  деревьев,  Павка  зал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, откинувшись назад и широко расставив ноги, а  Боян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  коней  встречь  воеводе.  Он о неодобрением огляну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накажут за невежест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енятся, -- оскалил зубы Павка в наглой  усмешк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теперь у славян, а здесь боги лен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долго терпят да больно бь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хазарские. А эти не мелочные, по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отводя  взгляд, вскочил на подведенного ему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л поводья. Гридни поспешно  садились  в  седла. 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 сказать,  отыскал  ли следы, скажет сам. Но може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тайное, к примеру -- узнать что задумал хазарский каг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ная  дорога  пугающе  быстро  бросалась   под   копы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овила  ускользнуть  на  поворотах. Копыта стучали глухо, э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исчезало в дуплах и  среди  корявых  ветвей.  Дружинн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 бросали коней в стороны, следуя всем изгибам, прижим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гривам,  когда  над головами проносились острые сучья, ветв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стали  по  сапогам  и  конским  бокам,  но  мчались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о,   оставляя   за   собой  запах  свежей  листв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танных на обочине тропы яг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шли лихим наметом, радуясь, что темный  лес  ост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спиной,  а впереди вот-вот вынырнет солнце, уже чувству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ыхание,  луг,  будет  колодезная  вода  и  сочный  овес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ушках.  Ингвар  незаметно, или думая, что делает незамет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упал баклажку, и сразу  же  сказывалось  действие  колдов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ра: он чувствовал облегчение, чуть ли не щенячью радо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  в  тереме  Ингвара  продолжался,  время  от  врем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ыхивая с новой силой, как  костер,  в  который  подбрасы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 охапки  хвороста.  Под утро Ольха потихоньку ускольз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стола. Ее все еще трясло, даже руки дро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замысел Ингвара  и  великого  князя  осуществился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али  замуж здесь в плену. Вернее, обручили. Но мало надеж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альше что-то сорвется. Русы упорны и настойчивы  во  вс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она сама что-то не предприм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дело  в  том,  подумала  она смятенно, что ей само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ся ничего предпринимать. В плену из  княгини  преврат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а  в женщину, которая борется за свободу, а теперь даж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 не бьется... Как-то незаметно вкралось  желание 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делать,  дождаться дня, когда этот бритоголовый с серьго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м ухе снова схватит ее сильными руками.  Прижмет  к 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ьется  твердыми  горячими  губами  в  ее  губы, что сразу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таять как вос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, как горячая краска то ли удовольствия, то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да  снова  прихлынула  к  щекам.  Что  я делаю, подума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но. Я живу, как  простолюдинка.  Это  они  слепо  следу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желаниям. Они рабы не только князей, но и своих "хочу"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ие женщины позволяют себе лишь то, что не ранит их ч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достоинства.  У  них  больше  запретов.  А  она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ящая, но еще и княгиня!  И  пока  еще  не  предавшая  с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. Пока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сутствие  Ингвара  она  заметила  на  пиру  сразу же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ась.  Его  ненависть  к  ней,  древлянке  из  враждеб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 только  усилилась после обручения, если там есть 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ваться. А великого князя возненавидит  вовсе.  Еще  бы!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итьбе  не помышлял, а когда возжелает, то явно будет сва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градскую царевну, не меньше. Или из этой,  как  ее,  Бух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либо пьет в одиночестве, чтобы ее не зреть, либо уска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девкам, чтобы полечили уязвленную горд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тиснула кулачки. Почему-то мысль, что этот враг ищ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ения у дворовых девок, пусть даже у боярских дочерей, ож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ылетевший из костра уголек. Впрочем, разве он лучше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ов? И что бы он не говорил о различии  между  мужчина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ами, он ведет себя как простой муж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н  не шел долго, несмотря на усталость. А когда забы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им неспокойным сном, и тогда ее  пальцы  сжимались,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ергивались,  а губы складывались, словно пыталась выгов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ье-то им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не  тревожили,  проснулась   сама.   Снизу   дон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оянный  шум,  там  пели и плясали, звенело железо. Кто-т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ем Дрался на мечах, на  потеху  или  за  что-то  оскорб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ись подбадривающие голо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ошла по другой лестнице, прокралась мимо распахну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ей главной палаты.  Оттуда  пахнуло  таким  мощным  запа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а,  медовухи  и браги, что Ольха пошатнулась. Еще и арома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го мужского пота: за столами трудились не менее  усер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на ратном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заднем  дворе резали скот, потрошили птицу, жарили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на кострах, в очагах, пекли на камнях, жарили  на  вертел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а строго поучала молодую дев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тицу  надо  покупать  свежую,  поняла?  Мало  ли  ч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вежую отдают почти задаром! У свежей птицы  глаза  пол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е, кожа сухая, не скользкая. И везде одинакового цве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молодой  птицы  грудная  кость  гнется  во вое стороны, к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ая, а волоски короткие, их мало. Жир белый, а  не  желты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н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кивала, глаза были вытаращен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белый, а не желт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.  Когда  потрошишь,  смотри  не  раздави  жел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ырь. Иначе мясо пропитается страшной  горечью.  Даже  соб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  не  станут.  Если  же  ненароком  раздавишь,  то 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полоскай в нескольких  водах...  а  потом  отдай  челяди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ую палату не не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все сделаю, матуш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бы  мясо  птицы было свежим и нежным, надо резат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колько дней, затем повесить в холодное место.  Ну,  а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не  терпит,  как  вот сейчас, то влить им в клюв уксу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ереть, но так, чтобы могли  двигаться.  Через  два-три  ча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езать,   выпотрошить  и  готовить.  Мясо  будет  чрезвычай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чато и вку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девки были ошалелые, вряд ли запомнила хоть 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ого,  что  сказала  опытная   ключница.   Ольха   пожал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та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нь добрый. Зверята. Добро ли почив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оглянулась,  похожая  на  лютого зверя, но, узн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расплылась в улыбке. Всплеснула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егой-то встала? Я велела девкам ходить на цыпоч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 окажутся близь твоей комна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пится, Зверята. Гостей м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тарой ключницы были хитр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не говори, но мы, женщины, все равно не забыва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 -- насторожи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ужчин надо кормить. Своих,  чужих,  заезжих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ов.  Без  нас запаршивеют, исхудают, коростой зарастут.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 тряпье ходить будут, что ворон вместо  пугал  доведут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котки. Что-то не так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помялась,   не  хотелось  снова  влезать  в  чуж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йство, один раз уже поддалось этому женскому  чувству,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 же русы решили, что гордую древлянку покорили, подчини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сесть на шею и ножки свес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йцы, -- сказала она, 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ими? -- всполошилась Зверя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... В ваших краях они не водя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не  водятся?  Зайцы  везде  водятся,  --  отве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а.  --  Правда,  у  нас больше рыбу умеют готовить.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ят,  пекут  и  варят,  что  свои   пальцы   проглотишь,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шь...  А  зайцы?  Зайцы  попадутся,  едим. Просто жари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 облегчением за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понятно. А я уж решила, что лезу в чужие секре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а, зайцы вообще все -- самые вкусные -- это горные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зинах  похуже.  А  твои  люди  купили  низинных. Русак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уснее  беляка.  От  заморозков  до  середины  зимы  --  са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кусные.  Зайцев  лучше  добывать...  или  покупать молодых.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а. Чтобы узнать вкусность, надо переломить переднюю лапку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сочных зайцев -- толстые  колени,  короткая  и  тол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я.  Старые  зайцы  длинные  и  худые. Заяц должен пролеж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ке не меньше трех дней, а потом, не снимая шкурки, над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отрошить. За два дня до такого вот  пира  отрезать  лап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ть  стягивать  шкурку  от  задних  лап,  выворачивая кож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ходя так до ушей.  Счистить  сгустившуюся  под  кожей  кров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ть  несколько пленок, которыми покрыт заяц. Последнюю кож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ть осторожно, ножиком, чтобы не  повредить  мяса.  Голов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е лапки отрубить вов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кивала,  в  глазах  было  расчетливое  выражен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инала, что-то прикидывала, загибала па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рить их столько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Перед жарением вымыть, очистить, натереть  солью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-да,  сразу  натереть,  а  не  потом  солить, когда снимеш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ела! Дать подрумяниться, пока споешь дважды о храбром Мра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рном Кузнечи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широко улыб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вствую, теперь гостей вовсе из-за стола не  выгонишь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тебе, княгиня, лучше бы показаться в гостевой палате. Хозя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-то ускакал, а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замялась Зверята, -- раз обручены, должна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нять. Другая бы не смогла, я таких женщин  не  знаю,  а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жешь. И все гости тебе ра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мню, кто я здесь. И не называй меня княгин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есцельно  побродила  по  двору,  где  все  заволок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ком,  пахло  паленым  пером,  подгорелым  мясом,  смолис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вами  и сдобными кореньями. Постояла возле дюжего парня,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е глазах зарезал  крупного  молодого  кабанчика  опустив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дку  с  холодной  водой,  потом чуть-чуть подержал в кипят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орожно соскоблил ножом, чтобы со щетиной не слезла  и  ко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лил  соломой.  Быстро  и  умело разрезал от шеи, выпотрош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ы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удивилась,  что  он  не  добавил  ни  кореньев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ных  листьев,  ни душистой травы, но когда присмотре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. Сам по себе подсвинок был настолько нежен и сочен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травы только могут отбить его нежнейший вку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оглянулся, подми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й, для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морщила н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воеводы Асмун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.  Он  так  жрет,  что  для  него  и готовить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которое  время  смотрела,   как   свиненок 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аривается,  распространяет  вкусные  запахи. Парень не д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чь  жиру,  кожица  зарумянилась,  стала  коричневой,   пах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уряюще,  и у Ольхи тоже потекла слюна, когда представи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рустит эта корочка под  пальцами  Асмунда,  как  из-под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Ъ1-рвется  облачко  одуряюще  пахучего  пара,  а  сочная  жи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чет, потеч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изжарится,  --  напомнила  она,  --  не   за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езать  ножом  спинку  до  кости.  Кожа останется сухой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ет сочного хру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рус, -- ответил парень гордо, -- наше племя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и жило, что диких свиней на своих полях били.  Даже  в  ле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ь  не  приходилось!  Умеем готовить их по-всякому. Я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ю гречневой крупой-ядрицей, подрумяненной,  прожаренн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сле, а вон того... видишь моя бабушка готовит?.. поросячье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ячьей  печенкой.  Тоже  прожаренной,  истолченной  с мас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ом и чесноком. Асмунд еще и третьего запрос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бушка молодого повара,  сухонькая  сморщенная  старуш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о  переворачивала  тушку,  прокалывала самую толстую ча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яя готовность, но все еще выступала кровь, и она пол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сом, еще больше умягчая сочное мяс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нулась Ольхе беззубым р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ты моя, лесная красот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олосе было столько участия, что Ольха спросила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ам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русами? -- догадалась старуха. -- Да свыклись. Я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 них тут работала. Как  сейчас  помню,  когда  вор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. Этот Олег хитростью захватил 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итростью да подлостью, -- повторила старуха с нажим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ее  блеснули старой враждой. -- Кияне не знали нашеств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времен... даже не знаю. Говорят, вообще никогда и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ывал наш горо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просила осторожнен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... Аскольд и Д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 посмотрела  с  такой  злостью, что Ольха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ась. До этого  казалось,  что  местные  притерпелис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м,  относятся  уже  равнодушно. Правда, она и разговар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о Зверят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 вошли без оружия, -- почти выкрикнула старуха. --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горстка!.. Даже если бы и хотели захватить город,  как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и?  Потому и не пытались. Вообще шли в Царьград наним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лужбу. У нас попросились пожить с неделю,  починить  ладь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ить  еду на дорогу... А потом как-то внезапно напали хаза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 поле похватали молодых  девок,  парням  повязали  ру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 не  успели  за мечи схватиться, а эти русы, что о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лизи, вскочили на коней и ринулись в бой. Хазары  не  ожи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ьцев,  сразу  и  добычу  выпустили,  и  сами,  кто усп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вояси... Тогда Аскольда спасенные от полона на руках в го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ли! А на другой день  вожди  и  волхвы  посоветовали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  русам:  что  искать в далеком Царьграде? Оставайтесь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. Будьте князьями, пусть ваша дружина стережет  град.  М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парней в нее дадим. И прокорм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ответили русы? -- спросила Ольха, затаив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все  соглашались  остаться.  Аскольд  сам  рва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, где сердце мира, где чудеса и теплые моря.  И 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русов  настаивали  идти  туда.  Только  мудрый  Дир, он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арше и спокойнее, сказал насчет  синицы  в  кулаке, 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мил остаться. Правда, с десяток все же ушло, но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и жили в городе по нашей правде, обид не чинили. Де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ли наших в жены, да не умыканием силком, как у вас, древля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не   умыканием   по.  сговору,  как  у  тиверцев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полянски: то-исть, по уговору с родителями, а по-своему: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ви  и  согласию.  Это нашим девкам вовсе по душе пришлось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и их, уже были не  русами,  но  и  не  полянами,  а  з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ич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 любви и согласии, -- пошептала Ольха. -- Это у ни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закон та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изнала старуха нехотя. -- Да только недалек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 законом пойдут. Разве ж не родителям с их опытом вид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с кем повязать? В общем, так  мы  жили,  пока  однажд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и  еще  лодьи. Всего три. Еще издали наши дозорные вид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м груда мехов, связки шкур, и богатые купцы. Потому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  тревогу.  А  те,  пристав  к  берегу, просили приз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й. Аскольд и Дир явились, и тут все наши увидели,  как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енились  в лице, когда увидели человека в лодье. Тот и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князь Оле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он захватил горо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им был мальчонка. Олег указал на него и рек: "В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ьего  рода,  а вот он -- княжьего. И он должен править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ом". Аск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ьд и Дир схватились за мечи, оба были отваж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 витязи. Но Олег, это сущий зверь, сам прыгнул на них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... Дальше было страшно, но просто. Олег в  поединке  у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,  хотя  те  дрались  взвоем  против  одного, а его русы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тались под шкурами, тем временем  бросились  к  воротам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ли закрыть, пока подоспели другие ладьи, полные воинов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  великий  город пал под их мечами. Пали и все русы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ли Киев от Оле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просила после пауз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и русы, русы Олега... тоже  берут  женщин  тольк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 взглянула  с  подозрением,  что-то  спрашивает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 и том 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Но только теперь русов ненавидят. И редкая  женщ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ет на улыбку ру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т  она  зацепка, подумала Ольха лихорадочно. Их закон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 любви, а ее отдают насильно! Или на  пленниц 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раняется?  Все  равно,  надо  с  кем-то  поговорить.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ом, он опять посматривает так,  будто  хочет  поговор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 добрым Асмундом. Даже с хитрым Рудым мож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шные люди,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рашные,  --  подтвердила  старуха  с  готовностью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у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колдуны? -- переспросила Ольха, по телу  пробе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.   Конечно,   колдуны,   недаром  же  в  его  присутств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енно не помнит, что лепечет, ее бросает то в  жар,  то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,  не  может  не смотреть в его глаза, а когда смотрит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а либо убить его, либо броситься  на  шею.  Это  наверня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 что  ее  обереги  борются с его колдовством. Однако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а постепенно слабеет в борьбе с его темными чар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дуны, -- сказала старуха убежденно. -- Иначе как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или наших богатыр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сильны, -- признала Ольха неохо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не настолько, чтобы победить все наше войско!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ась горстка, но они побили, побили всех! Так не б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тарческие глаза блеснули свирепой гордостью. Она, су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ее глазам и учащенному дыханию,  перенеслась  в  те  слав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ды, когда здесь еще не было захватчиков. И когда они яв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хитростью  ворвались  в  город,  была  великая сеча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славянские витязи показали  себя  равными  богам  вой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были как пардусы легки и отважны в бо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простого  рода, подумала Ольха. Простолюдинк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не хранит зло. Этой было  что  терять.  Она  все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нет, что стала простой челядниц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полянка, -- сказала старуха внезапно. --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племена  бились  смертным боем... но сейчас не до вражд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ной мести. Тем более, что никто  не  вспомнит  даже,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 началось.  Сейчас вы, древляне, такие же. И я как-то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смотрела недоверчиво. Потом вспомнила, что у  челя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зде  глаза и уши. Челядь иной раз знает больше живущих в дом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 или княз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очь беж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жать? -- переспросила старуха с  недоумением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сейчас услышала такое незнакомое слово. -- Разве отс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ишь? Я слышала, что земли древлян за тридевять земель, 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 к ним надо пройти три десятка племен, а там везде отря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же у них войска? -- усомнилась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страха глаза велики, --  призналась  старуха.  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 все  равно не пройти. Даже здесь не выйти. Русов мало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 самых нужных местах. Это они умеют! Где наши скопом,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их иной раз один управля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в чем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меня  сестра  --  колдунья.  Про нее говорят, чт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ам в кошку перекидывается и чужих коров ходит доить, 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ки.  А  вот  как  она тучу как-то от нашего поля отогнула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а видела! Я попрошу дать тебе оберег. А  то  и  отвар 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щутила,  как  горячая  кровь,  густая, как кипя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а, хлынула ей в лицо. Она  стиснула  кулачки  и  прижал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авда? У нее есть средств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, -- подтвердила старуха с гордостью. -- Эх, мал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силы.  Она сейчас готовит обереги и супротив других. А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нее есть только против самых главных. Ну,  самого  Оле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, Рудого, Ингва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подпрыгнуло. Ольха спросила дрожащим голос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... тоже среди главн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  проворчала,   на   сморщенном  лице  была  см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и и восхище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хуже всех. Тем, что хорош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раскрыла глаза шир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 не нравится отвага? -- сказала старуха нехотя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это  в  нем  признают даже враги. И в слове тверд. Если д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боги не заставят отступиться. Таких уважает даже подла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ятвах  дрягва...  Ест  то,  что  и ратники, спит в походах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ой попоне, первым бросается в бой,  последним  выходит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Дружине русов, стыдно сказать, меньше тре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ох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 ним идут и наши дурни, -- признала старуха с той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хотой. -- Молодые, подвиги им подавай... Правда, 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е   польстились.   Там   и  кривичи,  тидричи,  есть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юпинцы... От племен своих отказались, от богов родимых!  И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этим  кровавым  псом...  аки  за  новым богом! Тьфу! Лад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ая. Завтра вечерком жди. Я обернусь быстренько. Сестра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за  городом,  но  сразу за днепровскими кручами. Ну там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пр рэвэ ревуч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ее ухода Ольха  снова  не  находила  места.  Ес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е  Игоря  больше  местных,  то  могли  бы  сговорить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ить всех? Например, сонных. Так почему же не  сделают?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трусости же? Даже поляне и тидричи, хоть и враги древлян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можно обвинить в лени, тупости, но не в трусост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раздался  стук  копыт  и прогремели радостные кри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, она ощутила, как учащенно забилось е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несся  звучный  голос  Ингвара,  немного  хрипловатый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и.  Тут  же снова застучали копыта, и кто-то бегом, зву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пая лаптями, бросился в сторону  конюшен.  Заходящее  солн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ывало, что хозяина крепостницы не было почти весь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глянула  украдкой, отроки по двору уже бегом водили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. Вороного жеребца она узнала, а еще двоих, похоже,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Павкой   и   Окунем   или   Боянем.   Значит,   он   ез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лекаться... или утешаться не од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тпрянула  от окна, отбежала к противоположной сте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бы внутренним взором видела, как он  бежит  через  с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б   развевается   сзади,   в  глазах  яростный  огонь, 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о  несется  вверх  по  лестнице,  так  непохож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их  бояр, что даже в палатах стараются двигаться ва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еличаво. Вот врывается  на  верхний  поверх,  где  видна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ышала нарастающий грохот его сапог. И когда двер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ом распахнулась, древлянская княгиня  с  надменным  ви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а   за   столом.  Перед  нею  лежали  деревянные  дощеч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писи,  свертки  бересты.  Она  рассматривала  их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ердно,  что  не  подняла  голову  даже  на грохот подков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вечер! -- проревел он злы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тила, не поднимая голо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что виде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голос был сдавленным от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что?.. Это было еще вче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-- удивилась она. -- А мне казалось, что врываеш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юда сто раз в день. Как будто не помню, что я в плену, а ты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й тюремщ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е голосе было столько отвращения, что его будто уда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диной. Хрипло произне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егодня был за сорок верст отсюда... Но я  пришел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эт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медленно   подняла   голову.   Он  стоял  перед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ряженный, раздвинув ноги. Лицо было злое, но на этот раз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 проступило  странное  облегчение.  Он  прямо впился сво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ними глазами в ее ясные серые, смотрел жадно,  будто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 в  них  ту  жилку,  дернув за которую, можно умерт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,  скрестив  взгляды,  они  замерли.   Наконец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  вздохнул,  с  удивлением  чувствуя,  как раздвиг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денная судорогой грудь. Легкая волна тепла прошла  по  вс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у.  У  меня  есть  отвар, напомнил он себе счастливо. Я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диться от ее темной колдовской вла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удивлением и беспокойством видела, как в его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орается злое торжество. Губы дрогнули и чуть раздвинули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меш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послал гонца в тво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м? -- спросила она, сразу похолодев.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огада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это сделал... И вы думаете, что мое племя покорит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мои брать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еще сосунки, -- напомнил Ингвар пренебреж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их есть наставники, -- возразила она горячо. --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.  С  одним  из.  них  ты разговаривал. Они возьмут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рука  дернулась  к  поясу.  Калитка  топорщилась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клажки. Выпить прямо сейчас, мелькнуло в голове. Нет, вы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ь   в  ее  присутствии.  А  для  нее  это  лишний  пов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ов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видимся за трапезой, -- буркну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пленница может перечить? -- сказ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иснул зубы так, что перекосилось лицо,  повер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бегом вышел. Дверь хряснулась о косяк так, что посып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ха, а потолочные балки заходили ходу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ела,  подумала она, но прежнего торжества не ощутила.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оль сильное. Почему-то его бесит, когда она называет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нницей.   Тем  более,  что  когда  это  заметила,  то  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минать чащ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Ингвар  почти  бегом  поднялся  в  свою  комнату.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 перед ним дверь, Ингвар ряв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стал, отдыха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-- ответил Павка. -- Муха не пролет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ое, никого не пущай ко м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лопнул дверь и, не раздеваясь и не садясь,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  с пояса калиточку. Баклажка набралась его тепла, проб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ухла, ни капли не было потеряно за бешеную скач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широкой ладони баклажка выглядела крохотной, но отвар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обещал спасение. Пальцы сами по себе  ухватили  пробку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 шероховатую поверхность дерева, его те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, -- сказал он, --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пробка  оставалась  на  месте, и он чувствовал, ч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ится ее вытащить. Это раньше, когда спасение было  дале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отчаянно  торопился  то  ли  выпить отвар, то ли обвеш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егами, то ли вообще уйти в волхвы. Но сейчас, когда вот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ар,  сам  уже  почувствовал  облегчение  и  некоторый  сты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  должен  выстаивать  без  колдовства.  Правда, она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ла на него порчу, но обереги как-то предохраня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паузы он замедленными движениями,  словно  удивля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,  вложил  баклажку  на  место.  Она предохраняет и отту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не так сильно, но и он  должен  бороться  против  под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овства!  Если  научится  бороться,  это может пригодит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е. Во имя создания  великого  государства  по  имени  Н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если  начну  сдавать, сказал себе, чувствуя себя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, будто не выстоял-- в борьбе с колдовством, а как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ается ему, то тут же выпью ведьмин отвар. Даже если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 Дружинники,  князь  Олег  и все волхвы Киевской Руси!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у у все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треть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метила, что  после  объявленной  помолвки  за  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ть  стали меньше. Не подавая виду, чаще начала выходить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, смотрела, как готовят  еду,  выносят  из  подвалов  сы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онину.  Побывала  у  колодца, никто не остановил. Значит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ют, что кинется вниз головой. Осталось приучить  тюремщ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тому, что посещает коней. Мол, следит, чтобы кормили отбор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сом  или  пшеницей,  поили  ключевой водой. А потом тольк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ться вблизи воро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абка молодого повара не появлялась. Ольха  извелась, 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я  минуло,  но  когда  в  ее  дверь поздно ночью поскреб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екнуло. Сперва мелькнула сумасшедшая  мысль,  что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лся  этот  кровавый  пес,  сильный  и яростный пес, могуч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первым вступает в бой и последним  уходит,  у  кото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сильные и горячие ру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краснела, торопливо отворила. Старуха проскольз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мо неслышная, как летучая мышь. От нее пахло ночью,  сыр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олотными тра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 задвинула    засов,   прислушалась.   За   двер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аривались мужские голоса. Стражи не сп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ес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все для тебя сдел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уха шебуршалась, суетливо рылась в складках одежды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была накидка из шкуры мехом наружу, в ней сама походи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ного  зверя.  Наконец  извлекла  калитку,  а  уже  оттуда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ый  оберег  на  толстой  нитке.  Ольха   узнала   гру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арапанный    лист    папоротника,   затем   тускло   блес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олированный бок темного кам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есь, -- сказала старуха благоговейно. -- Одной  кап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ит,  чтобы  ты  выстояла  супротив  их  чар.  А двух и кон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ню зачем? -- не поня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это так говорится. У русов. Мол, подействует сраз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гучий отвар, поняла Ольха со страхом. Все проест,  окро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.  Как  бы  не пропекло насквозь... Хотя разве такая жиз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ережно приняла в обе ладони  тяжелую  нагретую  те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ухи  баклажку.  Пробка  на  удивление тоже из камня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ого. Притерта так  плотно,  что  Ольха  едва-едва  уло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  --   пряный,   напоминающий   о   темном   лесе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ейниками, живицей, остро пахнущими трухлявыми п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ить сраз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но разбавить в воде, -- рассудила старуха.  -- 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 не  попечь.  Но  можно и сразу. Только не держи во рт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глот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 нерешительности попыталась открыть проб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уго к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чтоб не пролилось, -- ответила стар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ушка, -- сказала Ольха с благодарностью,  --  чем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 тебе заплатить? Только скаж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боги заплатят, -- ответила старуха строго. -- Ско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  перед  ними  держать.  Надо  хоть  что-то  доброе усп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ушла, оставив Ольху в радостном смятени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изу доносился в реве голосов и лязг  железа.  Воевод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захмелев, все чаще хватались за оружие. Одни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ть  как  лихо  умеют обращаться, другие вспоминали ста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ы, третьи затевали новые ссоры, ибо что за пир без драк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  отсутствие  Ингвара проскользнула в его комн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 колотилось, уши ловили все  звуки  в  коридоре.  Пос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мкана,  словно  полночи  ворочался  с  боку на бок, на сто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ок с остатками вина. А на стене, завешанной толстым  ков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  и  загадочно  блещут  мечи, топоры, шестоперы, клев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ы... Даже мечи такие, каких отродясь не видывала: чер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ночь, прямые и длинные, другие же загнутые, третьи тольк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острой стороной, а на  другой  как  острые  зубы  блест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зубрин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й  показалось,  что  слышит шаги. Торопливо сорвала уз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, самый неприметный, зато  в  ножнах  на  простом  рем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ежала к двери, но шаги приближ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зная  куда спрятаться, она отбежала за ложе, присел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й стороны. Благо одеяло сползло до самого по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распахнулась, по шагам она узнала Ингвара. Он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л, вышел, но она долго сидела на  корточках,  чувству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тся  ее  сердечко.  Торопливо  опоясалась,  ножны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янули пояс. Она вытащила кинжал, с  восторгом  и 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ела   узкое   лезвие,  черное,  как  ночь.  Черный  бул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мнила рассказы бывалых  воинов,  а  ее  отец  называл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  черной  бронзой.  Вроде бы мечи из черной бронзы креп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алужных, только секрет этого металла погиб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ропливо выскользнула в коридор, пробежала на цыпочках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комнаты. На поясе чувствовалась приятная тяжес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ток   дня   тянулся   нескончаемо   долго.   Она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енавидела  это  бесконечное  застолье,  когда только едя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ьют, когда однообразие пытаются разукрасить драками,  бое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ах,  во  пришел  вечер,  настала  ночь, она, наконец, в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стола и, сославшись на  усталость,  неспешно  отпра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чувствовала  тяжелый  взгляд Ингвара, отчего спин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лась гордо и надменно, а по телу пробежала невидимая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сладкая  дрожь.  Поднималась  медленно,  как  подоб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е,  слышалачкак  притихли  гуляки,  и знала, что выгля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леп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воей комнате сделала вырез на платье  чуть  глубже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чтобы  это  выглядело  как  бы нечаянно, добавила мас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и. Вытащила из-под подушки кинжал в потертых  ножн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цепила  к поясу. От возбуждения горели щеки. Она не наход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места, вставала и подбегала к  двери,  прислушивалас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в  коридоре  послышались  знакомые  шаги,  она  могла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ь из тысячи, то уже сидела у окна, оранжевый свет  па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е очень спокойно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ошел тяжелый, огромный. Его черная тень угрож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алась  по  стенам.  Глаза  его  угрюмо   смотрели   из-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тых  черных бровей. На лбу залегли тяжелые морщины,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горькие складки прорезали лицо у р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знаю, -- сказал он с порога, -- зачем  это 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... Он считает,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згляд  его  упал  на ее пояс. Если древлянка и роди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е, то вряд ли на рубашке был еще и  пояс  с  пристегну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ом.  А  сейчас  рукоять  кинжала в скромных ножнах торч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под ее ладонью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глянулся. На  ковре  осталось  темная  полоска  в 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, где висел кинжал. Ингвар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это не помо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, как невольно ощетинивает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Подойди, посмотр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делал быстрый шаг, импульсивный, необдуманный, отвеч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ызов,  ибо  без  труда  перехватит  ее  тонкую  руку..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авленным проклятием остановился. Он пришел не за  тем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сориться.  Если спровоцирует, испугает или разозлит, это н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а, зло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к, сказала она про себя. Почему остановился?  Боишьс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 даже  замахнусь,  неужели  не  перехватишь  мою руку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ешь из кулака рукоять ножа? И тогда можешь  снова  при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к своей груди, вопьешься горячими губами в мой р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щутила, как кровь горячими толчками стала нагнет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ее щеки,  делая  их пунцовыми, губы темнеют и напухают, об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у можно обжеч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хотел сказать, -- заговорил он осторожно,  его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отрывались от ее ладони, потом встретились с ее глазами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 тебя есть время самой выбрать себе... за кого по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я уже сделал тебе зло... -- он  вспыхнул,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-силой  заставили признаться в слабости, -- хотя винова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не считаю. Я делаю все  во  благо  Новой  Руси!..  И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  заразе   это  не  нравится...  Словом,  когда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ньшить зло... или не продолжать его делать, то это по прав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 Прошлого не исправишь, зато можно самим строить будуще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не сказал, когда тебе надо быть замужней, но, думаю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оттянуть до праздника святого Бороми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отрывала  от  его  лица  сумрачного взора. В 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го  Боромира  заканчиваются  все  летние  работы,   урожа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н,  зерно  смолочено  и  засыпано  в. амбары. Можно иг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ие свадьбы, плясать беспечно,  спать  долго.  Так  во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х, ей объяснять не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верен, что удас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  почти,  --  ответил  он.  -- А тогда вперед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, -- ответила она медл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почудилась странная нотка. Он сказа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все равно тебе  не  позволено  выходить  за  пред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. Если попытаешься, я сам с тобой разделаю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й,   --  отрезала  она.  --  В  этот  раз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ахну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еклась, но слово не воробей, уже назад  не  воротишь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,  тоже  мужчина,  сразу  и  поверил,  дурак. Разве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ить женщине, когда вот так стоит и говорит вот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сопел, отвернулся, а она подумала с раскаянием: к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 всякий раз за язык тянет? Ясно же, что не ударит ни меч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ножом, если попытается обнять ее снова! Даже  не  оттолк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амое страшное. Хотела бы, да не сумеет. Сил не будет..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совсем  уж  честно,  то  разве  в  самом  деле  хотела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лкну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шел, а она молча  крикнула  ему  изо  всех  с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: дурак! Разве ты не пони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этот дурак оказался еще и глух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 длился  уже третий день. Олег каждый вечер сад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 место, поднимал кубок за Новую Русь, пил и  ел,  грохочу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ялся  шуткам,  бывал  весел  и  беспечен.  В  его отсут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ье не умолкало. Без князя можно и на ушах походить, а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 негоже взрослым мужа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третий  день, возвращаясь от своего похода на конюш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на крыльце наткнулась на Асмунда. Воевода в  задумчив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ырял в зубах, смотрел на небо. Увидев Ольху, обрад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 лесная  лилия!  Просто чудо, как все здесь при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 м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первый раз здесь  собираемся?  В  прошлый  раз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 это   было,  ага,  три  года  тому,  то  как  буд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ронах... А сейчас все на ушах ход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-то при чем? -- сказала она, но слова старого  вое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стили.  И не сказать, что делала с неохотой или через сил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само получилось, что где-то вмешалась, а так  как 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озразил,  все  кинулись  выполнять, то и дальше само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о, что в этом ненавистном гнезде многое  изменилось  п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не потому, что хотела что-то изменить в жилище вр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ак получилось. Са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любовно погладил себя по брю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опять мой желудок рычит от голода  как  голо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!  Надо зашвырнуть в него какую-нибудь ерундишку вроде кус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а, пусть даже зажаренного  с  кровью,  а  потом  залить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требство вином, чтобы уже без спешки наброситься с нож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ченого кабанчика, что как издевательство над нашими чувств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кает  соком  прямо  посреди  стола  на  блюде, где по бо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стились еще и жареные в собственном соку перепел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выдержала, рассме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! А как же те  два  поросенка,  целых  кабанч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 вчера для тебя лично готовили? Я сама виде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обидчиво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б  еще сказала: в прошлом году! Ишь, вчера. Желуд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го добра не помнит. Ему сейчас вынь да положь. Он  у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...  Однако  меня  здесь знают. Сегодня еще двух поросяш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лоли, я сам прослед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осяш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совсем крохотных. Годика по полтора н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съязвила Ольха, -- это ж  тебе  на  один  кут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,  --  обрадовался  Асмунд  редкому  пониманию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Красивой женщины. -- Только и  мяса,  что  под  ногтя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рянет,  да  в  зубах.  А мой желудок уже на ребра от гол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да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-- сдалась Ольха. -- Я понимаю,  что  для 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ен третий кабанчик. Веп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есто великого князя было пустым, да и бояр стало на тр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, зато за другими столами народу даже прибавилось.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адил  Ольху рядом с Ингваром, сама бы ни в жизнь не села,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 по ту сторону. Рудый не успел  и  рта  раскрыть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воротливый  с  виду воевода с непостижимой ловкостью ут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го блюдо с непочатым гус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палату ворвались, вереща дурными голосами, ряженые.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злиных шкурах мехом наружу,  на  головах  длинные  загн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. За ними с визгом вбежали толстые размалеванные бабы,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бубны,  разбрасывали  горстями зерно. Передняя упала, на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алились, бесстыдно задрали ей подол,  оголив  толстые  б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годицы,  где на обеих половинках искусно были намалеваны яг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загоготал, даже Влад сдержанно улыбнулся, лишь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ли неодобрительно. Ингвар вообще отвел  глаза,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теплоту в груди. Почему он не хочет смотреть на же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м? Все мужики смотрят с удовольстви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 поправила  она  себя с удивлением. Не все. Вои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взгляд, полный насмешливого пренебрежения, шепнул на ух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у что-то веселое. Губы того дрогнули в усмешке, но гу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ви  еще  неодобрительно  хмурились.   Да   и   другие 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атривают  на  ряженых  скорее с высокомерной брезглив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с интересом. Мужчины, вспомнила она неожиданно  определ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Ингваром. Мужчины, а не мужики, как у славя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ему-то  и  она ощутила некоторый, еще неосознанный сты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этих людей, что визжат дурными голосами и кувыркаются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в, пинаются и бьют друг друга по головам, делают поднож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ывают  один с другого портки и юбки. Славяне из числа стар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 хохотали, даже  некоторые  русы  посмеивались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ысока.  И не столько над самими ряжеными скоморохами, как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и, кто находит это забав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друг ощутила, что шутки ряженых  ей  кажутся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и  и  грубыми,  а  вывороченные  мехом  наружу  шкуры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азанные  сажей  рожи  --  глупыми.  Что  со  мной,  поду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но. Всегда ведь. хохотала от души... Или опять под чар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руг раздались 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с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пожало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щий Олег извол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днялся навстречу князю, что-то шепнул на ухо.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благосклонно, неспешно занял свое место. Рудый хлопну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, подзывая отрока. Тот выслушал, умчался. Через не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 из   боковой   двери  медленно  выжили  двое  мужчи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вождении мальчика лет  десяти.  Они  были  без  оружия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 одеждах, волосы на плечах, из чего Ольха сперва реш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ни  не  русы.  Правда, все с голыми лицами. Если у отр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а еще не растет, то старшие явно сбриваю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зволь, великий князь, -- провозгласил  Рудый  гром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редставить  тебе  славного  Тарха  Тараховича,  а также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 и соперника -- Горбач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трое, включая мальчика,  Поклонились.  Ольха  раскр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шире:  поклонились  малым  поклоном,  лишь чуть опус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словно были равны великому князю. Но кто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проси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ебя зовут так стран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ний,  которого  назвали  Тархом  Тараховичем,   с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 великому  князю в зеленые колдовские глаза. Голос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н горд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меня на  состязании  певцов  признали  лучшим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 что  уже могу сменить имя... А самым великим певцом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х, сын Тараха! И  только  с  ним  я  состязаюсь,  ибо 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щих не встретил 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  гостей   поднялся  шум.  Кто-то  выкликнул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дующее,  другие   же   просто   смеялись,   пили,   сту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ыми и медными куб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морщился, смотрел исподлобья. Голос стал су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ло  земель  ты  еще  прошел,  чтобы...  Гм,  а  Та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гитай то есть, был сыном Тараса, а не Тараха... Но...  г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 ты  прав.  Состязаться надо не с соседом, а Велик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меняют облик земли. А для этого  надо  быть  не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уверенным, а просто наглым! Безумцем да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столами  притихли,  изменение тона великого князя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внезапным и непонятным. Но, казалось, певец  понял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  другу,   которого   назвали  Горбачом,  сказал  рез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ествен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исполним для вашего развлечения  новую  песню!.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и  ее  в дальних странствиях среди льдов, по дороге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авили  только  самую  малость,  изменили  чуть  музыку  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слуша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косился на Ольху. На губах воеводы была побед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а, и Ольха отдала бы палец, чтобы стереть ее с его пога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можно  услышать  среди  льдов,  --   сказала 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вительно, -- кроме свиста ветра и криков чае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кого  уши  на  месте, тот услышит многое, --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многознач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сни  викингов!  --  фыркнула  она.  --  Рев  труб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вальба  о  своих  кровавых  подвигах!  Перечисление, ск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и, сколько сожгли, сколько испакостили!.. Слюни берсер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бач тронул струны, помещение наполнили звуки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тельные  и  чистые,  что Ольха вздрогнула. Она никог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ничего подобного. А Горбач медленно  перебирал  стру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лекая  странную чистую и щемящую мелодию, от которой у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заныл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запел, и снова Ольха вздрогнула. Певец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  в  плечах,  мускулист,  и  разговаривал с князем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ом  воина,  но  когда  запел,  голос  неожиданно  взле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арил,   а   Горбач  к  тому  же  поддерживал  его  высо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тельными нотами, хрустальными, как  воды  горных  руч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ми,  как  снег  на  севере,  где услышали и подхватили э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ова были на русском. Ольха с трудом улавливала смысл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-то сразу перед ее внутренним взором возникли странные 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ые и красивые люди, крылатые змеи, могучие воины... Был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бедимый воин по имени Тристан, который побеждал всех и в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л великана и сразил  Змея,  его  король  той  страны  пос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ыть  ему  золотоволосую  красавицу  Изольду,  прозванную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она была словно изо льда --  с  белоснежной  кож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ая, девственная, холодная ко всем героям и короля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вец   пел   страстно   и   взволнованно,  а  о  подви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 так, что Ольха видела наяву схватки и слышала  ляз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, рев Змея, храп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добыл Тристан золотоволосую красавицу, и повез ее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а и долы к королю. Но есть высшая сила, перед которой  ни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власть  королей:  Тристан  и  золотоволоска полюбили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.. Они познались, хотя понимали, что за  это  ждет  лю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.  Но они не могли противиться великой силе любви.ч А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мог? Лишь тот, кто не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аив  дыхание,  слушала  Ольха  невероятный  рассказ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даниях,   скитаниях  и  лишениях  влюбленных.  Голос  пев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ал, прерывался, звенел как натянутая струна, а сами  стру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узыкальной доске Горвача кричали как раненые птицы, стон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жаловались безнадежными голо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алате было тихо. Слушали молодые воины, слушали ста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заслушались отроки и челядь,  носившие  еду  и  пит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о  сидел  Олег,  застыли  как изваяния воеводы, стар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плыло перед глазами Ольхи, вздрагивало,  подпрыгив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 рту  был  солоноватый  вкус, и она с изумлением поня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чет навзрыд. Слезы бегут,  обжигая  щеки,  попадают  в  ро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ают  с  подбородка.  Она  суетливо  терла глаза кулакам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 бежали, а в груди были мука и горе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Ингвара был встревожен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к Ящеру, -- ответила она с ненавистью. -- Тоже м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лечение! Прямо со смеху мру!.. Весело, Как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возь слезы видела его помрачневшее 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, у русов, тешатся не только  измазанными  в  с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рями. Это вам хватает свинячьего хрюканья да визга ряже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столом  нарастал  говор.  Снова начала звякать посу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ось бульканье вина. Князь Олег что-то  говорил,  под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о  кубок,  но  слезы  еще  бежали  из  ее  глаз,  а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уганно и сладко щемило, похожее на  прут  со  снятой  кор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ый солнцу и движению возду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равно, -- проговорила она упрямо, -- разве ж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сердце рвать?.. Душа веселья жаж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идела, как великий князь повернулся к вей, он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слышал  и  подмечал, даже в толпе слышал всех и каждого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 зеленых глазах она видела ее одобр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сказал, поклонившись, Тарх Тарахович. Велики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улыбнулся, оба смотрели на Ингвара, потом  перевели  вз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Ольху.  Ольха  торопливо  протерла  глаза. Она чувство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 у нее распухшие от плача губы, но опять не  разобрал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, а Ингвар, похоже, разобрал: вспылил, ответил резко и з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швырнул со стола кубок В пев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сти  громко  хохотали, в восторге били кулаками по стол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 посуда  подпрыгивала,  а  вино  выплескивалось.  Та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ахович  отступил  на  шаг,  в  глазах полыхнул огонь. Горба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остерегающе положил руку на плечо другу, но тот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как я вижу, ты только мечом силен!.. А это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 м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е мало! -- крикнул Ингвар беш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бач тряс певца, тот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, если ты умен как Соломон, и тогда ма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бач оттащил Тарха Тараховича к выходу.  Ингвар 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ебе над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прашивал  насмешливо,  чувствуя полное превосход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испуганно подумала, что певцам тут же  срубят  головы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зость,  так  со  знатными  боярами не разговаривают, но Та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ахович с порога вы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ечом... и даже не умом человек от звер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боярин из русов, сграбастав со стола  кувшин  вин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 золотых  кубка,  вылез, расталкивая пирующих. Ольха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раскрытую дверь, как он сунул кубки  певцу  и  музыкан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 их  скрыла  челядь, что заносила подносы с нескончаем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еными гусями, утками, перепел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пустился на место, злой и  сопящий.  На  Ольх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,  уперся  взором в стол перед собой. Она Вытерла сле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редставляла, что же такое сказал  певец.  Взбесить 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ко по другому поводу, но вряд ли этот способ знают певц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 Ольха снова бродила по еще сильнее пропахшему в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рагой терему. Это был четвертый день  непрерывного  пир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е  гуляки  заснули  прямо  за сто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, иные -- под сто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немногие разбрелись по комнатам. Одного Ольха нашла 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естнице, храпел поперек ступе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верху  она  услышала голоса и стук по столешнице куб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сь навстречу мощному запаху  вина  и  жареного  мяса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й  комнате  за столом пировали князь Олег, Ингвар, Асмун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. Возле окна хохотали и  хлопали  друг  друга  по  плеч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и Влад. В руках у них были куб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жие,   как   утренняя   роса,  все  четверо  за  сто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ились с таким видом, словно до стола дорвались тольк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долгой скачки. Пили в три горла, ели за пятерых, сме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чуще, стучали по столу кулаками и кубками. Под столом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а  гостей, а возле двери лежали два крупных пса с разду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ами. Оба с отвращением отворачивались от стола,  при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й  дрожь  пробегала  по  их  лапам,  а  на загривках дыб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ась шер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оглянулся на скрип двери, умолк на  полуслове.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а  сразу  стало  очень  серьезным.  Ингвар  встретил  Оль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альным взглядом. Асмунд кивнул. Рудый  приподнял  кубок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ом,  мол,  пьет  за  ее  красоту  и  счастье,  а Олег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 наша  лесная  красавица...   Случаем,   не  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цов?.. Без песен здесь как в моги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нашлась,  что сказать, Асмунд же грузно подн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съеденного и выпитого  еще  больше  похожий  на  больш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льного медведя, заловившего стадо кабан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зволь, отыщ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спят,  --  бросил  Олег,  -- то пусть... Они ж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крепкие в застолье, как 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должны,  --  возразил  Асмунд.  --  Певцы   навро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ей  зимой.  Просыпаются  от пира до пира. А все осталь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спят  в  запас.  Зато  потом  должны  неделями  пет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ясать... Бездельни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шел, сердито грозясь найти, оторвать головы и сказ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к  и  было, а Олег мановением руки велел Ольхе занять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 Так уж случилось, что пришлось сесть рядом  с  Ингвар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 стиснула  зубы,  подумала  смятенно, что еще хуже, ес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адили напротив. Даже наискось... Словом, где не  сядь,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ть  его  присутствие. А рядом, что ж... Если обруч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ее место рядом. Никуда не де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смотрел  на  нее,  на  Ингвара,  хлопнул  моло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 по пл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й! И не горюй. Это у тебя прой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лишь  мрачно  посмотрел  на жизнерадостного друг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, ни мало не смущаясь,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если не в этой жизни, то...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которое время пили молча, поглядывали на Ольху. На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 мужские  взгляды в смущение не приводили. Наоборот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грели и укрывали ее невидимыми плащами от непогоды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в  коридоре  послышались  грузные  шаги.  На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и громкие, что даже Ольха догадалась, насколько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ржен.  Асмунд  вырос  в дверном проеме, заняв его цели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ревел, набычивш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счез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здрогнула,  Асмунд  выглядел  злым  и  растеря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временно.  Рудый хладнокровно разрывал гуся, руки до лок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ылись жиром, капли срывались на  стол.  Иногда  воевод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у  подхватывал  их  длинным  красным  языком, быстрым, как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щерицы. Ольха только успевала услышать смачный шлепок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, а Олег спросил с интере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л причин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ость какая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так...  Челядь говорит, обиделись за что-то. Неж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ие! А деньги-то взяли. И кольца! И браслеты! И жрали  в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ла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гнева  глаза  воеводы  заблистали. Он расправил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ыглядел не  расстроенным,  а  оскорбленным  до  глуб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и.  Еще  немного, подумала Ольха равнодушно, и велит пос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ню, чтобы всех повязать и повесить на деревьях повы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льца и браслеты не украли, верно? Сами дар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бы не дар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Я думал, ты дарил за их Песни, а не  за  вер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  дружине.   Жаль,   жаль...  Попробуй  послать  вдого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Вдруг да вернутся? Нам. еще гулять  и  гулять,  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яя  песня  была  особенно  хороша.  Я бы ее послушал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я бы, подумала  Ольха  смятенно.  И  еще  поплакала  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ные  песни  у  русов.  Кто  бы мог подумать, что она захоч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шать песни, от которых  сердце  не  взвеселится,  а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кать навзры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от возмущения подавился воздухом. Глаза полез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б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просить?.. Да я их связанными  приведу!  Да  я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олоку  за  конями!  Рылами  по  земле  проволоку  до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у которого он  орал  над  ухом,  поморщился,  сгре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 со стола, с размаха шарахнул Асмунда по голове.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,  черепки  и  струйки темно-красного вина брызнули в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Разъяренный Асмунд оглянулся с уди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нет ножа, чтобы выковырять пробк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-- сказал Рудый с укором, -- ну зачем ты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ак... и не леч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е  думала,  что  человек  может  двигаться о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стью. Мелькнул огромный кулак,  послышался  сочный  хряс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 вылетел из-за стола, ударился о дальнюю стену и сполз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 на пол, бессильно раскинув руки. Ольха  о  трепетом  жд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скажет князь, но тот в недоумении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 не  понимаю... Это всего лишь за то, что наз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дураком... Это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! -- с готовностью подтверди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в растерянности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не пойму! Так за что же т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первым  засмеялся,  за  ним  гулко  хохотнул  Студ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,  наконец,  понял,  укоризненно покачал головой. Не 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го подвоха от любимого князя, не ждал. Вот и ходи за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хо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незапно оттолкнулся от пола, как хищный кот,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ал на ноги. Он скалил зубы, и Ольха поняла, что его  пад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спамятство были наглым притвор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, Асмунд, Асмунд... А как такие петь бу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соловьи! -- отреза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  нужны  такие соловьи? Асмунд, ты же знаешь, пев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чены богами. Когда складывают песни,  становятся  с  б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овень. Да-да, ибо творчество... это... это высшее колдовст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ними надо по-другому. Не думаю, что уехали далеко. Вчера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рались, а  певцы  не  больно  народ  крепкий...  Это  я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,  повторяю  для... непонятливых. Это обида их Застав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ться! А в лесу свалились, снова храп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мотрел набычившись.  Ноздри  широкого  носа  хи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ыхались. Кулаки его время от времени сжимались, и Ольха я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скрип, будто по песку тащили тяжелые ладь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еленые  глаза  великого  князя  мерцали  загадочно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ощутила жалость к этому человеку.  Тот  ли  это  жест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, чьим именем пугают дет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 их  вернуть,  -- произнес он медленно, словн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бался. -- А поедут к ним... нет-нет, Асмунд, зачем  мне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хлестанные  спины.  Лучше  Рудый. Застоялся, поди... Я имею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у, залежался в чужих постелях. Он  и  у  мертвого  выпрос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 стоячего  подошвы  выпорет... Послал бы еще Ингвар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нужно  сторожить  сероглазую  невесту...  Я  имею  в  ви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ить  от других витязей. Пока еще не жена, найдутся та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хотят перехва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езрительно фыркнул. Вид у него был таков, чт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платит, только бы перехватили. Ольха сказала  быстро, 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вясь своему поры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поехать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дернулся.  Зеленые  глаза  великого князя блес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Ингва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Рудым, -- отрезала Ольха, чувствуя, как предатель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ка вот-вот бросится в щеки. -- Он надеж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Олега взлетели высо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Рудый-то надежен?.. Ха-ха! Ну, Рудый, молодец..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  думал,  эта  древлянка  --  крепкий орешек, а ты и ей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вечкой прикинуться. Что ж, ежели  Рудый  даст  слово,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жишь,  я  уже  наслышан,  как  Ингвар  портки  рвал, пок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ючкам за тобой лазил... то отпущу с вами Ингвара т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опел, хмурился, ярился как бык  при  виде  креп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.  Но  Ольхе  показалось,  что  не так уж и раздражен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оедет с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ы, -- сказал он зло, отводя взор и  супя  брови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,  вели  седлать. А ты... э-э... в самом деле даешь сло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е сбеж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га 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красно  видела,  что  он  обращается  к  ней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а  вид,  что  не  понимает его "э-э". Олег отвернулся,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ось, что великий князь прячет усме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а она, -- если  возьмешь  меня,  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гу. В том мое сл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удивленно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вс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спохватилась  она и посмотрела благодарн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ездим за певц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, -- сказал он наставительно, -- а  то  перепуг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до трясуч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благодарно  поцеловала  его  в щеку. На спине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милось платье, куда упал взгляд Инг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резво взяли  со  двора,  вихрем  вылетели  в 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ая  колесами  колея  повела  в  сторону  Киева, а друга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ньше, воровато повилюжилась к лесу.  Далеко  белели  хат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играло в оранжевых соломенных крыш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тоявшиеся  кони  несли  с  охотой. Ольха ловила на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 Ингвара.  Ей  казалось,  что  воевода  посматривает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нием и опаской. Когда поворачивала голову, он уже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прямо перед собой, напряженный и сосредоточенный. Ш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ил сразу на крюк седла, ветерок  трепал  длинный  чуб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,  почти  не тронутой солнцем, иссиня-черный чуб выгля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 и злов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редко снимает Шолом, подумала она с неясным  чувств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темное от загара, чаще бывает под жгучим солнцем, чем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ей, а от середины лба и  выше  --  бело...  Почему  у  эт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верных   людей   такая  светлая  кожа?  А  волосы,  напрот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как  наяву  увидела  курчавые  черные  волосы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ой груди, смутилась, негодующе фыркнула и пришпорила кон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косился весело, матерого воеводу что-то забавл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все  посматривал  в  сторону  веси,  наконец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везде костры?.. В каждом капи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нала, но смолчала, еще не так поймет ее  готов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объяснять, а ответил все знающий Руд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нь Симаргла... Огни должны гореть три дня и три но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ят,  чтобы  боги  дали  урожай  и... ну народ!.. чтоб ещ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хран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о зачем? -- удиви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них  треть  урожая  остается  в  поле.  А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ыплют  в  амбары,  мыши  разворуют...  Ты  забыл, в какой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разозлилась, лучше бы ответила сама, но возрази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а: наперерез волхвы в сопровождении целой  толпы 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лдящего  народу  вели  двух детей в длинных рубашонках. Ч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ытые волосы падают на узкие  плечики,  на  детских  голов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ы,  сами дети торжественно держат в ручонках пучки цвето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ных листьев.  Волхвы  били  в  бубны,  гнусаво  реве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 рога.  Народ  выкрикивал  имя  Симаргла, еще каких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ов или правителей, все одеты  празднично,  веселы,  радо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сы  проехали  мимо  шагом,  чтобы  не стоптать на тес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, Ингвар со злостью огля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икие нравы у этих полян! Как можно дет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ипела, в ее племени тоже раз в  год  принос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ртву  двух  младенцев, мальчика и девочку. Все знают, чт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ходимо.  Что  значит  жизнь  двух  малышей  в  сравнени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ществованием всего племе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требуют,  --  возразила она зло. -- Разве рус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ят жертв? Или ваши боги только травку щиплю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было оскорбление. Ингвар сдавил от гнева коленями б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 тот  захрипел,  зашатался  на  скаку.  Ингвар  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  мышцы, потрепал по шее, извиняясь. На Ольху проры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отшатнулась, показалось, что укуси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свирепые  боги!  Потому  берут  только  взяты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ком  бою.  Мужчин,  а  не младенцев, что муху не обидят. А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х богов, наверное, зубов уже нет? Крепкие мужские  жил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ыз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ожащим от злости голосом она уе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же берете мужчин, если рабов не держ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 воеводы  уже  пришел  в  себя,  скакал ровно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ился на хозяина налитым кровью глазом. Ингвар бросил  рез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глядя в ее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да  можно сделать набег на соседей. К тому же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йти в своем плем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племенников? Ага, все-таки свои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уже   не   свои,   если   преступившие...   э-э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ники. Изгнанные из племени, из гоев, зовутся изгоями.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извергнутые из народа идут в жер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верг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его их жалеть? И в другое племя принесут беду. А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ши везде заразу разнося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икусила губу, не желая спорить с врагом. Ибо спо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,  давать  ему  хвастать своими богами и обычаями. Че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, тоже бы  с  большей  охотой  в  жертву  богам  отда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упивших  обычаи,  преступников, чем невинных младенцев.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х, возможно, выросли бы  ценные  для  племени  величай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ерои,  богатыри,  мудрецы.  Но  не  может  же  быть,  чтобы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х русов обычаи были справедливее! Этого не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тому, что они русы, а не древл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 все-таки   Ингвар  скакал  с  ощущением  радости.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лся, такое случалось редко. А тут и вчера, и позавчера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!  Даже  эти  схватки  с  древлянкой  портят  настро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долго. Все залито солнцем, лес подступает к его кремлю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е, давит ивняк, заросли малины, сладкие ягодни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пришли  русы,  здесь  по  всей округе стояли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 стога сена, попревшие, с просевшими, как у больных п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ами. От деревьев остались одни черные пни, поляне  по  л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 за  хворостом  далеко от дома не уйдут, ни за бревном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дить норовят с крыльца. Только у них придумана  позорнейш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ка про дурака и щу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 он  запретил под угрозой меча вырубать лес у околи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за сотню шагов дальше ждут валежины: сухие настольк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кни -- пойдет  звон,  прожаренные  солнцем,  смолистые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не  загораются сами по себе. Запретил рубить малинн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осли брусники, голубики, орешник... Ему, привыкшему к  гол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ам, любое дерево все еще кажется ценностью. Так и не привы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безалаберности полян, как и других людей славянского кор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едкий  лесок  кончился, за широкой поляной темнела гу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рава. Дорожка с готовностью ныряла под надежную  тень. 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и  лихим  наметом.  Дубы стояли порознь. Каждый требовал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р, ни сушин,  ни  валежин,  все  подбирают  весяне,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в  нет  --  дубы  их  не любят, глушат сразу, и так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тись в напоенном лесными запахами  чистом  воздухе,  слы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бный перестук копы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ыпрямилась в седле, глухо вздохнула. Она пойма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странный  взгляд Ингвара. Воевода все видел и замечал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не находился, а Рудый в это время весело зао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лес смотри, а не на невес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еко в просветы между деревьями виднелся  крытый  воз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мере  того,  как  неслись  ближе, видели, что Олег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. Певцы свалились, едва выбрались из терема в лесную  тен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 кое-как  распрягли,  седла  побросали в беспорядке,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лись тут  же,  спали,  безобразно  раскидавшись...  Косте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рал,  а  рядом  дымился  сапог,  от  которого осталась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ва. Видать, уголек стрельнул из костра, а  вытряхнуть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к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 слезал с седла, смотрел брезгливо. Его рука са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ащила плеть. Рудый покачал головой, спрыгнул. Певец, котор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поразил  всех,  как  вполз  из последних сил в кусты, так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рял там. Из-под низких веток несло тяжелым запахом браг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вотины.  Еще  двое  спали  под телегой, примета степняков: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й степи только под телегой можно найти  защиту  от  жгу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ытащил  за  ноги певца, тот не шелохнулся. Лиц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оя было мертвенно бледным. Рудый презрительно  усмех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,  а  пьют  как  отроки. То ли дело, старшие дружин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вшин вина выпьет, а потом с тем же кувшином на голове спляш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е урон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ряс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отец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что-то процедил сквозь зубы, не мог  видеть  та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нибратства,  слез с коня и увел пастись на край поляны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спрыгнула, и он, Ингвар, взял ее коня под уздцы,  отв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у,  привязал,  принялся  расседлывать.  У нее от изумл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полезли наружу, как у сытого рака, но  сдержалась,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так,  как будто так и надо, а сама пошла к костру. Тле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ли нехотя приняли оставшиеся хво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ны,  шипели,  будто  т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чили во всех водах северного моря. Одна хворостинка,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ась  слабыми  огоньками,  а  от  нее  пламя  переползл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ь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ому  удалось  пробудить  певца,  а  его  спутников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лкал  уже ногами. Сонные, испуганные, они сидели на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умело таращили глаза, даже не пытаясь подняться. Судя  п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у,  земля  под  ними еще плыла и качалась во все стороны, 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то вырастал до размеров велета, то измельчался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ята, -- сказал Рудый, -- вы ничего не забы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потряс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... Вроде не. А ч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бросил ему под ноги калиточку. Ольха  издали  у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золотых монет. Тарх Тарахович опасливо отодви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ата,   --   объяснил   Рудый.   --   Потешили 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селили гостей... Разве это не стоит доброй пла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недоверчиво всматривался в  смеющееся 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,  на  котором  сквозь  личину  веселья неуловимо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являлись то жестокость, то коварство.  Ингвар  стоял  к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,  лишь  краем  глаза  следил за пленницей. Теперь он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 и в лесу! Неужели не попытается беж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потряс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получили  достаточно.  Нас  накормили,  напои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ь еще и в дорогу дала еды. Нам этого хват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золото в пути помех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я как дост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,  --  воскликнул Рудый, -- да ты не прост. Но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вас бесчестья не домогается. Песня не  девка  --  ее  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асильничать.  Просто  пир  еще не закончен. Нам нужны хоро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говорил весело, уверенно, но Ольха ощутила, что с то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рения певцов он  говорит  что-то  не  то.  Хотя  почему  пев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чевряжится?  Что  за бояре такие знатные, но в лаптях драных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рмили, напоили, еще и монеты дают, а он  морщится,  отв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, мнется, кряхтит... Да другой бы за счастье поч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 я  недопонимаю,  сказала  она  себе  тревожно.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Асмунд, так считает Ингвар, но князь Олег  за  это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 и наругал Асмунда. Правда, несильно, но лишь потому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читает Асмунда шибко умным. А послал за певцами хитроу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растолкал Горбача. Тот испуганно выгля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под телеги,  тер  глаза,  зевал,  слушал  в  полуха.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ормотал,  снова повалился и заснул, а Тарх Тарахович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круш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е м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сня не полу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Рудого стал строж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дрова можно рубить завсегда... Плохо  на  душе  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о,  а ты бей себе колуном полену в темечко! А песню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аную, не сложишь, если на душе пакостно.  Поганая  песня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е  песня.  Для  нее  уже  есть  другое название... не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е будь сказано. Нужны вам эти... пес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рикнул издали раздра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огда  напьются,  им  все  равно!  Только  бы  о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ом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 Тарахович оскорбленно дернулся, а Рудый возразил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многих -- да. Но великий князь толк в песнях  раз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сказал  Тарх  Тарахович  решительно. -- М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дем. Хоть что с нами делайте, но не пое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асопел так мощно, что из-под телеги высунулись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:  Горбача  и  мальчишки  весен  десяти.   Оба 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ченными глазами, как огромный рус, наливаясь краской гне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л коня и, медленно шагая, пошел к н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 разговариваешь. Рудый, -- прогремел его стра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? -- поинтересовался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от та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на  ходу  потащил  из  ножен  огромный  длинный  меч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а смотрел выпученными глазами, словно  лягушонок 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  змеем.  Тарх Тарахович и Горбач застыли. В глазах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, но и отчаянная решимость стоять до кон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альчонка вдруг взмол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яденьки!.. Не  убивайте!..  Ой,  только  не  убивайт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ите все, возьмите самое ценное, только нас не забива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быстро остановил разъяренного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рх Тарахович! Ты согласе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 вздрогнул,  с  трудом  оторвал зачарованный взгляд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меча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...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озьмем самое ценное, а ваши жизни пощад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отчаянно кивнул, едва  не  ударился  зубами  о 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на загривке стояли дыбом, а голос дро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конечно... Что есть зла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широк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на  этом и поладим. Только на дорожку выпьем,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 короче показа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не веря, что избегли  смерти,  все  трое  засует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если  кувшин  с  вином,  а  мальчишка  и Горбач высып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й платок Рудого монетки.  Среди  них  оказались  даже 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ые,   несколько   камешков,  два  некрупных  рубина.  Та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ахович  под  взглядом  Рудого  распорол  подкладку,  вытащ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еще одну золотую монету -- крупную, старинн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Нал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му  поднесли  корчагу.  Ольха  слышала вздохи облегчен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 осушил,  велел  налить  снова,  заставил  выпить   Тар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аховича,  затем  художника  Горбача.  Мальчишке пить не д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 Ингвару. Тот  нехотя  пригубил,  помотал  головой.  Ви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ое, но чересчур кислое, а главное -- не мог понять, чт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ь  откалывает  Рудый.  А  хитрость  явно  есть. Руды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нет, если кого не обжу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пили по второй, Рудый кивнул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длай коней. А мы за это время допьем,  чтоб  за  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а не жур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 Ингвар седлал. Ольха помогала. Рудый успел осуши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цами  весь  кувшин.  Тарх  Тарахович   повалился   навзни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ыпав  их сокровища, захрапел. Корчага как была в его ру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осталась. Горбач попытался  встать,  пьяно  улыбалс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завалился, попытался куда-то ползти, но ткнулся голово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ь, заснул, стоя на четверень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надменно улыбнулся. Глаза были трезв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от и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хватив Тарха Тараховича за шиворот,  швырнул  в  повоз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 грохнуло,  звякнуло,  но, судя по всему, певец не очну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ом Рудый забросил Горба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ведешь телегу? -- спросил он Ингвара. -- Или 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мн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дяная вода обрушивалась на голову,  топила,  кожа  п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пырышками,  а  потом  и  вовсе застыла. Тарха Тараховича 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ая дрожь. Он почувствовал,  как  лязгают  зубы,  не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что стучит зубами от лютого холода он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крыл  глаза,  ладонями закрываясь от новых потоков во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л понять, что лежит на холодном  каменном  полу,  а  свер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ется вода из ведер. Вода явно колодезная, родниковая, чу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у в лед не обращ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ватит...  --  прохрипел  он.  --  Довольно...  Что 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ите? Где 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послышался  кашель.  Обернулся,  увидел  несчаст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бача, похожего на ощипанного журавля, жалкого и полумерт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прилипших  к  телу  рубашке  и портках. Горбача била круп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жь, он сидел под стеной, не мог вымолвить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они находились в княжеской  палате.  Не  главной,  э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ньше,  но  за столом сидели великий князь с тремя воевод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, негромко совещались.  Поодаль  за  другим  концом  сто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ла  древлянка.  Ее  большие  глаза  смотрели  с  жалостью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слышав голос, мужчины повернули головы.  Руды"  подн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но улыбнулся великому княз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,  уже  очнулись?  Я  ж говорит, певцы -- креп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ни. Кого хоть перепь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трельнула в него  острым  взглядом,  ровно  в  у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ой  ударила.  Рудый  если  слово  правды  скажет,  три 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яться будет. А обжучит кого -- сразу вылечится. Сейчас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очит сразу вс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мы... здесь? --  слабо  спросил  крепкий  пар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х Тарахови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рбач  только  стучал  зубами, его трясло. Появились 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, подхватили певца и дудочника, усадили за стол р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князем. Олег улыбался, но голос был 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ж сами договор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кем? -- прошептал Тарх Тарахович помертвелыми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водил  ошалелым взором широкий стол, на котором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елена выделанная телячья шкура с обозначением рек и  оз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ными значками. Еще на столе лежали коврига хлеба, сыр, д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овицы.  Рядом  с  Тархом Тараховичем громко тряс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Горбач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 страх смерти.  Они  снова  оказались  в  беспоща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 князя  русов,  от которого пытались ускользнуть. А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елины не прощ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им, -- кивнул Олег на воев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мной, -- подтвердил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затравленно смотрел то  на  одного,  т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. Пролепетал жалк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обещали, что возьмете все цен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хлопнул ладонью о 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во! Вспомнил! Так в чем же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вытаращил глаза. Горбач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почему н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 это?   --   удивился   Рудый.  Вид  у,  нег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ный. -- Вы уже отказываетесь от сло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нязь Олег сказал отечес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вайте я поясню. Вы  предложили  моему  воеводе  вз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ценное, а вам оставить жизнь.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се так и с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 на  него смотрели выпученными глазами, огляды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на друга, снова переводили взоры на велик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нас? Мы выложили все, что у пас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сами певцы не самое ценн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 уставились  на  князя  так,  будто  увидели  огром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е   чудище.  Тарх  Тарахович  даже  дрожать  перестал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бача, напротив, затрясло еще  больше.  Он  побелел  и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кать. Князь Олег дружески постучал по сп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же,  --  слабо промолвил Тарх Тарахович, -- нам тв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тки непонят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утки? -- удивился князь Олег. --  Это  самая  поня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нна!  Ты своими песнями, вчера прямо в палате, трусов с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абрыми, заставил плакать Асмунда,  а  из  него  выжать  сле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ее,  чем  из  камня  мед,  ты всех нас посадил на ладон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ес в вирий, где мы общались  с  богами  и  героями  прош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ков... Ты можешь одной песней сделать людей чище и лучше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пытаюсь  сделать огнем и мечом всю жизнь! Так что же ест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м свете важнее и ценнее, чем певец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 смотрел  исподлобья.  Рудый  налил  в  кубок   ви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,  глядя в глаза. Во взоре воеводы насмешки не был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настолько серьезен, что Ольха лишь сжала кулачки.  Чересчу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  Тарахович   выпил  залпом,  передернулся,  но  щ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зовели. Уже сам  налил  снова,  придвинул  к  Горбачу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 робко взял, Тарх Тарахович кивнул ободряюще. Горбач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осторожно  выпил,  взглянул  с  благодарностью.   Судя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яснившемуся взору, крепкое вино и согрело, и прочистило м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л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ши камешки где? -- спросил внезапно Горба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 Тарахович  перевел  взор  на  Рудого.  Олег и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рин тоже смотрели на Рудого требовательно. Тот отмахну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стью, будто отгонял му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же, где и были. Мальчонка подобрал, ждет вас на 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месте. Я ему оставил еды на двое су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просил стр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 деньги, которые я перед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 же,  --  оскорбился  Рудый.  -- Ты ж сам слышал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оворился забрать лишь самое ценно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рх Тарахович и Горбач переглянулись. Страх и  напря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 них медленно уходили. Уже оценивающе и уважительно огля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, который оказался  совсем  непрост.  Может 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роком,  а  может  и  знал,  что дает им заготовку для н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ни... или хотя бы волшебной сказк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длился уже пятый день. Великий князь появлялся в об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е с вечера, пил, ел и веселился вместе со всеми.  Дне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динялся  с  самыми  близкими  воеводами  в  запертой комна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вестно стало, что заново расчерчивают карту племен, опасаю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, прикидывают, сколько дани соберут зимой на полюдье..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великий  князь  принимает  разведчиков  из Царьграда! Не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м ли походе замысл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и  на  пиру,  когда  от  шума  и  пьяных  воплей 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охнуть,  он продолжал трудную работу князя. Так его поним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, которая все чаще наблюдала за ним тайком. Она страш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, что видела. Кровавый князь  с  каждым  днем  казался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ее  кровавым.  А страшилась того, что ее ненависть плен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и постепенно ух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нязь уходил,  распоряжался  все  чаще  величав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огласный  Студен.  Асмунд  и Рудый уходили вместе о Оле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если и оставался, то лишь мрачно  пил,  тупо  смотре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ок.  Он  и  раньше  не  очень-то  был похож на хозяина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ля, сейчас же  вовсе  выглядел  случайным  гостем.  Подва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рядно опустели, но из весей потянулись подводы. В терем вез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,  живую рыбу, битую птицу, во дворе мычал пригнанный ско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ась этим  Зверята,  а  также  Ольха,  которая  не 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рпеть,  когда  что-то  делается  спустя  рукава  или не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,  наблюдая   за   Ольхой,   выждал   время,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кнулись на лестнице,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 тебя еще раз,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бя, боярин Студен, -- ответила она те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острые  глаза  быстро  пробежали  по  ее похудевш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ому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есть нов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е? -- встрепену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ие, -- улыбнулся он одними глазами. -- Добр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братья добрались до Искоростеня благополучно.  М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помогли малость. Теперь там готовят войско. Соседи обещ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ть крепких парней в друж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брадовалась так, что едва не кинулась Студену н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замечательно!.. Но только с русами тягаться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. Они сильны как ту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медле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олько кажется. Их мало. Они растают среди нас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ульки в котле с кипящей водой. Ты потерпи еще... Это хорош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бручена с Ингваром. Он близок к  Олегу.  Тебе  надо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лишь впустить наших людей. Ноч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нем  я  бываю  возле  ворот,  --  сообщила  она.  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ю... ночью меня могут и не допуст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тех воротах побеспокоимся.  В  терем  бы  отвор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ое  время!  Ингвар  осторожен.  В  тереме  на ночь чужи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думала, медленно наклонила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пробую. Ты только скажи ко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ро, -- пообещал Студен. -- Наши  уже  почти  готов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идишь, ты можешь помочь даже больше, чем я ожид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на добром слов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равда, -- сказал Студен серьезно. -- У тебя, как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жу,  даже  Зверята  спрашивает,  что  и  как делать. Надо ж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а! Которой сам князь не указ. И вся  челядь  будто  жд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.  Что  значит быть княгиней с детства!.. А я хоть и рож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, но мне было полгода, когда пришли варяги, затем ру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словах прозвучала такая горечь,  что  Ольха 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  вины.  Будто  это  она, а не русы, отняла его прав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 в Киеве. Со смятением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яжк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, -- сказал он  недобро.  --  Ведь  мне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 добиваться самому, своими руками! Своим умом, хитр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орством. И чем выше ступенька, тем дается труд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же богат и знатен, -- сказала она с сочувствие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бы уже как сыр в масле  катался,  ни  о  чем  больш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тал.  Ты,  смотрю,  тоже  у русов набрался не спокойстви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чем ты хочешь добиться вла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даже отпрянул. Глаза открылись шир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будешь делать, став княз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неудовольствием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дно спрашиваешь. Нет, ты набралась их нечистого  ду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..  Как  это  зачем?  Киевский  стол  принадлежит мне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у. Мои отцы им владели! Потому должен владеть я, а  не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.  Тем  более,  не  чужаки. На правде, на праве, весь ми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спешно кивнула, чувствовала себя глу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ы прав.  Что  бы  русы  не  делали,  они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 посмотрел    исподлобья.   Внезапно   толстые 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лись в понимающе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себя тревож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? -- удивилась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ра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 свое  племя.  Ты  --  настоящая  княгиня,  о  св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еешь.  Нет,  древлянам  ничто  не  грозит.  Слово мое креп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! Как сидели мои поляне на горах, так и  сидеть  будем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  пусть  сидят  на  своих землях. Ни клочка их земл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ей земли нам не надобно. Хоть сейчас подпишу роту. 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ь  сидят,  как сидели. Все по старому Покону, по правде,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ошептала она, -- все по-стар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ждал  возле  дверей  ее  светлицы.  Ольха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росительно,  а он, подождав, когда она войдет, зашел сле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ыл за собой дверь. Сердце Ольхи застучало  чаще,  не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а  взгляд на его руки, такие сильные, жилистые, в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омещается вся... Только бы  кровь  не  бросилась  в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олилась безмолвно. Сейчас схватит, прижмет к гру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с  несвойственной  ему  торопливостью  подошел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й  скрыне,  суетливо  выуживал  из  кармана  ключ. 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утался  за подкладку. Ингвар с проклятием дернул,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 разрываемой ткани, но ключ освободил. Ольха изо всех 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  лицо  неподвижным.  Сердце  колотится так, что рус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ет, что она нарочито вздымает грудь, чтобы лучше замети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задержала дыхание, отчего кровь в самом  деле  бросила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и, спросила как можно более холод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т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ак, -- ответил он, -- пустячо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ок  заскрипел,  завизжал,  протестуя.  Ингвар с усил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л  крышку,  отступил  в  сторону.  Ольха  уловила  слаб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знящий  аромат,  пряный и приятный. Она не двигалась,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нетерпеливый жест, в котором Ольха все еще с 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ла и странную нерешительность, шагнул в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нехотя  сделала  шажок. Содержимое скрыни откры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, и Ольха легонько вскрикнула. Тут же устыдилась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сти,  перед  русом  выказывать  не  пристало,  ее  кула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сь к груди. Щеки опалило жа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скрыни словно лился небесный свет.  Творения  нез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,  сокровища  подземных  умельцев.  Хозяйки  гор, волшеб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 древних богов. И не просто драгоценности, а украшения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  и  яхонтов,  рубинов,  крупного  жемчуга.  Сердце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чало  отчаянно,  в  груди  стало  больно.   Отступило 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чарование,  что Ингвар не сделал попытку схватить ее,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трывались от  дивной  красоты.  Ну  почему,  почему  лиш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можности  даже  зреть  такую  красу,  а где-то есть женщ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е могут трогать, перебирать, примерять  к  лицу,  глаз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жд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наклонился,  небрежно  подцепил  пальцем  нитку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м жемчугом. Нет, там между  жемчужинами  вделаны  круп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ны,  а  в одном месте нитки расходились на три веточки.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ли диаманты чистейшей  воды.  Свет  из  окна  заигр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ях, переломился, бросил радужные кольца на потолок и ст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ороженная,   она  вздрогнула  от  неуместного  муж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вторгся в ее мир грез, кивнула. Боялась, что  голос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ж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нова  она  не  ответила, страшно, что ее сильный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бно писк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озь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тянул  ей   украшение.   Ольха   не   отрывала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сти   глаз.   Дыхание   перехватило,  но  кулачки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ись прижаты к груди. Ингвар держал ожерелье на вытяну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х, потряс слегка. Свет раздробился  на  мириады  луч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  таким  радостным светом, что она едва не вскрикну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сив губу, собрала всю волю и отрицательно покачала 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глаза встретились. Ингвар медленно разжа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... целое состоя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 он  ждал  другой  ответ,  потому  что  облегч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, засмеялся. Зубы его тоже блеснули белым жемчу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ты, кто еще достоин их носить? -- голос его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ым,  но  Ольха не уловила в нем насмешки. -- Бери. Э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тебя, а ты их украс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чти силой вложил ожерелье в ее руку. Ольга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рвала взор от драгоценности, перевела взгляд на его лицо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Ингвара виднелась борьба. Даже губы двигались, но с них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тало ни звука. Наконец Ольха спросила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жидала  разные  ответы,  большинство  из них бы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емлемыми, а то и оскорбительными, но Ингвар, похоже, и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понял. Голос его был  осторожный,  словно  шел  по  тон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аче не увидеть, в самом ли деле они краси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 ответа он раскрыл крохотный замочек, сделанный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ящно, что у нее едва не навернулись слезы умиления,  одел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шею,  и защелкнул там сзади. Их глаза не отрывались друг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ступил на  шаг,  и  она  видела,  как  в  его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хищение сменилось восторг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..  -- голос Ингвара был потрясенным. -- Я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л, что эти штуки могут быть такими... волшеб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рави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 дрогнул,  и  она  боялась,  что  Ингвар  уви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колько она сама в востор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 ответа  он  нагнулся над скрыней, порылся с гру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режностью, так свойственной мужчинам. Ольха едва не ухва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 руку. Дикарь, разве можно с красотой обращаться вот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вернулся к ней, на его ладони лежали две массив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ги из золота. Искусный мастер вделал в середину по круп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умруду, от одного взгляда на которые сердце начинало  прыг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радости  как  ополоумевший  заяц,  а  потом  еще  и окру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, как дыхание  остановилось.  За  эти  серь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собрать войско всех варягов и уплатить дань за десять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 Такие  серьги  даже великим княгиням не по карману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ят разве что сказочные королевны из заморских стра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это у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 небре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кажется, они будут на тебе выглядеть лучше. Их ц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играет от твоих гл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ты хочешь, чтобы я это оде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еще достойнее? -- ответил он вопросом на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опомнис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омни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Я не понимаю, что ты хоч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сли  бы  я  понимал  сам,  подумал  Ингвар  в  горячеч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тении.  Но сейчас он чувствовал себя счастливым как никог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 как-то говорил, что дарить всегда приятнее, чем  прини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ы, но это было для Ингвара тогда чересчур умно, непонятн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вдруг  во  внезапном  прозрении  ощутил,  что дари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приятнее -- Олег не прав! -- а  дарить  --  это  вели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усилием вытолкнул скрыню на середину светлицы. Кры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откинута,  запах  благовоний  заполнил теперь всю комнат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,  сколько  Ольха  не  вслушивалась,  был  незнаком, 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оражил,  волновал,  заставлял грудь подниматься выше и ча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чувствовала, как крылья ее носа затрепетали,  жадно  вдых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рома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еще  не  поняла  его жест, но сразу же отриц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а  головой.  В  этой  скрыне  хранятся  сокровища  ц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ы. Ни одна женщина на белом свете не может обладать 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е понимаю, -- сказала она с трудом, -- откуда это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махнулся с небре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хоть и родился в лесу... да-да, я  в  чем-то  сро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ам,  но я не сидел между трех сосен. Ходили мы поход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оется в нашей походной песне, в  далекие  края,  у  бер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вксинского   бросали  якоря...  Якоря  --  это  такие  тяж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е крюки, их сбрасывают на канатах за борт. Бывали  м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гарии,   где   воздух   голубой,   бывали...  Словом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адились на берег и увидели великолепные стены Царьград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довались наши сердца!  Какая  веселая  ярость  закипел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ах! Как мы бросились с обнаженными мечами на их караваны!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клады в пор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думаю, что такие сокровища могут быть в карава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есело, засмея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ла.  Но  как  насчет  дани? Мы бы взяли Царьгра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абили дотла.  Наши  мечи  жаждали  крови...  Но  императ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почел  откупиться.  Правда,  пришлось  опустошить  казн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же снять украшения со своих дочерей,  дочерей  сановник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богатых людей города. А мы, взяв откуп, вер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пустилась возле скрыни на колени. Аромат заморс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аговоний  стал   сильнее.   Ее   пальцы   касались   холод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олированных  граней  камней,  трогали ювелирные украшения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а, настолько искусно выделанные, что она и не поверила 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акое вообще воз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рывая глаз от сокровищ,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красив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р велик, -- сказал Ингвар. -- Что  не  умеют  у  н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т в других странах. Но там, к примеру, не все умеют дел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елаем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повер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пти,  --  сказал  он  очень серьезным голосом. --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, видели много стран, но лап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Он развел руками.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засмеялась, но затем голос ее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Ингвар. Я не знаю, почему  ты  решил  подар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 такое  сокровище...  я  могла бы придумать тысячу кова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ин, но я не стану этого делать. Но взять не 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зменился в л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вои сокровищ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 --  подтвердил   он,   --   и   я   волен   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аться.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хочу  доставить  тебе удовольствие... доставить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... Эх, дурак я. Это ж я себе хочу доставить радость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алую,  если говорить честно. Я хочу, чтобы ты приняла эт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, что в скрыне. А ожерелье, серьги и браслеты с кольцами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одеть прямо сейч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же видела в груде сокровищ различные кольца и перст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убинами, изумрудами, бриллиантами и другими камнями, котор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не знала, узкие и широкие браслеты, густо усыпанные мел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иллиантиками и крупными изумрудами, рубинам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казала она решительно,  --  я  не  могу.  И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т, что я продала своб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дур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братила на него взгляд своих ясных глаз. Ингвар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  как  по  телу  прошла  волна,  будто  по  голой  к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ко-мелко кольнули сосновыми иголоч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не так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тиснул челюсти. Голос стал резким и груб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знают,  что  ты  не  из  тех,  кого  можно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ть.  И  что  можно  тебя  купить,  подкупить,  за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нуть с дороги. Это знают как твои лесные люди, так и  ру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го ты огляд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злой  голос  застал ее врасплох. Она отшатнулась,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стало злым, и Ольхе почудилась  в  нем  обида,  буд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  ударила  по  незажившей  ране. Неужто он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ет ее такой стойкой, несгибаем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, -- повтор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хватил ее руки на полдороге к ожере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снимай! Прошу тебя, не сним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а она, он  держал  ее  за  руки,  и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его  так сильно не хотела, чтобы продолжал их держать.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чтобы прижал к груди. -- Это не м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-- сдался он внезапно, и Ольха едва  не  уда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за  то,  что  попятился  так рано. -- Но прошу, поноси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 вечером на  пиру!  Хорошо?  Только  один  вечер. 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порадует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он при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любит красив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я, -- ответил Ингвар с заминкой, и Ольха виде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му трудно это сказать, -- люблю его. И когда могу хоть  чем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довать... Но мне это удается ред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--  ответила  она с заминкой и неудовольстви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е он ясно видел,  но  толковал  несколько  иначе.  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 пиру. И вс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урев  от  беспробудного  пьянства,  гости собрались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ять  скачки.  Ольга   вздохнула   с   облегчением:   челя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охнет  малость,  в палатах уберут... но прямо в синем не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никли кудрявые облачка, разрослись, потемнели. Хлынул дожд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летнему короткий,  но  мощный.  По  двору  понеслись  бу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ки, унося сор, детские игруш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угрюмо собрались в палате. После такого дождя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язнут  по  колени  в  грязи.  А  ненароком свалишься, т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я вывозишься в грязи. Только и надежды, что к  завтраш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у подсушит. Ночи еще тепл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   Ольха  видела,  как  неудачливые  наездники  со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сушиться у очага. Там пошли обычные  мужские  шуточки,  сы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гот, потом кто-то принес кости. Вскоре выделились два могу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ока,  вокруг которых и собрались зеваки. Один был Рудый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 не удивило, но против него играл  рассудительный  Студ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   рисково,   смело,   за   что  его  хлопали  по  плеч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адр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любовь  бьется,   поняла   Ольха.   За   привяза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.   Рудого   любят   за   риск,   за  бесшабашно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удержность, теперь  и  Студен  пытается  переломить  в  с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, завоевать серд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и  Студен даже среди рослых русов выглядели как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а. Рудый играл в простой полотняной рубашке, голые до пле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блестели от пота.  Красное  пламя  расщелкивало  березо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нья, воздух был сухой и горячий, но на лбу Рудого собр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и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повезло Рудому, -- услышала она сочувствующий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олпы. -- Враспло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оддакнул другой, -- разве в такой рукав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ч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  смех.  Ольха  остановилась,  мужчины  в  иг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и как малые дети -- откровенные, с понятными за  вер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ями, жадные, простые, как лапти, хотя лапти русы у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в здешних ле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глядело  так,  что  на  этот  раз счастье отвернулос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. Он и тряс кости над  ухом,  прислушиваясь  к  стуку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  с  небрежностью,  и  призывал  на  помощь Числобога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ий раз злорадный хохот показывал, что ему не повезло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Рудый  ругнулся,  витиевато  проклял  всех  бо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вырнул стаканчик с костя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!   Сегодня   не  мой  день.  Боги  за  что-то 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злюби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-- вскрикнул кто-то  весело,  --  да  ты  молод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против овец! А против молодца сам овц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еще и шелудивая, -- добавил 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оро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репьяха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засохшим дерьмом на хвос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ужели  его  не  любят, подумала Ольха с удивлением.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завидуют его удаче. Правда, говорят, что его  хлебом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ми  --  дай  сжульничать,  но сейчас насмешки уж очень зл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сердечны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ливаются кошке мышкины слез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струси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жилки затряс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шка тон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смотрел победно,  подбоченивался.  Рудый  хмур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ал  губы. Ему смеялись откровенно в лицо, хлопали по плеч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али как кони. Кто-то  бросил  на  середку  стола  калитку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звякну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Рудый?.. Одолжу тебе на три дня. Покажи с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жадно  посмотрел  на калитку с деньгами, но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мой д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ы ли нам  говорил,  что  мужчина  --  хозяин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ы? Так покажи нам, как можно ее переломить! Ха-ха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затравленно  оглядывался,  но  со всех сторон наг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жали  довольные  сытые  рожи.  Только  с   лестницы 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  пленница  Ингвара,  красавица древлянка. Все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ят его поражени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-- сказал он нехотя, -- раз уж вам  так  хоч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ться... Сколько у нас было в прошлый раз? Удваива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несколько  мгновений  смотрел  изучающе в покры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ами пота лицо  воеводы.  Говорят,  тот  умеет  в  нуж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ях  поддаваться, завлекает, а потом разделывает жертву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ех. Если так, то сейчас он зашел слишком далеко. Спустил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ато,  что  привез из прошлого набега на вятичей, сам же вы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игры. А его право, право Студена, не возобновлять игру...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е главное, в глазах  Рудого  что-то  дрогнуло.  Сам  бои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ть, напуском хочет взя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, не сводя взгляда с Рудог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гласен. Удваива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 радостно  заревели  дюжие  глотки. Затем на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ина. Слышно было только стук костяшек в  стаканчике. 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  долго,  а  когда  швырнул  на  середину  стола, все мол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лись вперед, стукаясь голо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Шесть и четыре, -- сказал Студен сдавленным  голос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у-ка, покажи бросок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смерил  его недобрым взором. Ему подали стаканчи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яшками. Рудый небрежно встряхнул  пару  раз,  вытрях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отри, как надо выигрыв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кая уверенность была в его словах, что Студен поблед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в толпе раздался разочарованный вздох. Костяшки останови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саясь  друг  друга.  Черные  глазки  смотрели  в потолок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ли губами, считая, наконец, кто-то сказал неувер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казалось?.. Я насчитал пять и четыр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у  меня  тоже,  --  сказал  еще  один,  вдруг  зао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кующе.  --  Рудый,  ты  опять проиграл! А как хвост рас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! Ровно петух перед курами сосе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другое  утро  Рудый  едва  вышел  на  крыльцо,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е.  Из  конюшни к нему шел Студен, его сопровождали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х дружинников из его сотни. Глаза  Студена  смеялись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т был сжат в ровную ли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 ли почивалось. Рудый? -- спроси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 --  ответил  Руд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--  И  тебя тем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ом в то же место. Чего ты такой добр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должком  пришел,  --  объяснил  Студен.  --  Ты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олжал  десять  гривен  злата. Обещался отдать утром, вот 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ребовательно протянул руку ладонью кверху. Нетерпе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велил пальцами. Рудый смотрел тупо, сдви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годня у меня н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 Студен предостерегающе, -- тебе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ть  сегодня. Стоит мне сказать великому князю, что ты оп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гр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и  Рудого  сами   собой   передернулись.   Он 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уден,  разве  мы  не друзья? Что ты в самом деле?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не отдам. Но земли мне Олег пожаловал аж за два дня  ез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ами  отсюда.  Там  мой терем, там моя доля, что я привез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а.  Сам  знаешь,  мне  хватит  заплатить   тыщи   т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в!..  И  еще  на тыщи останется. Дай мне недели. Мой отр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ается туда, возьмет твои десять гривен... хошь, за отсроч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одну наброшу, одиннадцать будет! Только и де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тояла  у  окна,  все  слышала.  Затаила   дыха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 не  выдать  себя.  Впервые видела отважного воевод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 неприглядном ви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К вечеру исчезнешь, а потом окажется,  что  ус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важному  делу. Через год-два снова свидимся, ты рассмееш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в лицо: какой должок? Я окажусь  в  дураках,  а  ты  бу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ь  петухом.  Нет,  я  хочу  получить  должок  немедля.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шь, не десять золотых гривен мне так уж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вес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им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онимаешь... так чтоб сегодня нашел. Иначе -- вот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слышат! -- скажу князю Оле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уходить, потом хлопнул себя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жди-ка... Я могу ждать неделю, ежели ты дашь зал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стрепенулся  было, в глазах была надежда, но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лог?.. Какой залог?.. У меня, как у руса, только  ч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смотрел уже с сомн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это  так, мысля одна была... Ну-ка, ребята, идит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ю. Мы с Рудым закончим разговор уже с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, ворча, отступили, пошли к терему, волоча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остоянно  оглядываясь. Похоже, их воевода припер-таки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 к стене. Даже пожалел напоследок, не стал  позорить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.  А  жаль,  послушать  бы...  Впрочем, и без того ес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 --  буркнул  Рудый,  когда  те  оказались 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елами слышимо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тоже оглянулся, при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 на  древлянке  вчера  ожерелье  было поболе, че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сять гривен. Ты ж с нею дружен? Ежели даст за тебя  в  зало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 я  подожду,  пока  отрок доскачет в твои земли и обратно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пеняй на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дернулся, лицо стало строже. Оброни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ней ожерелье, что и за сто золотых гривен не купи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изготовили для дочери императора на день рождения, но о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ишлось -- Олег  отнял...  Ну,  когда  мы  откуп  брали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ую  переговорить  с  Ольхой. Ежели согласится, то прин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залог. Но чтоб и муха об этом не узнал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ожа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спокоен. Мне тоже ни к  чему,  чтобы  Олег  узн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ет  мое  сердце,  что  я переломил Несречу. Теперь сама Сре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 за моей спиной. И я выиграю у тебя еще не раз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Киева прискакал гонец на взмыленном  коне.  Князь 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л  наедине,  выслушал,  велел дать свежего коня и от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Остаток дня был задумчив, лик его был грозен.  Наутр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ко  переговорив  с  Асмундом  и Рудым, отбыл, взяв с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, Ингвара и часть гост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аршего остался Студен.  Ольха  удивлялась,  что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яют распоряжаться славянину, но, судя по всему, у них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ов  не  вызывало. Студен же рьяно замещал как самого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и Ингвара, раздавал распоряжения челяди, даже Зверя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после  отъезда  князя.  Ольха  видела,  как 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ерег  во  дворе  Рудого,  что-то строго выговаривал.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 разводил руками, стоял как в воду  опущенный,  жал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авдывался.  Наконец  Студен  ухватил его за рукав, потащи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ередела от окна.  Догадывалась,  что  Студен 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ать  неуловимого  Рудого. Когда послышался стук в дверь,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внула сенной дев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знай к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а  выскользнула  за  дверь.  В  коридоре  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 затем дверь распахнулась. Студен вошел по-хозяйск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 двигался  уверенно,  за  ним  бочком  вошел  непривы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иревший Рудый. Вбежала рассерженная дев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сами  вломились,  бесстыжие! Прут, глаза заливш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е утро, княгиня, -- провозгласил Студен гром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 доброе, -- ответила Ольха бесстра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пряча глаза, кивнул. Лицо его было вытянуто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дадского  коня,  который  из гордости не желает есть прос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но. Одет небрежно, без обычной его  щеголеватости,  даже  ч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ластался безжизненно, как огромная дохлая пиявка. Он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знул  взглядом  по  ее груди, и Ольхе показалось, что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  чуть  просветлело,  когда   не   увидел   драгоц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ере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привело вас так внезапно? -- спрос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отложное  дело,  княгиня, -- сказал Студен лицемер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Ох, неотложное...Верно, Руд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бояр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вела дланью в сторону сто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саживайтесь. Угостим, чем богаты, тем и рад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 готовностью двинулся к столу, но Студен  остан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власт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.  Дело  наше  такое...  нежное,  что хозяйка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погнать сразу. Давай уж начнем отсель,  с  порога. 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рисядем, благо лавка р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ел,   нарочито  покряхтывая,  выказывая  всем  ви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дность и зрелость лет, хотя на взгляд Ольхи никогда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лядел таким опасным, матерым, налитым звериной силой. Он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  на  медведя,  а  Ольха  знала,  как  неуклюжие в сказ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и двигаются  на  самом  деле,  как  стремительно  бег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ют через валежины чище лосей, кувыркаются через голову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и, на бегу догоняют олен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сел  с  краешку,  устремил на Ольху смущенный вз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 кивнул на девку. Ольха движением  головы  услала  е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, Рудый тут же вскочил и прикрыл плот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онизил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у нас несколько необычное дело... Этот хмыр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 схитрить в игре в кости,  продулся  начисто.  А  долг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ет.  Мне  кортит  все  рассказать великому князю. Тут мн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а не  надобно!  Слаще  будет  видеть,  что  сделает  с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неванный Олег. Он же запретил Рудому играть во что бы то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. Под страхом потери всех земель, оружия и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повесил  голову.  Во  всей  его фигуре было с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аяния, что у Ольхи от горячего сочувствия к нему  зачес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 погладить его по бритой голове, дернуть за чуб, сказ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утешитель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ри чем здесь 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види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алкивай, -- оборвал Студен. --  Ольха,  дело  во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.  Он  берется  отдать мне должок через неделю. А я-то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же сегодня сгинет отсель, и поминай как звали!.. Он  ни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сидит  долго.  Но  ежели внесешь за него эти десять золо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е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Ольхи стали огром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сять золотых гривен? Да я и одной не видела! У мен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е всего пять серебряных... Опомнись, Студе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  есть  больше,  чем  десять  гривен,  -- 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знала,   о   чем   говорит   боярин,   но  сдел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понимающее лицо. Рудый отвел взор.  Ей  показалось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расн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у меня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тебя  есть драгоценности, -- заявил Студен веск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идели ожерелье дочки цареградского императора.  Видели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ги,  браслеты, кольца. Ты в них прямо сама как цареград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евна!.. Почему не носишь? Ингвар отн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сказала Ольха с вызовом. -- Они мои.  Но  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  возможным  их  носить...  теперь.  Возможно, как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а Ольха искренне. -- Но это будет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днял голову со внезапной надеждой во взоре.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доволь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 твоей комна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кры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кры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, -- ответила Ольха. -- А ключ от скрыни при м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ам-то что? Все р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это не мои драгоценности. Это Инг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он может ре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ротестующе выставил обе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в коем случае..  Ему  говорить  нельзя.  Он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н  Олегу.  Олег ему заменил отца, Ингвар от князя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оет.  А  это  будет  петля  для  Рудого.  Раньше  мне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ось,  но  сейчас,  когда  я  начал у него выигрывать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ить не хочу! Так,  притопить  малость...  Это  надо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о.  Ты  дашь в залог за Рудого ожерелье и серьги, а я вер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тоже тайно. Как только от Рудого  пришлют  десять  золо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казал торопливо, поморщивш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ришлю я, пришлю! Мог бы и без этого пове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?  --  ядовито  улыбнулся  Студен.  --  Белый 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ет,  ежели  хоть  день  проживешь  без  вранья.  Итак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шь, княги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чувствовала напряжение в его негромком голосе.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на нее искательно. Ольха сказала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это все принадлежит Ингвару. Он мне подари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еще не приняла его подарок. Почти не приняла. И если я д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крыни  что-то  в  залог за Рудого, получится, что я прин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подар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в досаде всплесну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 тебя, княгиня! Да у англицкой  королевны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 затряслись  от жадности. Все бы сделала, только бы до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сокровища! А тебе  дают  задурно,  а  ты  рыло  вороти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анное ли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рицательно качну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еще, -- добавил Студен морщась, но уже другим тон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 ты все боишься, как бы кто-то да что-то о тебе не подумал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 как  тебе  изводится, а тут судьба Рудого, можно сказ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ается! Так дашь залог за этого... аль мне прямо счас к Оле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нца пос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смотрела ему в глаза, перевела взор на Рудого.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  смотрел  в  пол.  С  тяжелым  вздохом,  чувствуя, 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ршает непоправимую ошибку, она мол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м. Но обещай не покидать терем, пока не принесут дол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ещаю,  --  ответил  Студен  поморщившись,  -- хот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, зачем эт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молча смотрели, как она отвернулась, пошарила  у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  пазухой,   шагнула  к  полотняному  занавесу.  Отодви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лась за ним. Видно было по тени, как опустилась на  кол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зилась,  наконец,  донесся  щелчок  упавшего  на пол зам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, судя  по  движением,  подняла  крышку,  некоторо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лась  там,  то ли еще не освоилась, то ли не могла удерж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женской страсти перебрать  драгоценности  хотя  бы  т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рху, потом снова донесся щелчок, фигура разогнула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 успел   принять   равнодушный  вид,  когд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ась из-за занавеса. У нее  было  встревоженное  лицо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 таился  страх.  Может быть, испугалась в последний ми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оеводы,  сговорившись,  убьют  ее,  захватят  сокровищ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егут?  За  него  можно  купить целое царство, снарядить к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дно войско, выстроить целые города хоть из дерева,  хоть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,   --  сказала  она  глухо.  --  Ожерелье,  серь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сле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ротянул руки.  Ольха  спрятала  их  за  спину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 был устремлен на Рудого. Тот ударил себя в груд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!..  Ты  же  знаешь, как я к тебе отношусь. Неуж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что я за какие-то  паршивые  десять  гривен  золот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ам? Откажусь от твоей друж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ядя ему в глаза, она сказала с тяжелым сердц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я так не дум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 принял   в   обе  ладони  серьги  и  браслеты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гоценное  ожерелье  Ольха  повесила  ему  на  руки.  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уетился,   напускное  спокойствие  дало  трещину.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 лихорадочный блеск. Он поспешно спрятал  драгоценн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умку на поясе, покло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 княгиня.  Теперь  я  спокоен.  Не  за  зла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ч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за что? -- не поня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отмахнулся с небрежност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лато? На десять гривен больше, на десять меньш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о для  человека,  ежели  он  не  мужик,  а  мужчина?  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у меня своего сундука с золотишком нету? Превыше вс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жем  честь. Ежели Рудый не отдаст долг, надо мной даже ку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смеяться. Что в сравнении с таким позором потеря даже с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сяч гривен, ста тысяч ожерелий, ста тысяч княжеств и царст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казал  с  таким   неистовством,   что   Ольхе   ст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вато.  Будто  заглянула  в  темную  и  клокочущую безд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ого мужского мира, полную своих страстей и своих понятий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.   А  Студен,  словно  опомнившись,  коротко  поклон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,  толкнул  дверь  и   вышел.   Рудый   вскочил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паренный,   суетливо   кинулся   следом.  Похоже,  теперь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ился остаться с Ольхой наеди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се  чаще  подходила  к  окну.  Во  дворе  шл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чная  суета,  упорядоченная,  жарили  и пекли без истош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плей, спешки, деловито. И  при  этой  неторопливости  ее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ее  не  оставляло ощущение, что сделала большую и страш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шибку. В груди разрастался тяжелый ком, давил на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дороге во двор к ней подбегали девки, спрашивали, ч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делать, она  отвечала  отстраненно.  Спустившись  во  дв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  искала  Рудого.  Наконец  ей  указали в сторону кузниц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несся грохот и лязг железа  по  железу.  Сквозь  дыря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шу вылетали струйки сизого ды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зле закрытой двери переступал с ноги на ногу белогол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ок.  При  каждом ударе молота втягивал голову в плечи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риблизилась, он с виноватым видом загородил дор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священа в таинства, -- бросила Ольха су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это...  русы,  --  пролепетал  отрок.  --  Зде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ецы, а ков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всех  людей  огня  и  железа  таинства одинаковы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а Ольха  наставительно.  Она  отстранила  юного  страж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нула две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кий  сухой воздух опалил лицо. В залитом красным све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ении двое могучих  мужиков  размеренно  били  молотами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анжевой  заготовке.  Ее  держал  в  клещах Рудый -- мокрый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а, закопченный, голый до пояса.  Чуб  прилип  к  голо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о,  голове.  Грохот  стоял такой, что дрожала земля, иск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ели в разные стороны целыми  снопами.  В  глубине  помещ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ботали еще на двух наковальнях, а огонь полыхал в гигантс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чулан, гор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передав клещи другому ковалю, ухватил ее за локо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но прижав как клещами, вывел на свежий возд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и!  --  крикнул он, перекрывая лязг железа. -- 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ей требуется!.. И боевых топоров! Приходится следить самом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а она тоже громко, -- ты в  самом 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 человека в свои зем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лазах мелькнула тень тревоги. Сердце ее оборвало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ея, повтор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послал... за гривн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 конечно,  -- пробормотал он, но она видела в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лицу, что воевода Врет. -- А что...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а она мертвым голосом. -- Все твои лю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. И твой отрок по-прежнему выгуливает твоего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слал друго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о? -- потребов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другого... У меня много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зови, -- сказала она, -- я ведь знаю твоих люд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же пришел в себя, натянуто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мы ж друзья! Ты мне не вер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резко повернулась и почти побежала через  двор.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крикнул вслед, но Ольха чувствовала по тону, что воево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ее ухода вздохнул хоть и со стыдом, но и с облегч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ыльцо  правого  крыла  терема  было затоптано грязью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ек несло кислой блевотиной. Воняло мочой, стража привы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читься прямо с крыльца,  от  чего  Ольха  в  окружении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ыкла  быстро.  Бегом  она  миновала  сени,  оскальзывая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едках и разлитой  браге,  вихрем  влетела  в  коридор.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ивычно  сумрачно,  в  дальнем  конце  горел один старень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иль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быстрый стук ее сапожек выглянула сонная сенная  дев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ее  было  припухлое,  заспанное,  пухлые  губы  покуса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фан сползал с  голых  плеч,  видны  были  следы  от  гру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о? -- спросила она всполошенно. -- А?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воевода Студен? -- крикну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?  --  переспросила девка тупо, на Ольху па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оялой  брагой.  --  А,  воевода...  Это  который  с  чер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од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 Да-да, 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ы   нету,   --   заулыбалась   девка.,  вздох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но. -- И его дурней нет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, как  внутри  все  оборвалось.  Помертве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 вымолв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... Где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был,  --  сказала  девка  уже  охотнее.  Она пощ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, где красовался синяк с багровым  оттенком,  поморщ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янув  себе  в  вырез платья. -- Так вдруг! Прямо среди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ся и умчался. Вроде  бы  какое-то  важное  дело  у  не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тлож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первые  ощутила, что близка к беспамятству. В уш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енько зазвенело, будто жужжал настырный комар. Перед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мнело, в ночи заблистали реденькие искорки, да и те  гас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с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ым   усилием  заставила  себя  вынырнуть,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тила тяжелый ком в гортани. Без всякой надежды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уда? Не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прос глупый, вызванный отчаянием,  откуда  сенной  дев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ть, во та истово закивала, довольн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же, знаю! Как не зн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 -- не повер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казал своим, чтобы ехали в Киев, а он сам заеде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лый  двор к Абраму. Там у него встреча с одним торговц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на перекрестке дорог из  Киева  на  Канев.  Там  еще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а на Урюпино. Корчма на прибыльном мес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верила своей уда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очно? Ты все расслышала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 -- сказала девка. -- Он им три раза повтор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ые у него гридни, вот что скаж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ены замелькали  по  обе  стороны,  когда  Ольха  нес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 Выскочив  на  крыльцо,  ослепленная  ярким светом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растерянно остановилась, вцепившись в перила. 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е  вернется.  Он  уедет в Киев вслед за великим князе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либо в свои земли, либо уйдет с войском  куда-нибуд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доны. Ищи-свищи ветра в пол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взор  упал на лениво слонявшихся по двору дружин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Ее не выпустя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! -- вскрикнула она, заприметив  знакомую  фигур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авка, прошу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  приблизился  к  крыльцу.  Его серые глаза цв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ской  волны  северного  моря  внимательно  пробежали  по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олнованному лиц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сказал он дружески, -- что с тобой? Ты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жи, кто тебя обидел. Я ему рога посшибаю в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ама чувствовала, какое отчаяние звенит в ее голос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,  я  погибла... Все погибло. Ты можешь помоч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расспрашив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ьба  в  ее  голосе  была  такой  страстной,  что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 как  на  ее  глаза навернулись слезы. Она смотрел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до тех пор,  пока  все  не  расплылось,  пока  не  ощу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еный вкус на губ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сказал осторож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 ты  мне  как  сестра.  Если  это  не  повре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.. Новой Руси, то скажи только. Моя рука и мой  меч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 --  сказала  она страстно. -- Это не повре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.. а совсем-совсем напротив! Я  боюсь,  что  ему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д, а мне -- поз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смотрел пристально. Медленно глаза сощурились,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лись в сдержанной усмеш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ак хотел, чтобы ты когда-нибудь так  сказала.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азы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 одну  отсюда не выпустят, а мне очень нужно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ты смог поехать со м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о лишь до корчмы Абрама. Что на перекрест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задумчиво пожевал г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и всего?..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отчая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,  верь  мне!  Я  не  замыслила  ничего   плохо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оборот, я не хочу, чтобы случилась беда. Помоги мне. Кляну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бегу. Но ехать надо прямо сейчас. Каждый миг до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-- ответил он, повернулся от крыль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верила своим уша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Помо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ты сбегала от меня дважды. В третий раз я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 зарублю. Или сшибу стрел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вор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 с  каким  седлом,  --  спросил  он  буднично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ским или каролингс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ым! Только бы кони были быстр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мерев, она  смотрела  расширенными  глазами  как,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,   разбрызгивая  лужи,  промчался  через  двор,  исчез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ом зеве конюшни. Прошло томительное  время  в  ожида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ловила на себе любопытные взгля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прямо  из  конюшни  вынеслись  кони. Павка сид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любимце, гнедом  Мырдяке,  в  поводу  держал  белосне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у   редкой  красоты  --  с  длинной,  как  у  Змея,  ше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нконогую, с мощной грудью, пышной гривой.  На  ней  уже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кошная  попона,  а  седло  блистало  серебряными  и золо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леп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ватятся? -- выдохнула она. -- Чья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омялся,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выдавай  только  меня,  ладно?   Ингвар   купил 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дадских   купцов  тебе  в  подарок.  Собирается  вручить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зде. Конь -- ветер! Столько за него швырнул" не гляд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бы лучше табун куп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чувствуя  себя  последней  тварью, вскарабк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. От стыда горели  щеки,  пылали  уши.  Ингвар  делает  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ок за подарком, а чем она ему плат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 бы  не  увидел,  -- прошептала она в страх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он верн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казало, что время дорого, -- напомнил Павка.  --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самые быстрые ко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ражи на воротах воззрились удивленно. Старший проба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я  не последний дурак, то помню, что выпуска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древлянку не веде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ец, -- одобрил Павка. -- Возьми на полке  пирож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 того,  ее  велело  еще  и стеречь. Пуще глаза. Даже пу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ницы ока. Потому я от нее ни на шаг.  Отворяй-ка  ворота.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демся вокруг рва, осмотри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ход    от    насмешливо-благожелательного    тона 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ительному был резок, внезапен. Страж, вздрогнув, ухват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убовый засов, натужился, с кряхтением вынул  еще  до  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понял,  что  делает.  Павка  заставил коня толкнуть груд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, он не  терял  ни  мгновения  даром.  Ольха  съеж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аила дыха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 со  скрипом  отворились,  Павка  уже выдвинул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нию, когда страж опом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! Но у нее конь быстрее твоего. Сразу ви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жестоко  улыбнулся.  Ольха  не  думала,  что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ый рус может улыбаться так хищ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идишь, сколько у меня стрел в туле? А бью я утку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ак же... -- страж перевел  остолбенелый  взгля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. Ей почудилось сочувствие. -- Но ведь она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дый  сам  выбирает,  жить  ему  или  нет, -- от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, он толкнул коня каблуками под бо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ыехала, держа лицо непроницаемым. Еще чуть-чуть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 бы опомнился, не разрешил им выехать. А так она долго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  его  испытующий  взгляд.  Потом, судя по тому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ко  исчезло  неприятное  ощущение,  он  отвернулся  и 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вать ворот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рога  расширялась, кони неслись над ней как две огром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тицы. Своим особым чутьем видели впереди коновязь с множе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с которыми можно будет общаться, свежий  овес,  ключев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, которую из-за лености челяди не всегда получают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тляя,    дорога   вырвалась   из   леса   и   повела 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поверховому  дому  с   множеством   пристроек   и   больш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ороженным  двором. По мере того как кони убыстряли бег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отрела невысокий забор, через который хорошо видно широ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овязь, просторную конюшню, кузницу, над ней и сейчас  вь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зый  дымок,  загородки,  за которыми хрюкают свиньи, кудахч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ы, гогочут гус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брам? -- переспросила она с недоумением. -- А  к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ь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обязательно  самому  есть то, что продаешь другим,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меялся Павка. -- Пойдем в корчму или навер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были приглашающе раскрыты. Они ворвались во двор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сях, у коновязи к ним подскочили два отрока. Павка бросил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ья,  одобрительно  подмигнул,  расторопные  ребята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кочила, голос ее вздраги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лучше пойти од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, я дала слово! -- сказала она с отчая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ругое тревожусь. Ты не говоришь, что стряслось,  но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ю беду. Вдруг с тобой что, как я узна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 заколебалась.   Лицо   Павки  вытянулось,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какивали искорки страха. Она знала, что  он  веселится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  мечей,  даже  раненый  не  уходит с боя, а рвется в сам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щу, а сейчас либо  страшится  за  ее  судьбу,  либо...  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больше нее.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-- Я  вернусь  скоро,  -- ответила она наконец. -- Если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лопнул по рукояти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горе тем, кто попадется навстре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грустно улыбнулась, уже забыла, что Павка из  рус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бежала  по  ступенькам крыльца. Дверь распахнулась. Вырв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ако  запахов  жареного  мяса,  гречневой  каши  на  масл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мельного  меда, а вместе с ним с рычанием вывалились два дюж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а. Вцепившись друг в друга, катились по ступенькам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ливо переступила поро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роду  в  корчме  было  на удивление. По одежде судя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дорожние, проезжие. Их отличает, как давно убедилась  Оль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ая добротность, сдержанная уверенность, ибо слабые и роб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  дома.  Студена,  сколько не осматривала плохо освещ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ение, не увидела. Проглядеть не  могла,  знатного  бояр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ют и со сп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е начали оглядываться, и она пошла под стеной,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 комнаты  для  постояльцев  можно было пройти только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хни. Тут же, выпустив облако пара, словно там стирают,  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ят  еду,  отворилась дверь, на пороге появился сгорб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ой человек в ермолке и с черными  прядями  волос  у  вис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,  понял  Ольха, а то и сам иудей. Она так привык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оялые дворы держат немолодые здоровяки, накопившие  Деньж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службе  князя или награбившие в дальних походах, что спер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е поверила, что он  и  есть  хозяин,  такой  худой  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рмленный.  Правда,  за  его  спиной  маячили  два  молод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ганта, рубили мясо, но тем более чудно как ухитряется 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 руках. Ведь ничего не стоит зарубить и его как те.  л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стоялый двор забр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тся  закона  русов,  вспомнила  она  Олега.  Закона,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 которого блещут острые м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хочешь, красивая  женщина,  --  спросил  хозяи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рмолка  была  вышита  странными  знаками  и символами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 показались знакомыми. -- Пообедать  или  останови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почти  все  в  корчме перестали жевать, устави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ую гостью с откровенным любопыт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 то, ни другое, -- ответила она  сдавленным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Здесь должен был остановиться... ненадолго воевода Студен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ела бы его в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зяин,  окинул ее быстрым цепким взглядом. Глаза его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е, как переспевшие ягоды терна, седые  брови  срос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.  Длинный  вислый  нос  почти  касался верхней г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авая лицу унылое вы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моих правилах беспокоить  гостей,  --  сказал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ужно видеть его сроч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развел  руками,  улыбнулся,  показывая,  что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ончил, повторил 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не в моих  правилах...  Так  можно  растерять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ей.  Но ты, как я вижу по осанке и одежке, из знатных. Д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яд ли воевода, как бы не был занят, откажется,  если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йдет такая молодая и ослепительно красивая 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дарствую, -- пробормота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оглянулся,  негромко  свистнул.  Из  кухни  высу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й в плечах парень. Капли пота едва не шипели,  испаря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красной распаренной р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жи   этой   женщине...   красивой  женщине,  --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лонился в сторону Ольхи, -- комнату воеводы Студ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а. Только скажите, где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ь покажет, -- сказал хозяин  потвердевшим  голо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езачем тыкаться в кладовки, чуланы... или другие комна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рень   выдвинулся   такой  рослый,  что  Ольхе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рокидывать   голову,   если   бы   пришло   в   голову 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матривать.  От  него  пахнуло  печеным  гусем  с чеснок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ом.  Он  пыхтел,  с  наслаждением  вдохнул  воздух   корч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ладный  в  сравнении  с  тем,  что  было на кухне у кипящ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л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тихонько поднялась по шатким ступенькам.  Парен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ился,   вздыхал,   вытирал   пот,  дышал  шумно,  наполня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щение густым убойным запахом старого чеснока со  старым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прошли  по  узенькому коридору к самой крайней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ень с сомнением посмотрел на Ольху, постучал в двер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, хозяин!.. Тут к тебе гостья. Пустить, аль взаш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нутри донесся голос, слов Ольха не разобрала, но  узн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а,  и по спине побежали мурашки. Она ощутила, как вдогон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рукам пошла крупная сыпь страха. Шелковистые волосики в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бом как у перепуганного ежика. Парень удовлетворенно хмы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от двери и пошел обратно, почесывая взмокшую 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вернулся  ручку  из  турьего  рога.   Сердце 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ось  тек  громко,  что  она  не  слышала ни собств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ни слов Студена. Тот сидел к  ней  лицом  за  стол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очестве,  перед  ним  стояли  кувшин  с  греческим  вин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ая чара. Рядом сиротливо лежала недоеденная головка сы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осы Студена были всклокочены,  словно  после  бессо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. Под глазами повисли круги, но сами глаза смотрели вес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а  была  махонькой: стол, две лавки да просторное ло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их, окошко-бойница, через которое не всякий кот протис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оба обманули меня, -- выпалила Ольха с  яростью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ивлюсь, если окажется, что вы сговорил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Студена взле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говорились?  С Рудым? Вот уж не думал, что... Впро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е непримиримые противники могут в  нужное  время  оказ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юзниками. Ты присаживайся,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и  ожерелье  и прочие вещи Ингвара, -- сказала о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двигаясь с ме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удивился Студен весело. -- Разве ты не отда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г? До того, как Рудый вернет мой дол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ты обещал не покидать  терем  Ингвара,  --  выпал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.  --  Почему  уехал  так  поспешно?  И  еще  я слышала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ешься сегодня же уехать в Ки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все-таки сказали? А я  уж  тревожился,  что  де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тупа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лод на ее спине превратился в глыбу ль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сам хотел, чтобы она подслуш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дслушала,  -- хмыкнул он. -- Я устал повторять од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же, чтобы хоть что-то запомн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дверь  за  ее  спиной  отворилась.  Сильные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и  ее  за  локти,  впихнули  на  середину комнаты.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лопнулась с чмокающим звуком. Слышно было как грохнул зас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повернула голову направо, потом налево. Ее  крепко  дер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и  Студена.  Оба  угрюмые,  молчаливые, немолодые, знаю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 цену, матерые. Такие промахов не делают, обмануть подоб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ей почти не уд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это? -- спросила она чуж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сделал  знак,  ее  толкнули  к  столу.  Оба  грид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и  и  встали  спиной  к двери. Ольха гордо выпрями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, чтобы не видели, как отчаянно бьется  ее  сердце.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 был прямой, высокомерным. Она молча твердила себе, что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,  и  должна держаться как княгиня. А это даже не рус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лишь славянин, хоть и княжеского ро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задум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ядь, -- сказал он медленно. -- Не понимаешь?  До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 мы,  славяне,  просты.  Ну просто как дурные козы. Это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лись   в   дальних   странах,   набрались   коварства 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ей...  А  я  набрался  уже у них. Не нужна ты мне во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! Ну, раз ж попалась, то я использую, а потом  отда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ху своим воинам. Не серьги мне нужны, поня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молчала, помертвев. Он хищно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от меня... жд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жу п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гадала, -- он налил неспешно вина в кубок,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ил,  цедя  сквозь  зубы  как конь, что пьет из болота. --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ужна ты все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не сообраз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по его знаку выскользнул за дверь. Другой  ту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 закрыл  на  засов,  подпер  спиной. Его маленькие глаз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за каждым движением Оль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  тебе  нужен?  --  спросила  Ольха  помертве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авый  пес,  -- бросил Студен люто, -- кто ж еще!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чится сюда, едва услышит, куда ты поех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се еще не поним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чем тебе Ингвар? Почему ты его так не люби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люблю? Это единственный человек, которого  ненавиж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ялся срывать мои задумки уже трижды! И всякий раз, да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я,  что рвет мои сети. Но на этот раз... на этот раз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али мне  тебя.  Ингвар  п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ет!  Примчится,  сломя  голов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мчится  без охраны. Он -- герой! А герой должен быть горяч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бузда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дверь негромко постучали.  Ольха  встрепенулась,  серд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чало  чаще.  Гридень  прислушался,  снял  засов.  Ввал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, на щеке была кровавая полоса.  Он  часто  дышал,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лезали из орбит. Наконец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здоров был, бугай! Троих наших поло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напряг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? Где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конюшне.  Связали  и  в  ясли  сунули.  Если 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инули сеть, то отмахался бы, проклятущ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еревел дух, но все еще 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овы  русы...  Дерутся  как  звери.  А  этот  сам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 под ст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просила упа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фыркнул, а Студен бросит насмеш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 провожатый,  кто  ж еще? Сейчас с каленым желе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просят обо всем. А потом с камнем за  пазухой  --  в  озе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бам  тоже  надо чем-то питаться. Да и ракам. Правда, може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еть дотащить даже до озе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в его голосе заставило ее спрос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льше пойдет быстрее. Ингвар прискачет за тобой, а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дут, не дождутся! Есть такие,  у  кого  с  ним  старые  сче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!.. Многим перешел дорогу, многих обидел, унизил, оскорб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маешь,  в  корчме  гуляки?  Ха-ха! Такой отборной дружины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у Олега. Здесь сорок богатырей,  и  в  одиночку  ник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упит  кровавому  псу...  А  без  меча  Ингвара,  его зл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князь слаб как младенец. Приходи и бери голыми 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 него,  князя  Олега,  уже все готово. Ха-ха!.. И змея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й череп. Ждут только моего зна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 грохотом отодвинул  лавку,  поднялся  во  весь  рос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ыгнул, обдав ее запахом каши с луком и крепкой браги. Лиц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аснелось, в глазах появилось знакомое Ольхе выражение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ольно   отодвинулась,  ударилась  спиной  в  массивное  т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а, неподвижного и твердого, как дере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расстегнул  пояс.  Ольха  попыталась  отступи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,  рука  стража  метнулась  к ее локтю, сжала. Улыбк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х Студена стала  шире.  Ольха  опустила  голову,  давая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ыкнуть к ее покорности, рука незаметно скользнула к пояс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подошел  вплотную, грубо схватил за грудь, сдав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в глаза. Ольха охнула, изогнулась от боли, что  позвол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нуть кинжал. Студен все еще сжимал ей грудь, в глазах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репая радость. Неподвижный страж продолжал держать за лок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й руки. Ольха охнула, а ее левая с силой метнулась в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 треск.  Глаза  Студена  расширились  от бо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. Ольха дернула рукой  вверх,  затем  торопливо  выдер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  и  молниеносно  ударила  стража  в  бок.  Тот  хрюкну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нулся, ухватил ее обоими руками. Ольха вырвалась,  отскоч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другой 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перегнулся  в  поясе,  обеими  руками  держал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. Огромный страж, похожий на башню,  медленна  сполза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е.  Колени  его  подогнулись,  он сел на пол, голова мерт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на грудь. Узкое лезвие кинжала пробило пече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прохр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ы... тва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твари слышу, -- ответ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дце колотилось как попавшая  в  силки  птица. 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ась  в  голову. Она дрожала от страха и ярости, а руко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нжала сжала так, что пальцы побелели. Студен отступил на ша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глаза, безумные от боли, неверяще прыгнули  с  неподвиж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а стража на окровавленную рукоять в ее ру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ба... Да я теб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 прислушалась,    отскочила   в   сторону. 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сь,  вбежали  два  гридня,  оба  толстые  и  сопящ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вились на Студе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  ахнул,  увидев  убитого  соратника,  другой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хватил боевой топор. Его  налитые  кровью  глаза  упер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.  Она ощутила, как они пошлись по ее разорванному пла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на кровоподтеке на ее гру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нять нож, -- прохрипел Студен. Он  отступил,  с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у,  обеими  руками  все  еще  зажимал  рану  на животе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ило от боли,  но  говорил  он  ясно,  четко.  --  Девк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вать... пока что. Мне еще нужна... жив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ыставила перед собой кин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не собираюсь даться жи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шься,  --  прохрипел Студен. -- А ежели нет... то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... Ингвар все одно примчится с минуты на минуту. А он нуж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подступали с опаской, с двух сторон.  Ольха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лась  то  к  одному, то к другому. Кровь еще капал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я, и лица дружинников вытянулись. Третий, который леж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, был не слабее их, но жизни в  нем  было  не  больше,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ла   в  жабьих  лапах.  Кинжал  в  тесной  комнате  надеж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го боевого топора с длинной рукоя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глянувшись,  бросились  на  нее  разом.  Ольха 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олкнулась  от стены, гридни хряснулись друг о друга, а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о и точно ударила одного в бок чуть  выше  пояса.  Гри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  страшный крик, ухватился за пораженное место, захватив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пальцы. Ольха отпрыгнула, не успев выдернуть нож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ень рухнул на стену, зато второй с ревом  брос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,  схватил  в  объятия.  Ольха  ударила  коленом  в  пах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улся от дикой боли. Она с размаху обрушила сомкнутые  ки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  на  голый  затылок.  Гридень всхрапнул и растянулся во вс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что-то кричал. Ольха бросилась  к  двери.  Он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,  когда  из  коридора,  привлеченные шумом, су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трое.  Она  ударилась  о  твердые  тела,  в  страхе  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ами  и  ногами,  но  ее  оттеснили  обратно  в комнату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ть!.. Связ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мнате было двое  убитых,  третий  гридень  уже  вст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за стену и тряс головой, за столом перегнулся вое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й,   с  вытаращенными  глазами,  что-то  исступленно  ора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 ухватили Ольху, завернули руки за  спину.  Она  б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ами,  то  один,  то  другой  вскрикивал  от боли, сапог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ками пришлись очень кстати, пока, наконец, один, озвер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рил ее по лицу с такой силой, что у нее зазвенело в уш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рот наполнился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с трудом поднялся,  одной  рукой  все  еще  заж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у,  другой  упирался  о  стол. В глазах были боль и свире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ь. Обогнув стол, он  остановился  перед  ней,  ударил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у.  Голова  Ольхи мотнулась в сторону. Гридень с такой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нул ей руки за спину, что почти поднял в  воздух.  Студ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ривившись  от  боли,  ударил снова, потом сцепил зубы, от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ь от раны, принялся бить обеими ру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лишь однажды  вскрикнула,  перстень  на  его  паль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к скулу, затем молчала, сколько надо было, чтобы повер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тойкость, затем внезапно обмякла, повисла в сильных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млела,  --  услышала над ухом надсадный голос, --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щадные удары прекратились. Дыхание Студена было  част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хрипами. Хватая воздух ртом, вел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постель! Всем на потеху, а затем... выколоть глаз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последнее, что видела в этой  -жизни  --  это  меня..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бить руки! Пусть запомнит, кого посме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потащили, больно заламывая руки. Один с силой удар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. Возле ложа Ольха воспротивилась из последних  сил.  Студ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заорал.  Сзади  ее толкнули, тяжелым ударили по ребр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задохнулась  от  острой  боли,  услышала,  как  хруст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ложе  извернулась,  пытаясь вскочить, сверху обруш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й удар: кто-то шарахнул  мечом  в  ножнах.  Она  рухну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 ожгло болью, тело сразу онем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това,   --  услышала  она  надсадный  голос.  -- 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юга! Нет, я такую не смогу. Давай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потом,  --  ответил  другой  голос,   торопливы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хающийся. -- Это ж все равно, что медведиц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огляди, какая роскошная баб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вот и дава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мне  надо  сперва  перевести  дух,  выпить... Я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не зверь лес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лежала неподвижно, борясь с болью  во  всем  тел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отой.  Теплые  капли  с  разбитых  губ  попадали в рот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овала солоноватый привкус, стискивала и разжимала кул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 драться до последнего, так учит Покон. Как бы враг не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ен.  Надо  драться  до  последней капли крови, до послед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я. Лишь тогда строгие судьи пропустят в вирий.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eastAsia="MS Mincho;ＭＳ 明朝" w:cs="Comic Sans MS" w:ascii="Comic Sans MS" w:hAnsi="Comic Sans MS"/>
          <w:sz w:val="24"/>
        </w:rPr>
        <w:t>Сквозь  чужое  сопение,  хрипы,  она   внезапно  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 треск,  грохот. Дверь слетела с петель, грохнула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у комнаты.  Из  освещенного  коридора  влетели  один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   двое,   распластались   как  жабы  на  полу.  С 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женными мечами в  руках  ворвался  Ингвар.  Лицо  ег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,  глаза  -навыкате,  налитые  кровью,  с бледных гу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ывалась желтая п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вскрикнул  тонким   поросячьим   голосом.  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улись,  выхватили  мечи как раз в момент, когда Ингвар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, от которого застыла кровь в жилах, обрушил свой клин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й гридень отразил удар, но в  тот  же  миг  второе  лез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но  копью  ударило в грудь с такой силой, что все услыш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ск и  хруст  ломаемых  костей,  а  острие  высунулось 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паток.  Второй уже обрушивал топор, но Ольха с силой тол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огой, сама упав на пол. Удар увальня пришелся мимо, остр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сочным стуком ушло в дубовый пол по обух. Пока  гридень  ту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 -выдернуть  оружие, Ингвар молниеносно полоснул ег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лишь  мгновение  смотрел  расширенными   в   ужа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,  затем  одним прыжком, которого нельзя было ожида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ого, оказался у окна, протиснулся каким-то  чудом,  исче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в клок окровавленной одежды. Внизу глухо бухну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бросился  следом, на лице была жажда убийства,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выронив со звоном мечи, повернулся и подхватил  Оль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 его  тряслись,  в глазах еще было безумие. Она никогд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 его в такой панике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сделал? Что сделал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-- прошептала она. -- Что он сдел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маю,  что  смог  бы,  --  ответила  она,  стар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ться разбитыми в кровь губ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 были  еще  налитыми  кровью, руки тряслис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изменился, в нем были страх и надеж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равда? Ты... цела? Или щадишь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помнилась,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... но как ты смог? У ходи...  он  собрал  пол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чму  людей. Здесь у него сорок богатырей, и каждый из них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ворвутся. Беги! Беги, Ингв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жал ее к груди, жадно  целовал,  гладил  по  голов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  опомнившись,   снова   опустил   на  ложе.  Она  сла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отивлялась, все хватают и тащат в один и тот же угол, 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никак не решится расстаться с невин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беги!  --  повторила  она  настойчиво.  Слез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ась, на пол, отыскала убитого своим клинком, выдернула нож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Ингвара  расширились.  Он кажется только сейчас замет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убитых больше, чем он сразил, ив  глазах,  устремленны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было восхищение, смешанное с каким-то другим чувст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 бы  и  он  не счел меня медведицей, подумала он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е. Не выношу, когда сперва напиваются, потом лез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орчме полно их людей, -- сказала она настойчив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онимаю, как ты сум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было нетрудно, -- ответил он со злостью, -- я уб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... Ингвар, что с Павк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стань, -- поморщился он. -- На нем заживет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аке.  Кости целы. А за побои и раны получает пять серебря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вен за лето. А когда заживет, я его разорву своими ру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пыталась высвободиться из его объяти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Обещай ничего ему не делать!  Это  я  обма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авила поехать со м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стать,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противлялась в его рук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Пока не скаж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епнул ей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 по-другому,  Ольха.  Павка  знал, на что идет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знал. Это все дело рук проклятого Рудого. Я чуть не  у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, когда он сказал, когда оправды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распахнутую дверь потянуло гарью. Пахло горящим мас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ошью,  деревом.  Ольха  встревожилась,  со  второго  повер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ть через горящий поверх непросто, Ингвар зло 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асят. Рудый народу привел как муравьев. Эх, у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мне его за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  мечтательным  выражением  в  глазах стиснул кул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спросила непоним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. -- ответил  он  тоскливо.  --  Это  все  шту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ого  Рудого. Рассчитал точно, змей подколодный! Нароч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грал  Студену,  попросил  в  залог  твои   драгоценност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ои-твои!..   ты,   чистая  душа,  согласилась,  чтобы  сп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... его ли нужно спасать? Его топить  надо.  Его  бро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ую  середку океана с привязанной к ногам скалой, он и от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лывет  со  Щукой  в  зубах!  Даже  я,  как  и  все  рус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хитростные  младенцы  рядом  с  Рудым, а что уж говорить п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инных славяк, не видавших коварного Царьгра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нее голова шла кругом. Значит, Рудый все делал нарочи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ей в глаза и лг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навижу, -- сказала она искренне. -- Я его ненавиж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и я, -- ответил  он  сурово.  --  Как  он  мог?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вать  на  самый крупный заговор -- подумаешь, разоблачил!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тебе из-за этого хотя бы прищемят палец. Я его  вызов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плечи зябко передернулись. Рудый тоже был оберуким.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никому еще не уступал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а с ним поговорю сперва, -- сказ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 держал  ее  в  руках,  когда  послышались  голо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е  шаги  множества  ног.  Через проем шагнул Рудый,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было по мечу. С обоих клинков щедро стекала  кровь.  Шл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  следы  ударов,  а  булатные  пластины  на груди и пл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-- возопил он с порога отчаянным голосом, --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а я сам пришиб... не утер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 с  тревогой  смотрели  в  лицо  Ольх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с ужасным рев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как ты посм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 как  заяц  скакнул  назад,  выставил  перед 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ясущиеся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о смерти!.. Сам связал, держу  для  тебя.  Или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лице  его  был  ужас,  он  трясся, шлепал губами, з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вали дробь. Ольха ощутила, как ее губы  сами  собой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ягиваться  в  улыбку.  Рудый, хитрый, как Симаргл, никак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выглядеть серьезным и величавым. А Ингвар  рядом  с  н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гр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кратите,  --  закричала  она.  Поднялась,  задерж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от боли в боку, но не подала виду,  Ингвар  и  так  в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.  --  Студен  проговорился,  что  его  люди  уже  окру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. Его хотят у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дхватил меч, оглядывался растерянный, одной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я Ольху. Рудый сразу посерьез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м Асмунд... он бдит. Что еще  сказал?  Эй,  привед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, толкаясь, бросились прочь. Ингвар заорал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 твои штуч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и,  --  согласился Рудый. -- Но Ольха меня прости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, а ты  поймешь.  Тоже  --  потом.  Сейчас  же  нам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ить   в   Светлолесье.   Там  сегодня  большая  охота.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еречь да убить любого проще всего на ох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коридоре  послышался  топот,  ругань,  сопенье.   В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а,  лицо  в кровоподтеках, одежда изорвана, руки скруче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спиной. В глазах была бессильная ненависть. Живот  в  кров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ая  струйка текла по ногам. Рудый вопросительно погляд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рану, появилась до того, как  поймал  прыгающего  из  терем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 быстро! Кто и где замышляет на Оле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 плюнул ему под ноги. Ингвар ухватился за меч,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шено яр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, как огромные охотничьи  псы-медвежатники,  пови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его руках, а Рудый сказал ко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ешь,  дам быструю смерть. Упрешься, что ж... Умр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уден встретился с его серыми, как волны  моря, 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.  Несколько  мгновений  боролся  с собой, слышн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ние дюжих  гридней,  прижавших  Ингвара  к  стене. 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жедуб и Кал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 кивнул  удовлетворенно,  направился  мимо  нег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ям, а гридням бросил корот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к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верила своим ушам, а Студен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ы ж об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разве мне можно верить? -- удивился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ышно было, как дробно простучали его подкованные  сап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ступенькам.  Ингвар  с  рычанием  расшвырял  скрутивших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, кинулся следом.  Другие  поднимали  с  пола  обвис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лезла с ложа, с ненавистью посмотрела на пленн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ас  таких  привязывают  за  ноги,  --  сказа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о, -- к верхушкам деревьев... А потом отпускаю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идни пыхтели, один оказал с натуг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плохой обычай. И воронам не надо топтать зем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все слишком быстро, -- добавил  второй  недобр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ет, когда на колу -- это луч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ретий обронил укоризн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но ты добрая, княги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поверила своим ушам. Уже и русы начинают назы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княгиней? И никто не  смотрит  как  на  пленницу.  Видно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, лицам, повадкам. Или потому, что сообщила о заговор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  спешить,  --  сказала она. -- Кто. знает, как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ется? Прямо во дворе растут два ясе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роеме  возникла  сгорбленная  фигура.  Когда  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нулся, Ольха ахнула, увидя разбитое в кровь лицо Павк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аивающе улыбнулся ей толстыми почерневшими г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тро  цело,  остальное  заживет.  Собирались  теш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го. Хлопцы, княгиня  права.  Покончим  с  ним  быстро!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ить к Оле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пускаясь  по  лестнице,  Ольха  оскальзывалась на зали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  ступеньках,  переступала  через  трупы.  Только 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  весь  размер заговора против Ингвара. Сюда были стяну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верные  Студену,  и  все  полегли,  благодаря  прожж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му,  который  на  хитрость  ответил  коварством  и  двой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стью. Если Студен вероломству научился  у  русов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кнулись  с тем в прогнившем Царьграде, то сами русы уч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изворотливых греков, которые спать не лягут, если не обман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оврут, не украдут и не нарушат клят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рчме столы были перевернуты. Абрам с одним  помощ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али  по  полу,  спешно  замывали кровь. Убитых уже вынес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-на кровавую бойню, торговля должна продолжаться.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кончается на одной драке, пусть и очень крова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на выходе висела  на  одной  петле.  Солнечный  св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ил  глаза,  воздух был свеж, с легким запахом свежепрол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. У коновязи стояли кони, а через раскрытую дверь  конюш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углядела свою белоснежную кобы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ое  быстро  залезли  на березы, привязали веревки,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но потянули вниз, прикрепили пригнутые вершинки к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битым в землю кольям. Студена бросили оземь,  быстро  и  ум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язали крепко-накрепко правую ногу к одной вершинке, левую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оводил  Павка,  трое  уже выводили коней. Один грид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в на Ольху, молча подвел ей кобылу и опустился  на  о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о. Ольха благодарно кивнула, без такой ступеньки не влез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, тело стонет от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тянув поводья, сказала нетерпе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, заканчива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  оглянулся,   на  обезображенном  лице  усмешка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чье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-сейчас! Не тревожься,  Ингвар  и  Рудый  посп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время. Да там еще и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 том тревожусь, -- сказала она сердито. -- Как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не подр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. Лицо Павки стало серьезным. Он вытащил из-за пояса нож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шь перерез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колебалась,  но  подумала,  с каким трудом д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е  движение,  только-только  села  так,  что  не   бо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чай скорее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ая ты, -- сказал Павка уважительно. -- Прямо анг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? -- не поня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ухмыль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это... такие... ну, как-нибудь расскажу. В Царьгра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го только не у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чал  пилить  туго  натянутую  веревку. К другой ног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шел Боян, приставил острое, как бритва, лезвие  к  дрожа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 напряжения   веревке.   Подул   ветерок,  листья  трев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естели. Студен застонал  сквозь  зубы,  закрыл  глаза.  Пу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яли, руки были свобод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сопел,  пилил.  С другой стороны ждал Боян, гот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хватить веревку одним движением.  Студен  дышал  все  ча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  его   покрылось   крупными  каплями  пота.  Внезапн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, широко открыл глаза. Его пальцы судорожно ухват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вбитые в землю кол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-во, -- сказал Павка удовлетворенно. -- Посмотрим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 твоих рук... Мужик ты был здоров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лоснул  по  веревке сильнее, и Боян, уловив движе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, перерубил веревку  на  своей  стороне.  Студена  рва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верх  и в стороны. Он успел страшно закричать, туго на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ы на руках, но пальцы  соскользнули  с  кольев,  и  вершин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 освобожденно взметнулись к небу, там был треск, хлопок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ки закачались, размахивая окровавленными половинками. В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снуло  как из ведра кровью, посыпались внутренности, а ки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ись между вершинками от дерева к дере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отвела  взор,  ударила  коня  под  бока  сапож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гдадский  конь прыгнул вперед так резко, что едва не выле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седла. Чудом успела направить в  раскрытые  ворота.  За  п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сты от корчмы ее догнал Павка, а сзади мчались еще с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.  Матерых,  отборных,  закаленных. Какие бы не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ыри у Студена, но Рудый, похоже, предусмотрел и э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сейчас Ольха вспомнила,  что  видела  только  тро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 из его дружины, а убитых не было вовсе. Коварный Руды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  ухитрился   и  здесь  одолеть  какой-то  хитр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ртом, обмано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3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лицо дул холодный  после  дождя  ветер,  а  спину  гр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.  Ольха  с  благодарностью поблагодарила богов,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озвращаются силы. Любые раны заживают быстрее, если с д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лится камень.  Она  страшилась  гнева  Ингвара...  нет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ия, презрения, а он слова не бросил в упре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ве  что, подумала внезапно, все еще не считается с н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 человеком. Козу трудно винить, что забралась в огород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и коза, животное неразумное, так же многие русы, как  усп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ть,   относятся  и  к  женщинам.  Даже  то,  что  грид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ил ей колено, или то, что начинают звать княгиней..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ют скидку на то, что женщ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знаю даже, подумала она в сердитом смятении, хорошо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плохо. Ладно, сейчас об этом думать неког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вырастала черная стена  леса,  словно  в  насме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нного  Светлолесьем. Может быть, так в древности и было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надвигались  деревья  с  черной   корой,   корявые,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ловатыми  перепутанными  ветвями.  От  него  веяло  за верс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пригнулся, гикнул, и деревья расступились, пом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бе стороны узкой тропки. Даже не  человечьей,  а  звери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  по  ней  ходят  ни поля, жрут посевы, пытаются вытесн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а. Воздух стал холодным и влажным, с  листьев  сдув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 дожд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мы скачем? -- крикну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, где будет охотиться Олег, -- крикнул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спева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 Павка чес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прыгнул  со  скачущего  коня,  длинное  лезвие  нож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лось в воздух. Он упал на спину убегающего кабана,  дыха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удара вылетело со всхлипом. Лезвие вошло в тугую плоть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еплое масло. Он слышал треск разрываемых железом мыш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бан всхрапнул на  бегу,  он  все  еще  волочил  на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сшего  человека. Нож дважды поразил сердце, прежде чем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 подогнулись. Олег скатился на миг раньше, его перевер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ез голову, он ударился спиной о дерево. Несколько  мгнове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л недвижимо, вслушивался в хрипы кабана, настоящего лес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ана, умолкших птиц, легкий шелест листье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е родился князем, и каждый шорох в лесу, мышиный пи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трекот сороки для него были наполнены  смыслом.  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ся  неспешно, видя и слыша не только то, что перед н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то, что по бокам и даже сза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 же  знакомый  свист  едва  не  застал  врасплох.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упал. Волосы дернуло, в трех шагах с сочным чмокань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илась  стрела.  Он  перекатился  в  сторону, поднялся во в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, ибо стоял на поляне, а кусты, откуда вылетела  стрел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десятках ша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бый  выстрел, -- сказал он громко. -- Перо дребезж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вет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зеленью куста  поднялся  высокий  человек  с  корот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й  бородкой. Руки обнажены до плечей, мускулистые, а сам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жаной душегрейке, открывавшей широкую грудь.  В  обеих  п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лук с натянутой стрелой. Лицо перекосилось от яро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эт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мгновенно натянул лук, держа по-скифски: кончик 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движно возле уха, а древко быстро выбросил  вперед.  Звон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а  тетива,  чернобородый  тут же выхватил из тулы втор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ниеносно бросил в Олега, потянулся за треть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быстро качнулся в сторону, пропуская стрелу, а в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ил рукой. Глаза хазарина расширились. Он  задержал  тре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у,  натягивал  и  снова возвращал лук в прежнее положен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  нерешительности,  на  самом  же  деле  стерег  кажд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 немолодого уже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 отпустил   тетиву,   быстро   выхватил   друг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релил, выхватил третью, четвертую... Олег неуловимо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гался  из стороны в сторону, не отрывая ног от земли.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 выпустил четвертую стрелу, Олег коротко взмахнул ру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победно вскинул ее, в сжатом кулаке была стр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ядя насмешливо противнику в  глаза,  небрежно  перелом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ими  пальцами,  выпустил  из  ладони.  Хазарин побагровел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орбления.  Затравленно  оглянулся,  услышал   хруст   вето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ился, затем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конец-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 нему  проломились  еще  двое,  такие  же  чернобород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углые, разве что помоложе. Запыхавшиеся, оба,  однако,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рвали с плечей луки, разом наложили стрелы. Олег посерьезн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 на шаг. Первый из стрелков нехорошо улыбнулся,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ромко сказал своим. Те придержали стрелы, часто  дышали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уманенные бегом глаза впились в неподвижного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взвились  сразу  три  стрелы, Олег уже был сплош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ком   нервов.   Рванулся   в   сторону,   выбросил    в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опыренные  пальцы.  Хлопнуло,  он  качнулся и замер с дву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 в разведенных руках. Посмотрел на хазарина, усмех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щелкнул зубами, показывая, что третью стрелу мог  бы  пойм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щука сонного кара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ин из новых стрелков зло швырнул лук на земл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ами 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хватил  меч  и  ринулся  вперед через кусты. Стар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рал вдогон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зад! Он таких как ты, пятерых... с закрытыми глаз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торой, он тоже бросил было  лук,  теперь  поднял  и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ладывать  стрелу.  Молодой и горячий нехотя вернулся, бурав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русов злобно-удивленным взором, в котором были уже  стр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чт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накладывали стрелы, когда шагах в пяти сзади в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вились три дротика. Блестящие острия ударили в спины двух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й,   уловив  опасность  звериным  чутьем,  упал  навзнич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тился и вскочил на  ноги  уже  с  коротким  мечом  в  рук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нутый, озверелый, готовый дорого продать жиз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 кусты проломились трое старших дружинников,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Асмунд и Рудый с запыхавшимся Ингваром. Рудый и Ингвар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перевели дух. Великий князь  цел,  Асмунд  укоря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тешишься? Почему не кликну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  да,   --   сказал   Олег   сварливо,  --  а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резвонишь, что я испужался всего-то троих хазар... Эй, 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1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, к которому  Олег  обратился,  вздрогнул,  засты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лись  и русы, смотрели выжидательно. Олег неспешно сн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леча свой лук, попробовал тетиву, вытащил  из  тулы  длин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ую стрелу с белым лебяжьим пер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й  ты, -- сказал он хазарину. -- Теперь моя очеред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я  поступлю  по-доброму.  Всего  один  выстрел!  Всего  од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.  Сумеешь  избежать  -- твое счастье. Уходи живым, ни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я пальцем не тро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легка кивнул Ингвару, оба отступили и пропали 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лени. Асмунд вскрикнул негоду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дурел? У тебя ж руки трясутся, будто  курей  по  ноч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тебя -- колени, -- отпарировал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наложил  стрелу,  начал  оттягивать тетиву. Хазарин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которому смотрело блестящее острие, побледнел, затрав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.  В  двух  шагах  справа  высилась  довольно  толст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прятная  сосна.  Внезапно  в  глазах  мелькнула  надежд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винулся на шаг, Асмунд протестующе завопил, но Олег и ухо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л.  Хазарин  сделал  еще  шаг,  укрылся  за  деревом.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клятый  князь  русов  сказал,  что  если  не  поразит 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ой, то отпустит живым, а о том, чтобы  именно  увернуть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овия  не  ставил... А слово дано -- уже не по-княжески бр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Да и не в обычаях русов так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неспешно   прицелился,   отпустил   тетиву.   С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лькнула  белым  пером,  исчезла.  Послышался  глухой  сту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, затем -- крик страха и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как медведь проломился через кусты. За ним  спеш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. Глаза воеводы стали огромные, как у фили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-че-го себе... Ты откуда знал, что там дуп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отсюда  же видно, -- буркнул Олег, он изо всех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ывал довольство, но рот сам расплывался  в  усмешке.  --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-то деревья знать надо... А ты все еще березу от сосн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личи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 подхватили  хазарина,  тот  зажимал  ран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е. Кровь обильно  текла  между  пальцами,  обломок  стрел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чал  как  расколотый  зуб.  Несчастного  уволокли  за куст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ре оттуда послышались дикие крики, душераздирающие ст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вел бров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рин Кожедуб, -- ответил Асмунд так же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 н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щищался. А когда увидел, что берем  живьем,  бро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мрачн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ый  был  воин...  Что  ему не так? Вместе ходи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,  вместе  воевали  тиверцев,  примучивали   беренде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-ков... А как там Кал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мотрел 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 это  знаешь?  Или  догадываешься?  Похоже,  то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е. Как бы не сам направил этих троих.  Без  него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ться  через цепь наших загонщиков. Рудый там такие заса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л... Я думал, пуганая ворона куста боится, а, поди  ж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ра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Рудый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раулят  хазарина  на  тропе.  Кто  мог  подумат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 пробьешь насквозь? Про дупло я смолч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рок с расширенными от страха и любопытства глазами бе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вел храпящего великокняжеского коня. Олег  легко  вскоч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ло,  стремени не коснулся, что всегда удивляло Асмунда.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морским народом,  на  коней  садились  неохотно.  А  Оле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в поводья, велел благожел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не мучь ребят. А то им долгонько придется жд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ут комары аки волки голодн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стервенело  шлепнул  себя  по  шее. Ладонь окрас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ю. Отрок и дружинники ломали ветки, отмахивались.  Хаза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скрикнул. Олег поморщился, ему уже было ясно, кто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руках все нити, но ладно уж, пусть его воеводы развязываю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ше язык проигравшему.  Тот  знал,  на  что  шел.  И  день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  наверняка заранее. А кто ходит за чужой шерстью,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лачется, если стригут его сам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нгвар и Рудый, не глядя друг на друга,  яви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в,  оба  лишь  таращили  глаза на невозмутимого князя.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л усмешку. Теперь ему выпал редкий случай  поизде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  хитроумным  Рудым.  Пусть  догадается,  как  великий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тал стрелой хазарина, если козе было ясно, что тот Юркнет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тронулись с поляны,  когда  раздался  стук  копыт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щи,  ломая  кусты,  выметнулись  на  взмыленных конях Ольх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. Ольха, увидев Олега, закрич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егись! Студен замыслил тебя убить! Кожедуб и  Кал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редали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грохотали  еще  копыта.  На поляну выметнулось с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, что были с Ольхой и Павкой.  Они  быстро  окру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, мечи в их руках блестели наготове, глаза го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ю,  а  щиты поднимали на уровень груди, закрывая Олег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, окруженный  воинами,  через  их  головы  внимате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на  раскрасневшееся, со следами побоев лицо древлян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,  видя  что  Олег  в  безопасности,   начала   обеспоко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ться,  отыскала  взглядом  Ингвара,  подъехала. Лицо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тало акенственным, милым.  Ингвар  высился  над  не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головы,  суровый  и  могучий,  похожий на петуха из север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ень. В глазах его было всем видимое беспокойство, во 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ся  до тех пор, пока не увидел нечто намного больш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беспокойство. Он улыбнулся одними губами, но  голос 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ито строг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вед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уден сознался, -- выдохну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глаза  все  еще  с  тревогой обшаривали зеленые кус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ви деревьев. С удивлением оглянулась на невозмутимого княз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го на скалу, покрытую м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уден жив? -- поинтересовался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ответила она, -- но еще  живы  вороны, 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клюют.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eastAsia="MS Mincho;ＭＳ 明朝" w:cs="Comic Sans MS" w:ascii="Comic Sans MS" w:hAnsi="Comic Sans MS"/>
          <w:sz w:val="24"/>
        </w:rPr>
        <w:t>Рудый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велел на пал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потом сесть вокруг и лузгать семечки? -- огрыз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. -- Нашелся полянин! Я велела разметать дерев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ергался, ерзал в  седле,  словно  сидел  на  ши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стые  брови  сдвинулись на переносице, а глаза сверкали зл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. Ничего себе, стерегут пленницу! Она им, видите  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а. Послушались, как будто, так и надо. И кто -- рус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яча усмешку, Олег вскинул ру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м.  Мы забили оленей больше, чем съедим за неде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 к тому же двух поросят... ну ладно, кабанов заруб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ех, -- сварливо поправил Асмунд. -- Все три -- вепр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ачи в половину твоего коня.  А  весом  --  с  тебя.  А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ость схожи... Это не олени, которые сдачи не д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довольно  сопя,  он  взобрался  на коня. Тот закряхте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тнулся, вздохнул обреченно.  Олег  тронул  коня,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хали  за  ним.  Только  Рудый  рявкнул  на своих гридней,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ушно ускакали в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буднично упомянул о том, как хазарин  спрятался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стенное  дерево в два обхвата, но князь и ухом не повел, а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метил  в  благородной  рассеянности:  просадил   наскво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а  вместе  с деревом. У Рудого отвисла нижняя челюсть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и седла, но лицо Асмунда было абсолютно честным. К  тому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Асмунда  пошутить, что равно что кабану, полдня не жрав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хать  под  облаками,  и  Олег  вскоре  услышал,  как 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но   рассказывает   дружинникам,  как  хитрый  хазар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ятался за дерево в три обхва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услышал, чуть усмехнулся. Рождается  новая  сказка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ем Олег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смеялся,  шутил, конь под ним выгибал шею, пор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ти вскачь, но Ольха видела грустные  глаза  великого  княз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не замечал, даже Ингвар и Рудый, самые близкие ему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преданный  Асмунд  не  видел   глубокой   печали   Оле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званного Ве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сматривала  искоса, внезапно Олег повернул голову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ть улыбнулся ей. Ольха ощутила как кожа  на  ее  руках  по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пными   пупырышками.   Великий  князь  понимал  ее  мыс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лагодарил молча за сочувствие. И  в  то  же  время  накло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,  полуспущенными  тяжелыми  веками,  изгибом  губ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 сказал, что эту ношу нести ему одному. И одному  отвеч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обильно пролитую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ерно чуяла, что думы великого князя чернее грозо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чи с  градом.  И смотрел поверх голов, потому что кому как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му князю видеть больше и дал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 из этих местных знает, что варяг Роллон, изгнанный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ьменя  и Киева, вскоре снова собрал викингов? На этот раз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искуя скрестить мечи со славянами,  на  драккарах  подня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 по  реке  Сене, разбил наспех собранное ополчение мест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ей. Его пытались остановить, но он  быстро  закрепи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ченных землях, расширил их еще и еще, пока со всем вой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ыступил против него сам французский король Кар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вы,  яростный  в  бою  Роллон  разбил  и  Карла.  Выну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ть право норманнов на захваченные огромные земли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отряд разбойников гордо назвал Нормандией. Карлу 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отдать свою дочь за их вожа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со стороны Ла-Манша во Францию ворвался другой викинг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ар.  Его  тоже  помнят  новгородцы за те бесчинства и рез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учинил на Ловати. Оттар, подобно Роллону, тоже захва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е земли, а все его викинги до единого, включая.  дура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слабоумных,   стали   знатными   сеньорами   и  получи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сть десятки деревень с  населением.  Но  и  там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  каждому,  кто  знаком  с  дорогами  людей, через два-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оления перестанет звучать речь викингов, а их  правнуки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 считать  себя французами. Только и останутся в назва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дений норманские названия на "виль", "кур"  или  "бо"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утратят язык, имена, и вольются в покоренный народ, доб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ю горячей крови в дряблые жи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что  же?  Ему,  как  Вещему,  зримо,  как  эти свиреп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рманны, уже став французами, забыв родной язык и разговар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 французском, через поколения вторгнутся через Ла-Манш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Британию, разобьют, победят, захватят, заставят склонить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 того, захватив всю Британию, сами станут королями, от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ет новая династия. Но и  они  через  поколения  растворя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 местных  саксов,  забудут уже и французский язык, прим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имена и новый для них язык... Уже  англицкий!  Так 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,  глядя  на то, что творится на свете, ополчаться на пришл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? Они уже -- стоит посмотреть хотя бы на Ингвара и  Ольх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растворяются среди славян. Только и того, что имя остан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у  болгар,  к  примеру.  А  то  и  того  не останет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илось с троянцами, что во  главе  с  великим  героем  Эне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адились   на   берегу   Тибра,  победили  латинян,  осн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настию, но даже имени их там не оста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зримо только ему, который прозревает внутренним 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дущее.  Остальной народ не зрит дальше своего носа. Ослепл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вистью к русам. Неважно, что те принесли мир и  спокой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здешние  земли.  Увы,  люди  живут  не  умом, а чувствами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а сильнее, чем самый мощный  ум.  Любой  ум  в  услуж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,   он   выполняет  их  повеления,  даже  самые  дики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азум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поступить? А поступить  надо  как-то  необычно.  Инач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е  племена  не  успокоятся,  пока  и русов, как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ов, не изгонят  из  своих  земель.  Сами  изойдут  кров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у  народа  покладут  под  дерновое одеяльце, жен и дет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орят или продадут в рабство, но сбросят русов в их  сев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ридержала коня, подождала пока приблизится Асмун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ехали рядом, впереди маячили спины великого князя, Ингвар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.  Воеводы,  редкие  богатыри  даже  среди русов, ряд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м князем выглядели мальчиками. Но  их  спины  были  гор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лены,  а  великий князь горбился, словно держал на плеч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римую тяж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кивнула в его сторо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а, как он сумел. Но  это  просто  чудо!  Ло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 на лету... я о таком даже не слыхи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умеет многое, -- ответи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 кони  шли  легким  шагом.  Копыта  почти не стуча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 Ольха сказала, понизив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робить дерево в пять обхватов... разве не чу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транно посмотрел на нее, вздо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сам был величайшим воином. Я  сам  видел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л в неприступную крепость, где выкрал карты, подслушал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креты,  зарезал  старшего воеводу, заглянул в спальню к же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ого князя... гм... ну, это не  главный  подвиг,  хотя,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и  сказать,  жен  было семеро, а за дверью то и дело то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жищами страж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с неприяз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епость охраняла коза на веревк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казал очень серьез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 ним дошел до ворот, где он меня и  оставил.  Вор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открыты  и  ночью,  но под аркой ворот полыхал костер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м  жарили  здоровенного  оленя.  Костер  освещал   вок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еней  на десяток, а вокруг костра сидело двенадцать страже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о к плечу, спинами подпирали стены. Пройти в крепость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только на виду у всех, да и то оттаптывая им н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ь его фыркнул, рванулся вперед,  пытаясь  догнать 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них   всадников.   Ольха   непроизвольно  заторопила  св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о-лошадь, догнала, выпал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он сдел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 -- не понял Асмунд. Оглянулся,  просветлел  лиц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а,  ты  об Олеге... Хочешь узнать воинские трюки русов, да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ть  против  них  же?  Ха-ха...  Вряд  ли  кто-то  суме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ть. А как, по-твоему, что он сдел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ал   о   мечом   в   руках,  --  предположил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меш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мог бы, -- ответил Асмунд серьезно, -- и победил 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великий воин! Но он  еще  и  Вещий...  Потому  достал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зухи  гусиной  яйцо,  пахло  гадостно,  будто протухла дох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ба. Пока я воротил  нос,  он  из  темноты  швырнул  яйцо.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 дуге,  чтобы  упало  в  костер сверху. Я только-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, что от великого ума князь рухнулся, но вдруг в  кост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будто  молния  полыхнула!  Даже  у меня красные мухи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 замелькали, а стражи и вовсе ослепли.  Да  еще  и  у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етало:  кому  на  ноги, кому... выше. Вскакивали, руг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кричали, что Змей харканул в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 со всей дури.  А  Олег 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енем  неспешно  протолкался среди них на ту сторону кост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пихнул, кому ноги оттоптал, еще и  мне  рукой  помахал!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 хоть  мухи  и  плясали перед глазами, но его я узрел..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тражи протерли глаза, то костер уже горит, как и  гор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ь  жарится,  аж  потрескивает. Ну, успокоились, снова с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и бросают, мясо ж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замолчал.  Ольха  видела,  что  к   рассказу   Асмун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ются   и   дружинники.  Ольха,  чувствуя  потребн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ушить тишину, спросила задир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воротился наз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ответил Асмунд простодушно. -- Я не слыш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травинка шелохнулась, но вдруг кто-то  вот  так  меня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у...  Как  большой  сом,  с телегу, плавником! У меня душ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юсь, стала меньше, чем у  комара.  Забилась  куда-то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льку,  даже  нос  спрятала.  Чего  только не передумал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рачивался! А он стоит  и  зубы  скалит.  Весело  ему,  зм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лодно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захохотали.  Солнце  вынырнуло  из-за  тучи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еко  впереди  внезапно  поднялся  сказочный   город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ла   дыхание,   покосилась  по  сторонам.  Русы  скач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вариваются, на город почти не  смотрят.  Скоты, 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чудо-град есть нечто привычное. Не удивляются, не замир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востор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что  ждет  меня, подумала она смятенно. Возвращают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, не в терем-крепость Ингва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умчался вперед, и  когда  все  подъехали  к  воро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ого  терема,  по  двору  уже  носилась  челядь, на кух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жигали печи, в кузнице засопели мехи,  из  щелей  по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ки.   Коней   надо   перековать,   поправить  сбрую.  Отро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хватали под уздцы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тянул руку Ольхе, но та соскочила на землю сам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а  недоверчиво  обнюхала  ее  шею.  Дыхание  было  тепл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ое, а губы мягкие, нежные. Асмунд на этот раз покинул сед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, покряхтывал, 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говор вырвали с корнем! Но не зреет ли друг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 зреет,  -- отозвался Рудый. -- И не один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блочки наливные поспев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вернулись  к  великому  князю.  Тот  уже  ступи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о. Рудый сказал с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му,  кто  деревья  насквозь,  как  тряпье, бьет,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а на сто лет вперед ведома! Аль не так. Вещ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оглянулся,  глаза  были  невеселые.  Ольха  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ее сочувствие к этому странному челове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удьба?  --  усмехнулся он горько. -- Хотел бы я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дьба в самом деле правила! Чтобы у каждого была своя  доро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начертанная  свыше...  И  чтобы ее при известных ухищре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ыло увидеть с помощью гороскопов, линий на р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стоял на крыльце, опершись на перила. Суета во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астала, ключари побежали отворять подва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... не можешь? -- спросил Рудый недоверч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легко было бы жить! Есть великий план богов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елов,  что  подсмотреть  хоть краешком глаза... А можно 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матривать.  Все  равно  от  судьбы  не  уйдешь,  судьб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менишь,  так  на  роду  писано,  судьба  такая,  с судьбо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оряйся... А вся беда... весь страх в том,  что  судьбы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ы!  --  нет. Страшное, Рудый, то, что каждый из нас -- хозя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судьбы. А во многом еще и хозяин рода,  племени,  на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мне, великому князю, так бы хотелось, чтобы кто-то умны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огущий   направлял   мою   жизнь,   вел,  учил,  поправл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авливал перед пропа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круг  крыльца  стояли  воеводы  и  старшие   дружинни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,  не  дыша.  Таким  Олега  еще  не  видели. Он грус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дый человек -- раб. Даже, если король. Даже, ес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ся в этом  самому  себе.  Потому  что  каждый...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й  в  глубине души жаждет хозяина. Вождя ли, князя, 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бога, который следил бы за каждым его  шагом,  и  без  в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 волос  бы не упал... И чем всемогущее бог, тем лучш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 ропщет на хозяина, но постоянно его ищет. Сам  хозяи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быть судьбы не хочет. Страш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друг 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от великого ума астрологи составляют гороскопы, 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трусости! А люди им следуют по той же прич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ся  к  двери,  гридень  услужливо  отворил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ий  князь  исчез  в   дверном   проеме.   Ольха   сп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ада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кое король? И астрологи... и гороскоп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удый толкнул Асмунда в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крой  рот,  ворона  влетит. Заметил? Все-таки не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азываться, что грядущее зрит на сто лет вперед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вел  Ольху  в  правое  крыло.  В  тереме  цар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здничная  суета,  но  Ольха  не  услышала  за  спиной топо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х сапог стражи. Ингвар шел рядом насупленный,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б  свисал безжизненно, а на возгласы встречных Ингвар отве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яло, а то и вовсе отмалчив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верхней ступеньке лестнице он остано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н твоя комната. Прежняя. Я должен вернуться к княз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ната не занят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росила только для того, чтобы  спросить,  Ингвар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,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знаю... Ладно, прове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шла к указанной им двери, чувствуя на спине горя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. Как и ожидала, мужчины такие предсказуемые...  време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обогнал ее, открыл дверь, заглянул, бросил с отвращ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, как ты и остав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не  оставляю  в  таком  беспорядке,  -- ответила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хотел что-то возразить, но Ольха захлопнула  пере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,  едва  не  прищемив  нос.  По  ту сторону слышалось з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, и она надеялась,  что  он  рассвирепеет  оконча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ется, схватит в объятия, она будет драться и царапаться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все  же намного сильнее, у него в руках такая мощь, а гр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а, как сто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ью взвизгнуло, словно раздавили мышь, и Ольха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 сквозь  дубовые  доски,  как  Ингвар  развернулся 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блуках, быстро пошел пр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к,  сказала она в бессильном негодовании. Он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ет,, да и я что понимаю? Сейчас пленница еще или уже нет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дной стороны -- да, тем более, что даже помогла  Студену,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 стороны -- бросилась к князю русов с предупреждением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и... Правда, не  потому  что  он  --  князь,  а  как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у, смерти которого не хот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радованная  ключница  пригнала  девок.  Ольху вымы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, переодели в чистое. Даже  принесли  перекусить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позовут  на ужин. Ольха стояла у окна, со смутным чув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ердце смотрела во двор, где народу металось  как  мурав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железа блестело больше, чем отыщешь во всем Искоро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 коридоре послышались шаги, она уже знала кто и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аже  чувствовала, с каким настроением, как держит плечи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ит, к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 со  мной,  сказала  себе  смятенно.  Это   я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ая,  или  же  собачка, которая ждет не дождется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ина? Где моя гордость? Не только женская, но и княжеск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тукнул, предупреждая,  толкнул  дверь.  Он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й  рубашке,  расстегнутой  на  груди, рукава едва закр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. Могучие мышцы играли вызывающе, по-мужски красиво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, что не может оторвать от  них  глаз:  древляне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или  рубахи  с  длинным рукавом, и тут же почувствова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ая кровь начала приливать к щек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холодно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ра, сказала себе. Зачем я так?  Он  мне  еще  вящег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... Уже сделал, возразила себе. Ты радуешься его приходу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стречаешь его как собачка!!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бормо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 только  хотел  спросить...  может  быть  тебе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ыться? Или переоде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ыгляжу грязной? -- поинтересовалась она ядови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о... дорога, пыль, п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не пугает свой пот, -- отрезала  она  со  зло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 дурак такой же внимательный, как и все мужчины. -- А к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нравится, пусть держится 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т, --  сказал  он  поспешно,  --  я  не  то 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шагнул к ней, его руки начали подниматься, словно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 ее в объятия. Хочет показать, что мой пот его не пуг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 она еще сердитее, отрез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меня пугает т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кусила язык, но  Ингвар  уже  остановился,  будто 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вросли  по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>колени  в  землю.  Руки бессильно упали вдоль те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мысленно подталкивала подойти, что-то сказать, вести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ривычной русам грубостью и напором,  однако  северные  лю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 чувствительностью  не  отличаются,  Ингвар лишь раз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а понимаешь, наша помолвка... это  шутка  князя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женитьба никогда не случ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верен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  --   ответил   он  с  еще  большей  дурац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стью, -- здесь  можешь  не  волноваться.  Я  к  теб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м не притрону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 --  сказала  она  ледяным тоном. -- Что хот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? В любом случае, мыться в твоем присутствии я не собира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если бы ты этого очень  сильно  захотел,  добавила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енно,   если   бы  ты  захотел,  чтобы  я  мылась  в  тв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утстви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пятился, в лице все сильнее начали проступать  зл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раздражение, словно только сейчас начал понимать, кто он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т, как глупо выгля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черт с тобой, -- бросил он уже от двери. -- Мн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ставало смотреть на твои кривые ноги. -- Кривые? --  ах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. волосатые, -- бросил он. -- Как у медведицы. Так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ь спокойна,  я  на  тебя  не  посягну. Если что надо,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и. Ты -- почетная  гостья  великого  князя.  И  тебе  бу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ывать надлежащие поче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ой мне твои почести, хотела сказать она, лучше воз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в свои объятия, но не успела. За дверью  послышался  топ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ованных  сапог.  Кто-то  выкрикнул  короткие слова приказ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и Ольха услышали приближающиеся шаги.  В  дверь  бухну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  бревном,    окованным    железом.    Громкий    гол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вам мож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молчала,  она  здесь   пленница,   пусть   отвеч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емщик. Ингвар тоже молчал, в чужой Комнате не распоряж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 дверь постучали громче. Недовольный голос что-то провор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ски бухнуло тяжелым, и дверь распахнулась во всю ши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пороге  стоял  Олег.  Ольха  увидела спины удаляющих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ей. Олег окинул Ингвара и Ольху быстром взо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двое гордецов... Опять поцапали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што стучал? -- спросил Ингвар  раздраженно.  --  Т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тер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великого князя была просто издевательс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обрученные же! Могли и того... упредить свадьбу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обычаю,  правда,  но  такое случается. Ну-ну, не вскидывай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конь,  оводом  ужаленный!  Шуток  не  понимаешь.  А 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л... Я по делу зашел. Как вы т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eastAsia="MS Mincho;ＭＳ 明朝" w:cs="Comic Sans MS" w:ascii="Comic Sans MS" w:hAnsi="Comic Sans MS"/>
          <w:sz w:val="24"/>
        </w:rPr>
        <w:t>-- Еще друг друга не убили, -- бур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обратил взор на Ольху. Та независимо 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енники  живут  без  оружия.  Иначе  твой  воевод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скал бы кишки по по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души голыми руками, -- предложил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ишком силен, -- объяснила Ольха холод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сила, как ты знаешь, там ума не ищ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де волос дорог, -- отпарировал  Ингвар,  --  там  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некоторое  время  слушал их, поворачивая голову то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, то к другому. На лице  было  неприкрытое  удовольств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,  когда  оба готовы были броситься друг на друга,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ань. Голос стал власт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 зашел   попрощаться.   Некогда    местные  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казали,  что  приму  смерть  от  коня своего. По настояни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воевод, что за глупый народ... я оставил  боевого  дру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ел  кормить отборным овсом и пшеницей, поить ключевой во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егодня лишь узнал, что конь мой давно п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удорожно  вздохнул.  Он  ощутил  облегчение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казание волхвов оказалось лжи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все-таки  поеду повидать своего коня, -- сказал Оле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реклонно, -- хотя бы кости... велю  захоронить!  Он  не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л  меня,  выносил  из жарких схваток. Этот конь сам д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ми и копытами, как целая дружина, а в скачке  ему 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вных... Э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горбился,   повернулся   и  пошел  к  двери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кл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конь в трех днях отсел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 -- спросил Олег, обернувш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ничего, -- пробормотал Ингвар. -- Я бы не оста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, только и вс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казала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 ты --  бесчувственный.  А  великий  княз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быть впервые показал себя человек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некоторое  время  снова  переводил  взор с одног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го, потом хлопнул себя ладонью по лб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самом деле старею, Ингвар прав. Ольха,  я  думаю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ит  тебя  держать  ни  пленницей,  ни заложницей. Тебе дад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сама выберешь.  Верхом  умеешь?  Еще  одного  возьмеш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одные.   Не   серчай  за  пленение.  Это  жизнь  нас  дел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коснулся ее щеки ладонью. Она ощутила жар,  будто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 князя  была  наполнена  солнцем.  Или это от его с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прилила к щек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х глаза встретились, и она увидела в них так  мног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хание  остановилось  в  груди. Он усмехнулся, пошел к выхо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мотрел вслед круглыми глазами. Ольха  слышала,  как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хнул, кинулся вдого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обода,  подумала  она  с замеревшим сердцем. Слово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е, она вольна выбрать коня и уехать  прямо  сейчас.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и  сделать,  пока  Олег  еще  здесь,  а то начнутся вся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ки...  Прямо  сейчас,  даже  не  дожидаться   возвраще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огнал Олега уже на лестни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! Ты ее отпуск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голосе  воеводы  был  неподдельный  ужас, словно помер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, падало небо, а  земля  проваливалась  под  ногами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и дикими. Даже губы посин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зеленых  глазах  великого  князя  таились  насмешк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ние, но голос был ровным и делов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обность мино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древляне стали друзья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  Ну  и  что?  Нам  покорились   земли   рашкин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инцев,  киричей...  хотя  какие  у  киричей  земли, племя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ло  мою  власть  и  обязалось  платить  дань,  постав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ых  парней  в  дружину  и  войско.  Так  что земли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ужены.  Раньше  у  них  был  выход  через  узкий  коридор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иничам, их союзникам, но ты же слышал радостные воп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вернулся Черномырд, -- ответил Ингвар, холодея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победой, как я поня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победой  над  дубичами.  Правда,  у  них  был  княз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омырд...  но, как видно, не всегда светлые силы побежд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те, которые себя  громче  всех  именуют  светлыми.  Сл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бичей  наклонили, там пока что наша дружина мечи не вложи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ы. Теперь древлянам путь закрыт и  на  запад.  А  сами 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коваты  в  коленях:  народу маловато. Ольха уже не нужна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ожница. А само племя оценит нашу добрую волю. Оцен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 мог шелохнуться. Новость потрясла  его  сильн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если бы конь ударил обеими копытами под дых. Он чувствов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кровь отхлынула от лица, весь похолодел, губы замерз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неожиданно  обнял его. В зеленых глазах князя-волх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что такое, от чего сердце Ингвара похолодело. А зате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ь  похолодел,  превратился  в  глыбу  льда.  Никогда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, заменивший ему отца, не прощался с ним так серд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зу уже хлопнула дверь,  слышались  голоса  дружин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рохотали копыта. Лишь затем Ингвар опомнился, бросился бег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 растерянности металась по светлице. Сквозь решет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а было  видно  удаляющихся  всадников. Красный плащ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реял  впереди.  На  стук  шагов  она  обернулась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зился, увидев в ее глазах печа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что-то утаил... Но это наполняет печалью его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 оживший,  что  она  еще  здесь,  что  не  вел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едленно подать к  крыльцу  любую  лошадь,  ощутил  себ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,  над  головой  которого  палач задержал готовый упа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. Он пробормот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 него так непохо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ехал прощаться с конем! Даже не с конем -- с костя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и кому -- в глаза плюн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 осуждением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оявил доброту. За это его уважать... могут нач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ту? -- повторил он с  недоумением.  --  Олег?  Г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еет княз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идела, как он вздрогнул. Спрос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сказал, мол, Ингвар прав, я старею... Но я этого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 минуты не говорил! Никому! 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голос был боязливым, как у маленькой девоч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вдруг он читает в душах? Ты  еще  не  сказал,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, а он уже знает. Недаром же Вещим клич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и Ингвара зябко передерну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не это! Бывали дни, когда я о нем такое дума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, наверное,  в  самом  деле  стареет.  Всегда  был полит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тегом, думал о союзе племен, государстве. Прости, я  забы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ты и слов таких не зн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ахмурилась, уязвленн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я знаю другие. И, кстати, мне пора ехать До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--  сказал он торопливым жалким голосом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ся за соломинку, -- слово великого  князя  --  закон.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а выбрать любого коня... двух коней. Но я хочу отправить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бой  дары.  Древлянам,  не  тебе!  Они, я о дарах, могут ч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ладить нашу... мою вину. Я не хочу, чтобы  древляне  все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овали с н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  снова поднялся, отточенное лезвие присматривало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е, намечало ровную линию. Если  гордая  древлянка  откаж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т подать коня немедл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чему-то отвела взгля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тебе понадобится... дабы собрать да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о  день-два, -- сказал он еще торопливее. -- Всег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просто  хочу  отправить  дары   не   простые,   а   богаты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ительно, богатые. Чтобы в твоем племени не держали зла.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я  этого надо перетряхнуть все сундуки, скрыни, обойти княж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ейные, пошарить в ларцах с сокровищами.  Да  и  тебе  ли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брать красивый кинжал взамен утерянно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пор,  огромный  и  с  настолько  отточенным лезвие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брить бороду, колыхался, хищно высматривал  хрящи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рубить  с  одного  точного  удара.  Ингвар с остановившим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 слышал, как в углу  рамы  мизгирь  сладострастно  дав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ху.  Та  тоненько  и  жалобно звенела крыльями. Наконец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взглянула в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Древляне  тоже  не  жаждут  войны.  Но  ни  ча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лач закинул топор на плечо и отступил на ша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и  часу  больше,  повторял  он  тревожно  и счастливо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ей про день-два. Значит,  задержит  на  два.  До  кон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го  дня.  А кто же поедет в глухую ночь? У него есть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ть ее до рассвета третьего д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что потом, спросил себя и ощутил, как оборвалось серд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удет потом, когда она  уедет,  унеся  с  собой  его  душ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сли, оставив только оболочку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кой бес мне твои дары, думала она сердито. И древля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. Мы сильны верностью  старине!  Нам  заморские  подарк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гость, а в чистые души только внесут смятение и заразу.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она,  княгиня, побывав в полоне, уже почти заколебалас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верности древлянскому Покону!  Слишком  уж  богато  жив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.  И слишком много видели, слишком много знают. А от мн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ний многие беды,  так  учит  Покон.  Пусть  эти  беды  луч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атся  на  проклятых  русов. А древляне будут жить в лес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жили их деды, деды их дедов, пращуры пращуров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начали  обрушиваться,  подумала  она.  С   удив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 сочувствие  к  странной судьбе великого князя. Что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адобно, и так выше его нет на всем белом свете! Так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смертная тоска проступает в  нечеловечески  зеленых  глазах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зрит  свою  судьбу, а от судьбы не уйдешь. Найдет даже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лупкой ореха. А еще ударит и по его  правой  руке,  вер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ючница Олега вошла неслышно, в глазах был немой вопр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кивнула  Ольха, -- тебе сказали верно. Вели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отпустил меня. Завтра... нет,  послезавтра  я  отправл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Ингвар? -- спросила ключни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ощутила,  как  сердце  застучало  чаще.  С  тру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ладав с собой, заставила себя пожать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т воевода? Он подготовит меня к отъез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, -- сказала ключница, но по  озадаченному  ви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ясно, что ей ничего не понятно. Или ждала другой ответ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ченной с воеводой. -- Он сам сказал, что подготови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ня отпустил великий князь. Что может этот... воево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ючница опусти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конечно.  Великий  князь  никогда  не  ошибался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MS Mincho;ＭＳ 明朝" w:cs="Comic Sans MS" w:ascii="Comic Sans MS" w:hAnsi="Comic Sans MS"/>
          <w:sz w:val="24"/>
        </w:rPr>
        <w:t xml:space="preserve">* Часть четвертая *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судя  по  всему,  не ограничился сундуками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а, как во двор въезжали подводы. Похоже, пригнал из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ного терема. С подвод снимали  тяжелые  ящики,  корзин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размахивал  руками,  распоряжался. Все сносили в пра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шел день и еще  день,  но  Ингвар  говорить  к  н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ходил.   Даже   к   вечеру  второго  дня  не  явился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гадывалась,  почему.  Ночь  она  спала  неспокойно,  тихон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лакала  в подушку. Но княгине слезы казать не пристало 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вела втихомолку, спрятавшись с головой под одея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плакавшись, заснула  опустошенно,  будто  кроме  горь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  уже  ничего  в  ней  не оставалось. Сны пришли тревож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е, а  когда  рассвело,  уже  лежала  без  сна,  смотр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аленными глазами в полумрак потолочных бал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двора  донеслись раздраженные голоса. Потом послыш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ой голос Пав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откройте ему ворота! Головой колотится, что 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услышала скрип ворот, затем  прогремел  стук  копы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в  с постели, увидела через окошко, как во двор вор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ещенный утренним солнцем всадник. Конь шатался, ронял желт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ну. Всадник спрыгнул, упал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нему бросились  от  ворот  и  крыльца.  Ольха 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лась,  бросилась  из  светлицы по коридору, сама не помн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казалась вниз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лопнули двери сеней. Павка поддерживал всадника,  к  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бежали  Ингвар,  он  был  в расстегнутой рубашке, без пояс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, Влад и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, молодой смуглокожий парень, был бледен как  смер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блуждали,  вылезали из орбит. Он вздрагивал, будто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призра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! Велик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хлебывался, ему не хватало слов, будто  нечто  душ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утри. Асмунд, предчувствуя недоброе,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яни кота за... хвост!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говори быстро, -- добавил Влад ст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 князь,  --  повторил  гонец с мукой, глаз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лись слезами, -- представ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...  это...  представился?  --  спросил  Ингвар 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й тиш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гонца смотрели, раскрыв рты. Олег представился? Помер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р помереть, могучий и  здоровый,  как  дуб,  выросш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ре?  К  тому же ходили слухи, что князь-ведун не то зн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обые травы, чтобы оставаться мужем в цвете лет, либо когда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дал живой воды, либо вовсе в награду  или  наказание  лиш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ественной  смерти...  Во  всяком  случае,  никто из русов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л его молодым. Хотя, конечно, кому помнить, если человек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в руке не живет дол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вым пришел в себя Влад. Спросил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ательст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еводы переглянулись. Понятно, в открытом  бою  русов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ть.  А  Олега невозможно даже в спину поразить, у него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глаза и уши по всему те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верц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там тиверцам, -- махнул рукой гонец. Его уже по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сом. Руки дрожали, струйки текли по подбородку. -- Что-т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довством...  Ой  пошел  проведать  своего  боевого  коня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предсказали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жели предсказали, -- не понял  Асмунд,  шел  навстре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Рудый, более быстрый, 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нь же околел! И кости травой зарос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ему  недавно  сказали, что его конь давно пал. Л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 тому. И вороны растащили  его  мясо.  Олег  посмеялся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ми  волхвами, пошел взглянуть хотя бы на останки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тором подъезжал к  вратам  Царьграда.  Осторожно  вз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дали,  в  самом  деле  одни  кости. Подошел, поставил ногу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ий череп, сказал  насмешливо,  что,  дескать,  ни  в  дуп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ные  волхвы!  Конь пал, а он, великий князь, жив! А ес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алил от себя коня, поверив волхвам, то конь бы не  па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, все еще носил бы его, скакал бы, обгоняя вете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. Влад сказал настой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! Ну 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  черепа   вылезла  змея,  уклюнула  в  ногу.  Княз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лелся, к ночи умер. Вот и 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у чувствовала,  словно  небо  обрушилось  на  них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м  князе  держалось  слиш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м  многое.  Он  был  непрост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, в его руках была как дружина, так и все  волхвы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 повелевал,  каких  богов  куда  ставить, кому какие жерт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осить, в какие земли купцов отправлять,  а  от  каких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ержаться.  И  теперь  так  внезапно  все эти воеводы, сто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ть их лица, чувствуют себя осиротевшими птенч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Рудый  подозрительно  огляделся   по   сторон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лся,  из  окон  уже  выглядывали  заспанные лица. Челя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ась понять, почему так рано примчался гонец, и почему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ные воеводы толпятся вокруг него, как бабы возле оф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быстро  наверх,  --  сказал  Ингвар  отрывист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ому не слова. О смерти Олега да не услышит ни одна душ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здно,  --  проворчал Влад. Он посматривал украдкой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ам. -- У них уши длиннее, чем у лос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хватив гонца, они быстро поднялись  в  комнату,  котор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л  Ингвар.  Ингвар на ходу подхватил Ольху за руку, 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отивилась, даже у нее мысли хаотично  метались,  сшиб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в голове стало горя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на правах хозяина, принес кувшин с квасом, но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Ольха молча взяла у него и принялась разливать всем в ча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я с гонца. Асмунд спросил неверя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м и лежит... мертв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тром предали земле. Тело начало  чернеть,  вздува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о  нечистое,  не  до  правильных  похорон.  А краду и триз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роим потом,  позже...  Говорят,  Гульча  исчезла  перед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ью. А она -- чародейка! В змею тоже могла обращ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ью слышались голоса, топот. Ингвар вышел в коридо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  было,  как распоряжался. На миг заглянул Павка. Нако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вернулся мрачнее ту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велел, чтобы к двери никого и близко.  Павка  и 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ледят.  Но, боюсь, поздно... Челядь уже услышала. А челя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челядь. Да еще -- славянская! Про смерти  да  покойников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 любят   почесать  языки,  а  тут  --  великий  князь!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ляю, что начн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? Все представля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лько сказать боимся, -- громыхну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сердито сверкнул голубыми глазами, словно луч  солн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 на скол льдины, но смолчал, только гордо выпрямил пл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азал озада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-таки не понимаю... Олег был сам вещим! Он мог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виде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не предотвратить, -- возраз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едвидеть  -- предотвратить, -- сердито сказал Инг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се равно не понимаю, зачем  это  сделал...  Зачем  допу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смер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то это от него зависи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всегда мог предвид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казала уста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ждый  из  нас  живет  до  тех  пор, пока предвиди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долго молчал, раздумывал. Брови  снова  сошл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сице, в голосе недоумения стало еще боль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еще непохоже... Олег, который никогда ничего не де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чувствам,  вдруг  пошел  прощаться с конем! Это я мог, ты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... но не Олег. Он всегда был таким  мудрым,  рассудоч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нас  порой  тошнило  от его правильности. Всем нам 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удой. Его стремление делать все по уму, все обосновывать,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 быть правильным бесило не только  меня.  Хотелось  сдел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ерекор  какую-нибудь  глупость!  А теперь глупость сделал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его полюбили, --  сказала  она  негромко.  --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  повидаться   с  конем,  попрощаться  хотя  бы  с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ьми... привлекло к нему  сердец  больше,  чем  победоно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д на Царь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хрюкнул и опустил глаза. Рудый посмотрел в сторо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взгляд не отвел, и Ольха поняла, что угадала. За глуп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человечный  поступок  князя  полюбили.  Хоть  запоздало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чем за раздачи земель, людей, богатств! Больше, чем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, что всех русов в захваченных землях сделал бояр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 все  еще  жадно пил квас, ковш за ковшом, ожив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. Серые  Потрескавшиеся  губы,  наконец,  порозовел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озадач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 еще  не возьму в толк... Пошто он змею не заруби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разу ж помер! До позднего вечера мучился. И другим велел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гать. Так та и просидела в черепе до н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долгого молчания Рудый поинтересов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тром... Что было утр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ичо. Утром в черепе было уже пусто. Правда, на  за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 среди  воинского  стана нашли женщину с длинными чер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ами. Она спала рядом с конским черепом, а тот  был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оман изнут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ее звали Гульчей, то я знаю, откуда появи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Влад с угрюмым лицом похлопал по рукояти меч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знаю, куда уй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вив  воевод,  Ольха  вернулась  в свою комнату. Пав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ранявший весь поверх на пару с Бояном,  кивнул  сочувствую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вые  Ольха  не видела в его глазах прежнего огня. Дружин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как в воду опущенный. Боян издали помахал рукой. Он сидел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а на лестницу, острил меч. От зловещего чирканья точи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 по железу, у нее побежали мурашки по ко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воей комнате она исходила из угла в угол, на душ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ко. Наконец стиснула губы, зажала чувства в кулак. Настоящ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а, а тем более -- княгиня, должна поступать как надо.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ся  --  это для челяди и скотины. Те не могут править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ой, потому они простолюдины или просто звер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анчивала сборы, когда по  коридору  прогремели  бы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.  Ингвар  вбежал  запыхавшись, чуб растрепался. Увидел 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с облегч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хорошо, что еще не уехала!.. Боги, что с тобо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была в своем прежнем одеянии древлянки. Разорванн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е платье, бахрома  на  подоле.  Серьги  и  ожерелье  сня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проследил за ее взглядом. Все верно, в его сундуке.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желает подар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пора, -- сказала она 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тебя... да и всех русов, неприятности. Сейчас  не 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арков.  Твои  сокровища пригодятся для подкупа или откупа. 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надо ехать. У тебя есть долг перед твоим народом, у меня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мо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мотрел дикими глазами. В них была мука, отчаяние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иное, невысказанное, но что-то бешено рвалось наруж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-- выдавил он наконец, -- ты не можешь... уеха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мотрела  вопросительно.  Потом  алая  краска  слег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асила ее щеки. Потеплевшим голосом спросила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... потому  что...  --  его  губы  двигались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  сказать   трудные   и   непривычные   слова,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тидижитатора назвать еще мудренее, к  тому  же  на  мороз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, сказал отчаянным голосом. -- Ольха, потому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двора  донесся  шум,  крики.  Ингвар  повернул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ие всматривался. На раскрасневшееся  лицо  словно  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ь от туч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о! Вот почему! Взгляни и увидишь са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двигалась с мес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е интересно, что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 --  он  обернулся,  лицо было перекошено. -- Но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го  зависит  и  твоя  жизнь!  Дороги  уже  перекрыты  вся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дом,  отрядами  местных  князьков, откуда только и взя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смотрят друг  на  друга  волками...  Кое-где  уже  нач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чки... Полно пьяных, все орут, друг друга подзуживаю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росила упа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я при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при том, -- сказал он резко. -- Что погибнешь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за воротами терема! Здесь ты чужая для всех. А среди  слав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й чужак -- вра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реди росо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емнел лицом еще боль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среди росов было. Олег начал ломать этот обычай.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видишь, не успе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двора доносились возбужденные крики, громко ржали к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ремел  частый  стук  копыт,  удалился.  Она   слышала 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ипели ворота. Звякало железо. Потянуло паленой шер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что  же? -- спросила она удивленно. -- Вы не в сил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 мятеж? Или не хоти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ятеж, -- огрызнулся он. -- Олег, как нарочно, разосл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ойска  на  кордоны.  Черномырд  стоит  у  дубичей.  Леб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ет  волохов,  Грач  что-то  плетет  про ясов и касо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рался, но дело через пень  да  колоду  делает...  Да  и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 вдали от Киева! Нас, русов, здесь не больше сот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ямо посмотрела ему в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получить коня, который мне обещал княз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получишь обещанных коней, -- ответил Ингвар хрип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разу осунулся, говорил тяжело, словно воро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 камни.  --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и... я дам двух-трех крепких парней для ох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не нужна охрана, -- сказала она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можно.  А  возможно,  даже очень... Если не тебе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ам, которые повезешь. Они  ни  кусаться,  не  царапатьс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. Я распоряжусь, чтобы их сейчас погруз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горбившись,  он  деревянно  повернулся,  шагнул  к две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л как слепой за косяк, вывалился в коридор,  оставив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ой.  Прибежал  Повка, заглянул обеспокоенно, ост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твори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мы за люди, подумала  она  с  ненавистью.  Я  же  хоч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 иного,  я  думаю о другом, грежу о другом! Что же э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е, что язык не поворачивается сказать  правду,  рук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ются  обнять, ноги прирастают к полу? Что в нас живет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ая си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спешно сбросила в суму самое необходимое,  вытряхну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рала  снова.  Руки  дрожали,  она  чувствовала себя слаб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янной. Казалось  бы,  только  радоваться,  проклятые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дены удивительно легко. Они настолько привыкли чувство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 в  безопасности,  что  растерялись  после  гибели  с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ака, заперлись за высокими  стенами  своих  теремов.  А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действует, тот обречен на ги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рипнула  дверь.  Ольха  обернулась  в  испуге,  с поро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аивающе помахала рукой Зверя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это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Зверяты блестели, она лучилась радостью.  В  ней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следа  от  привычно  покорной  челядинцы.  Ольха 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ое предчувствие. Однако Зверята сказала ласк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 ты моя... Куда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мой, -- ответила Ольха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 бы,  --  вздохнула  Зверята.  --  Чай,   род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дались.  Уже  и  оплакали,  поди!  Вот  радости будет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е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ята, -- спросила Ольха нерешительно, -- верн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е подняли мятеж? Едва узнали, что Олег поме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 да  все  одно  бы  поднялись. А смерть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только воодушевила. Ускори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 Почему ты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лючница оскорб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как можно иначе? Ты такая красивая. Сердце мое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прикипело. Пекусь как о родном дитяти.  Потому  и  приш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 пособить,  вывести  тайно,  когда  наших головорезов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зь... Только как будешь пробират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 бы на коне. А потом лесами. К  вам  на  кон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хать. Зверят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 всех  дорогах  люди с оружием. Молодой девке т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о. Снасильничают скопом, а потом еще и зарежут. Нет,  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посоветовала дру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помя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ак с хозяино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ом? -- спросила Ольха 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ним, бедолаг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как, -- ощетинилась Ольха. -- Тоже мне, бедола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 Не  обижает,  я  грю? Ну, не больше, чем если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и те, на дорог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нет, -- ответила Ольха холодно. -- Еще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казала и устыдилась своих слов. В  последние  дни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ит  на  цыпочках,  боится  смотреть  в  ее  сторону. Зверя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а,  взглянула   исподлобья,   заколебалась,   а  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ворила  быстро,  будто торопилась перебежать через холод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надо пробраться с ним в его загородный  дом. 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лая,  не  спорь!  Я знаю, что скажешь. Да, он рус, но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едливый. И среди русов бывают  люди,  как  видишь.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е  будет  покойно.  Все русы укрепили свои терема так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ямо кремли, а не терема. Видать, у них на севере жизнь  т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его терем уже не захвачен, -- возразила Ольха,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поймала  себя  на  том,  что не спорит по сути, не отверг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 лишь потому, что он принадлежит Ингв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, --  покачала  головой  Зверята.  --  Там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чно,  собралась сильная дружина. И челядь любит Ингвара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адут даже своим. Я,  правду  сказать,  уже  послала  сыниш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уня. Пусть вызнает все, предупредит, что ед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етини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хоже, ты уже все за меня решила. И даже за воев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илая,  --  всплеснула  руками Зверята, -- да рази е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ор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, крепко держа Ольху за локоть, вывела  в  корид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изу  доносились  раздраженные мужские голоса, громко заплак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и не было, а Боян, в  полном  доспехе  и  с  мечом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ой, встретил их расширенными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Что будем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м,  --  распорядилась  Зверята  властно.  -- Б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 и возвращается в терем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это почти через дорог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в загородн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цо Бояна осветилось надеждой.  Он  посмотрел  на  Ольх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на Зверяту, спросил дрогнувш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Ингвар так вел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, -- ответила Зверята, не моргнув глаз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я сейчас, -- заторопился Боян, -- сейч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  грохотом  пронесся  по  коридору.  Терем наполня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мом,  криками.  Боян  распахнул  дверь  в   одну   незаме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енку,  исчез. Зверята ругнулась, но было по дороге, он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ой заспешили к выходу. Ольха на ходу заглянула  в  комна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да   забежал  Боян,  задержалась.  В  дальнем  углу  на  л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елась  скрюченная   фигура   под   одеялом.   Седые   пря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рядочно  лежали  на подушке, почти сливаясь с ее белизн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яхлый старик спал, лицо было темное и сморщенное, как ябло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ежавшее ночь на горячих уг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стоял  на  коленях  возле  ложа,  осторожно   трог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... Отец, просн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ческие  дряблые  веки  с  трудом  приподнялись.  Мол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ептал сла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ок... Что случи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-- торопливо заговорил  Боян,  --  надо  уходи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яне восстали. Наши дружины все в дальних весях. Нас в Киев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двух десят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лот  с  трудом  приподнялся.  Высохшая  рука  беспомо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рила у изголовья лож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мой меч? Мужчинам позор умереть в пост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ец, -- сказал Боян с болью и нежностью, -- твоя  ру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держит нынешни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бережно  приподнял  отца, тот исхудал, могучие не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шцы растаяли как воск на горячем солнце,  а  кожа  пожелте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а темными старческими пят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ок,  --  сказал  Молот  с достоинством, -- мы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выцветших глазах зажегся  гордый  огонек.  Он  по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рямить спину. Охнул, его перекоси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 --  согласился  Боян,  --  но в удобное для н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, и в удобном для нас 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хватил отца на руки, бегом вынес в коридор, бросив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  виноватый  взгляд,  торопливо сбежал по лестнице. У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е Молот, опомнившись, спросил сла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ок... неужто беж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ступаем, --  бросил  Боян.  Он  оглянулся,  отыск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го  коня. Возле коновязи Ингвар седлал коня. Белая кобыл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Багдада стояла  уже  под  седлом.  Уздечка  была  в  золо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яшках,  а  под  украшенным  золотом  седлом блестела расш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бряными и золотыми нитями дорогая попона. Павка бегом вы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ей, увидел Бояна с отцом на руках, заорал возмущ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и этого старого хрычару бер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мой отец, -- огрызнулся Бо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хрюкнул недовольно, мотнулся в конюшню,  оттуда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ись   струйки   дыма,  вывел  еще  двух  коней.  Боян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решительности посмотрел на них, на отца, наконец, усади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седло коня, которого Павка оседлал для себя, сам сел позад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терок развевал серебряные  пряди  старика.  В  своей  дли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ашке,  в  какой  Ольха  привыкла  видеть  детей и женщин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ся совсем маленьким и беспомощным. Только  ширина  ладо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минала, что некогда был сильным и могучим вои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,  разозлившись, седлал нового коня, а Бояну бросил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ре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был, как он нас гонял? Самое время его остави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гонял за дело, -- огрызнулся Бо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дурость. Что с тобой  связался.  Чужие  груши  кр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воих не 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ужие всегда слаще. Вон даже хоть и свою бабу, но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чужом сара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ки  Ингвара  опустились, когда он увидел Ольху с узел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вещей в руках. Лицо его стало желтым,  как  у  мертвец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ял  и  смотрел.  Глаза его были полны отчаяния. Сердце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онало от жалости. Она высвободила руку от  хватки  Зверя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р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е  племя  лежит  к  северу. Это по дороге мимо тв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терема. Заедем,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ноч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поставив ногу в стремя, она услышала сзади такой вздо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я, что  волосы  ее  взвились  как  под  ударом  вет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рыгнула,  подобрала  поводья,  сзади  был  шум,  возня,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телись, чувствуя нервозность и страх людей,  и  когд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 Ингвара, то, несмотря на тревогу, едва удержала губ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снова смуглокожий и с блестящими глазами, ме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двору, давал распоряжения, двигался как  молодая  молния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 жизни было больше, чем в целой волчьей ста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были  уже  в седлах, когда к ним присоединился Влад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мя дружинниками. Они были на  конях,  при  оружии.  Выслуш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,  Влад  стегнул  коня. Он и его люди вихрем вылетели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еред, -- велел Ингвар своим. Он оглянулся  на  Оль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до убираться... Сюда придут в первую очере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поворачивали коней к воротам, когда от терема разд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.  На  крыльцо  выбежал  вчерашний  гонец.  За короткий с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охнул, теперь было видно, что это битый жизнью воин, умею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чать на удар ударом. Он на бегу развязывал  тугой  узе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очке,  наконец,  распорол  ножом,  отшвырнул,  а в его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нул пурпуром свер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тряхнул, по ветру заполоскался в его  руках  крас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жеский  плащ. Ингвар стиснул поводья. В нем он видел Олег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,  --  выкрикнул  гонец.  Он   подбежал,  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 -- Велел передать перед смерть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могу, -- ответил Ингвар хрип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велел т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княжеское. Я не 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это твое, -- сказал гонец твер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княз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 швырнул корзно в лицо Ингвара. Тот поймал нево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, еще не зная, что делать, но протянулись  требова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 отняли,  он  ощутил, как княжеское корзно набрасываю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, застегивают на правом  плече  золотую  застежку  в  ви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и льва, после чего голос Павки гаркнул в 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шим! Иначе не только корзно, портки потеря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ду, -- бросил Оку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хлестнул  коня  и,  бережно  прижимая  к груди от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л коня в галоп. Когда вынеслись из ворот терема, вперед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каньем и улюлюканьем помчались  Павка  и  Окунь.  Их  дли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ти   с   вплетенным   в  ремешки  свинцом  с  таким  свис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рывали воздух, что народ  шарахался  еще  издали,  пуг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я к стен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мчались  не  к городским воротам, а как поняла Оль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ись куда-то наехать еще. Уже  замаячил  на  конце  ул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поверховый  терем,  но навстречу все чаще попадались ор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 У многих были рогатины, топоры.  Вдогонку  русам  швыр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и. Павке угодили в ухо, раскровян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еред  воротами  во  двор была целая толпа. В створки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ами,  рубили  топорами.  Завидев  грозных   русов,   толп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илась,  но лица были угрожающими, а яростные вопли ст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громче. С той стороны ворот  послышался  радостный  вскр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ворки  со скрипом распахнулись, Боян первым ворвался во дво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и  Павка  с  Окунем  отступали  с  обнаженными  ме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рживая  напирающую  толпу.  Ингвар  постоянно  оглядыва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в глазах был страх, и Ольха, чтобы его тревожить мен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ась рядом с Бояном. Тот поневоле  избегал  схватки,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заняты отцом и поводь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рота кое-как затворили, в них тут же начали свирепо 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ым.  Во  дворе  уже собралась челядь, в руках были топо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ы, боевые цепа. Увидев русов, угрожающе заорали, засвисте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воровато  обогнул  маленький  отряд  по  широкой  дуг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ся отворять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окно на третьем поверхе распахнулась. По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лаканное  лицо  женщины.  Она  прижимала  к  груди  ребен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юмого,  насупленного,  даже  со  двора  Ольха узнала Боян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мя. Ребенок, увидев  отца  о  дедом,  требовательно  прот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ейча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енщина  охнула,  едва  не  выронила  ребенка.  Глаза е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ом уставились  на  что-то  за  спиной  Бояна.  Боян 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рнулся, но только успел увидеть летящий в него дротик.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 вздернул  кверху  щит.  Звонко звякнуло, щит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нуло из руки. Павка  ругнулся,  а  Ингвар  тут  же  до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ьчака длинным меч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в долг, -- ответил Па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ядин  рухнул, забился в смертных корчах. Кровь хле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 стороны, как из недорезанной свиньи. От русов отхлыну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тут же бросились на крыльцо терема. Боян  спрыгнул  с  ко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оляюще оглянулся. Павка закричал с доса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беги,  беги!  Я  посмотрю  за  твоим  хрычагой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гай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незапно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ян, не успев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дернулся, оглядываясь  то  на  отца,  которого  од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й  поддерживал  в  седле  Павка,  закрывая щитом другой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 на окна терема. На крыльце толпились вооруженные мужч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сердия  спихивали  друг  друга.  Наконец  двери  слете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ель, народ хлынул вовнутрь тере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гоним!  --  закричал  Боян страшно. В глазах блесну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зы, голос сорвался. -- В капусту всех... ударим дружн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нам ударят в спину, -- сухо бросил Ингвар. -- Уход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чаяние в глазах Бояна было таким, что Ольха ощутила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ее задрожали  губы,  а  в  глазах  расплылось.  Она  серди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терла слезы. Если бы ненависть убивала, на седле коня Инг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ась бы горстка пеп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а  брошенных  дротика  звонко  ударились  о щит Ингва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звонко щелкнула о шлем, унеслась.  Он  повернул  кон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у  ворот.  Створки трещали, выгибались. В щели были вид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верелые лица, острия топоров и коп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в последний раз оглянулся,  в  глазах  застыла  му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гом  вернулся  к  отцу.  Брошенный из пращи камень ударил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зади в голову. Звякнуло так, что у  Ольхи  в  ушах  зазвене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 зашатался,  ноги  его подогнулись. Павка подал коня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не  в  состоянии  заснуть,  выполз из-под одея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мирно спала рядом, ее лицо  в  свете  догорающего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мирным,  совсем  детским.  Пухлые губы чуть приоткры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 казалось удивленным и чуть обиженн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тошел в темноту. Глаза  начали  привыкать  к  темно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е-как  узрел  поваленную  валежину. Сел, в груди была гореч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кло, будто туда налили расплавленного олова. Внезапный расп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ой Руси, бегство из своего уже города,  вражда  полян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же  всего,  что  эта  золотоволосая древлянка исчезнет из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зни. Что в сравнении с этим даже распад Новой 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обвыклись  вовсе,   отчетливо   различал   верхуш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арника,   деревьев,   даже   валежины,   только  внизу 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ось залитым чернотой. Воздух уже стал холодный,  ноч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поворотом  на утреннюю свежесть. Немного продрог, плечи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ебе передерну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всем собрался уже  подняться,  мышцы  напряглись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я, как вдруг ухо уловило едва слышный скрип. Он за. м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 что  такой скрип слышал не единожды. Напрягся,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ый страх, через несколько мгновений  обостренный  в 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  уловил  слабый  щелчок, с которым тетива бьется о кожа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ичку лучника, и тут же  качнулся  в  сторону.  Возле  ще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взмахнули  невидимым крылом, больно дернуло за чуб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сился на э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пал, издал легкий стон,  а  сам  прислушивался  отчая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ясь  понять  с  какой стороны раздался скрип натягивае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ка. В ночном лесу было абсолютно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ыждав какое-то время, он начал отползать, уперся ногам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ствол дерева. Приподнял  голову,  и  снова  услышал  злове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. Днем этот звук не услышал бы, но в ночи с ее обостре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иной,    скрип    сгибаемого   дерева   донесся   отчетл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вшись, он увидел, как блеклый лунный свет падает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 Даже  пройдя  через листву, свет луны для привыкших гл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ал четкие указания, где он в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дожидаясь щелчка, он откатился в сторону. Рядом  вла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епнуло,  с  таким  звуком  железный наконечник входит в сы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, и он мотнулся вбок, вломился в кусты, перекатился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сбежал вниз по широкой дуг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отчаянно  колотилось.  Как  еще  не  поломал  ног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я  в полной тьме, натыкаясь на деревья и коряги! Лиц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царапано ветками. Вытирая кровь с глаз, он  внезапно  по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бежал  не к месту стоянки, где мог бы позвать на помощ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круг и снова приблизился к тому месту, но уже  с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 Неосознанная  жажда  схватки  оказалась сильнее жаж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цел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ача, боги ли помогли, или же сильный сумеет выжить  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их  местах,  но он услышал шорох первым, а потом заметил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ьнулись ветви куста. Ингвар выждал, пробежал на  цыпочк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прыгнул в темноту, напрягши тело и выставив ру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дарился  о  твердое  тело, услышал сдавленный вскр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 из темноты выметнулся неожиданно, Ингвар дернул  голо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 пришелся  по  скуле,  второй  вовсе попал в плечо, и о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цепившись, покатились по траве. Ингвар  бил  головой, 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ть  врага за горло, тот коротко и сильно выбрасывал в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и. Несколько минут осыпали друг друга  ударами  молча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ы  трещали, наконец, Ингвар попал кулаком в мягкое, усл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 бо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оспрянул  духом,  противник  выглядит   слабее, 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ыхается,  дышит  часто и хрипло, но вдруг сильный удар в н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ота заставил Ингвара отпустить руки,  скорчиться.  Противн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нулся и освободился. Затрещали кусты, сильная боль перег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  в  поясе,  он  только  смотрел  в  бессильной ярост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нии всл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ут только понял, почему тот не попытался добить его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 слышались крики, трещали  кусты,  будто  ломилось  цел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о. В темноте замелькали багровые огоньки. Ингвар,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 слаб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 мне... Сюд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ск усилился, кто-то зао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там!.. Я слышал голос. Ингвар, отзовись ещ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юда, -- кри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т факелов пробился между деревьями. Ломая кусты,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до свиней, к нему продрались Павка, Влад, Боян, а чуть поз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лся  и  Окунь.  Лицо  его  было  в крови. Плачущим голос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что ж ты с нами делаешь! Я чуть без глаз не оста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дце Ингвара застучало чаще. В красном свете факела  л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уня  был  перерезан  полоской, с которой капала темная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 расквашен сильным ударом, темные струйки сбегали на губ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щеке темнело п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--  бросил  Влад  раздраженно.  --  До  свадь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ет. Что тут было, 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еревел  дыхание.  По  щеке Влада стекала кров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ченной  брови.  Выглядел  он   запыхавшимся   и   донель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ерженным.  Рядом  с ним хватал воздух широко раскрытым р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с расцарапанным лицом, кривил рожу, бережно щупал  кол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портки  были  разорваны,  будто  на  них только что вис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цепившись зубами, медве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ыщите полянку, -- велел Ингвар  упавшим  голосом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выпустил  в  меня  две стрелы. Похоже, он и лук брос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л без о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что-нибудь рассмотрел? -- допытывался Влад. --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ты держал над нами факел, -- огрызнулся Инг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олько  и  заметил,  что  он  послабее...  И, вроде бы, ни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стом. Хотя не увер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разочарованно пожал плечами. Мало кто во всем  войс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 станет бровь в бровь с Ингваром, да и в борьбе на пояс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оит. А уж из славян и вовсе нет рав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ше ничего не заметил? -- и,  не  дождавшись  отв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безнадежно, -- Тогда возвращаемся. Стражу удвои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 нашли лук и даже обе стрелы. На одну намотался кл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 с его чуба, темнело коричневое пятнышко.  Ингвар  пощ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нящее  ухо,  острый,  как бритва, наконечник рассек мочку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ка глаз был острый, а рука верн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искоса оглядывал нахмуренные лица. Теперь каждый вид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это не киевлянин за ними последовал и  догнал,  не  мес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ин  наткнулся  случайно, а кто-то из своих. Кому доверя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кого  не  сторожатся.  Он  видел,  как  Влад  переговори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ами,  и  те  разобрались  по  двое. Понятно, теперь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му отлучаться -- слишком большая роскошь. Лучше пусть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дозревают друг друга, но приглядыв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,  подрагивая  плечами  от утреннего холода, подошел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 Ссадина на лбу  еще  пламенела,  но  подвойский  чи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ужски не обращал внимания на такие мело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тный  лук, -- сказал он со странным выражением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даже. И стре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ть проверил, -- спросил Ингвар, -- че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Влад с тем же выраж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-- И, конечно,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обнаружил владельц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ы мог такое обо мне подумать? Ай-яй-я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наружил? -- не повер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тр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чей? Не тяни кота за хво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ешь обрадован даже больше, чем сам дума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вой лук. Ты давно его вынимал из чех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рипнул зубами. Он  не  любил  стрелять  из  лу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 возил  чаще на заводном коне. И хотя лук достался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й, сам князь Олег подарил, но Ингвар больше любил чес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у грудь в грудь, когда видишь лицо  врага,  зришь 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ерт бы побр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вместо  спасибо?  -- обиделся Влад. -- Я такой л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вернул! Рудый прав, не все возвращать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роение Ингвара испортилось. У кого-то хватило нагл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красться к спящему, вытащить лук из чехла, достать стрелы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лы.  Вовремя  проснулся,  пошел  во  тьму,  и  тогда   убий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ся  следом.  Судя  по  всему,  кто-то из его дружины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чень умелый и хладнокровный стрело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седлали коней, он наклонился к  Ольхе.  Она  все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а теперь лицо было спокойное, умиротворенное. Чувству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оттягивать нельзя, он тронул ее за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ткрыла  глаза,  еще  затуманенные  сном, улыбну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не мог  шелохнуться.  Улыбка  была  настолько  чист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ая  даже  радостная,  что  он  разорвал  бы того, кому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назначалась на самом деле. Убил бы  и  напился  его  теп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, -- повторил он уже суше, -- надо ех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ивстала,  огляделась. Дружинники садились на кон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Боян еще хлопотал над  отцом,  поил  его  из  берестя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ужечки.  Ингвар  видел, как взгляд древлянки прояснился,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же. Она спросила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для насмешки дал мне спать так дол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  бессилии  смотрел,  как  она  быстро  вскоч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авила смятое платье, исчезла за плотной стеной кустов.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 делает, оборачивается против нег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уть отправились позже, чем собирались. Молот был слаб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пытался соснуть, а Боян сон отца  готов  был  защищат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ом  в руке. А после скудного завтрака увидели, что даже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была пойдет шагом, старик долго не удержит повод. Он  уста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быстро,  его  клонило  в  сон, начнет раскачивать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, упадет под копы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глядывал на Молота с сомнением. Подозвал Вла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ри своих людей, скачи впереди.  Проберись  к  тере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ься к долгой обор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глянулся на Ольху, Боян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 будем  пробираться  следом.  Я  боюсь,  что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едем, наш замок уже будет захвач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буду спешить, -- пообещал Влад. Оглянулся на  Моло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 едва не падал в пламя костра, все не мог согреть старчес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ывающую кровь. -- Иногда не понимаю вас,  русов.  Многое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с намного лучше, чем у славян, но э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 так приня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арый Пок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новый. По старому мы тоже стариков убив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кивнул,  понимая,  но не соглашаясь, свистнул свои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 на коня. Они унеслись, быстрые и сильные, как вол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посадил. отца снова впереди себя, держал в  объятия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гчал тряску. За ними шел заводной конь, оседланный и гото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нять обоих всадни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и  Ольха  ехали бок-о-бок. Оба не смотрели друг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, их взоры были устремлены перед собой, где  узкая  лес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жка  превратилась в тропу, тропку, тропинку, наконец,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ворилась в низкой лесной тра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чувствовала, как незримая цепь  держит  ее  рядом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ой  русов.  Скосила  глаза,  в  тот  же миг и он вроде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искоса взглянуть в ее сторону, оба тут же вперили вз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Сердце Ольхи застучало чаще, она успела увидеть цеп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авда, не всю  цепь,  а  только  Два  главных  кольца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   приклепана   цепь.  Блистающая,  скованная  небес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знецами.  Одно  кольцо  поблескивало  на  пальце  Ингвар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е...  другое тепло и уютно сидело на ее пальце. У него о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о обхватывало безымянный на  правой  руке,  у  нее  --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ой,  а  так  как  она  едет  справа,  то  цепь, незримая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ых, между ними провисает свободно,  не  натягиваетс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ляется за конскую сбру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 часто  выезжал  вперед,  возвращался  расстроенны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заяви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! Дальше кругом завал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вал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секи, -- поправился он. -- Похоже, местные на 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перекрыли все дороги и даже тропки. Им что, пеш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хмуро покосился на Ольху, замедленно слез на зем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,  сразу  все поняв, покидала седло со слезами. Поцело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роглазку  в  бархатные  губы,  другую  такую  лошадь  у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ть,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... Я постараюсь тебя как-то верну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была поморгала длинными ресницами. Глаза были печаль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ие.  Ольха  обняла  ее  напоследок,  прижалась к теп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лковистой коже. Впервые лес показался чужим, неприветлив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чины сняли с коней самое необходимое, Боян посадил от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лечи.  Маленький  отряд  быстро  углубился  в  чащу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алась не оглядываться на свою Жароглазку. Если та посмот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 укором,  то  не  выдержит,  вернется  бегом, а там буд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на плечах Бояна постанывал, кряхтел. Ольха на  бе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ышала старческий шепо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 мне меч и оставь... Я хочу умереть в бо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брось,  батя, -- донесся сдавленный голос Бояна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тебя боец, как из  моего...  гм...  не  при  родителях  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то могу погибнуть с честь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честь! А для меня -- бесчесть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ы не должны умирать в постеля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атя,  не  дави  на горло... На горло, говорю, не дав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кажи, в твой смертный час переложу с постели на кам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пришел сейчас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дки! Сперва с внуками повошкаешься. А я им пожалую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ты мне горло дав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 хрипел,  задыхался,  тяжелая  кольчуга  с  булат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стинами  панцыря  и  без  того  тянула  к земле, к тому ж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ами, а  еще  и  тяжелый  меч,  два  ножа  на  поясе..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мученно  улыбался  сквозь  мутные  струйки  пота,  лиц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ренное, глаза выпучивались как у морского оку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чувствовала неясную симпатию. Боян  сам  изнемог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  схватка  --  от комаров не отобьется, но из последних 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ет престарелого родителя, шепчет  грубовато-нежные  сло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ешает,  да  не  просто  утешает,  а  еще и убеждает, что 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жнее  остаться  живым,  чтобы  внуков  порадовать,  и  поль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том  дать, ведь прожил и повидал больше сына, сумеет вну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учить больше, чем от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нгвар, запыхавшись, велел остановиться на  коро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ых,  перевести  дух, она смутно подивилась слабости вое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 уж много и прошли, но  когда  версты  через  две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велел остановиться, чтобы оглядеться, она вовсе нич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  понять.  Потом  случайно  перехватила  понимающий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и, в сердце кольнуло жал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Щадят Бояна! Тот из гордости помрет, но не признаетс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нести, да и боится быть обузой для н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инуясь неясному порыву, она оказалась рядом с Боян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й ты... удивительный! Давай, я понесу твой меч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рик смотрел  сверху  подслеповатыми  глазами.  Высохш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 обхватывали квадратный подбородок сына. Боян просип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... ч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й, -- попроси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... за... что... Я вои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еими  руками  он придерживал отца за колени, и Ольх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мывая, быстро отцепила его меч  в  ножнах.  Боян  зарыч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робовал   ухватить,   отпустив   одной   рукой  отца,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янула. Боян пошел  на  нее,  дико  вращая  глазами.  Ольх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ая,  уперлась  спиной в ствол, сдвинулась вбок... прям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т молча  отнял  у  нее  меч,  прицепил  на  пояс  и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ясь, пошел вперед. Павка подмигнул Ольхе за его сп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  кверху  большой палец. Она уже знала, что у русов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 обозначает одобрение,  жизнь,  свободу,  в  то  время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ец, обращенный вниз, обрекает на смер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ес    поредел,    пахнуло   влагой.   Деревья   набе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упились, впереди была вода.  Речка  несла  щепки,  брев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обломки  заборов,  даже  ворота 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калиткой. Два дня в верховь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и ливни, и мутная  вода  стремительно  неслась  вровень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 только перебраться на ту сторону, -- сказал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облегчением. -- А там уже рукой по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ст пять, -- определил Павка. -- Длинные у тебя ру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укоризненно покачала  головой.  Рядом  хрипло  дыш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,  старик сидел на его плечах как гигантский гриб, поросш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м мх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еперь двигался едва ли не на цыпочках.  Где  в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  и   люди.   Они  селятся  только  на  берегах  рек.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удишься, то надо  только  выйти  к  реке.  А  там  вниз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чению, обязательно наткнешься на ха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доль  берега шли две тропки, а чуть погодя Ольха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зительное  блеянье.  Осторожно  выглянули,  по  ту  сторо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в  паслось целое стадо коз. Двое мальчишек бросали ножи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о, азартно спор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бойдем, -- шеп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з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попробуем за кус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через десяток шагов  в  стене  кустов  была  бреш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перебегали,  пригнувшись,  мальчишки  заметили,  под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. Ольха не думала, что так быстро соберется  толпа  народ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е,  поляне  соседних  деревень уже шли грабить или гром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ян, и в это время пастушки указали на беглец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льше скрываться не было смысла. Побежали  вдоль  бере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хрипло кричал что-то про мост. Ольха не думала, что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м ливне мост уцелеет, но бежала послушно рядом с  Ингвар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отстал, держался с Боян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еследователи  гнались  с  дикими  радостными воплями.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не меньше двух десятков, но от чего кровь застыла у 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жилах, так это то, что и спереди наперерез им бежала огром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а  вооруженного  народа.  Во  главе  был  на коне настоя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, огромный и вооруженный до зубов. В руке был меч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азывал в сторону беглецов. За ним, как успела Ольха замет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 не  меньше  дюжины пеших, одетых в доспехи дружинников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 ними неслась озверелая  толпа,  ощетиненная  рогатин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отницкими топорами, ножами для разделки ры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мостику! -- крикнул Ингвар отчая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двух десятках шагов ниже по течению через Почайну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ядела мост: высокий, узкий, на длинных столбах,  вбитых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о,  две  телеги не разойдутся, да он, похоже, и служил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ям,  а  телеги  переправлялись  где-нибудь   по   настоящ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ст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дыхаясь от бега, падая на камнях и ямах, они неслись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ни.  Был  жуткий  миг, когда Ольха уже решила, что не успе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следователи тоже поняли их намерение и помчались к  мости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а перехватить раньше, но Павка добежал первым, останов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в   щит,  и  первая  волна  брошенных  дротиков  засту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ыми клювами о щит, шлем, железные поножи.  Ингвар  рыв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вырнул Ольху на дощатый нас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робежала два шага, развернула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Ингвар  уже  рубился  рядом с Павкой. Они перегор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ть к мостику. Со спины зайти не  давали,  их  два  меча  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.  Сквозь звон и грохот железа о железо раздались пер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  раненых.  Ольха  выхватила  узкий  кинжал,  сделала  ша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 Ингвар, не оборачиваясь, 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!.. Прошу те... б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одрогнулся от удара палицей по шолому, но Павка тут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кнул  врага  мечом,  сам  отшатнулся от блеснувшего лезв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поднял щит, приняв удары трех копий, бешено  и  с  леденящ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у криком ударил в отв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идела,  как  Ингвар  отшвырнул щит, ухватил в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. Он был и так страшен, а  когда  заорал  дико,  затряс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прыгнул  вперед  с  двумя  длинными мечами в жили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шарахнулись в стороны  в  самые  отважные.  Образо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шь,  и  в  эту щель с разгона вбежал хрипящий, залитый по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с отцом на плечам. Он ступил на мост и упал на  колен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т  сполз  с  плеч  сына,  повернулся  и ухватился за пус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ы. В старческих глазах блеснуло  отчаяние.  Мужчина  дол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ть с оружием в рука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у  загораживали  спинами, она видела, что двоим,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еперь троим, не выдержать напор дюжины дружинников,  а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 подбегали  новые  и  новые  люди.  И не все с рогатин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ицами. Ингвар снова повернул залитое потом и кровью  лицо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е. Ее поразили отчаяние в его взор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упрямо покачала головой. Павка вдруг заорал беше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м уходить! Я -- один... задерж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охрипел Ингвар, отражая уд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авка вы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а держу... рубите мост за моей спин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Павки  был  чист  и  светел,  а Ингвар как-то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 на  шаг,  кивнул  Бояну.  Оба  отодвинулись,  и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один  против целой толпы. Он отступил на мостик, щуп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ногой, сделал еще шаг, еще, так, что не только у него, н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падавших  по  бокам  были  только  узкие  перила,  вскри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ий пир!.. Мой меч по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него бросились с ревом, но в тесноте мешали друг друг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вка  ударил  крест-накрест,  и  два  дружинника упали ему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и. На бревна хлестнули струи алой дымящейся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отбежав на два десятка шагов,  со  страшной 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л  лезвие  меча на перила. Жердь с треском переломилась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ым ударом Ингвар почти перерубил бревно под  ногам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хватила  Молота  под  руку, уводила насильно. Старик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ться, просил дать ему хотя бы нож. Ольха охотно  бы  д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это, как видно, не в обычае русов, и она тащила престарел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а на тот бер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,  все  еще  шатаясь  от  изнеможения, начал торопли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ть  бревна,  едва  не  попадая   себе   по   ногам. 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ась ничего не понимала. Павка в одиночестве выдерж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д  ударов, шатался, но не отступал, а если и отступал, 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шага, не пропуская противника мим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ромная ревущая толпа напирала. Во главе рубился  выс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язь,  лицо  его  закрывала  железная  личина.  Лик  ег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ен, а секира обагрена  кровью.  Пивка  продолжал  нан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е  удары, от которых падали дружинники, наконец, скрес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с витязем, некоторое время обменивались  тяжелыми  удар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а  остановилась,  шел бой гигантов. Ольха вскрикнула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пор витязя разрубил Павке плечо. Там показалась кровь, желез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нулось, но Павка тут же с силой ударил  мечом  как  копь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  почти  до  середины  вошло  в  живот  противника.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выдернул меч, с  трудом  вскинул  над  головой,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его страшный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.. Вам жертву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за  его  свиной дерево трещало, щепки взлетали как ста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угнутых воробьев. Целый пролет обрушился  в  холодную  в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мительное  течение подхватило, повернуло, с силой ударил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б, весь мост содрогнулся, затем волны подхватили и  по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расширенными в ужасе глазами смотрела в спину Пав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мотря  на  рану, тот рубился как бес: успевал поворачи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все стороны, выдерживал удары топоров и  копий,  его  сум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еснить   еще   на  три-четыре  шага,  а  уже  в  трех  шаг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валась бездна ре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! -- приказал Ингвар яростно. --  И  этот  пролет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аче перепрыгн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ам  с  двух-трех  ударов  перерубывал толстые брев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ушивал в пенистые воды перила, настил, бревна-стоя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той стороне, моста Павка под ударами  отступил  ещ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.  По  нему  били  как  по наковальне, он шатался, но держ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. Измочаленный щит стряхнул. Ольха  с  болью  виде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и уже всюду окрасились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ойди! -- дико закричал Бо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стил  под  ногами зашатался. Ингвар сильно толкнул Ольх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нул, а настил обрушился в воду. На той стороне моста  Пав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 уже  на самом краю. Он упал на колени, все еще загора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од. Его озверело били топорами,  боевыми  молотами,  возд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лся  звоном,  треском,  грохотом.  Ольхе показа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хруст костей, сдавленный вс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хватил Ольху, лицо  его  было,  темное  как  ноч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.  Сзади отступал, пятясь, Боян. Он вскидывал щит, лов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его летящие дротики,  закрывал  отца.  Выругался,  булат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 больно клюнула в плеч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остик  кончился,  под  ноги  бросилась  утоптанная земл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кая тропка повела  вдоль  берега,  раздвоилась,  один  языч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ркнул под сень мохнатых дерев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ьха вскрикнула на бегу с бол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авка!.. Он погиб, давая нам у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ответил  Ингвар. От шагал быстрым шагом,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, посматривая на нее, оглядываясь на Бояна с Моло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пас нас... а м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явкнул з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ы? Мы должны были уйти. И должны спастись  сейчас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бы жертва была не напрас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, пятясь, едва на наступил им на ноги. В плече торч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,  из ранки бежала тонкая струйка алой крови. Не морщ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обломил древко, чтобы не мешало, бросил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разве это не лучшая на свете смер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мосту? -- спросила Ольха с бол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дать жизнь за други своя, -- ответил Боян су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брались на берег. Ингвар облегченно вздохнул, увид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сотне  шагов  густой  ельник,  а  еще  дальше  над   ельни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ымались кудрявые вершины дубов, кленов, вяз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присел на корточки, просунул голову между ног отца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угой выпрям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го-то верст пять осталос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4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 их снова узнали, но это были уже веси во владени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 К  удивлению  Ольхи,  местные  жители  отнеслись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ы,  даже  дали им двух коней. Ингвар велел явиться в тер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платой, а войт сказал почт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ты не беспокойся, хозяин! Если даже не заплатишь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м уже заплатил. Еще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 повяла,  спросила  Ингвара,  а  тот  раздраж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а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откуда  я  знаю,  что  он  имел  в  виду? Навер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ую-нибудь мзду отменил. Ну, за проезд по мосту, подушное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е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ое, -- сказала она  удивленно,  --  что  нам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г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лавное, что тебя с Молотом можно посадить на коней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з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идти наравне с в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ерва посмотри, как ходят мужчи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го не вид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  когда  Ингвар и Боян пошли своим воинским шагом,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енно поняла, что и на коне за ними поспеть непросто.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 в  полном  боевом  доспехе и с тяжелыми мечами за спи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как кони по зеленому лесу, прыгали через пни и валеж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ламывались как лоси через кусты, бежали без  устали, 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е от пота, как две выдры, но бежали и бежали, еще успе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ть  за  Молотом  и  поддерживать в седле, уже и к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хрипеть и ронять пену. Ольха готова была  взмолиться 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дыхе, как вдруг Ингвар вс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мок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дальней  дороге показалось с десяток людей с колья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атинами, но загородный терем был уже близок. Кони шли шаг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тывались, хрипели, пристыженно косились на  шагающих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.  На башенке блеснул солнечный зайчик. Следят за дорог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а Ольха, доспех не снимают даже наверху.  Значит,  де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плохи. Или очень тревож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были еще в сотне шагов от ворот, когда подъемный мо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скрипом и треском начал опускаться. Створки  ворот  пош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  Там  появился  непомерно широкий в плечах приземист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 с непокрытой головой. Длинные волосы цвета  дубовой  ко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ли  на  плечи.  Ольха  вздрогнула,  проход  в  ворота зам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ородил  явно  полянин.  На  поясе  у  него  висел   корот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й меч. Длинные узловатые руки мужика свисали до колен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го веяло силой и неприкрытой угрозой. Налитые злобой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о   зыркали   из-под  насупленных  бровей.  Надбровные  ду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али как козырек на крыльцом тере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гляделся в приближающихся людей  с  явно  возрастаю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розой  в лице. За его плечами появились еще люди с топор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ми в руках. Передний мужик ступил на мост,  не  дожид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край ляжет на той сторо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хотела  слезть,  встать  рядом  с  Ингваром, но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чуял, предостерегающе поднял руку. Она замерла в  сед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 что-то  бормотал Молот, седые пряди развевало ветром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сем изнемог от скачки, глаза закрыва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 слегка пошатывался, словно глыбы плечей и чудовищ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перетягивали то на одну, то на другую сторону. Край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ся,  мост  словно  бы  облегченно  вздохнул,   расслаб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руженные  мышцы  бревен. Мужик остановился на середке мос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Вроде  бы  даже  прогнулся.  Голос  мужика  был  тяжел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ый, будто над головой прогрохотал гр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такие буд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тил мертвым от усталости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и  ты,  Мизгирь,  меня  не  признаешь...  то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знает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ужик, которого Ингвар  назвал  Мизгирем,  подошел  бли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отрелся  в  измученное лицо воеводы, зачем-то потыкал в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ем. Вдруг обнял, сдавил в объятиях с такой мощью, что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с высоты седла услышала хруст костей и скрежет сминае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пеха. Ингвар, морщась,  высвободился,  а  Мизгирь  захохо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ожиданно гулким ба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ты жив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идишь, -- ответ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 А нам сказали, что тебя уб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нова обнял, похлопал по плечам, пощупал, огляну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а, Оль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эти... они тоже жив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живые, -- заверил Ингвар уже потеплевшим голос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згирь покосился на престарелого Молот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у, все не все, а что ты цел, это здоро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ян взял под уздцы коней отца и Ольхи,  повел  следом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ом  и  Мизгирем.  В воротах навстречу выбежал Влад, с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Окунь и два дружинника, которые всегда держались с Влад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целые, невредим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сделал  движение   обнять   Ингвара,   но,  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теснялся.  Он,  как  заметила Ольха, всегда был сдержанный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х и движениях. Только сказал с веселой издев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знаешь, за чем я их заст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аду по тебе справляли!.. Кто-то сказал,  что  теб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е убили. Вот тут и устроили поминки твоей душе с го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ли от радости, -- бур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оскорб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лохо ты о своих людях дум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Мизгирь,  от которого несло как из винной бочки,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ую, в самом деле,  краду  справили!  Какую  триз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тили!  Три  дня пьяные рачки ползали! Нет, зря ты не бы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кра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мехнулся. Мизгирь не понимает спьяну, что мелет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згирь, наконец, смут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й, воевода... Живи  сто  лет!  Просто  никого  так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ожали  к  Ящеру...  гм,  в  вирий. А воевода Оглобень, бра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дена, такую речь сказал, что все рты раскрыли. Никогда он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л так долго и краси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ю. Он наверняка готовился сказать  ее  всю  весн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ужинники  посерьезнели,  уловили  недосказанное.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, проследил, как к Ольхе подбежали девки, увели мыть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ть одежку. Боян снял отца с коня, понес на руках  в  тер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Ингвара толпились дружинники и челядины, приветствов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требовали указан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оглядываясь на распахнутые ворота как затравл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к, распорядился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переть!  Выставить  стражу  у  подъемного  моста!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шнях менять дозорных чаще, дабы не засну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жидаешь приступ? -- спросил Мизгирь встрев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? -- огрызнулся Ингвар. -- Ты бы не пош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Мизгирь почесал голову, побежал, переваливаясь с  бок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,  как  сытая утка. Воздух был пропитан запахами дыма, гар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риказу Мизгиря, а то  и  подоспевшего  Влада,  спешно  жг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у  и кусты. Ингвар разглядел белые затесанные колья, в дву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тнях шагов от его крепости. Кто-то разметил,  чтобы  на  э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тоянии не осталось ни кустика чертополоха, ни глубокой ям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окрестных  весей  в  кремль  Ингвара спешно свози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легах зерно, муку,  мясо,  птицу,  гнали  скот.  Ингвар  жд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упа,  но  ночам  удваивал стражу. Склонялся с наступл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ы в  охрану  назначать  только  русов,  но  после  дол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баний  решил  не  рисковать  расколом.  В  дружине  уже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личий между русами и витязями из местных племен. Это  вид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чувствовали на себе. Ингвару намекнули с обидой, что но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ое братство для его воинов выше племенных и кровных у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ады   не  было,  но  к  его  кремлю  нередко  подъез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и, грозились, орали, размахивали оружием. Потом  на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али,  и  жизнь  за  стенами  крепости тянулась в тревож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идании, как разогретая на солнце живица за вылезающим из  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уком-рогач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 и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е  поляне,  что оставались верны Ингвар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огда надолго уходили. Ольха подумывала, что не  вернутся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вращались  все,  даже  Ряска, сестра Зверяты, которая ран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ила поговорить о захватчиках рус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хорошего,  --  буркнула  она  однажды  на  вопро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и, -- ну, посадили они на место Олега своего князьк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,   --   подтвердил  Ряска,  даже  не  понима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гораживается от своих соплеменников, -- этого...  Студисла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его  брата  Студена. Он дальняя родня бывшему князю..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у самому, который был до прихода  Аскольда  и  Дира. 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в  дохлое, среднее между мокрой вороной и старым сомом.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по имени того князя не  помнят.  Но  сейчас,  когда  в  Кие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омили  все  винные  подвалы,  им  надо посадить на престо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енно потомка старых киевских князей из  рода  полян.  Тьфу!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ьности  старые  им  подавай.  А  вольности в их разумении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й, что плохо лежит, бей слабого,  и  чтоб  никто  не  с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иться!.. Да разве ж такие вольности мыслимы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 через  неделю ночные дозорные увидели багровое заре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ара. Горела восточная часть Киева. Потом огонь перекину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едину города. Ветра почти не было. Ингвар ждал, что пожар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це-концов   потушат,  но  тот  разгорался  беспрепятств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хватил весь го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а черно-багровое облако смотрела с ужасом. Огром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, к разукрашенным теремам и красоте которого  все  ещ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ла  привыкнуть,  погибает  на  глазах.  И  почему-то  ег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 сказала горь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му спасать? Там все друг другу в глотки вцепили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дел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что? Каждый хочет править. Пусть не Новой Русью,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не  будет,  а  хотя  бы  здешними  полянами.  Отыск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ки  еще  более  древних  князей,  новые  вожди, а сосед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 норовят оттяпать часть земель... Правда, и  поляне 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ылали свои отряды на захват земель типичей и тишков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не повер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ляне?.. Когда у них самих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видели бредущих по дальней дороге погорельцев. Суд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виду,  Киев  выгорел весь. Спасшиеся от огня разбредаютс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естным весям, уходят в леса, спешно роют землянки  на  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х   домов,  копаются  в  пепелище,  растаскивают  обгорел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тки скар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 Ингваром почти не виделась. Он, похоже, избега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лесного пожара. Она настойчиво напоминала себе, что е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 пленницы,  навязанной  в  невесты.  Надо  крепить  оборо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жидать за стенами, не зная,  чем  кончится  внезапная  сму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теж  и  раздоры.  Если подойдут с кордонов Новой Руси друж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, быть резне, затяжным боям. Славян как листьев в лесу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ого руса придется не по сто воинов, как полагал Олег Вещ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 тысяч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 самом деле избегал Ольхи. Что ей  ответить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т,  что  уже  передохнула и готова отправляться домой? 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опасно женщине Появиться без охраны, даже  славянке.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Ольха возразит, что ей ничего не грозит, она-де не приш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-за моря, то ему ничего не останется, как дать ей коней, дар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пуст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 возвращения он почти не бывал  в  тереме,  иной 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забывался  коротким сном прямо на сторожевой башенке.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мль считают крепким орешком, но он-то знает, насколько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язвимо! А если знает он, то может и  среди  славян  отыск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,  что способен взять этот замок если не с налету, то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осад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годня он, забежав  переодеться,  отшатнулся,  переступ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ог  своей  комнаты. Кто-то побывал здесь, побывал с недоб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лью. Что-то искал, искал везде, тщательно, ничего не упуска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ол и лавки сдвинуты, видно по темным  пятнам  от  нож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  скрыни  зияют  пустотой.  Сломанные  замки лежат тут 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, а содержимое скрынь разбросано в беспорядке. Даже пост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порота,  пух  и  перья  устилают  ложе,  однако  не   ск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езанного  на  куски  толстого  одеяла. Искали что-то мелк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даже с одеяла содрали подкладку]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агоценности, подумал он.  Нет,  так  мог  думат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.  Свои  знают, что в его комнате нет ни золотых монет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мазов, ни яхонтов. Так что же могли ис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верята! -- крикнул он  громко.  --  Эй,  позвать  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ят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шлепали  босые  ноги  теремных  девок.  Зверята  я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упленная, но враз побелела, увидев  комнату.  Ингвар  кив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рачно.  Если уж мимо Зверяты кто-то проскользнул незамечен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  либо  невидимка,  либо...  свой,  которого  знаеш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упленного и потому не замечаешь вов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уберешь, -- сказал он, -- пришлешь ко мне Боя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-- ее губы дергались, -- кто же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тел  бы  я знать, -- ответил он медленно. -- Но т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... верно, не знаешь?..  а  боги  знают,  да  не  скажу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ется узнавать сам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шел,  но  у  Зверяты  осталось ощущение приста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 сурового воеводы, которого враги называли кровавым  пс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 потому  руки  тряслись,  когда  убирала,  и  чаще  обыч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дыва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 прибыл на взмыленном коне гонец. Прямо на  крыльц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л  Ингвару  скрученную в трубку грамоту. По тому, как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а перевязана шелковыми  шнурками,  и  сколько  на  ней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ко-красных  печатей, было видно, что грамоту везли даже не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. Похоже, что из дальних северных стран, а то и из  сам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арьгра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ринял грамоту почтительно в обе руки, поклон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ушел,  а  гонец,  сменив  коня,  немедленно  отбыл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и,  что  Ингвар на ужине в общей трапезной был рассея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умчив, часто хмурил брови, отвечал невпоп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важное? -- спросил Окун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чем? -- поднял брови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-- сказал Окунь с неловкостью, -- гонец... гм..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е время зря не прибудет!.. К нам пробраться -- это ж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ю совсем не ценить! Разве что заради очень важного 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трапезной  почти  все прекратили жевать, с любопытст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в их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рано знать, -- ответил он. -- Я объявлю  попозж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 что это тай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огда скаж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 придет  время,  -- ответил Ингвар уже строже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знаешь, что цыпленок должен выклюнуться вовремя. А попробу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чь пораньше, что в яйце найдешь? И цыпленка  убьешь.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ть того, который нес бы тебе золотые яй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ток   дня   он  провел  на  стенах  кремля.  К  вече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равился в соседние веси. Подвалы забиты зерном и  мясо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 в  самом  деле начнется осада, то лишний мешок муки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ть судьбу всей об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наступлением темноты он тайно  вернулся,  он  зн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раться так, чтобы даже бдительная Зверята не углядела, вл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кно и, затаившись за ложем, стал жд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  тянулась  медленно.  Ингвар полагал, что неизвес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вится под утро, когда сон смежает веки самым  бдительным,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 так  поступил, потому изготовился ждать долго, терпеливо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  даже   не   почуял,   что   дверь   начала  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открываться. На этот раз не скрипнула, хотя Ингвар все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 сказать  Зверяте,  чтобы  капнула опийного масла,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а уже скулы свод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открылась шире, опять же  без  скрипа,  в  полумра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ась  неясная  тень.  Дверь  так  же  неслышно  закры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известный, обезопасив себя от случайной стражи,  как  призр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ся  вдоль  стены.  Когда попал в узкий луч лунного свет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разглядел лишь приземистую широкую фигуру  с  капюшон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лица не углядеть, может быть это вовсе ба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осыпало морозом. А если это не баба, а... женщи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известный  довольно  уверенно прошел к маленькой скры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два замка, вынул из-под полы длинный узкий шкворень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валил  себя,  что  не  высунулся  раньше.  С  голыми  ру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против шкворня  не  попрешь,  а  с  мечом  и  того  хуже: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лочную  балку  зацепишься  или  всю  мебель  порубишь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ешься для уд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ослышался скрип выдираемых гвоздей, Ингвар  так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ышно  подкрался  сзади.  Его кулак взметнулся как молот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лся оглушить, быка валил таким ударом, но  пальцы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жгло: под капюшоном оказалось желез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известный  упал  лицом  на  сундук, быстро повернулс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й удар пришелся прямо в  лицо.  Ингвар  ощутил  на  кула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ое, отряхнул пальцы, глядя на распростертое тело. На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чай сильно пнул ногой, быстро вышел в коридор, оставив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рытой, схватил со стены светильник и еще быстрее верну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ловек  со  стоном  помотал  головой, открыл затумане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ю глаза. Из разбитого носа струилась темная 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   ли   воровалось?   --   сказал   Ингвар   поч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.  -- Вижу, не зело добро... Что занесло так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ского пос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с  трудом  сел,  опираясь  руками  в  пол.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юшон  свалился, но и там было черно, даже блики не игра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лле. Сажей вымазал, понял Ингвар. Опасный противник,  еж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се предусматривает напере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вори, -- пригласил Ингвар. -- Но не раздумывай долг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не зря заслужил прозвище кровавого п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ря,  -- ответил хазарин. Он поморщился, потер затыл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улак у тебя... Все равно безоружных не убиваешь. Это зна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-то могу измениться. Что ты иск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ты же знаешь. Или грамоты не бы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гадал, -- кивнул Ингвар. -- Странно, что ты поп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ую простую лову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ответил с горькой насмеш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с вами, простыми и простодушными, все навыки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яешь. Вот когда вернусь в Царьгра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ряд ли побываешь в Царьграде,  --  сказал  Ингвар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яд  ли  вообще выйдешь даже из этой комнаты. Разве что ног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д. Но посмотрим, посмотрим. Почему ты здесь, а не в Киев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 не там надо мутить ви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смотрел со странной  усмешкой.  Чуть  отодви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л  У  стены,  прислонившись  спиной,  уже обеими руками щуп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шею, гр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еще не понимаеш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изнался Ингвар чес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что ж, -- сказал хазарин медленно, -- если это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почему твои сапоги стали... зелены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дивленный  Ингвар  взглянул  на  ноги,  и  в  тот  же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,  выдернув  руку  из-за   пазухи,   сделал   неулови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. Ингвар не видел блеснувшее лезвие, но провел в битв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дней,  чем  прожил в мире, и мгновенно отклонился,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ил что-то необычное в поведении противн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так же сразу  вцепился  в  кисть  руки  хазарина,  кру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, услышал крик. Нож выпал, а хазарин со стуком удар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землю. Он так и лежал, уткнувшись лицом в землю и хватая рт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. Во всей его фигуре было ожидание скорой смер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шагнул вперед, рукоять ножа удобно лежала в лад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алось  одним  ударом  прервать презренную жизнь, во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какое-то неудобство. То ли воинское правило, что лежач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ьют, то ли мечом бы рубанул-- с охотой, а ножом  как-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мужски,  то  ли  просто потому, что хазарин распластался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вленная жаба в пыли, пришлось бы наклоняться, чуть  л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ться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нул хазарина сапогом в б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, твар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прохрипел тот. -- Не-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нул сильнее, толчком перевернул на спи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вай, трус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 лежал  с  желтым, как у мертвеца, лицом. В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боль и ужас смерти. Посиневшие губы дергали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ща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резал  Ингвар.  --  Вставай  и  дерись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а! Ты еще можешь, как и хотел, убить меня. 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тступил на шаг. Хазарин начал приподниматься, ст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еньки, но увидел зловещую улыбку на лице  руса, 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ещал,  упал  лицом  в  пол.  Ингвар из несвязных выкри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ных непередаваемого ужаса, понял,  что  драться  хазарин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ет  ни на каких условиях. Одно дело -- нож в спину, стре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те, камень из пращи из-за угла, другое --  лицом  к  л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можешь убить, но можешь и быть убиты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 злой, как волк, пинал его ногами, обзывал тру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ьем,  трупоедом,  шелудивым  псом,  подстилкой  для   пья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ов,  однако  хазарин  чувствовал, что едва поднимется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же падет мертвым от руки  руса.  Даже,  если  тот  позвол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ять в руки меч, все равно убьет, это видно по его беспощад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. Этот рус из тех, кто уби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  Ингвар,  разозлившись  и  внезапно  ощутив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ым, выругался в последний раз, бросил рез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тварь! Живи. Но вот тебе мой наказ. Уходи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. И чтоб глаза мои тебя не вид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запомни еще: если когда-либо попадешься на  глаза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 же посажу на кол. Или велю сперва содрать кожу с жив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отом все равно на кол. Запомни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-- пролепетал хазарин, его трясло, на измазан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ью лице глаза горели злобой как у загнанной в  угол  крыс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Да, я все сдела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чь!  --  заорал  Ингвар  в дикой ярости. Ярость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на себя, потому что эта крыса  пыталась  его  убить,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ет  быть,  попытается  еще. Почему-то не мог убить лежаче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такого. Вот если бы тот попытался убить или даже повре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х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 эта мысль привела в  такое  бешенство,  что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нулся  и  не  ударил, но хазарин уже отполз по-рачьи. В пя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ах осмелился подняться сперва на колени, затем встал на н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се еще сгорбленный, готовый в любой  миг  распластать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 в безопасной поз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ятился  до  самых  дверей,  запнулся  о  занавес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кался до пола, пошатнулся, обе руки испуганно шарили поза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поисках дверной руч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ло усмехнулся, отвернулся от мерзкой твари.  Дв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рипнула,  но  что-то  насторожило,  он  быстро  повернулс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, как из руки хазарина  вырвалось  сверкающее  острие!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лось ему прямо в лиц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ернулся в сторону, а рука будто сама по себе бросил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а  нож. Рядом с головой глухо стукнуло. Дротик с широ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вием вонзился с такой мощью, что едва  не  расколол  брев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запоздало  понял, почему хазарин так ненатурально шар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занавеси: искал спрятанное там 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ож летел  прямо  в  лицо  хазарину.  Тот  непроизв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лся  рукой,  ухватил  нож, но внезапно вскрикнул. Ингвар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умением  смотрел,  как  хазарин   побледнел   еще   бо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ми  глазами смотрел на ладонь, где выступила кровь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лейший из трусов,  подумал  Ингвар  с  отвращением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осит  даже  вида  крови.  Своей. Чужую наверняка пролива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ем. Но только когда жертва надежно связана,  а  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ова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хазарин  судорожно  припал губами к ранке, начал сос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 выплевывать,  снова  сосать   и   выплевывать.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   от   новой  мысли.  Ему  самому  приходилось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лывать  однажды.  Тогда  шли  через  земли  чуди,   а 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овались  и  в  бою  отравленными  стрелами,  которые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ешают только против лесного звер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равлено, -- сказал он медленно. -- Понят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нял со стены свой двуручный меч. Хазарин,  зеленый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аса, на миг оторвал губы от ранки на пальце, заверещ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бещ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обещал,  --  ответил  Ингвар нехотя. -- Ладно. Р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л, то слово сдержу. Хотя, видят боги, с какой неохот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кинул его жалкую фигуру с головы до  ног  внимате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ом,  остановил  взгляд  на  лбу  хазарина, покачал голов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азарин судорожно высасывал кровь,  пол  вокруг  него  покры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ыми плев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лаго...дарю, -- прохрипе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 за   что,   --   ответил  Ингвар.  Глаза  хазари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лись в удивлении, но Ингвар повторил, -- не за что..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т раз ты перехитрил самого себ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кивнул, соглашаясь со всем, что скажет воевод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  которого  длинный  меч,  быстро отсасывал кровь. Рук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лела, не успевая нагнетать кровь,  пальцы  стали  дрябл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сутки мокли в теплой во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ел на лавку, наблюдал. Когда хазарин от устал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длил движения, Ингвар сказал негромк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одна ранка. На лб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неверяще провел ладонью по лбу, подвес  к  глаз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не  думал, что побледнеть можно еще больше. Из желт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ертвец хазарин стал  синим,  и  губы  стали  лиловыми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атил глаза,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ов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дело  кончиком,  -- сказал Ингвар почти сочувствующ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а туда языком не  достанешь.  Вот  если  бы  он  был  как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ы... Нет, и тогда бы не достал, пожалу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 дернулся.  Губы  шевелились  все медленнее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зали в сильный моро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идел...</w:t>
      </w:r>
    </w:p>
    <w:p>
      <w:pPr>
        <w:pStyle w:val="Style15"/>
        <w:ind w:right="-890" w:hanging="0"/>
        <w:rPr>
          <w:rFonts w:eastAsia="MS Mincho;ＭＳ 明朝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eastAsia="MS Mincho;ＭＳ 明朝" w:cs="Comic Sans MS" w:ascii="Comic Sans MS" w:hAnsi="Comic Sans MS"/>
          <w:sz w:val="24"/>
        </w:rPr>
        <w:t>-- Но не я смазал нож ядом, -- напомн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смотрел на меня... видел, как я пытаюсь  спастис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смея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то,  чтобы так уж и ржал, -- заметил Ингвар, -- 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 пони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откинулся всем  телом  на  стену.  Глаза 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асали.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хочешь знать, кто твой вра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знаю, -- ответ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отрел  внимательно  на  опасный нож, что лежал меж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винутых  ног  хазарина.  Тот  поймал  его   взгляд,   сла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меня  нет  сил шевельнуть пальцем... Теперь поним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уда эта слабость и боль в желуд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я  взял  такой  нож,  --  напомнил  Ингвар  почт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чересчур...  Нет,  тебе  не узнать... А спросит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сть не позволя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ривился, пережидая приступ боли. Лицо посерело, пош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убокими трещинами. Ингвар подумал даже, что  наступил  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хазарин снова откры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й тайный вра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горла  вырвался  хрип.  Тела  дважды дернулось,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кинулась, гулко ударившись затылком о бревна.  Ингвар 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 наклониться  вперед,  спросить умирающего, кто же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й недруг, но взгляд вовремя упал на нож, что лежал 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 с ладонью хазарина. Если враг еще может шевелить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  медленно   поднял   веки.   Ингвар   отшат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еносные жилки в глазах полопались,  глаза  залило  крас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небо  на  закате.  Белки  выглядели  страшно, будто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в глаза зверя из пламенного мира мертв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жив? -- спросил Ингвар. -- Ладно... Пусть твои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ут тебя в свой вирий. Ты верно служил своей стра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азарин прохрипел едва слышно, и  Ингвар  поймал  себ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м, что наклонился, прислушив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не  уготован  ад  за  мои грехи... Но ты прав, я вер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жил своей стра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хрипел,  задергался,  сполз  на  пол.  Ингвар,  уже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аясь неожиданности, наклонился к умирающ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тебя  будет  меньше грехов, если ты скажешь, кто 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иние губы шевельнулись, с них слет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ернулся и затих. Незрячие глаза уставились в  потол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провел  ладонью  по  лицу  мертвеца,  надвигая  век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ные яблоки. Влад? Который на своем примере доказывает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а  к  русом  иссякнет  сама  по себе. Пройдут поколени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в не останется. Будут одни русичи, а русичи уже  на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нялся,  пошел  из  горницы.  На пороге огляну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остертое тело. И все-таки хазарин, хоть  и  жил  трусом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прикидывался,  умер  как  верный слуга своей Хазарии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ирая, когда вроде бы обязаны говорить правду,  сумел  брос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нь  на его ближайшего помощника. И тем самым нанести еще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уд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ти что отравленным ножом. В спи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5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рельцы  обычно  обходили  укрепленный  терем  Ингвар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  вартовые  сразу  подняли  тревогу,  когда  малая груп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ванцев свернула к их воро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едва успел пересечь двор, когда  рядом  с  ворот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и   дверцу.   Первым  показался  дряхлый  старец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держивали под руки, за ним шли  две  молодые  женщины,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,  затем  одним  за  другим  пятеро  мужчин, исхудавших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х, двое с повязками, сквозь которые  проступала 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шли трое стару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ми  были  к  удивлению  Ингвара  трое волхвов. 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х, каких  встречал  у  любого  капища,  а  третий  бы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ериной   маске,   закрывавшей   лицо.  Ингвар  с  отвращен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ернул плечами. Русы не любили волхвов из Тайного Братств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го звериного культа  полян,  а  сами  поляне  не  люби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лись.  Впрочем,  такие  же  были,  по  слухам,  и  в  дру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х племен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--  сказал  он  недобро,  --  от  своих  бежишь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но-ладно,  проходи  во  двор.  Мизгирь, распорядись, чтоб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рмили и разместили.  В  западном  крыле  есть  пара  пус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ла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лхв  глухо  пробормотал  слова  благодарности, согну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его ударили палкой,  поспешил  вслед  за  другими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ела  вслед с жалостью и злостью. Неужели у полян все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шится? Если даже этот прибежал искать крова у  своих  враг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где же гордость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жды уже к вечеру далеко в лесу звонко протрубил боев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г. Дозорные  насторожились,  а  Ольха  тут  же  подня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евую выш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коре из леса выехали  и  повернули  коней  на  дорогу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  два  всадника.  Оба  выглядели  как  башни, заходящ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светило им в спины, скрывая лица, оба казались еще бол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и зловещими. Кони под ними  были  как  два  холм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пошли тяжелым галопом, то в крепости увидели, как за н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ется стая черных галок, то взлетая, то падая озем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атыри,  --  сказал  кто-то  с  благоговением. --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сывать комья земли могут только копыта коней Олега  Вещ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Асмунда Веселый Пир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атное  солнце  играло  на  доспехах,  всадники 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ыми в красную чешую. Один сидел на коне недвижимо,  угрюм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супленный, второй еще издали помахал р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 счаст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 затрясся мелкой дрожью, Ингвар взбирался по лесенке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ростью куницы, что гонится за бел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? Где Руды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 воротам едет! А с ним Асмунд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смотрелся, тотчас же торопливо начал спускаться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оряй ворота!.. Отворя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скрипело,   затрещало,   затем   гулко   застучали 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янному  настилу  копыта  двух боевых коней. Асмунд и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ъехали неспешно. Рудый вскинул  руки  и  потряс  над  голов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цепив  ладони,  Асмунд  слез первым, позволил отрокам ухва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од ко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еще с седла крикнул предостерег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сейчас скажет,  что  хочет  есть,  то  это  наг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хня! Мы только что двух кабанчиков заполевали и съели1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остановился как вкопанный, развернулся к Рудому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я подбегающих Ольху и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 Каких  кабанчиков?..  Со  вчерашнего  утра во рт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шки не был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смеясь, обнял его, а Ольха торопливо успокоила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,  будто  мы  не  знаем  Рудого!  Как  вы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ехали, и ты не убил его по дорог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видишь, -- сказал Асмунд укоряюще Рудому, --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тебя слав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прыгнул с коня, глаза были отчаянн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так и говори прав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рята,  улыбаясь,  уже  властными  взмахами   направл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ядинцев  то  на  поварню,  то  в подвал за припасами. Кт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 говорит правду, угадать нельзя. Асмунд всегда  ест 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душа  радуется,  глядя. Недожаренное или пережаренное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лотит, смотреть любо. И тарелки за ним мыть не над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ждый вечер Ольха поднималась на дозорную башенку. Крем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ез того стоял на холме, а с башни  все  вовсе  было  как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они.  И  особенно заметны багровые огни, от которых начин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вожно биться сердце, а мышцы напрягались, готовые уносить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ды. Горели веси, горели поля, сараи, стога се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несмотря на грузность, поднимался к  Ольхе, 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 сопел  жалостливо,  ворчал,  в  досаде  бил  кулак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оким перилам. Рудый бывал наверху редко, умному и с печи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но, а Ингвар словно страшился остаться с Ольхой наед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 не заведу я разговор об  отъезде,  говорила  Ольха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мко,  отчетливо,  но  про себя. Всяк видит, что по дорога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опкам одни разбойники да тати шастают. Ехать мне нельзя,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утрясется. Тоже всем очевидно. И  никто  не  ждет,  что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едет.  Правда, ей самой не хочется уезжать, сейчас уезжать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же ее личное, вслух непроизносим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годня Ольха долго стояла наверху с Асмундом, прежде  ч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а  как  заскрипели ступеньки. Пол и дощатые стены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рагивать: Ингвар обычно взбегал, прыгая через две ступень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его через край била ярая мужская мощ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бритая голова выросла  над  краем,  как  Ольха 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а  себя на том, что украдкой посматривает на его чуб.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не может привыкнуть, что русы бреют головы, носят серьг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язательно в левом ухе, что у каждого на  левой  руке  тяжел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аслет,  а  на пальцах кольца. Русы их называют перстнями, и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ят на перстах, но на пальце Ингвара есть и круг-лов  золот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чко, особ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, обручально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ощутила как, на щеках разгорается румянец. К сча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еет, не увидит даже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был в простой полотняной рубашке, без меча, лиш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 висел короткий нож. На сапоги налипла глина, явно езди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льние веси своих зем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 говаривал,  --  сказал  Асмунд,  ни  к  кому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щаясь,  -- что эти люди, идущие от семени великого Славе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в горе, ни в радости не знают удержу. Теперь видим, до  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водит радос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,  горе?  --  предположил  Ингвар. Он покос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ое горе, когда помер кровопийца князь Оле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уж, ни одной целой хаты не осталось,  --  соглас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. -- Как любят жеч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рубить мебель, -- добавил Асмун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ба  посмотрели  на  Ольху, не обиделась ли за свой наро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ожала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бить пос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ночи пожары были  особенно  страшными.  Дым  сливался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ым  небом,  разве  что затмевал звезды, зато багровый ого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издали. Ольха  словно  слышала  отчаянные  крики,  тр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дающих  крыш,  стен,  ржание  обезумевших  коней  в  запер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юш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еще цветочки, -- сообщил Асмунд хмур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одпрыг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ожет быть ху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ход Олега застал хазар,  савиров  и  гиксов  враспло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спешно  собирают  войска.  Со дня на день надо ждать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ы. Уже завтра нам бы послать людей. Пусть ждут  и  хват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зутчи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омн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  дня  на  день?..  У них сейчас заготовка кормов.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каган не соберет войско для набега! У нас еще есть  неде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ь, не 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помн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ышала, что князь самые сильные Дружины постави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аницах с хазарами. Это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рно, -- сказал Асмунд оживляясь. -- Вот  что 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! Сразу в корень смотрит. Верно, 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г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ро тот корень, что, мол, по-княжески зрит в главн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если  Олег  предвидел,  что  стрясется? И заранее послал т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ска? Чтобы не пустили хазар в глубь наших земел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оптался на месте, не  отрывал  взор  от  багр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а. Прорычал с неудовольств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  свои  шуточки  насчет  корня. Вижу, тебе опас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еть рядом с Рудым. Он не становится лучше, а с него на  т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якая  погань  переползает...  Не  думаю, что можно так дале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видеть. Но судить не берусь.  Олег  знал  больше,  чем  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ные.  Однако  его  дружины,  это  верно,  могут  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ержать хазар, но и вовсе сбить рога напр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молк, осматриваясь настороженно. В сумерках по пыль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оге брели к кремлю оборванные люди.  У  многих  на  голов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 белели  тряпки,  где темными пятнами выступала кровь.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ми было много детей, самых малых несли на рук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погорельцы, -- сказала Ольха с  сердечной  бол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Пойду, при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вслед с облегчением и надеждой. Он не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й усмешки Асмунда. Древлянка распоряжается в кремле, как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м   Искоростене!  Ее  слушается  не  только  челядь,  н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и, будь то славяне или русы. Правда, руководит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елах хозяйствования, но недалек день, Асмунд его видит, хо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не  Вещий,  когда  древлянка  начнет  по-своему  расставл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жу, охрану  ворот,  и  сможет  ли  тогда  что-то  возраз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толпе  оборванных  погорельцев одна худенькая фигурка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хмотьях показалась знакомой. Не веря глазам. Ольха подбе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ернула к себе мальчонку. На нее взглянули заплаканные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тика. Лицо было закопчено, в грязных потеках, худое, на ску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ела глубокая ссадина. Он зябко кутался в тряп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-- выдохнула Ольха. -- Ч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ышала,  как  скрипели  ступеньки,  следом  за  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сь Асмунд, Ингвар. Подошли еще дружинники. За ее спи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якнул Асмунд. Ясно же каждому, слышался его молчаливый упре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тебе,  древлянка. У вас, древлян, все так же, как У эт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все на Олега ножи точили, а сейчас либо с дрягвой тягает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бо с шипинцами, либо еще кого наш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амку убили, -- сказал Лютик слабым голоском, -- тятьк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братьев старших тоже... Сестренок увели в лес... Дом  сожг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тину забра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 его были сухими, а голос безжизненным. Перед Ольх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расплываться, в  глазах  защипало.  Она  прижала  к 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уденькое тельц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же ты уцел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лопухах схоронился. Мой братик прятался под корыт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его нашли... Их старший охватил за ногу, а потом  с  разма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об уг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лечи зябко передернулись. Ольха прижала его крепч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, боги... Хазар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лич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уличи  потом  пришли...  Когда  уже  грабить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го. Увели тех, кто уцелел. И сожгли  дома.  А  раньше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, с нижнего конца деревн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чувствовав  чей-то  взгляд,  Ольха  подняла  голову.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упенек на нее  смотрел  Ингвар.  Но  в  его  глазах  не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жества,  мол,  я  Же говорил! Устало сошел во двор, погла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альчишку по голов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и в харчевню. Там накормят... Молодец,  что  уцелел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ты  --  продолжатель  рода Жука. И смотри, чтобы Жуко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населили деревн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о  слезами  смотрела  вслед  сгорбленной  и  тощ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фигурк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м тяжко, а каково 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здохнул.  Ей показалось, что он хотел взять е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у, даже привлечь к себе, но Ингвар лишь переступил с ног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, развел ру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шла весть, что уличи  напали  на  рашкинцев,  старых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мощных порубили, а девок, парней и ребятишек увели в поло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перепродали купцам, что ехали в восточные страны. От дол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ячки   очнулись  всегда  мирные  типичи:  под  покровом  но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вались в веси теплян, вырезали всех до единого, даже в пол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рали, а земли объявили своими. Потому и в полон  не  бр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поняли в соседних племенах сразу, чтобы не осталось кому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 д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ягва  тоже вышла из болот, успешно разорила пять круп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ей полян. Стариков побили на месте, молодежь увели в полон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же утопили в болоте, чтобы боги были милостивы и ра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твечине  плодились лучше. Меньше повезло ращкинцам. Они то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рабили и сожгли две веси полян  со  своей  стороны,  н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м  пути их догнал конный отряд полян завязалась жесто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ча. Поляне  начали  одолевать,  и  тогда,  чтобы  высвобо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 ратников,  рашкинцы  вынужденно  порубили полон. Одна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вирепевшие поляне, видя, как гибнут  под  мечами  врага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е,  дрались  с  такой  яростью,  что опрокинули рашкин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яли,  втоптали  в  землю,  изрубили  последних  так.  ч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ыскалось  бы  куска  мяса  крупнее  уха.  Правда, самих по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 не больше дюжины, да  и  те  полегли,  наткнувши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м пути на засаду пали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 каждый день в кремль приходили вести одна страшн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. Племя шло на племя, а потом уже в  самих  племенах  р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ел на род, а в роду -- брат на брата, сын -- на отца. Вя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родавали  в  полон для перепродажи в восточных странах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ю, насиловали  сестер,  дочерей  и  матерей,  убивали  вс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знакомых,  ибо незнакомый мог убить сам, потому его следо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ить ра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ровавых распрях кончилось лето.  Дни  стали  короч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и  длиннее.  По  утрам  воздух  был свежий, морозный. В лес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ы ломились от ягод, но лишь дикие звери  лакомились  ввол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выпускал  за крепостную стену на сбор ягод или живиц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й неохотой, выставлял  дозорных  за  версту,  а  баба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ятишкам не позволял отлучаться 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евожить  их  перестали  вовсе.  Наспех  собранное войс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 давно распалось на разбойничающие отряды, враждующие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ругом  и  со  всем  миром.  Объединиться  уже  не  могли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одиночке  были  не  страшны.  Более  того, по слезной прось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телей ближайших  весей  Ингвар  взял  их  под  защиту.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лялись   разбойники   за   добычей,   их  встречали  хорош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е дружинники Ингвара. И таких весях  полян  с  кажд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нем становилось вс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ибыли  гонцы из дальних концов бывшего княжества, тепер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земель местных племен: Ингвар воспрянул духом.  Оказы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было так же, а то и лучше. Все войско русов было сохране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большие отряды находились в кремлях на кордонах Новой Рус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было заготов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но много зерна, в кремлях были родники,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жать  долгую  осаду,  но местным племенам не до них, реж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ки друг другу. Сунулись хазары, надеялись на легкую добыч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усы дали отпор. После этого, говорят, даже местные  пл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признали,  предложили  своих  молодых парней под их нача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отказался, а кое-то из воевод русов берет, обуча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ам часто уезжал далеко в леса.  В  последнее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звращался  нахмуренный,  сумрачный. Однажды захватил с соб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. Вдвоем отсутствовали три дня. Когда вернулись,  Ад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ел к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зря так готовиш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случилось? -- встревожи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 нет,  но  Рудый  прав.  Что-то замышляется.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на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бнаружи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 всех землях  идет  резня,  разбой,  рознь,  что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ских  племен  обычное  дело...  Но чья-то рука направля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еспособные отряды именно в эту сторону. Рудый  обнаружил 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  по  две сотни в каждой, что не занимаются грабежам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дят в двух верстах и ждут. К ним подходят  еще  люди  и  ещ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 им  хорошо платит, потому что ничем, кромя пьянств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имаются. Одеты и вооружены непло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уверен, что готовятся  к  осаде  нашего  кремля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зы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окрушенно почесал затыло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зыки  молчат.  Рудый имел не одного, когда те отх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нужде.  Однажды  прямо  из  середки  стана  выволок  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йского.  Но  сказать  ничего  не  могут, сами не знают.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ено собраться  и  ждать.  Половину  платы  получили  впере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ую плату, если слетелось как воронья на павшего ко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 все  же уверен, -- спросил Ингвар настойчиво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целены именно на н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сотни верст нет ни одной такой  крепости!  Оста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на украинах наших пределов. Да и вообщ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был  странным, непривычным для Асмунда,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щ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е чуйство... спроси Рудого, он тоже чует, что 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му? -- прерв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я знаю? -- огрызнулся  Асмунд  --  Им,  кому-т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у-то  очень  важно,  чтобы  именно  мы  пали. Если здесь 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-то тайны, то я бы сказал,  что  в  тебе  начинают  виде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ую сил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хлопал по плечу Ингвара, ушел отсыпаться. Повесел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хнув  ношу  теперь  на  его   плечи.   Ингвар   остался 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ерянности.  Если кто-то и видит в нем силу, то этот челов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п, глуп и слеп. А попросту -- дурак, на котором пробу 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уда. Никогда в жизни не чувствовал себя таким растерянн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мощным!.. Да не в страшном развале Новой Руси дело. И н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оне  крепости.  Когда все мысли об этой древлянке, когда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ыкается на стены, постоянно разговаривает с нею,  убеждает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да,  во  сне и утренних грезах, то каков из него воитель?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можно видеть в нем опасного для кого-то человека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ью незаметно, аки тать, появился студенец. Одним уда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ничтожил злющих  комаров,  присыпав  их  инеем,  зеленый  мо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рнел, рассыпался трухой, зато привольно распростали колю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ые травы, выстреливали как лучники крохотными стрелами сем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усты  к  утру расцвели оранжевым, красным, багрянцевым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бика, черника и прочие поздние ягоды сами просились в ру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тав заметными в изменившемся лесу. Они просились в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в желудки, чтобы человек, он же и зверь лесной съел ненуж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ь, а зернышки в каменной кожуре отнес как можно  дальш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еял в уютном месте, снабдил нужным запас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д  головами  кричали  утки,  спешно собирались на лес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ерах, суетились, как всегда запаздывали, торопили  отстающ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вожаки уводили стаи, ибо скоро на озерах появится л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только у берегов, а потом пойдет их сгонять на  серед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то и вовсе вытеснит в реку, где вода замерзает позж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шкинцы  внезапно  напали  на  тишковцев,  сожгли  дом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раи, перебили старых и малых, увели скот, забили  всю  птиц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везли  на  десятках  подвод.  Но  на  обратном пути подо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ковцыиз двух соседних весей, напали на обоз.  Была  сеча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й  рашкйицы  полегли  все,  им  просто  не  дали  уйти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ковцев осталось столько, что едва хватило повернуть  подво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жиревшие вороны ходили вперевалку, хоронились в куста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в силах взлететь на деревья. Лесные звери настолько привык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таскивать  человечьи  кости,  что  уже и не смотрели друг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обручил их,  раздумывала  Ольха  напряженно,  то-естъ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 женихом  и  невестой.  Они  не  могли  ослушаться  вол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ликого князя, как не может ослушаться Ингвар и сейчас.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 более, ибо Олег мертв, а воля мертвого -- закон. Не Олег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начил день их свадьбы,  и  они  так  и  зависли  в  стр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ошениях вечного жениха и неве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 я  здесь делаю, спросила она себя. Что делаю на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е? Если боится даже себе признаться, из-за  чего  оттягив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ъезд,  то  это могут понять другие. Рудый, похоже, уже пеня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помалкивает, что на него не похоже. Асмунд скоро  пойм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молчать по своей простоте не сможе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чером,  спускаясь  со  сторожевой башенки, она встре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. Тот шарахнулся, пытаясь ее избежать, но Ольха 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вны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ответил  он,  и  она увидела, как дрогнул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ычно суровое лицо. Похоже, не только  собаки,  но  и  мужч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т  чувствовать,  когда  им  скажут  что-то  неприятно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и,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твела взор. Впервые он назвал ее  княгиней.  Но  э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равно не собьет о той узкой тропки, которую избр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роги  стали  почти  безопасны, -- сказала она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ытался что-то возразить, но она повысила голос, -- я сказ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. Конечно, разбойников стало еще больше, но теперь эт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ие  отряды,  а  мелкие группки по два-три человека. Если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будет быстрый конь, я легко уйду от  погони.  А  до  мо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 рукой подать. Всего три дня пу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то смотрел ей в лицо, то отводил взор, когда встреч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ее глазами.  Его  лицо  становилось  то  красным, то бледн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приняло цвет старого вос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,  --  сказал  он,  и  она   с   неудовольстви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,  что  ей  нравится  больше,  когда зовет ее по име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ловно прочел ее мысли, повторил: -- Ольха... Ты  буде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хать с дарами. Богатыми! Это чересчур небезопас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иск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же  все  в кремле знают, что я собрал для тебя дары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х своих земель, опустошил сокровищниц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этого не просила, -- сказала она рез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тестующе выставил обе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о том! Они знают,  и  многие  захотят  поживить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,  если  я  выпущу  из  ворот  только  тебя и тут же закро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, то кто-то перелезет стену и пустится вдогон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у меня будет быстрый ко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уйдешь от погони. Но если разбойники это учли?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за воротами наблюдают из леса? Как только выедешь,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дут  въехать  в  чащу,  а  там даже крылатый конь не помож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ада есть  засада.  К  тому  же  тебя  могут  сбить  с  сед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ми.  Им  важно захватить сокровища. Они ж уверены, чт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богатства могут купить тысячи женщин, как т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олосе прозвучало презрение к  тем,  кто  так 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ть,  и  она  едва не спросила, не думает ли так и сам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ержалась. Потому  что  если  возразит,  опровергнет,  то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ется Делать ей, если не броситься ему на ш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вы, она здесь пленница. Если же пленница бросится на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  могут  понять  совсем  по-другому,  чем, если бы на ш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ась свободная женщина. И пусть она чаще всего не  помн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на  пленница,  но  это  все  же всплывает в самые бо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ова была воля великого князя, -- сказала  она  очен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вердо. -- Если завтра не дашь коня, я уйду пеш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казала, -- бросила она корот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вернулась и уш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6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лежала  в  темноте без сна. Кровь стучала в висках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 словно лежала раскаленная глыба железа. От боли на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орачивались  слезы. Наконец они прорвали запруду, хлынули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м.  Молча  вытирала,  тихонько   всхлипывала,   все   вр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лушивалась, чтобы не услышала сенная дев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 xml:space="preserve">Теперь,  </w:t>
      </w:r>
    </w:p>
    <w:p>
      <w:pPr>
        <w:pStyle w:val="Style15"/>
        <w:ind w:right="-890" w:hanging="0"/>
        <w:rPr/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она  считалась  невестой,  стражи  уже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аптывали ей пятки, зато Ингвар приставил к ней сенных  де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услужение. Может быть не Ингвар, а Зверята, но эти настыр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вки следили за каждым  ее  словом,  жестом,  взмахом  ресниц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дили  пуще  прежних  гридней.  По  крайней  одна  спит за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ью, и нельзя выйти, чтобы не толкнуть ее двер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тра на рассвете она покинет эту крепость.  Это  реше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  не  воробей,  вылетит  --  лети следом. Не дала слово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ись, а дала -- следуй ему твердо. На  том  стоит  княжес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чем,  спросила  себя  сквозь слезы. Зачем сказала такое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ше бы смолчать, а то и просто подойти и обнять его  за  ше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ить голову ему на груд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с  ужасом  понимала,  что  так  никогда не сделает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людины следуют своим желаниям, а людей благородных  ве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  богов. Потому у человека благородного рука не подним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деть невинного или украсть, язык не повернется  солгать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 гнусность, сам он не может сделать многое из тог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ен простолюдин или просто ско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у она. Ольха Древлянская, поступит так, как велит 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исхождение  от  древних богов. Она сядет на коня и уйдет,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у не обернувшись. И как бы не болело ее сердце,  как  бы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ждала  остаться,  быть  при  этом  человеке... все же уеде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 поднятой головой, достойно и красив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 трещал под сапогами Ингвара, а стены сужались. Или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мната сужалась. Он все время натыкался на равнодушные бревн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 бился  головой.  Наконец,  видя,  что  вот-вот   бу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ться  на  них  или полезет по выступам стены к потолку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адил  себя  за  стол,  ухватил  дрожащими  руками  кувшин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еческим  вином,  поднес  горлышко к пересохшим губам. В гор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не зашипело, только сейчас ощутил,  насколько  все  в 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сохло и изму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Это  все  древлянка.  Ничто  не  помогает. Остается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ить и колдовское зелье. Пальцы сами нащупали  баклажку.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так привычно щупать ее, искать в ней успоко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ощутил,   что  поднимается  на  ноги.  Что  я  дел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мелькнула сумрачная мысль.  Если  войду  к  ней  ночью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етит  такой  ненавистью,  что сгорю в ее пламени. Да, я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 такой... загораем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х да, сказал себе. Я  пойду  проверю  стражу  на  верх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хе.  Все-таки время неспокойное даже внутри крепости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рзавцы отлучились, то сам лягу как пес возле  ее  дверей.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врике... Ах, там нет коврика... Ладно, на тряпоч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не  будет  тряпочки,  сказал себя мрачно, то и на гол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 будет хорошо. Так ему и надо. Только бы возле  ее  двере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-таки последний день, последняя ночь! Она покинет завтр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,  уедет  с  гордо  выпрямленной  спиной.  И ни разу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уже всего, он не сможет сказать ни единого  слова, 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новить!  Просто  не  повернется язык. И не поднимется ру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ухватить коня за повод. Только простолюдины следуют сво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ям, а людей благородной крови ведет  более  мощная  с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простые желания, свойственные просто людям и просто звер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,  --  прошептал  он  с  болью. Ощутил, как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пало. В удивлении  прикоснулся  ладонью,  на  ней  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ые следы. Неужели он ревет, как когда-то в детств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ща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лечи   его   затряслись.  Он  чувствовал,  как  лицо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кашивается, корчится. Он не умел плакать, а  сейчас  в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 тряслось,  он  всхлипывал,  чувствовал  боль и стр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вобожд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ернулся к  столу,  рухнул  на  лавку.  Слезы  катили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тились,  он  все еще всхлипывал. В таком виде появиться п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й, она умрет со смеху! И запрезирает так, что  даже  ног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желает об него вытере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чной  ветер  раскачивал  клен,  ветви царапали по сте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такой скребущий звук успокаивал --  дома  тоже  раст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ти  подобный исполинский клен, -- но сейчас она поймала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том,  что  постоянно  прислушивается,  вздрагивает, 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ая рогатая тень от веток пробегает по 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гонек  светильника  подрагивал, и огромные угловатые т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ыгали со стены на стену, страшно  и  грозяще  изламывая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ыках. Воздух жаркий, несмотря на открытые окн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орох от окна заставил сжаться в страхе. Прислушалась,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,  начала успокаиваться, как вдруг там что-то треснуло,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е створки прыгнул челове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им движением он загасил светильник, и когда  поверну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ей. Ольха увидела только угольно черный силуэт на фоне ок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прыгнул прямо на ложе. Ольха успела податься в сторону. Суд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проклятию, он больно ударился о твердый края ложа коленя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катилась  на  пол,  цепкие  пальцы  ухватили ее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чное платье. Она молча ударила  обеими  ногами.  Чувствов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повала  в  плечо  или  грудь.  Ощущение  было таким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данула ногами в каменную стену, но хватка на платье ослаб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дхватилась на ноги, бросилась к двери.  В  последн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  человек прыгнул, снова ухватил ее за край платья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размаху ударилась о пол. Человек подтянул ее ближе,  прив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навалился с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усти,   --   процедила   она   сквозь  зубы.  --  Т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доброва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завтра...  --  пропыхтел   нападавший.   --   За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год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 него  сильно пахло брагой, питьем простого дружинни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рочем, знатные воеводы тоже часто садились за стол  вместе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и во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...пус... 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чего? Сперв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ижимал  ее к полу, навалившись со спины, одной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задрать ей подол. Ольха сопротивлялась, как  могла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хтел,  от  него  все  сильнее  несло  крепким потом и браг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ловчившись, она достала его зубами. Он взвыл от боли, с си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 ее  по  голове.  У  нее  зазвенело  в  ушах,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листали  звездочки.  Ноги  и  руки  подломились, она под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сом упала на пол, дыхание из груди выскочило со всхлип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-то, -- прорычал он, -- баб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заголил ей зад, но едва приподнялся,  освобожд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 портков, как она, не чувствуя давящего веса, извернулась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жа на боку, отчаянно забарахталась, поймала снова его руку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цепилась зубами, что хрустнул пал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арил ее уже не открытой  ладонью,  а  кулаком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а  головой в сторону, ощутив по движению его тела, что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ыслил, и кулак только задел ее, но  снова  вспыхнули  искр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  в  догорающий  костер  швырнули  камень,  а  он  креп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, когда кулак с треском достал дубовый по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пус ...ти, -- прохрипела она. -- Кто бы ты не  бы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бе смер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завтра, -- ответил он люто, -- а тебе -- сегод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дарил  ее  снова,  еще  и  еще.  Ольха  ощутила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вигается тьма. В полузабытьи ее  руки  расслабились,  гол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а  на пол. Распаленный похотью, нападающий попробовал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драть подол, но она прижала платье своим весом,  и  он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нул   за   вырез  платья,  разорвал  до  пояса,  хрюкнул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я, видя в лунном свете ее наготу,  быстро  дрожа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 сорвал остатки пла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уже  приходила в себя, ударила ногой, промахну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авалился, она ударила локтем, попала в лицо. Тот взревел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маха ударил  по  лицу.  Она  ударилась  затылком,  в  глаз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к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оги  сами  несли  его  через  покои.  Когда проходил ми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тницы, снизу донеслись пьяные выкрики. Люди есть люди.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йна,  хоть  покой,  они  не  отказываются от даровой выпив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еной шутки, сдобных девок.  Даже  усталость  куда  девает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садятся за стол с медовухой и браго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рошел  по  коридору,  стражей  на поверхе нет, гуля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лецы, невзирая  на  его  строжайший  приказ.  Жадным  взо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инул  дверь  ее  комнаты.  Показалось,  что ноздри улавлив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мящий запах лесных трав. Так всегда  пахли  ее  волосы. 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  того,  как  ее  купали  в  Киеве,  а затем Зверята в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реме. Все равно она сохранила свой аромат нежных лесных тра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иготовился опуститься возле  двери  под  стеной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 до  слуха донеслись глухие звуки. Словно бы древлянка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 упала с  ложа  и  пыталась,  не  просыпаясь,  вскарабк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тревоженный,   он  прислушался.  Нет,  похоже  на  з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ьбы. Но с  кем  она  может  бороться?  Или  какая-то  хитр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вушку для него? Но за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тянул дверь за ручку. Заперто. Заперто с той стороны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ая  волна  крови  ударила  в  голову  с такой силой,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застлало красным. В ушах загремел шум  морского  прибо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 рушит  прибрежные  скалы.  Даже,  если это ловушка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... но вдруг древлянка в самом деле в опасно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давая себе отчета, что делает, он  отступил  на  ша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ил  плечом  в  дверь. Та дрогнула, устояла. Но теперь зв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ьбы стали яснее. Ему показалось, что услышал голос Оль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 внезапном страхе он разогнался,  ударился  в  дверь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 мочи. Створка слетела с петель, он грохнулся вместе с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пол, вскрикнул от боли. Дыхание вышибло, он лежал на выби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ери и хватал воздух широко открытым рт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в слабом свете из коридора увидел ужасную картину.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рзла в его жилах.  В  распахнутом  настежь  окне  мельк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ая  фигура,  кто-то  убегал,  а на полу лежало растерза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ое женское тело. Ольха не шевелилась, на ее лице была кров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ая  струйка  вытекала  изо  рта.  Руки  были  разбросаны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, как и но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нулся  к  ней  с  безумным  криком.  Всхлипывая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знавая что делает,  упал  перед  ней  на  колени,  ухват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тия и колыхал у груди как малого ребенка. В слабом свете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ы  были  совсем  черными,  толстыми. Из нижней губы соч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!.. Ольха, не умирай! Я тоже не буду... я то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астонала и открыла глаза. Они были огромными, зра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енными, как у ведьмы.  Он  дрожал  от  страха  и  яр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 ее к груди, даже не замечая ее наготы, всхлипы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ранена?  Как ты себя чувствуешь? Что он сделал?..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ничтожу 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... -- прошепта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это б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... разгляде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 он сделал? -- допытывался  он  в  диком  страхе,  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е  билось  ужасное:  только  бы  не это, только бы не эт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ки чересчур берегут свою  невинность.  Когда  его  вои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хватив  какую по дороге, тешили плоть и отпускали девки сра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ались в реку, топились. А эта самая гордая из всех, он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жет жить обесчещенной, как она счит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... обидел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лабо  качнула головой. Голос ее был слабым, слов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итых губ выходили исковерканн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так, как ты ду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... ты была без памя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 в глазах начало темнеть, когда ты вломи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икий страх чуть отпустил, но бешеная  ярость  затопила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силой,  что  он  застонал,  представив  как  наяв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рывает  насильника  живого  на  части,  ломает  ему   кос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алывает глаза, отрубывает по одному паль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  изнеможении опустила веки. В самом деле, держ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тех пор, пока не услышала  треск  и  не  увидела,  как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  нежный  человек возник в освещенном проеме, похожий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неванного бога войны. А потом уже ничего не  страшно.  Э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сет, с ним наде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богам, -- выдохнул он с облегчен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 видел,  что серьезных ран нет, только кровоподтек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. А 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.. у пленницы такова судьба. Быть зависимой от  в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юремщи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 словно  кто  жестоко  и  с  силой  ударил по лицу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, а пощечина продолжала гореть на щеке.  И  он  зн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она будет гореть веч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днял  ее  на  руки, отнес на постель, укрыл одеял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нно, она нимало не стыдилась своей наготы, а он тоже  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  ее   бесконечно  милое  лицо,  зверски  обезобра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деем. У него сердце начинало выпрыгивать из груди, а  яр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епила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мотрела  в  его  лицо,  в  ее  глазах было безмер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. Ингвар отцепил от пояса и подал  ей  нож  в  дорог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нах.  Драгоценные  камни  усеивали  ножны,  а в рукоять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еланы крупные рубины. Она медленно потащила нож  на  себя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рый, как бритва, из черного була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  звездного  металла,  --  сказал  он  поспешно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упал с небес. Наши кузнецы отковали для великого княз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, а для меня -- этот нож. Он пробивает булатный доспех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зовый ли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я буду с ним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будешь знать, что с ним дел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просила,  глядя в его искаженное стыдом и надежд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сли я... этот нож... поверну против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ямо взглянул в ее покрытое кровоподтеками лиц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е пра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й показалось, что она ослышалась. Он  сказал  хриплы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дани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я  строю  Новую Русь. Раньше мне казалось, что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зволено, только бы Русь была. А тепер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дце заколотилось чаще. Она чувствовала,  что  гор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 готов  сказать  что-то  очень  важное, непривычное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огда мне кажется... что вся Новая Русь не стоит т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ой слезин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резко встал, словно сам  испугался  своих  слов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ог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вой терем так легко забр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е  глазах  были  страх и невысказанная просьба. Гор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ка не могла сказать, что  боится,  а  он  не  зна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ть,  что  решетки  на  окнах  стали  не нужны, когда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ой пятой русов сгинули  ночные  грабители.  Кто  умер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ке  у  городских  ворот,  кому  отрубили руки-ноги и брос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е обрубки умирать в пыли, но крепкие ставни  с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ы  начали  исчезать  с  окон.  Они не нужны там, где тверд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... но такое сказать, она сразу ощетинится против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останусь здесь, -- ответил он с дрожью в  голос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позвол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мотрела  вопрошающе. Ингвар отошел к столу, с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вку и опустил голову  на  скрещенные  руки,  притворяс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т. Он не желал встречаться с нею взглядом и потому не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ее странных глазах промелькнула улыбка и нечто похоже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а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чувствовал  в  воздухе  нежный  аромат ее тела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ыл глаза, заставил себя думать о битвах и победах, а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помогло,  стал  вспоминать  поражения. Горькие воспомин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бы охладить кровь, но то ли поражений было слишком  м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были по мелочи, то ли жаркий месяц серпень слишком будораж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но, застилая все картины сражений, проступало  ее  лиц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 видел  серые  глаза,  ее. губы, которые ему что-то говор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звучно, а он напрягал слух, пытаясь услыш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он в самом деле услышал ее слабый стон. В  страх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очил, во мгновение ока оказался у ее ложа. Она заснула,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тратило  строгость,  теперь это было лицо испуганного ребен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й изо всех сил старается выглядеть взрослым,  потому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ся  в  семье  самым старшим, а другие братья и сестры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глазах защипало.  Он  чувствовал,  как  губы  задрожал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янулся  стыдливо,  никто  не  видит,  слава  богам, гроз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 в таком непотребном ви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й что-то снилось, он видел, как подрагивают ее веки.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ились в  трубочку,  будто  хотела  свистнуть,  затем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ась.  Потом  на  лице ее появился страх. Она судор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рила поверх одеяла, страх становился силь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прошепт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отдавая себе отчета, он  протянул  руку,  и  ее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дно  ухватили  ее.  Лицо  древлянки  сразу  просветлело,  л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гладился. Она не отпускала  его  руку,  держала  крепк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  как   заныла   спина,   неизвестно  сколько  стоял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согнутой спиной, опустился на коле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лушал  скрип  раскачиваемых   ветром   веток,   думал  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трашнем  дне.  Он  найдет  насильника,  если  даже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рнуть весь детинец, заглянуть в каждую мышиную  норку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опать,  если  понадобится,  хоть  до  подземного мира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укусила за правую руку, как она  говорит,  то  это  ру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щая меч! Ее не спряче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и,  любимая,  -- прошептал он таким странным голос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ого не ожидал от себя  сам.  --  Спи...  Никто  и  ни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  веки   дрогнули,   распахнулись   ясные   глаза,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уманенные сном. Он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я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-- не поня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яг, говор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, -- он проглотил комок в горле, -- но я...  --  Ляг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будет покойн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отпуская  ее руки, он неуклюже лег, 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сь задеть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пальцем. Кое-как, цепляя носком за задник, стащил  сапог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 и  лежал:  в  сорочке,  кожаных  портках, напряженный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тива на туго натянутом лу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прошептал он,  чувствуя  комок  в  горле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он вернулся из призрачного мира в этот, жесто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ровавый.  Что-то  беспокоило,  он  еще  не   ощутил   са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асности, но настороженно поднял голову, осмотрелся. В тем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 деготь,  ночи  мелькнул  багровый  отсвет.  Исчез,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, уже ярче, настойчивее. Послышался далекий  испуг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сторожно  спустил с ложа правую ногу, затем -- леву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пальцы Ольхи судорожно сжали его руку. Он застыл, в ее ж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столько страха, столько мольбы не оставлять ее  одну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  комок  в  горле. Во сне она была намного моложе,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ок. -- Во сне не притворялась суровой княгиней, стойко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меющей выносить уда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уйду, любимая, -- прошептал он. -- Нет, не уй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а  становились громче, донесся треск пожара. За окн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етнулось багровое пламя, взлетели искры. В комнату  во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гари. Похоже, горит сарай с сеном. Огонь явно переки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онюшн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тоже,  похоже, ощутила неладное. Ее веки задрож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ице появился ужас. Ингвар поспешно наклонился, подул  н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лицо,  сказал заговор против плохих снов. Лицо Ольхи заме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лабилось. Осчастливленный даже такой малостью,  он  бере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нулся  губами  ее  щеки,  вздрогнул,  хотя  уже  знал, ка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ая искорка проскочит между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пах гари становился сильнее. Ингвар колебался, не вст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, чтобы закрыть окно, но древлянка наверняка  проснется,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ится  за  его  руку как испуганный ребенок, что отыскал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ом страшном лесу и панически боится потеряться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конец из-за окна донесся командный голос  Влада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как спадает напряжение. Тот, судя по тону, распоряж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ково,  посылал  за  баграми,  слышен  был стух ведер, кадо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шипело, огонь  начал  спадать.  Правда,  дважды  вспыхива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ке, ветром заносило искры, а то и клочья горящей берест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в конце-концов погасили и там. Потом Ингвар слышал дово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,  со двора долго не расходились, мужики обсуждали, кто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геройствовал, отчего загорелось, и что стряслось  бы, 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колодец не оказался рядом да не было столько веде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нова осторожно забросил ноги на ложе. Ольха сп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  его  за  руку.  Во  сне  она чуть переменила позу, 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ватила на указательный палец, держала цепко, еще больше  ста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хожим  на испуганного ребенка, которого он выводит из те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ого ле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 нее все  так  же  пахло  лесными  травами.  Этот  зап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лся  стойко даже здесь, в его тереме, где все пропит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ему казалось, запахами крови, вина и пожар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огда его сердце  начинало  стучать  так  часто,  что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гался,  что  умрет от ярости, не успев отомстить ее обидчик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 горячечным взором снова и  снова  проносились  отрывоч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ртины,  как он с наслаждением обухом топора разбивает ему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ставы в руках и ногах, бросает в пыль, чтобы  тот  беспомо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ал,  медленно  умирая...  Нет, и этой муки мало, за то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мелился так поступить с самой нежной, самой светло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отрывно смотрел в ее лицо. Иногда ее рука  сжим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веряя,  рядом  ли  он.  Ингвар  вздрагивал, не зная, как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покоить, уверить, что отныне он всегда будет защитой.  Все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от всего на све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7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зды  начали блекнуть, черное, как деготь, небо медл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лело. Ингвар лежал, прислушивался к тихому  дыханию  Оль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 издалека  донеслись  крики,  и у него жилы натя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что едва не прорвали кожу. Крики, а следом -- едва слыш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зг железа о желез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-- шепнул он ей на ухо, -- на этот раз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свободил  руку,  промчался  до своей комнаты. Он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тегивал положи, когда снизу донесся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.. Зовите Ингвар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 -- кри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падение! Со всех стор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ыскочил с мечом в руке, пронесся  через  двор.  Бо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  и  звон оружия неслись со стен, а в ворота били тяжел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 доносился могучий  рев  Асмунда,  он  с  двумя  дюжин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тников изготовился к схватке, буде чужаки ворвутся в вор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всей  стене люди уже швыряли вниз на невидимого отсю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а камни, лили горячую смолу, сыпали песок в глаза.  Значи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приставили  лестницы,  понял Ингвар на бегу. Лезут, а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то когда же успели замост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збежал по мосткам наверх. Край стены доходил до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пригибаться от летящих стрел, самому же  бить  прицель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голова поднялась над краем, он ощутил, как сердце сж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у  уже  лезли  вооруженные  люди, а из леса беж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ые и новые. Многие  на  бегу  поднимали  лестницы.  Ров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ален связками хво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обьемся!  --  крикнул  ему  один мужик ободряюще. Т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ая крепост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удой, но  жилистый,  похожий  на  обозленного  паука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ирал  булыжники  из  горки, метал прицельно, орал и свист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кого-нибудь сбивал. В  плече  торчала  длинная  оперен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а,  но он был слишком разозлен, чтобы хоть на миг ост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ку и обломить коне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релец, вспомнил Ингвар. Как хорошо, что  принимал  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крыл перед ними ворота. Принимал как кияв, так и беженц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альних,  чужих  весей.  Вон  даже  бабы  встали  на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паками льют кипящую смол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видев  его, вдоль стены прибежал разгоряченный Рудый.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е топорщилась погнутая сильным ударом булатная пластин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ловец  был  срублен.  Глаза  Рудого, однако, сияли торжест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с одного броска костей выиграл коня, меч и сед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ж говорил? А все не верил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олько их здесь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се пошли на приступ, -- сказал Рудый  с  гордост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 это  он  умело направлял их силы. -- Думаю, ни одног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су не оста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обьем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и в жисть, -- отмахнулся Рудый. -- Если  с  пер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а  не  захватят,  то  отойдут,  передохнут,  со второго р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езут. А с третьего -- наверняк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, утешил, -- поблагодарил Ингвар язвитель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хоже, подумал он тревожно. Рудый прав в своих опасения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тряды, которые он обнаружил в  лесу,  ночью  подступили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,  пытаются  взять  с  налету. Натиск, как и должен бы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тельный, кровавый. Знают, что защитников здесь  немного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аде  продержатся  хоть  год,  а натиск большими силами от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. К счастью, на стенах оказались Рудый с Асмундом,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них стоит дюжины удалых бойцов, да еще  Боян,  сдав  отц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отливые  руки  Зверяты,  сразу  же  бросался в самые опас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та, всюду поспевал, рубился как зверь,  на  его  красный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 доспех  налипли  волосы  с  чужих  голов  и серая каши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зг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всех стен бросали камни, лили смолу и вар, но,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одном  месте  нападавшим  удалось  вскарабкаться  на   стен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язался страшный кровавый бой, резались грудь в грудь, пад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, дрались лежа, уже с поломанными йогами, затем от вор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спели  Асмунд  с  людьми.  В  короткой и злой сече поруб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ов, бегом воротились обра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ще в двух местах удалось не только взобраться  на  ст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 сбежать вниз, где на них набросились мужики с рогатин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бабы  с  кольями.  Побили  сами, не потребовалась помощ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 окровавленным мечом дважды бросался  на  подмогу,  об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а не поспевал. Рудый заорал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рельцы!.. Из них выходят самые лютые вои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ще бы, -- бросил Ингвар. -- У тебя бы хату сожг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 у меня не жгли? -- удивился Рудый. -- И хат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м, и даже избушку. Уж не говорю  про  терем  в  Ладоге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стье в Ингварии. Но как был овечкой, так и осталс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хмуро смотрел, как эта овечка в два прыжка взлет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ерх   стены,   снесла   троих   матерых  воинов-чужаков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твертого швырнула спиной на острый частокол так,  что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юда слышал, как захрустели хрящи несчастн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терема  выбежал высокий молодой витязь. Был он строе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ибок,  шолом  с  забралом  закрывал  половину   лица,   тон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я  сетка  падала  из-под  шолома  на плечи. Доспех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гок, только булатный круг размером с тарелку на груди  повер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ой кольчуги, изящные наручники, короткий меч на поя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выдохнул Ингвар в изумле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щели булатной полуличины на него глянули пронзитель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ые глаза. Но даже через узкую щель Ингвар  видел,  что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 заплыл, на щеке как огонь пламенела кровавая ссади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не очень против, -- сказала Ольха, -- то я оде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то, что висело на ближайшей стен"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-- промолвил он в великом изумлении, -- ты мог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брать и лучше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зве не это лучше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имел  в  виду  более  дорогое.  Ну,  с  драгоц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ями. Это оружие для воина, а княгиня должна быть в  сереб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ла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ерые глаза зло блесну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 также  быть  дородной  и  выступать  аки  пава.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тся лебедушки из такой, как я, змеи! К тому же  собираю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аться.  Если  сюда  ворвутся, то убьют и меня. Или свяжут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ажи в жаркие ст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се еще не мог оторвать от нее глаз, забыв  про  грох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рана  в  ворота, крики и лязг железа на стенах. Твердо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е, что не ввяжется в спор, что  перед  ним  та  женщина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ую  жаждет  умереть,  но  в  это время за стенами креп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ался гнусавый зов трубы. Сразу же лязг железа стал стих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люди на стенах  перестали  бросать  камни,  только  гроз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ами, что-то орали обидн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 ним  сбежал  со  стены Рудый, с разбега обнял за плеч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были счастливы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били! Вот уж не дум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ж  сказал,  --  бросил  Ингвар  недовольно,  --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ьмут приступ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казал,  что  возьмут  с  третьего раза, -- возраз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. -- Здесь все делается с трех раз. Народ та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? А когда будет третий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разу после  второго,  --  объяснил  Рудый.  --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овещаются,  переведут  дух,  придумают, как ударить лучш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займет их до обеда. А к вечеру будет и трет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до следующего утра не отложа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откладывать? У них сил намного больше.  Ольха,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огих  женщин видывал в ратном доспехе, но такой прекрасно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не приходилось! Если передумаешь выходить за Ингвара,  и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ме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ахм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ты, старый ко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  старый  конь,  --  сказал  Рудый  наставитель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ую траву ищет! Подумай,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смеялась, слова воеводы ласкали слу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думаю, ты всем женщинам такое говор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же упаси, -- испугался  Рудый.  --  Только  тем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яка  откажет.  Например, если бы видела, как я уговари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дти за себя Гульчу! Ну, ту самую  миссионерку,..  Она  нико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ме  Олега,  вообще  не видела. Но ты в самом деле, как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а из сказ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потрогала  распухшие  губы.  Рудый  вроде   бы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чает,  торохтит  как  черт по коробке. Наверное, реши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нгвар ее поб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л Рудого в  сторонку,  что-то  говорил,  брос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  на  Ольху. Лицо Рудого стало серьезным. Ольха слыш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он переспро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правой? Это будет непро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У всех осмотри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  такого  боя  у  любого  могут  оказаться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царапанными, побитыми. Что-нибудь еще приметное е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вроде бы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той,  --  сказал  Рудый  внезапно.  --  Помнишь,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, что в тебя кто-то стреля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что  рассказал.  Это  может  оказаться  тот 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. Тогда нужно проверить только тех, кто бежал с тобой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ева. У тебя толпа была поменьш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нахмурился. В прошлый раз удалось бы узнать убий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ссадинам и синякам, которые сам оставил на нем,  но  на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  гридни  бежали в потемках, расцарапались, набили синяк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шки... Но если и сейчас расцарапанным окажется один  из  т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прибежал тогда, то это будет чересчур уж совпадени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, -- сказал он. -- Начнем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за обедом, -- посоветовал Рудый. -- В правой ру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т не только меч, но и ложку. Тут и зацапаем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поварни выпустила облако пахучего пара. Сгибаясь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стью,   двое  дюжих  мужиков  вынесли  на  толстой  оглоб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котел. Оттуда поднимался  мощный  мясной  дух.  Сле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 бабы  и  дети  с  ковшиками, большими чашками. Постав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 посреди двора, повар черпаком разливал мясную похлебку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вольные помощники спешно разносили обед прямо на стены,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ам.    Рудый   перехватил   мальца,   отобрал   чашку,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овольствием отхлеб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лодцы... Мясо порезали мелко, в каждую чашку попаде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ам искать придется д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крипнул зуб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йдем! А когда найд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его голосе была такая ярость, на краю сумасшедстви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покачал головой, поинтересовался почти весе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оими руками раздеру мерзав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не отдашь заплечных дел умельц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, --  повторил  Ингвар  яростно,  не  замечая  хи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щуренных глаз Рудого. -- Меня оскорбил, я и отомщ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согласился  Рудый, -- когда кто-то посягает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и вещи, наш скот или наших коней -- это не просто воровст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оскорбл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тиснул челюсти. Рудый понимает  слишком  много.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словом ставит ловушку. В самом деле чуть-чуть не вып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ответ, что Ольха для Него не вещь и не домашний скот, что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е готов отдать жизнь... Но и тогда Рудый посмеется,  мол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и тоже отдают жизни, как и за скот! Пришлось бы сказать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что может сказать, если сам только чувствует как умный пес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говорить не может? Даже с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стены  предостерегающе  крикнул дозорный. Зашевел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учники, вытаскивали из поясных сумок мотки тетивы, набрас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крутые рога лукав. Дети из кузницы бегом  понесли  им  пуч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 с еще горячими наконечник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дется    малость    погодить,   --   -сказал 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увству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х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на стену, -- сказал Рудый стр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стене Ингвар спешно обошел дружинников и весян, сле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хватало камней, были бочки с горячей смолой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ском.  Почти  все погорельцы, кроме грудных детей и немощны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и места на стенах. Даже бабы встали у бочек со  смолой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не  было  смолы  -- кипятили воду. Молодые женщины сре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е косы, ими Рудый заменил истертые ремни на баллист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падающие расположились на короткий отдых едва ли н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,    только   чтоб   стрела   не   долетела,   и 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пользовался. С девичьими косами вместо ремней он так изо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ательную балку баллисты, что крепкое дерево трещало, вот-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м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горельцы смотрели, раскрыв  рты.  Рудый,  сам  волну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дернул   втулку,  и  огромная  деревянная  рука  освобожд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гнулась. Оставляя дымный след и сноп искр, бочка с  горюч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сью перелетела через стену и понеслась к вражескому ста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ипящую смолу? -- выдохнул кто-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овно Змей Горыныч пролете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гнем дышащ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наблюдал  с  сильно  бьющимся сердцем. Это был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ипящая  смола,  а  греческий  огонь,  которым   хитрые   роме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ялись  наносить  урон на суше и на море. Особенно на мо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асывая  вот  так  корабли  врага.  Когда  начинался  пож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овилось не до боя, оставалось только прыгать за бор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чка  грохнулась  на дальнем конце стана. Рудый не виде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судорожно ставил другую, спешил, трое дюжих мужиков  крут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,  снятый с колодезя, оттуда и на веревке воду достанут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с  восторгом  наблюдал  со  стены,  как  в  стане  вр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ались  вооруженные  и невооруженные люди, с криками бол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а пытались стряхнуть с тела брызги горючей смеси, а та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тряхнется, проест мясо до  костей,  загорелся  единстве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ер,  запылала  телега,  а  лошадь  в  страхе  понесла, топ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стыл? -- заорал снизу Рудый яростно. --  Быстрее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нас уже готов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клони на палец, -- кри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поправил  наклон,  вторая бочка пронеслась с тем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гольно черным  следом  дыма  и  красными  искрами,  с  тре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хнула   прямо   в   середину   стана,   больше   похожего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вороченный муравейни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яблочко! -- заора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еще только  бочонок  с  горючей  смесью  взвил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,  уже  торопливо  установил  следующий.  Помогал крут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рот, тяги дрожали от натуги. Услышав вопль Ингвара,  выдер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улку,  третий  бочонок  как страшная горящая звезда понесс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 враг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дпрыгнул  от  восторга.  Бочка  ударила  нам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вее, но народ уже разбегался в панике, бросая оружие, пытая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сить   на   себе  одежду.  Горючая  смесь  от  удара  озем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ызгивалась огненными  каплями,  поджигая  тряпье,  дерев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землю.  Когда пахнул ветер в эту сторону, Ингвар улови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запах горящего мяс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приладил  четвертый  бочонок.   Ингвар   запрещ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ахал рукой, поднял большой палец кверх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? -- крикнул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гут  к лесу!.. Боян, быстро открывай ворота, собери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что те дурни броси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вытер пот со лба. Рубашка  на  нем  была  мокрая,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оти  от  горящей  смеси. От отплевывался темными комками,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, как уголь, лице блестели глаза и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бо глядеть, как бегут эти зайцы...  ха-ха!..  как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и бегали от ромейских баллис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бегал, -- возразил Ингвар. -- А я не бегал! 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адье бы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га, плавал, -- уличил Рудый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ло дело. Едва до берега добрался... Да побыстрее та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дыр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грозился  кому-то кулаком по ту сторону стены. Рудый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лаждением наклонился над  бочкой  с  водой,  плескалс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й   расшалившийся   сом,   фыркал   по-жеребячьи,   ух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асывал сверкающие брызги во все 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вки принесли полотенца. Он утирался, весело скалил зуб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помолодевший, чисты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тебе воинские уловк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едва смогла выговорит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ама обмерла... Клянусь! Да и погорельцы  испужали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 до сих пор трясутся. Только вам, русам, да еще дружинник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с гусей вода. Откуда у вас тако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Царьграда. На своей шкуре испытали, потому ценим.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меев привезли самую  малость,  а  из  местного  зелья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ят плохо, только переводят серебро и зла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ворота  из  поля  вбежали гогочущие дружинники. В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ли  охапки  копий,  мечи,  щиты,  брошенную   утварь.  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ился  поймать чужого коня, красивую белую лошадь в доро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уе, прибежал с торжеством, таща ее в пов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торопливо сбегал по  мосткам.  Рудый  скалил  зуб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ян крикнул весело, не дав открыть рот ни Рудому, ни Ингвар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 таком коне только анпираторам ездить!.. Ольха, это 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для теб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ошадь   заржала,   увидев   Ольху,  подошла  и,  даже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юхивая, потерлась мордой. Ольха обхватила ее  голову  обе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Жароглазка!.. Ты все-таки вернула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ка они нацеловывались, а Ингвар смотрел с завистью,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снил дово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жали  до  самого  леса!..  Правда,  когда  мы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ирать зброю, то из ельника вышли какие-то, грозились меч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их набралось всего с дюжину...  Я  думаю,  ворог  приступ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ми силами, в запасе ни душ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та дюжина? -- спросил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ы.  Больно  дородные,  как  у славян принято...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х, чем толще, тем  знатнее.  И  рукава  до  колен.  По-ихн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чит, черной работы гнушаются. Только когда жрать садятся,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а  закатывают! И ремни расстегивают. Говорят, у них особ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ь для этого заведена. Расстегальщики ремней зов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обнимая  Жароглазку,  повела   в   конюшню.   Бо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галяется над обычаями славян, но она на этот раз почему-т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етинилась,  не бросилась в спор. В самом деле нелепо выглядя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и с рукавами в сажень. А русы  с  закатанными  выше  локт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вами, по делу или без дела, сразу кажутся злыми и сильны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ыми к бою и работ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смотрел вслед, сказал ти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дорово пощипали!.. Думаю, сегодня на приступ больш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рищур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или наде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деюсь, -- признался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тоже.  Но  думаю,  да  и  ты думаешь, что сегодня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дут в третий раз. Это будет... это будет бой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бы отложили  до  завтра,  беззвучно  молил  Ингва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 лишь  до  завтра!  Если  бы боги напустили ночь, посл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уткий ливень, снег или бурю, вроде той, что однажды  разме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гучий флот Аскольда и Дира, не дала захватить Царьгр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  ради  спасения  даже!  А  чтобы  с приходом ночи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ел к ней, древлянке, лег к ней на ложе. На-этот раз  ска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,  что  у него на сердце раскаленным камнем. Хотя бы потом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завтра у них может не бы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т, не потому. Слишком долго он откладывал слова, кото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вались наружу. А сейчас если не скажет, то  взорвут  его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поренную баклажку с забродившим квасом, разметают по сте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е ошмет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идел,  как  молодые  девки и бабы спешно перевяз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х,  таскали  еду  и  питье  прямо  на   стены.   Он 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дился  еду не жалеть. Голодных быть не должно. Все р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бой последни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холодных подполов выкатывали бочки  с  квасом,  детв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носила в ковшиках вартовым, поднималась на стены к дозор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ьзуясь передышкой, из поварни выволокли в огромных кастрюл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рщ,   разливали  в  большие  чашки.  Погорельцы,  сами  веч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дные, все же сперва несли тем, кто  не  мог  отлучиться 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 помолодевший,  как  ящерица,  поджарый  и быстр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хитрялся бывать сразу во всех концах крепости. Глаза  блес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не  хитростью,  а  удалью. И без того высокий, сейчас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еще выше,  а  тугие,  как  канаты,  мышцы  выступали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мокшей  рубашкой  выпукло, мощно. И даже Ингвар вспомни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когда он ребенком заползал к нему  на  колени,  о  том  ш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ух,  как  о самом искусном бойце среди русов и всех племен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орыми приходилось сталки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а, Рудый не знал поражений, даже когда в одиночку  др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ив  дюжины.  Но  когда  враги выбьют ворота, подумал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ько, или сломают стену, то  на  каждого  защитника  прид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,  чем  по дюжине мечей и топоров! И мало кто из них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оловину так силен, как этот нестареющий ле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8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 же распухшее от крови солнце клонилось к земле,  зал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о   и   землю  багровым  светом,  уже  темно-красные  обла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вижимо застыли в небе, готовые  переждать  ночь,  уже  пт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пешили в гнезда, когда со стен понесся крик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ут на присту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похолодел,  душа  обреченно сложила крылья. Вну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оборвалось, он ощутил тянущую пустоту. И  впервые  в  жиз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 как  пахнул  ледяной ветерок от широких крыльев дем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рти. Посмотрел на Рудого. Тот невесело улыбнулся, взял в о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по меч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ра испить смертную чашу!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не сегодня, -- простонал Ингвар с му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нимающе оскалил зуб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всегда бывает рано. Но это путь мужч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бежал наверх. Сходни  качались  и  скрипели  под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ми.  От  ворот  им  помахал  Асмунд, он обедал поблизост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жевой будке. С ним было  десятка  два  ратников,  все 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ть  воеводе:  плечистые,  кряжистые, могучие, как медведи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тных доспехах похожие на железные баш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зобралась по мосткам. Слева  от  нее  стоял  Руд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ва  --  Ингвар.  Это Рудый вроде невзначай встал так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оказалась защищена с обеих стор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зябко  передернула  плечами,  когда  внизу  от   ле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нулась  нестройная,  но  огромная толпа. На этот раз лестни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 втрое больше, многие несли связки хвороста, хотя  ров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ен  уже  в трех местах. Топоры блестели у каждого, мно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и были с длинными копьями, а лучников с ними  шло  впяте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ловила   на   себе   взгляд  Ингвара,  странны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тельный. Он даже дважды раскрывал  рот,  и  Ольха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толкнула  нетерпеливо. Ей очень хотелось услышать, что мож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, кроме приказов как защищать стены. И кровь бросала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кам, а ноги становились слаб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роревели боевые трубы.  С  яростными  криками  нестройн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па  бросилась  на  приступ.  Стрелки  накладывали  на тети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елы с горящей пак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ледний  бой,  --  прорычал  Ингвар.  --  Он  труд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пять  оглянулся  на  Ольху,  помялся. Вдруг в его взгля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ась отчаянная решимость. Он сказал хрипл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 Возможно, сейчас умрем..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я умр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мру тоже, -- ответ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вложила свой смысл, но он понял по-своем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мру раньше. Потому что буду... своим сердцем... душ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жу,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ереступал с ноги на ногу,  подбирая  слова.  Это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чительно  трудно,  будто  поднял Киев и нес, тяжело ступа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ыбкой земле. Ольха стиснула кулачки и прижала к груди. Ее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лись, она страдала вместе с ним и молча подсказывала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а.  Она  читала  их  в  его  глазах, но пусть скажет, пу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т, пусть скажет эти невероятные слова вслу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 -- начал Ингвар снова. Он переступило ног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у,  и  вид  у него был таков, словно, кроме Киева, держа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е и всю Новую Русь. -- Ольха... я... Ольха, т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шагнула к нему,  положила  ладонь  ему  на  грудь.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ы  встретились. Все-таки она смотрела чуточку снизу, а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на этот раз кроме несокрушимой мощи  веяло  теплом, 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  свое  огромное  горячее  сердце. И от нее зависи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она не войдет в него, то он истечет кров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,  --  ответила  она.  --  Ингвар...  Говори  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ее  голосе  было  такое нетерпение, что сама смутилас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ако  желание  услышать  от  Ингвара  те  слова,  которые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оваривал  в  голове, когда она спала, и она слышала их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выкрикивал на весь город, было таким сильным, что взя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ими руками  за  широкие  булатные  пластины  на  его 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янула к с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,  --  сказал он, -- Я с самого первого дня ощу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тебя смертельную опасность. Просто ощутил,  как  зверь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ует,  еще  не  понимая.  И  мое  чутье  не  подвело..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убила меня. Я уже ни о чем не могу думать, кроме как о теб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совершаю нелепые ошибки, на меня удивленно смотрят не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и люди, но и кони. Надо мной смеются соба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  его  шлем  звякнула  стрела.  Отлетела с визгом,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олжал говорить, ничего не видя, ничего не замеча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мой верный пес Сирко не  сразу  подбежал  ко  мн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ва  с сомнением понюхал воздух -- чем, мол, от него пахнет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_ а потом положил мне голову на колени, посмотрел в глаза и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яжело и сочувствующе вздохнул! Будто уже чуял мою погиб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краем стены показалась пыхтящая голова в кожаном шлем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замахнулась своим мечом-акинаком, а Ингвар,  опомнивш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ом кулака обрушил смельчака обратно. На них пахнуло силь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ом  браги.  Почти  сразу  же  справа  и  слева выросл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. Ингвар замахнулся мечом, один чужак с силой ударил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грудь  копьем.  Сила толчка была такова, что Ингвара едва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ло с мостков. Но сам человек не  удержался  на  лестни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рокинулся,  а  Ингвар  обрушил  меч  на второго. Тут же ещ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ной лестницы один перевалился через стену на помост,  на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ся  второй.  Ольха  очень  быстро рубанула по голой ше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тупила,  замахнулась   на   второго,   тот   отшатнулся   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ткнувшись  спиной  на  заостренные копья стены, с криком бо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алился на ту сторо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рубился за десятерых, успевал защищать  стену  ша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десять в обе стороны. В него били стрелами, метали дроти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снизу убойная сила слабела, а кольчуга и доспех  Рудого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превратились в лохмо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ногами Ольхи было мокро, сапоги скользили по красном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  еще  хлестала  из  разрубленной  шеи  чужака. Он пыт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ти. Ольха помогла ему носком сапога.  Он  рухнул  вниз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не слышала удара оземь из-за крика на стене и за сте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она железа, ругани, прокляти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одном  месте  через  стену  перелез  целый  отряд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щали  погорельцы  с  русом  во  главе,  в  жестокой схват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гли все. Когда остался один рус против  пятерых,  он  сум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ить  еще  троих,  но двое забили его боевыми топорами в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мент, когда он повернул залитое  кровью  лицо  к  Ольхе. 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знала Бояна. В последнем усилии он бросился на них, обхвати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ими рухнул вни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стену взобрался еще один, посмотрел безумными глаз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л рот, собираясь позвать  своих,  но  в  этот  миг  мет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щенный камень из пращи ударил в зубы. Брызнуло красным,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м ударили по горке малины. Поперхнувшись своими зубами,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ахал  руками,  пытаясь  удержаться, повалился обратно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а треск дерева, крики падающи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дважды  падал  на  колени,  поднимался,  перед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остала  гора  трупов, он отступал, рубил, и снова оказы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бугром из тел.  И  вдруг  от  ворот  донесся  победный  кри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жа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пробитые  створки  лезли  озверелые морды. Люди Асмун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мечами и топорами, в ответ  высовывались  острия  копи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или.  Вскоре  ворота  сбили  с  петель,  они рухнули с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хотом, что вздрогнула земл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вскинул свой огромный топ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срам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срамим, -- раздались крики. --  Мертвые  сраму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му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  отчаянии  видела,  как  гибнут  защитники. 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ись не только отважно, но и умело, однако и  они  пада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иваясь кровью, под мечами и топорами наседавшей тол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в  этот  миг  из-за  стены,  где  крики становились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ростнее, словно бы зазвучал другой клич. Железо звенело уже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на стенах. А снизу слышался конский топот. Ольха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другого мира уловила далекий яростный клич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дуб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ети Прадуб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Лес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затем испуганные вопли под стен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евля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куда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евляне!.. Оборо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ж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низу  был озверелый лязг железа, крики и стоны умирающ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ское ржание. Ингвар,  весь  забрызганный  кровью,  отодв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  себе за спину, быстро посмотрел через край ограды. Вниз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ла сеча, вернее  --  истребление  осаждавших,  что  не  усп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бежать  к  лесу.  Остальные темной массой текли к темной сте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ев. А добивали их полуголые гиганты  в  звериных  шкур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ь  у  немногих  в руках блистали топоры, остальные оруд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ми суковатыми дуби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ревляне, -- сказал невольно Ингвар.  Он  оглянул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: -- Твои лю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с  изумлением смотрела вниз, узнавая дружинников.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ен, вон Корчага, вон Лист, а вон их воевода Явор!  Шаброл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исках добычи или знают, что она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спасены, -- вырвалось у не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овернулась к Ингвару, отшатнулась, словно ударивш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его мгновенно потемневшее лицо. Глаза его погасли, в них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лость и отчаяние. Очень медленно он выпустил воздух из  груд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и   обвисли,   он  впервые  выглядел  так,  будто  потерп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жен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ты спасена, -- сказал он мертвым голосом. --  Д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... мы еще не погиб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! -- воскликнула она. -- Ты не понимаеш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а  мне,  --  ответил  он  зло.  --  Я ведь пью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вских младен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вернулся и пошел с башни по  настилу  на  стену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щитники восторженно орали и потрясали над головами топорами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ми. Один едва не свалился, его успели ухватить за порт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гаркнул так люто, что услышали и вниз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за вопли?.. К бою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него оглядывались, серьезнели. Многие тут же подбир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, занимали места у бойниц. Это не спасение,  читало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 протрезвевших  лицах.  Воевода  Ингвар  прав.  Просто бол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ьный хищник отогнал слаб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нас и слабый едва не взял, подумал Ингвар мрач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бежала по ступенькам башни,  бросилась  к  зияющ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ему  ворот.  Дружинники  и весяне, загораживая своими тел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ход в крепость, стояли на  разбитых  створках  ворот  угрюм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ые. Оружие было наготов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тем  к  воротам подошла дюжина рослых, древлян. Зака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це играло  в  их  золотых  волосах,  свободно  падающ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е  плечи.  Они  держались  надменно, но без явной враж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ый первый, уже немолодой, на  груди  и  плече  косые  шрам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л зыч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чь с дороги, дур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на  своей  земле,  --  ответили  с этой стороны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ешь, столк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учше уйдите добр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онись сначал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мы вас, запечников, вр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расталкивая народ, закрич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вор!.. Это я, Яв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ин  прислушался.  На  его  широком  лице  появ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ка. Он заорал, набрав в грудь воздух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, Явор!..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 мной все в порядке. Сейчас мы вас впуст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репо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протолкалась,  выбежала  навстречу. Явор ухватил е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ъятия. Она прижалась к его груди, такой широкой  и  надеж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ыхая знакомые с детства запахи, чувствуя себя снова д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 жадно  сжал  ее  плечи, потом отстранил на вытян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, рассматривал с удивлением и восторгом.  Вокруг  сбег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,  она  слышала, как подходили новые и новые. Ей ч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чали, радовались ее спасению, желали счаст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  стены  слез  Рудый.  Доспехи  на  нем  были  посечен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ызганы,  воевода  сильно  прихрамывал,  морщился,  но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 с  прежней  живостью.  Он  протолкался  через  угрю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щую стену защитников. Голосегобыл предостерегающ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 Ты такие обещания да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 --  воскликнула  она  с  отчаянием.  -- Хоть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ь мне. Они сейчас не вр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-- спросил он, а глаза  его  скосились  навер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 мелькнуло  красное  корзно. В глазах у него был вопрос: "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не верит еще?", но он лишь повторил настойчиво; 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пнулась, потом ответила с усил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ому что... не враг я. А они -- мои дружин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так в них увер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а она с отчаянием в голо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думала,  что  придется  долго  уговаривать   воевод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казывать,  убеждать,  он  наверняка не уверен в ней самой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повернулся к ощетинившейся копьями и топорами толп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асступитесь. Ольха Древлянская пойдет с ни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услышала за спиной скрип натягиваемой тетивы. Так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крипело справа и слева. Вскинув голову,  она  повернула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нула  обратно  к  крепости.  Люди  медленно  расступались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х были страх, облегчение, недоверие и надеж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тупала  деревянно,  на  нее  и  ее  людей 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целились  десятки  стрел, как в свое время держали на приц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ее приказу людей Ингвара. Но тогда  не  было  изнурит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авого  боя,  а  сейчас  здесь  достаточно  одному  дрог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ами, сомлеть от потери крови, вспомнить старые  обиды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-то заподоз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вы здесь оказались? -- спросила она тороплив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я искали, княгин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Явора  был ласков и вместе с тем полон почтения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жался еще в дружине ее деда, у ее отца стал воеводой, был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ой  рукой  по  укреплению  Искоростеня,  крепил  военные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говые союзы с другими племе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 по  обе стороны смотрела молча. Глаза на измуче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ах загорались надеждой, от непрерывного боя и так  падают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,  но  если  придется сражаться и с этими лесными людьми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ж, мертвые сраму не им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просила с удивлен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ес велик, а от Киева осталась горстка пепла...  Отку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знал, что я здесь? Или попал сюда случай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была весточ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ког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вытаращил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, разве не ты писа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вор, у меня не было такой возможност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покосился по сторонам,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адно,  об  этом  потом.  Не люблю, когда в меня с тре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 целятся... Важно, что ты спасена.  Может  быть  все-та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бьем   здешний  народец,  а  гнездо  спалим?  Или  хот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рабим? Тут делов осталось на  один  приступ.  А  то  и  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 ответила она с усилием. -- Сейчас русы нам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и... Ну, в некотором роде, перемирие. В этом детинце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ьше трети. А остальные... Остальные совсем другой наро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 увид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остановилась посреди двора, помахала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 с  миром!..  Рудый,  убери  стрелков.  Отложим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ри на время. Я хочу ввести всю дружину на постой... Вели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шать им на входе. А где Асмунд? Если бы здесь был Асмунд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 расступилась.  Ольха  увидела  под  стеной  стар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.  Он сидел, прислонившись спиной к стене. Доспех на н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осечен, залит кровью. Шлем лежал у  ног,  с  головы  тек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а крови. Глаза были закрыты, изо рта тоже вытекала кров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доспехе были видны страшные ра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! -- вскрикнула она жалоб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глаза  Асмунда  затрепетали  и  приоткрылись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хрипел, булькая кров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... Дочка... Ты все вер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! Я могу чем-то помочь? Я знаю трав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то-то прохрипел, умолк,  к  нему  наклонились,  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брать  как  уже  мертвого,  но  Ольха  остановила их вла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ижением руки. Только простолюдины умирают вот  так,  а  геро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 говорят  перед  смертью особые слова мудрости. Их жду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минают, передают последующим поколения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Асмунд очнулся, прохрипел все тише и тиш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 ни русов, ни древл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дернулся, затих.  Голова  его  бессильно  свесилас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ь. Явор с почтением смотрел на старого воев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слыхивал  о нем... Мне было пять весен, когда при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ы. Этот уже был таким же матерым  зверем.  Мы  сотворим  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ую краду по обычаям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ыдвинулся  в сопровождении двух рослых здоровяк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  воеводы  были  прощупывающими,  а  голос  осторожный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ленный, словно взвешивал каждое сло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бро.  Но  только,  чтобы  ты  не  повторила  то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делал у вас Ингвар, мы вас  распределим  между  своими.  В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оло трех сотен, а у нас еще сот пять на ногах... Не обессу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быстро кив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нимаю. Ты прав, воевода. Я люблю тебя, Руды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знаю  человека, который отдал бы полжизни, только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слышать та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место Ольхи строго ответил Явор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знаю дюжину витязей, которые и  жизни  бы  отда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е  слова!.. Эй, дружина! По двое в детинец русо&amp;1 И обид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ить. Здесь, если не брешут, не только русы. То-то я виде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х длинноволосых... И даже бородатых, как цап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медленно повернулась в ту  сторону,  где  все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емя  молча стоял Ингвар. Он дал возможность говорить и реш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му, но сам вслушивался в  каждое  слово  и,  похоже,  гот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мешаться в любой момен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это,  --  сказала  Ольха  с  усилием, -- хозяин э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. Зовут его Ингвар Север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кивнул, не сводя с Ингвара глаз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слышал о теб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не сказал, что именно слышал, и Ольха  была  благодар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ому  воеводе за чуткость, несвойственную древлянам. Явор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слышал, но  и  видел  Ингвара.  Он  был  в  тот  ден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и, когда Ингвар захватил Искоростен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тил мед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я  слышал  о тебе, Явор. Это ты привел дружину? 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тот смелый, но не совсем умный витязь... ну, который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которым ты дрался? -- пришел на помощь Явор. Он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нул в глаза воеводе русов. -- Он в Искоросте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нятно... Остался защищать вдов и сиро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 покачал  головой.  В  темных  глазах   проскольз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ж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нашем племени достаточно мужчин, чтобы защитить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.  Но  боги  сказали,  что  отдадут  тебя  в  руки там.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е, стольном граде древля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олго ему ждать придется, -- пробурчал  Ингвар.  Увид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ющую  улыбку Явора, вскипел: -- Думаешь, меня пугают в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? Клянусь всеми богами русов, я при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гда закончу с большими делами. А потом  придет  чере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вершить и мальчишечьи дра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хватила Явора за рукав, потащила к пристройкам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. От стычки  с  Ингваром  остался  горький  -осадок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товился  умереть  по-мужски гордо и красиво: с мечом в руке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ой за спиной, но явились древляне, нечаянно избавив их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адающих, и теперь  мужское  самолюбие  истекает  кровью.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спомощной  жертвы,  которой  он  давал  защиту,  она внезап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вратилась в княгиню враждебного племени, под  рукой  котор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сотни яростных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рудый,  по  его  мнению,  играет  с огнем, впустив их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ость. Древляне, дескать, не  забудут,  как  он  ворвал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коростень,  убив  стражей,  поверг оземь и заставил нажр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язи их лучшего богатыря, а княгиню и ее братьев увел в полон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лная тревоги, она все же вспомни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годи, Явор, так что же весточка был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тяжело дышал, гневался, но на вопрос княгини  вски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дые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я  ж  было заподозрил сперва!.. Ты подписыв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ь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тро, а еще и завитушку тайную ставила,  вроде  бы  невзнача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 вот этой завитушки не было! Но нам так хотелось тебя най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я решился поверить. Тем более, что началась смута, велик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зня, брат на брата... В этой неразберихе даже  малой  дружи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 пройти  все племена как горячий нож сквозь теплое масл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бы это ни сделал, мой поклон ем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на себе тяжелый взгляд.  Медленно  поверну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 стараясь  делать это как бы случайно, глаза обшари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. У стены стоял  Тайный  Волхв,  рассматривал  резьбу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евнах.  Резьба  была  искусной,  умелец  трудился с душой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чувствовала, что Тайный Волхв прислушивается к каждому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 тебе, Явор, -- сказала она, но сама же ощути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в ее голосе недостает искренности. -- Спасибо,  что  при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рови   Явора   снова  взлетели  на  середину  лба. 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тельно обшаривали взволнованное лицо княгини. Что-то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роста. Ее  увезли  пленницей,  но  она  распоряжается,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метно,   здесь,   как  хозяйка.  Вон  и  ключница  подбежал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ашивает,   куда   поместить   прибывших    воинов,    пова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ытываются,   что   готовить   на  ужин  для  войска,  ко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унулись из кузни, кричат: мечи  ковать  или  наконечни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... Да и одета так, как здешние воеводы. Кто она зде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качал  головой.  Есть  люди, рожденные повелевать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ть те, кто охотнее подчиняется, перекладывая бремя власт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х.   Ольха  не  была  бы  Ольхой,  если  бы,  несмотр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сть, не подмяла здесь всех! В том числе и этого  суро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тязя,  похожего  на  крепкий  молодой дуб. Похожего не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одой ста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49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кат был  кровавым,  будто  пожары  подожми  небосвод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ызги  крови  от боев на земле достигли облаков. Весь купо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де был залит зловещим пурпуром, а темные облака засты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устки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же при свете факелов древлян кормили прямо  во  дворе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 с  Явором  размещали  их  по пристройкам, на сеновале,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мбарах. Ольха им помогала, но отвечала невпопад, мысли были 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е. Тот устранился, словно  чувствовал  себя  опозоренны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ь  его воля, читалось на его хмуром лице, вступил бы в бо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древлянами. Но поступать надо, как поступил  бы  князь  Олег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удно  угадать,  как  бы  он  поступил, на то он и Вещий, н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м случае с древлянами скрещивать мечи не  стал  бы.  И  в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 они  в его детинце, то ли союзники, то ли заезжие го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ли захват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зашел непривычно веселый, потирал руки,  похож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ого довольного кота, укравшего целого сом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ебята крепкие... Я им наметил места на стенах. Наш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гах не держатся, а эти прямо живч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идел  за  столом, подперев кулаками голову. Вид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был затравленн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они послушались? Что говор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них говорит Ольха Древлян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... о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нова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не зря стала княгиней. Понимает разум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исподлобья. Голос стал сух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есть разум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а с н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уверен,  что  ночью  не  проснемся  с  перереза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откам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перерезанными  не просыпаются... -- ответил Рудый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вспомнил, что он сам так отвечал Павке. -- Ингвар, разу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Она уже поняла, хоть и не хочет в этом  признаться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ная  рука  русов  необходима  на узде славянского коня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ишь пожары, кровь, междоусобицы?.. И она видит тоже. Ведь 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с одной башни, вер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Ингвар.  --  Но,  боюсь,  что  в  раз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везды высыпали яркие, налитые брызжущим соком. Узкий сер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сяца  иногда  терялся  в  темных  комках  облаков, и земл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енами детинца погружалась в черноту. Ингвар свешивался  чер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й,  всматривался  до  рези в глазах. Все время чудилось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-то ползет, подбирается к стенам, слышно, как шелестит тра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сапогами, вон даже поблескивают окованные концы  лестниц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юки на конц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башнях слышались приглушенные голоса. Рудый ли обма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сам обманулся, Ольха ли его обвела  вокруг  пальца,  но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  стражей  на  каждой  башне двое были лохматыми в звери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курах. На иных постах стояли вообще только эти люди в  шкур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стискивал  зубы,  молча  чертыхался. Теперь здесь все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древлян. А если откроют ворота враг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ерял стражу, прислушивался  к  разговорам.  Похож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  все-таки  готовы  оборонять  детинец. Хотя радова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о. Они могут оборонять его для себя. Они всегда враждовал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янами. Единственный  раз  шли  вместе,  это  когда  изгоня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ягов, захвативших их земл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 теперь изгоняют русов, подумал он горько. И лишь пот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йствуют сообща. До поры до времен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тром прибыли люди, назвавшиеся  купцами.  У  этих  бродя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 белые  холеные  руки,  не  знающие  тяжелого  труда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вшие  оружия  тяжелее  ложки.  Ингвар  поговорил  с  ни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ил,  что  в самом деле багдадские купцы. Правда, иудеи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хазарские,  с  хазарами  что-то  не  поделили,  а  истин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авильные.   Конечно,   и  хазары  называют  себя  единств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ми, угодными своему  богу,  и  кулик  только  свое  боло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лит,   потому   Ингвар   в   вопросы  веры  не  вдавался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прашивал о делах в окрестных племенах и земл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удеи, раньше других в поисках выгоды  начавшие  борозд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кие  земли  севера, уже держали при себе подробные карты, гд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нанесены реки,  озера,  болота,  холмы,  а  также  грани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.  У  них  были даже списки имен вождей, их жен и любим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, благодаря  чему  успешно  покупали  и  продавали  в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ях.  Из  Багдада  и жарких стран привозили паволоку, ред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оты кинжалы, украшения из золота, а здесь скупали  едва  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задаром  полон -- при этой резне вон его сколько! -- 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гоняли на Вост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, сын Исхака, неторопливый и всегда размышляющий 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  словом,   долго   жаловался  на  беды  своего  на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сказывал, как в один день потерял все дома, склады, кораб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 и даже наложниц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терпеливо слушал, наконец, обор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чно видел войска русов на кордо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лянусь, -- ответил Сруль. -- Спят в доспехах,  полож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ы на мечи. О, почему бог допустил такое беззаконие?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ова рухнула твердая вла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 о ней мечтаешь? Но славяне ее не хотя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умные! Они не зрят своей гибе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ердую  власть  надо  удержать еще по одной причине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 разозлен. Горлопаны орут, что проклятые жиды тому  вин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пили  все  и  всех.  Вот-вот  выйдут и здесь с топорами!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шли в Киеве. Перебьют все ваше пле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 спросил с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жели, да поможет тебе и наш  бог,  удастся  одер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смех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все на радостях выкатят бочки с брагой и пивом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ицы,  перепьются  на  радостях...  и  устроят резню проклят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д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что же дел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м... ну, резня, -- сказал Ингвар успокаивающе, --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истребление,  как  было в Египте, если князь не приврал.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м не бы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 вздрог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Египте. Когда вас там истребляли. Князь говор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 как-то убежа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 -- ответил Сруль с запинкой, -- это случилось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 моего рождени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 сомнением посмотрел на его седую бород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такую давнину? Уже тогда ваше племя так не  любили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ыма без огня не быв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вздохнул Сруль печально, -- ты прав, воевод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у вас есть такой воевода по имени Рудый. И умен, и  краси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обр, а его никто не любит, ибо выигрывает хоть в кости,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идалку, хоть в тавле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  прав.  За  это  можно  даже возненавидеть. Так в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ого знает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 зябко передернул плеч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поминай нам об этом человеке! Его знают у нас,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знают. Где пройдет Рудый, там трем раввинам делать не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коридоре послышались  голоса,  страж  потребовал  тай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.  Раздраженный голос рявкнул нечто такое, что страж умол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рыба в глыбе ль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распахнулась,  ввалился  Рудый.  Х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ро  взглянул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уля, тот поднялся, но Ингвар жестом усадил на мест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знает дороги, -- объяснил он Рудому, -- и что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де творится... Как Асмун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сел,  жадно  ухватил  ковш,  отхлебнул, по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наружив квас вместо вина, но выпил с жад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чнулся, -- сказал он, -- возжелал кабанчика...  Но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олел,  больно  слаб.  Зато  поросенка  слопал.  И  карасе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тане. Там с ним две девки сидят, косточки из рыбы  выним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 чешут  его,  так раны быстрее заживают. Крыло говорит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рубили его здорово, но кости целы, кишки не выпустили.  Жи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ерное, 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верное?  -- вскинул брови Ингвар. -- Если так жрет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не и здоровому поросенка не одол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смунд даже при смерти сумеет...  Особенно  жареного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пелками в пузе. У тебя ничего поесть н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 думал,   только  Асмунд  от  тебя  плохих  привыч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бира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поесть -- плохая  привычка!  Это  самая  лучша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е! Только вспоминаю, что она лучшая, когда вижу Асмун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принес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 кашлянул, привлекая к себе внимани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не сказать своей общин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кажи, что видел, -- буркну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конечно...  Но будете ли пытаться удержаться?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т, то мы скажем своим, чтобы продавали все, что еще можно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жали из этих земел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а нет, -- напомнил ему Ингвар. -- А как без Олег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а  нет,  но русы есть, -- возразил Сруль. -- Кто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ой должен взять в свои руки власть. У вас уважают.  Лебед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номырд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задума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 этом  что-то  есть.  Черномырд  как  раз и действу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через купцов. То ли постарел, то ли  осторожнее  стал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придумал,  как  завоевывать  без пролития крови, но он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мел присоединить земли курян и лемков,  не  вынимая  меч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ен.  Сперва  заслал  разведчиков, потом -- лазутчиков, за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пцов с нужными в тех  землях  товарами.  Старшинам  и  вой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елал  подарки,  поднес золотую чашу местному волхву, похвал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ов... Вот и случилось, что те  сами  пришли  проситьс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вую Русь! Тут, мол, и вольготнее, и богаче, и защита от хаз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как сейчас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чера  ночью  прискакал  гонец  от  курян.  Заверяют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ости, готовы прислать в наше войско своих людей. Я не  зна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ить ли. Может быть, какая-то хитр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удивленно вскинул бров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? Раньше не шли и за день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и,  --  подтвердил  Ингвар.  --  Кто  думал,  что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литом кровью поле  среди  пепла  и  головешек  взойдут  та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веты?  Я и сейчас не верю. К тому же с ними говорил Черномыр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они о нем не сл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ез раскрытую дверь было видно, как мелькнула и бесшум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ла тень. Рудый успокаивающе кивнул: мол, всего лишь Тай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 бродит, развешивает обереги супротив тайных  сил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орщился, добав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ть  слушок, что и лемки предпочтут власть русов.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еще и людей дали! У них самые  лучшие  лучники.  А  у  кур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и доспехи. У них каждый смерд выходит в железном панцы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ряне,   лемки,  --  загибал  пальцы  Рудый,  --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, разбросанные по кордонным весям...  Они  все  уцеле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,  как  нарочно,  забросил их подальше от смуты... Впроч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бы оказались здесь, мы бы не допустили до такого.  И  Кие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уцелел. Ладно, добавим сюда еще древлян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 древлян? -- вскинулся Ингвар раздраженно. --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всего три сотни.  Да  и  те  уберутся...  как  только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 возж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стал хриплым. Рудый придвинул Ингвару кувшин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васом, тот жадно отпил из горлыш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умаю, -- сказал Рудый медленно, -- что она так уж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желает скоро уехать. Дороги неспокойные, то да с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тиснул  кулаки.  Сруль  смотрел  непонимающе,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евелился,   умоляя  взглядом  его  не  замечать,  не  обращ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имания, он здесь не важнее спинки крес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овторил, став чем-то похожим на Асмунд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 да се! Когда говорю "то да се", то оно и есть то 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!..  А где она, Ольха Древлянская, там и племя. Даже если о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, а народ ее т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э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шой с нею! Сердц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, -- сказал Ингвар насмешливо. -- А я  уж  понаде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и ум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умами,  --  рыкнул  Рудый.  Похоже, когда он думал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ом Асмунде, то и преображался в  Асмунда.  --  Помяни  м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,  быть  древлянам  с нами! Только вот Черномырд в велик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я не подходит. Его уважают, но, то ли он умен слишком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  осторожен,  но  как-то не жаждут посадить на престол им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. Как и  Лебедя.  Правда,  Лебедя  побаиваются.  Он  слиш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ен,  и  в  Киеве  заведет порядки воинского стана. А бояр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ать до обеда хочется, девок пощупать на сеновале,  жр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 пуза,  а  не  бегать в полном доспехе по три версты каж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еще раз приложился к кувшину, потряс, выбивая последн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ли, отшвырнул с отвращением, подн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к себе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Я Асмунда велел положить у себя. Хоть и храпит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  дивов,  но  все-таки  свой глаз надежнее. Ольхе что-нибу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ать, если ненароком встреч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стро посмотрел на Рудого. Он знал, что ради  эт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нарока. Рудый сделает крюк хоть через ромейские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спаси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 хошь,  --  сказал  Рудый с порога обидчиво, --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стараюсь, что ли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 утро встревоженный донельзя Ингвар с грохотом ворв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комнату, где держали израненного Асмунда. Как и ожидал,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здесь, а сам Асмунд, к  его  удивлению,  весь  перевяз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стыми  тряпицами,  уже  сидел на ложе, с укором поворачивал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 сапог с оторванной  подошвой.  Напротив,  на  подоконник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ложился Рудый. Ингвар слышал, как Рудый посоветов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нил бы эту старину... Сам же видел, в этом году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ахолустном Царьграде носят сапоги с узкими носкам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  так,  --  вздохнул Асмунд, -- да ноги мне дост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ще с прошлого года... Что-то стряслось, Ингва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глядел обоих налитыми кровью 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рад, что поправляешься так быстро. Теперь верю, что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ну люди были крепче нынешних... Вы давно были на башня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встревожился Асмунд, --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ыронил  сапог.  Рудый  спрыгнул,  напрягся,  рук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ояти ножа, глаза впились в Ингвара. Его веселость как ветр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дуло,  он  походил  на готового к прыжку пардуса. Оба ожид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а Ингва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лько что проверил еще раз, -- прохрипел Ингвар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  утро,  вот  сейчас,  нашей  охраны не осталось вовсе! О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. Даже у ворот и подъемного моста -- древля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всегда быстрый на  ответ,  сейчас  лишь  приста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на  Ингвара,  Асмунд  же  тяжело опустился на подуш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уд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... Я бы не дергался. Сердцем  чую,  от 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 беды  не  будет.  Ольха  --  хорошая девка, честная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 резать нас ночью, аки овец бессловесны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перва свяжет, -- съязвил Ингвор, -- посадит на  кол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 по-древлянски: пригнут деревья к земле, привяжут за ноги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ушкам, да и отпустят, милосердия рад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молчал. В его взгляде Ингвар уловил не то насмешк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о сожаление. Вспыхнув, повернулся требовательно к  Асмун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т задумчиво рассматривал прохудившийся сапо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 падали  с  ног.  Из  них  стражи, как из моего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ста молоток. Все равно бы поснули как мухи зим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древляне -- вра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ейчас непонятно, -- ответил Асмунд, -- Кто  враг,  к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,  а  кто  в  сторонке? Ни одна бабка-шептуха не скажет.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 чую... А тебе что говорит сердц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захваченный врасплох,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 должен мозгами руководить! Хорош бы я был,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еред боем с гадалками  да  шептухой  советовался.  Меня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вно и куры лапами загребли... Так что делать буд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ничо,  -- ответил Асмунд хладнокровно. -- Не смен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 их сейчас? Заартачатся... И так меж нами не  совсем  дружб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 бы  за  топоры  не  взялись.  Мы  сейчас  и от воробьев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бь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 бессилии  метался  по  горнице.  Рудый, 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ошел  от  окна.  Глаза  воеводы  были серьезными, но насмеш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илась в самой глуб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прав, Ингвар. Сгор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 да от усталости...  или  оби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ой, чего только не сотворишь... за что потом совестно. Ты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н только головой мыслишь! Верно вед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кивнул,  запоздало  уловил  подвох,  Рудый  да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ха, ощетинился как еж при виде голодной лис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ловой! А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просто здорово, а то я уж такое подумал... Олег  в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сердцу  доверял...  иногда,  чутью  то-исть.  Но  не довер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вствам  обиды,  мести,  злости,  зависти...  Мол,  недостой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ы!  Ну,  а  князю  уж и подавно заказаны. Если мужик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своей дурной рискует, то князь -- племенем. Дурных с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помогают выпалывать, а племя -- жалко. Там и  умные 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гинуть по твоей в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лос  его  был  очень серьезным. Ингвар ощутил, будто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тили ледяной водой из колодца. Ежели  Рудый  с  ним  говор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ьезно  и  занудно  как  Асмунд,  то  дела  в самом деле х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куд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знаю, -- признался он, -- может быть, я в самом де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хополох. Пуганая ;ворона  куста  боится.  Но  я  пойду  с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мотрю  за  воротами.  Ладно,  утром  стражу  как раз меня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рпим малость, а пото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птицы уже орали во всю мочь,  а  рассвет  окрасил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бе  облака,  он  измученно дотащился до своей комнаты. Смут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ал, как Рудый отвратительно бодрым голосом отдавал приказ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л  стражу  древлян,  отстоявшую  ночь,  ставил  вместо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  Ингвара.  Их  уцелело  немного,  пришлось добав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епких мужиков из погорельц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валился в глубокий  сон,  едва  успев  стащить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.  Даже  не  слышал, как раздели и уложили, накрыли тон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ялом. Он словно бы ощутил  близкий  запах  леса,  тревожащ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 ландышей. И от этого запаха, нивесть откуда-то взявшего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 его  сне,  он  задышал  ровнее,  глубже,  ушел  в глубоки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-то счастливый мир, где нет бед и трево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днако проснулся уже с  ощущением  беды.  Быстро  вскоч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лся,  опоясался  мечом.  Когда сбегал вниз, услышал знаком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а. На втором поверхе в главной палате  были  трое:  Руд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и Явор. Они склонились над столом с расстеленной карт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 окна  в  широком  кресле  сидел,  обложенный   подушками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утанный  в  одеяло,  Асмунд.  За  его  спиной стояли грид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ьше похожие  на  медведей,  чем  на  людей.  Рудый  и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орили,  Асмунд  задумчиво  жевал  ус,  хмыкал  чесался, 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стоял  некоторое  время,  схоронившись.  В  гру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о пусто, будто обманули и ограбили собственные друзья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е братья, которых любил и которым доверял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я  Рудый  и  сказал  Ингвару, что утром заменит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и, но сказал лишь затем, чтобы  успокоить  растревоже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у. Русов осталась горстка. Даже на входе в терем приш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ить  древлянских  воинов.  Не изнуренные тяжелым боем, о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бросовестно простояли на страже ночь,  утром  еще  сидел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ыльце  свежие, живо обсуждали, как тут живут эти русы, поче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много людей славянского корня, что делает их княгиня,  ве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ета богаче, чем была в их стольном град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 когда  через  двор к терему направилась групка воинов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ьчугах  и  доспехах,  древлянские  стражи  насторожились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ись, загораживая дорогу на крыльц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был взволнован, шел быстро, почти бежал. За ним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вала дюжина дружинников. Хмурых,  заспанных,  зевающих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ду,  но  матерых,  ни  одного  безусого,  все битые, угрюм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меченные шрам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ревлянин, его звали Чага, он и был похож на  этот  чер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ст на березе, выступил вперед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идет и по какому де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зло огрыз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твое  дело,  дубина!  Важное  дело,  а я подвой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ы русов. Я к Ингвару, если тебе так надо з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га заколебался. Подвойский -- это первый после  воево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 что  он  не  рус,  а  их  корня, за версту видно. Можно б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стить, но с другой стороны -- со своим и полаяться можно 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рус,  что сразу в харю бьет. Да и держится этот чересчур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войский -- еще не князь, и Чага бур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, иди. Но эти люди пусть ждут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то веле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 воевода. Яв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ах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? Здесь уже распоряжаются древляне? Изме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а его спиной зароптали. Второй древлянин, что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страже с Чагой, повернулся и опрометью бросился в сени. Ч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овил злобные взгляды русов или, как их там, русичей. Чувству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бя в беде, заорал через плеч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вор, Явор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лад  хотел  было  пройти,  но  Чага,  сам  пугаясь  сво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елости,  загородил дорогу, выставив широкий топор. Вид у Ча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перепуганный, на  лбу  выступили  капли  пота,  даже  топ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гнул  в  руке,  но  стоял  на  дверях, не отодвигался. Вла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калив зубы, выхватил меч, а  за  его  спиной  воины  обнаж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этот момент дробно загремели ступеньки, из темных се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нырнул Явор. Глаза старого воеводы зорко окинули всех, зыч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с прогреме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ечи в нож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ага с облегчением опустил  топор,  от  волнения  едва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ранил ногу, крикнул обиж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они! Я говорю, не ведено... А они пр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сказал требова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рем охраняется, как известно. Кто и по какому дел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уже сказал этому лесному дурню, -- резко бросил Влад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Я подвойский, иду к своему воеводе. Со мной мои лю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. Люди пусть ждут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!  -- отрезал Влад. -- Им тоже есть что сказать. Н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оело это бескняжье. Хоть  и  нет  Олега...  С  этими  людь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итаются И воевод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 заколебался,  с  русами  ссориться  не с руки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раги могут снова сползаться к стенам,  да  и  Ольха  запре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ары. И он сказал нехот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рошо.  Идите  все. Только оставьте оружие на крыльц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 на втором поверхе. С ним Рудый, Асмунд и княгиня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ить оружие? -- изумился Влад. -- Древляна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ины за его спиной грозно зашумели.  Некоторые  угрож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пустили  ладони  на  рукояти  мечей,  кто-то вытаскивал меч 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овины и снова медленно заталкивал в  ножны,  зловещий  скрип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а вызывал злую дрожь в мышц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отступил на шаг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ставьте  одного  из своих на крыльце. Проследит, что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что не проп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пройдем все, --  процедил  Влад  упрямо.  --  И  п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ружии. Никакие паршивые лесные пеньки нас не разоружа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шагнул  вперед,  но  Явор остался на месте. Так же з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можешь идти даже при оружие. Эти люди не пройдут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не зн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бина,  --  рявкнул  Влад.  Ты  ж  вчера прибыл! Раз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наешь все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них пахнет дорожной пылью.  Кто  они?  Их  здес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чь, дубина, -- повторил Влад, не зная, что у древля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звать дубиной, значит, похвалить. -- Иначе я тебя убер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упрямо качну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тойте здесь. Я кликну Ингвара. Пусть решает с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 -- обронил Влад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 повернулся  и  начал подниматься по лестнице, а Ч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упил его место. Теперь, когда решать  самому  не  надо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  победно.  Влад кивнул своим, с двух сторон выдвину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ины с копьями. Одновременно ударили,  острое  железо  проби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ую грудь Ча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Явор  мгновенно  повернулся на вскрик Чаги, увидел как т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отика  взвились  в  воздух.  Ни  щита,  чтобы  закрыться,  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ернуться  на  узкой лестнице! Он увидел свою смерть и крик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м зычным голосом человека,  привыкшего  перекрывать  шу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в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мен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Широкие  лезвия  пробили  его незащищенную грудь, вошл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ю длину, а одно даже прорвало кожу на спине и  высунуло  ж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жду лопатками. Явор вскрикнул снов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айте княгиню!.. Измена!.. Изм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говорщики  ворвались  в сени. Явор упал на колени. Кров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ирокими струями хлестала из ран. Рот беззвучно шевелился 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инели.  Приподнялся,  бросил  себя  к стене. Упал, подня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ляясь за бревна, ударил кулаком в било, вскрикнул угасающ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мена! Спасайт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лени его подломились. Он умер раньше, чем рухнул на п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резкий крик в утренней тиши всполошил людей,  заставил 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чин  мотнуться  к  оружию.  Наверху  послышался  топот. Вл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угался, выхватил меч и мотнулся по лестнице, перепрыгивая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и ступени. Его л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и, уже не приглушая шаги, бежали сле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тоже слышала и крик, и  топот.  С  узким  клинком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е, она встала слева от двери. По коридору прозвучали быст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.  Дверь  распахнулась,  Ингвар  влетел  как стрела, заме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в на горле холодное лезвие кли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это всего  лишь  ты,  --  произнесла  она.  Брос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инак, отступила. -- Что-то стрясло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 знаю,  --  ответил  он, злясь, что выглядел глупо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жом у горла. -- Кто-то кричал... вроде бы трево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изу послышались крики, лязг оружия, брань. Ингвар  рез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рнулся, взгляд был дики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вои люди? Все же напал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ыть  не может, -- прошептала она, холодея от страш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чувствия. Неужто подозрительный Явор решился освобождать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ой. -- Поспеши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спешим, --  согласился  он,  в  голосе  воеводы  бы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ечь. -- Я знал, что так будет, но не хотел верить, дурак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 не  успели  добежать  до  лестницы, как наткнулись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ы  отступающих  Окуня  и  трех  древлянских  ратников.   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ятились,  прикрывшись щитами, сдерживали оттеснивших их уже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едний поверх людей Влада. Тех было около дюжины,  сам  Вл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шено рубился вперед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раненный Окунь рухнул наконец, прохрипе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...сайте... кн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прыгнул  как  барс,  мгновенно  одолев  пролет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вшись впереди Окуня. На него  обрушился  град  ударов,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тался,  отражал  двумя мечами, а Ольха за его спиной поспеш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ащила  Окуня  еще  на  ступеньку.  Он  смотрел   затухающ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... ня... Влад -- вра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 боковых   проходов  выскакивали  полуголые  заспан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и. Кто с мечом, кто  с  топором,  но,  завидев  Ингвар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е,  очумело  бросались  в  бой. Шатаясь, попятился Кры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пал, зажимая рану, но на его место  встало  трое,  мешая  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у, но готовых голой грудью закрыть дорогу навер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 рубился   остервенело.  За  спинами  людей  Вла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ись древляне,  с  ходу  бросились  в  сечу.  Влад  хрип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круг! Пробьемся наверх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трашился  оглянуться,  чувствовал близость Ольх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краем  глаза  увидел  мелькнувший  рядом  белый  рука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хнуло ландышем. Она дралась рядом. Он закричал лю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! Иди к себ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ам...  -- ответила она. Она вскинула акинак, чужой меч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 звоном скользнул в сторону, едва не срубив Ингвару  ухо.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шатнулся, но из-за его плеча выдвинулось копье, ударило вра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гор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идел  перекошенное лицо Влада. Тот уже понял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ый  захват  не  удался,  что-то  кричал.   Внезапно  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гнулся,  исчез  в водовороте тел. Ингвар потерял его из вид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жал удары и наносил сам, постепенно начал теснить, а с  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роны наступали древляне, зажимая людей Влада посред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незапно   заговорщики   расступились.  В  середине  к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ся Влад. В  его  руке  коротко  блеснул  острием  дрот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не  успел  сообразить,  что  к чему, как дротик молни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рвался из руки Влада. И  тут  только  Ингвар  сообрази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е  несется  не в его грудь... а в Ольху, что храбро дер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застыла  в  жилах,  ибо  дротик  уже  почти  пересе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ату, а он не успевал шевельнуть и пальц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 резко  толкнул его, перед глазами мелькнуло бело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адели твердым, как булыжник, локтем, затем услышал  вздо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  острого железа в живую плоть, сдавленный вскрик Ольхи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тнулся запоздало, сшиб ее и повалился с нею на пол,  зак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им те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, -- прошептал он, чувствуя, как рвется его сердц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только не дайте ей умереть... Возьмите мою, но ей умереть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йт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замерла в его руках, но кто-то шлепнул его по спи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всмотрелся  в  лицо  Ольхи,  оглянулся.  В палате стоя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крик. Влад с окровавленным лицом упал на  колени.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били  топорами,  как мясники коровью тушу. Он закрывал голов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ми, булатные наручники сплющились,  брызгала  кровь.  Уп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 изрубленный  до  неузнаваемости, рядом рубили и кололи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иней последних его воин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непонимающе оглянулся. Из палаты уходил, шатаясь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жась  за  грудь.  Тайный Волхв. Дротик, который он вырвал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ей груди, упал  из  его  руки  на  чисто  выскобленный  по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ызгивая   красные  капли.  По  белой  одежде  бежала  ал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уй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крикну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закрыл меня собой! Почему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раздраженно дернул плечом. Потому что все на  све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 закрывать  тебя  своим телом, хотелось сказать ей.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ые Волхвы, хоть они непримиримые враги не только русов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 привычных  славянских богов, ибо признают только древни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е забытых простым нар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ожет быть, -- сказал он неуверенно, -- с нашей гибел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 бы и он... Нет, все равно! То когда-то  погиб  бы,  а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. Да какая разница! Лишь бы ты была жи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дернулась в его рука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му надо пом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удерж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лучше  нас  знает, можно ли ему помочь. И, если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, он это сдел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чувствовал ее тепло. Как давно он держал ее вот  так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ах,  чувствуя  кончиками  пальцев жилки в ее хрупком теле!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давно она не смотрела ему в лицо без ярости и негодовани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ощутила себя в тепле  и  безопасности,  будто  сно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ла  маленькой,  помещалась  в  огромных ладонях своего отц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ималась к необъятной груди, внутри которой медленно  бух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ое сердц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надо, -- прошептала она, -- не над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е  знала к кому обращалась, к нему или себе, но зву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бственного  голоса  отрезвил,  заставил  вернуться   в   а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брый  мир,  где  при  холодном  свете зари была бестолк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уета, истошный женский крик, возня, сопение, злые окр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упы спешно вытаскивали, девки замывали  кровь  и  слю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у  набилось  столько,  что  явился  Рудый, погнал половин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инить ворота и расчищать ров. На Ингвара, обнимающего за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, лишь покосился, но промолч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вел Ольху  обратно  в  комнату.  Голос  его  ст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риплый, виноватый, только что не вилял хвос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прости...  Твои  люди  первыми  обнаружили  беду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и бросились на их меч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дный Явор, -- прошептала она. -- Корчага... Окун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оины, -- напомнил он с суровой  нежностью.  -- 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 знаем, смерть когда-то придет. Главное, умереть по-мужск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ы по ним свершим богатую  тризну  и  большую  краду.  Их  ду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радую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коридоре шаркали веником, влажно шлепала мокрая тряпк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идни уносили топоры, побитые щиты, обломки доспехов, погнут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иты. Ольха уловила запах лечебных трав: волхвы-лекари за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е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 утра разбирали, что да как, изловили еще троих, кто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заговоре, повесили на стене, а к обеду сошлись к Ингвару.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отил   мясо   как  волк,  что  ест  в  запас,  глаза 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утствующие. Выпил квасу, со злостью швырнул кубком в гридн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поленился принести из холодного подвал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почему? -- спросил он, ни к кому  не  обращаясь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? Зачем пошел на такой риск? Зачем вообще раскрыл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тпихнул  стол,  раздраженно  заметался по палате. Асмун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. Ольха, пятеро из старшей дружины  русов,  а  также  т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,  сидели  за  накрытым  столом.  Яства  были сытные,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удные: Ольха берегла на случай долгой осады. Асмунд был вдв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ще от повязок, через которые при резких движениях  выступ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ь,  голова  тоже  перевязана,  но когда ел, было видно,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здоравливает прямо на глаз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елел  принести  греческое  вино,  тянул  из  куб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пешно,  прислушивался  к ощущениям, хмыкал, загибал губу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и ответ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догадывае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становился, будто налетел на стен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 че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 Влад бросился сюда, будто головой в полын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все  повернули  головы,  смотрели  на  Рудого.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ушил кубок, крякнул, вытер рот тыльной стороной ладон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лосю понят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ы не лос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...  Влад копал как крот, медленно и осторожно. Он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ш для нас, как сын Ольгарда, но славяне в нем  видели  сы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авицы.  И  даже  сына Вадима Хороброго... Ну хотелось им та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т и все. И пока недовольство русами медленно росло,  рос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йная  власть Влада. А потом в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 власть русов рухнула в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нь. Совпало, что все войска ушли  на  кордоны  с  Хазари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яхами,  а  здесь  внезапно  умер великий князь! И мы зрим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яс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дел по  их  лицам,  что  его  все  еще  не  поним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одушный Асмунд кря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при чем тут Влад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ершилось  самое  невероятное,  --  сказал  Рудый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лько невероятное, чт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замолчал, оглядывал всех с удовольствием, Ингвар сказ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и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-ну! Не тя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стряслось вот что... Местные племена передрались. 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у славян обычное, да  если  бы  только  у  славян!  Да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дрались,  что  уцелевшие  взвыли: как хорошо, мол, было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и! Да вот беда, князь Олег помер, а вся власть была в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е...  А  тут  еще  дружины  русов ушли воевать хазар. Вл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вым заметил, он не дурак, что  местные  племена  уже  нач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лядывать на... да-да, тебя,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расширенными глазами. Асмунд кив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-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идишь,  Асмунд  уже  понял.  А раз он понял, то и 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осям понятно. Ах да, вы ж не лоси!.. Гм... Ну, для вас мог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торить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дверями послышался топот, громкие голоса. И хотя голос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своих,  узнали,  но  все напряглись и потянулись к оружи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дернулся к Ольхе, хоть на этот раз укрыть  своим  тел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 же  устыдился:  заметят, засмеют! В проклятое время живе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 с отвращением. Даже в собственном доме  ждешь  удара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ез   стука   дверь   распахнулась.   Влетел  растрепан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рт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! Там гонцы у воро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пускай,  кто  бы  не   прибыл,   --   ответил 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сторожен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я уже впусти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молодец! Страж из тебя... Кто он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 бой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молчании Ингвар протя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йки? А, это где-то за лемками... Вроде б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йков  явилось  трое.  Приземистый,  поперек  себя  шир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а, налитый тяжелой мощью, похожий на придорожный валун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а младших дружинника. Воевода  был  в  ратных  доспехах, 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крас,   зато   ладно   подогнанных,   легких.  Под  доспех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глядывала еще и легкая кольчуга. На  красном  обветренн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жженном  солнцем  лице  синив  глаза  горели  особенно  ярк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низыв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евода, -- сказал он после короткого приветствия, --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х часах за мной едет  дружина  в  две  сотни  копий.  С  не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ладший сын князя. Он везет наказ от своего отц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се слушали напряженно. Ольха слышала, как Ингвар вздох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задержал в груди дыхание. Асмунд сопел и мял в мощных ладоня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ное  блюдо,  пытался свернуть в тонкую трубочку, но ослаб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, едва-едва свел края вместе. Вздыхал горестно от бессили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на бойков смотрел исподлобь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в том наказе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сяга. Мы посланы, как залог  того,  что  наше  плем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ет  войти  в  Новую  Русь.  Если  великий  князь Новой Рус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желает, мы сможем  весной  выставить  десять  тысяч  бойц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ных и на коня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уже и Рудый задержал дыхание. Бойки! Племя, котор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итает  за  тридевять  земель.  Только  и  ведомо, что живут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ах, там на вершинах орлы и беркуты, а в пещерах --  злат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лмазы,  сами  же  люди  дики  и  суровы  нравом,  зимой спят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ведями, оттого их бабы часто рожают детей мохнатыми в нижн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ст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овел рук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шу к столу, дорогие гости. Боюсь, вам в ваших  гор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домо, что здесь произош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знаку Рудого отроки начали вносить еду. Воевода бойко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звали  Кремень, а дружинников -- Тверд и Сила, не лома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торого приглашения не требовали. Опередили дружину потому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нали без отдыха, не останавливаясь даже  съесть  кусок  хлеб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же насыщались жадно, по-волчьи, с удовольстви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чувствуя  себя  полноправной  хозяйкой, может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у, что хозяйки в  тереме  так  и  не  было,  распоряди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ранее  подготовить  места  в  детинце для воевод и княжес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ына  с  тремя  сопровождающими,  а  остальных  разместить 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жайшим   весям.   Ее   слушались,  чему  она  уже  перес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яться. Слушались, как свои древляне, так и все  остальны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ь то русы или полян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а  прибывающую  дружину  бойков  высыпали посмотреть вс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тарики выползли  из  нор.  Над  головами  приближающего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яда  на длинных копьях трепетали красные, как кровь, яловц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прапороносец вез на длинном шесте чучело беркута с зажатой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люве  змеей.  За  ним  ехали  двое:  мальчик лет восьми,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ился дядька, грузный воин в летах, с угрюмым лицом и глаз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й  матери,  готовой  защищать   мальца   даже 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ечных луч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йки  были  как  один  темноволосы,  с  длинными  тонк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сами, поджары, будто и впрямь только  и  лазили  по  отвес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лам,  доспехи  на них были панцирями, похожие на германски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ч только у  сына  князя,  остальные  с  боевыми  топорам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линных рукоятях. На топорах узкое острие еще и на конце, мож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ить  как  копьем, рубить лезвием, а крюком на обухе стаскив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адника с седла. Щиты  одинаково  круглые,  удобные  в  кон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хватке.  Похоже,  со  степняками  уже  сталкивались,  видно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ружени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ветствую, -- сказал Ингвар, раскидывая объятия. --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сть  вашего  прибытия  в   детинце   уже   накрывают   стол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оряжается   ваш   воевода   Кремень  и...  моя  жена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ска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виновато покосился  на  нее.  Мол,  Надо  так  сказа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атому  больше  веры,  но  пусть  ее  это не беспокоит.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а прилив жаркой крови, но вместе с ним -- досаду. Дурен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олько можно? Его взгляды, его руки, его губы выдали его да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головой. Если в первые дни она и верила, что он  жаждет  лиш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ешить  плоть,  затем думала, что только хочет унизить ее,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уже видно,  как  боится  задеть  ее  хоть  словом, 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гля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Ингвар, оказавшись рядом, шеп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,  но так надо было сказать. Это, конечно,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знач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не нашлась, что сказать, только пробормотала глух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-да, нич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уша ее, взмывшая было как  мотылек,  отяжелела  и  упа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 наблюдал,  как  древлянка  с  гордым недвижимым лицо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дменно выпрямленной спиной двигалась во дворе, распоряжала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дила, все подмечала, но душой, как ясно видел по отстраненном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у,  уже  в  своих  древлянских   землях,   обособленная 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злобленная,   не   забывшая   плена   и   унижений  при  дв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дителе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ерт бы побрал этот  мир,  сказал  он  себе  с  отчаяние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чему  у  простых  людей все так ясно и просто? Почему боги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любили  больше,  а  боярам,  князьям  да  воеводам  посыл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пытания? А ему -- самые мучительн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охлопал Ингвара по сп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-то   ты   как  в  воду  опущенный.  Стряслось  что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тряхнись. Вон у тебя гостей скольк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меня? -- спросил Ингвар горь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у кого ж исчо? -- изумился Асмунд.  --  Разве  не 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хозя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вместо ответа кивнул во двор. Там, в сопровождени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ых Вяза и Граба, телохранителей из древлян,  двигалась  ме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ами  Ольха.  Отроки  и гридни Ингвара по мановению ее бел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 носились как  угорелые,  все  выполняли  быстро  и  точ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обачьи преданно заглядывали в ее серые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вот ты о чем, -- понял Асмунд. Довольно заулыбалс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Я всегда  знал,  что тебе выпадет нечто особенное! Жар-птиц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дочь морского царя, а то и того кру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руче, -- согласился Ингвар. -- Что-то  вроде  чуды-юд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убасто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 есть,  --  согласился  Асмунд  довольно. -- Я б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за тридевять земель поехал, горы  и  долы  прошел, 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я привей. А тебе только к древлянам довелось задницу в седл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рясти. Счастливчик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Хоть  вешайся,  подумал  Ингвар горько, такой счастливчик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круг меня комары на лету мрут, а под ногами трава вянет. 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авится  кто,  когда  рядом  сядет. Впрочем, рядом сидеть 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все считают моей женой, хотя свадьбы еще не было.  Прав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е  вряд  ли  так  считают. У них с нами лишь вооружен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мири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ень был погожий, волхвы обещали на три дня  вперед  сух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оду.  Ольха велела расставить столы для тризны прямо посред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а. Нужно было разместить всех приехавших бойков, древлян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кже как можно  больше  местных,  уже  и  без  того  предан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стенами крепости, на пологом холме, полыхал исполинс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ер.  Там  было  сложено двенадцать рядов бревен, а на сам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ху покоились тела воеводы Явора и знатных  русов.  Остальны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гибших,   древлян  и  защитников  крепости,  решили  сжечь 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ожья. Туда уже свозили за телегах бревна, связки  полень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орос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наказала один помост поставить несколько выше други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есь справит тризну старшая дружина во главе с  Ингваром.  Д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го  самое  высокое  кресло,  за  его  столом  будут воеводы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шины бойков, курян, гонцы от веси и Перми, самые знатные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 и рус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альные же, будь это русы или древляне, да рассядутся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ими столами. Ими заставили весь обширный двор, а с  десят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шлось  выставить  за  воротами,  не  помещались. Ворота бы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ты настежь, подъемный  мост  спущен.  Девки  и  детво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но   сновали   взад-вперед,   наслаждались  празднико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пасность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наконец, встревож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льно широко гуляем! А припасы беречь надо. Кто зна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нас жд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сторожный Асмунд кивал,  соглашался,  хотя  и  не  боль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ячо.  Рудый  с  усмешкой  кивнул  на  Ольху.  Мол, она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зяйка, а мы что, отроки на побегушках. Когда идет спряпня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жики -- лишь работники на поварн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зглянула холод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узнаю отважного воеводу. Скупым ст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не в скупости дел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окупится. Разве не яс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с   сомнением   смотрел,   как   необъятный   дв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олняется  шумным  народом.  Его  русы, совсем растворившие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еди полян, древлян, мери, там же групка древлянских  витяз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держатся  все еще тесной стайкой, рослая и загадочноглаз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мь, гонцы курян, а теперь еще и могучая дружина бойк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на таких пирах велел убирать со стен мечи  и  секир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и  все оружие, кроме ножей на поясах, оставляли в сенях по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отром княжьих дружинников. Но сейчас все идет наперекосяк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ают из разных Мест, прямо с улицы  садятся  во  дворе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ы.  Ингвар  махнул  рукой:  будь,  что  будет.  Уже  поз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оружать. Да-- и кто дас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явно сговорившись с  воеводами,  умело  рассажи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ей  так,  что  все  старшие  оказались  за  одним  столом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ом и нею. Ольхой Древлянской, а младшую дружину расса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перемешку. Древлянин  оказывался  бок-о-бок  с  полянином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рянином,  бойк  с мерей, а весянин с дулебом. У каждого из-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ча выглядывает либо меч, либо боевой топор, у каждого нож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е. Ингвар холодел от недоброго предчувствия, кус в горло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ак владетеля этого дома-крепости,  или  по  какой  друг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чине,  но  его  усадили на самом высоком кресле, резном и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инкой, по правую руку сидела Ольха, по  левую  Асмуад  уса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бывшего  княжеского  сына  бойков,  донельзя  удивленного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дого такой честью. Асмунд и Рудый, переглянувшись,  ушли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ы к младшей дружине. Их цена не упадет, если даже пообед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нищими и бродяг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ойки   цвели  улыбками,  донельзя  гордые,  довольные.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ю смотрели на своего юного князя и с благодарностью --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а, воеводу  киевского,  соратника  и  воспитанника  Оле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ег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с  удивлением  присматривалась  к  вождям и князья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. Нужда заставляет объединяться и лютых врагов, но  зде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  один  не  бросает  злобных  взглядов  на русов А как совс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вно кипели ненавистью! Прямо огонь из ноздрей валил,  а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стей -- огонь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Небо  было  синее,  холодное,  но  солнце все еще грело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следок.  Воздух  оставался  холодным,  по-осеннему  чисты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сти  чувствовали  на  спинах и лицах ласковые ладони осен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лнышка с его прощальным тепл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о все глаза, будто  увидела  впервые,  смотрела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олотую  и  серебряную  посуду  на  столах. Под золотым солнц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атство заблистало еще ярче! А Ингвар, похоже,  собирал,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его мать собирала, не просто богатые вещи, а крас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з  золотого  кубка,  подумала  она, да еще с каменьями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ках, и простая бражка покажется заморским вином. Похоже,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йки и лемки с их сокровищами гор не зрели такой красо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ир только начался, но, несмотря на обилие вина, хмель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а, сытной еды, лица гостей оставались  невеселыми.  А  вожд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шковцев  едва  отпил  из  серебряного  кубка размером с быч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, как тут же с грохотом опустил его на сто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будь это все проклято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ядом вздрогнули от его громового голоса. Ингвар напряг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росил взгляд на стену, где висят мечи и  топоры.  Есл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нется, если руки пьяных гостей потянутся к оружию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захмелевший вождь тишковцев проры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ь прокляты те, кто запихнул змею в конский череп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здрогнула.  После  этих  слов  в  тишковца  долж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ететь ножи, топоры, кубки со стороны славянских гостей,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лжны  растерзать  голыми  руками...  но все молчали, отвод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И она с внезапным потрясением поняла, что уже вое дум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аково, только никто не решается признать страшную  для  н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ину.  Сюда  съехались те, кому потребовалась твердая власт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то жаждет прекратить распри. Съехались к русам, но уже  зде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еще по дороге сюда поняли, что и кровавый князь Олег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делал, что не позволял племенам бросаться одно на друг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--  сказал,  наконец.  Кремень, воевода бойков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ил седую голову. -- Будь  здесь  вещий  Олег,  столько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ови не прол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украдкой  оглядывала застолье. Никто не поморщ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Кремень назвал Олега вещи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-то Олег, -- вздохнул другой вождь, он привел  отр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шкинцев.  -- Он зрел грядущее, а правил племенами, хоть и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ом... все же мудро и  расчетливо.  А  кровь,  что  ж,  люб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ь стоит н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 него закон был один для всех, -- вспомнил третий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для руса, что для полянина, что для мери. Виданное ли дел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уль, он сидел на краю  стола,  осматривался  в  тревог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лыбался  всем,  скрывая  напряжение.  Ингвар, к его удивлен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пустил его за стол  для  знати,  дескать,  торговец  поезди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идал  свет,  а  таких  уважают в любом племени. Все же Срул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алкивал, со всеми соглашался, старался держаться  незаметн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 сейчас,  не  выдержал,  вздохнул  так горестно, что на н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али оглядывать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! Душа слезами обливается. По всем землям я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ить товары без охраны!  Двадцать  лет  не  знал,  что  та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ойники.  Двадцать  лет я наперед знал, сколько заплатить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езд через мост, сколько за въезд в городские ворота... 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 годом  земли,  где  правил  закон  Олега, расширялись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дости тех, кто сам себя защитить не может... А что тепер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ько переглянулись, ибо не то, что от племени к плем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из веси в ять Трудно  проехать,  чтобы  не  быть  убит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калечену, а если повезет, лишь ограбле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воротился Олег, -- выкрикнул Кремень с мукой,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 первым сложил перед ним меч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и  я  рази  стал  бы  воевать?  --  бросил рашкинец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скливо. -- Это все от дури нашей славянск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, зорко  посматривая  по  сторонам  и  прислушив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отшвырнул турий рог, расплескивая красное вино, вспрыг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мя  ногами  прямо на стол. Голос воеводы русов был сильным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вучны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 хотите Олега обрат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За  столом  умолкли  разговоры,  за  соседним   оборва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стройная   песня.   На   него   смотрели   с   недоумением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пытством. Рудого знали, но никто не мог  предсказать  как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уточек от него дождешься в этот раз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был разноголосый ответ. -- Ну и ч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боги вернули ег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 был настоящим князем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ростер ладони, утихомиривая кри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  почему  не  просить богов вернуть его? Если вол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а будет сильна и едина, то боги не могут удержать  его  в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м... вир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 ощутила,   что  напряженно  прислушивается. 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охнул и задержал дыхание Ингвар. Он чуть наклонился  вперед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лушиваясь  и  всматриваясь.  Ольха тоже наклонилась, их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рикоснулись. Странная живительная мощь пробежала от плеча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телу, ослабила ноги, и в животе стало горячо и тяж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крикнул в тишине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ы мелешь? Где такое слыха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ответил напряженно, оглядываясь Я пятясь,  уже  я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ея о том, что предлож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нас, у русов. Такое уже бывало. Однажды так вызвол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з вирия  нашего великого предка Руса. Правда, когда он яви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него здорово несло серой и паленой шерстью... Ну,  наверно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ой  уж  там  вирий.  Конечно, можно вызволять только умер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временно. А вот тех, кто мрет от старости,  того  даже  бо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 не беру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реди ошарашенного молчания кто-то вспомн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Олег  как  раз  помер  наглой  смертью! Он мужик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доровый. Жил бы еще да жи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оддержал другой, -- такого и колом не добьеш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третий, самый  сообразительный,  выкрикнул  с  радост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оверие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, говоришь, вызывают из мира мертвых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  я   не   волхв...   Хотя,   если  по  правде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участвовал... Могу рассказать все обряды, поуч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де ты только не участвовал, подумала Ольха, а  Ингвар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е спиной хмыкнул и ругнулся сквозь зубы. Если Рудый и оказа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вызывании Руса, то либо явился туда что-то спереть, либо у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р и не успел выбраться. Да и виданное ли дело, чтобы ве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туда, откуда не возвращаются? Какую-то каверзу задумал снов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 поднялся,  упираясь обеими кулаками в стол.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  из-под   нависших   кустистых   бровей   смотрели    з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, но и о надежд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!  Твои дурацкие шуточки и в подземном мире знают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ворят, от них Ящер до сих пор икает. Но ежели ты и  сейчас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 это дорого тебе обойдет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пробурчал рашкинец, -- над бедой не шутку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простер в обе стороне длани, требуя внимани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будь  я  проклят...  ладно, я и без того... Слов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вру, то можете меня сами порубить на  куски.  Спори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.  Но  я  в самом деле подсмотрел, как вызывать человек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ира мертвых! И я готов  помочь,  ежели  воля  ваша  тверда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ание  вызвать его обратно -- сильнее жажды напиться и поби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другу морд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ймал  внимательный  взгляд  Сруля,  подмигнул. 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  опустил глаза в миску. Тучный боярин, что сидел ряд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 иудеем, сказал недоверч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бы можно было вызывать из подземного  царства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бы тут одни мертвяки ходили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го поддержали нестройные голоса. Рудый снова поднял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ише! Ты кто, поляни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мяк м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 вот,  из  вашего  вирия  может быть и нельзя, а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шего, вирия русов, можно. С трудом, но можн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все еще мерял Рудого недоверчивым взгляд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з нашего тоже нельзя. Никто и не слыхивал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тоже пермяк, соленые уши? А, у  вас  один  вирий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их!  А  то  и один на всех славян? Бедно живете, братцы! Т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лее, надо прибиваться к нам, русам. У нас все дни пируют, ба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девок на сеновал таскают... На чужие  вирии  да  рай  набег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ют.  На  христианский  рай  нападают,  убивают,  насилуют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одят в плен... всех забав  молодецких  не  перечесть!  Вес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ву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задержала дыхание. Если то, что рассказывает Руды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ть чуточку правда, а всей правды Рудый никогда не скажет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м в самом деле достался вирий на слав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крякнул досадливо, пробаси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, говоришь, для этого надобн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ля   вызывания   великого  князя?  Я  же  сказал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-первых, ваша воля должна быть крепка, как  черный  булат, 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дко  когда за одним столом собираются такие сильные и волев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...  а  во-вторых,  вызвать  можно  не  любого,  а 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ершего  безвременной  смертью...  А  еще  он сам должон бы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ловеком необыкновенной силы и воли. Часто ли такое совпадае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перь на него  смотрели  уже  внимательнее,  с  надеждой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щий  Олег  не был простым смертным, как и они не считали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ыми и слабыми: сильнейшие воеводы, бояре, военачальник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? -- спросил Кремень в упо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начал загибать пальц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 жертву подземным богам надо принести  троих  люд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ух  женщин...  обязательно  девственниц,  одну  козу, чер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уха, ибо в  подземном  мире  светит  черное  солнце...  аг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учую мышь, тоже по той же причине. И еще -- девяносто девя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ьев  с  метелочками  на  сяжках  и  четыре  десятка бож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ок с одной точкой на спин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тоже загибал пальцы. Ольха заметила, что и 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рщат  лбы,  запоминая, переваривая сказанное. Кремень спрос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озритель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не забыл? Не перепутал? А то потом начнешь: я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, коза не моя, и кто вы таки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обиде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я не хочу возвращения Олега?  Это  все  бай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он  меня обижал. Я за ним пошел еще с острова Буяна,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явился Рюрика звать! И не пожалел. А помню все,  потому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а мы только с третьей попытк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емень  поднялся,  суровый и насупленный. Огляделся. Рус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ели на него с ожиданием. Их сил, как он понимал, маловат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бы вызвать Олега из преисподней. Нужны еще усилия  вождей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  этих  земель, сама земля славянская питает к ним больш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чинаем, -- распорядился он, беря бразды  правления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ки.  --  Людей  и женщин, а также козу и петуха сами найдет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ам виднее, а я со своими людьми выйду муравьев иск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, -- сказал кто-то из бояр. -- Это  ж  сколько  над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лов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я  пойду, -- вызвался рашкинец. -- Со своими людь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м скорее найдем, тем меньше крови пролье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, -- послышался голо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я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тож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пойд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два забрезжил слабый рассвет,  уже  все  были  на  нога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дух был холодный и острый, как нож для разделки рыбы.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ся  в тереме готовить людей, женщин, козу и петуха,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ешно  ставили  жертвенник,  расчищали  место,  а  Кремень 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бужденно гудящей толпой отправился в лес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, несмотря на слабость от ран, тоже взгромоздился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,  пустил  его  шагом  вслед за отрядом Кременя. Рудый ех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ядом, пытался поддерживать друга,  Асмунд  побледнел  даже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хого хода, но оскорбление огрыза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лесу  листья  блестели, покрытые утренним инеем. Хмур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разбрелись, выискивая деревья, где в  дуплах  прячутся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иму  божьи  коровки, не все же улетают в теплые страны, друг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сматривались к траве, искали муравье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слез с помощью Рудого, посидел на  пне,  отдышалс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 вытащил из седельной сумки баклаж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, согрей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уду  искать  твоих  муравьев,  -- пробурчал Асмунд,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грею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сказал тороплив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ез тебя найдут! Смотри, сколько народу ищет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я тоже искать бу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ак, -- сказал Руд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Было видно, что он хотел сказать что-то еще, но сдерж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ходил рядом с Асмундом, следил, чтобы тот не  перетруд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ны. Асмунд же, наползавшись на брюхе среди травы, проворч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ак уж нужно именно с одной крапинкой? А если с двум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  они  вообще не нужны, -- ответил Рудый беспечно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надо же дать людям почувствовать свою полезнос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вспыхнул,  видя,  как  сотни  здоровенных  мужик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зают  по  лесу,  опустив  носы  как  псы  охотничьи к земл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орачивают  коряги,  ловят   муравьев,   рассматривают   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телочки  на  усиках,  снова  ползают,  а другие рвут штаны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евьях, ловят  божьих  коровок,  но  тоже  по  большей  ча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пускают на вол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ежели не найду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"ну"? Олега вызывать все равно над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 поглядят,  как  страстно  жаждем вернуть княэя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жалятся. Разрешат принести любых  коровок.  И  муравьев.  Наш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сговорчив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 с  уважением  и опаской посмотрел в довольное лиц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оды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бе в самом деле волхвом бы стать...  Все  племена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брал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 без  меня оберут. Ты посмотри на них! Только лени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будет их граби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 его помощники время  от  времени  подбегали  к  Кремен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жали  ему  в  баклажки муравьев и божьих коровок. Кремень 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ет, взмок, загибая пальцы, затем начал завязывать  узелки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евочном пояс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 должны  почувствовать,  что  вызывать с того св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ей очень трудно, -- объяснил  Рудый.  --  К  примеру,  зим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льзя, так как ни муравьев, ни божь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 коровок. В племенах мер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нельзя,  после  того,  как  ты там прошел, девственниц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ось... Ладно-ладно, не ори. Признаюсь, это я  там  собир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юдье  и  побабье.  А  потом,  вдруг  муравьи  с  метелочка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ду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чего вдруг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муравьи  без  метелочек  перебьют.  И  на  племя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ят.  Ты  не заметил, что муравьи тоже бьются смертным бо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 на племя? Тоже славяне. Недаром их зовут акт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 обеду, когда из крепости на телегах привезли  еду, 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но  уже  восемьдесят  муравьев  и  больше  половины божь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овок. А в тереме ждали уготованные  в  жертву  люди,  девк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за  и петух. Ингвар велел передать Рудому, что волхвы обещаю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ночь и следующий день ясную пого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ообщи, -- велел Рудый, -- вызывать будем здесь в лес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настанет ночь. В  подземном  мире  всегда  ночь!  А  пок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одно соберем и хвороста для костр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 волхвы,  -- заикнулся гонец, -- готовили капище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двор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щер не признает капищ, -- отрезал Рудый. -- Ему  нуж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ый  лес,  волки  за деревьями, костер, перепуганные рож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ом, когда стемнеет, нач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онец попят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моги нам, светлые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мные, -- поправил Рудый строго, -- темные, аж черны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2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едних муравьев изловили, уже ползая в  сумерках.  Те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стро  сгущались, и когда разожгли костер, пламя для привык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полутьме глаз показалось до боли ярким,  а  за  кругом  свет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словно настала ноч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слышался   стук   копыт.   В   красном  отблеске  костр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зались всадники, за ними гнали обреченных в жертву.  Блея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за, у Ингвара в сумке что-то трепыхалось, попискива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 вышел  навстречу. Багровое пламя бросало трепещу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ки на лицо. Воевода был напряжен  как  струна.  Впервые 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дели  не  просто  очень серьезным, но даже испуганным. На лб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тупили крупные капли пот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де волхвы? -- потребовал о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качнул головой. Из-за его коня вышли трое старцев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х одеяниях.  За  ними  шли  четверо  дюжих  помощников,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сами торчали длинные нож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иступайте,  -- велел Рудый строго. -- Кровь собрать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,  перемешать  и  поставить  на  этот  священный   костер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ом... потом скажу, что 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смотрела с ужасом и сердечным трепетом. Никогда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слышала,  чтобы  мертвых  удавалось вызвать в солнечный мир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даром эти  русы,  малые  числом,  покорили  огромные  племе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вян.  Наверняка  пользовались  и  колдовством. Не зря же ю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разу ощутила его на своем сердц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Жаркое багровое пламя  двигалось  как  зверь,  выбрасыв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ищные  языки.  В  трех  шагах  от костра круг света обрывался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то обрезанный ножом. Ближние  деревья,  обступившие  полян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и  освещены  с  этой стороны, а дальше начиналась чернота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деревья выступали из этой черноты странные и непохожие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, какими видятся дн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то-то  прошел  рядом  с  Ольхой.  Она  уловила неприятн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пах, словно мимо пронесли гниющее мясо. Оглянувшись,  у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ляющуюся  сгорбленную спину Тайного Волхва. Серые неопря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осы  на  затылке  были  перехвачены  ремешками,  поддержи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дную  личину, что скрывала лицо. Рана гноится, подумала она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алостью. Не жилец, но как  ему  помочь,  когда  Тайные  Волх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обще  живут  вне  людского  общества?  Появляются и исчезаю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хотят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сторонке, на грани света и  тьмы,  зловеще  разбрасыв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ровавленных  зайчиков  ножи  из  кремня.  Там  резали людей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щин. Ольха слышала, как звенели струи крови  о  дно  ме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ла.  Одурманенные  настойкой из маковых зерен, жертвы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пели, глухо мычали, видя собственную  кровь.  Потом  зареза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туха,  летучую  мышь,  а  с  резаньем муравьев дело оказ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жнее. Как их зарезывать, не знал даже  Рудый,  а  броса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  целиком  --  оскорбить  богов.  Не  всякий из них стан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лебать священное питье, если там вместе  с  еще  живой  кров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вают и кишечники, пусть даже муравьины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рывайте  головы,  --  решил,  наконец.  Рудый, -- 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тел! У нас в голове крови больше всего... Э-э, божьих корово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чно так же... Побыстрее, нельзя крови осты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талкиваясь, огрызаясь, многочисленные помощники толп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 котла, расчленяли муравьев. Ольха тоже поймала выбегающего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клажки  Кременя  красноголового  муравья.  Тот  сразу  впил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валами  в  ее мизинец. Ольха ухватила двумя пальцами за груд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рнула. Голова осталась висеть на впившихся жвалах.  Выступ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пелька кров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Ее сильно толкнули, кто-то пал под ноги, заор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скочил!..  Выскочил,  шельма!  Расступись,  народ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уравей убе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обровольные помощники пали  на  колени,  всматривалис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ю,  шлепали  по  земле  ладонями.  Ольха, наконец, отодр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у  крохотного  хищника  вместе  с  лоскутком  своей  кож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ропливо   бросила   в   темную,  как  деготь,  жидкость.  Та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имались  пузыри,  по  краям  загадочно   шипели,   лопая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узырьки лен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м и моя кровь, подумала Ольха с запоздалым страхом. Хо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о  капелька  на  муравьиных  зубах,  но  если  вдруг как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жет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отел на огонь! -- скомандовал Рудый. -- 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ыливать? -- спросил Ингвар непоним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мы ж  не  Агни  поим  кровью,  а  темных  бог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маниваем.  Пусть  нагревается,  чтобы  дух пошел. Боги прям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еют, когда запах горячей крови зачую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котел встащили  в  середину  костра,  Ольха  ощут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рноту  от  тяжелого, как беда, запаха. Ингвар оказался ряд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с благодарностью  оперлась  о  его  руку.  Даже  в  темно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а,  как  вспыхнули  счастьем  его  глаза. Как две звез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умала она смятенно. Он сам как темный бог ночи... И  желани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 мне вызывает... такие уж и светлы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что теперь? -- спросил Ингвар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зьмемся  за  руки,  друзья,  --  ответил  Рудый, --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перь все страстно думайте о Вещем Олеге!.. Если  ваши  сердц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ут  биться  вместе,  ежели  все захотите его вернуть -- да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оги не смогут удержать в своей влас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Рудый, -- сказал Ингвар предостерегающ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маешь,  заговариваюсь?  Олег  тоже  Страстно   жажд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ся,  чтобы  завершить  начатое.  Его  желание... и наш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жели встретятся, сумеют одолеть даже волю бого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омкнув  руки,  они  встали  цепью  вокруг  костра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матривалась в суровые лица воевод, бояр, князей племен, вдру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телу пробежала странная дрожь. Пальцы едва не разомкнули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она одолела слабость, и  внезапно  ощутила  в  себе  велик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лу,  нечеловеческую  мощь.  Сердце билось мощно и часто, взо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ыл светел, сейчас бы жизнь отдать за племя,  за  род  людско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йчас бы крикнуть во весь голос, как она любит людей и не дас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х сожрать темному мир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  лицам  она потрясенно видела, что каждый ощутил в себ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щь светлых богов, присутствие неведомой  силы.  Глаза  Руд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ширились  в  удивлении, он повертел головой, оглядывая всех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друг кри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овем Олега!.. Ну-ка, разо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! -- раздался чей-то тонкий  вскрик,  Ольха  узн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юного сына князя бойков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, верни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, твое племя в бед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, тебя зовут и типич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!.. Олег Вещий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   багровом   свете   костра   суровые   лица   каз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человеческими. Как порождения  ночного  леса,  люди  смотр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естящими  глазами  в пляшущее пламя. Рудый сдвинул хоровод,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пошли, притопывая вокруг костра.  Руки  положили  на  плеч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г  другу,  и получилась странная зловещая пляска. Постепен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  единый  ритм,  все  ударяли  в  землю   одновременн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крикивали  разом" и Ольхе показалось, что даже темнота всяки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шарахается в испуге, отступает за дальние ку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одно из таких мгновений Ольха увидела, как пламя на 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ысветило  человеческую  фигуру за деревьями. На Ольху взгляну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звериный лик, человек тут же исчез, да и костер свети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так ярко, она застыла от страха, не сразу сообразила, что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дин из Тайных  Волхвов,  на  этот  раз  в  простой  берестя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чине, разрисованной под волчью морд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айный  Волхв  на  миг  ступил  в  темноту.  Ольха  виде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занное движение, внезапно огонь взметнулся с яростной мощь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овно в самую середину 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ила слепящая молния. Ольха услыш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и  ужаса.  Змей  Горыныч  плюнул,  вспомнила  она   расска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смунда.  Она закрыла лицо обеими ладонями, терла глаза, нич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видя,  кроме  плавающих  красных  пятен,  рядом  кричал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гались люди, она уже не чувствовала на плечах горячие ладо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ровод  распался,  все суетились, толкались, но вдруг вместе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вающими пятнами в глазах  Ольха  увидела,  как  из  середин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и вышел высокий человек в доспехах. Лицо его было в тен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о фигура была знаком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аздался потрясенный, задыхающийся воп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ег!.. Боги, это княз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множество голосов, испуганных и ликующих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Олег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вершило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аши просьбы услышан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это наша сила узрета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 вернули Олег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Бог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повернулся,  блики  упали на его лицо. Он был грозе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сные  волосы  князя  казались  живым  пламенем.   В   широ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крытых  глазах  было  безумие, там полыхал страшный огонь.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покрытой головой, он был, однако, в кольчуге из тонких кол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широком поясе висел  короткий  меч,  пурпурные,  как  зака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поги  сглегка дымились в подошвах. С плечей свисало княжеск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рзно, в  пламени  костра  пугающе  темно-красное,  с  зеле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мнем-застежкой на плеч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повернулся  к людям, медленно распахнул руки. Замерше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ужаса и восторга Ольхе они показались  чудовищно  огромны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гновенно  крики утихли, все смотрели жадно, не дыша, застыли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х позах, в каких застал жест 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т  как?  --  проговорил  он   негромким,   но   так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енным  мощью  голосом, что Ольха вся покрылась мурашк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Это все тот же мир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кашлянул, ответил робким дрожащим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е же люди, княже... Они не меняю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Люди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. Они нуждаются в тебе. Мы все нуждаем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одошел, опустился на одно колено.  Ольха,  не  отры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ора  от  князя, услышала, как всюду шелестела одежда, звяка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лезо кольчуг, потрескивали суставы,  сучья  под  сапогами.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ином порыве все опускались на колени, склоняли голов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тоже  преклонило  колено,  она  здесь не женщина, 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гиня  древлян,  и  увидела,  как  глаза  Вещего  Олега, 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стали  сухим  огнем,  будто  в  костре плавился кусок слюды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незапно засияли влажным блеск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простер рук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таньте, дети мои!.. И друзья мо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кивнул Ингвару, они ухватили Олега  за  ноги,  мощ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кинули  себе  на  плечи.  Понесли, но подбежал Кремень, гла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ияли восторгом, рот все еще  распахнут  в  великом  удивлени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ставил и свое плечо. Ольху едва не затоптали, все стреми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ься к вещему князю. Коснуться его, все старались пронест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го хоть шажок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е,  кто не смог пробиться, расхватали головни из костра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ежали впереди, освещая дорогу из леса. Кто-то  со  всех  н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есся    вперед,    спеша    первым   принести   в   крепос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ительнейшую вес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то-то  хрустнуло  под  подошвой  ее  сапога.  Не  отда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чета,  зачем это делает. Ольха нагнулась, пошарила в темнот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льцы наткнулись на  втоптанный  в  землю  кусок  коры.  Ольх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дняла,  багровый свет костра отдалился и бросал совсем слаб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лики, но она узнала обломок размалеванной берест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стати, подумала она отстраненно, куда делся Тайный Волхв?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время был вблизи, от смерти спас, а теперь исчез, как буд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шил передать свою опеку  князю  Олегу.  Но  Олег  опекать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нет, своих забот невпроворо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дбежал  рослый молодой дружинник, аж лопался от усердия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кричал сумато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гиня, тебе нельзя отставать! Темные боги  выйдут 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стра и учинят здесь такое... Вон уже воют вол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и всегда воют, -- ответила Ольха, но от жуткого воя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деле внутри похолод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йдем,  княгиня, -- сказал дружинник настойчиво. -- М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лись одни. А в таком лесу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осторженные крики удалялись, вместе с ними  стихал  трес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стов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а  на  плечах  несли через лес, освещая путь факел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сбегался народ. Весть, что чудесным  образом  уд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рнуть  великого  князя  русов,  распространилась со скорость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азанной жиром молни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жалел,  что  дал  себя  сменить,  теперь  не   мо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биться  к  Олегу  обратно.  Ольха  пыталась бежать рядом, е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пихивали. Шла борьба за право  нести  великого  князя.  Руд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 оказался  в сторонке, а Асмунда отпихнул вождь тишковцев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тянул руку, чтобы касаться Олега хотя бы пальцем. Его  н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 плечах,  головах,  подставленных  руках. Постепенно знатны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ди оттеснили младших дружинников и народ попроще от  велик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вышли из леса, Олега несли на плечах уже одни княз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вожди  племен. Олег полулежал, красное корзно в свете факел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залось темным. Ольхе показалось, что в  нем  блестят  звезды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же звезды просвечивают и сквозь тело великого княз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рое  дружинников  вскочили  на коней, понеслись впереди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ик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 верну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щий Олег жи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а Олег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Толпа тащила  Ингвара  и  Ольху  как  щепки  в  половодь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конец  крепкая  рука схватила Ольху за руку. Лицо Рудого бы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крое от пота, глаза блесте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уды прете? Вон там на опушке ваши кон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придержал Ингвара, пришлось даже  ухватиться  ру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 дерево, толпа несла неудержимо. Взмокший, запыхавшийся, он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ивлением мот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о, безумные... Если бы знал раньш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не  стал  узнавать,  что  бы Рудый сделал, будь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им же вещим, как великий князь,  ухватил  Ольху  за  руку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тащил  к коням. Отроки с испуганными глазами уже бегом тащ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ним храпящих и упирающихся кон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ходу! Надо обогна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ни  вздрагивали  и  прядали   ушами.   Рев   толпы   бы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лушающим.  Рудый  помог замешкавшейся Ольге вскочить в сед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а украдкой оглянулась на Ингвара. Асмунд  был  уже  в  седле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нгвар взапрыгнул на своего жеребц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оду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и вынеслись из леса как гремящие тени. Впереди скользи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два заметная  тень  в лунном свете, а над крепостью вздыма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бое багровое зарево. В этот час еще  топили  печи,  готов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жин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переди  показались  массивные  ворота, залитые призрач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етом, над ними висел узкий  сера  месяца.  Ингвар  оглянулся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емная  масса леса внезапно озарилась яркими огоньками, и тех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ждым мгновением становилось все бо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творяй  ворота!  --  закричал  он   еще   издали. 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быстрее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верху раздался довольный голо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Это наш воевода... Отворяйте, хлопцы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рюкнул тяжелый засов. Без скрипа массивные створки быстр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ли  в  стороны.  Блеснули  широкие наконечники копий, гридн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ватали коней под уздцы. Один вскрикнул испуга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там за вами? Пого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 сразу несколько голосов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лебы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урень, это хазары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Хазары вовек в лесу не бы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и Рудый проехали во двор, увлекая за  собой  Ольху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встречу бежала челядь. Ингвар бросил отрывист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менить  скатерти!  Выкатить  все бочки с вином. Все!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 запасы -- на стол. Олег вернулся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ждал,  что  простой  народ  останется  пировать  в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воре,  а  знать  уединится  наверху  в тереме, но Олег пок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овой в своей обычной загадочной манере. Нет простого народ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 он взглядом. Все мы непросты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Потом сколько Ингвар не пытался восстановить в памяти  т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вероятный   ночной  пир,  он  мог  вспомнить  только  горящ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сторгом глаза, раскрытые в приветственных криках рты,  дым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ад от разложенных вблизи костров, где на углях Спешно жарило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ясо,  оглушительные крики, здравицы, толпы народа за воротам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веселевшие глаза великого князя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Лишь к утру, когда самые жаркие восторги начали  тону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не,  медовухе  и  браге,  Олег поднялся. Его мощный голос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илий перекрыл разноголосый шу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должайте, друзья мои! Время забот и тревог  подходи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концу. Веселитесь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кивнул  Ингвару. Тот жестом пригласил воевод и князе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и все вместе ушли наверх в  терем.  Там  снова  пили,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щутил,   как,  наконец,  захмелел,  перед  глазами  мир  нач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качиваться. Воеводы провозглашали  здравицы.  Он  видел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смятенно смотрит в невозмутимое лицо Олега, тот молчит 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 xml:space="preserve">царстве мертвых, и 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икто  не  решается  спросить  как  там,  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-то кто-нибудь не утерпит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 за окнами забрезжил робкий рассвет, под стол сполз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цепляясь за скатерть,  самый  стойкий  из  гуляк.  Кремень.  З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олом  как несокрушимые утесы возвышались трое: Олег, Асмунд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. Ольха несколько  раз  отлучалась,  но  сейчас  вернула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талая, но с сияющим лиц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добрел в дальний угол, том поблескивал начищенн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раями медный таз. Отрок  примчался  с  кувшином  воды.  Ингвар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елся   до   пояса,   с   наслаждением   вымылся,  фыркая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брызгивая воду.  Все  время  чувствовал  насмешливый  взгля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и,  все  еще  Не  понимает,  как можно мужчине вымыться н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зом, когда есть их славянские бан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Асмунд все еще ел и пил.  Ингвару  стало  нехорошо,  к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тавил,  сколько  кабанов  ухомякал воевода за ночь. Асмун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ймал его взгляд, прорычал с набитым рт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идишь, мне поправляться надо. Я исчо слабы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Рудый только пил. С Олегом, с ночными  звездами,  поднима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бок  вслед  пролетающим  кожанам,  обращался  со  здравицей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гадочно  мигающим  звездам.  Он  улыбался  блаженно,   слов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бросил с плечей огромную тяжесть. Ингвар и сам чувствовал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ак, будто свалил с плечей горный хреб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 зябко    передернул   плечами,   вспомнив   рассказ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ужинников,  как  с  мечами  наголо  искали  Гульчу.  Если 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палась  навстречу,  изрубили  бы  на куски... Нет, с живой 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драли кожу, сжигали на медленном огне... Хотя, похоже, Олег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ут все  предусмотрел.  Гульча  исчезла  так  надежно,  что  уж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чинают подумывать всяко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Гульча? -- спросил он напрямик. -- Куда делас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Улыбка Олега была печальн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она далек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У Ящера? -- спросил Ингвар. -- Не в вирии же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смотрел удивле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  чего  бы?  Рано  еще вроде... Пока доедет до род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и, черед  придет.  Ей  родить  надо  среди  своих,  тог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бенка признают. У них дети идут по матер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молчал, как громом прибитый. Ольха посматриво па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озного   князя  другими  глазами.  Да,  он  не  юный  Ингвар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аменный и порывистый, но в нем та зрелая мощь, что привлекае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сильных женщин, ибо только с такими матерыми волками могу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остно ощутить себя слабыми и беззащитны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й не опасно ехать через леса  и  степи...  в  Хазари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если я угадала? -- спросила он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я жизнь опасна, -- ответил Олег невесел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о ней не тревожишьс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 меньше,  --  ответил он просто. -- Вот в первы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 места себе не находил. И во  второй  издергался...  Даж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ретий было не по себе. А потом уже свык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шептал, сбитый с толк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ичего  не  понимаю. Или то была не Гульча? Тогда во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удно... ты же вещий... как допустил,  чтобы  укусила  какая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аршивая зме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увидел  как  усмехнулся  Рудый,  а добрый Асмунд отвел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за. Олег переспросил рассеян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ме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да, -- сказал Ингвар. -- Даже я  знаю,  какие  трав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ложить. Или то была особенная зме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х, змея, -- повторил Олег. -- Да никакой змеи не был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ы в самом  деле  решил,  что  меня  тащили из вирия?.. Кстат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дый, бес бы побрал тебя с твоими намеками! Если из вирия,  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ты  все  время мелешь про темных богов? И послышалось мне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ли ты кому-то обмолвился, что Ящер на том свете  воду  на  м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зит?..  Ингвар,  надо  было дать славянам пожить без нас, бе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ласти русов. Я не только сам скрылся, но  и,  как  ты  знае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войска отвел подальш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д  у  Ингвара  был  такой,  будто  его  ударили под дых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росил задыхающимся голосом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 ты... мне... не... сказал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не смог бы утаить, -- ответил Олег сочувствующе.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ишком  честен  для  правителя  большой страны. А Мне хватал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да  знали  только  двое.  Рудый  и   Асмунд.   Как   вид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лучило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 вскрикнула, закусила губы. Ее кулаки были прижаты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Ингвар посмотрел на нее, потом на Олег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был под личиной Тайного Волхв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,  повинуясь  безотчетному   порыву,   как-то   раз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азалась возле Олега. Ее руки рывком распахнули рубашку на 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руди.  Толстая корка засохшей крови шириной в ладонь покрыв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зобразный багровый шрам. Края раны еще только стягивались.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й груди  были  следы  засыхающей  сукровицы,  она  и 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чилась из щелочек в коричневой корке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...  --  выдохнула она, -- ты закрыл меня собственн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ердце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, не так уж и сердцем, -- буркнул Олег. -- Между  н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копьем была волчовка, и два пальца сала под толстой кожей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 еще на палец гряз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зачем? -- глаза Ольхи округлились, как у испуган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венк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кивнул на замершего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се дело в его родителях. Я был с ними дружен. И  сдур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ещал сохранить его шкурк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все еще не поним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 копье летело в мен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у и чт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в Ингвара же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Глаза Олега стали насмешливы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все  еще  такая  дурочка? Всем же ясно, что броск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пья убили бы  Ингвара  тоже.  Думаешь,  он  смог  бы  жить?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ертовы  гордецы!  Не  можете  сказать друг другу то, что видн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челяди. О чем воробьи верещат по всей Новой Рус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ровь бросилась к щекам Ольхи с такой силой, что в  голов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адко  зашумело.  Она  поспешно опустила глаза. Ингвар сопел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же опускал глаз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Гордецы, --  повторил  Олег  почти  с  отвращением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юбовь  --  это  не когда глазеют друг на друга, а когда вмест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мотрят в одну сторону. У вас уже одна  душа  на  двоих!  Бры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сюда,  мне надо поговорить с воеводами. Асмунд, Рудый, у ме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вам такой очень важный наказ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, взяв Ольху за руку,  вывел  за  дверь,  и  они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слышали, что великий князь наказывал свершить верным воевода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глядя друг на друга, прошли в комнату Ингвара. Сердце Ольх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отилось, кровь приливала к щекам, заливала ше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ждала, что Ингвар в нетерпении,  раз  уж  все  запре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хнули,  схватит  ее  в  объятия,  наконец-то  с жаром рин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шать ее невинности, однако Ингвар усадил ее в кресло, сед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остую  лавку  напротив.  Лицо  его  было  взволнованное, губ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здрагивали, в глазах была мольб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услышала то,  что  меньше  всего  ожидало  услышать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рашный  рассказ  о  том,  как  горько  и кроваво объединя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ена в Новую Русь. Тиверцы, к примеру, сопротивлялись долго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а когда победа Олега стала неизбежной,  всем  племенем  ушли 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ных земель. Уличи, хорваты, тишинцы и хатцы настолько хот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йти от жестокой власти Олега, что переправились даже за Дунай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няли там земл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Чудь,  не  имея  сил  для борьбы, но и не желая покорить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стоким  русам,  принесла  в  жертву  все  племя  с  детьми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тариками.  Вырыли  огромные  ямы,  соорудили над ними навесы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лмами земли, а  потом  подрубили  столбы  и  похоронили  себ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живо.  Зато  в  родной  земле  близь своего Чудского озера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ипичи дрались отчаянно и погибли все до единого. Урюпинцы уш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 леса, след их потерял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Когда Ингвар закончил  рассказывать  о  становления  Руси: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го  убили,  кого  тайно  зарезали,  кого  предали,  она дол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лчала. Спросила наконец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понимаю... Ты хочешь, чтобы я судила теб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-- ответил он тих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качала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могу любить тебя... и люблю.  Когда  ты  ранен  --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текаю  кровью.  Я  могу  страдать  по тебе или без тебя, мог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жидаться тебя, но судить... нет, не мог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ронил голову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не уверен, что прав в том, что делаю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Мужчина, -- медленно сказала она с насмешливым упреком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Во всем и, прежде всего, мужчина! Мужчина -- и его  дело.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едь предложила больше, чем суд в твою пользу. Прав ты или н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я  люблю  тебя! И пойду с тобой. Куда бы ты ни шел, и что бы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лал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о  вздохом  облегчения  бросился  к  ней  с  так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пешностью,  что  упал  на  колени. Она обхватила его голову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жала к груди, а он обхватил ее колени, застыл, чувствуя, ч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о и есть вирий, и  слышал,  как  над  головой  шуршат  крыль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е-гинь, а русалки поют серебряными голосами свадебные песн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ава 53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все  еще стоял перед ней на коленях, когда послыш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аги великого князя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2000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гвар с великой неохотой поднялся. Сейча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е  хотел  никого  видеть,  даже  князя,  заменившего  погиб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ителе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 шагнул  через  порог,  и  Ольха тихонько вскрикнул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ь был вылитым древлянином, только что без бороды: в прост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ушегрейке из волчьей шкуры, волосы свободно падают  на  плеч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 лбу перехвачены не золотым обручем, а простым ремешком. Рук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лые  до  плечей,  на  груди  волчовка распахивается до пояс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теперь Ольха увидела, насколько могуч великий  князь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амом  деле. Плечи огромные и блестящие, как валуны, под тем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 солнца кожей перекатываются чудовищные мышцы. Грудь  широ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 сперва  решила, что это панцырь из темной меди. На рука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я браслеты у предплечья, -- булатные с неведомым узором,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  широкому  браслету  на запястьях -- толстых, можно отража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дары ножа, а то и меч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 руке Олег держал красиво выделанную доску  с  натянуты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илками разной толщины. Доска была украшена затейливой резьбой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ростите,  --  сказал  он с порога, -- помешал, но дел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го стои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смотрел исподлобья. Тут все лето дергался, страдал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ытался спасти обломки Новой Руси, а этот под  личиной  Тайн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лхва наблюдал, оценивал, а то и посмеива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ередашь Бояну, -- сказал Олег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взял доску, смотрел туп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 он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ога  срублена  начисто.  Руки  целы,  это  главное.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 хотел научиться на гуслях,  сейчас  самое  время...  Он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ожно сказать, только сейчас жить начина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 осторожно  положил  гусли  на стол. Олег, поглади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у  мимоходом  по  голове,  подошел  к  окну.   Сказал,  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орачиваяс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 пролилась кровь. Даже немало... Зато все, наконец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. И русы, и славяне. Все  годы,  когда  держал  власть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улаке,  слышал  одни  проклятия.  Мы-де захватчики, грабители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рмоеды при  мечах,  кровопийцы,  душегубы...  Вот  и  дал  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ободу.   Разнуздал,   бросил   поводья:   скачи,  славянство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оскакались. Телегу растрясли, а потом вовсе вверх  колесами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наве... Теперь будет легче. А я, наконец, смогу уйт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 сказал   так   просто,  что  Ольха  лишь  непонимаю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спахнула глаза, а Ингвар раздраженно дерну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пять загадки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лавяне таковы, -- продолжил Олег, не оборачиваясь, 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больше  верят  человеку,  чем  законам.  А это опасно и..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адко. Потому я и ушел.  А  теперь,  когда  все  друг  у  друг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палили, разграбили, загадили, изнасиловали женщин, детей уве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продали в рабство чужим народам... словом, теперь наконец-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яли, что приход русов к их благу. И  не  только  Рюрика  и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а,  а  вообще  русов.  И что ты, к примеру, будешь таким ж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нязем, каким был 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прошепт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в чем-то кроваво прав, но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кивнул на Ингвар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дцать три года я строю Русь. Теперь его очеред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отшатнулся. Глаза стали дики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нязь! Если я думаю, что ты думаешь, то лучше брось! 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эту телегу не потян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хмыкну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тянешь.  Уже тянул. Разве зря именно к тебе съехалис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жди  племен?  Почуяли  настоящего  князя!  Оставалось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казать  вслух.  Если продержишься столько, сколько я, то Нова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усь, которую так влюбленно начал твой  отец,  устоит.  Видиш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ак хрупка ни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ридцать  три  года?  -- переспросил Ингвор побелевшим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убами. Просто доживших до глубокой  старости,  что  начинаетс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ет  в  сорок,  на  всей  Руси  можно перечесть по пальцам. Э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женских могил нет в поле, а мужчины редко умирают в постели. --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ег, эта ноша не по мне! Спина хрястнет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непреклонно покачал головой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 хрястнет. Думаешь, я ухожу  рыбу  ловить?  Я  прост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русь за настоящую ношу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прошептал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может быть тяжелее власт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ласть над властью, -- ответил Олег с суровой страстью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Хочу  властвовать  не телами, а душами. Или сердцами! Не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вец, у них власть  безмерна,  но  быстро  кончается,  а  чтоб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сегда... -- вдруг он опомнился, засмеялся с неловкостью. -- Д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 это  я  вам  такое,  дети? Ольха, ты уже поняла, что я вс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ставляю твоему жениху. Что скажешь?.. Ах да, кстати. Тут  оди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  тебе  все еще в названные братья набивается. Даже в Царьград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аздумал ехать, тебя защищать рвется. Примешь, аль гнать в шею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мотнулась к окну. Во дворе неуклюже  слезал  с  кон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громный  красивый  воин  с  золотыми волосами. Едва не упал, с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блегчением бросил отроку поводья. Двигался  в  раскорячку, 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лице  было страдание. Это был Сфенел, повзрослевший за лето, с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шрамами на лице и голых плечах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фенел! -- закрича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Викинг поднялся голову. Его  синие  глаза  отыскали  е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кне. Он рассмеялся счастливо, помахал широкой ладонью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льха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ди к нам! -- закричала Ольха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Ингвар и Олег слышали за окном далекий вопль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Если  сумею...  по  лестнице...  после этого костляво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н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вернулась к Олегу. Глаза ее сиял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пасибо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За что? -- не понял князь. -- Надеюсь, ты их помириш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посмотрела в его зеленые глаза  волхва  и  волшебника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нимая  не  умом,  а женским чутьем его нечеловеческую печал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еревела взор на человека, навязанного ей в жених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Ингвар с ним подружитс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поморщ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все величает себя на варяжский лад? Что  за  н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од,  свои  имена  коверкать, вроде стыдишься. Аль родителей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ишь? Был веселым игривым ребенком, вот и назвали Игорем.  Т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  будь  им!..  Когда-то  улыбался  чаще. И смеялся до упаду.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удешь, может быть, первым веселым князем на  этой  нерадостной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емле. Великие князе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ьха растопырила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же вели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сын Рюрика и Эфанды, -- объяснил Олег. Печаль на миг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стлала глаза, -- будь земля им пухом. А с сегодняшнего дня он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 князь  нашей  Руси.  Великий  князь. А ты, потеряв крохотно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лемя, отныне княгиня великой Руси. Завтра с  утра  объявим  п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ородам  и  весям.  А  Руси,  отныне и на ближайшую тысячу лет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только расти, крепнуть и матерет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обнял  их,  пошел  к  двери.  Тягостное   предчувстви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полнило сердце Ольг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ы  уходишь...  совсем?  И  уже  не  вернешься?  Тольк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явилс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развел рукам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и хотел было сперва уйти еще  тогда.  Ну,  укусила  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кусила.  Пусть,  мол,  так  и думают. Потом вижу, чересчур.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хочу, чтобы у вас двоих оставался осадок. Ну, а народ  о  ново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исчезновении  сложит  еще  одну  байку.  К  примеру, я вышел из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ирия... убью Рудого!.. чтобы наречь Ингвара своим  преемником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затем снова ушел к светлым бога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А  куда  ты  на  самом деле? -- спросил Ингвар. -- Если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, где тебя искать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лег с порога вобрал их взглядом.  Ольхе  так  показалось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увидел  их  целиком  так,  как  нельзя  увидеть человеку, молч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ветил, что отныне все решать им самим, а вслух произнес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Сына назовите Святослав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Дверь за ним закрылась плотно, отгородив  от  всего  мира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льха повернулась с тревожными глазам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ликий князь... А я -- великая княгиня Новой Руси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еперь  уже  просто  Руси, -- проговорил Ингвар все ещ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елый, как полотно. -- Старой нет. Наши земли захвачены  други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народом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Каким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обнял, прижал к груд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важно.  Я не хочу, чтобы в тебе была вражда. Это от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воевали, а дети должны дружить. Довольно  крови.  Родина  наших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етей здесь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 вздрогнула,  посмотрела на него расширенными глазами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н нежно поцеловал ее любимые глаз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случилось, любимая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клянись мне... поклянись, что никогда  не  поедешь  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ревлянам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удивился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Почему?  --  потом  понял,  засмеялся: -- Веришь глупы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едсказаниям? Наши боги сильнее. А если надо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а задрожала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Тогда... не заезжай хотя бы в мое племя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молча поцеловал ее в полузакрытые глаза. Она пощекотал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ресницами его губы. Он чувствовал, как  она  напряглась,  не  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остоянии  что-то  спросить,  смущалась,  наконец, сказала едв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лышно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Что он рек... насчет сына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Вещий Олег, -- напомнил Игорь. -- Грядущее  ему  зримо.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мнишь,  я  говорил, что само имя Олег означает на языке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вятой, а Рюрик --  Могучий  Славой?  Он  из  двух  имен  русов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ридумал первое славянское имя для буду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891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щего князя. Свя-то-Слав!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Он  был  тебе  за отца, -- прошептала Ольха. -- Если т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ныне Игорь, то и я сменю имя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Да, тебе подошло бы Березка,  ибо  у  тебя  белая,  как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нег, кожа, или Рябина -- за твои огненные волосы..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Нет, -- шепнула она. -- В память о человеке, закрывшего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меня от смерти, я буду отныне Ольгой. Ты не против?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Он  смотрел  на нее безумно влюбленными глазами. Ольха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отрывая от него  взгляда,  медленно  сняла  с  пояса  крохотную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клажку,   швырнула  в  окно.  Ингвар  вздрогнул,  его  пальцы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шарили по железным бляхам широкого пояса, попытался  сдернуть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баклажку,  не  сумел,  в  нетерпении  сорвал пояс и швырнул, н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глядя, вслед за баклажкой Ольхи.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Серые глаза Ольхи светились как звезды. Далеко в  коридоре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слышался  могучий  глас  викинга.  Ингвар торопливо рухнул на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колени, спешил  до  прихода  Сфенела.  Голос  стал  хриплым  от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счастья и долго сдерживаемой страсти:</w:t>
      </w:r>
    </w:p>
    <w:p>
      <w:pPr>
        <w:pStyle w:val="Style15"/>
        <w:ind w:right="-89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MS Mincho;ＭＳ 明朝" w:cs="Comic Sans MS" w:ascii="Comic Sans MS" w:hAnsi="Comic Sans MS"/>
          <w:sz w:val="24"/>
        </w:rPr>
        <w:t>-- Я  люблю тебя, Ольга. Я тебя очень люблю! Даже не знаю,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что бы для тебя сделал, какую бы жертву принес. И сына  назовем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по-славянски  и,  если хочешь... если очень сильно хочешь, то я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даже буду ходить в баню!</w:t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</w:r>
    </w:p>
    <w:p>
      <w:pPr>
        <w:pStyle w:val="Style15"/>
        <w:ind w:right="-890" w:hanging="0"/>
        <w:rPr>
          <w:rFonts w:ascii="Comic Sans MS" w:hAnsi="Comic Sans MS" w:eastAsia="MS Mincho;ＭＳ 明朝" w:cs="Comic Sans MS"/>
          <w:sz w:val="24"/>
        </w:rPr>
      </w:pPr>
      <w:r>
        <w:rPr>
          <w:rFonts w:eastAsia="MS Mincho;ＭＳ 明朝" w:cs="Comic Sans MS" w:ascii="Comic Sans MS" w:hAnsi="Comic Sans MS"/>
          <w:sz w:val="24"/>
        </w:rPr>
        <w:t>---------------------------------------------------------------------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BookText">
    <w:name w:val="eBookText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49:00Z</dcterms:created>
  <dc:creator>Raul &lt;Сетевая Библиотека Mitridat&gt;</dc:creator>
  <dc:description/>
  <dc:language>en-US</dc:language>
  <cp:lastModifiedBy>Raul &lt;Сетевая Библиотека Mitridat&gt;</cp:lastModifiedBy>
  <dcterms:modified xsi:type="dcterms:W3CDTF">2001-03-21T19:49:00Z</dcterms:modified>
  <cp:revision>2</cp:revision>
  <dc:subject/>
  <dc:title/>
</cp:coreProperties>
</file>