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ий Никитин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ая шпага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drawing>
          <wp:inline distT="0" distB="0" distL="0" distR="0">
            <wp:extent cx="2152650" cy="600075"/>
            <wp:effectExtent l="0" t="0" r="0" b="0"/>
            <wp:docPr id="1" name="vis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  <w:t>anothersvision.narod.ru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</w:r>
    </w:p>
    <w:p>
      <w:pPr>
        <w:pStyle w:val="Style15"/>
        <w:ind w:right="-890" w:hanging="0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ПЕРВ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подаватель баллистики подполковник Кениг решил  сократить  пут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у из училища  и  пошел  через  зал  для  фехтования.  Сюда  он  р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дывал,  ибо  упражнения  со  шпагой   нелепы   человеку,   привыкш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читывать траектории огромных чугунных ядер. А ядро сшибет с ног сло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лько человека со шпагой или чем-то еще колющем-рубящем в р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л  был  почти  пуст,  лишь  в  дальнем  углу  упражнялся   высо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летического сложения юноша. Под мокрой от пота  и  прилипшей  к  шир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истой спине рубашкой бугрились мышцы. Плечи у юноши были  массив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тые здоровой, уверенной силой. Он раз за разом повторял один и то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м, оттачивая каждое движение до ювелирного изящества. Выпад -- пово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и -- укол... Выпад -- поворот -- уко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поморщился. Высокий и  сутулый,  с  взлохмаченными  волос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требиным носом,  он  сейчас  напоминал  большую  хищную  птицу,  гот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ться  на  первую  попавшуюся  жертву.   Впрочем,   внешность   впол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тветствовала  характеру.  Злой   и   язвительный,   наделенный   ост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алитическим умом, Кениг не давал спуску ни кадетам, ни коллегам.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й руки многие преподаватели получили обидные клички,  директор  на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ву желудка, а кадеты то и дело подвергались взысканиям. Он был из  чис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х  иностранцев,  приехавших  в  Россию,   как   сказал   впоследств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рмонтов, "на ловлю счастья и чинов". Процесс европеизации,  начатый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ром I, все  еще  не  был  завершен,  почти  на  всех  высших  коман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остях стояли иностранцы,  и  они  же  представляли  преподаватель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ав в академии и во  всякого  рода  высших  училищах.  Кенига  зли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али  остатки  патриархального  боярского  быта,  которые  выпл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воль то там, то здесь, и он боролся с ними со всей яростью и энерги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ерического темперамен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внешне он был  похож  на  ястреба,  но  юноша,  упражняющийся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агой, меньше всего походил на мышь или зайца. Поразительнее  всег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что восемь лет тому -- при поступлении в кадетский корпус --  эт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худенький, болезненного вида мальчик. Но в слабеньком тельце та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окрушимая воля. В то время как его сверстники еще нежились в  постел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странный кадет уже до изнеможения упражнялся в гимнастическом зале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товарищи старательно разучивали правила игры  в  светские  карто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ы, он в пустой комнате читал вслух стихи, ибо от рождения  был  надел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ым косноязычием. И в то же время успевал быть первым в наук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от теперь в зале сражался с чучелом  мускулистый  юноша,  пожалу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сильный в училище. У  него  прорезался  чистый  голос  --  мощ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й, как боевая труба, он отрастил самые широкие среди кадетов  пл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 пояс двенадцатилетней девочки ему пришелся бы вп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продолжал хмуриться.  Ему  неприятно  было  видеть,  что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лантливый  ученик  занимается  никчемным   делом.   Пусть   ему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емнадцать лет, возраст, в котором кровопролитные дуэли имеют едва 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степенное значение, но ведь у него и глубокий  ум,  которому  ста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позавидо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ноша обернулся на стук шагов, вытянулся в струн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но,-- сказал Кениг. Он  хотел  было  пройти  мимо,  но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ло  в  памяти,  заставило  остановиться.--  Погодите,--  сказа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-- ведь сегодня вы получили офицерский  чин.  Вы  уже  не  кад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ручик  Засядько.  Ваши  товарищи,  которые  едва-едва   вытянули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порщиков, закатили пир горой. А вы? Тычете шпагой ни в чем не  пови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чело. Словно бы ничего особенного не случилось! Да  поймите  же  --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скают из училища подпоручиком! Вспомните,  князь  Михаил  Илларионови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тузов  тоже  окончил  артиллерийское  училище,  но  был   выпущен 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порщиком.  А  каких  вершин  достиг!  На   днях   назначен   директ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ого училища в Петербур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покойно смотрел  в  лицо  преподавателя  баллистики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ши были ясные,  чистые.  Был  он  наделен  той  мужественной  красо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ая  так  редко  встречается  среди  изнеженных   дворянских   сын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рожденных горожан. "Из казацкого рода,-- вспомнил Кениг.-- Сын глав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маша Сечи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е вы не отвечаете? -- спросил Кениг, стараясь придать  голо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ость.-- Хоть вы и подпоручик, но разговариваете с подполковни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нова вытянулся. Кениг недовольно поморщился, махнул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но, вольно. Нечего показывать свою  фигуру...  надо  замет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лохую. И  грудь  у  вас  уже  широка,  как  наковальня.  Давайте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ядем, юноша. Возможно, я вас больше не увижу. Да что там "возможно"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не увижу. Хочется поговорить напослед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ивленный Засядько сел рядом с подполковником на  подоконник.  Кен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 и грустно рассматривал юношу. Силен, красив, но в  черных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лины глазах, несмотря на кажущуюся открытость, что-то есть еще, глуб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ен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те, почему вы не на пируш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ой подпоручик неопределенно пожал пл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-ну... я не люблю п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ушайте, Засядько, постарайтесь быть со мной откровенным.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мой лучший ученик. Надеюсь, вы и сами замечали мое особое  отношени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ечал,-- улыбнулся  Засядько.--  Вы  меня  гоняли  по  предме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тому  что  люблю  ваши  ответы.  Вы  отвечаете   умно,   см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игинально, обосновывая свое мнение. Часто спорите с авторитетами. У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й ум, Засядько. Но не только острый, ибо можно до конца дней ост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лонным острословом, но и глубокий. Теперь вы уходите, а я так до конц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зобрался в вас. Мне хочется, если позволите,  задать  один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ный вопрос... Вот вы -- первый ученик  в  кадетском  корпусе.  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ниям, и по фехтованию. Никто  этого  не  отрицает.  Но  почему  вы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етесь... и куда? Вы буквально изнуряете себя занятиями  и  трениров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видят только парадную сторону и завидуют:  ах,  какой  талантлив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ему все легко дается! Но я знаю  цену  подобной  легкости.  Вы  мож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рваться. Советую соразмерять силы. Если нет какой-то сверхцели, 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ли вести более размеренную жиз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есть? -- спрос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нял Кени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ерхц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боже благослови... Но откуда у вас, такого юного, сверхцел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ак вы ее конкретно представля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ноша помолчал, испытующе посмотрел на преподава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век... должен жить в полную силу. Так  мне  говорил  отец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делать наибольшее, на что способны его руки, сердце и го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хотят быть полезными Государю и Отечеству,-- напомнил Кени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еть мало,-- ответил Засядько серьезно. Он поставил шпагу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, погладил эфес.-- Что хорошего в  пирушке?  Напьются,  пообъясня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другу в вечной любви и дружбе. Наутро сами себе покажутся против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уж и покажу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дви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не  обязательно.  Для  иных  это  будет  веселым  и  забав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провожд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 же время можно работать,-- возразил Кени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,-- подтвердил Засядько с сожал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осторожно зам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можно, вы не пошли из-за стесненности в  средствах...  В  т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е, Саша, позвольте мне так вас называть, располагайте моим кошель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аю я немало, а много ли надо одинокому человеку? Как я слышал, у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гатые роди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ветил про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рно. Мои родители денег присылать не могут. Но я не пош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ушку по иной причине. Просто... вспомнил пирами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Что?..  Что?!  --  переспросил  Кениг.  Ему  показалось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лыш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рамиды, возведенные неведомыми строителями Египта. Десятки ве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т в пустыне, а люди все не надивятся. Да и поистине это величайше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и чудес све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я не понимаю ваших иносказа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иносказание. Строители пирамид были обречены  на  каторж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. Им было не до пирушек. Зато творения их рук уже не одну  тысячу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яют мир. А что осталось от тех, кто не  строил  пирамид,  а  пров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в пирушках? Ни-че-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 уважительно   посмотрел   на   восемнадцатилетнего   богатыр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-чего,  а  такой  философии  не  ожидал  от  юноши.  Впрочем, 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лись такие, кто остро сознавал краткость  человеческой  жизни.  Юл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зарь в свои двадцать лет рыдал, читая жизнеописание Александра Великого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Он уже в восемнадцать лет начал завоевывать  мир,  а  я  старше,  но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мертия ничего не сделано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 тоже,--  спросил,  неожиданно  переходя  на  "ты",--  хоч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ть свою пирами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горячо  ответил  Засядько.--  Разум  мне  дан,  чтобы  я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овался, а не низводил до скотского  уровня  в  оргиях.  Скажит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лась битва у Сираку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мню,-- ответил Кениг удив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ти никто не помнит, хотя это была крупная битва. И почти 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ет имен воевавших тогда царей. Зато все знают, что в те дни был уб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совсем незнатный человек по имени Архимед. Память хранит только и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что-то сделавших для человечества, и я мечтаю быть среди  тех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стоился этой чести! Простите, если вам показалось, что  я  недоста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телен к царственным особам... тех врем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арственные особы... были разные. Это сейчас живем... гм,  ж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ещенном веке под рукой всемилостивейшей  императрицы  Екатерины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уемой Великой. И не зря, можно сказать. Но тогда тем более  зачем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упражнения? Если знаете, что только умом и  знаниями  можно  завое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 в истории? А что значит грубая сила и это нелепое пыряние шпаг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фицер. Я выбрал дорогу служению Отечес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нет вой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тому же  я  малоросс,--  сказал  тихо  Засядько.--  Меня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вали, еще, когда я поступал  в  кадетский  корпус.  Дворянские  сынк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нные роды, то да  се.  Я  вынужден  был  научиться  давать  достой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тисфакц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-- первая шпага училища,-- напомнил Кениг,  снова  переход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вы".-- И первая сабля. Никто лучше вас не владеет  оружием.  К  тому 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вы знаете какие-то боевые приемы запорожце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ответил Засядько неохотно.--  Я  кое-чему  научился  ещ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ления в корпус... Но я еще не знаю, буду ли первым в арм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рмия велика,-- заметил Кениг с улыб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ома в огороде я всегда был первым,--  сказал  Засядько  весе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ом, но Кениг ощутил, что сын казацкого старшины говорит серьез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лез с подоконника, протянул руку юноше.  Тот,  помедлив,  сж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й широкой ладони  пальцы  преподавателя.  Ладонь  была  шероховата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золи были твердые как конские копы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лаю удачи,-- сказал Кениг.-- Она понадоб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 обижаете? -- ответил Засядько с легкой укоризной.-- Я при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успе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колющий  удар  стал  получаться  самопроизвольно,  без  участ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нания, Засядько позволил себе передышку.  Было  без  трех  минут  ш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а. "Надо еще успеть попрощаться с  Геннадием  Ивановичем",-- 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одному из кадетов приходил по праздникам  и  воскресеньям  старич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ядька,  охотник  рассказывать  разные  истории  из   жизни   подвижни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,  как  и  его  товарищи,  пристрастился  слушать.  Старик   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 много. Его память, несмотря  на  преклонный  возраст,  хран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му сведений и  подробностей  о  жизни  отшельников  и  аскетов.  Одн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в порыве энтузиазма решил даже уйти в монастырь, ибо  именно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т сражения с самым главным противником -- Сатаной, но, к его удивлен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 отсоветовал. Мол, сперва надо воевать его слуг, кои носят человеч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ны, а с генералами Темного Мира надлежит  сражаться  генералам,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ым каде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бегом помчался через двор. Ноги были сильные, руки креп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не сбивалось, а сердце даже не ускорило ритм. Жизнь хоро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по обыкновению находился в часовенке. В это время здесь бы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, тем более  сейчас,  когда  выпускники  и  преподаватели  заним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лияниями в честь Бах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медленно подошел к старику. В часовне было тихо, прохла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енно. Старик сидел в  задумчивости,  книга  покоилась  у  н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ях. Он не молился, ибо губы  его  не  шевелились.  Просто  отдых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здрогнул, когда старик, все еще не открывая  глаз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шел проститься, Саш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гм... здравствуйте, Геннадий Ивано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открыл глаза, внимательно  посмотрел  на  юношу.  Александр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раз подивился тому, какое у  этого  древнего  деда  одухотвор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. Голова и борода седые, руки с вздутыми синими венами,  однако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ят бодро, просветленно, а голос мощный, словно у молодого пар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хорошо, что не забываешь,-- сказал ста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мог забыть,-- ответил Засядько с легкой  обидой.--  Вы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е, как я вас уважаю. Даже в монастырь собирался! Может быть, даже з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ш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равильно, что одумался. Это раньше монастыри были единств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нилищами духовности и светочами знаний. В то время, когда  даже  кор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язали в дикости и невежестве и не  могли  расписаться  на  собств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х, монастыри  хранили  и  умножали  культуру.  Теперь  же  их  усил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нчались  успехом:  грамотность  и  образованность  перестали   каз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ком. Посему не обязательно идти в монастырь!  Даже  нежелательно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 светской  жизни  человек  может  для  людей  и  культуры  с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я это понимаю,-- ответи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смотрел очень серьезно.  Глаза  были  глубокие,  внимательн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тело старело и дряхлело, то душа словно бы лишь  набиралась  мощ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 она, мудрая и всепонимающая, сейчас смотрела на него из глубины гл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ти в большой мир, юноша. Ты силен духом, мир  тебя  не  одоле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и людям убеждение, что дух сильнее плоти, что разум выше скотств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овность и наука важнее красивых вещей и сытной пищ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ри слове "наука" вздрогнул, и старик это заметил. У  юно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свои причины, но Геннадий Иванович истолковал его чувства по-сво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 он убежденно,-- наука и культура! Было  время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кой занимались только при  монастырях.  Многие  важнейшие  открыти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внего времени сделаны  монахами.  В  монастыре  Коперник  создал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ие,  Кампанелла  писал  книги,   Паскаль   занимался   математико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лософией... Но сейчас,  когда  образование  и  развитие  общей  культу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оносно идут по странам,  когда  заниматься  наукой  стало  модны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и дают на лаборатории и печатанье книг деньги, иди в мир, отрок!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ей больше. И помни: дух силен, плоть немощ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тал и  торжественно  перекрестил  юношу.  Александр  почт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ил голову, принимая благослов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Геннадий Ивано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последнее,  что  скажу,--  сказал  старик  негромко.--  Избе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ть из мира... не уходя из него внеш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как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 многие  умные  люди  хотят  улучшить  мир.  Но  все  хо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воему. Каждый убежден, что прав именно он... а это опасно.  Вооб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нет ничего опасн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умные люди не все... добрые. Да и добрые могут наделать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а, когда сочтут неверный путь за верный.  А  ошибиться  легко,  ибо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наверняка сказать о дороге, что уходит за горизон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настор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надий Иванович, я не все понимаю, о чем вы говори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говорю  об  иезуитах,   масонах,   хлыстах,   армагеддонист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фусаилистах, скопцах... многих  других,  которые  спешат  объявит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ни знают как построить царство небесное на земле! Не спеши  к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оединяться. Ты горяч, можешь увлечься. Посмотри раз, посмотри  друг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а третий раз можешь увидеть то, что они сами не замечают в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ещаю,-- сказал Александр тве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р не настолько велик, подумал он, чтобы я его не взял в кулак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ревший орех. Но нужен сильный дух, дабы идти по нему, а не сто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плоть он уже укрепи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асом  позже  Засядько,  задумавшись,  шел  по  бульвару.  Вспом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 с Кенигом. Что придется несладко, знал и сам. Выходец  из  бе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инциальной семьи не  мог  рассчитывать  на  хорошую  должность.  О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янином стал лишь благодаря указу, приравнявшему украинскую старшину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йскому дворянству. Но указ указом, однако царские чиновники  прово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полити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-таки он не дворянин, тем более -- не потомственный, не столбо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хотя к ним приравнен, но доказывать боярским сынкам приходится кула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что кула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кто-то свирепо ряв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поручик Засядь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щелкнул каблуками и мгновенно вытянулся. За  спиной  вес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еялись. Засядько оглянулся и тоже  улыбнулся.  К  нему  подходили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 по корпусу -- Балабуха и Быховский. На  мундирах  у  обоих  свер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ки прапорщиков. Лицо Быховского сияло:  он  искусно  подражал  голо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х офицеров и часто пользовался своим  умением.  Мог  говорить  са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ким басом, как директор училища князь Дранде,  и  писклявым  дискан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реподаватель словесности Богомолов.  А  сам  был  хрупким  и  легк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мотыл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о новенького? -- спросил  Балабуха,  растягивая  слова.--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тличие от Быховского это был широкоплечий, мускулистый  крепыш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рпично-красным, будто налитым солнцем, лицом,  огненно-рыжими  волос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чневыми веснушками вокруг  носа.  Глаза  у  него  были  ясно  голуб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е сочетание, но в этих  краях  нежданно-негаданно  пробуждается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скифов, то берендеев, то исчезнувшей чуди, то вообще странных лю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елявших земли чуть ли не до потопа.  Руки  у  Балабухи  были  корот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 и заканчивались увесистыми кула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молча достал свидетельство.  Друзья  одновременно  скло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и больно стукнулись  лбами.  Быховский  сморщился  и  преувелич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бно потер ушибленное место, он-де не такой твердоголовый,  а  Балабу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ся читать вслу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"...Науку  инженерную   и   артиллерийскую   знает   превосхо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французски говорит и переводит весьма изрядно, по-латыни разумеет,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стории и географии хорошее начало имеет..."*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частливчик! -- заметил Быховский.-- Нам бы та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-- утешил товарища Балабуха.-- Мы еще себя покаж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жем,-- огрызнулся Быховский.-- С гатчинц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роение у всех троих сразу же испортилось. Они пошли дальше молч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год, как умерла императрица Екатерина II, и положение в  военн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ухудшилось. Несмотря на женскую ограниченность или благодаря  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рица имела смелость признавать собственную некомпетентность в  ря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ов и полагаться на людей более сведущих. В военном искусстве о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сняла инициативы полководцев  --  фельдмаршалов  Румянцева,  Потемк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а. В результате ее политики русские войска одержали  ряд  блест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 над турками и значительно расширили владения Российской  импери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о сменивший ее император  Павел...  Армия  по  его  приказу  о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уженные немецкие мундиры, солдаты обязаны были носить парики с косич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уклями. Широкий славянский шаг был сокращен по  прусскому  образцу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шение  строя  каждого  ждала  жестокая  кара,  а  то  и   смерть 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ицрутенами. Парады стали проводиться ежедневно и нагоняли  ужас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, так и на офице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го нам придется,-- проговорил Балабуха озабоченно.--  Солдат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е нарушения ружейного приема ждет кара, а нас --  Сибирь.  Тепер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адах солдаты обязаны появляться  в  длинных  темно-зеленых  мундирах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ми обшлагами, в длиннющих суконных гетрах и тупоносых ботинках.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новую форму, клянусь! Да, забыл, еще в белых штанах!  Представляет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олове у каждого сверкает начищенный  кивер,  из-под  него  выгляд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кли, а сзади торчит косичка. Я слышал, что для того, чтобы  содерж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ядке парики и кивера, приходится вставать ночью, вдобавок начищать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южины блях и пряже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воров, говорят, сказал: "Пудра не порох, букли не пушка, кос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ак, а я не немец, а чистый русак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! -- восхитился Быховс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, да не очень,-- возразил всезнающий Балабуха.--  Импера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чера дал фельдмаршалу отставку, лишил чинов  и  сослал  в  родное  им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анское под надзор полицейского чино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пробовал утешить приунывших друз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... Парады парадами, а как дойдет дело до войны, то куда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 мишура и денется. Что ни говори, а пудра и в самом деле  не  порох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а не тес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бог  нашему  теленку  да  вашего  волка  съесть,--  недо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кнул Балаб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  как  князь  Голенищев-Кутузов  писал  по  Бугскому   егер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пусу,-- засмеялся Быховский и  с  удовольствием  процитировал,  горд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безупречной памятью: -- "Приемами много  не  заниматься,  учить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него стука и так, чтобы ружье от него не терпело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едину улицы занимала громадная лужа. Прохожие  опасливо  жа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рам, боясь попасть под брызги или копыта лошадей,  подгоняемых  лих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озчиками. Балабуха и Быховский обошли ее по  кромке,  а  Засядько  ли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ыг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и Кутузова отстранят,-- сказал Балаб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,-- возразил Засядько.--  Кутузов  --  опытный  политик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ом ладить уме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о всеми умеет,-- хмыкнул Быховский.-- Хитрая лис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 и тут не упустил случая блеснуть своей осведомлен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чера  Кутузова  послали  в  Берлин  договариваться  о  совме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иях против революционной Франции. Довольно легкое дело, ибо  Прусс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одно вступить в  коалицию  с  Россией,  Англией  и  Австрией.  Все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ически боятся Франции. Помяните мое слово, нам еще придется  дра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угрюмо подтвер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с запада пахнет поро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раздался грохот  сапог.  Из-за  поворота  показалась  колон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. Одинаковые, в темно-зеленых долгополых сюртуках  и  белых  гетр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удренные,  завитые,  они  были  похожи  на  оловянных   солдатиков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любленную игру короля Фридриха и российского императора  Павла.  Солд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и, не сгибая коленей, поднимая высоко ноги и со  стуком  опуская  и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тые ступ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, который с первого же  дня  возненавидел  прусские  поряд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зленно сплюнул. Разукрашенные как попугаи  солдаты  уже  не  выгля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ами. Быховский толкнул друга в бок и сказал прими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ердись. Умей находить в жизни и хорош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сам в ней что-то видишь хорош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смотри в ту сторону... Во-о-он там  коляска!  Разве  не  анг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ит в ней в окружении гарп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площади, весело постукивая колесами, двигалась  элеган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ая коляска. Ее легко и гордо везла  четверка  вороных.  Быховский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ады сгустил краски: две пожилые женщины, находившиеся в ней,  вовс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похожи  на  гарпий,  однако  их  спутница,  миловидная  девушка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надцати, и в самом деле напоминала ангела с рождественских откры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икогда раньше не видел такое безукоризненно правильное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ольшими ясными глазами  и  доброй  улыбкой.  Девушка  смотрела  на  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о и радостно, лицо ее было милым и прекрас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чер взял чуть левее, пропуская колонну солдат. Молоденький  офиц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ел отряд, молодцевато отсалютовал  обнаженной  шпагой  прекра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ке. Затем обернулся  к  солдатам  и  подал  какой-то  знак.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раздался душераздирающий рев труб и  грохот  барабанов:  заиг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ой оркест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и друга вздрогнули  от  неожиданности.  Быховский,  оправивши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, пошарил взглядом по земле, словно высматривал  булыжник.  Балабу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гался и схватил товарища за локти, указывая на коляс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трубы взревели  во  всю  мочь,  обе  женщины  выронили  из 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тки. Еще больше прусский марш подействовал на простых русских лоша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вздыбились и рванулись вперед с такой силой, что кучер не удержа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тился с козел. К счастью, колеса его  не  задели,  когда  неуправляе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яска понеслась подальше от страшного грохота. Кони храпели и закат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на удилах сразу появились клочья пены, будто  проскакали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черт...-- проговорил побелевший Быховский.-- Разобьются вед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с задав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ляска неслась  почти  на  них,  друзья  едва  успели  отпрыгну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 Засядько чуть помедлил. Первым его  движением  было  вцепи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ла взбесившихся лошадей и остановить, но в памяти  вдруг  непроиз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лыла сцена  из  недавно  прочитанного  сентиментального  романа:  ге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ым образом  спасает  девушку,  затем  следует  любовное  объясн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ить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шади промчались мимо. Однако в следующее мгновение он,  устыди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замешательства, откинулся всем корпусом назад, напряг мышцы  ног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ся за заднее колесо. Рывок назад! Ноги пропахали две борозды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яска дернулась  --  лошади  остановились.  Александр  перевел  дых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хнул  ладони  и  поспешно  отступил  к  забору.   К   нему   под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дневшие друз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ркулеса из себя строишь? -- напустился на него Быховский.--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о бы размазать по мостов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 укоризненно покачал головой, бросился к коляс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Геркулес,-- подумал Александр, глядя вслед Балабухе.-- И ты смог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, если бы осмелился ухватиться за колесо. Я еще  в  детстве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овался. Увидишь, что казак везет подводу сена, подкрадешься сзади 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п за колесо! Уж он и "гэй, и "цоб", и кнутом перетянет  беднягу  лоша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догадается оглянуться... Когда подрос, наловчился останавлива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м скаку. Нужно только не бояться, преодолеть свой страх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ой человек! -- позвала из коляски дрожащим  голосом  одн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.  Рядом  с  ней  стоял  Балабуха  и   что-то   объяснял,   отча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икулируя, словно изображал битву русских с турками.-- Молодой челов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йдите, пожалуйс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итворился, будто  не  слышит,  и,  схватив  Быховског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оть, потащил в первый  попавшийся  переулок.  Ошеломленному  прапорщи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ось вырваться из железных пальцев друга лишь за повор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и, леший! Ровно клещами сдавил. Ты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только благодарностей не хватало. И так запахло  сантимент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-е-ет, это не для ме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все равно не избежать 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ам  остался  Балабуха.  Он  наверняка  распишет  тебя   Георг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оносцем, попирающим зм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лову оторву,-- пообещал Засядько.-- Благодарности  обязывают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это мне? Завтра соберу баул и -- фьють! -- уеду на место прохожд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бы. Скорей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зашлют в какую-нибудь Тьмутарака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ь к черту на рога. Зато  обрету  самостоятельность.  Наконец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мусь и отцовским дел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цовским? -- переспросил Быховс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Вернее, по  наказу  отца.  Было  когда-то  на  Сечи  гроз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: боевые -- да, боевые! -- ракеты. Ими в тысяча пятьсот шестнадца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у казаки гетмана  Ружинского  разгромили  орду  Мелик-Гирея.  Тех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больше, однако ракетным ударом удалось уничтожить всех до еди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спасся. Так, по  крайней  мере,  рассказывает  мой  отец.  Ну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м ветеранов об  их  подвигах  надо  относиться  осторожно,  я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ался на эту удочку... но все же нет дыма без ог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, ты! -- выдохнул  Быховский.  Его  глаза  загорелись.--  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? Почему сейчас нет такого оруж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оследующих боях погибли казаки, владевшие им. С  ними  погиб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рет ракетного оружия. Ведь не было ни записей, не  теории...  Мой 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раскрыть его тайны, да знаний не хватило. Может, только поэт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 меня  в  кадетский  корпус  на  артиллерийское  отделение,  чтобы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чился наукам. Вот так... Ну, ты прости, мне п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нова упражня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Час на фехтование, потом буду в библиоте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м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Хочу  просмотреть  новые  журналы  по  баллистике.   Из   Франц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или, там эта наука пошла развиваться вширь и вглуб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,-- удивился Быховский.-- У тебя в кармане документы 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нчании корпуса. К тому же ты и  так  лучше  всех  знаешь  артиллери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листи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всех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, в учили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счастью, есть мир и за стенами училища. Как ты думаешь?  К 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я уверен, что  Бонапарт  и  Кутузов,  тоже  окончившие  артиллерий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пуса, занимались и помимо програм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 Бонапар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их усердие не дало пло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идую тебе. Я бы не смог так себя мучить. Грызть гранит наук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время, когда можно  грызть  пирожное  из  рук  хорошеньких  воспитанни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сиона благородных деви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лыб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мучаю себя. Мне и в самом деле приятнее грызть гранит  на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ты  выразился,  чем  расшаркиваться  перед  нафуфыренными  барышн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ражая из себя галантного кавалера. Ну, будь здор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 и пошел  быстрым  шагом  к  корпусу,  здание  которого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ось над верхушками каштан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зале для фехтования было пусто. Кадеты младших классов  праздн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нчание занятий, а выпускники  отмечали  присвоение  офицерских  зван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почувствовал облегчение. Он не любил зевак, толпятся и сопя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, когда он исходит потом, работая со шпагой. Изображая равнодуш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амом деле не был таким, повышенное внимание тяготило. И если бы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ышенное внимание! Но подают советы, поучают, а сами только и умею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 держать ладонь на эфе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росил камзол, засучил рукава и выхватил шпагу.  Рр-а-аз!..  Хорош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можно лучше. Рр-а-аз!.. Хорошо, но можно еще лучше. Рр-а-аз!..  Хорош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предела совершенствованию нет, можно еще и еще лучше... А раз можно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 -- ну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слышал, как  в  зале  хлопнула  дверь.  Кто-то  вошел,  по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уту, наблюдая, затем подошел ближе. Это был Кени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еще занимаетесь? -- удивился он.-- А когда обедали? Ах, дел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рыв? Все равно, ваше трудолюбие удивления достойно. Давайте  присяд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ша, у меня есть нов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сел на подоконник, жестом велел Александру  сесть  рядом.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лковника чуть осунулось и пожелтело, словно все это время он прове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уренной комнате. С тех  пор,  как  Петр  Великий  ввел  в  употреб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бачное зелье, в департаментах и офицерских  собраниях  стало  модны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аться с труб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акончилось  заседание  комиссии  по  распределению,--   объяс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ниг.-- Гнусность. Меня наверняка  пригласили  участвовать  только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странного происхождения. Дескать, не будет проталкивать своего проте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нек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 бьющимся  сердцем  примостился  на  подоконнике  ряд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лковником. Распределение! Завтра-послезавтра каждый выпускник полу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ки назначение, но уже сейчас Кениг может  приподнять  краешек  заве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всех интересующей тай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не выходит из  головы  прошлый  наш  разговор,--  призн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ниг.-- Вы говорили, что будете жить в полную силу. Как это поним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рямо взглянул в лицо преподава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нимаю, что вы  хотите  спросить.  Нет,  я  не  буду  жит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го удовольствия. Я слишком хорошо помню,  что  я  лишь  один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ского рода. Люди  --  мое  племя,  и  я  обязан  сделать  все  для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цветания.  Посему  я  приложу  все  усилия,  чтобы   род   человече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ышался над всеми тварями, а также и над прочими разумными  существ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 они окажутся в других мир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помолчал, потом сказал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ивления достой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ышать такое дивно. От восемнадцатилетнего юноши? Вы,  Александ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не от мира сего. Такие долго не живут. Или, скажем  мягче,  Госпо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настолько любит, что забирает к себе р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хлопал по эфес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му, кто придет за моей душой, тоже придется вспот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усмехнулся, но глаза оставались серьез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рудно  вам  придется,  Засядько.  Ведь  у  вас  нет  влияте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ственников? А для успешной карьеры необходимы  прочные  связи.  Вс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 держится. Связи, родственники, вельможные покровители... Почти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итанник пользуется  протекцией.  И  поступали  сюда  по  протекци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и распределение  по  протекции.  Туда,  где  можно  быстро  с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ьеру. В Санкт-Петербург, на худой конец -- в Москву. Или за границу.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 никто  не  вступился  на  совете  во  время  распределения.   И 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о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чем? -- тревожно спроси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вас места  в  Санкт-Петербурге  оказались  закрытыми.  Их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нее распределили между отпрысками титулованных ничтожеств. В ход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щены взятки, нажим, высочайшие указа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олчал, и Засядько спрос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уда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глушь  --  в  десятый  батальон,  квартирующийся  в  Херсон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ернии. Где-то среди степ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 опустив  голову,  задумчиво  покусывал  верхнюю  губу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уже пробивались черные ус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ь, конечно... Собственно, в столицу я и не рвался. Что мне та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ы, светское общество, придворный мир... Всего этого я и так лишен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ысокого происхождения. А вот то, что не получил назначения  куда-ни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границу, жал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Жаль,--   подтвердил   Кениг.--   Правда,   Петербург   вы 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оцениваете. Там не только балы и светское общество. Высший генерали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там. В  этом  проклятом  мире  зачастую  достаточно  красиво  под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тевшую с генерала шляпу, чтобы получить повышение в чи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схохотался. Смеялся он весело и заразительно,  так  ч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ый Кениг тоже не удержался от улыбки. Но он тут же согнал ее с лиц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ил так же стр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ам нужно годами подвергать себя смертельной опасности, пит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олдатского котла, жить едва ли не в одном  помещении  со  свиньями!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шие прапорщики, попав в Петербург, тем временем станут получать 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молчал. Кениг быстро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нравится такое положение вещ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ноша  сдвинул  брови,  некоторое  время  раздумывал,  потом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лон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государи установили разумный порядок,  и  я  не  вижу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ъя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досадливо крякнул. Затем сказал с кривой у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ильно, Засядько. Молодец! Как говорят в России: не говор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шь, а думай, что говоришь.  Иначе  не  сносить  головы.  Мне  в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шении легче: я -- иностранец. Впрочем, вольнодумство иностранцев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о иметь  границы.  Вольтерьянство  в  России  постепенно  выходит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ды... А все-таки, как ты относишься к франкмасон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прос был  настолько  неожиданный,  что  Засядько  только  удив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в лицо подполковника. Наконец, видя что тот ждет  ответа,  по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армазоны? Говорят в училище о них разное... Я просто не знаю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и чего хотят на самом деле. Так же, как иезуиты или другие... И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ыкаются в тайные обще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это объяснить просто,-- ответил Кениг  с  усмешкой.--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ен другим человеком! А когда он не один, то сила  каждого  утраивае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ь создал человека стадным животным! Да  и  есть  в  таких  обществ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то от мальчишества, ибо всякому сладостен покров тайны.  Взрослые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любят  играть.  Но,  собравшись  в  эти  общества,  связанные  ед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ой, они все же, не щадя сил, стараются  улучшить  мир...  А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ют тайно, служит двум целям. Во-первых,  они  тем  самым  не  получ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акой выгоды, их даже не похвалят, а это важно для чистоты  помысл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-вторых, вся темная чернь, а это как простолюдины, так и вельможи, хо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ть в своем болоте и не желают идти ни к какому светлому будуще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сле паузы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 слышал... масоны тайно помогают друг дру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в интересах дела,-- заметил Кени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могать лишь членам  братства,  а  с  их  помощью  обход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ьере более достойных, не является ли сие безнравственн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начит "более достойных"? Ежели человек  честен,  это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что он хорош, и его надо тащить наверх. У меня  кухарка  честн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детельна,  но  дай  ей  управлять  государством  --   Россия  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ебнется! А масоны помогают только  умным  и  деятельным,  чьи  помы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лены на построение мира добра и справедливости! И  таких  людей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лекают отовсю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ямо встретил испытующий взгляд Кени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за предложение. Но я не боюсь глуши. Если на то пошло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сам родом из глуши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соскочил с подокон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оставим это... Давай попрощаемся, рыцарь! Или лыца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ыцарь,-- подтвердил Засядько с усмеш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по-отечески обнял Александра, сказал с чув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Если  не  сгорят  твои  крылья,  сделаешь  много   славных   д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ого тебе полета, молодой оре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Александр в  полном  одиночестве  собирал  вещи  в  не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елок. Omnia mea mecum porto, то есть все свое ношу  с  собой,  как  у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тинская  пословица.  Пусть  другие  обзаводятся  сундуками  и   баул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лософу и воину лишние вещи ни к чему. И так мир идет по неверному  пут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обзаводится все  новыми  и  новыми  вещами,  хотя  конечной  цел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вилизации является развитие самого человека, накопление духовных,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ественных бла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успел собрать вещи, как в дверь постучали.  Это  был  дежурный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ядько,-- сказал он бесстрастно,-- спуститесь вниз. К вам при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 мне? -- удивился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в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меня здесь нет знаком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рапливайт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правил пояс  и  заспешил  вниз.  В  зале,  в  креслах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тных гостей, сидели две женщины. Прежде чем он узнал их, одна  из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ась, протянула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он! Вот этот мужественный юно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т  неожиданности  растерялся.  Вторая  дама  уже  расцв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ой и тоже поднялась ему навстр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герой! -- сказала первая дама.-- Я попрошу  директора  корп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вас отметили за мужественный поступок. Мой муж, узнав о случившем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пригласить вас сегодня вечером на ч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орнейше благодарю,-- ответил Засядько глухо.-- Однако я вряд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у. Нам не дозволяется без соизво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 соизволение? -- удивилась первая  дама.--  Да  ваш  дирек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в таких делах идет навстреч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ответил он угрюмо и растеря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лился и презирал  себя  за  малодушие,  не  позволявшее  отве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естче, чтобы дамы обиделись и уш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журный офицер обещал нам, что освободит вас  от  дел,-- 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ая дама. Вторая, судя  по  всему,  менее  разговорчивая,  молча  вз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за локоть и легонько подтолкнула к вых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стати, меня зовут Мария Степановна,-- тараторила первая,-- 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я кузина Елизавета Павлов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Засядько,-- представился юноша, увлекаемый к дв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какое красивое имя! Оно очень подходит вам. Александр -- зна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ый защитник людей. Помню  из  учебника  истории,  что  в  войс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Македонского  был  воин  по  имени  Александр,  который  бо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ений. Македонский подозвал его и сказал: "Или перестань  бояться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ни имя". А вам не придется менять  героическое  имя.  Да  вы,  суд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милии, украин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Из села Лютенка Гадячского уез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мы же почти земляки! Елизавета из Полтавы, это  вблизи  в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езда, а я живу под Харьков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 подъезда  их  ждала  закрытая   карета.   Засядько   взглянул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олоченные  ручки  дверок  и  стенки,  покрытые  филигранью,  и  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юю  попытку  избежать  визита,  но  Мария   Степановна   реш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олкнула его внутрь и вобралась сл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дения были покрыты персидскими коврами,  тускло  блестела  слоно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ь поручней. Засядько сел, покорившись судьбе. За годы учебы в  корпу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и разу не бывал дома у  богатых  товарищей-горожан.  Не  то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ашали, пытались затащить чуть ли не силой, но  избегал.  Не  хоте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азывать свою бедность, явно же будут похваляться  роскошью,  пока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реты знатных предков. Не объяснишь же, что он сам -- знатный пред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качнулась: на запятки вскочили лакеи. Одетый кричаще пышно, 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заморская птаха попугай, кучер прикрикнул на лошадей.  Сидение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мягко качнулось. Засядько покосился в раскрытое окно. Карета мчалас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скоростью, происшествие вроде бы не отбило  охоту  ездить  быст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лизавета Павловна смотрела на юного героя с  любопытством  и  материн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ием, а Мария Степановна продолжала без умолку таратор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...И сейчас бы мы жили под Харьковом, если бы не замужество. А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санка раньше ни разу не бывала в Малороссии. Это первый раз  ее  взя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. А где вам больше нравится: в Малороссии или в Петербург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счастью, карета пошла  медленнее,  остановилась.  Лакеи  распах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цы, и это позволило Александру увильнуть от отв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 ними   возвышалось   огромное,   богато   отделанное   леп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иями здание,  почти  дворец.  От  него  ощутимо  веяло  богатст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остью, которые  владельцы  стремились  продемонстрировать  всяк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му. В нишах стояли статуи, помесь греческого со  славянским,  карни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ли кариатиды с  торсами  геркулесов,  даже  исполинские  ваз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ами были изукрашены сценами из троянской вой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тал подниматься по  широкой  мраморной  лестнице  вслед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ией Степановной.  Вторая  дама  немного  задержалась,  мягким  голо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стесняясь, отдавала распоряжения кучеру и лаке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стиной пахло восточными благовониями, недавно вошедшими  в  м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Засядько уловил в них привычные запахи местных  степных  трав.  Обби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ым штофом мебель блистала как золото, изящно выполненные  ручк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еребра, а паркет был так натерт воском до такой степени, что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ся на пороге в нерешитель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тирать паркеты воском вошло в моду недавно.  В  кадетском  корпу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сь,  рассказывали  как  фельдмаршал  Суворов,  войдя  к   императри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кользнулся как на льду и, размахивая руками,  хватался  за  придвор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не упасть, срывал с вельмож парики, у женщин хватался за декольте 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ском расширял эти модные вырезы до трусиков, кого доводя до обморок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из женщин и втайне радуя, давая возможность явить свои прелести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м сраз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шу вас,-- сказал почтительно дворец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 стряхнув  оцепенение,  двинулся  по  скользкому  как   л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к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миновали один зал, затем второй.  Засядько  уже  думал,  чт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дут по всему великолепию, даже спустятся  в  подвалы  и  взберу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дак, дабы похвастаться, но в третьем навстречу  им  выбежала  та  са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овидная девушка, которая была в коляске. Увидев Александра, она не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тилась, но быстро справилась с собой и храбро шагнула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санка,-- заговорила Мария Степановна патетически,-- вот  он,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ител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досадой почувствовал, что краснеет.  Девушка  смотр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восторженными глазами. От нее шел аромат чистоты  и  свежести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ясные, блестящие как у дорогой кук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па велел накрыть стол в красной столовой,-- сказала она  тих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емте, я провожу в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удивительно гармонировал со всем ее обликом. Он был такой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й, ласковый и теплый. В нем слышались нежность, участие и поним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, ступая словно деревянный, пошел в  указанном  направле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 что-то  увлеченно  рассказывала   Мария   Степановна,   поддак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спевшая Елизавета Павловна. Похоже, обе  рассказывали  о  том,  о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говорят никчемные люди, у которых  своего  ничего  нет:  о  вели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ках, о старинном дворянском роде, даже княжеском, голубо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громной красной столовой Александра  усадили  в  кресло.  По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кей, похожий на генерала, быстро и ловко застелил  скатертью  стол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лакея, младших по рангу,  принесли  целую  гору  пирожных,  расст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шки, положили серебряные ложе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Быховского бы сюда,-- подумал Засядько.-- Того хлебом не корми,  д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вращаться  в  светском  обществе.  Правда,  этот  сынок  коше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здевался бы над ними всласть. И все с улыбочками, комплиментами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ия Степановна сказала знач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придет Юрий Николаевич.  Он  в  кабинете.  У  этих  во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д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несколько минут бесшумно распахнулась дверь,  мелькнула  ливр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кея. В столовую вошел грузный мужчина с красным лицом.  Засядько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 на трехцветный шарф с золотыми кистями, нагрудный знак и шпаг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олоченным эфесом. "Ого, полковник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скочил, вытянулся. Полковник благосклонно кивнул, позвол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ь, и сам опустился в приготовленное кресло напротив. Женщины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го выжид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лышал  о  вас,  юноша,--  сказал  полковник  густым  хриплова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-- Вы сильный и храбрый человек. К тому же, насколько я  поня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ной вам характеристики, и в науках преуспева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куда он знает, подумал Засядько с некоторой тревогой. Ну пригла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ости,  напоили  чаем,  угостили  пряником,  ну  и  хватит...  А  в 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актеристики пошто лез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аюсь в меру  сил,--  ответил  он,  снова  порываясь  вскоч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 милостиво придержал его за плеч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лышав о вашем подвиге,-- сказал он,-- я тут же сделал в  учили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ос. Одни похвалы! Однако... вас посылают в глушь... Дороги  в 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низоны, а тем более в столицу для вас оказались закрыт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посылают туда,  где  я  буду  наиболее  полезен  Отечеству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  Засядько.  Он  держался  настороже.--  А  я  постараюсь   слу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йно, куда бы меня не посл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ладно, оставим это. Вам дана отличная рекомендация,  и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 ею воспользов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ем глаза Засядько  видел,  как  просияли  обе  женщины,  а  Кса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 заулыбалась. На всякий случай он притворился непонимающ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...Если  умело  ею  воспользоваться,--   повторил   полковник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новкой,-- то можно сделать неплохую карьеру. Назначение в Херсон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ернию  можно  отменить.  В  моих  силах  добиться  вашего  перевода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олнительный  класс.  Останетесь  еще  на  годик,  осмотритесь,  найд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тие по ду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...И  буду  выпущен  в  следующем  чине,--   продолжил   его   мыс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-- буду поручиком. Неплохо! Здесь начинает разыгрываться какой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щавый спектакль. Благородный юноша  из  бедной  семьи  спасает  молод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ую девушку из богатого и знатного рода,  ее  родители  помогаю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ьере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крадкой взглянул на Ксанку. Она не спускала  с  него  глаз.  Да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смотрели ласково. Полковник с довольным  видом  откинулся  на  спи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ла. Глаза его смеялись, он не сомневался в  ответе.  Как,  похоже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вались ни обе женщины, ни очаровательная Кса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чество посылает меня на дальние  границы,--  ответил  Засяд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прикидываться дураком, чем грубым невеждой.-- Отечеству виднее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буду полезен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разразился гулким смехом большого началь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-хо-хо! Не Отечество посылает, хотя  это  рано  говорить  та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му и чистому юноше. Всего лишь люди! А людям  свойственны  как  ошиб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многое ин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таб-капитан, подумал Засядько  невольно,  смеется  на  октаву  ниж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-ха-ха. А всякая мелочь, вроде писарей, так и вовсе  рассыпается  мел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шком: хи-хи-хи. А мне по чину надо вовсе сидеть с закрытым  ртом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не морс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с удовольствием смотрел в чистое одухотворенное лицо юнош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ен, чист душой. Как хорошо держать таких подле себя! Такой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ст, не украдет, не солжет. Отечество крепко такими сердцами, и 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й вор и казнокрад, страшась себе подобных, окружает  себя  людьм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и честн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шибки надо исправлять,-- изрек полковник снисходительно.--  Оп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на пользу государю-императору и Отечеству. Зато здесь сразу же  буд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ены преподавателем в соединенной солдатской школе. Она находится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новной  дворянской  школе,  вы  наверняка  видели  ее  корпус.  Покаме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митесь детишками солдат, а потом, даст бог,  перейдете  и  в  кадет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пус,  воспитанником  которого  являетесь.  Постарайтесь   не   упу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ь. Другие бы обязательно воспользова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Быховский бы  воспользовался,--  подумал  Засядько.--  Он  служб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вых избегает, как черт ладана. А тут вдобавок светит еще и возмож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й карьеры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предложение,-- ответил он вежливо,-- для меня большая  че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ю, достоин 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стоин,-- сказал полковник благоду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нулся на женщин. Те закивали, расцвели  одинаковыми  улыб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санка тихонько вздохнула, на нежных щеках играл жгучий румя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уж позвольте нам судить,-- сказала Мария Степановна веско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ась на Елизавету Павловну.  Та  молча  кивнула,  не  разжимая  р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у нее было очень плохие  зубы.--  Мы  повидали  многих  людей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раться уме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санка стрельнула в него глазками, смутилась, жгучий румянец с ее щ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тек на шею, жарко запылали  уши.  Засядько  ощутил  себя  припертым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е. Его дожали, утопили в патоке. И если он не хочет стать куклой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то надо сопротивляться. Пусть даже покажется грубостью. Пуст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любом случае,-- сказал он как можно тверже,-- я  хотел  бы  сна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жить по месту назнач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нахмурился. Мария Степановна всплеснула руками,  ее  куз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 вскинула длинные ресницы: какой гордец  выискался!  Да  разве 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отвергать руку, протянутую старшими? Ксанка метнула  быстрый 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юного подпоручика и опустила голову. Румянец стал  быстро  покидат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хлые щечки. В огромном зале резко похолодало, вот-вот и пойдет сн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пожал плечами. Аккуратно допив чай,  он  в  мертвой  тиш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удил из внутреннего  кармана  швейцарский  брегет,  щелкнул  крышкой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мысленным видом собрал на лбу склад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сожалению, должен откланяться. А  вы,  Засядько,  подумайте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м предложением. Подумайте спокойно, без предвзятости. Посоветуйтес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ми. Обязательно, посоветуйтесь!  Учтите,  другие  выпускники  лиш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и остаться. А теперь, Ксанка, проводи нашего дорогого гост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порывисто поднялась. Судя по ее лицу,  прерывистому  дыхан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живала и за себя,  и  за  подпоручика.  Не  меньше  его  ждала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тся мучительный разговор. Не хочет этот гордец  их  покровитель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и не надо! Наверное, у него и дама сердца уже е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шел в ее сопровождении на внутреннюю мраморную лестницу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 чем спуститься вниз, задержался, чтобы попро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, поборов застенчивость, спросила тихим прерывающимс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ушайте, Геркулес, почему вы не  хотите  остаться?  Перед  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а в Петербург. В Петербург, понимаете? В Северную  Пальмиру.  В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мерзнуть в степях, голодать, терпеть лишения. Вы хоть  понимае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чего отказывает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ерьезно смотрел ей в глаза.  Девушка  была  очень  краси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-то внутри слабо зазвенела незримая струна. Любовь... Цветы... Птиц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 ангел  создан  для  того,  чтобы  его  любили,  писали  ему   сти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ались его присутствием. А взамен счастливый избранник получит сам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ую и преданную любовь, верность, чистоту... Почему бы и нет? Ему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емнадцать лет. Ей -- шестнадцать. Что может быть лучше союза двух  ю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истых серд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ть дела поважнее любви,-- сказал он себе твердо.  Служба  Отечес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разве не главное для мужчины? Не достойнее жить под свист  путь  и  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етающих мимо яд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азвали  меня  Геркулесом,--  ответил  он  медленно.--  А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кулес... тогда он жил  еще  в  Элладе  и  звался  Гераклом,  когда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нилось восемнадцать лет, тоже стоял на распутье и мучительно  выб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енный путь. В это время к нему  подошли  две  женщины:  Добродетел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еженность. Одна предложила долгий и  трудный  путь  к  славе,  посул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готы, лишения,  опасности,  тревоги.  Вторая  обещала  самые  изыск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и, пиршества, наслаждения. Геракл заколебался... но  все  же  выб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ую дорогу к славе. А что бы мы знали о Геракле... да  и  о  Геркуле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, если бы он предпочел жизнь полную наслажден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чтительно поцеловал ее детские пальчики  и  хотел  было  сбе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 по широким мраморным ступенькам, но девушка  остановила,  щеки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мянились, а голосок зазве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чему  же  все  стремятся  к  спокойной  жизни?  Да  еще  пол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ений? Ведь стремятся 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,-- ответил он, стоя ступенькой ни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вы не стремитесь, но вы не правы! Выходит, что все шагают н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у, один вы идете в ног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вает и так,-- ответил он упрямо.-- Это именно тот случай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 один, а не рота. Но даже те, кто достиг спокойной жизни, счастливы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? Однажды мой дядя, запорожец,  пустился  в  воспоминания  молодост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ие набеги на турецкий  берег,  жаркие  схватки  с  татарами,  стыч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скими отрядами, походы за зипунами на ту сторону моря... Несколько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, как добывал железом и кровью в  Речи  Посполитой  невесту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-слушал и спросил однажды: "А что было потом?"  Никогда  не  забу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ядя недоумевающе посмотрел на меня, пожал плечами и  ответил:  "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ичего не было". Подумал и повторил совсем грустно: "Потом 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". Меня такой ответ потряс до глубины д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тому, что с того момента,  как  дядя  добыл  невесту,  про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ок лет! Сорок лет жизни. А для дяди "ничего не было". Он все эт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, как в сказке, жил-поживал да добро нажи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 тут плохого? -- сказала девушка укоризн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... Но почему то время, когда он голодал в походах,  мерз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адах, подвергался смертельной опасности в  боях,  почему  то  время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инает с нежностью? Может говорить о нем часами. Вспоминает все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овые эпизоды. Может быть, то и была настоящая жизнь? А  потом  нач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тое, но унылое существова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е суждение не может быть верным,-- сказала  упрямо  девушк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 всегда на стороне большинст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Человек сам себе выбирает  дорогу.  Так  меня  уч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не Запорожская Сечь,--  напомнила  она  с  вызовом.--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вилизованный ми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мне такая цивилизация, когда за  меня  будут  решать 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? Во что тогда превратятся мужчи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на него с ужа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... вы дикарь в мундире офице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даже не представляете, какой,-- подтвердил он с готов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чтительно поцеловал девушке  руку,  сбежал  вниз  и  скрыл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ыми дверь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далка с  удовольствием  взяла  широкую  ладонь  молодого  краси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. Линии жизни были резкими, четк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й,  какая  странная  и  удивительная  жизнь...--   сказала 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аспев.-- Вот с обнаженной шпагой на белом коне... вот в пламени  пож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ешь с высокой башни... спасаешь женщину, очень красивую... У тебя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в боевых орденах и в звездах с алмаз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зья хохотали, заглядывали в ладонь Александра, стукаясь  голов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абуха сказ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что, ты скажи нам, на ком он жен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далка снова всмотрелась  в  широкую  ладонь  с  твердыми  бугор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зол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У  него  будет  очень  красивая  невеста...  Их  сердца  вспыхн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ю... Их брак будет счастливее всех на свете... Они  проживут  долг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, полную любви и счастья, у них будет восьмеро детей... Все мальчи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хохотал, ткнул смущенного Александра кулаком в б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ышал? Восемь сыновей! Ну, гигант... Завид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Балабуха сказал внезап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ого цвета глаза у его невесты? Голуб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кусил  язык,  подсказал  сдуру,  но  гадалка  раскинула  кар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у нее серые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жет быть,--  запротестовал  Балабуха.--  У  нее  должны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ые голубые глаз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далка снова  раскинула  карты,  нахмурилась,  перетасовала  кол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осала по-другому. Голос ее стал резким и неприят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что вы хотите, но против судьбы не идут даже  корол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 только карточные. У его любимой глаза  серые!  Удивительно  красив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ые, но серые. И еще у нее будет много поклонников... Да-да, н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  претендентов  окажется  чересчур  много.  Она  не  бывает  здесь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ице... пока что не бывает... ее можно будет встретить только далек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ге. Но сердце ее будет отдано только в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богата? -- спросил Балаб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нет... Но вот еще одна странность... Здесь сказано,  ч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любить вас намного дольше, чем вы ее... но вы  поживете  в  любв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 всю жизнь вместе... и умрете в один де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бросил монету  в  подставленную  ладонь,  обнял  друзей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Они пошли по пыльной улице, все равно прекрасной,  потому  чт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молоды, чисты и полны отв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оглянулся,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сама гадалка признается, что не  понимает  своих  карт..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ю ей вер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адалке? -- изумился Балаб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Вот когда начинают тараторить  без  запинки,  говорят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аковое... А тут сама удивилась. Вы  поженитесь  и  проживете  жизн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ви, умрете в один день, все как в сказке, но  жена  будет  любить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дольше! Есть над чем поломать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 ломай, если к тому склонен. А я смотрю  в  другой  мир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щут пули, там сходятся грудь в грудь на поле брани, там я сердцем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ю дорогу на Русь супостата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рсонщина встретила пыльными ветрами, зноем, гулом  и  разношерст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ыганских шатров. Он явился  по  месту  назначения  с  трепетом,  н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ось, самую суровую муштру задавал себе сам. Главная беда была 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гости новых правил, установленных новым императором, а в однообрази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отонности. Даже молодые офицеры спивались,  проигрывали  в  карты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я, жалование, украшения своих женщин. А то и самих женщ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ервую неделю у него были две стычки с местными бретерами.  Перв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ыбил передние зубы  и  вызвал  на  дуэль,  предоставив  выбор  оруж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му предложил прислать секунданта. Оба отказались в последний  момен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из их друзей подсмотрел как  новичок  виртуозно  владеет  шпаг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тол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держивал  горькую  усмешку.  Он  из  кожи  лез,  чтобы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мотрели как он  фехтует  в  местном  зале  для  офицеров,  но  в  ду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ался гнев. Всем плохо, но не все же теряют человеческое обличье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акой глуш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зазывали сходить к цыганам, пытались втравить в азартные  игр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ы. Вежливо уклоняясь, он чаще всего  уходил  на  берег  реки.  Там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лучине рос небольшой лесок, бил небольшой ключ, чистейшая  ледяная  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гала всего сотню шагов, чтобы влиться в реку, исчезнуть среди со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и, которую река несла от горо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он сидел там, сбросив мундир,  предавался  размышлениям.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второй месяц службы в этом забытом богом  краю.  Страшно  смотре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ов, что приехали  сюда  молодыми  много  лет  тому.  Они  не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ели. У них погас огонь в глазах,  души  проела  ржавчина.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всего скотства, одни топят его в кутежах, другие прожигают жизн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селом  цыганском  таборе,  третьи  дерутся  на  дуэлях  из-за   люб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яков, а то и сами стреляют себе в голо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далекий стук копыт  привлек  его  внимание.  Вдоль  ре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ке  коней  двигалась  богато  украшенная  карета.  Кони  шли  бод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идывали головы, сила в них играла. Кучер придерживал вожжи,  кнута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не было, таких коней погоняют ред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кинул все безразличным взглядом, успев  цепко  ухват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очи, вплоть до узора на колесах, отвернулся к воде. Волны  накат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ерег  мелкие,  часто  расходились  круги:  рыба  выпрыгивала,  хва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ров и жуков. Цокот становился громче, карета прокатила в двух десят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в, затем стук копыт начнет удаляться,  сейчас  растворится  в  тиш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заржали так,  что  ему  показалось,  будто  закричал  испуг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ок. Послышались крики. Он резко обер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карете с двух сторон набежали мужчины. Пятеро, все  одетые  кто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горазд, у всех длинные ножи, двое еще и с  саблями,  а  один  на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толь в дверцу кареты, что-то орал. Кони  хрипели,  пытались  вст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бы, но один из разбойников повис на узде коренного, пригибал к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кареты вытащили приземистого, насмерть  перепуганного  человек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м парике и долгополом камзоле, только вошедшем  в  моду  в  столи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е -- введенном  императором,  за  ним  вытащили  двух  женщин.  Од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ше, визжала  так,  что  у  Александра,  привыкшего  к  речной  ти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омило уши. Вторая держалась гордо, но щечки ее побелели, а руки  нер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кали платоч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бойник сорвал с  шеи  старшей  ожерелье.  Двое  прижали  куче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рейтора к катере,  шарили  по  их  карманам.  Пятый,  последний,  уд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ячка по лицу, зачем-то сдернул и бросил  в  пыль  парик,  выворач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м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, оставив мундир, как был  в  белой  расстегнутой  до  поя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е, безоружный, бросился к месту грабежа. Разбойники заметили ег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сполошились, только один предостерегающе выставил перед собой сабл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нул навстр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паныч! Смерти ищ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ишел за шерстью,-- предупредил Александр. Он перешел на  ша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держал его цепко, потом внезапно посмотрел на другого  разбойни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нул. Этот с саблей на миг отвел  взгляд,  Александр  мгновенно  бр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 перехватил  за  кисть,  повернулся  спиной  и  наклонился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анялся татарскому ха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вратительно хрустнуло.  Разбойник  с  криком  перелетел  через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, ударился оземь и остался распластанный как выпотрошенная рыба.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исказилось от боли, другой рукой  он  с  воплем  перехватил  слома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быстро бросился ко второму, тот оторопело  поворачива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 с пистолем в вытянутой руке. Александр  наклонился,  грянул  выстр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ля пролетела над головой, выдрав клок волос.  Он  без  размаха  хряст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ом в лицо, подхватил на лету  выпавший  пистоль  и  зашвырнул  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чер и форейтор, на которых уже не смотрело черное дуло, пополз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ке за карету, там развернулись и ринулись  в  лес.  Александр 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 он  не  чувствовал  страха,   только   сильнейшее   возбужд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к разбойни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осталось трое.  Один  все  еще  держал  коней,  но  двое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и драгоценности с пассажиров, уже знали, что противник  перед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е тот паныч с голыми руками, каким  показался  вначале.  Все-та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в жертвы, пошли на него без тени страха. Они знали и себя. Оди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атаманом шайки, высокий и жилистый, цыганского типа, серьга  в  ле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е, красная повязка на голове, в одной руке сабля, в другой -- нож,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го даже смотреть страшно: поперек себя шире, кулаки как молоты,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а, будто ворота в ад, а голова с пивной котел. У него тоже были саб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ож, хотя такой мог бы размахивать вырванным стволом ду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ерти захотел, паныч? -- спросил атаман свистящ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кивнул на двух распростерты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 из них это уже говорил... Угадай, котор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нимательно следил за обоими. Второй  начал  обходить  его  сза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сделал вид, что не замечает, сам поворачивался до тех пор,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тень не упала прямо перед ним. Вечер был близок,  тень  была  длин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еще можешь уйти живым,-- предложил атаман почти дружелюб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ы  трое  тоже,--  ответил  Александр,  Его   сердце   колот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щенно.-- Но это сейчас. Через две минуты этого уже не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же? -- спросил атам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хотя бы... ну... хотя бы... потому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езко шагнул влево, пригнулся и, не глядя,  ударил  саблей  наза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раздался вздох, всхлип, что перешел в стон. Александр не  огляды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глазами атамана. Тот заметно побледнел, несмотря на смугл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на  всякий   случай   отступил   еще,   заставил   атам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ться вместе с ним. Сзади тяжело грохнуло. Александр  риск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бросить взгляд назад, тут же повернулся к атаману. И --  вовремя: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летел в прыжке на него, сабли звякнули, но атаман тут же отпрыгнул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ря стал атаманом: сразу почуял в молодом паныче более сильного бой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аступал, острие его сабли  было  все  время  направле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. Одновременно он держал глазами и  последнего  разбойника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ивал  коней,  что  зачуяли  кровь  и  снова  пробовали   понести,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уганных пассажиров. Толстяк с причитаниями ползал  по  траве,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, а пожилая женщина забилась в глубь кареты. Юная девушка замер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ном проеме. Кулачки  были  прижаты  к  груди,  невинно  голубые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ли за схваткой неотры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щади,-- прошептал атаман,-- дай уй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л бы,-- ответил Александр,-- если бы  ты,  мерзавец,  не  уд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защитную женщи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к я дам только уполз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бил дурацкий удар, острое лезвие его  сабли  холодно  и  стра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нуло на солнце. Атаман закричал надрывно  и  страшно,  рука  с  саб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илась от тела и упала в двух шагах. Из обрубка брызнула кровь,  б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ь мгновенно стала крас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бернулся  к  последнему,  что  все  еще  удерживал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ерегающе направил окровавленное острие в его сто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 коней!.. Вздумаешь бежать, знай: я догоняю оленя и ломаю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бойник часто закивал, глаза его  были  как  у  большой  испуга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ы. Это был крупный  малый,  с  глупым  простодушным  лицом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к девушке. Сердце его дрогнуло, никогда еще не  встречал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й и трогательной красоты. Ее ясные глаза смотрели с  восторгом,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иг опустились на его обнаженную грудь, широкую и со вздутыми  вал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ных мышц, где только-только начали расти волосы,  щечки  зарделись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оспешно подняла вз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вам,-- сказал он искрен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чарованно кивнула, соступила вниз, не отрывая глаз от его л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 ее промахнулась мимо подножки. Она ощутила,  что  падает...  и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ее обхватили сильные горячие руки, крепкие как корни  дуба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сь о твердое и инстинктивно прижалась к  этому  твердому, 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о самое надежное место на свете. Ноги ее не касались земли,  и  о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, поняла, что висит в воздухе, прижавшись к обнаженной груди юно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й и с широкими пластинами грудных муску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слышала как мощно бьется его сердце, услышала запах его кожи,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у прошла теплая волна, руки и ноги отяжелели. Все, что она хотела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ом, это остаться вот так навсегда, навеки, быть в его руках,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ных, сильных и горяч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огромным  трудом,  преодолевая  себя,  она  заставила  свои 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ереться в его грудь, и он сразу же  поставил  ее  на  землю.  Позже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, что это все длилось лишь кратчайшее мгновение, и он, скорее вс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ощутил, что задержал ее в своих объятиях... а то и вовсе он е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и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 отводила  от  его  лица  завороженных  глаз.  Он  был  выс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плеч, с длинными мускулистыми руками. Черты лица  были  правильн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злишне резкими. Он был смуглым, загорелым. В черных как смоль  волос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акивали синеватые искорки, брови были  как  черные  шнурки,  а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карие, глубо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ем чувствовалась звериная мощь,  даже  угроза,  настороженн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ность отвечать на удары. По тому, как  мгновенно  подхватил  ее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 с трепетом, что  он,  разговаривая  с  нею,  все  еще  видит  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и, готов к неожиданностям, к  новым  разбойникам,  а  тонкие  нозд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 вылепленного носа раздуваются хищно потому, что чуют запах кро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 трудом перевела дыхание, грудь ее вздымалась как волна в  бур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просила слаб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 спасибо? Что дала вам возможность под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 был  дрожащий,  но  чистый  и  мелодичный  как  серебри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кольч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он с неловкостью.-- Я не люблю драться. За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дняли визг. Здесь такая божественно красиво и тихо! И  жаль  нару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ую тиш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кареты с криком  высунулась  женщина.  Оглядевшись,  она  заво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ш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абят!.. Помогите!.. Спасите, кто в бога веру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посмотрела на Александра винова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 ее. Это моя тету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глазил,-- ответил он с улыбкой.-- Что ж, рядом с ангелами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для равновесия... Кто этот господин, что прополз вокруг карет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ст деся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ал ей руку. Ее  трепетные  пальцы  опустились  ему  на  локо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вернулись к карете. Женщина перестала кричать, бросилась к не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ас спасли! Вы один разогнали всю эту ужасную шайку! Вы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ак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ередернуло, будто попал под струю холодной  и  грязной  воды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ую эпоху свои любимые слова и сравнения, в эту --  всех  сравниваю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ями Эллады. А стоит  сказать  "тридцать  три",  как  любой  дурак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ываясь, радостно выпаливает: "Возраст Христа!", неважно, идет ли ре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возрасте женщины, несчастьях или зубцах  на  башне.  Если  его  еще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ит с Гераклом, он начнет брызгать слюной и бросаться на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ноте...--  ответил  он  учтиво.--  Это  всего  лишь  обнища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ьяне. Голод толкает не на такие зверства! Ваши слуги  сбежали,  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посоветовал взять этого малого, что держит  коней.  Он  сам  похож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коней наверняка любит, вон как держит нежно, и будет ходить за н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а родными. А тех трусов стоит вернуть в дерев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отшат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... душегуба? Да ни за что! По нем Сибирь плач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им подошел дородный мужчина, обеими руками придерживал  сполза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ик. Пухлое поросячье лицо еще не покинул страх. Сам он дрожал и пуг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ир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... уже не вернутся? А что делать с этими...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разбойников, шатаясь и поддерживая друг друга, удалялись к лес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полз по траве, за  ним  оставался  кровавый  след.  Атаман  с  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ался по земле, зажимал обрубок руки. Оттуда хлестала  кровь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жалость. В момент схватки готов был убить, но это был слишком ма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. Не зря говорили, что его рассердить невероятно трудно. А вот выши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ходит за шерстью,-- напомнил он нехотя,-- тот может  верну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иже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мог женщинам влезть в  карету.  Пятый  все  еще  держал  поко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. Александр сказал стр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дись и вези этих господ, куда они велят. С этого дня ты брос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работу в лесу... Я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окошка  на  него  смотрели  блестящие  глаза.  Девушка  был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лестна, что у него защемило сердце. Если и есть на небесах ангелы, 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уступают ей в чистоте и преле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бещаю,-- сказала она тихо,-- я возьму его на служ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ахнула, что-то залепетал  протестующее  толстяк,  но  деву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рвала милым, но решитель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спорьте тетушка! Этот молодой человек, который упорно не  наз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имя,  прав.  Да,  пусть  этот  разбойник  работает  у  нас.  Это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антично! По крайней мере, он не испугается и  не  убежит.  А  вы...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ете в св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-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егка смутилось, это было очаровательно. На щечках зацвели  а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зы, пунцовые губы стали еще яр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здесь, конечно, не Санкт-Петербург, но у губернатора  кажд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бботу собирается весь цвет общества. Все офицеры бывают там постоян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тступил, поклонился. В глубине кареты шушукались тетушк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як. Их все еще трясло от пережитого ужаса, а  не  торопили  трог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тому, что до свинячьего визга боялись и разбойника в козл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се,-- ответил он нехот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глаза встретились.  Он  ощутил  как  дрогнуло  сердце,  а  в  ду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звались какие-то струны. Мир внезапно стал  ярче,  а  воздух  чище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мотрели прямо в душу, и он не чувствовал желания  закрыть  е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л всегда, когда к нему приставали с излияниями и от  него  ждали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вы придете? -- спросила она настой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тавил себя ответить, хотя это было тяжелее, чем двигать го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-- не 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пил еще на шаг, подал разбойнику  знак.  Тот,  еще  не  ве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забрался на козлы, взял вожжи. Кони тронулись, карета кач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овлекло по дороге все дальше и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отвращением отшвырнул саблю. Райский уголок испакостили кровь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ью! Уже не очистишь, надо искать 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он знал, что придется искать  по  другой  причине.  Здесь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е будет напоминать о схватке, этой волшебной  девушке,  этих  мину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другой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ел к казармам, на ходу  одевал  и  застегивал  мундир,  но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ее обвиняющие глаза. На  душе  была  горечь,  словно  несправед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ребенка. Она никогда не поймет его бессвязных слов. Хуже  тог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их не понимае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другой  день  его  вызвали  к  полковнику.  Адъютант,   загад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ясь, провел его в кабинет. Засядько чувствовал  напряжение,  разго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пойдет о вчерашнем происшествии. Он должен был обратиться к  власт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 снарядили бы погоню  за  ранеными  разбойниками.  Придется  прикину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ым, испуганным. Мол, не соображал, что делает, все получилось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сам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поднялся навстречу, вышел из-за  стола,  неожиданно  обня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 за плечи, отодвинул на вытянутые руки, всмотрелся в покрытое заг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ое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лышан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,-- сказал Засядько учтиво,-- о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твоем лихом поступке! Подумать только, бросился один на пятерых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лел, спас, да еще и от благодарностей увильнул! Неужели  на  земл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такие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а распирала веселая гордость, словно он  сам  всех  поби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, он похохатывал, отечески хлопал подпоручика  по  плечу,  мял,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и простые обозленные крестьяне,-- сказал Александр, он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рянул духом, претензий к нему пока нет.-- Я еще не знаю, что  смог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жешь,-- уверил полковник громогласно, будто  говорил  на  пла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ротой.-- А случай представится, не горюй. Россия все  время  во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 расширяет свои пределы. Победоносные войны идут на всех кордон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должая обнимать за плечи, он подвел к окну. На широком плацу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ов упражняли роту новобранцев. Доносилась ругань, время  от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з офицеров подбегал к солдатам, остервенело бил кулаком  в  лицо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ых по подбородкам уже текла кровь.  Второй  офицер  взирал  н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во, двигался как засыпающая на берегу большая бледная ры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ишь? Эти вряд ли на что сгодятся. Пьют да по бабам, пьют д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ам. Вот тот второй, видишь?.. Этот уже только пьет, ибо с бабами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и податливыми нужны какие-то усилия, а с бутылкой -- нет. Пока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ябко передернул плечами. Мир внезапно показался жесток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ебным. Ведь пить начинают от отчаяния, разве не так, спросил он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проворчал уже глухим как удаляющийся гро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тут начал опускаться, но тебе... не 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косил глаза на красное  одутловатое  лицо.  Полковник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хам в офицерской среде, был первым  насчет  попоек  и  гулящих  женщи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возможно, это были слухи вчерашней дав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мне удастся избежать? -- спросил он тихо.-- Если  это  так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збежно? И вся Россия тонет в этом. Разве что податься во франкмасо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отвернулся от окна, закрыв широкими плечами гнусную  сце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ждение тоски одних и бесправия друг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ранкмасоны? Лучше держись от них по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йные,-- буркнул полковник.-- А  в  тайне  держат  всегда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зкое...  Хоть  о  себе  и  рассказывают   сказки   как   о   поборни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едливости, но посторонним свои секреты не  открывают.  Действит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и не раскрыв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их цели обязательно мерзк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зать не берусь, но я не хочу, чтобы мою судьбу решали тайно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айных сборищах. Да еще иностранц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иностранцы? -- пробормотал Засядько.-- Судьбы России реш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ь император Пав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!.. Он тоже масон, но только король прусский постарше его в  ч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тайному обществу. Повелит --  и  наш  государь  хоть  на  задние  лап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нет,  хоть  по-собачьи  взлает!  Ведь  у  масонов  обязательно  слеп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новение младшего старш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пробормотал Засядько,-- такое терпимо в армии, здесь  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дисциплины, но премерзко в жизни светской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похлопал его  плечу.  На  лице  его  странно  перепле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летворение и легкая зави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без масонов можно делать карьеру. У меня на столе  лежит  зап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анкт-Петербурга. Им требуются офицеры на боевую службу. У нас гарниз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лик, потому  мне  предписано  выделить  всего  троих.  Но  зато  са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ых, стойких, беззаветно преданных вере,  царю  и  Отечеству.  Если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лушаюсь, пошлю не тех... ну, всегда есть соблазн из этой дыры послать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екции родственника или любимчика, с меня самого голову сним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куда? -- спросил Александр едва слы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нкт-Петербург,--  полковник  внезапно  улыбнулся.--  Но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ю, что воевать придется на улицах  столицы.  Однако  где,  это  воп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жайшей государственной тайны! Не только я, но  думаю,  даже  в  выс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гах столицы еще не знают. Пока что знают только д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Его  императорское  Величество  Павел  Первый  и...   фельдмар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ъютант напрасно прислушивался, двойные двери были прикрыты  пло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лковник говорил в глубине кабинета, нарочито  понизив  голос. 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 было серьезное, потому что разговор был долгий.  Подпоручик  совер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о чем долго будут говорить между  собой  офицеры,  одни  с  востор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с завистью, но все-таки при желании можно усмотреть и наруш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дверь распахнулась, адъютант  с  готовностью  вытянулся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вытянулось его лицо. Полковник, известный суровым нравом,  прово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ручика,  дружески  обнимал  за  плечи  и   всячески   выказывал 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ложение, демонстрировал внимание. Голос полковника был ласковым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епривычнее, чем, если бы горилла вздумала петь цыганские пес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ще я пообещал привести вас завтра вечером на бал. У нас город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ий, новости расходятся  быстро.  Местное  светское  общество  гор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м увидеть вас. Это было так романтично! Местные  красавиц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будут делать прически,  чтобы  вам  понравиться.  Не  понимаю 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ую моду, когда даже спать приходится сидя, чтобы не разрушить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ни из волос... Разве мы на прически смотр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мигнул заговорщицки. Александр ощутил, что краснеет. Он все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ся смотреть на женщин как на существ,  во  имя  которых  соверш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иги. Но то, что видел до сих пор, укладывалось больше в понятие  де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аб, какие бы знатные фамилии не носили, и какие бы пышные  прическ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руж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похлопал его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жу, знаешь куда смотреть! Нам, мужчинам, надо задницу пошире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я побольше. А все остальное -- мелочи... Так что завтра вечер нич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й, любование луной на берегу реки отложи -- мне уже об этом донес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ачинал тревожиться, мало мне пьяниц да бретеров! Но вишь, каким  кон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нулись твои любования красотами! Я пообещал привести тебя, не подве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делаю все, что скажете,-- пробормотал Засядько.-- Я ведь  ви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ы обо мне заботит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ам о себе заботишься,-- проворчал полковник, но вид у него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щенный.-- Ты хоть знаешь, кого сп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людей в каре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ник  отшатнулся  в  удивлении,  потом  расхохотался  так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шлялся, побагровел, глаза стали выпученными как у вареного ра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--  проговорил  с  трудом,--  ну...  предполагал  невежеств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ли невежество?.. но чтоб такое... Еще могу понять, что раньше т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 эту ясную звездочку, хотя это представить трудно, все о ней тол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... Но как ты даже не поинтересовался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мотрел  так,  словно  ждал  немедленного  признания  в  какой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и. Засядько сказал встревоженно, голос стал умоля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только не сердитесь!.. Я бы спросил... потом. А  вчера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ло, потом было не у кого узнать... Ну и все так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осто урод,-- изрек полковник.-- У тебя  в  голове  что-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. Царя-императора там не хватает. А то и вообще валеты королей  гоня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случайно дамой туза не бьешь?.. Это же ехали Вяземские! Кэт, княжн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ею учитель французского  и  двоюродная  тетушка!  Кэт  --  единств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едница древнейшего рода князей Вяземских... и богатейшая,  к  слову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ч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лицу юноши он понял, что его слова  отскакивают  от  него  как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ки горох. Зато заблестевшие  глаза  показали,  что  прелестную  княж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тра,-- напомнил полковник.-- Готов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шеломленный Александр бегом спустился по ступенькам на улицу.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лось как будто хотело  выпрыгнуть,  кровь  бросилась  в  голову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неистовую рад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стречу шли трое офицеров. Расфранченные, духами разит  за  верс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т так, будто им принадлежит если не весь мир, то  хотя  бы  Херсонщ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при виде молодого подпоручика на их лицах появились кислые улыб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сказал тягуч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завтра тебя осыпят цветами. Тут вовсе можно прыгать до не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губернатора  о  тебе  только  и  разговоров,--  буркнул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ст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тий кивнул нехотя. Вид у него был таков, что он знает все,  о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ся у губернатора, ибо он близок к высшим кругам города, знает вс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его знают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даже не понял сперва, потом развел руками. Цветы так цве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хоть из всех приемов предпочитает приемы со шпагой, но стерпит и прием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х  мира  сего.  Главное  же,  о  чем  эти  трое  несчастных   и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адываются, он через неделю покинет эти безрадостные степи  и  поед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нкт-Петербур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оттуда... куда оттуда? Явно за кордон, потому что  Суворов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страну не защищал. Он воюет только  в  чужих  странах!  И  войны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наступательн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и прибыли к особняку губернатора, у ворот уже стояло 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карет, а у коновязи  оседланные  кони  лениво  жевали  отборный  ове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кавалеры времени не теряют... На балах да  пьянках  тол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т, а на службу, так, отлуч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чего шли в офицеры? -- спросил Александр с недоум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колько блеска в эполетах, аксельбантах, золоченых  шнурах?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ороны клюют на все блестящее. А нонешние женщины так вовсе вороны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збежали по мраморным ступеням. Роскошно одетые слуги  в  ливре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и  перед  ними  массивные  двери.  Полковник   выпрямился,   ли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рутил усы. Он разом помолодел, в глазах появился лихорадочный блес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йдя  через  большую  комнату,  они  оказались  перед  распахну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ми в большой зал. Оттуда неслись звуки  оркестра,  и  когда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 на пороге, его ослепил блеск множества  свечей,  хрустальных  люст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массивные канделябры, начищенные до  нестерпимого  блеска,  ста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олоть глаза богатством и роскошью. В залитом ярким светом зале  уж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весь высший свет Херсона. В  глазах  рябило  от  роскошных  плат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ей, блеска эполет, богато украшенных мунди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ркестр играл  не  очень  умело,  но  старательно  и  громко.  Шеле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а голосов, мужских и женских, напомнил Александру раков,  трущ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цирями в тесном ведер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ецкий  громогласно  назвал  их,  явно  гордясь  зычным   голо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увидел как сразу разговоры умолкли.  В  их  сторону  повер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голов. Полковник выпрямился еще больше, грудь выгнулась колесо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 подтянул так, что тот почти прилип к сп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янно шагая,  он  повел  смущенного  Александра  через  зал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и всего пару шагов,  как  к  ним  быстро  шагнул  немолодой  груз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с орденской лентой через плечо. Парик  был  сделан  тщательн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словно хозяин все же старался сделать его как можно  незаметнее,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в угоду моде необходимо прятать собственные воло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ой Петр Саввич,-- провозгласил он  густым  басом  и  ра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тия,-- ты так редко бываешь здесь! А тут двойная радость: ты дога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сти и этого замечательного юношу, о котором говорит весь город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почтительно  поклонился   градоначальнику.   Тот   излу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ушие, в нем чувствовались сила и уверенное достоинство. От  него  па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им французским вином, но  такому  медведю,  подумал  Александр,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ить целый винный подвал, чтобы свалить под стол. Наверняка пьет 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того, чтобы других свалить, пусть в пьяной  болтовне  выбалтывают 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резвый придержи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на себе пытливый взор, не знал что ответить, а от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еделенно ждали какого-то отве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частлив,-- сказал он, запнулся и повторил,-- я просто счастли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 могу еще сказать? Вы же видите, я счастлив быть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адоначальник  довольно  хохотнул,  обнял   молодого   офицера. 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тиеватыми речами часто кроется неискренность, а умелое  построение  р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  скорее  о  частом  повторении  одних  и  тех  же   апробиров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жений. Этот же молодой офицер сказал бессвязно, смущаясь, что  прив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 востор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Юноша, здесь все свои,-- сказал он искренне.--  И  все  рады  в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йте себя  как  дома.  Отныне  двери  нашего  дома  всегда  для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лонился. Он был смущен, физически чувствовал взгляды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вшихся. Да он из незнатной  семьи,  а  правила  светского  обхожд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слышке да книгам не выучишь. И как бы не ступил, будет видно, что  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спитывался в диких степях Украины, с детства привык скакать на горя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, и никогда не ходил под присмотром нянь и гувернер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совсем близко раздался радостный возгла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он, наш спасител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ему, приятно улыбаясь, тетушка вела зардевшуюся Кэт. У  Александ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ось дыхание, настолько она была божественно прекрасна. Ее боль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е глаза смотрели восторженно, с детским обожанием, на  щечках  расц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мянец, пухлые губы вздрагивали,  растягиваясь  в  радостную  улыбку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шные волосы были убраны в высокую прическу, там блистали  драгоцен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ая лебединая шея  была  беззащитно  открыта,  у  Александра  защем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от прилива нежности, а руки дернулись укрыть ее, защитить,  убере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опасности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ее был глубокий по  последней  моде  вырез  на  платье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как тяжелая горячая кровь прилила к его щекам, залила шею. Их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ись,  он  увидел,  что  она  поняла  по  его  взгляду,  почему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аснел, и румянец на ее щеках стал еще ярче. У  нее  была  ослеп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ая нежная кожа, он видел ее девичьи округлости как не старался от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его обволакивал нежнейший едва уловимый запах ее духов, от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едва не выпрыгивало, а голова кружилась, а она так  же  зачаров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ла оторвать взгляда от  его  юношеского,  но  мужественного  лиц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ими чертами и упрямо выдвинутой челю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чание длилось, как им показалось, вечность  и  еще  раз  вечн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губернатор взял ее нежные пальчики в свою огромную ладонь, поднес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 Кэт... На месте этого юноши каждый бы бросился хоть на сот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ов, если понадобилось бы спасать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близи стояли офицеры с бокалами шампанского в руках, прислушив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 губернатора приняли с одобрительными возгла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на сотню, на тысяч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арм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ернатор бросил на них уничижительный взгляд,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 у кого-то это получилось бы так  же  блестяще,  но,  ми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эт, ради вас в самом деле каждый из нас бросится на шты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раз поцеловал ей руку, передал  полковнику.  Тот  приложи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и к ее пальчикам как к святыне, сказал торжественным голосом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тал завещание о получении им огромного наследст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илая  Кэт,  позвольте  представить  вам   моего   юного   дру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ручика Александра Засядь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пил на полшага, поклонился. Александр  тоже  склонил 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 себя глупо в тугом  мундире,  затянутый,  скованный  церемони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чий сын, привыкший скакать навстречу ветру с раскрытой  грудью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привыкнет? Жарко, воздуха не хватает, воротничок давит как  чужая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ор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не могла оторвать от него глаз. Сейчас он показался еще выш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, когда в белой расстегнутой на груди рубашке  бросился  спасать 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часто спасал в ее снах волшебный принц. Он был красив как сам  Сата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 тугом мундире выглядел как дикий конь, на которого возложили сед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се равно никому не позволит в него с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ды учения в привилегированном училище не  вытравили  свободолюби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, и если бы она уже не узнала, что красивый молодой подпоручик  рус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 не князь и даже не дворянин, а сын знатного  казака,  то  все 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шибочно признала бы в нем человека, рожденного в седле и вспоенног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а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 день,--  сказал  он  внезапно  охрипшим  голосом.--  В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нцу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ответила она поспешно. Голос ее был чистый как  колокольч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его сладко отозвалось сердце.-- Вы... приглашаете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пригласил,-- сказал он еще тороплив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 в ее глазах то же самое, что чувствовал и он. Вырваться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ремя танца из-под плотной опеки старших, когда тебе дышат в затыло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казывают каждое слово. И пусть  за  ними  все  время  будут  неотры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вать взгляды всего зала, но все-таки они вдвоем смогут  ощутить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ую тень тех минут, когда он, сильный  и  красивый,  в  белой  рубаш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ой на широкой груди, подхватил ее, слабую и трепещущую,  держ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руке саблю, ощутил легкий аромат ее духов,  а  ее  пронзила  слад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ь от прикосновения его сильных ру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им пришлось дожидаться пока окончится  предыдущий  бесконе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нерный танец. Фигуры в одинаковых напудренных париках двигались по кру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осковые. Одновременно приседали, кланялись, лица у  всех  как  мас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стойно  выказывать  какие-либо  чувства,  Александру  они  напоми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ки на больших час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а,-- сказала она тихо, глядя на танцующих,--  что  в  В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н новый танец. Его назвали валь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кивнул. Вальс он не танцевал, но слышал о нем  от  поруч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жевского. Правда, поручик спутал Штрауса со страусом, который несет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е яйца, наверное, потому Ржевский и  заявил  в  офицерском  собр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мысленно, что,  мол,  теперь  знает,  почему  Штраус  пишет  и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ь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офицеры только о нем и говорят,-- сказал он осторожно.--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бы запретили как непристой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щечки снова заал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о молодежь тайком танцует. Я, правда, не вид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в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в нем кавалер  во  время  танца  левой  рукой  не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сается кончиков пальцев дамы... а держит ее  за  руку.  А  правой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имает за талию... Конечно, на вытянутой руке! Но у нас вальс  танце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. В самом деле, о девушке могут подумать  нехорошее,  если  позвол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обнимать за талию незнакомому мужчине. Даже в танц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ос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 Вене же танцу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у них много музыкантов, художников, артистов, к ним  отнош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, чем у нас. У нас вальс если и начнут танцевать, то разве что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народья... хотя я не могу себе представить, чтобы пьяные мужик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нцевали... А в высшем свете нравы строг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рассматривал ее искоса, не в силах отвести взор. Он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любил танцы, в них было слишком  много  от  механических  фигур. 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ась только в народных плясках, там даже  кипела  и  хлестала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, но, чтобы не быть изгоем, выучил все па и  мог  танцевать  вс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лось на балах. А вальс,  при  всей  его  якобы  непристойности,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ться лишь очередным танцем заводных игруш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рочем, подумал он с усмешкой, может быть его создатель как раз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радался от бездушия бальных танцев, потому создал нечто ближе к гопа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народной мазур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играли полонез,  новый  танец,  что  недавно  вошел  в  моду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евания русскими войсками Польши. Вместе с награбленным оттуда  вывез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музыкантов,  художников,  артистов.  Если  не  в  Санкт-Петербург 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ия столицы, то в Сибирь, чтобы смирить польский гон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клонился Кате, так ее хотелось называть, ее нежные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лись ее руки, они вошли в круг. Танцующих было  двенадцать  пар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ись  по  кругу  в   строго   размеренном   ритме,   останавлив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ланивались, менялись местами, раскланивались, все медленно и чинн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друг ощутил, что зал исчез и все исчезло, а они танцуют только вдво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место стен с канделябрами и запаха восковых  свечей  --  берег  ре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 цветов, свежесть близкой р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ее глазам он внезапно понял, что она тоже с  ним  в  их  волшеб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е для двоих. Стены зала растворились и для нее,  исчезли  как  дым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нцующие, родители и с завистливой враждебностью  наблюдающая  офицер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ледующий день он нанес визит в дом князя  Вяземского.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не в своей тарелке. Впервые его страстное желание совпало с желан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: полковника, тетушки и наставника Кэт, и, как он втайне надеялся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м самой Кэ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ецкий, с достоинством кланяясь, проводил через анфиладу  зало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инет самого князя. Александр чувствовал как побежали мурашки  по  ко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инет был достаточно просторен, чтобы в нем проводились учения  с  ро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бранцев. В левом узлу внимание привлекал камин на аглицкий манер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еют торцами березовые чурки в обертках бересты, стены  заняты  книж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афами. Фолианты в телячьей коже, монограммы вытеснены золотом. 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 завален бумагами. Даже в одном из трех кресел лежит свернутая в рул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а. Массивная чернильница из дорогого малахита, пучок гусиных перье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стальном стаканчике, настольный календарь... Похоже,  князь  и  на  ю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ет заниматься работой, а не только охотится на лис, как утвержд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о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рассматривал книжный шкаф с книгами, когда дверь распах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шел грузный мужчина в дорогом камзоле. Вид у него был  представитель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движениях  чувствовалась  уверенность  высокорожденного,  привыкшег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тва отдавать распоряжения, но лицо  было  мягким,  а  сейчас  и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илось довольством и счасть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от дверей раскину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воль мне обнять тебя, отважный юноша!.. Я богат, но главное 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овище -- Кэт. Это поздний ребенок, я в нее вложил  всю  душу.  Госпо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т как я просыпаюсь в страхе  ее  потерять,  но  позавчера  я  бы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к этому близ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бнял  Александра,  расцеловал  в  обе  щеки,  усадил  в  крес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ал  рукой,  тот  порывался  вскочить,  сам   обогнул   стол   и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 опустился на мягкое сид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ковник  много  рассказывал  о  тебе,  Саша.  Позволь  тебя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ть? Он очень высокого мнения о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робормотал в смуще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десь всего два  месяца.  Чем  я  мог  заслужить  столь  лес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н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покровительственно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, мы с полковником уже в том возрасте,  когда  жизненный  опы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яет судить о многом. Мы видывали  много,  потому  нам  не  требу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ы, чтобы сразу понять человека. Ты из  тех,  кто  шагает  далеко.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, которые живут как трава. Есть -- как звери. Но на  каждое  поко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даются люди, их мало, которым наш их мир сразу начинает казаться тес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, каждый по-своему, начинают его  расширять,  улучшать,  перестраив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  мудрецы  вроде  Моисея,  Аристотеля,  нашего  гения  Ломоносов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еватели  вроде  Аттилы,   Чингисхана,   Александра   Македонского,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умные механики вроде Архимеда или Кулибина... При всей  разности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из одного теста. Им тесно в этом мире! Я не знаю,  кем  будешь  т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 твои крылья сгорят в самом начале, и  никто  не  увидит 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та, но ты -- из этой пор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лушал его, раскрыв рот.  Князь  говорит  то,  что  он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нно чувствовал в сердце, но не мог  выразить  словами.  Люди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ленивы, слишком медлительны, слишком мало хотят от жизни.  Но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все... как он думал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ответил он искренне.-- Ведь я служить только  начал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время учился... и сейчас все время уч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кивнул. Глаза на пухлом слегка  одутловатом  лице  были  жив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чишься. А нынешние дворяне в подражание Митрофанушке  стонут: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у учиться -- хочу жен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острые глаза остановились на  его  лице.  Александр  ощут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еет. Князь несколько мгновений изучал его, с легким смешком отки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пинку крес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, мы твои должники. Дело не в драгоценностях,  что  унес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и, я в состоянии тут же купить  новые,  но  Кэт  даже  не  усп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ться, вот за что я тебе благодарен! Когда  ты  появился,  молод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й, сабля в руке, а в глазах удаль... не спорь, так тебя  описал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на, но и моя сестра, то они все трое были абсолютно  уверены,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дивительно, что с твоим появлением все пойдет хорош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уж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их не понимаю, но  они  в  один  голос  твердят,  что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ли в тебя. Один супротив пяти!  Но  Кэт  была  уверена,  что  ты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нишь, а ее спасешь. Так и случилось, но более т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ежился  под   пристальным   взглядом.   Князь  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будет доставаться за рискованные  решения.  А  также  за  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ты принимаешь за других.  Признаться,  я  без  охоты  принял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а.  Лишь  по  настоянию  дочери,  которую  люблю  настольк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ть ни в чем не могу. Но ты оказался прав: он обожает коней, гот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 в конюшне, а на работе конюха просто счастлив. Конечно,  я  запр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шним упоминать, как он нам достался. Таким образом  мы  обрели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преданнейшего человека. Странные бывают повороты судьбы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, обошел стол, снова обня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редлагаю никакого вознаграждения. Знаю, не  примешь.  Суд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милии, ты из малороссов, а у них гонора на сто князей  хватит.  Но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надобится,  только  дай  знать.  Князь  Вяземский  с  его  влияни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гами и землями -- в твоем распоряжен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водил его до дверей кабинета. На пороге взглянули друг друг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И оба знали,  что  никогда  ни  при  каких  обстоятельствах  гор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ручик не унизится до просьбы о помощ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ждала его в большом зале.  Увидев  выходящего  из  кабинета  от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офицера, бросилась навстр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нова ощутил волну нежности и щемящего жара в сердце. Еще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идел такой прекрасной  девушки,  нежной  и  удивительной,  чистой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песток розы. Ее глаза сияют  как  две  утренние  звезды,  омытые  рос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хлые губы раздвинулись в счастливой улыб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 Кэт,-- сказал он  и  поперхнулся.  Слова  сами  сорвали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а, но не успел пожалеть, она вспыхнула от счастья, засветилась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сердце запылало жарким ог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, Александр,-- сказала она и подошла  к  нему  так  близк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касалась его лицом. Ей пришлось задрать голову,  он  возвышался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на полголовы. Ее глаза лучились, а губы стали пунцовыми.-- Я  боя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никогда это не скаже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лаза на миг ушли в сторону, там был альков, и  Александр  ту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 руку.  Они  уединились  в  алькове,  занавеси  были  раздвину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мужней девушке неприлично оставаться наедине с  молодым  мужчино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же они могли издали услышать ш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усадил ее на мягкую кушетку, сел рядом. Кэт  поколеба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ожила узкую ладонь в его ру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, мы все благодарны... Ой, что это у вас  такое  твердо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золи? Неужели от шпа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т сабли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лаза стали огром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сех офицеров, которые вхожи в наш дом, ладони белые и неж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алькове было жарко, мундир душил горло. Он словно видел со сторо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е у него красное лицо с глупо  выпученными  глазами.  Кэт  стар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дила взгляд. От нее обворожительно пахло как от нежного цвет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часто я в детских снах видела один и тот  же  сон...  На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ют разбойники, у них сабли и страшные ножи, мне страшно... Но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яется рыцарь в блистающих доспехах! Он горд и красив, он  отважен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 в его руке блещет как молния. Разбойники кто повержен,  кто  в  страх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ит обратно в лес. А рыцарь, отбросив меч, берет меня на  руки. 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 как смоль волосы, мужественное лицо, высокие скулы. Руки его силь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етви дуба, а сам он красив и статен. Он сажает меня на своего кон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озит в зам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делала  долгую  паузу,   смотрела   вопросительно.   Александ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, что надо что-то сказать, промямл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рыцаря должны быть  золотые  волосы  до  плечей.  Так  всегд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в  сказках,--  возразила  она.--   А   мне   снился 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волосый, смуглый, загорелый, а  лицо...  немножко  даже  разбойнич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очку злое, как у сильного и непокорного человека.  Я  даже  рас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 волосы на его гру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 как запылали его уши. Знал, когда увидела мельком волоса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своего рыцаря. Угораздило же его сидеть с рубашкой, расстегнутой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па! Даже не на солнцепе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 если у него есть замок,-- пробормо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-- сказала она убежденно.-- Или будет, это неважно. А в зам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ерет меня в жены, мы живем  долго  и  счастливо,  и  у  нас  множ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сьмеро,-- пробормо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переспросила она.-- Ах, почему нет? Восьме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 мальчи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Пусть и дев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ба умирают в один день,-- сказал он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, вспомнил одно гада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сия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такое напредсказывали? Я всегда мечтала жить в любви и уме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воим мужем и повелителем в один де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незапно замолчала, спрятала лицо в ладони. Сказано  было  м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много. И молчание было долгое, мучительное  для  обоих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ашлялся, в горле стоял ком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эт... губернатор был прав. Все мужчины  мира  ради  вас  брос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на сабли, хоть на штыки. Мое сердце у ваших ног! Я просто не  сме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яться... Но если я хоть чем-то похож на рыцаря  вашей  мечты,  если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у быть похожим... то я приложу для этого все  силы,  отдам  этому 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... Кэт, я люблю в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няла голову, лицо ее было счастливое. В глазах  стояли  слез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рижала кулачки к гру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!.. Я люблю вас с того времени, когда еще играла в  куклы.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были таким, как сейчас!.. Я просто дрожу от страха,  что  я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нусь, и все исчез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в самом деле дрожал, а слезы прорвали запруду и побежа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м щекам. Губы распухли. Александр медленно наклонился и поцеловал.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были солеными,  они  дрогнули,  словно  от  страха,  но  в  следую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раскрылись ему  навстречу.  Он  вбирал  в  себя  ее  нежн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ту, ее аромат, его руки держали ее сперва за плечи,  потом  обнял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рижалась к нему с такой  силой,  какой  нельзя  было  ожидать  от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пкого тель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его стучало мощно и радостно. Он слышал  невидимые  фанфар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 хлопанье незримых крыльев, это праздновали их союз на небес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ись шаги. Они с великим трудом оторвались друг от  друг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сидеть, держась за руки как дети. Кто-то  прошел  мимо,  хлоп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казал жарко, сам удивился своему севшему голос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годня же попрошу вашей руки. Как вы думаете, что  скажут  в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пустила ресниц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кажут,  что  это  несколько  неожиданно...  что  как-то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и... Что я слишком молода... но вообще-то, если  встретится  челов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я полюблю... то не спеша и с соблюдением приличий... Ах, Саша!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е, что они могут сказать. Ведь они сами в вас влюбились. Тетушк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и прожужжала, какой вы скромный, что не пьете и  не  курите,  к  гул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м и к цыганам не ходите, что вас высоко ставит начальство...  А 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навел о вас справки. Я к нему подлащилась, он все рассказал.  Он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ит вас очень высоко,  еще  сказал,  что  вы  обязательно  станете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й мере, генера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лышал как горячая кровь  прилила  даже  к  ушам.  Рад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ть от других то, о чем мечтал втайне сам. Да, он  обязательно  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ом. И очень молодым генералом! Не ради выгод и жалованья, а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генералы могут делать то, о чем подпоручики не смеют даже мечт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е отка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крыл объятия, она  бросилась  в  них  и  прильнула  беззаве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вшись к его сильному телу, как в могучему дубу. Его сердце задых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любви и нежности, слыша как совсем рядом вздрагивает нежное и  стра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мое существо. Она трепещет, словно он может исчезнуть! И что  эт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жется сно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уходом он попросил доложить князю о себе,  собрал  всю  вол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, а когда дворецкий распахнул перед ним дверь, шагнул  вперед,  гля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 и преданно, вытянувшись и выпячивая гр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отложил бумаги, поднялся навстречу, разводя руки для объят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ый Саша, я начал скучать по  тебе,  едва  ты  ступил  за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инета! Садись, я велю подать кофий со сливк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 Я пришел откланяться... а еще -- просить  вас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й доч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, не останавливаясь, как шел с раскинутыми руками, так  и  об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. На лице старого вельможи не отразилось ни малейшего удивл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ее, Александр прочел в нем нескрываемое удовольствие.  Князь  отече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целовал молодого офицера, отстранил на  вытянутые  руки,  всмотре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е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адеялся, что ты это скажешь. Кэт без ума  от  тебя,  меня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опь берет. В наших краях редко по  любви  выходят,  а  чтоб  по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ой... об этом в нашем роду... теперь и в твоем, будут из  поко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коление рассказы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вы не проти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ротив, еще как не против! Да и  матушка  возликует.  Мы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м Кэт и хотим, чтобы она была счастлива. А если ее желание совпадае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м, то разве бывает родительская радость вы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звонил в колокольчик, велел сообщить княгине, что  они  буду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адной зале. На Александра посматривал отечески, много не  расспраши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одно отличаясь от отца Оксаны. Александр терялся в догадках, не  дум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разговор может получиться таким быстрым и легким.  Или  же  князь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 о нем все-все сведения, знает все. А что о нем  знать?  Его 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 поместиться   на   половинке   листа   бумаги.   Родился,   уч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-только начал службу. Нет ни богатых земель, ни  роскошных  дворц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имений. Тогда странно, что князь с такой легкостью  выслушал  его..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стороны,  он  настолько  богат  и  знатен,  что  нет  необходим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иться обязательно с богатыми и знатными. Его земель и деревень  хва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о генера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его стучало учащенно. В  алькове  уже  было  пусто,  н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проходил с  князем  мимо,  ноздри  уловили  едва  слышный  зап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ых дух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едва успели сесть в большой  гостиной,  как  дверь  распах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ецкий пропустил вперед женщину. Александр мгновенно увидел в ней  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эт и жену князя. У нее были глаза Кэт, все еще блестящие и полные  жиз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а князя она была похожа больше,  чем  родная  сестра.  Такое  быва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инции, где женятся и выходят замуж по любви, живут и мире  и  соглас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 жизнь,  спят  в  одной  постели,  что  в   высшем   свете   счи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стойностью, делятся горем и радостью, вместе растят  детей  и  стро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будущее. Такие семьи Александр часто видел в казачьих семьях дом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чи, но почти не встречал в деловом Санкт-Петербур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 есть тот самый  герой,--  сказала  она  ласковым  голосом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ша, вы должны были показаться ран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теплом материнском голосе звучал упрек. Александр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 меня великодушно, но  я  не  счел  свой  поступок  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обычным? Вы дрались один против... против всей шай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пять развел руками, подумал, что слишком часто  это  делает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 глупо, сказал уже твер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уже приходилось сражаться одн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ы спасли мою дочь от ужасных разбойни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нова развел руками, рассердился  на  себя  за  этот  же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пришел на помощ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тушка, он прибыл из земли, где пьют  из  шолома,  а  кормят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я копья. Там война идет уже тысячу лет! Он владеет саблей и  писто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 привычно, как мы вилкой и ложкой. Но  молодой  человек  не  огруб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ой, он наиболее прилежен в учебе, и показал себя лучше  других  каде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ех отношениях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это  прочел,  понял  Александр.   Конечно,   разве   кто   отка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щественному князю заглянуть в государственные бумаги?  Возможно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их что-то не удовлетворило в его послужном списке, то не пригласи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т дом. Послали бы с дворецким рубль на выпивку... ну, пусть не руб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подбросили бы, чтобы не чувствовать  себя  в  долгу  перед  про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ом, но все же так близко как сейчас общаться бы не ст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ас очень хорошее лицо,-- сказала княгиня задум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сказ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тушка, а ты знаешь, за чем явился этот молодец? Хочет увест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нашу Кэ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сные глаза княгини  обратились  на  молодого  офицера.  После  пау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олвила все тем же теп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агаю, надо бы пригласить и нашу доч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дернул за шелковый  шнур.  Прозвучал  гонг,  явился  дворецк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лушал, поклонился, попятился, а  через  некоторое  время  открыл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Кэт. Она часто дышала, словно  бежала  вверх  по  высокой  лестни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чки разрумянились, глаза блес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сказал с легкой у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 надежное средство против любви с первого взгля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? -- спросил Александр нево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глянуть второй 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братил взор на Кэт. Она была  так  божественно  прекрас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 него перехватило сердце. Она смотрела с надеждой, кулачки  прижим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груди, словно боялась, что второй взгляд его разочарует,  и  он  от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же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 второго  взгляда  я  в  самом  деле  бросился  бы  на  сот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ов,-- признался он.-- А после третьего... я не  знаю,  на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собен после третьего взгляда. Мне кажется, чем больше я  буду  смот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ашу дочь, тем больше буду любить ее и заботиться о 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и  княгиня  переглянулись.  Александру  показалось,  что 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ах промелькнуло одобрение. Кэт подбежала к нему, ухватила  за  ру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опустились перед родителями на колени. Кэт сказала умоля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енька, папенька!.. Моя кузина моложе меня на два месяца, н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ла замуж, а вы все еще  считаете  меня  ребенком!  Я  тоже  прошу  в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льтесь над н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сказал ласк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нь, дитя мое. И  ты,  храбрый  юноша.  Нам  очень  не  хоч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кать тебя из родительского дома, ты наше сердце... но лучше сейчас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 достойным  всяческих  похвал  молодым  офицером,  чем  с  каким-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головым щеголем, коих так много вокруг тебя вь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целовал их по очереди, затем их целовала княгиня. В  ее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и слезы. Они  с  Кэт  поплакали,  обнявшись,  а  князь  сказал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в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комство ваше было быстрым, так что помолвка  по  обычаю  долж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долгой. Чтобы успели остыть и подумать еще раз. Чтобы  ваш  брак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 крепок, как... хотя бы наш с матушк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спросила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объявите о нашей помолв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месяца через два-три. Когда подвернется хороший случ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кашля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... не подумайте, что я тороплю из  каких-то  соображен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меня через две недели отправляют в Санкт-Петербур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сказано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к быва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люди военные. Я на служ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покачал головой, не сводя с него пытливого взгля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полковник не знает? Впрочем, он тоже  может  строить  догад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угодно. Да и я, кстати... По крайней мере, если тебя из этой  ды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ывают в Петербург, это что-то значит. По крайней мере, что  ты  че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шь. Или в Петербурге полагают, что ты можешь что-то сто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смотрела  на  Александра  остановившимися  глазами.  В  них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, там предательски заблестело. Александр чувствовал как его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о от сочувствия и жа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гиня спросила не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зывают в Петербург? Такого... юн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У  него  отличный   послужной   список,--   пояснил   князь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хнулся.-- Хоть и очень-очень короткий.  Что  ж,  это  меняет  дело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не знаю, что мы успеем сдел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 следующем балу? Это будет всего через нед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гиня  молчала,  но  взгляд,  который  бросила  на   супруга,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речив и полон мольбы. Кэт прижалась к отцу, голову положила  ем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. Князь погладил ее по волосам,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по-тво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бняла и горячо поцеловала отца. Князь, обнимая ее  одной  ру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лопал другой Александра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ежели жизнь торопит... Мы объявим о помолвке в суббо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сший свет Херсона был в  шоке,  когда  князь  Вяземский  в  час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еде за ломберном столом упомянул о предстоящей помолвке  его  дочер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ым подпоручиком из местного гарнизона.  Она  была  яркой  звездочко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склоне Херсонщины, немало офицеров из высших семей имели на нее  ви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ивались благоскло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он Зигмунд Грессер, заслышав эту новость, загнал коня, примча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воего имения ко дворцу князя. Он больше всех  надеялся  получить 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й княжны. На балах обычно он танцевал с нею главный танец. Он  танц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с нею все, если бы правила приличия не ограничивали  одним,  да  и  Кэ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склонно распределяла внимание между молодыми дворянами  из  окре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й и блестящими офицерами из местного гарниз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было двадцать пять лет, он  вел  дела  на  землях,  принадлежа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серам и управлял имением, хотя был еще жив  его  отец  и  два  стар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. Но братья служили в армии, а  отец  был  слишком  болен,  почт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вал, и юный барон взял всю ношу на свои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высок и статен,  силен,  сам  мог  заарканить  дикого  кон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здать его, владел оружием не хуже офицеров, а то и лучше, а своим жи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укротимым нравом успел нажить себе врагов, но еще больше -- друзей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кумиром у местных красавиц, но сам видел только Кэт, говорил только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, и хоть не все  смирились,  что  юная  княжна  в  конце-концов  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онессой Грессер, но  молва  все  упорнее  связывали  их  будущие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метавшись по городу, Зигмунд  проскакал  на  взмыленном  коне  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ней площадки городского сада. Там играл оркестр, мелодия была  искаж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неузнаваемости, но играли с большим энтузиазмом, группа нарядных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а на скамьях, слушала, изредка хлопала.  Среди  них  Грессер  за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тые мундиры офице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ыгнул с коня, швырнул поводья мальчи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ержи коня! Вернусь, дам целков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оркестранты заметили высокого и явно рассерженного мужчин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шел к площадке для оркестра. В его  сторону  начали  поворачи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, переговариваться. Грессера знали в городе все: от  губернатора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ильщика обу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фицеры,   ранее   встречавшие    его    недоброжелательно,  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лянулись, майор шагнул вперед с распростертыми объятия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ой барон!.. Как давно мы вас  не  видели,  соскучились!.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ете ли пропустить с нами по бокалу шампанс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нет,-- ответил Грессер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го-нибудь желаете? -- продолжал май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но нам полюбопытствов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покосился на застывшие в радостном предвкушении скандала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ов. Некоторые поглядывали  на  статного  подпоручика,  тот  сид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ке. Этого офицера Грессер еще не встречал в с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увидите сами,-- ответил Грессер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поручик слушал музыку, лицо его было спокойное,  но  Грессер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нный и чуткий как зверь, сразу ощутил идущую от него мрачную  угроз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сер был высок, но этот подпоручик на полголовы выше,  в  плечах  ши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 недвижимости  чувствуется  звериная  мощь  и  ловкость.  Малорос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 Грессер, слегка трезвея. Из горячих земель,  где  даже  крестья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 ложатся с пистолем под подушкой... там нет крепостных, а  казач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буйная сила. Он сам, если не врут,  сын  главного  гармаша  Запорож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чи, с детства приучен  уступать  дорогу  только  старшим,  всегда  го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ть за себя и своих друзей...  Впрочем,  друзей  себе  здесь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л, что на руку его противни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 есть щенок, о котором столько говор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,-- радостно подтвердил май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еще много дел,--  ответил  Грессер  коротко.--  Важных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я должен покончить с одним пустяч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ошел майора и остановился  перед  подпоручиком.  Голос  ег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меня дошли слухи, что вы, господин подпоручик...-- эти слова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нес с нескрываемым презрением,--  осмелились  волочиться  за  дочер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поручик взглянул на него искоса, мимоходом, словно на  прополз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мо жука, продолжал слушать оркестр. Лицо  его  было  спокойное.  Гресс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закипа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мне ответите, молодой нагл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поручик обратил на него ленивый взор. Голос был  медленный, 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Грессер ощутил ледяную угроз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лучше не требовать отв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обью вам в глотку ваши наглые слова вместе с з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чувствовал глаза всех собравшийся. Даже далекий оркестр иг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ее, вразнобой. Там тоже следили за ссорой. Грессер сказал,  закип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, попробуй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икогда  не  думал,  что  человек  может  двигаться  так  быст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ручик внезапно  оказался  перед  ним.  Грессер  ощутил  резкую  бо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 хруст. Земля и небо несколько раз поменялись местами. В ушах тон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ротивно зазвенело, в  голове  возник  тяжелый  гул,  словно  с  разбе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ся лбом о колок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тепенно он начал слышать голоса, увидел обеспокоенные лица на ф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его неба и понял,  что  лежит  на  земле.  Он  попытался  встать,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омилась, и он со стоном рухнул обратно. Только тогда  ощутил,  чт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у течет кровь, а во рту перекатываются мелкие каме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можете встать, господин Грессер? -- спросил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отел ответить, закашлялся, выплевывая  вместе  с  кровью  кроше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ов. Потом сознание снова поблекло. Он  чувствовал,  что  его  тащат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, поднимают и несут. И только тогда внезапно  понял,  что  случило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лынул страх, какого никогда не чувствовал,  когда  скрещивал  шпаг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эли или смотрел в черное дуло пистолета. Его передернуло как в судорог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нание спасительно померк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город судачил на чем будут драться Грессер и  нович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сер  владел  одинаково  хорошо  шпагой  и  саблей,  метко  стреля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толета. О новичке знали только то, что он один сумел справиться с пя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ами. Очевидцы рассказывали со страхом и восторгом, каким  обр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тветил на оскорбление бар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тогда ожидали, что подпоручик с достоинством  поднимется, 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, знали. Затем снимет перчатку и швырнет к  ногам  Грессера,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 лицо. Может быть даже отпустит ему хлесткую  пощечину.  Затем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овут своих секундантов и предоставят им выбор места дуэли и  оружия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где-то за городом, потому что дуэли официально запрещены,  состо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а. А там уж либо дело ограничится извинениями,  что  случается  ча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, либо легкой раной, ибо дерутся обычно до перво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этот смуглый дьявол, доказывая что под блестящим мундиром  офиц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ся дикий казак и сын казаков, попросту двинул барона в зубы! 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! Вышиб ему передние зубы, как и обещал, а белыми как жемчуг  зуб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сер  гордился  и  всегда  ослепительно  улыбался,  сломал  челюсть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 этим  одним-единственным  ударом  всю  нижнюю  половину  лиц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е  месиво.  Этот  было  не  по-дворянски,  так  дерутся  разве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людины... но каждый из офицеров, осуждая поступок  Засядько,  втай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л  овладеть  таким  ударом.  Да  и  не  как  простолюдин  ударил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ось со зла и зависти. Простолюдин не ударит так умело и так быст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был удар воина, который сразу убрал противника со своего пу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а  неделя,  а  о  Грессере  доходили  лишь  слухи,  что  он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ется с постели, врачи хлопочут над изуродованной челюстью, но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она все еще трясутся, шпагу или пистолет он еще долго не сможет взя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Александр пожал плечами, а когда кто-то при нем заметил, что дворя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не поступают, заметил равноду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. Пусть  будет  по-дворянски.  Назовите  ваших  секундант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, место и вид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фицер побледнел, выдавил слабую улыб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что... Дорогой Александр,  это  была  только  шутка!  Пр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зад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 меня задеть тру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в самом деле задевало немногое. Ему приходилось подсказыва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адели или пренебрегли, он был  либо  слишком  равнодушен  к  свет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ностям, либо просто не знал  их.  Откуда  в  Запорожской  Сечи  з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а этикета высшего света? Правда, очень  скоро  в  гарнизоне  мес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теры поняли, что новичок постоять  за  себя  может,  а  вида  кров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ится. В первый день, когда только распаковал свои вещи, один из  молод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рачливых насел на новичка, пробовал на храбрость. Дуэль состоялась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в казарме, пока  двое  прапорщиков  стояли  на  воротах,  сторожи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ника гарнизона. Новичок дважды легко обезоружил бузотера, а тот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з трех лучших фехтовальщиков гарнизона, а когда тот,  выведенный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насмешками и подбадриванием друзей, осыпал новичка  грязной  руган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хладнокровно обрубил ему 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ледующий день несчастный, скрываясь от позора, написал  рапор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ыл из гарнизона, а для Засядько служба началась с гауптвах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очередном балу в присутствии всей знати города  было  объявлено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оящей  помолвке  его  дочери  с  подпоручиком  Александра  Засяд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 подпортило  известие  о  стычке  с   Грессером,   молодой   бар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овался уважением  и  даже  симпатией,  несмотря  на  горячий  нра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ность идти на обострение  отношений.  Князь  качал  головой,  княги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ела Грессера, даже Кэт мягко упре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... Обязательно ли было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развел руками, он и сам чувствовал в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 Иначе была бы дуэль. А  барон  мог  не  остановиться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лечики зябко передерну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, вы правы. Вы могли его убить вовсе... Но как это ужас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мужчины деру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асно. Хуже того, они еще и вою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няла на него прекрасные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вы уезжа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завтра. Я сразу же напишу, едва узнаю, куда меня направляю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акое вр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юблю вас, Са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юблю вас, Кэ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оснулся ее губ, намереваясь это сделать легко,  но  знакомый  ж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ватил так внезапно, что голова закружилась, его пальцы сжали ее  хруп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, а ее губы недолго  были  тугими  как  спелые  вишни,  расплав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жгли в ответ, он погрузился в сладкую агонию, вбирая  ее  сладость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и, ее нежность.  Ее  сердце  стучало  часто-часто,  а  грудь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ымалась, прижатая к его твердой груди так плотно, словно они уже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ым суще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илия, которые он предпринял, чтобы  заставить  себя  оторвать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ущие губы от ее, горячих и обещающих, хватило бы своротить  гору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а на него так, словно он обидел 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юблю вас, Кэт. Я вернусь сразу же. Я вернусь быстр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больших серых глазах блеснули сле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уду ждать, Саша. Как я буду жда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бежал по мраморной лестнице окрыленный и взволнованный. Серый 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 дворца, где было все так радушно и радостно, встретил сухой  пылью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е, мусором на тротуарах и руганью пьяных извозчиков, но Александр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видел чистое лицо Кэт, понимающие глаза князя, добрую улыбку княги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ги сами несли его, он почти не касался земли. Сейчас даже  Гресс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бросился  на  шею.  Все-таки  переборщил,  надо  бы  с  бароном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овать миром. Тот понял бы,  что  оскорблениями  да  дуэлями  люби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 не получают. Мы только предлагаем себя, а выбирают о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й-то голос окликнул его Он вскинул голову и увидел, что  рядом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ое время едет легкая карета с  открытым  верхом.  На  козлах  си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южий мужик в роскошной ливрее, на него косится изумленно и насмешливо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ете ехали двое, покачиваясь на мягких сидениях. Юноша с бледным  ли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ый изысканно, чуть постарше его самого, и грузный мужчина, похож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одетого медведя. Юноша приятно улыбался, а мужчина прорычал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вежливо, наконец! Я сейчас тебе переломаю к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иноват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вините... Я задумался, не услышал вас сразу. Еще раз извините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рал! -- сказал мужчина свирепо.-- Чуть кони не понесли!  А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уличные торговцы разбежались в испуг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раз извините,-- повтор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 остановилась,  молодой  человек  наклонился,  глядя  в 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 У него было бледное,  слегка  утомленное  лицо,  пухлые  губ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покрасневшие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 о вас,-- сказ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одолжал идти. Сзади послышались негодующие возгласы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 зацокали снова. Карета, судя по стуку колес, нагоняла.  Два  гол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или, наконец медведь умолк, рассерженно ворча, а бледный юноша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ук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вежливо так прерывать разго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н бы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е с вами разговарив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нет,-- ответил Засядько 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двигалась вровень с шагающим офицером.  По  лицу  юноши 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зовые пятна. Он сказал все тем же тихим голосом, но теперь  в  нем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вучала угро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управляющий сказал, что это невежливо. Теперь я вижу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  вежливо,--  поинтересовался  Засядько,  не  замедляя   хода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аривать из кареты? Мне кажется, я пока что не  ваш  управляющий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ая челя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узный мужчина взревел, сделал движение броситься на дерзкого. Юно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ал его ленивым  движением  руки.  Тут  же  остановилась  и  каре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делал еще два шага, повернулся. Юноша нехотя  вылез  из  каре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сь за  поручень  и  внимательно  следя  за  лицом  молодого  офице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мерил холодным взглядом медведя-управляющ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 тот  жирный  пес,  что  гавкает  из-за  вашей  спины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 он,-- спустится то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ноша сказа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ломает вас двумя паль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ам ему этот шан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ведь всхрапнул и  начал  вылезать  из  кареты.  Юноша,  не  отво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а от лица подпоручика, внезапно улыбнулся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оит затевать ссору. Я верю, что господин  Засядько  умее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постоять. Даже если придется обойтись без сабли.  Барон  Грессер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вер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ведь недовольно хрюкнул, посмотрел еще раз в глаза, из которы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смотрела сама смерть, опустился обратно. Сидение продавилось почти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ссор, а карета склонилась на ту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У  меня  к  вам  предложение,--  сказал  юноша.--  Я  --  Дмитр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щерский, из рода Мещерских. Наши  земли  лежат  по  ту  сторону  ре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нутся через леса до сам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етерпеливо оглянулся. Дмитрий из рода Мещерских нахмур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лазах мелькнули обидчивые искорки. Похоже, его за всю жизнь столько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ерывали, не ставили на место, сколько за эти минуты.  Но  совлад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, закончи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 вам не интересно. Я слишком увлекаюсь родословными. У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ам предложение. Не могли бы мы заехать ко  мне  в  имение,  это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, там обсуд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анят. Я тороплюсь на служ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яки! -- воскликнул юноша.-- Мой кучер домчит вас во 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! У меня самые быстрые кони во всей Херсонщ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хожие останавливались в сторонке,  указывали  на  них  друг  дру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ками. Засядько уже знали в свете, а хозяина этой  кареты,  как  и  са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ету, видимо знали во всем гор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те здесь,-- предлож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ок знатного рода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становка не 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м не могу помочь,--  сказал  Засядько  сухо,  потомок  е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ился,-- извини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и пошел, не обращая внимания на голоса и крики.  Кол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застучали по булыжнику мостовой, и Засядько на всякий случай  от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рая тротуара. Он шел, почти касаясь плечом стены,  уши  ловили 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оро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т, медведистый остался на месте, а карета некоторое время катил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бордюра. Засядько  услышал  голос  Мещерского,  в  котором  зву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рываемая доса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дело только в службе, то  я  мог  бы  договориться  с  ва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ир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это за командиры, подумал Засядько обозленно, если с ними 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й  проходимец  может  договориться.  Уверен,  что  с  Суворовым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ятся о каком-либо нарушении дисциплины ни князь Вяземский,  ни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 Пав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лух он бросил с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правы. Не тол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катила,  медведистый  рычал,  бледный  юноша  некоторо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чал спокойно шагающего офицера. Тот опасен как шаровая молния, в каж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и таится угроза. По тому, как он расправился  с  Грессером,  ви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ожет соблюдать  правила,  а  может  и  пренебречь  ими  с  легк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стижимой для дворянина. Но победы добиваться умеет. И сдачи д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-- крикнул он с  натужной  бодростью,--  я  как-нибудь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щу вас в гарнизо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чер придержал коней, и Засядько пошел свободнее,  не  слыша  цок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на следующий день ему сказали, что к нему посетитель,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знал, что "как-нибудь" таит за собой что-то срочное,  жизненно  важ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потомка знатного 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гадал, Мещерский уже ждал у коменданта. После сухого приветств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этот раз и Дмитрий не скрывал, что пришел без особой охоты, они  выш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овав караульного, оказались на  берегу  речи.  Деревья  шумели  лист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алеке, чахлая трава едва доходила до щиколо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нас никто  не  подслушает,--  сказал  Засядько.--  Вы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и? Даже ваши люди, что изображают вон там зев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ы,-- оскорбился Мещерский, но по его глазам  Засядько 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га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хотите,-- сказ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-ладно,-- сказал Мещерский  торопливо.--  Это  моя  мамень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ко мне приставляет всякого рода нянек. Сперва толстых  баб,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бородатых мужиков. Но как вы заме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ответил Засядько равнодушно.-- Просто заме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иное чутье, понял Мещерский. Он из края, где выживают сильнейш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взрослеют рано. А кто не успев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слух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лександр  Дмитриевич...  У  меня  к   вам   несколько   стр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ение. Но возьмите себя в руки и выслушайте. Не  понравится,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житесь. Мы же не дикари в самом деле! Не обязательно ругаться, кри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се такое разн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пояснил, что это "все такое разное", но кому  нужно  объясн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видел, что случилось с Грессером, или слыш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те,-- приглас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щерский развел руками, зачем-то отступил на ша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вам неприятно слышать, когда бахвалятся землями, десят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ень с крепостными, дворцами в Петербурге и Москве... Но у иных  кр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ств, унаследованных от предков, ничего нет. Ни своего ума, ни отва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жизненной силы. Что им еще оста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мерил его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 уже заме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сные пятна вспыхнули на скулах знатного потомка, но сдержал  себ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голос стал еще сдержаннее, точнее в интонация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у меня примерно так.  Правда,  я  не  считаю  себя  обдел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енной силой. На мне знатный род, надеюсь, не прервется... но это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лову Вы родом из Малороссии? Государыня, после того как ввела войск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рожскую Сечь и упразднила тамошнее  самоуправление,  пожаловала  мо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у обширные земли. Там что-то около трех десятков деревень, леса, озе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е пашни, старинные замки или что-то в этом роде... Но там  посто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нты, льется кровь, малороссы не смиряются с потерей независимости. 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побывал лишь однажды, да и то без охотки. Вам не  покажется  стра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я... предложу вам эти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мотрел в упор. Потом  в  глазах  мелькнул  опасный  огон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щерский отступил еще на шаг. Голос Александра был  ровным,  даже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а  Мещерского  дернулась,  будто   получил   удар   в   челю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енными глазами взглянул, словно на призра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е не предлагают незнакомому человеку  даром.  Видимо,  у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что-то ценное на обмен.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щерский совладал с собой, нехотя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ас есть Кэт. У барона Грессера на самом деле  не  было  шанс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он не говорил и как бы не  надеялся.  Я  был  гораздо  ближе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ь ее руку. Грессер -- отважный и горячий дурак, он  умеет  рабо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двадцати часов в сутки, прыгает на диком коне через ограды, но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меет говорить женщинам то, что они хотят услышать. Я -- умею. И я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ок к моменту, когда просил бы руки Кэт... и не получил бы  отказ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появились вы. Слава богу, отважный  Зигмунд  первым  налетел  на  ва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юсь, что я мог бы совершить что-то  подобное...  пусть  не  так  лих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ассудно. Но я хорош еще и тем, что умею учиться на чужих ошиб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ья  приблизились,  листва  громко  шумела  под  свежим   вет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ось  зябко.  Мещерский  ежился,  нос  посинел,  щеки   побледне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овернул  обратно,  и  Мещерский  с  готовностью  последовал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недолгого молчания Засядько сказал ров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же знаете, что я отв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щерский взглянул жалко, но в глазах была бессильная яр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адывался с  самого  начала.  Честь,  верность  слову...  В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ете, что наступают  новые  времена.  Мужчины  перестанут  стрел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женщин, вообще перестанут стреляться, и скоро уже  никто  не  пус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лю в висок из-за пятна на че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ие времена никогда не наступ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тупают! Так  вы  в  самом  деле  не  хотите  принять  в  дар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ормленные по всем правилам с нотариусами и свидетелями, богатейшие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алороссии? Всего лишь за отказ от руки княжны, с которой вы  все 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будете счастли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зглянул в упор. По спине пробежал неприятный холод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ведь гордый и независимый человек! И вдруг  окажетесь  в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видной роли? Вас будут знать не как Александра Засядько,  а  как  му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й и знатной княжны. Это не  уязвит  ваше  самолюбие?  Уязвит,  зна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нутся ссоры, взаимные недовольства, скандалы. Чем все кончится, не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видеть, уже зная ваш горячий характер.  Так  не  лучше  ли  расст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, пока все так красиво и романтич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рачные стены гарнизона приближались, давили недоброй  мощью. 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о нежилым, хотя был слышен стук прикладов упражняющейся роты рекру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му то, что пошлет судьба,-- сказал Засядько негромко.--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ас не зрит, что будет впере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 на крыльцо, повернулся к Мещерскому. Тот уже подал  зн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люди перестали изображать зевак, спешно гнали повозку в его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щерский сказал с кривой улыб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я и поверил, что будете ждать, что пошлет  судьба!  Каждый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старается взять ее за рога, каждый  пытается  заглянуть  в  завтраш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... Как вы понимаете, я все-таки  не  оставлю  попыток  разрушить 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... пока это еще возм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просто обязаны пытаться,-- отв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попытки будут продолжаться только до  момента,  когда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нете под венец. На святость семейной жизни я не покушаю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уп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вот, а вы еще отрицаете правила че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Рудименты,--  отмахнулся  Мещерский.--  Остатки   зачатков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обачили в меня бон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ъехала  карета.  Мещерский  торопливо  вскарабкался,   управля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тливо укрыл ноги  хозяина  толстым  шотландским  пледом.  На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злобно, но Александр его проигнорировал  как  ползающую  по 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чера му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  скажу,  что  было  приятно  с  вами  разговаривать,--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щерский,-- но разговор для обоих был небесполез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лонился и кивком велел кучеру  трогать.  Засядько  проводил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 и пошел к своей роте. Он все еще не чувствовал  холода,  в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горячо, сердце стучало мощно и увер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волюционный пожар во Франции грозил захлестнуть всю Европу. Сброс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я, отменив привилегии высшего сословия, революция не утонула в к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отив,  доказала  свою  жизнеспособность.  Молодой  генерал   Бонапар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рав себе таких же соратников -- кто из сапожников, кто из садов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из землекопов, делал их маршалами, ставил во главе голодных и  скве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ых войск и -- диво и позор для Европы! -- они  с  легкостью 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о обученные, сытые и отменно вооруженные армии окрестных коро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маршалы Макдональд и Моро вторглись в Италию, сбросили прогни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евский режим,  отменили  средневековые  порядки,  установили  зако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которыми -- неслыханное святотатство! -- и дворяне,  и  простолюд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равны. Для простого сословия был открыт доступ к  высшим  должност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в университеты, лицеи. Народ радостно  принимал  французскую  арм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, как надеялись короли, должны  были  оказать  яростное  сопротив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чи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оли встревожились, под угрозой оказалась их  власть  уже  во  вс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е. Революционная Франция шагала победно по  всему  континенту.  Арм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евских режимов были разбиты вдребезги. Оставался непобежденным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еверный гигант, который точно так же шагал от победы к  победе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толкну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ел I после долгой переписки с королевскими дворами вызвал  к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а Суворова. Коротко изложив суть дела, он  не  любил  Сувор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утствовал его словами, ставшими крылатыми: "Иди, спасай царей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ов, действуя в свойственной  ему  стремительной  манере,  соб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ю  в  самые  кратчайшие  сроки  и  бросил  ее   в   Италию  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тельным армиям французов. Для этого неслыханного  похода  он  уси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ю лучшими боевыми офицерами, а также теми из молодых и необстрелян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успели себя зарекомендовать в воинском искусст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этих молодых и был Александр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писал: "Милая Кэт! Я отправляюсь со своим батальоном  в  Итал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более не секрет.  Мы  должны  разбить  революционные  войска,  ве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лию правящей династии, после чего я тут же вернусь, несмотря на т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могут остаться гарнизонами в Италии, так об этом поговарив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общи, пожалуйста, об этом князю и княгине. Свадьбу можно  назна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неделю после моего возвращения, а по мне так и прямо в тот же де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люблю тебя, Кэт. Ты снишься мне каждый день. Я считаю дни, когд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у вернуться и прижать тебя к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ой любящий Александр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ветное письмо  догнало  его  уже  на  границе  Российской  импери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Дорогой Саша! Я буду ждать, сколько бы не потребовалось.  Я  тебя  люб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вечер засыпаю с твоим именем на устах. Я вижу тебя во сне,  я  ви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в каждом человеке, на чьих плечах блестят эполеты. Я  буду  моли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судьба сберегла тебя, чтобы Господь был милостив, чтобы ты  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редим. Но даже если вернешься больным или раненым, все равно останеш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меня таким же молодым, красивым и сильным. Я люблю тебя, Саша, и 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 тебе вер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бящая тебя и преданная Кэт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щутил, что раненый под ним конь валится на бок. Еще миг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ба рухнули в воду. К счастью, берег был  близко.  Засядько  вскоч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Стоя по колено в теплой как остывающий  чай  воде,  выхватил  шпа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о и отчаянно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Не задержив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бросился на берег, где в панике суетились французские солдаты. 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, выставив пики и пригнувшись к холкам  лошадей,  с  гиком  пронес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и. Остальные торопливо выводили лошадей на берег, вскакивали в  сед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же бросались в ата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-- кричал Засядько.-- Нужно захватить лаг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явление  русского  отряда   было   полнейшей   неожиданностью 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ов. Основные части Суворова ударили по их  армии  ниже  по  тече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дды, никто не ожидал десанта в этом месте. Да и сам Засядько не соби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упать в бой по собственной инициативе, пока не  подвернулась  очень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чная, по его мнению, позиция для удара в тыл 8-го  гренадерского  по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умчались, и тут же из-за укрытия выскочил ошеломленный офиц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мальчик. Увидев русского, он торопливо выхватил саб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авайтесь! -- крикнул Засядько по-француз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следом за  офицером  откуда-то  появились  два  гренадера.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ыками наперевес они ринулись на русского офиц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прыгнул к валу, чтобы никто  не  зашел  со  спины.  Пер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иск отразил довольно легко: один гренадер выронил ружье и схватил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зенную грудь. Зато второй отбросил ружье и подхватил  чей-то 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ш. Вдвоем с офицером они насели на  противника.  В  воздухе  сшиб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я, три кли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фицера Засядько не опасался: у  того  была  раззолоченная  сабель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пригодная для парадов, но гренадер рубил неистово. При каждом уда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едал и свирепо хак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алень,-- прорычал Засядько.-- Сила есть, ума не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м ударом он  отбросил  далеко  в  сторону  сабельку  офице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к гренадеру. Это был рослый усатый воин, видимо уже  побыва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Бонапартом  в  его  блистательных   походах.   Однако   он   побледн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вшись с горящими глазами русск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ыгнул. Гренадер вскинул палаш, защищаясь, однако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зменил направление удара, и противник рухнул. Так  рубились  на  С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ы и прадеды... Пригодились годы изнурительных упражнений в фехтова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спел офицер с саблей. Засядько перевел дыхание,  однако  францу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в на  сраженных  соратников,  побелел  и  бросил  саблю  на 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одобрал оружие. Офицер опустился  на  землю  и  обхватил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станьте,-- сказал Засядько сурово.-- Вы  же  мужчина! 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 л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о будет двадцать два,-- прошептал офиц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е нашелся, что ответить. Ему  самому  на  днях  исполн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лет. Правда, за два месяца непрерывных боев пришлось столько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упать в рукопашные схватки, что другому бы хватило на всю жизнь. Три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ним  убивали  коней,  дважды  простреливали  кивер,  неоднократн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лся один против десятка противников,  но  всегда  оставался  це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редим. В сабельных схватках ему не было равных: он с легкостью сра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против пяти и всегда побеждал. Его  шпага  сверкала,  как  молния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телю казалось, что у неистового русского сто  рук  и  сто  шпаг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вал трижды  пронзить  противника,  пока  тот  делал  один-единс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валые воины, которые начинали службу с Суворовым, дивились  нович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ророчили ему великие подвиги.  Но  старшие  офицеры  косились. 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ручик слишком самостоятелен, принимает решение за старших, не одн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л на себя командование крупными отрядами  взамен  растерявшихся..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вало самолюбие, к тому же пошли разговоры, что молодой офицер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ок с нижними чинами, не держит дистанцию.  Вроде  бы  французов  ви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через прицел, но успел от них набраться вредного вольтерьянств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ледующее утро после удачного десанта Засядько вызвали к Сувор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спешил  в  штаб-квартиру  полководца,  зная,  что  фельдмаршал  лю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ых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домика,  где  располагался  штаб,  было  сравнительно  тихо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овязи топтались, пофыркивая, две низкорослые казачьи лошадки. На поро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 часовой и пытался вдеть нитку в  иголку.  На  Александра  он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 искоса, всецело поглощенный своим занятием, даже не подви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ерешагнул порог и оказался в  светлой  просторной  комна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 стоял к нему спиной, рассматривая расстеленную на столе кар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край ее загибался, и Суворов придерживал ее ладонью. Он был в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й рубашке, и его можно было бы принять за  старичка-крестьянина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букли и хохолок не выдавали представителя привилегированного сосло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ук  шагов  он  обернулся,  пристально  посмотрел  на 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а. Рядом с Александром он казался еще меньше ростом и более щупл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ому же Засядько был застегнут на все  пуговицы  и  стоял  навытяжк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, спасаясь от итальянской жары, расстегнул рубашку почти до  поя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лаза бросалась плоская  грудь  с  дряблой  старческой  кожей,  порос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ими седоватыми 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 вы руководствовались в своем решении? -- спросил  вдруг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и резко Сув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"Наукой  побеждать"!  --   отчеканил   Засядько   без   малей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д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лице Суворова промелькнула улыбка. Он ревностно  следил,  чтоб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 изучали его книгу по боевой такт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м имен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ивить -- значит победить! -- выпал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ов довольно улыбнулся, отпустил карту.  Та,  шурша,  сверну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  прошелся  взад-вперед,  исподлобья  посматривая  на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е все-таки  мне  с  вами  делать?  --  сказал  он 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ко.-- Переправившись  через  реку,  вы  оголили  левый  фланг  шес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шкетерского  полка  и  австрийского  корпуса.  Вы  хоть  понимает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л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ащищался от противника, а  бил  его,--  ответил  Засядьк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австрийцам и шестому полку нечего делать.  А  мне  не  от  ког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дно было, что фельдмаршалу нравились молниеносные и четкие  отве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ерпеть не мог "немогузнаек" и тугодумов. Но в отношении этого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 он еще не принял решения. Хорошо, когда солдат быстро и  прав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няет  приказы.  Однако,  если  каждый  офицер  начнет  действов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тветствии с собственными планами, то армия развал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ы  поступили  верно,--  сказал  Суворов,--  но  дисциплина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сциплина. Особенно в действующей армии. Что же мне с вами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"Как солдат -- я заслуживаю наказания  и  отдаю  свою  шпагу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й -- я выполнил свой долг",-- выпал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ов от неожиданности даже отпрянул, затем неудержимо  рассмея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были его собственные слова после одного из сражений в Польше. Он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осемью сотнями казаков напал врасплох на  пятитысячное  войско  гетм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инского и наголову разбил поляков. Начальник отдал его под  суд. 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катерина II прекратило дело словами "Победителей не  судят".  И  вдоба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 получил награ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, хитер! Ой, хите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ов даже ногами затопал от  удовольствия.  Видно  было,  что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приятно вспомнить молод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ого Талейрана перехитришь! -- воскликнул  фельдмаршал,  выти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ившие от смеха слезы.-- Верно, победителей не судят. Аль суд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виднее,-- отв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а-ха!.. И это верно. Ладно, такому герою стыдно все еще ход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ручиках. Поздравляю вас, поручик Засядь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щелкнул каблуками, Суворов остановился  перед  ним,  задр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чтобы встретить взгляд новопроизведенного поручика,  однако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а звучал сур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ейте в виду, я стал поручиком лишь в двадцать пять лет! Вас ж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более скорая военная карьера. Будьте же ее достойны.  О  том,  как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ете саблей, по всей экспедиционной армии ходят легенды, но теперь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показать себя и умелым началь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ыл уже в дверях, когда Суворов остановил е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 дважды представляли к боевым орденам. Но я вычеркнул!  Знае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ристально смотрел на фельдмаршала.  Глаза  того  суз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он смотрел  недоброжелательно.  Ноздри  раздувались  как  у  хищ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ы, на бледных щеках выступили багровые пят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у...  здесь  мне  позвольте  заколебаться,--  ответил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ожет касаться таких дел, которые не обязательно знать боев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Суворова на  миг  промелькнула  искра  понимания,  но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ся раздраж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вы прекрасный боевой  офицер.  Я  терпеть  не  могу  парке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кунов, а вы... вы... Я любил бы вас, если бы  не  ваши  разговорчи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 на цивильные те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ыт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, не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мею в виду,-- повысил голос Суворов,--  в  армии  нет  дела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как я веду дела в своем имен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щелкнул каблуками, вытя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оте Засядько было двое из деревни, что находилась по  соседств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ниями Суворова. От них он узнал и о  том,  как  по  приказу  Сувор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ов  забивали  кнутом  насмерть,  девок  по  приказу   генерала-бар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вали  на  потеху  гостям,  узнал  и  о  восхитившем  многих  эпизод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елением новой деревни. Этот случай передавался из уст  в  уста,  об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ичные салоны. Что потрясало Засядько, так то,  что  никто  не  осуд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 восхищался находчивостью бравого генер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чалось с того, что Суворов купил большую деревню,  но  соверш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ую. Чтобы заселить, он купил у соседних  помещиков  молодых  парн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к. Но это домашний скот загоняют в общий хлев, на том и все, а рус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арод  религиозный,  православная  же  церковь  всегда  послушна 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и: Суворов по дороге повел купленных в церковь. Перед церковью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ям: "По росту  становись!"  Парни  послушно  встали:  слева  --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й, крайний правый -- самый низенький. Точно так же выстроил и дев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ая команда: "Колонной по двое в церковь -- шагом марш!" Поп  быстрен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енчал всех -- когда церковь выступала против произвола самодуров? 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дороге домой все растерялись, начался плач, стоны. Все позабыли  кт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м венчался! Нет, чтобы разобраться кто кому больше нравится, но нет 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же, с другим повенчаны... Благодетель Суворов и  тут  помог.  Рявкну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Дурни, по росту становись!" И сразу все нашли свои пары. Вот какие глуп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ьяне, вот какой находчивый и остроумный фельдмаршал Суворов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от какая православная церковь, подумал Засядько хмуро. Да и что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сказать? Даже злодеяния сумасшедшей помещицы  Салтычихи,  что  звер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учила сотни крепостных, вроде бы и не заметил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захваченный Милан Засядько въехал с нашивками  поручика.  Насе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тревожно ожидало дальнейшего развития  событий.  Только  что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французская армия, теперь пришли русско-австрийские войска.  Францу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ли с собой революционные порядки, сбросили монархию и  ликвидир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ки  феодальных  отношений,  а  на  штыках  двух  императорских  арм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вернется стар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фицеры пустились рыскать по городу  в  поисках  увеселите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дений, Засядько знал, куда он поедет. К его удивлению,  один  попутч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же  отыскался.  Это  был  Аркадий,  сын   Суворова,   который 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екомендовать себя храбрым  офицером,  хотя  сначала  боевые  офицер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сились к нему с предубеждением. Все знали, что с  одиннадцати  лет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лся при дворе, получая чины и награды за отцовские заслуги. Однак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м же бою Аркадий, не дрогнув,  встретил  конницу  французов,  отра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у и сам во главе батальона бросился  в  погоню.  Он  был  мал  рос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щедушен и хил, не отличался  отцовскими  талантами,  однако  в  полку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омненную отвагу к нему относились терпи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рактиры,--  сказал  Засядько  полувопросительно,--  заведени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лии веселые -- вино и девушки... Ты за эт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кадий застенчиво улыбнулся, показывая мелкие больные з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.. Пить я не  люблю.  У  меня  потом  голова  болит.  Я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дусь по музеям, древним дворцам, посмотрю памят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гляделся по сторо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каждый дом -- музей, дворец или исторический памятник.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щадь Пьяцца дель Дуомо -- история. Вон там видны стены,  сложенны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лянами...  Слева  --  церковь  Сан-Лоренцо  Маджоре,  ее  построили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том веке после рождества Христо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ы все знаешь? -- удивился Аркадий.--  Ты  здесь  жил?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жил, и бывал. В воображ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кадий сначала смотрел оторопело, потом понял и рассмея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! Переносился на крыльях мечты. Ты любишь сказ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ветил уклон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меня любое явление природы -- сказка и лучшая в мире поэзия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 любимые  сборники  поэзии  --  разные  энциклопедии  и   справоч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терату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ты такой сухарь? -- испугался Аркад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не ви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кадий окинул поручика пристальным взглядом. Тот был почти на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. Он выглядел как гора, как скатанная в узел молния. А в движениях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как огненной конь в бешеной скачке, полный сил, Мускулы его  дви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давы под темной от солнца кожей. Белые зубы блестели в усмешке,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х глазах всегда проскальзывали искорки гро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ый ты, черт,-- сказал он завистливо.-- Итальянки  с  ум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 сходить  будут.   Представляю,   сколько   детей   начнет   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украинс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асмеялся. На груди под мундиром лежало письмо  от  Кэт.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еще пахло тонкими французскими духами, но ему казалось, что пахнут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ее кожа. Она писала, что идут дожди, балы все такие  неинтерес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еро и скучно. Она долго думала, почему вдруг так, пока не понял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о и тоскливо стало после его отъезда, и теперь  для  нее  всегда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ти дожди и дуть холодный ветер, пока он не вернется и не  схватит  е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хищные объят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есть своя итальянка,-- сказал он торжественно.-- И  ник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ми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 -- загорелся Аркадий.-- Из  Венеции?  Там  очень  краси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Венеция -- дома. Как и вся Итал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ыехали на широкую улицу, и тут Аркадий внезапно остановил 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нетерпеливо кивнул. Дескать, поехали, здесь нет ничего достой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я. Залитая солнцем пыльная улица, полуразрушенные дома,  о  ремон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давно никто не заботился,  на  стертых  ступеньках  сидит 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льянец с гитарой на коленях. Небрежно перебирая  струны,  поет.  Том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кновенно, полузакрыв глаза. Ресницы длинные и густые как у жен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кадий зачарованно  смотрел  на  уличного  певца.  Тот  был  од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отья. Правда, выглядели они на нем как одеяние вельможи. Певец сиде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режной позе. Ему было явно безразлично, смотрит кто на него или нет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пел и играл для собственного удовольст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хали,-- сказал Засядько нетерпе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ы только посмотри на него! В тряпках, а держится как  принц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Аркадий восхищенно.-- А как поет, как поет!  Действительно,  Итал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страна певцов и музыкан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нехотя пустил коня вслед за Александром. Засядько ехал  с  кам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.  Песня  уличного  музыканта  ему  понравилась,  однако  у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учика имелись и свои соображения.  Он  не  хотел  высказывать  их  сы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а, чтобы не портить тому очаров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несколько минут им попалась бегущая группа возбужденных  лю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гнались за каретой, что-то восторженно  кричали.  Некоторые  потря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ками бум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 -- спросил Засядько у одного из бегущ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ехал великий Мадзо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понятно,-- кивнул Александр и пустил коня в гало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кадий,  не  понявший  ни  слова   по-итальянски,   догнал   его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это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ехал великий Мадзони,-- ответил Засядько со злой улыб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ирижер. Ставит "Лодоиску" Керуби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-а...-- протянул разочарованно Аркадий.-- А я  думал,  что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ней мере, сам Керубини... Кстати, где он? Может быть, мы и его увид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Если  приедем  в  Париж.  Он  сейчас  там.  Сочиняет  музыку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олюционных праздников и траурных церемо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пе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ие  оперы  он  написал  здесь,--  ответил  Засядько,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монстрируя свою музыкальную эрудицию,-- "Элиза", "Медея"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кадий хлопнул ладонью коня по шее и расхохот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 встречают  дирижера,  а?  Нет,  этот  народ  действ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шан на музыке! Божественный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, что тебя восхищает,-- ответил Засядько сухо.--  Н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 сражаются друг с другом иностранные армии, а они поют! Здесь с ог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мечом проходили вестготы, вандалы,  войска  Фридриха  Барбароссы,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ись друг с другом армии Испании и  Франции,  Австрии  и  Франци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от русско-австрийские войска дерутся с французскими.  А  итальян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оют! Прости, но меня этот  поющий  принц  в  живописных  лохмотья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ет. Представь  себе,  что  другие  страны  воюют  друг  с  друго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ритории России, словно бы ее и не существу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-- сказал Аркадий  с  неудовольствием,--  я  совсем  не  смотр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... Просто любу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 люблю петь,-- заметил  Александр  жестко,--  но  тольк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, когда в моей комнате хозяйничают чужие люди, ломают мебель  и  р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иги. Тебе же советую поспешить к памятникам и музеям,  а  то  при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евах скоро и от них ничего не останется! Как  не  осталось  от  горд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лян, что перестали заботиться о защите своего Отечества, а поручили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еменительное занятие варва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так думаешь? -- спросил Аркадий встрев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дтолкнул товарища в сп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еряй врем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кадий  послушно  пришпорил  коня.  Простучали  подковы  по   камн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товой, взметнулась пыль. Зеваки шарахнулись в стороны,  кто-то  серд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кипажи бодро катили нескончаемыми рядами, колеса стучали  весел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 вместо  того,  чтобы  засматриваться  на  живых  и  хорошень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льянок, ехал, глядя перед собой, дивился ровным плитам. На Руси да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х городах не всегда вымощена булыжником  даже  центральная  площа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 -- бревна да  доски,  а  то  и  вовсе  утоптанная  земля,  где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-мальского дождя образуются непролазные лужи, а здесь огромные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иты вырезаны то ли из лавы, то ли привезены из дальних  каменоломен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их еще древние римляне положили, а служат и доны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 и дело проплывали носилки, шторы  обычно  были  плотно  задвину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осчики  зелени  наперебой  предлагали  свой  товар,   нещадно   дым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ные жаровни, на которых жарилось мясо, рыба, кукурузные  и  хлеб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пешки, макароны, каштаны. Пронзительно кричали продавцы  холодной  в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рямых коромыслах колыхались широкие ведра с закрытыми крыш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ного нищих, отметил Засядько. Но даже нищие  здесь  держатся  горд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даст  фору  российскому  дворянину,  а  то  и  польскому  шляхти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янин привык гнуться перед вельможами  выше  себя,  а  этим  нищим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ь не страшен: что с них взя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га, вот оно! Он остановился. Аркадия услал еще и потому, что как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езжал мимо Кастелло Сфорцеско,  где  в  Зала  делла  Ассе  фреск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ны по эскизам самого гениального из людей -- Леонардо да Винчи.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рением великого мастера  хотелось  предстать  одному,  чтобы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ал. Потом, если будет время, он  покажет  Аркадию  и  "Тайную  вечерю"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ая  находится  в  трапезной  Санта-Мария  делла  Грацие,   и 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ятники, которыми так богат древний Милан, но это пот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ивленный библиотекарь вежливо подал русскому офицеру  затребов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материалы. Засядько отыскал укромный уголок и углубился в  чтение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изданные на итальянском языке записные книжки  и  рукописи  Леонард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ый не оставил систематического  изложения  своих  мыслей,  среди  се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  листов  хозяйственные  счета  попадались  так  же  часто,   как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ые по проницательности догад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матривая  записи,  Засядько  ощутил  благоговейный  трепет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, спустя триста лет, многое поражало  дерзновеннейшим  предвиден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екты  металлургических  печей  и  прокатных  станов,  ткацкие   стан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тные,  деревообделочные,  землеройные  и  прочие   машины,   подво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дки... Многое и сейчас кажется немыслимым, правда, не ему, а тем смел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едалеким людям, что с криками "ура" бросаются друг на друга и убив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ют, убивают... И сейчас  еще  они  убеждены,  что  Земля  плоска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ная твердь -- хрустальная. А те, что правят, не лучше их и не  ум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ста лет прошло,  а  почти  ничего  из  великих  начинаний  Леонард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ществлено! Принимается  лишь  то,  что  понятно  и  невежде:  наприм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ины  и  фрески,  да  еще  красочные  придворные  феерии  и   не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о-инженерные сооружения. А конструирование летательных аппаратов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читают и долго еще будут считать ошибкой  или  заблуждением 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 мгновение прикрыл глаза, стараясь справиться  с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лынувшим приступом тоски. Черная, тяжелая, холодная, она сдавила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еденила сердце. Если изобретения Леонардо лежат  в  бездействии  три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, то сколько же придется ждать  ракетам  его  отца?  Сто  лет?  Трист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у? Ведь о ракетах даже такой титан,  как  Леонардо,  не  упомянул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мгновение Засядько ощутил  страх.  А  может,  Леонардо  не  счи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ы перспективным делом? Может, только  потому  и  не  брался  за  них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-е-ет... Не может такого быть. Видимо, ракеты  опередили  время  е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е количество лет. Сначала войдут в жизнь такие изобретения Леонард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еталлургические печи, подводные лодки, прокатные станы, землеройны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ие хитроумные машины, и лишь потом наступит эпоха рак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ернул книги библиотекарю  и  пошел  к  выходу,  стараясь  сту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о. В глазах потемнело от горя. Значит,  он  никогда  не  увидит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у осуществленной? Никогда не увидит, как огромные  ракеты  взмываю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 и берут курс на Луну и другие плане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тоял на  ступеньках,  чтобы  немного  успокоиться.  Вспомн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ча о старике, который сажал яблоньку. Да, скорее всего, он  так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т плодов своего труда. Но что делать? Оставить мечту? Тогда  раке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м могут не заинтересоваться еще  столетия.  А  так,  может  быть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ы и заронят новые мысли в чьи-нибудь светлые голо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здохнул, сбежал вниз по ступенькам.  Лошадь  встретил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ывным ржанием. Александр отвязал ее, вскочил в седло и вихрем пом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реди центральной улиц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мощь потерпевшей поражение  армии  Моро  из  центральной  Итал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ил генерал Макдональд. С ним  было  тридцать  шесть  тысяч  зака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.    В    первом    же    бою     Макдональд     наголову     раз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ьмидесятишеститысячное австрийское войско и  погнал  к  Адде.  Там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оправившийся корпус генерала Мо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ов по тревоге поднял войска  и,  оставив  у  Александрии  засл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Моро, бросился навстречу Макдональду.  Он  понимал,  что  если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ие армии соединятся, то сражаться с ними будет очень трудно.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ленность  французских  войск  значительно  уступала  союзным  под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ованием,  однако  во  главе  французских  армий  стояли  талантли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ы, выдвинутые на командные посты революцией.  В  самой  француз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  были  приняты  новые  порядки,  проведена  коренная  реорганизац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я которой она била отборные австрийские и прусские 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ел свою роту на предельной скорости. Солдаты изнемога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ы и с завистью посматривали  на  казаков:  их  крепкие  кони  не  з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тесь, ребята,-- подбадривал Засядько солдат, из которых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а была вдвое старше  его.--  Впереди  --  Требия!  Там  искупаем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охнем и будем ждать француз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солдат обернулся. Из-под чужеземной треуголки  и  напудр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клей на Александра глянуло открытое русское  лицо,  и  ему  вдруг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овко, словно предложил сделать что-то нехорош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т и реки не такие,-- сказал солдат тихо,-- и земля не такая..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 сейчас вес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-- обратился второй  солдат,  постарше,--  вот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юем с французами, но не на нашей земле, на ихней... Они напали  на  н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ь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была великая Римская империя,--  ответил  Засядько,  раду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и отвлечь солдат от мыслей об изматывающем  переходе.--  Не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равила миром. Теперь ее нет, а на земле, которую она занимала, дру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а -- Итал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талия? -- удивился солдат.-- Разве не французы тут жи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как мог, объяснил ситуацию. Умолчал  лишь  о  том,  з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ются  здесь  русские,  украинские,   белорусские   крестьяне,   вол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 Павла превращенные  в  солдат.  Во  вновь  отвоеванных  райо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танавливались  монархические   порядки,   республика   и   конституц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енялись, бразды правления захватывали австрийские чиновники. И граб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или, грабили... Потому что страна чужая, потому что когда-то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ти, а до этого времени нужно вывезти отсюда как можно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альних  подступах  к  Требии  услышали  гром  пушечной  канона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стали попадаться отступающие, а затем  и  бегущие  сломя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озненные отряды австрийской армии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   придется   искупаться,--   усмехнулся   невесело   один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надеров.-- Ох, не прид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его потном,  покрытом  разводами  грязи  и  сожженном  итальян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м лице ярко выделялись  измученные  голубые,  как  васильки,  гла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варищи его молчали, мрачно глядя перед с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они увидели, как по  пятам  за  остатками  австрийских  част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ется французская армия. Впереди рассыпным строем шли стрелки, за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узыкой и барабанным боем маршировали ударные колонны  войск.  Он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 к новой атаке! Несмотря на кровопролитный бой, несмотря  на  ад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у, вид у французской армии был свеж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двигались в бой с песней. Александр вздрогнул, прислушался. Пес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знакомой,  как  слова.  "Еще  Польска  не  сгинела..."  Это  бы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ы, а польский легион Домбровского. Про них рассказывали, что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а  Польши  русскими  войсками   и   раздела   ее   между   сосед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ствами, часть польской армии, не желая покориться захватчикам, у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еволюционную Францию. Там они воевали  с  лозунгом:  "За  вашу  и  на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у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змыленном коне промчался курьер. Тотчас же  русские  полки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аиваться в развернутую  линию.  Батальоны  замерли  в  трехшеренго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ю с полковыми орудиями против интервалов между батальо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и орудия, как отметил Засядько, успели дать  лишь  один  залп.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 сошлись в штыковом бою. Засядько врубился в ряды  противника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на своих солдат. Натиск польских легионеров был страшен.  Пер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ния русских была уничтожена  полностью,  вторая  и  третья  --  смят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рошены.  Массированный  удар  основной   колонны   пришелся   по   дв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шкетерским ротам. Там выдержали только стоявшие на флангах  гренадер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ы. На помощь был  брошен  2-й  особый  гренадерский  полк,  и  сра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ось с неослабевающим упор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ражая удары, Засядько начал осторожно пятиться к  своим. 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ь, что немногие из его солдат уцелеют. О себе как-то  не  думалось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нании  прочно  зависела  уверенность  в   неуязвимости.   Правда,  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язвимость зависела от его ловкости и умения. Стоило чуть сплохов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вечеру он вывел остатки роты на отдых. Ее место занял  гренадер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льон, который к утру потерял больше половины соста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стокий, кровопролитный бой длился сутки,  потом  еще  и  еще  од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ая речка Требия покраснела от потоков крови. К концу  третьего 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иск польского легиона Домбровского стал особенно яростным. Дрались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яростно, для них  было  делом  чести  нанести  поражение  рус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м. Тем более, Суворову, который одержал ряд блистательных побед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ками в недавней русско-польской войне. Наконец  и  эти  русские  ч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и и начали отступать. Поляки усилили нажим,  и  вскоре  отступ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й армии превратилось в беспорядочное бегст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ак раз выводил из-под удара  эскадрона  кирасиров  немно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вших солдат своей переукомплектованной роты. Увидев бегущих,  он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умывая, повернул роту и поспешил на 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 его  опередили.  Откуда-то  на  взмыленной  казачьей  лошад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ся Суворов. Солдаты приободрились. Оценив одним взглядом обстанов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, по-видимому, принял решение и пристроился во главе бегу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 Александра донесся его старческий тенор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анивай их, замани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Вот оно что,-- подумал Засядько с невольным восхищением.--  Молод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...  Но  удастся  ли?.."  На  всякий  случай  велел  своим  солда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товиться к  залпу,  поняв,  что  позорное  бегство  Суворов  пы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ть в тактический маневр, который вот-вот  завершится  контрата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бегущих солдат светлели, паническое бегство уже не казалось бегств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пенно солдаты перестраивались, выравнивали ли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Суворов осадил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! Теперь на вра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надеры повернулись, французов встретило грозное каре.  Наступа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лись о него, как морская волна о гранитный утес. Завязалась  схват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 пошел на равных, и Засядько закричал сво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нь! И -- в шты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овал залп. Он был произведен почти в упор. Солдаты  ринули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а для штыкового удара. Польские легионеры дрогнули и отступили,  уно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х. Пехотное каре, наспех созданное Суворовым,  решительно  двину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ельдмаршал благодарно кивнул поручику и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во, батенька! Преследуйте, не давайте опомниться. Пусть дум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о свежие ча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Какое там,-- подумал Засядько,-- ноги как чугунные  тумбы,  а  саб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щербилась подобно серпу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преследовать  противника  легче,  чем  отступать.  Позабыв 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сти, он со своими солдатами гнался за неприятелем, пока не  оттес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реку. И лишь тогда почувствовал, что больше не в состоянии пошевели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ак и заснул прямо у воды, не  выпуская  из  рук  окровавленну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щербленную саб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3 августа русские войска  подошли  к  Мантуе.  Засядько  с  волн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старинный город. Это родина Вергилия, здесь же в  XV-XVI  ве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икло  итальянское  Возрождение,  здесь  велась   в   1628-1631   год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менитая война за мантуанское наследство между Габсбургами -- испанс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австрийскими -- и Францией... Здесь всего год назад Бонапарт в сражен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Кастильоне, Роверето,  Басано,  Арколе  и  Риволо  наголову  разгром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ящие силы австрийцев и захватил этот прекрасный город-креп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лдня потратил на оборудование  батареи,  затем  взял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ов и поехал в разведку. Собственно,  батареей  почти  не 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ться. Суворов следовал своему изречению:  "Пуля  --  дура,  штык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ец" и мало уделял  внимания  артиллерии.  В  поход  он  взял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дий, сколько ему было велено взять, однако что это  были  за  чудовищ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несколько  единорогов  и  "секретных"  гаубиц  системы  Шувалов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ое смело  можно  помещать  в  кунсткамеру.  Здесь  были  кулевр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пантины и даже гафуницы. Обслуживали их люди,  которые  предпочит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ения не ввязываться.  Впрочем,  так  часто  и  случалось.  Престар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 всем инженерным ухищрениям предпочитал рукопашную. Более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воих приказах и памятках солдатам он расхваливал штыковой бой как не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нно русское, свойственное именно солдатам  русской  армии.  А  вой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ые  отменным  стрелковым  оружием,  снабженные   дальнобойно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невренной артиллерией, считал едва ли не тру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ердито пришпоривал коня. Его раздражало, что фельдмаршал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 растущей роли огнестрельного оружия. Что  можно  сделать  штыко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риемы уже отрепетированы до совершенства. После  того  как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 придумал  строй  македонской  фаланги,  почти  ничего  нов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но. Ну, разве что появились римские легионы.  А  сила  огнестр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я  постоянно  растет,  и   молодой   император   Франции,   выпуск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ого училища, прекрасно это понимает  и  с  блеском  использ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дия в каждом сраж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-- обратился к нему один из казаков,-- с  севе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ворота откры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репости уже знали о приближении русских войск. Видно было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 устанавливали пушки, котлы, складывали горками камни, ядра,  баг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отталкивать  штурмовые  лестницы.  Мелькали   солдатские   мунди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ы спешно готовились к обороне. Однако, как Засядько и  предполаг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орота с северной стороны еще тянулись последние телеги. С этой 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 не  ждал  нападения,  ибо  колонны  русских   войск   только-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ись с южной 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-- приказ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! Нас же как зайце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тставай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шпорил коня. Все решали секунды. Возле  ворот  поздно  зам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ение офицера в русской форме. Засядько выстрелил  в  лицо  гренаде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ившему на него ружье. Молоденький и тоненький, как кузнечик,  офиц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ся за шпагу, но Засядько на полном скаку  подхватил  его  с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по голове и круто повернул лошадь. Еще одного солдата  смял  кон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 вовремя загрохотали копыта лошадей его каза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устил коня во весь опор  от  крепости.  Пленный  неподви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 поперек его лошади, не делая попыток к освобождению. Кивер слетел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, теперь ветер растрепывал длинные темные волосы,  хорошо  ухожен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тые по последней м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загремели  выстрелы.  Засядько  тревожно  оглянулся.  Из  во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выскочили три всадника, за ними еще два, а  затем  вылетел  ц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. Казаки,  рубившиеся  с  обозниками,  повернули  коней  и  брос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т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Плохо дело,-- подумал Засядько,-- не успеваю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жался к шее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вози, родной! Не дай на чужой земле погибну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акун словно понял. Дорога еще быстрее  помчалась  под  ноги,  ве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о бил в лицо. Засядько оглянулся на  скаку,  сжал  зубы.  Расстоя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ними и погоней медленно, но все же сокращается.  Слишком  уж  тяж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ша у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грянуло два выстрела. Поминутно  оглядываясь,  Засядько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ба казака умело орудуют саблями, задерживая погоню.  Раненый  францу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знаками различия майора сполз по  шее  горячего  арабского  скакун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рядом вылетел  из  седла  здоровенный  кирасир.  Однако  расстоя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атилось еще бо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 берите лев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хлопцы нашего отря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казака повернули лошадей и  самоотверженно  перегородили  доро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решили принять бой с целым отрядом. Они знали его репутацию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ли уступать в отва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тиснул зубы и пришпорил коня. Однако топот сзади утих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гновение.  Несколько  кирасиров  не  стали  ввязываться  в  схватк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ами, и ринулись за русским офице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едва успел выхватить саблю. В это время  пленник  оч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отчаянно отбиваться. Засядько сбросил его вниз  головой  на  кам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 и отразил первый сабельный удар. Один  из  кирасиров  прицели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из пистолета. Засядько молниеносно выхватил свой и всадил пулю 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ереносицу медлительному стре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выстрелил сзади, пуля царапнула висок.  Александр  рубился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тороны, вертясь на коне как бес. Но нападающих  было  слишком  м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ение становилось отчая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вдруг  в  самый  критический  момент  среди  французов   наступ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шательство. Засядько всадил шпоры коню в бока и вырвался из кольца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бросился за русским офицером,  кирасиры  поворачивали  лошад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али их в сторону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лишь тогда Засядько услышал резкое казачье гиканье. Через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поворота дороги выскочил целый отряд.  Они  неслись  во  весь  оп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ая саблями, выставив пики. На шапках трепетали  под  ветром  кра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лы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Александру подъехали оба его казака, запыхавшиеся,  у  одного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на рука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елы, ваше благородие? -- спросил заботливо раненый.-- Ну  и  с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! Из такой живым можно выйти только раз в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молча слез с коня. Ему такое уже говорили.  "Раз  в  жизни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еще раз. А потом и счет потер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ошел  к  офицеру,  которого  увез  от   стен   крепости. 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велился, на волосах была алая кровь, открыл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олнуйтесь, все в порядке,-- ответил Засядько по-француз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деве Марии, а я уже думал, что эти ужасные русск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глядя на  форму  Александра.  Потом  охнул  и  закрыл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. Казаки довольно хохот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тная добыча! Интендант, небось. А они все знают, что  и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дел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ять и доставить в часть,-- распоряди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енький прапорщик,  что  влюбленно  ходил  за  ним  хвостиком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м посмотрел на окровавленную голову францу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 вы его... Но воинский закон запрещает обижать пленн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хмуро посмотрел на плененного францу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динственная обида, которую я могу ему причинить, это посади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же рацион, что едят мои солда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турм Мантуи был назначен на пять часов утра. Засядько ночью не сп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лся подготовкой роты. Указал младшим командирам место сосредоточ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направление  их  штурмового  удара,  пересчитал  лестницы   и   лопа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ебовал вдвое больше, чем отпустили запасливые интендан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тоже не спали. Все понимали, что для многих  этот  бой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м.  Горели  костры.  Старые  солдаты  делились  воспоминаниями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ми. Засядько переходил от  костра  к  костру,  считая  своим  дол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дрить, настроить воинов на тяжелый бой у крепостной сте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ри часа ночи войска  заняли  исходные  позиции.  В  пять  взле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ровская рак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хватил саблю и ринулся к крепости. Широкий ров с водой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ось перепрыгнуть, не замочив ноги. Пока солдаты барахтались внизу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арабкался на вал. Земля осыпалась под ногами.  Над  головой  слов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ололось небо: из крепости грянули сотни орудий.  Он  невольно  при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о рва выкарабкивались солдаты с длинными лестни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ее! -- тороп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слонил лестницу к стене и полез вверх. Направление главного  уд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амного левее, но Засядько не позволял себе воевать вполс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ерху  спохватились,  протянули  руки  и  особые  рогатины, 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лкнуть лестницу. Александра  спасла  скорость.  Как  белка,  он  ми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одолел последние метры и успел ударить саблей по рукам.  За  крепос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ой раздался яростный 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гновение -- и Засядько вскочил на стену. На него  бросился 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плечий кирасир с бычьей шеей, стремясь свалить  его  вниз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нил боевой прием, и на стене стало пусто, лишь прозвенел стрем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яющийся 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укрытия высыпала целая группа солдат.  Со  штыками  наперевес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етели на русского офицера и отхлынули, оставив троих распростерты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ых плитах. В это время подоспели  русские  солдаты.  Засядько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ить  плацдарм,  чтобы  штурмующие  могли  приставить  еще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ранцузы открыли истребительный ружейный огонь. Укрыться было  нег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падали один за другим. Засядько с болью и яростью  оглядывал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ам. Русские орудия гремели с противоположного конца.  Основной  уд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 замыслил нанести там. Но не лучше ли было бы теперь  разв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х атаки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еребьют,  как  зайцев,--  хладнокровно  сказал  один  из  ста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надеров,  которого  молодежь  звала  просто  Савельичем.  Он  выжид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Засядько.-- Что будем делать? Мы вроде мишени, ваше благород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целятся из той вон башенки... Нужно бы выб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илим ли? -- засомневался Савель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нам остается делать? -- ответил зло Засядько.-- Впе-е-ред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инулся через площадь. Несколько пуль ударили по каменным  пли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истели в воздухе,  одна  попала  рикошетом  в  ножны.  Александр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ясь, сбил с ног французского солдата у входа в башню и вор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ридор. Несколько гренадеров  стояли  у  бойниц  и  палили  по  горст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х, бегущих через площа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стрелил из  пистолета  и,  как  бешеный  бык,  понес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дору. Кого не успевал сразить саблей, таранил корпусом, сбивая с  но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был уже на середине коридора,  увидел,  что  французы,  опомни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ились в плотную кучу, выставив вперед щетину штыков. В этот момент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ремело оглушительное "ура". Это в коридор ворвались русские солд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неравная схватка кончилась, Савельич сказал обеспоко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едь атаку наших отби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яжело отдувался, лицо его было красным и распаренным, несмотр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еннюю прохладу. Немецкий мундир был изорван, напудренная косичка  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ой от пыли, белые гетры покрылись  черными  пороховыми  пятнами,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были и красные пятна от крови. Засядько  в  который  раз,  да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 неподходящее время, подумал, как нелепо выглядит прусская  форм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м муж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ыполняли отвлекающий маневр,-- объяснил он солдату.--  Глав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наносят север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 атаку тоже отбили,-- как будто равнодушно  заметил  Савельич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раньше, чем мы взяли эту башен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ислушался. Орудия продолжали греметь с  обеих  сторон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рядочная  торопливая  пальба  превратилась  в   организованную. 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яют, когда цели можно выбирать без особой спе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таки  наших  будут  идти  одна  за  другой,--  сказал 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окаивая солдат. Сам же с тревогой думал о том, что в  интервалах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ами ничто не помешает французам выбить их  из  башенки  в  два  сче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это тоже поним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откуда придется идти к  солдатскому  богу,--  сказал  Савельи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оропливо.-- Что ж, служил честно  и  жил  честно.  И  все  здесь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ожить свои души без страх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лихорадочно раздумывал. Держать осаду здесь? И четверти ча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держаться. Сделать вылазку? Но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вельич! -- окликнул он старого гренадера.-- Не  помнишь, 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где-то под 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оде бы...-- ответил ветеран, с досадой потеребив косичку.--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спуститься по этим чертовым ступеньк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-вот,-- подхватил  Засядько.--  Другого  пути  у  нас  нет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шься  здесь.  Бери  половину  молодцов  по  своему  выбору,   бу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ть ог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, ваше благород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с остальными попытаюсь прорваться  к  воротам.  Изнутри!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 ударят нам в спину -- задер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глядел  свою  группу.  Двадцать  два  человека...  Савельич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ил людей у бойниц, солдаты открыли заградительный огонь. Вот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 о преимуществе стрельбы, подумал  Засядько.  Он  видел  как  пад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ие кирасиры, что пытались перебежать площадку. А в  штыковом  б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полегли бы сраз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ыскочили из башенки, пересекли  площадку  и  побежали  не  вд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, как ожидали от них, а  вниз  по  широким  каменным  ступенькам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 сшибли оторопевшего от неожиданности француза с зарядным ящико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е и, будто лавина, понеслись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гигантскими  прыжками  мчался  впереди.  Каменная  лестни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пившаяся к крепостной стене, и в самом деле вела к  воротам,  но..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целый отряд кирасир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новиться было уже невозможно. Засядько прыгнул  прямо  на  гол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ам, следом с громовым "ура" ринулись  его  солдаты.  Он  сраз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ся сбивать с ворот громадные  запоры.  Ему  торопливо  помогали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енных молодых парня, уроженцы Белой Руси.  Сзади  за  спиной  кип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ая схватка.  Русские  дрались  отчаянно,  однако  французов  бы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раз больше. Солдаты падали на каменные плиты, чтобы уже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дня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яростно сбивал запоры. Помогавший ему солдат охнул  и  спол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емлю, цепляясь ногтями за металлическую обшивку ворот. Второй шагну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и тоже упал. На спине у него расплылось кровавое п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рать стрелков! -- крикнул Засядько, не оборачив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две пули прожужжали возле его головы.  Крики  и  лязганье  саб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ись вплотную. Значит, гибли последние из его солда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чаянным усилием он сбил последний  засов  и  навалился  на  вор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створки медленно, словно нехотя, распахнулись. В воротах завя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й кровавый бой. Французы старались  выбить  русских  за  ворот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ь створки, а русские отчаянно цеплялись за каждую  пядь  земли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и, что если отступят -- все жертвы будут напрас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сверху раздался торжествующий крик. Засядько увидел  бегу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лестнице французов.  "Савельича,  значит,  уже  нет..."  --  подум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воротам со всех  сторон  сбегались  французские  солдаты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в толпе неприятелей. Он с трудом  отражал  удары,  рядом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ни одного русского. Его медленно оттесняли за  ворота.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ов ухватились за створки, пытаясь свести их и снова запереть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. "Я сделал все,  что  в  человеческих  силах",--  успел  поду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его буквально  оглушило  неистовое  гиканье,  что-то  потно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е отбросило в сторону. В крепость ворвалась казачья конница! Пло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иной казачий полк вливался в распахнутые настежь ворота, растекал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ч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 изнеможении опустился  на  землю.  Сабля  выскользнул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лабевших пальцев и вонзилась в почерневшую от пороховой копоти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лед за  казаками  промаршировали  солдаты  с  ружьями  наперевес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ми во главе. Вроде бы даже  под  музыку.  И  откуда  только  вз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кестр в этом а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нтуя п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о захвачено 260 орудий, 400 пудов пороха, 30 тысяч пушечных ядер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 продовольственных  складов,  однако   уже   опустошенных   мес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елями. Трофеи были велики, но Суворов предпочел бы вместо них еще  па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ов с продовольствием. В соответствии со  своим  планом  он  соби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ти к морскому побережью, а оттуда  ударить  всеми  силами  по  сто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олюционной Франции. Оружия хватало, но с продовольствием было  неваж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стрийский военный совет не позаботился о своевременном снабжении сою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расположении   русских   войск   было   тихо.   Солдаты   чис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ундирование, драили кивера, вспоминали недавнее сражение.  Горячо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щением говорили о том, как фельдмаршал Суворов  прямо  на  развали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 срывал  с  Засядько  знаки  различия  поручика,  чтобы  тут 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вести его в капитаны, Все понимали, что  геройским  подвигом 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 облегчил взятие неприступной крепости и тем  самым  сохранил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мног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после падения крепости прогремели боевые тр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во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вскакивали, торопливо строились в каре.  Издали  было  ви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т штаб-квартиры фельдмаршала во  все  стороны  на  лошадях  пом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дъютан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еспешно обходил своих  людей.  Он  догадывался  о  причин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ая армия перешла в наступление.  Командовал  ею  молодой  гене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увер. Вообще, как заметил Засядько, у  французов  большинство  команди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молодыми и талантливыми полководцами. Они успешно  били  пруссак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стрийцев, опираясь на революционный энтузиазм и  коренную  реорганизац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. Новые порядки  позволили  занимать  командные  посты  действ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аренным людям. Титулованные ничтожества  не  имели  перед  выходцам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 никаких преимуществ. К тому же аристократы и  без  того  почт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уничтожены штормом революции или спаслись бегством в Англию, Росси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страны с монархическими режим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Засядько со своим батальоном выступил в поход.  Шли  на  флан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6-го гренадерского полка.  По  всей  видимости,  им  предстояло  выпол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ую задачу: Засядько несколько  раз  видел  Суворова,  гарцевавш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любимой казачьей лошади вдоль сдвоенной колонны.  Узнав  Александ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нос повесил, капитан? Посмотри, какие у тебя чудо-богаты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озырнул, вспомнил Савельича и других, первыми  взобравш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ену Мантуи, и ответ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и чудо-богатыри остались в крепости. Одни на площади,  другие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. Надо бы наградить их. Посмерт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ишите реляцию,-- велел Суворов сухо. Он стегнул коня и поска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т день составить реляцию не удалось. Через два часа под неболь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ишком Нови Суворов атаковал армию Жувера. Как Засядько и предполаг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атальон вступил в бой в числе перв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6-й гренадерский полк, построившись в линию  развернутых  батальо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 залп  и  пошел  в  штыковую  атаку.  Засядько  подивился  молодост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кости французских солдат. Сражались они неистово, так бьются, 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только за правое дело. Хотя, вроде бы, сражения  идут  на 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лии с русскими войсками. Или они все знают, что несут свободу  и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едливые порядки? Закаленные суворовские солдаты, привыкшие к  побе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войсками таких же королей и султанов, с молодой  революционной  арми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лись тяжело,  несли  тяжелые  потери,  каждую  пять  итальянской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вали своей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ая атака была отбита с большими потерями для  русских  войск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м фланге та же участь постигла австрийцев. Кое-где  французы  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йти в контратаку, но были остановлены стрел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ую атаку французы отбили с еще большими потерями  для  русск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стрийских  соединений.  Засядько  заметил  внутри  французских  поряд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роение и попридержал свой батальон. Как оказалось, не з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третьей атаки, которую французы отбили  с  большим  уроном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ющих, кирасирский полк по указанию  Жувера  стремительно  ударил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ланг 6-го гренадерского, стремясь с ходу смять батальон Засядько и  вы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ыл основных мушкетерских соедин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тиск был столь стремителен, что русские даже не успели  выстрел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ие ряды французов неожиданно выросли перед ними и ударили  в  шты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казалось для чудо-богатырей,  штыковой  был  знаком  и  француза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лись они в  рукопашной  яростно  и  умело.  Засядько  поспешил  в  гущ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и. Нужно было, во что бы то ни стало  задержать  атакующую  колон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аче исход всей битвы будет решен в  пользу  французских  войск.  Из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 ни один не дрогнул. Сражались остервенело, не выпуская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увер бросил в бой отряд конницы, чтобы она довершила начатое. В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время Суворов перегруппировал  отступающие  части  и  сам  повел  и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юю отчаянную ата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ое и печальное зрелище предстало перед ним.  Только  что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батальон молодого капитана  Александра  Засядько...  А  теперь  п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еяно павшими русскими  и  французскими  воинами.  Батальон  пал  смер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ых, но  не  отступил  ни  на  пядь.  Тем  самым  он  дал  возмож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у собрать разрозненные части для четвертой ат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когда русские пошли в жестокий  штыковой  бой,  один  из  сраж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шевелился и тяжело поднялся, опираясь на залитую кровью  саблю. 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, широкоплеч и страшен в окровавленной одежде, с запекшейся кровью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ом  лице.  Это  был  капитан  истребленного  гренадерского  баталь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й решила четвертая атака и рейд русской конницы.  Она  появи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лу противника и вызвала там  замешательство.  Французские  войска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много оправившись, Засядько принял  участие  в  преследовании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е привлек один из французских кирасиров, врубившийся в ряды рус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 и пытающийся сдержать натиск. Острая сабля сверкала как молния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з пехотинцев расстался с жизнью,  пока  Засядько  подоспел  к  мес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богатырь! -- крикнул Засядько по-французски.-- Хватит  прос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 рубить, померяйся силами с равн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шпорил коня. Кирасир злобно оскалился, вскинув огромный  палаш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был страшен. Засядько едва успел закрыться. Лезвие палаша  скольз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его сабле и сорвало с плеча эпол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держись,-- сказал Засядько мра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 француз  отразил  атаку  мастерски.  Распалившись,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 каскад ударов, но кирасир  оказался  бывалым  воином,  не  уш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ую защиту и, отражая сабельные удары, все время  выбирал  позицию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ной ат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ощутил  смутную  тревогу:  впервые  за  всю  войну  поп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, который разгадывал его боевые приемы. И  он  решился  приме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м, которым пользовался лишь  в  самом  крайнем  случае.  Это  был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ого наследия запорожцев. Когда-то отец  показал  ему  составные  ч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анного движения и сокрушительного удара.  Александр  научился  нан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еще в  то  время,  когда  скакал  верхом  на  прутике  и  сек  крапи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ой сабл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метнул саблю. Р-р-раз! Поворот... Страшный удар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ранцуз вдруг странно  изогнулся,  его  палаш  повернулся  острием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му офицеру, и... сабля Александра почти над самой головой против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ась из рук. Вырвалась с такой силой, что удержать ее не было ни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Засядько узнал этот прием. Но его применяли только люди,  обу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Хортиц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жде чем француз занес свой палаш  над  обезоруженным  противн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с яростным воплем, от которого в страхе дернулся конь  францу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л навстречу. Сцепившись, они свалились с  лошадей.  Засядько  обе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 схватил палаш и вырвал его из рук француза. Тот  не  сопротивл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сильно ударился при пад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ечай! -- потребовал Александр.-- Кто научил тебя так д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ранцуз злобно плюнул ему под  ноги  и  вдруг  ответил  на  чистейш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инском язы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и люди, научи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пеш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ты знаешь украинский язы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-- ответил француз з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пытался  подняться,  но  болезненно  сморщился,  стиснул  з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унять стон. Повсюду мелькали  мундиры  русских  солдат,  бежа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гремело "ура". По их  красным,  распаренным  лицам  струился  п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глухо стучали по накаленной поч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украинец,--  сказал  Засядько,  желая  вызвать  француз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овенность.-- И меня удивили твои фехтовальные прием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тоже удивило твое искусство,-- ответил францу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м считать, что мы обменялись комплиментами.  А  теперь  скаж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ты научился так д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расир с трудом поднялся и сел. Кисть  правой  руки  кровоточил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 о кам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ечи,-- бур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ак и думал,-- кивнул головой Засядько.-- Первые  уроки  я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 там. На саб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заметно,-- проворчал францу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,  пошатнулся,  зло  осмотрелся  по  сторонам.  С  рус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уже спешили санитары, показалась повозка для ране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ты попал на Сечь? -- полюбопытствов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ряды запорожцев сражались повсюду в  Европе,--  ответил  кирас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хотно.--  Познакомиться  и  подружиться  с  украинскими  рыцарями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рудно. Я был сорвиголовой, искателем приключений... Попросился к ни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, прожил на Сечи три года. Может, и остался бы там навсегда  --  в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и не уступают парижанкам,-- но императрица ввела  войска  в  Сеч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и дрались отчаянно, я там был ранен. С тех пор прошло  двадцать  л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больше, но я не забыл ни одного приема, которыми овладел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ъехал капитан Васильев с двумя драгунами. Он повсюду появлял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аче как в сопровождении двух-трех солдат и чаще  всего  после  сражен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ереставали греметь пушки  и  затихали  крики.  Зато,  когда  вой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лись с поля боя, он всегда ухитрялся оказаться во  главе  колон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ахивал кивером и раскланивался во все 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-- воскликнул он,-- Засядько снова  отличился.  Поздравляю  в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итан! Вы славно потрудились во славу российского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драгун по его знаку спрыгнул с лошади,  помог  взобрать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пленному офицеру, а сам остался пеш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не отвечая, вскочил на своего  коня.  В  отдалении  грем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дия. По  разбитой  дороге,  огибая  опрокинутые  повозки,  нескончае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ком двигался обоз русской армии. Засядько  уже  отъехал  добрую  сот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еней, как вдруг услышал истошный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! Стой, сволоч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глянулся. Пленный француз повернул лошадь и скакал к не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ыл невооружен и, очевидно, хотел что-то сказать или о чем-то попр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го офицера, захватившего его в пл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, сволочь! -- услышал  Засядько  еще  раз  вопль  Васильев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яй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лед  за  этим  прогремел  выстрел.  Стрелял  спешившийся  драгу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увидел, как  француз  дернулся  и  поник,  обхватив  руками  ш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акун добежал до Засядько и остановился. Француз медленно сполз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Александр спрыгнул, ошеломленный таким нелепым  развитием  событ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 успел  подхватить  раненого.  По  пальцам  его  руки,   которой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л француза за спину, стекала теплая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ый офицер  еще  пытался  улыбнуться  ему,  словно  извиняяс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тность, но смертельная бледность уже покрыла его лицо.  Губы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т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спросил Засядько.-- Что? Не слыш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ы француза дрогнули, и  он  закрыл  глаза.  Послышался  топот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ыленной лошади прискакал Васильев в сопровождении конного драгу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в, а? -- сказал он с истерическим смешком. Руки  его  дро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н возбужден до крайности.-- Хотел убежать! Вот  сволочь,  а?  Хорош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 сразу разгадал его маневр и велел стрел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лепость,-- сказал медленно Засядько, чувствуя закипающий в  ду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.-- Нелепая ошибка! Он не собирался бежать. Да это было бы невозмож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ду наши солдаты... Он скакал ко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спросил Васильев подозрительно.  Не  дождавшись  отв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 высокомерно:  --  В  любом  случае  хорошо,  что  мой  драгун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ах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 коня,  махнул  своим  сопровождающим.  Оба  были  уж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ях и послушно последовали за ним по направлению к шта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чувствовал, как неудержимая ярость ударила ему  в 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с ним было  впервые.  Рука  мгновенно  оказалась  на  сабле,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иснули эфе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Придерусь к этой сволочи  за  что-нибудь,--  пронеслась  мысль,--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ову на дуэль. Убью как собаку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ледующий день он  разыграл  сцену  ссоры  с  Васильевым.  Пов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жила карточная игра. Александр заявил, что только  дуэль  может  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 удовлетворение.  Присутствующие  офицеры   видели,   как   смер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днел Васильев. Все знали, что значит скрестить саблю  с  Засядько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нуться от дуэли -- покрыть себя позором в офицерском  обществе.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может и покровительство всесильного фельдмаршала, которому  довод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-то родственником по материнской ли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дуэль не  состоялась.  За  два  часа  до  намеченного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 спешно покинул полк. Как оказалось впоследствии,  он  верну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ю и с помощью влиятельных  родственников  устроился  при  генера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аб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й битвой и завершился Итальянский поход. Французы  полностью  у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еверной Италии, на которую теперь распространилась власть Авст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воинский подвиг  Засядько  был  представлен  к  высшей  офицер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раде: ордену святого Георгия 4-й  степени.  Однако  обозленный  Суво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черкнул его из реляции, фельдмаршалу стоило немалых усилий спешно  на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  и  отправить  Васильева  в  Россию.  Не  то,  что  он  любил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уверенного льстивого дурака, которого видел насквозь,  просто  не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ить, чтобы русские офицеры  проливали  свою  кровь  в  бессмыс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орах, а не на службе Его Императорскому Величеству. Ну  и,  конечно 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же не вслух, чтобы  избежать  воплей  многочисленной  родни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рег,  не  охранил,  не  защитил.  И  так  защищает  его   больше, 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го сы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ов намеревался после короткого отдыха двинуть русские войска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ию, пройти ее с боями и захватить революционный  Париж,  чтобы  гид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омыслия раздавить если не в зародыше, то прямо  в  гнезде.  Отча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жали австрийцы, они панически боялись присутствия русских войск.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 войска появлялись, там они и оставались, а земли вскоре  вл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остав Великой Российской Империи. Пока русские войска крушили Казан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ство или якутских царей и захватывали их земли, это не очень  тревож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у,  хотя  стремительное  усиление  России  все  же  нарушало  хруп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весие сил.  Но  когда  Петр  сокрушил  Швецию  и  захватил  побереж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ых  морей,  а  свое   царство   объявил   империй,   Европа   на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коиться. Когда же Екатерина в ряде турецких войн  отхватила 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ритории, обеспечила выход и к южным морям, где спешно начали  стро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фи для военных кораблей, то в европейских дворах пошли разговоры о 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ак-то надо остановить стремительный рост евроазиатской держ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знали и о том, что вынашиваются планы по захвату всего Кавказа с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численными народами, царствами и  княжествами,  завоевание  Бессараб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 к Дарданеллам и отвоевание  у  турков  Константинополя,  который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щунственно переименовали в Стамбул... Еще киевские  князья  намере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ть Константинополь для себя, ввести его  в  состав  Руси,  вели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 Владимиру осталось  лишь  протянуть  руку,  но  он  удовольство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нием базилевса-императора и  сестрой  императоров  Анной,  которую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и под  угрозой  захвата  и  разрушения  Константинополя.  А  тут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тельные войска Суворова, которым противопоставить  нечего, 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Европы -- в Италии! Если захотят остаться, кто их  остановит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уже разбили лучшую  в  мире  армию  французов?  Только  не  австрий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любой петух бь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ан будущего похода принадлежал Австрии. Австрийскому  император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ю европейских королевских  дворов  удалось  настоять  перед  рус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ом Павлом на своем варианте войны с революционной Францией. Н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ры Франции и в блистательный Париж идти русской армии,  а  в  го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ины Альп, где голые скалы и бездонные  пропасти,  обледенелые  троп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не всякий горный козел пробер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тарательно изучал маршрут. Нужно идти в Швейцарию на помощ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му корпусу Римского-Корсакова, который вместе с армией  австрий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едника престола стоял в Муттенской доли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вейцарский поход начался в сентябре. Засядько вел свой  батальон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енькой тропинке, вившейся по обледенелым склонам скал. Часто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абкаться по такой крутизне, что даже самые  бывалые  солдаты  закр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и шептали побелевшими губами молитвы пречистой деве Ма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ая оплошность или предательство? --  взволнованно  спросил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одошедший поручик Лякумович.-- Нигде нет ни  продовольствия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ей! А ведь австрийцы обещали. Фельдмаршал велел остановиться,  ис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у в окрестных сел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грузить на казачьих лоша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менно! Выходит, что мы с самого начала лишились конн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хлопнул его по плечу, сказал успокаив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может сделать конница в горной вой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лошади...--  ответил  Лякумович  неуверенно.--  В  пох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дились бы. Ведь беспримерный рейд! Провести такую армию через  Альп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ого еще не было в исто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схохот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охо вы знаете историю, юноша! Здесь не только лошади, но и сл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одили. Я имею в виду боевых слонов в армии Ганнибала. Он тоже  пере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ьпы в этом районе. А Карл Восьм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Карл Восьмой? -- спросил Лякумович присты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енью 1494 года,-- ответил Засядько,--  французский  король  Кар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ьмой с большой армией перешел Альпы и двинулся на Италию. Захватил Р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аполь... А Франсиск Первый? Не слышал о  таком?  Тот  пересек  Альпы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армией в 1515 году. В аббатстве Сен-Дени близ Парижа  находится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бница, на ее барельефе изображен это пох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ы все это знаешь?! -- воскликнул пораженный поруч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работам Пьера Бонтана. В библиотеке училища были альбомы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унками. На одном из них изображена  гробница,  которую  Бонтан  укра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ельефами в 1555 г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зительно,-- пробормотал поручик,-- такая пам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память, возможно, была слабее твоей,-- ответил Засядько,--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ее постоянно упражняю, как и муску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да как ты живешь все время в такой уз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  мне  нравится!  Конечно,  сначала  сто  потов   сходит,  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ульта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раздался отчаянный крик. Лякумович бросился вперед, но  зам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дороге. На их глазах  с  узкой  тропинки  сорвались  два  солдат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ли в глубокой про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глубже надвинул капюшон. Из висящих прямо над головой  ту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ыпались тяжелые крупные капли, затем  хлынул  дождь,  превративший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вень. Солдатам пришлось совсем плохо.  Они  привыкли  переносить  тяг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ной жизни на равнинах, к горным  же  условиям  никто  не  был  гот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 болью и горечью  отмечал,  что  люди  скользят  по  обледене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ам, падают, срываются в про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обенно трудно пришлось при  переправе  через  стремительные  го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и. Вода несла громадные валуны, и люди исчезали под ними, не успев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ть. Пронизывающий горный ветер валил солдат с ног, многие не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ся.  Путь  армии  был  густо  усеян  трупами  замерзших,   а   г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ись все вы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якумович поскользнулся, удержался на ногах с  великим  трудом.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, смотрел с ужасом в бездонную пропасть, куда все еще катились кам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езло! -- сказал он проводнику, что шел рядом  с  Засядько.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ы сломал ногу? Смогли бы меня стащить вниз к людя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монсеньор! -- ответил проводник невозмутимо,-- В  прош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у я здесь подстрелил кабана. Еще толще! И ничего, спус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осился на Засядько. Тот подмигнул, и проводник призн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, в три прие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самое страшное  ждало  впереди.  На  перевале  засели  француз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ангардные отряды. Передовые русские части попали под  смертельный  ог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ов. Подступы к перевалу обагрились кровью, склоны были густо усея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ами в русских мундирах. Суворов  подозвал  Багратиона.  Тот,  выслуш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а, направился к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те своих людей, пойдем в обх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десь есть обх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щи. Нужно выбить французов с перевала, иначе здесь ляжет вся н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шел поднимать солдат, а Багратион подозвал еще  несколь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иров  батальона.  Все  сознавали,  насколько   трудная   задача 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оит.  Солдаты  молились,  офицеры  старались  не  показывать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тальон Засядько сделал марш-бросок и оказался  перед  неприступ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ами. От земли прямо  в  синее  небо  поднималась  совершенно  отвес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ая стена, на которой не было ни травинки, ни трещины, ни выступ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Засядько, рассматривавшему стену, подъехал Багратион.  Его  смуг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побледн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сказал он  просительно,  и  это  обращ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прозвучало настолько непривычно,  что  Засядько  ощутил  неловкость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ный  и  горячий  Багратион  никогда  никого  не  просил.--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митриевич, надо как-то взобраться. Иначе... Сами понимаете,  мы  все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мся. Что погибнем, ладно --  мы  к  этому  готовы  с  начала  ра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бы, но какой позор падет на русскую армию!  А  ваш  батальон  наи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отовл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хотел было в сердцах ответить, что он не рысь,  а  казак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как известно, привыкли сражаться  в  чистом  поле,  и  что  по  скал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нее  лазать  всяким  там  горцам,  но,   встретившись   взглядом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атионом, смолчал. Какой из Багратиона  горец,  горы  видит  впервы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росив сапоги и, обвязав вокруг пояса тонкий шнур, подошел к  сте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щины и выступы все же нашлись, но совсем крохотные! Разве  что  ящер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а бы удержаться на них. Александр остановился в раздумье. Багратио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выжидательно смотрели на него. Не желая показывать перед ними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сть, Засядько стал взбираться наверх. В нескольких саженях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ноги соскользнули, и он повис, вцепившись  пальцами  рук  за  уступ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зу донесся вопль ужаса. Но он сумел подтянуться, нащупал ногой опору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ой тишине Засядько продолжал лезть вверх. На большой  высоте,  от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ение грозило неминуемой гибелью, он почувствовал, что дальше  двиг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жет. Руки и ноги дрожали, соленый пот застилал глаза,  сердце  гот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выскочить из груди. Он прижался к  скале  и  расслабил  мышцы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о отдохнуть. Сильный порыв ветра чуть не оторвал его от  камня;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такой порыв -- и он полетит в пропа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осил глаза вниз. Крохотные, похожие на игрушечных, солд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лили на камни шинели на случай,  если  он  сорвется.  Александр  гор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хнулся: разве подушка спас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охнув в таком положении, он стал карабкаться дальше. Еще  дв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соскальзывали  и  он  оказывался  на  краю  гибели,  но  выработа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кость и жажда жизни все-таки вывели на вершину. Вконец обессиленный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минут отдыхал, затем подтянул наверх  толстую  веревку,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атион привязал к  шнуру.  Намертво  закрепив  петлю  вокруг  огро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, подал знак подниматься. Солдаты крестились и обреченно подходи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ой ст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гратион приказал оставшимся  солдатам  подобрать  трупы  товарищ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не смогли преодолеть преграду даже с помощью веревки, и вернулс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новным част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дожидаясь, пока поднимутся все, Засядько взял три роты и  пов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л французам. Никто из засевших на перевале не ожидал появления русских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й стороны. Произошла короткая схватка. Французы  поспешно  отступи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новным своим силам. Засядько поднял на вершине флаг, давая Суворову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ть пох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еще более грозное испытание ждало русские войска уже  после 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ни перешли Сен-Готард и начали спускаться крутым оледеневшим  скло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ущелью реки Рейс. Дорога шла берегом  по  краю  глубокой  пропаст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одило в отчаяние солдат, привыкших к  равнинам  России  и  Украины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непроходимом месте, где река с трудом  пробивалась  сквозь  спло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сные скалы, французы устроили редут и прочно закрепились  в  нем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в районе так называемого Чертового  моста,  который  французы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тальон Засядько первым попал под обстрел. Пули щелкали  по  камн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или солдат.  Одна  чиркнула  по  эфесу  шпаги  Засядько,  который  е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, но он даже не обратил внимания. Солдаты считали  своего  капит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заговоренным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мчался на коне Багратион. Засядько впервые видел генерала в  т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ии. Здесь нечего было и думать о рейде в  тыл  противника.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у можно перейти лишь  по  мосту,  который  не  зря  называли  Чертов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ящий на огромной высоте, он был бы страшен новичкам и целехоньк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глянулся по сторонам, заметил стоявший неподалеку сарайч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не попробо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сараю! -- скомандовал громко.-- Разобрать по бревнышку,  быстр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кого уцелели шарфы -- снять, пойдут вместо верев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спрянувшие духом солдаты бросились к сарайчику. Французы  пере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на саперов. Засядько, сорвав с  себя  пояс,  стал  связывать  дос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принес найденную в сарае длинную веревку. Солдаты связывали  жер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нужно было перебросить через разрушенную часть м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скакал Багратион. Увидев, чем заняты солдаты, тоже снял свой  поя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росил на землю. Пули свистели в воздухе, но князь, не обращая внима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л за рабо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чаянная атака русских  увенчалась  успехом.  Французы  отступи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ыми  потерями.  Засядько  хотел  было  собрать  свой   батальон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ось, что все его чудо-богатыри полегли  в  ущелье  реки  Рейс 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овом мосту, однако спасли  армию.  Капитан  вздохнул:  в  которы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тся комплектовать батальон заново. Но горевать было некогда.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тановленный мост уже двигалась арм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последовали переходы через хребты Росшток  и  Паникс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приказано  покинуть  авангардные   части   Багратиона   и   зан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ей. Там приходилось особенно трудно. Уже бросили по дороге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у пушек, но и оставшиеся солдаты вязли в снегу, падали под поры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аганного ветра, гибли под обвалами и лавин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имание Александра привлек солдат огромного роста. Несмотря на моро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ютый ветер, он обливался  потом,  волоча  с  двумя  помощниками  гор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убицу. У солдата были нашивки  капрала,  но  держался  он  с  врожд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ью, осанка была явно не крестьян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капрал на мгновение выпрямился, вытирая  мокрый  лоб,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 от неожиданности. Ему показалось, что это сам  император  Паве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солдат был похож на царя. Он  был  такого  же  огромного  рос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нос, с пронзительно голубыми глазами и очень светлыми 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зя-а-али!  --  закричал  капрал  зычно  и  первым  ухватил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мки. Гаубица поползла дальше. Лякумович толкнул Александ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К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стантин, сын императора. Бравый воин, хоть и  молодой.  Пож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ить простым солдатом. И, как видишь, дослужился до капр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якумович, снисходительно проводив взглядом  сына  Павла  I,  люб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адил свои знаки различия поруч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-- ответил  Засядько  неопределенно.--  Бонапарт  тож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ралом. Ну и как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напар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это чадо императ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якумович оглянулся по сторонам, наклонился к  товарищу  и  прошеп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туп как пробка. Выше капрала не  прыгнет.  Ну,  капита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парень честный и добросовестный. Никакими привилегиями  не  пож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оваться, ест только из солдатского котла. Солдаты его любят и ждут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дутся, когда он станет император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а,-- протянул  Засядько,--  теперь  Суворову  наверняка  вруч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ние генералиссим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ералиссимуса дают полководцам,  командующим  несколькими,  ча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ными, армиями, или тем, у кого в подчинении имеются принцы королев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.. Суворов командует русской и австрийской армиями -- раз, у н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нении сын императора -- д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вероятных усилий стоило тащить лошадей с тюками, орудия и  заря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щики. Плотные тучи, плывшие над  скалами,  пропитывали  одежду  сыр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зывающий ветер покрывал шинели ледяной коркой. Свирепствовала  вью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гор срывались огромные камни и с грохотом катились  вниз,  захватыва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солдат. Многие замерзали на привалах, многие падали в про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е время в пути губы Александра шевелились. Лякумович, который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скольких шагах сзади, наконец, собрался с силами  и  догнал  Засяд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учика заинтересовала мысль: что мог шептать железный капитан  в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адского похода?  Молитву  пречистой  деве  Марии?  Или  имя  люби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шагал широко, но не поспешно -- экономил силы. Он  напоми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у, о  которую  разбиваются  океанские  волны.  Казалось,  дорога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лется ему под ноги. Время от  времени  он  оглядывался,  покрикив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ающих и снова шел вперед, суровый и непоколебимый. А  губы  его  оп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ь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! -- окликнул Лякумович и не узнал  собственного  голос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ся какой-то мышиный писк.-- Александр, что ты там шеп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не удивившись вопросу, молча протянул  левую  руку  ладон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ерху.  За  широким  обшлагом  рукава  прятался  плотный  листок  бума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кумович присмотрелся, но ничего не мог сообразить.  Там  было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з, и все на незнакомом язы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ял,-- признался Лякумов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глийский,-- ответил Засядько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не понял. Что ты дел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чу,-- ответил железный капит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звучный и  хрипловатый,  как  боевая  труба.  Лякумови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опел от неожиданности. Он видел, что Засядько не шутит, но все равн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ознании не укладывалось, что во время такого  изнурительного  пох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се силы брошены на выживание, нашелся человек, выписавший на лис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маги английские слова, и теперь зубрит их по дороге, ни минуты не  тер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не  недостаточно  знания  только  французского,  итальянско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ецкого языков,-- терпеливо объяснил Засядько, видя смятение поручик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того, чтобы преподавать  в  корпусе  латинский  и  древнегречес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бы ввели в программу еще два живых языка. Мертвым --  вечный  по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ым --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! -- вскричал он потрясенно.-- Я думал, ты сочиняешь пись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пасс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нет пассии,-- усмехнулся Засядько.--  Есть  невеста.  Са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ая на всем белом свете. И  она  ждет.  Когда  я  вернусь,  мы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ени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или ес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,-- непреклонно сказал Засядько.-- А письма ее во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зал другой рукав, где из-за обшлага тоже  выглядывал  потер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ок бум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Лякумович почти не слушал. Какой же величайшей  силой  воли 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дать, чтобы на краю пропасти все так же жадно стремиться к знания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успел додумать эту мысль, как  вдруг  впереди  и  сверху 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грохот. И сразу же чья-то сильная рука бесцеремонно схватил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воротник, рванула в сторону. Лякумович ощутил, что его ноги  отделя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земли. Несколько метров он пролетел по  воздуху,  больно  ударился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ении о камни. На голову посыпалась снежная пыль, в полуметре пронес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а камней, из которых самый маленький  был  с  пушечное  ядро,  а  и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или по размерам откормленного бы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The mоuntain avalanche,-- послышался невеселый голос капит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спросил ошеломленный поруч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ная лавина,-- перевел Засядько.-- Если я правильно произнес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х англичан, оказывается,  написано  по-немецки,  а  поизносится  не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тарофранцузски, не то еще к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якумович влюбленно глядел на друга, спасшего ему жизнь. Но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вернул его к жесткой действитель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мотри за  колонной.  Эта  лавина  наверняка  унесла  несколь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из нашего батальо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месте с солдатами впряглись  в  постромки  и  тащили  оруди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денелым горным тропинкам. Шел снег, дорожка над пропастью стала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кой и почти  непроходимой.  Иногда  Засядько  становился  свидете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как впереди срывались и падали в ущелья орудия вместе с тащившими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надерами. Он стискивал зубы и удваивал усилия. Грохот обвалов,  ледя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, вьюга... А он все тащил и  тащил...  Потом,  уже  в  России,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ыпался в холодном поту среди ночи,  потому  что  и  во  сне  тащ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ых плечах гауб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е-таки почти половина артиллерии была  спасена.  Армия  вышл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ения, хотя из двадцати одной тысячи храбрецов осталось в живых  ме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надцати тысяч. На этом закончился Швейцарский поход. Теперь о вторж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Францию нечего было и мечтать. Изнуренная армия нуждалась в  длите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ых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мостовые Парижа не услышали леденящего душу цокота  копы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цких кон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ВТОР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армия вернулась в Россию, Александр как на  крыльях  помч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рсон. На перекладных, доплачивая  за  скорость,  правдами  и  неправд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я коней на тех,  которые  держали  для  передачи  царских  указов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ался до Херс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  был   все   тот   же,   только   показался   намного   ме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инциальнее. Даже люди бродили сонные как  мухи,  не  в  пример  бой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квичам или деловым петербуржцам. Здесь жили так,  словно  на  свет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и Италии, ни Швейцарии. Их мир был здесь, а за пределами  Херсонщ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й свет уже заканчи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платил  извозчику,  соскочил  на  землю  и  побежал  по  широ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морным ступеням вверх к заветной  двери.  Стучать  долго  не  приш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 распахнулись, едва он коснулся пальцами тяжелой резной рукоя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вратник всмотрелся, отшатнулся.  Александр  широко  улыбнулся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 его  удивление.  Уходил  отсюда  подпоручиком,  зеленым  юнцо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ся закаленным воином, капитаном гвардии. На  нем  остался  отпеча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х переходов, перевалов через  Альпы,  боев  за  Мантую,  Требию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о городов Итал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ожи, что прибыл капитан гвардии Александр Засядько,-- веле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вратник ошеломленно пропустил его в прихожую, еще более роскошн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в тот день, когда  видел  ее  в  последний  раз.  Появился  дворецк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ратник сказал, заик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господин... велит... доложить о с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ецкий учтив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прикажете доложить? И по какому пово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Засядько явился получить то, что ему причитается.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ецкий удалился, хмурясь и оглядываясь. На его лице было сомн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яд ли могущественнейший князь мог быть кому-то должен. И уж наверня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му армейскому офицеру! Александр прошелся взад-вперед  по  гости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юбовался картинами, князь знает толк в живописи, отбирал  умело,  ден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жалел. А вот мебель и ковры чересчур, здесь  влияние  княгини.  Бога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ще, чересчур пышно. Как-то не чувствуется руки Кэ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ердце забилось чаще. Сейчас она сбежит по лестнице,  бросит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бъятия. Надо будет отступить на шаг, хоть и  легка  как  мотылек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такой долгой разлуки просто собьет с н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дать пришлось на удивление долго.  Начал  тревожиться,  не  поним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стало так тихо. Не вернулся дворецкий с его неизменным "Вас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ут" или "Его  Светлость  просят  подождать  десять  минут".  Просту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бный перестук башмаков, потом снова все стихло. Гулко  бухнула  дале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. Послышались взволнованные голоса, снова захлопали дв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, похолодев, повернулся к парадной двери и ждал.  Еще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мучительно долгих минут появился  князь.  За  эти  два  го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узнел,  двигался  медленно,  лицо  обрюзгло.  Он   молча   подошел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у, вгляделся, так же молча обнял.  Александр  вдруг  ощут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имает старого и больного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вел князя к креслу. Князь  кивнул,  и  Александр  опуст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ние напротив. Князь посмотрел долгим взглядом,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, пришел слух, что ты поги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 -- подпрыгну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Генерального шта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робормотал недовер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ишком незначительная величина, чтобы мое  имя  было  предме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ов в Генеральном шта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икусил  язык.  По  слухам,  в  Генеральном  штабе   пристро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, который сбежал от него в Мантуе. Этот интриган  мог  знат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собирает сведения об Итальянском походе, и даже  знать,  почему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ет. Потому и запустил такую лож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-- сказал он с некоторым напряжением,--  буду  жить  дол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 Сиятельство, теперь я полностью в вашем распоряжении.  И  я  готов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косочетанию в любой день, который вы соблаговолите наз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вздохнул снова, тяжело, словно вез  телегу  с  бревнами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л, не мог смотреть в чистое честное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... Этот слух о вашей  смерти  был  для  нас  тяжелым  уда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для Кэ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ей? -- встревожился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умолк, говорить ему было почему-то  трудно.  Александр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е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, она не смогла тебя дожд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овно айсберг обрушился  ему  на  голову  и  плечи.  Сердце  ско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ом. Но губы шевельнулись, едва-едва повинуясь  его  воле,  он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ле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не понимаю... Был слух о  моей  гибели.  Ладно.  Н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она обещала дождаться возвращение нашей армии. И все стало бы  яс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жив, а кто...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сказал убит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, она была слишком убита гор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на должна была дожд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и слухи... достоверно подтвержденные из столицы, что  арми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тся в Российскую империю. Пойдет на Париж. Если уцелеет, то оста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низонами по городам Фран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ак не случило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... не такая сильная, как ты ждешь. На беду она пошла в меня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 матушку. Та сильнее, многое выдержала, многое тянула  на  себе.  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был слабее... Два месяца тому наше Кэт вышла заму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тр потемнел в глазах Александра. В черноте заплясали огненные му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сквозь толстую стену он услышал далекий голос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й было тяжко, она жаждала утешения. И он... ей его 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мнота ушла, он снова видел лицо князя. Теперь во  всей  беспоща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ости, видел каждую морщинку, капли пота на лбу, усталые складки у  р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глаз все не мог разглядеть, князь упорно не смотрел ему в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Александр понял с ужасающей ясностью кто предложил  утеш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евесте. И кто ей дал. Кто взял в жены, кто повел на свое брачное л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, предназначенную 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рипнув зубами, он поднялся на внезапно одеревеневшие ноги.  Хрип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боли голосом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... Мне надо уйти. Мне сейчас очень пло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предложил дрогну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ам коляску и пошлю проводить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он резко,  едва  не  сорвавшись  на  крик.--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, кому дорога жизнь, не приближается ко мне! Сохрани небо  того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ется навстреч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устил коня галопом  мимо  дома  офицерского  собрания.  Наверня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тят устроить в его честь грандиозную попойку с  цыганами,  пляск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шевыми девками. Гарнизонным только дай повод, да и грустно будет у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а не столько постаревшего как наверняка спившегося ещ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издали  донесся  крик.  От  толпы  добротно  одетых  муж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ился грузный человек, призывно махал руками. Засядько придержал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уше взыграла злобная радость. Управитель имения  Мещерского!  Мерзав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сумел добиться если не сердца, то хотя бы руки его Кэ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 он отыграется  за  все.  Слепая  злоба  затмила  рассудок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ил коня на мужика, правая ладонь хлопнула по эфесу са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той,  сумасшедший!  --  заорал  мужик  всполошенно.--  Ты  ч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ь!.. Я не служу у него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мотрел на него  сквозь  красную  пелену  в  глазах.  Яр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ла броситься на врага, рвать на куски, убивать, разбрасывать  ку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го кричащего мя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Мещерск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ма, где ж исчо! -- крикнул мужик, уворачиваясь от налезающег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коня.-- Да ты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днял коня на дыбы, повернул,  тот  сделал  два  гигант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жка, и тут до затуманенного сознания дошло, что крикнул вслед муж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вернул коня, заорал беше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Что ты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тебе Мещерский? -- повторил мужик, отступая  перед  коне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ак и не сумел получить то сладкое яблочко, к которому так  карабкал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горя запил, недавно в одну дуэль влез, хотя кроме  вилки  ничо  в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 не умеет... Теперь ему лечат дырку в животе, а она не зараст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на,-- повторил Засядько тупо.-- Княжна... Она не за Мещерск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ю же,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так и не сумел,-- допытывался Засядько,-- он так и не  суме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кто же тогда... Гресс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 кивнул,  и  Засядько  увидел,  что   глаза   медведя   блес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ессер торчал у них в доме как проклятый! Отказать ему не  мог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ло повода. Он тоже  голубых  кровей,  фон  барон...  И  когда  при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естие о вашей гибели... Я сам видел на гербовой бумаге и с печатями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ешал ее он, а не мой хозя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лучилось с твоим хозяином? -- потребовал Засядько.  В  ду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буря.-- Он тоже хот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 он как-то и помог с таким письмом,-- ответил мужик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 плечами,-- да только все повернулось против  него  же.  Грессер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ел больше, чем вас. Вы новый, а с Грессерами род Мещерских воюе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х землях уже лет сто. И теперь мой хозяин как с цепи сорвался! Народ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начал разбегаться... Он тронулся умом навроде. Только не по-тихом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покусает. Я тоже ушел, сколько можно терпеть  несправедливости?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ил верой-правдой, а мне в глаза говорят, что я вор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вернул коня, уже не слушая. Значит, Мещерский  оказа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ом. Его плачущую и  растерянную  Кэт  перехватил  настойчивый  Грессе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 и тут же увез в свое имение. Похоже, он тоже  не  верил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ь. Или сомневался, что ему так повез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бросалась под копыта коня с такой скоростью, что  слива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лошную  оранжевую  полосу.  Позади  вздымалось  пыльное  облако.  Ког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, впереди показались крыши имения Грессеров,  Засядько  уже  заг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 вглубь. Он не будет драться с Грессером снова.  Он  просто  забер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эт и уедет. Если понадобится, то бросит  ее  поперек  седла  как  во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, что похищает турчанок на том берегу, и увезет. Даже  если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озить силой. А потом разберу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потом у меня попробуют  отвоевать,--  проговорил  он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. Ветер свистел в ушах, ненавистная усадьба вырастала,  он  уже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анную решетку ограды.-- Все силы мира не забер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еред воротами остановился как вкопанный. Пена  падала  с  уд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храпел и дико вращал налитыми кровью глазами. По ту  сторону  тол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тки были видны ухоженные кусты  роз  по  обе  стороны  широкой  алле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овник бродил с ножницами, любовно выстригал лишние вет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! -- заорал Засядько.-- Отвори воро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довник испуганно вскинул голову, всмотрелся. Засядько  показал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, и садовник заторопился к воротам. Был он стар, горбат, седые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и на плечи. Когда подбежал к воротам, лицо было белое от страх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оряй ворота! -- повторил Засядько з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-да,  конечно,--  спохватился  садовник.  Он  принялся  грем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ями, там висел пудовый замок, бормотал,-- Мы  так  давно  не  откр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... С тех пор как хозяева уех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вскрикнул Засядько.-- Кто уех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зяе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ессе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, эти земли принадлежат  семейству  Грессеров.  Барин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ая же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оборвалось, он  ощутил  леденящий  холод  и  тянущую  пусто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еющими губами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а?.. и Кэ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довник кивнул, на побелевшего офицера, лицо которого исказилось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сильнейшей боли, смотрел уже без страх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ой барин со  своей  молодой  женой.  Здесь  управляет  де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юродный брат, отец  малость  присматривает...  Старшие  братья  обе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езжать, помогать ежели ч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они уех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утешествие,-- ответил садовник, в  голосе  было  неодобрение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 жизнь, если начинается с дороги? Тут такой сад, такие розы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ра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утешествие за кордон? -- спросил Засядько, хотя уже понимал, ч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менно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довник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было сказано. Не то в Грецию, где много солнца и моря, не 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лию, где теперь уже война кончилась, а море такое же теплое...  Чем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а Русь не м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братно пустил коня шагом. В душе было  горько  и  пусто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его обокрали. На этот раз окончательно.  Грессер  увел  Кэт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что он за ней явится хоть из  преисподней.  И  заберет,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обвенчанную, пусть замужнюю жену. И Кэт, послушная родительской  в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эт, не ответит: "Я вас люблю, но я другому отдана и буду век ему  верна"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бивалось в души и головы православной моралью. Кэт сумеет бросить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йти с ним. У Грессера хватило проницательности это понять,  потому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и увез ее за рубеж, а там  след  затеряется.  Будет  под  раз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гами переезжать с места на место,  в  ожидании  пока  память  о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трит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иснув зубы, он вернулся в полк. Пытаясь заглушить боль в сердце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 ушел  в  работу.   Полк   переформировывался,   отдыхал,   при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олнение, он с  утра  упражнял  новобранцев.  Однажды  вечером  со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сок книг, которые нужно прочесть, и отправился по библиотекам и книж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ам.  Установившаяся  за  ним  слава  храброго  офицера   льстила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любию, однако он понимал, что к своей главной цели он  не  придви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на шаг. Разве что успел в Милане познакомиться с  работами  гениа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онардо. Но  великий  флорентиец,  к  его  разочарованию,  ни  слово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минал о ракетах. И Александр  продолжал  искать  нужные  ему  свед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читывая груды книг. Теперь не только полчаса, но и  минуту  не  счи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малой частицей вр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в заграничных походах в промежутках между боями  он  с  жадн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асывался на итальянские газеты, которые  интересовались  делами  чу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ств гораздо больше, чем  собственными.  Из  них  Засядько  узнал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стях  Павла  I,  который  при  всей  своей  жестокости  к  солда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ался облегчить участь  крестьян,  ограничив  их  труд  на  помещ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хдневной барщиной. Это он, послав Суворова "спасать  царей",  освоб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Петропавловской крепости мятежного генерала Костюшко и двенадцать тыся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оевых соратников, которых в свое время  полонил  тот  же  Суворов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очисленных  английских  газетах,   которые   доходили   до   Итал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ывалось, что Павел I потерял душевное  равновесие,  узнав  о  событ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1762 года, связанных с восшествием на престол его мат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рвную болезнь его объясняли также  продолжавшейся  тридцать 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 узурпацией трона, которую  Екатерина  осуществляла  в  ущерб  прям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еднику престола, взаимной антипатией  и  недоверием  между  матерь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м, а также господством фаворитов, дерзких и надменных по  отношению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лу. Стараясь понять смысл действий Павла  I,  Засядько  иногда  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: "Или тайны высшей политики все еще недоступны мне, или же  наш  ца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дурак и противоречит самому себе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пронеслась весть о государственном перевороте. Сначала  слу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весьма неопределенными, затем облеклись в более достоверную форму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 против Павла вошли сыновья тех, кто  был  в  заговоре  проти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:  Панин  и  Талызин,  фавориты  его  матери  --  три  брата   Зубо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фляндский барон Пален и ганноверец Беннигсен. В ночь с 23  на  24  мар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1801 года заговорщики проникли в Михайловский замок, где Павел жил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. Утром, после его убийства, Пален пришел к Александру  и  сказа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Довольно ребячиться, ступайте царствовать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стало известно, что второй сын Павла I, великий князь Констант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о заявил: "После того, что произошло,  мой  брат  может  царствов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ему угодно, но если престол когда-либо перейдет  ко  мне,  я  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у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другие  офицеры  полка  проводили  время  в  пирушках,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щательно анализировал сложившуюся обстановку  в  Российской  импери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, что воспитателем будущего  императора  Александра  и  его  брат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 князя  Константина  был  полковник  Лагарп,   республиканец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адского  кантона,  который   старался   дать   обоим   великим   князь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мократическое воспитание. Что  же  предпримет  самодержавный  императ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у едва исполнилось двадцать четыре г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ервые месяцы своего царствования Александр I уничтожал все т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 отец. Объявил амнистию, вернул сосланных, разрешил крестьянам б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 из казенных  угодий,  освободил  священников  от  телесных  наказан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ешил выезд из России и ввоз из Европы книг. Типографии, запечатанны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юне 1800 года, были  вновь  открыты.  Уже  не  запрещалось  одевать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ной моде -- носить длинные панталоны, круглые шляпы, пышные галст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Павел преследовал как признаки якобин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фицеры славили  нового  императора  и  пили  за  его  здоровье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I отменил еще и напудренные ко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казом от 3 марта года  запрещалось  продавать  крестьян  без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ьянам разрешалось вступать в брак без согласия помещика, помещик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зывать крестьянина не больше, чем пятнадцатью палочными  ударами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обнадеживающее  начало,  но...  и  эта  мера  оказалась  призрач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щики продолжали продавать крепостных даже в столице,  женили  кресть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их желания и без  счета  наказывали  палочными  ударами  прямо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ами царского двор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дин из дней Александр Засядько получил  письмо  от  отца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ему срочно съездить в Соловецкий монастырь. Новый  император  Росс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дил  из  заключения  и  Петра  Калнышевского,  последнего   коше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рожской Сечи. Его вместе с казацкой старшиной взяли в  плен  и  увез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6 июля 1775 года, когда царские войска заняли и разрушили Се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ъезжая  к   монастырю,   Засядько   старался   высчитать   возра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нышевского. Он помнил рассказы деда о  славных  украинских  рыцарях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х подвигах запорожцев, совершавших набеги на турецкие  берега.  Пе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нышевский уже тогда был кошевым атаман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ровый монах, который открыл в воротах  крошечную  калитку,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еломленному   Александру,   что   заключенному   Калнышевскому   не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нилось... сто десять лет! Последние  четверть  века  он  находи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й земляной  яме,  куда  был  брошен  по  указанию  всемилостивей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рицы Екатерины II. Сейчас он получил свободу,  однако  возвращ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одину почему-то не жел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 десять лет! Александр был  потрясен.  В  голове  не  уклады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цифра. Он прожил всего двадцать два года, а  уже  был  свидетел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ником стольких событий. Как же выглядит этот стар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 проводить или пойдете сами? -- спросил монах непривет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,-- ответил Засядько.-- Укажите, в какую сторону ид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ямо по тропинке. Никуда не сворачивай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благодарил  и  быстро  зашагал  в  указанном  направле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ка вела к морю, оттуда тянуло пронзительной  свежестью.  Над 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лись и кричали чайки. У самой  воды  спиной  к  нему  сидел  на  ка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. Засядько почувствовал, что у него от  волнения  замирает 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ним был гигант. Он никогда еще не видел таких широких плечей и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истой сп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шевой...-- прошепта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девший на камне повернулся, поднялся. Засядько невольно отступи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, чтобы смотреть в лицо старому запорожцу, не особенно задирая 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Калнышевского было суровое аскетическое лицо, иссеченное шрамами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пристально, мохнатые брови грозно сдвинулись на переносице.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мана была так широка,  словно  он  носил  под  рубашкой  латы,  а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инали могучие узловатые ветви ду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? -- спросил Калнышевский ре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прозвучал как удар грома. "Господи,-- промелькнуло в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,-- неужели на земле есть еще такие богатыри?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Александр  Засядько,--  ответил  он  торопливо.--  Сын 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го гармаша Дмитра. Отец велел спросить: когда ты вернешься? Все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, что новый царь освободил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лнышевский хмуро  взглянул  на  рослого  юношу  в  мундире  офиц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йской армии и  медленно  отвернулся.  Александр,  ощущая  непривыч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бость, сделал было шаг, чтобы обойти кошевого и стать с ним опять  ли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лицу, но не решился. От фигуры Калнышевского  веяло  необычной  сил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возвращаться,-- повторил Александр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лнышевский  отрицательно  качнул  головой  и  сел.  Он   сидел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ясь и глядя в одну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 велел передать тебе  фруктов,--  снова  заговорил  Александ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, что его голос начинает дрожать, не  в  состоянии  пробить  бро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я кошевого.-- Я купил у торговцев даже заморск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ожешь  оставить,--  ответил  Калнышевский,--  но  мне   они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доб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? -- удивился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вадцать пять лет сидел в земляной яме,--  ответил  Калнышев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о.-- Питался тухлым мясом и гнилой репой. Да, теперь я могу  уйти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йду. Так и скажи отцу. Он поймет. Скажи: и пойманный лев -- еще л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не  осмелился  перечить  и  тихонько   попятился.   Зат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нуясь внезапному импульсу, пов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, есть ли смысл держать в руке пистоль и саблю?  Может  пра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кто уходит в  пещеры,  в  леса,  пустыни?  Среди  моих  пращуров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и, были монах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вал их,-- ответил Калнышевский. Он смотрел в упор, глаза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большого орла.-- Ты хочешь уйти в монасты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-за растоптанной любв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ы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трудно,-- проворчал  последний  кошевой,--  все  вы  в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ячьем возрасте идете в монастырь из-за  того,  что  прищемите  палец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ые причины будут потом, когда становитесь  старше...  Нет,  в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много ярости, ее нельзя нести в монастырь. Иначе взорвешь  его 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чертям. Поработай сперва  в  мире,  сынок!  Разгреби  грязь  людску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ботай на людей! А спасти свою душу успеешь. Ты из тех, кто  ухитря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ести ее чистой, через какое бы болото не ш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вернулся, уже забыл о молодом офицере. Взгляд его был  устремл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  свинцово  серых  тяжелых  волн  северного  моря.  Там,  далек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краем, была его Украина, которая ныне именовалась Малороссией. И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инский язык был запрещ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пятился, не  сводя  зачарованного  взгляда  с  богатыр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ы последнего запорожца.  Потом  пошел,  постоянно  оглядываясь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. В душе был благоговейный страх. Впервые видел человека, который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вляюще явно превосходил его сам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одинокая фигура последнего кошевого Запорожской Сечи ос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поворотом тропинки. Лишь тогда Засядько перестал оглядыв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числе наиболее отличившихся боевых офицеров, а им вели особый уч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ослали  воевать...  на  море!  Жарким  июльским  утром  он  приб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астополь, где русская эскадра спешно готовилась к походу. Засядьк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но явиться к  вице-адмиралу  Сенявину,  руководителю  будущей  во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кспеди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дом за адъютантом Сенявина он переступил порог адмиральской каю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нявин сидел за столом, заваленным книгами и картами. Одна из  карт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ожена, и Засядько узнал контуры  Средиземноморья.  Сенявин  рассте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ндир, из-под мятого воротника выглядывала дряблая загорелая  шея.  О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ом взглянул на пришедш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апитан  Засядько?  Рад,  что  вы  прибыли  без  опоздания.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оились? Ладно, этим вопросом займется адъютант.  Садитесь,  мне 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орить с 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пустился на свободный стул. Все здесь было ему непривычно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есная каюта, и качающийся пол. На стенах висели всевозможные приборы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ах теснились навигационные приспособ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я,-- позвал  Сенявин  адъютанта,--  принеси  шербет!  Да  отыщ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хла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ъютант бесшумно исчез, а Сенявин объяснил Александ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ра адская. Не с моим здоровьем с  нею  ладить.  А  что  буд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земноморье? Вас не смущает мой не совсем презентабельный ви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мущает,-- ответил Засядько искрен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идел,  что  Сенявин  изучает  его  испытующим  взглядом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ется проникнуть в душу  и  сердце.  Судя  по  всему  адмирал  ос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ен. Во всяком случае, сказал благоду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боевой офицер и  поймете  меня.  А  здесь  некоторые  занят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новном своим внешним видом. Об одежде заботятся  больше,  чем  о  зн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ого дела. Вот и приходится мне выживать  этих  паркетных  шаркун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тягивать в эскадру настоящих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есконечно польщен,-- сказал Засядько почтительно,-- однако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, не моряков, будет две тысячи человек. Это капля  в  мор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ая капля. Цвет и слава русской армии, наиболее  отличившиеся  люд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ыдущих войнах. Вы будете командовать десантным батальон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ликая честь,-- пробормот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тветственность,-- добавил Сенявин строго.--  Рядом  с  вам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старших офицеров, которые помогут, подскажут, прикроют. Но  вам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и давали характеристику, как человеку, умеющему принимать реш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за это доставалось,-- позволил себе улыбнуть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так, вы -- капитан десантного батальона... А сейчас у меня к в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Дмитриевич, будет прось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сторожился. Он был  польщен,  что  могущественный  адм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л его по имени и отчеству, неспроста же проявлена  такая  любезн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оятно, Сенявин хочет заставить его делать то, чего не может приказ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...просьба,-- повторил Сенявин,  пристально  глядя  в  неподвиж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Александра.--   Присмотритесь   к   корабельным   бомбардирам. 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ляются со своими обязанностями, однако предела совершенствованию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ак ли? Вы должны действовать в  десанте,  но  мне  кажется,  что  в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ятельная натура не захочет оставаться в  стороне  и  во  время  мор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нулся адъютант, неся на подносе огромный  кувшин  и  два  стака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озавидовал умению, с которым молодой офицер шел  по  качающему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шербетом и спасаюсь,-- объяснил Сенявин.--  Не  желаете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д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торопливо поднялся, подхватил треуго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, ваше превосходительство. Мне  еще  нужно  распоряд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чет личных вещей... и всякие другие д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нявин милостиво наклонил голову, отпуская капита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было попутный, но  когда  он  свежел  с  каждой  минутой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онял, что надвигается шторм. Его десантный  батальон  загн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юмы и велели сидеть тихо как мышам. С палубы в  бою  смывает  и  быва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ро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с утра было  багрово-красное,  похожее  на  раскаленное  яд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и стреляют для  возжигания  кораблей  противника.  Капитан  фрега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асанов велел закрепить брамсели, а немного погодя заорал,  чтобы  вз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рифы у марсе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держался поблизости. Он  сдружился  с  Баласановым,  ди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им словечкам, потом подумал трезво, что и для моряка многие слов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сенала артиллериста столько же темны и загадоч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чи становились все темнее, а потом пораженный Засядько  увиде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опустились ниже и пошли навстречу эскадре. Ветер  стал  пронизывающ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е средиземноморский.  Волны  росли,  начали  швырять  корабл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пки.  Хуже  того,  огромные  валы  хищно  загибались  белыми   гребн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ись выше палубы в рост человека, обрушивались через бор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яжись! -- крикнул Баласанов резко.-- Или марш в трю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, стоя на капитанском мостике,  привязал  себя  веревкой  к  стой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урвала. В руке был рупор, через который  отдавал  приказания.  Баласа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мокрый, но вид у него  был  веселый.  Молодой  капитан  фрегата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вался возможности вступить в схватку хотя бы с враждебной стихией,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не видать кораблей 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чувствовал себя неуютно,  ибо  доски  под  ногами  скрип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щали,  мачты  раскачивались  и   тоже   угрожающе   скрипели,  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омятся, снасти вовсе трещали так, будто руки урагана  уже  ломали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пи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росы,  ворочающие  руль,  по  приказу  Баласанова  были  привяз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че, чем каторжники на турецких галерах. Засядько, наконец,  привя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, волны прокатываются по всему кораблю, смывают за борт все, что пло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еплено. Во рту был вкус соленой воды, едкой и соленой,  он  продрог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жалел, что не остался со своими солдатами там, внизу, в трюм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пы! -- закричал снова Баласанов прямо над его ухом  в  рупор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аботают помп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тонем? -- спросил Засядько, по спине пробежали мурашки стр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г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ерпится?  Погоди,  еще  рано.  Помпы  всегда  должны  в  штор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черпывать в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ерекрикивались, шум шторма вырывал  целые  слова  и  уносил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наконец, понял, что помпы пока что вычерпывают только попавшую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юмы воду во время шторма. Течи пока что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и мои солдаты качают! -- предлож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и справимся! -- ответил Баласанов увер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заняты работой, не так страшно! -- прокрич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санов посмотрел на его  бледное  лицо,  впервые  улыбнулся.  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кала по его красивому мужественному ли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молодец. Сам не трусишь,  и  солдат  думаешь  как  отвлеч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, пусть поработают. Пусть еще следят, чтобы не появилась  течь.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, вели затыкать, хоть задни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делаем!  --  крикнул  Засядько.--  Среди  солдат  треть   бы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и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корабельных же,-- засмеялся Баласа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 он  еще  смеется,  подумал  Засядько  с  завистью.  Без  нату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енне, зубы блестят как у аку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вень хлестал с такой силой, будто бил по лицу мокрыми веревкам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уже Засядько решил, что не желает больше мучиться,  уходит  в  трю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друг над самой головой раздался такой ужасающий треск,  что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ел, мир весь озарился небывало белым светом, таким чистым и непроч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 был разве что до появления на свете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ушенный, он поднялся с корточек, если бы не веревки, смыло  бы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т,  очумело  мотал  головой.   Снова   сверкнула   молния,   столь 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лепительная, оглушающе прогремел гром.  Ливень  набросился  с  утро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ю, ветер поднимал волны  едва  ли  не  вровень  с  мачтами,  кораб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яло так, что Засядько похолодел от мысли о неминуемой гиб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совсем неуместным был довольный голос Баласан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обломали зуб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-- не поня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ря!.. Стихии!.. Это уже конец,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,-- ответил Засядько похолодевшими губами.-- Нам кон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санов расхохотался,  мокрый  и  похожий  на  полную  сил  больш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ую рыбу. Но буря в самом деле резко пошла на убыль, ливень обор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трезанный ножом, а ветер начал стих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будем считать потери,-- сказал Баласанов громко, но уже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а, рев ветра утихал с каждым мгновением.-- Это тоже  была  битва!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, сухопутные, бьетесь только с  неприятелем,  а  мы,  моряки,  еще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ими бог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этих краях только один бог -- Аллах,-- зам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Христос,-- возразил Баласанов,-- они-то и бьются! Но я говорю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х богах, которые в океа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якие эллинские и доэллинские Протеи? А они на чьей сторо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истократ Баласанов почесал в  затылке,  став  похожим  на  прос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енского муж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хрен их знает. Как вижу, топят всех, кого суме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числе  потерь  были  только  два  изорванных  паруса,  их  заме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сными тут же, да плотники спешно укрепили бизань-мачту.  Но  в  гава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егат ожидал более тщательный осмотр  и  ремонт,  и  корабль  к  вели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ю солдат при всех парусах шел к бере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воей  каюте   Засядько   тщательно   анализировал   международ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тановку. Было неясно, надолго ли затянется  его  морская  эпопея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 на  несколько  месяцев,  то  придется  к  опытам  с  ракет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упать прямо здесь, на  корабле.  Время  идет.  Ему  уже  --  поду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! -- двадцать пять  лет.  Ведь  еще  великий  Юлий  Цезарь  сетова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Двадцать три года, а ничего не сделано для бессмертия!" А тут уже  ми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пять, и тоже ничего не  сделано  для  человечества  по-настоящ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з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I вступил в третью  коалицию  держав,  направленную 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а.   Союзники   рассчитывали   сосредоточить   в    своих  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миллионное войско, предназначенное сокрушить  Бонапарта.  Кроме 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й император с целью обороны  Ионических  островов  снарядил  круп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кспедицию  под  руководством  вице-адмирала  Сенявина.   Еще   во 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земноморского похода Ушакова в 1798-1800  годах,  в  то  время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ринимал участие в Итальянском и  Швейцарском  походах  Сувор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, на острове Корфу, была создана главная опорная база русского фл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предстояло использовать ее для ударов по берегам Далмации,  заня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ами, и для блокады бере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долго,-- сказал в раздумье Засядько.-- А время идет... Т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дцать лет стукнет, а ничего полезного не сдел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черкнул из распорядка дня пункт: "Подъем в  6  утра"  и  вписа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Подъем в 5, занятия физикой и химией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ужно было садиться  за  учебники,  но  Александр  замер  на  палу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арованный. Солнце близилось к закату, его лучи окрасили море  и  неб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очные  цвета.  Под   ярко-красным   небом   колыхался   величес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ьтрамариновый океан; прозрачные зеленые волны были похожи на молодень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гушат, а гребешки пены приобрели красный цвет и искрились, словно гор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ых руб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абль мерно покачивался на ладони океана, над головой  поскрип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нты, в реях посвистывал ветерок. Было сказочно хорошо в этом  лучше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ов, не хотелось уходить  в  тесную  каюту  к  потрепанным  учебника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оро организованной лаборатории. Мир прекрас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совсем рядом громко запела боевая труба.  Александр  вздро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. На палубу по тревоге уже выскакивали матросы. Быстро, однак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ливо разбегались по местам, застывали возле оруд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смотрел  вперед  и  горько  улыбнулся.  Впереди  п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. Прекрасный берег прекрасного лазурного моря! Там,  судя  по  вс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ились  люди.  Такие  же  люди,  как  и   здесь   на   корабле,   н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ивающиеся иных взглядов. А может  быть,  эти  взгляды  навязали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ители, оставшиеся в Пари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алубу выбежал Куприянов, молодой мичм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ногория? У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кка-ди-Котор,-- ответил Засядько.-- Здравствуй, Бо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приянов радостно потер руки, его глаза заблес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зададим жару французам! Владыка Черногории Петр  I  на  н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е, поможет  воинами.  Недаром  же  получил  субсидию  в  три  тыся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хин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конечно,-- согласи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абль стремительно приближался к берегу. Левее шли два фрегата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уба была покрыта, словно муравьями, черной  копошащейся  массой  лю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риянов сбегал в каюту и вернулся с подзорной тру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ногорцы,-- сказал он, приставив трубу к глазу.--  Ишь, 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набилось... Да еще на всех шести корветах и на линейных кораблях.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овольно потер руки. Александр кивнул и пошел готовить людей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у предстояла сложная десантная операц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нее чем через два часа корабли русской  эскадры  подошли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о к Бокка-ди-Котору, что смогли открыть огонь. Через некоторо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ороде запылали пожа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елел спускать шлюпки. Солдаты занимали  места,  крест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му еще  не  приходилось  воевать  на  море.  Всякий  мечтал  доб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корее до берега, там можно чувствовать себя уверен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косился на плывущие сзади лодки, набитые черногорцами.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издавали воинственные крики и потрясали ружьями. Одеты  кто  во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азд, но за их боевую готовность владыка Петр I ручался головой, душ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штурм! -- скомандов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лодка пропищала днищем по дну, он прыгнул  за  борт  и  бр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 Сзади прогремело "ура". Однако Засядько внезапно почувствов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испытывает привычного боевого вдохновения. Он бежал вперед с обнаж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ей, но его то и  дело  обгоняли  солдаты,  что-то  кричали.  Он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ные  лица,  сверкающие  штыки,  слышал  свист  пуль,   громых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их пушек. Совсем рядом хлестнула шрапнель. Люди падали, облив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но и это не вывело его из холодного  оцепенения.  Впервые  з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ы непрерывных сражений он не ощутил неистового упоения боем, когда си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сятеряются, а все события воспринимаются через ярко окрашенную эмоц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Левее,--  холодно  велел  он  группе  солдат,--  под   прикрыт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ной стены прорветесь к самым воротам.  Нечего,  как  бараны,  лез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на пуш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 так бежать да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в мертвой зоне от обстр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хот, крики, пороховой дым, гарь пожаров -- сквозь все это  он  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 спокойно и расчетливо,  при  необходимости  вступая  в  поедин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вая противника из укрепл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хватив  городок,  на  обратном  пути  стали  свидетелями  страш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елища: черногорцы рубили головы мертвым и  раненым  французам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ся вперед с обнаженной саблей, за ним побежали солдаты. Черногорц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и отступили, но вскоре появился  их  вожак  и  стал  доказыват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вы их военные обыча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ыл непреклонен. Не повышая голоса, сухо отчека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аходимся в Европе. Вы тоже европей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европейцы! -- завопил вожак возмущенно.-- Мы -- черногорц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франки европейцы,-- пояснил кто-то глупому русскому офицеру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ы же люди,-- вскрикнул Засядько.--  Как  же  допускаете 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раги! -- закричал вожак.-- Их нужно убивать и мертв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чуть  было  не  напомнил,  что  владыка  Петр  I  пригла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ого артиллерийского офицера Феликса де Лапланда, личного послан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а, принять командование над его армией, которую отдавал  в  пол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ение Франции, предлагая в  интересах  последней  напасть  либ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стрийцев, либо на турок. Талейран, извещенный об этих предложениях,  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лончивый ответ. Лишь тогда владыка принял русских  агентов,  получи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I субсидию в три тысячи  цехинов  и  обязался  помогать  Росс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французов. Но можно ли втолковать азбуку  политики  невежеств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цу? Когда не все офицера русского флота понима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прикажу  стрелять,--  сказал  Засядько  жестко.--  Пока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ся хоть один русский солдат, бесчинств не бу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бесчинства! Это обыч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ычаи меняются,-- возраз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ак черногорцев смотрел лю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ычаи меняют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. А то люди от их и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ставил караулы, одного солдата послал на корабль за  книг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магами. Даже если два-три дня придется пробыть на берегу, все рав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не должно быть потеряно для учеб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кольких солдат провели мимо небольшую  группу  пленных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овал было заговорить с французами, но те  презрительно  отверну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е могли простить бесчеловечной расправы с ранеными и  надругатель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мертвыми.  Лишь  один  из  офицеров,  самый  старый  и  хладнокров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вший заступничество русского, ответил на приветствие.  Засядько  п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с ним, жадно выспрашивая о новостях из Европ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ленных увели, он сел на обломок крепостной кладки и задум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ется, Наполеон разгромил и третью коалицию. Несмотря  на  чис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ство сил союзников, нанес им поражение при  Аустерлице:  за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 войска скучиться на замерзших прудах, затем  пушечными  выстре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омил лед и таким образом сразу же  утопил  несколько  тысяч  солда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ов. Главнокомандующий Кутузов лично водил  полки  в  атаку,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 убит зять, самого его едва не  взяли  в  плен.  Антифранцуз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алиция потеряла 15 тысяч убитыми, 20 тысяч пленными,  45  знамен  и  14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д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ый француз уверял, что война между  Россией  и  Францией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тся. Наполеон снова  продемонстрировал  великодушие,  отпустив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упа все 20 тысяч русских пленных, захваченных в Аустерлицком  сраже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я обессилена и обескровлена, несмотря на возвращение солдат из пл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стрия сломле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Война не закончена,-- подумал Засядько.--  Александр  I  не  прос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жения. Это западные народ -- прагматики. Против очевидного не прут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 будут и будут колотиться лбом о  стену.  Либо  лоб  всмятку,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у все же напрочь... Александр как нельзя более русский царь. Он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тся  искать  союзников.  Например,  обескровленная  в  прошлой  вой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уссия была нейтральной в этой войне.  Могла  хоть  малость  да  зале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шел Куприянов. Был он весел,  возбужден,  румян.  От  него  па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хом, белые панталоны были испачканы грязью, рукав мундира болта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у. Мичман походил на большую пантеру, вернувшуюся с удачной ох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ригорюнился, Александр? --  спросил  он  весело.--  Блестящ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а! Ручаюсь, войдет в анналы военной исто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езучастно кивнул, соглаш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 -- спросил Куприянов уже встрев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 мной ничего. Просто испортилось настроение. От пленного  узн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ще в феврале умер Иммануил Кан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кто  же?   --   спросил   Куприянов   скептически.--   Нем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-нибуд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мец, но не какой-нибудь. Это  человек,  который  войдет  --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шел! -- в историю человеческой цивилиза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е он такое сделал? -- удивился мичм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ликий ученый, автор гипотезы об образовании нашей  плане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стемы из первоначальной туманности. Правда, для  меня  главное  не  э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нт сделал меня тем, кем я 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ял,-- признался Куприянов озадач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нт, как и я, родился слабым, болезненным ребенком. И  отпра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к праотцам, если  бы  с  раннего  детства  не  установил  контроль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ганизмом.   Постоянная   тренировка,   большие   физические    нагруз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ливание дали ему такое здоровье,  о  котором  остальные  могу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ать. Он мог подавить в зародыше любую  болезнь,  снять  чувство  бо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 менять температуру т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ы все это знаешь? -- воскликнул Куприя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итал его основные труды. А также "Спор факультетов", в котором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лагает свой путь к совершенству тела и духа. Правда, я не все приня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пыта. Например, Кант ел всего раз в сутки, во время прогулок ни с к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зговаривал. Он прожил восемьдесят лет в полном здравии, умер с  яс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м, а последним его словом  было:  "Хорошо!"  Чем  не  жизнь,  достой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жан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стойная,-- признался Куприя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так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я бы не смог превратить себя в живую машину... Бр-р-р! Я 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жить, как жив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лыбнулся своей формулировке и стал похож на  большого  дово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а. Шутливо отсалютовав Александру саблей,  пошел  к  форту.  По  доро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, удивленно и уважительно покачал  головой.  Дескать,  ну  и  н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му  бы  на  всю   жизнь   хватило   рассказывать   о   сражении 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ка-ди-Которе, а этот гордец даже собственных подвигов  не  заметил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ж нацели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капитан фрегата Эдуард Балаганов сказал укоризн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е вы, Александр Дмитриевич, подводите меня? Я представил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взятие Бокка-ди-Котора к награде: ордену святой Анны второй степен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сцепились с нашими  союзниками.  Те  пожаловались  вице-адмиралу. 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вычеркнуть вас из наградного листа, чтобы не разжигать стр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юзники,-- сказал Засядько осужд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юзники,--  подтвердил  Балаганов  строго.--  Какие  ни  ест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ни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еред Европой не стыдно? --  спросил  Засядько  горячо.--  Ч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го оружия уже ничего не значит? Нам же руки подавать не буд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,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всем мире считаются только с сильными. Так и в  Европе.  В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итесь. И не презирайте невежественных горцев. Подумайте,  почему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. Если и  у  них  распространить  просвещение,  культуру,  науки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жто, по-вашему, они останутся дикарями? Наш долг  не  презирать  их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ть и развивать по мере возможности. Тем более, что это  наши  бра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рови, по славянскому происхождению... Идите. И  постарайтесь  не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нетолерант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щелкнул каблуками и вышел,  чувствуя,  что  получил  хоро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ок. Урок, что не стоит спорить со старшими по званию или положению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ы, что ежели их чин выше, то они ближе к прав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 самом деле... Даже простой народ сложил поговорку:  "Не  в  си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, а в правде". Со слабыми не считались в Европе раньше, когда  т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тьме варварства. Теперь слабость государства, вызванная  географиче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другим положением, не повод, чтобы ее презирать более сильным.  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, не несправедливые режимы, Европой будут отторг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здесь Россия может потерять больше, чем приобрете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,  когда  эскадра  двигалась  вдоль  берегов   южной   Итал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 настигло  письмо  из  далекой  Финляндии.  Вскрывая   конвер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л бескрайнее ледяное поле и снег, снег,  снег...  А  среди  бе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озной пустыни стоит приземистый домик, сложенный  из  огромных  брев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внутри, у жарко натопленной  печки,  старый  дружище  пишет  озяб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Саша! Как я тебе завидую! У вас там  южное  море,  ласковое  солн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  зелени...  Ты  идешь   через   толпу   правнуков   гордых   римл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атриваешься на хорошеньких итальяночек, посещаешь музеи и  театры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вуешь в знаменитых сражениях, каждое из которых  прославляет  рус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. Рассказывают, что Суворов, узнав, как протекала битва  при  Корф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ликнул: "Я хотел бы быть там хотя бы мичманом!" Ты же в чине капита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енявин  доверяет  тебе,  по  слухам,  так  же,  как  доверял  Сувор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чик ты, Сашка! Помяни мое  слово:  быть  тебе  первым  полководц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йской  империи  и  уж  наверняка  --  военным  министром!  Остаю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жьем финляндском  углу  любящий  и  бесконечно  преданный  тебе 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ховский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 улыбаясь,   дочитал   письмо.   Добрый   Никита,   чист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ая душа... Но и ты видишь в жизни только внешнюю  сторону.  Си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е, итальяночек, эффектные сражения, в которых,  однако,  гибнут  тыся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... Нет, дружище, не быть мне ни полководцем, ни  военным  минист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приманка для недалеких людей. Аргишти,  Македонский,  Аттила,  Чинги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мурленг... Они вошли в историю, но как? Как люди, пролившие моря 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авшие города, сжигавшие библиотеки, храмы, памятники культуры...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и через богатые и культурные страны, оставляя после себя пожарища,  г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ов, развалины, вырубленные сады, засыпанные колодцы и родники...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слава меня не привлекает. Слишком  много  в  ней  от  Герострато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а богу, что есть еще путь Архиме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медленно сложил письмо,  сунул  за  обшлаг.  На  душе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о. Нет, прямодушный Быховский не поймет.  Слишком  честен.  Начн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ладывать ему подобные доводы,  как  тот  сразу  же  спросит:  "А  за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ешь участие в  сражениях?  Устранись,  выйди  в  отставку".  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ишь, что во имя тактических соображений иногда приходится  отсту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тратегической линии. Как трезвенник, чтобы не  выглядеть  на  пируш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й вороной, пьет водку, как больной язвой желудка  ест  свиное  жарк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честнейший человек бывает принужден лгать больному... Чтобы  прин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главное дело в жизни, нужно сначала упрочить положение, получить  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остоянный  доход.  Еще  --  приобрести  репутацию  человека  трезв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дительного. Иначе сочтут сумасшедшим, когда примется з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угливо оглянулся. Не произнес ли вслух: "ракеты"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вынес из каюты аккуратно склеенный из плотной бумаги  цили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линной палке. Это была осветительная ракета собственной конструк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нувшись по сторонам, установил  ее  на  палубе  и  стал  высе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. На корабле было пустынно, лишь на нижней палубе осталась карауль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а да на верхней дремал часовой. Матросы и офицеры съехались на бер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же, наверное, вовсю веселятся в злачных  заведениях  портового  гор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станет глазеть на странное занятие  капитана  десантных  войс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вать с вопр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рох воспламенился не сразу. В  цилиндре  затрещало,  зафыркало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него отверстия ударила струя удушливого газа, посыпались искры.  Рак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яслась и резко рванулась в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... два... три... четыре...-- считал Засядько, волну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чете "пять" бумажный цилиндр взорвался. В  небе  полыхнул  ог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 полетели горящие клочья. На  верхней  палубе  испуганно  вскрикну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гался часовой, на берегу остановились прохо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дабы не привлекать внимания, ушел в каюту. На столе 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бутылки коньяка -- крепчайшего вина,  производство  которого  францу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адили еще полтораста лет назад в городе Коньяк. Однако обе бутылки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асены для гостей. Александр не пил, не желая туманить голову, но  ви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 постоянно,  чтобы  подчеркнуть  --  он  такой  же,  как   и   вс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панейский  малый,  не  дурак  выпить,  охотно  слушает  и  рассказ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екдоты  и  уж,  конечно,  не  сидит  ночи  напролет  над  расчетами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сящимися к военному д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его вызвали к вице-адмира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 Садитесь,    Александр    Дмитриевич,--    пригласил    Сеняв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желательно.-- Вы так и не съезжали на берег? Ваши друзья там  непло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елились, отдохну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меня отдых -- на корабле,-- отчеканил Засядько, желая прер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сказал Сенявин примирительно,--  вы  отличный  моряк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не только же моряк?  Суворов  говаривал  о  вас  как  о  прирожд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опутном воине. А если и воздушный океан могли бы бороздить корабли,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, вы и там показали бы себя с наилучшей стороны, и о вас  гово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, как о прирожденном летателе, воздухоплавателе. А может быть,  вы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не моряк и не сухопутник, 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нявин хитро  прищурился,  и  его  маленькие  медвежьи  глазк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авчики, впились в капитана. Засядько ощутил тревогу.  Что  мог  зна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странный разгово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казано в писании,-- ответил он почтительно,--  судите  н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м, а по делам мо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ела  у  вас  идут  отменно,--  согласился   Сенявин.--   Кста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аривают, что вы  интересуетесь  осветительными  огнями?  Даже  шути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каете? Но ведь это несерьезно, 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екотором роде,--  ответил  Засядько  медленно.  Он  лихорад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бражал, как выпутаться.-- Это забава, но забава царей. Сам Петр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атил немало времени на создание и конструирование шутих и фейервер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же  смастерил  осветительную  ракету,  которая  принята  на  воору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й армией, доныне зовется: "петровской ракетой"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нявин озадаченно молчал, потом вдруг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то лично вас привлекает в этой игруш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ыстро перебрал варианты ответов.  Что  можно  сказать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 мере? От всесильного флотоводца  зависит  многое.  Не  потрафишь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шлет в какую-нибудь дыру, где до конца жизни проторчишь в чине капита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на  скромное  жалование  не  просто  развернуть  работу  над   боль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еликое начинается с игрушек,-- ответил он, твердо  выдерж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зывающий взгляд адмирала.-- Флагман, на котором  мы  бороздим  океа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чала был построен в виде игрушки, мо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 игрушки служили прототипом для настоящего,-- заметил Сенявин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что вырастет из ваших шут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шлось решиться на  дипломатическое  отступление.  Засядько 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, что задумался, потом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мать знает, что вырастет из ее младенца? Может быть,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ый или полководец, а может, станет мелким чиновником или хуже того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де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ыраст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умрет в колыб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Вы интересный человек. Ладно, вы свободны. Кстати,  а  к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новополагающая идея привлекает вас в фейерверк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несут  в  себе  движущую  силу,--  ответил  Засядько  уж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ей.-- Ядро, с какой бы силой оно не было выпущено, все время замедл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. Ракета же постоянно ускоряется. Предположим, что мы начинили е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хом, а какой-то другой химической смесью, которая бы горела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ов, а истечения газов давала бы равнозначные пороховым. Тогда бы  м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корабля смогли обстреливать и  Константинополь,  и  Париж,  и 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город мира! Более того, мы могли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екся. И так сказал больше, чем следовало. Не хватало еще ляп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других планет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нявин восхищенно крутил  головой.  Он  сам  любил  парадоксы  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инству  оценил  игру  ума   молодого   офицера.   Нелепость,   а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паешься! Теоретически верно, концы с концами сход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те,-- разрешил он милостиво.--  Я  распоряжусь,  чтобы  в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или помех. Можете в свободное время заниматься  опытами,  если  ва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лекают портовые каб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много благодарен! --  отчеканил  Засядько.  Вытянулся,  щел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луками и поспешно выш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5 и 7 июня десантные войска под началом капитана  Засядько  и  отр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горцев дважды неудачно атаковали  колонну  французов  численность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сти человек. Атака была отбита с  большими  потерями,  хотя  русск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горцев было три с половиной тысячи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шлось призвать  на  помощь  флот.  Истребительный  огонь  кораб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французов оставить Брено, и  они  ушли  в  Верхний  Бергатто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ство генерала Делагор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зместил солдат за  склоном  горы  и  стал  ждать  отве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и. Вскоре ворота распахнулись, показалась стройная колонна француз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.  Выйдя  из  крепости,  они  выстроились  в  каре  и  двину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горцев, которые, отстреливаясь, стали отступать нестройной толпой.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е колонны шел высокий  седой  человек  с  обнаженной  шпагой.  Т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 Делагор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алюбовался четкой и  красивой  штыковой  атакой.  Это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ая европейская  армия,  дисциплинированная,  обученная,  с  выс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ой культу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тальон,-- скомандовал он негромко,-- п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янул залп. Все окуталось дымом.  Со  стороны  черногорцев  выстре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ись чаще. Видимо,  союзники  прекратили  отступление  и  тоже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треливать неприя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сти прицельный огонь! -- предупред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 в штыки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 русский бой удалый, как говаривал Сувор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 я хочу не боя, а  победы.  И  чтоб  вас  привезти  обра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стреляли, перезаряжали ружья  и  снова  стреляли.  Он  выж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 и  поднял  своих  людей  в  контратаку.  Генерала  Делагорта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ов  не  было.  Засядько  поискал  его  глазами,  увидел  на  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ертого седовласого человека. Генерал был сражен ружейной пу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сюду слышался пронзительный клич черногорцев  и  гремело  громо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е "ура". Французы дрались молча.  Наконец  им  удалось  отступ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ться в крепости. Засядько собирался начать штурм, но прибыл приказ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дмирала Сенявина вернуться на кора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лот  начал  осаду  соседнего  города  Рагузы.  Все  десять  линей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ей, выстроившись полукругом, деловито бомбардировали старые кам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в надежде пробить брешь. Осада была вялой, так  же  вяло  защищ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ы. Все знали, что основная  война  ведется  на  европейском  теат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х действий, именно  там  решаются  судьбы  мира.  Дошли  слух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й царь не смирился с поражением и основал четвертую коалицию  держ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оставе Англии,  России,  Пруссии  и  Швеции.  Наполеон  не  стал  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жения, а, по своему обыкновению, двинулся навстречу неприятелю. Ме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через месяц после образования коалиции он  разгромил  прусские  вой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Шлейце и Заале, затем окончательно уничтожил прусскую армию при Иен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уэрштадте. Через несколько дней вступил в Берлин, взяв  себе  в  каче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фея шпагу Фридриха II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одренные  новостями,  французы  осмелели.  В  Рагузу  прибыл  н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ернатор Мармон, который чувствовал, по его словам, к  черногорцам  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ение, а зол был только на русск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незапно напал на  русский  десантный  отряд  и  уничтожил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ы его состава, попутно истребив тысячу двести черногорцев.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 время находился на корабле. Завидев  сражение,  поспешил  на  бере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 командование и организовал оборону. Атака Мармона была на  редк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чной: больше тысячи русских  солдат  и  офицеров  полегло  в  сраже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у ничего не оставалось делать, как попытаться увести людей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корабли,  избегая  потерь.  Остатки  десантного  отряда  отступали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ейшем расстройст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мкнуть ряды! -- закричал Засядько яростно.-- В кар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,   завидев   отважного   капитана,   пользовавшегося   сл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язвимого, приободрились, начали перегруппировы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аре! -- повторил Засядько.-- Быст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гибаясь, он побежал к брошенной батарее. Артиллеристы полегл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одного, между  орудий  сновало  несколько  французских  кирасиров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тывали постромки, явно намереваясь затянуть орудия в креп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оглянулся.  За  ним  бежало  трое  солдат.   "Справимся"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ла мыс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ыгнул, ударил саблей, снова прыгнул и опять ударил. Двое упал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ченными головами, третьего Александр сбил с ног корпусом, бросая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, успевшего выхватить пистолет. В три гигантских прыжка  он  наст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, который за это время поднял пистолет едва  на  полдюйма,  си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м свалил его, отшвырнул саблю и подскочил  к  ближайшей  пушке.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возились с растерявшимися и оглушенными  французами,  он  пов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л орудия в сторону атакующей французской колонны. Зарядить и  подн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л было делом мгнов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хнул пушечный выстрел. Через минуту  грянули  три  других  орудия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быстро сообразили, что нужно 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французской колонне, осыпаемой картечью, наступило замешательст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ждал  артиллерийского  огня  с  батареи,  которая  уже  счи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ченной. Замешательство длилось недолго, французы изменили направ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и и пошли на штурм так нелепо потерянной батар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ержитесь,  ребята,--  закричал  Засядько.--  Отступать   нельзя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ьют весь баталь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успели выстрелить еще раз. Этот залп  картечью  нанес  противни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урон, ибо пришелся почти в упор атакующим. Затем вспыхнул корот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ыковой бой. В нем бы и пришлось погибнуть, так  как  силы  были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авными, но в этот момент  с  тыла  французов  атаковало  каре,  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оздал немного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долгий бой закончился  отступлением  французов.  Засядько  не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ледовать  неприятеля  и  увел  людей  на  корабли.   Соотношение  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ывалось не в пользу русск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в крошечную каюту Засядько пожаловал сам вице-адмир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встревожился. В помещении было тесно от моделей  ракет,  руло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й  бумаги,  мешочков   с   древесным   углем,   порохом,   селитр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возможных приспособлений для раб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ак,-- изрек Сенявин, стоя на п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нимательно  осматривался,  словно  бы  собирался  затем  рис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ину по памяти. Александр смущенно развел руками, дескать, как  види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на в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едставил вас к награждению орденом святого  Георгия  четвер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ени,-- заявил Сенявин, внимательно глядя в лицо капит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реакция на его слова была вовсе не такой, какую он был  впра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ть. Засядько расхохотался. Он пытался сдержаться, но это  удалос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. Пересмеявшись, объяс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 великодушно, но этот орден для меня заколдованный. Дв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фельдмаршал Суворов собирался наградить им, но оба раза вычеркива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радного листа... Простите, ваше превосходительство, я уже не верю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 носить орде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ам обеспечено,-- пообещал Сенявин.-- Если бы не вы, наших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перебили как м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искал место, где бы сесть, но не нашел, а  на  пыльную  лавк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ежами  опуститься  не  решился.  И,  стоя  на  пороге,  задал  вопро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еломивший Александ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стати, что вам говорит название "конгревские ракеты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здрогнул, затем, немного подумав, отв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нглийский  генерал  Конгрев  --  умнейший  человек   и   опы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ретатель. Он придумал объемное тиснение, что применимо также в книж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. Я сам видел книжку на англицком, сделанную по его методу. На кореш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квы золотой фольгой выглядят выпукло, зримо! Надеюсь, его  метод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овут конгревовым тиснением... Еще слышал, что в битве с  индийцами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ангапатамом захватил их ракеты и привез в  Англию.  Много  работал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, пытаясь превратить их в ракетные пу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 так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дийские ракеты способны  были  только  сеять  панику  да  пуг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ей. Боевых зарядов они не несли. Конгрев  старался  приспособить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ы для военных целей...--  Александр  говорил  спокойным  тоном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 вертелась  тревожная  мысль:  "Почему  такой  внезапный  интерес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ам?" -- Конгрев сконструировал специальные  ракетные  пушки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яли ракетами. Однако такие пушки были не лучше  обычных,  к  том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ы обходились дороже яде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ак,-- кивнул Сенявин,  над  чем-то  думая.  Вдруг  он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тельно: -- Завтра с утра отправляйтесь  на  берег.  Возьмите  с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лошадей,  оружие.  Возглавите  военную  экспедицию  к  Берату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леко, меньше сорока верст от берега. Поступило сообщение, что Али-п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инский осадил в Берате пашу Ибрагима и взял город,  применив  эти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гревские раке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утром Засядько сошел на берег во главе  небольшого  вооруж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а. К Берату вела узкая извилистая дорога. Люди  шли  гуськом, 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не беспокоился. Нападения он не опасался:  французов  поблиз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а сам  Али-паша  враждовал  с  французами  и  поддерживал  русск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глич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дороге  Засядько  имел  возможность  поразмыслить  над  сообщ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нявина. Неужели Конгрев сумел создать ракеты,  которые  можно  быстр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 перебрасывать с места на место? Ведь ракеты, с помощью которых як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 Берат, явно английского происхождения,  сомневаться  не  приходило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Конгрев вел работы и над совершенствованием собственно ракет, 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конструировал  более   совершенные   ракетные   орудия.   Подоб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оение было бы странным, ибо мало походило на стиль работы англий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а-изобретателя,  за  деятельностью   которого   он   следил 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, если представлялась такая возможн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полудню они достигли Берата. К этому времени Засядько  уже  выяс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обности взятия  города  у  встреченных  по  главной  дороге  албан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рассказали ему, что Берат был взят одним из  помощников  Али-па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ым Орером Врионисом. У того в самом деле имелись ракеты, которым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бдили англичане. Они дали Врионису несколько десятков обычных индий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, которые могли шумом, треском и огненным шлейфом испугать лошад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верных горцев, но не причинить вр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зочарованно  перепроверил  сведения  и,  убедившись 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верности, тут же велел отряду  поворачивать  обратно.  Встреча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и-пашой ему не хотелось. Жестокий и кровожадный феодал отличался край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оломством, постоянно заигрывал либо с французами,  либо  с  союзни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 он взял Превезу,  защищаемую  тремя  сотнями  французов,  и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резать всех жителей. В то же  время  обещал  подчиниться  француз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екторату, если  его  признают  наследственным  властителем  Иониче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овов. Когда Наполеон велел ответить, что  не  желает  слышать  о  н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и-паша горько жаловался французскому  консулу  Нуквилю:  "Если  Бонапар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ит меня в дверь, я войду в окно. Я хочу умереть его слугой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обратном пути, сокращая  путь,  прошли  по  горной  тропе,  да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ись вдоль лазурного  побережья.  Александр  со  злостью  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ренные и сожженные села. Строили не один день, а  уничтожили  за  ча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и же силами обладает человек, что из века в век строит дома и  саж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ы, хотя их так же безжалостно уничтожают вра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водник о чем-то долго шептался с поселянами, что копались на 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ищ, искали уцелевший скарб, с сомнением качал головой, не соглаш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заметил, подоз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и говор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водник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стные дрязги. Али-паша захватил  французов  в  плен,  собир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ть их тур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ркам? -- вскинул брови  Александр.--  Зачем  туркам  француз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не солдаты. Там всего трое мужчин, пятеро женщин и двое дет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е воен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турки будут с ними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щин продадут кому-либо в наложницы, кого-то  в  гаремы..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 молоды и красивы, мужчин прикуют  к  галерам,  если  молод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, а если нет, то найдут работу в каменоломнях. Если месяц протян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это окупится. А  детям  турки  найдут  применение  в  первую  очередь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-ха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ахмурился,  взглянул  на  свой  батальон.  Солдаты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ленные в боях, неустрашимые,  каждый  стоит  троих.  Но  и  гуман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а иметь пределы. Жаль французов, но и своих еще жаль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тальон стой! -- скомандовал он, досадуя на самого  себя.  Ин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шь как поступить правильно  и  стараешься  так  поступить,  но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и тебя заставляет принять другое решение.--  Сколько,  говоришь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Али-паш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-не знаю... Вы хотите перехватить тех французов с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буркнул Александр,-- в свой гарем. Афонина и Праскуринова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бежали двое: худой и длинный Афонин, угрюмый, с ястребиным  но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изкорослый  Праскуринов,  быстрый  и  мгновенно  хватающий  обстанов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каль и алтаец, они хорошо дополняли друг друга,  Александр  чаще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их посылал в разведку, всякий раз они возвращались с исчерпываю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дени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йте, сколько у Али-паши людей, где  охраняют  пленников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небольшой отряд, то нет  ли  где  поблизости  другого,  чтобы  н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и в ты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исчезли, быстрые и бесшумные как летучие мыши, а он  лишь  сму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ивился  глупому  импульсу,  который  может   нарушить   работу 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енного мозга. Ведь  он  знает,  что  надо  идти  своей  дорогой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ся... Или он зря презирает тех офицеров,  которые  губят  себ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янках, никчемных дуэлях, проигрывают все и вся в карты, а то  и  пуск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лю себе в лоб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расположились в укрытие, сняли скатки. Александр велел съ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у сухого пайка, отдохнуть. От моря  тянуло  прохладой,  возду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, свеж, в безоблачном небе блистало яркое 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ого синего неба он давно не видел,  разве  что  над  своей  р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иной, а воздух взбадривал, наполнял силой. Волны мерно  накатыв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, то голубые, то светлозеленые, тоже чистые и  прозрачные  настол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идно мелкие камешки на дне. Благодатный  край...  край  для  любв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ен, не потому ли здесь льется кровь и гремят войны вот уже  пять-дес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 л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 и  Праскуринов  вернулись  достаточно  быстро.  И  не   од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скуринов толкал впереди себя  связанного  смуглого  мужчину  в  кра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ске и в широких красных шароварах. Голый торс  лоснился  от  пота,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связаны за спи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нного взяли,-- доложил Афон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исчезновение заметят, у нас не будет внезапно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ватятся,-- уверил Афонин. Его усы гордо топорщились,--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лен в город. Сам видел как ему дали бумагу. Мы догнали его  и  вз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тно. Никто не вид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вернулся к пленно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у вас людей, каких пленников вы захва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ый  ответил  что-то  резкое,  плюнул  ему  под  ноги.  Прово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смущенным. Александ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ереводи, я пон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ядя в глаза пленному, он  медленно  потащил  из  ножен  саблю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мыльнулся, снова плюнул русскому офицеру под ноги, что-то сказал.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пренебрежитель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водник сказал смущ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казал, что все франки слабые. Вас он тоже называет франком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, что вы не выносите вида крови. И что ваши  правила  не  позвол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инять вред пле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исла тяжелая тишина. Александр вытащил саблю, посмотрел  задумч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езв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ему, что я не франк из Петербурга, а  казак  из  Запорож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ак  же  медленно  приставил  лезвие  острием  к  груди  плен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дник что-то объяснял,  Александр  видел  как  внезапно  щеки  яныч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лись смертельной бледностью. Значит, и здесь  были  наслышаны  о  т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ностях, которыми пользовались казаки при русской армии.  Не  сков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ой дисциплиной, они как встарь грабили города  побежденных,  звер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и  пленных,  добывая  нужные  сведения.  А  то  и  добывая  золо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легка усилил нажим на лезвие. Упругая кожа лопнула, лез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о медленно погружаться в  грудь.  Александр  смотрел  глаза  в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ому, губы раздвинул в жестокой улыбке. Если они считают себя  силь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потому, что могут пытать тех,  кто  слабее  их,  так  получи  же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ет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вел легкий надрез, кровь текла по груди  и  животу,  капа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Пленник часто дышал, смотрел  с  ужасом.  Лезвие  опустилось  ни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надрезало кожу на животе, а когда острие опустилось еще, Александ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 в глаза, ухмыльнулся и нажал сильнее. Послышался  треск  разрезае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й пло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ик вскричал страшно, залопотал  быстро  и  умоляюще.  Переводч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ахнул дрожащей рукой пот со лб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моляет убрать саблю и не лишать его мужского  достоинств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, что расскажет все-все,  н  клянется  в  верности,  он  готов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сти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становил саблю, но не убр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лятвы я не верю. Я уже видел как их нарушают... Пусть  отвеч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опросы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несколько минут он уже  знал  о  расположение  отряда  Али-п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нужно было для освобождения пленных.  Правда,  их  было  в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но если суворовский чудо-богатырь стоил троих  солдат  австрий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, то каждый солдат его батальона стоил троих чудо-богатырей.  П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е солдаты разобрали оружие, Афонин и Праскуринов скрытно повели их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ому селу. Еще издали видны были костры,  а  когда  выглянули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ей, увидели ужасающую карт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всех домов уцелело только пять, остальные были  попросту  сожже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улице и единственной площади в лужах крови лежали люди.  Женщины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ыли раздеты донага, обезображены. Среди убитых  были  старики,  де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и-паша был верен себе: вырезал всех, кого не собирался быстро прод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зял у одного из  солдат  ружье,  прицелился.  Это  Суво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л, что "Пуля  --  дура,  штык  --  молодец",  но  Александр  виде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ают французы благодаря наращиванию плотности огня. Когда-то штык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и станут вовсе невозможными, ими и сейчас  можно  пользоваться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  противника   врасплох...   Это   понимает   и   другой   выпуск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ого училища, только он на  другой  стороне.  И  зовут  его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 Бонапар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жал на спусковую скобу.  Не  дожидаясь,  когда  часовой  упад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чил под выстрелы своих солдат, бросился с обнаженной саблей на  лаг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-разбойников.  Он  не  даром  учил  солдат  меткой  стрельбе: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а выстрелов нашла цель, а другие пули подняли такой переполох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ычары выскакивали и метались между домов и палаток полугол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лышал как гудит земля под тяжелыми сапогами его солдат. Для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словно бы замедлилось, он несся длинными растянутыми прыжками,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всех, чувствовал, где ждать опасности,  где  сломит  противника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бель соломы, куда нужно добавить горстку солда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и Праскуринов  справятся,  мелькнула  мысль.  Афонина  пор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ралы, уже умеет распоряжаться. Пока командует только  Праскуриновым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сдружился, но уже созрел и для друг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шиб одного разбойника грудью,  второго  полоснул  саблей,  трет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ахнулся в сторону, но закричал  дико  и  страшно  --  трехгранный  шт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фонина вошел в живот по самую рукоять. Зверь это Афонин,  успел  поду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, но в капралы все равно созр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дверей одного дома стояло двое растерянных стражей. Они слыш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елы и крики, но явно чей-то приказ  не  позволял  им  покинуть  по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с устрашающим  криком  бросился  на  них,  оба  как  по  коман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онили сабли и разбежались в разные 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арил плечом в дверь, вышиб с грохотом и  оказался  в  просто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е. Его глазам представилась ужасающая картина. Полуголый мужчина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ван к стене, а на соседней  стене  была  прикована  распятой  моло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. В единственное окошко заглядывало  солнце,  но  Александру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ого дня здесь показалось полутемно. На столе лежал, крепко  связан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что веревки врезались  в  нежное  детское  тельце,  плачущий  ребен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чка лет трех-четырех... Пока Засядько стоял, держа саблю острием вни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кровь текла не в ладонь -- рукоять будет скользить,-- и давал глаз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ыкнуться, женщина вскрикнула душераздир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бы вы не были, спасите нас из рук этих ужасных людей!  Хри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м умоляем, мы будем у вас в вечном дол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говорила  по-французски,  но  от  ее  голоса  сердце  Александ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чало чаще. Женщина повернула голову,  свет  упал  на  ее  лицо,  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вырвалось неволь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Кэ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стро посмотрел на избитого  мужчину.  Тот  смотрел  с  надежд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его лицо изменилось, в глазах появилась  вражда.  В  дверном  прое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ик солда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а благородие, противник разбит! Только в крайнем доме запер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нехристей, не сдаются. Что будем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смотрел на  беспомощного  ребенка.  Девочка  плакал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е, слабо и безнадежно. Черная ярость  поднялась  из  глубины  душ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разрезал веревки, взял малышку на руки,  прижал  хрупкое  тельц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у. Ребенок сразу перестал плакать,  ухватил  Александра  за  палец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овал потащить в 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ле того дома -- поленница дров,-- велел он жестко.--  Подожг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. Если кто выскочит -- стреляйте. Пленных не бр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ахнула, такой приказ в европейской армии  был  небывалым.  Солд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, Александр положил девочку обратно на стол.  Она  ухватила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алец, но  лишь  прижалась  губами,  затем  щекой.  Александр  по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ка обратно на стол, высвободился, подошел  к  Грессеру.  Тот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этот деревне был кузн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 он еще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огда можно попробовать найти инструмен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у нужны инструмен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хватился за  цепь,  напрягся.  Мышцы  вздулись,  цепь  зазвен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нувшись  как  струна.  Внезапно  раздался  звон,  левая  рука   бар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дилась. Вторую руку Александр освободил чуть легче, подошел  к  К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отводила взгляд. На ее нежной коже были синяки и кровоподтеки.  Пр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распухла и покрасн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пытался укрыть ее наготу, Александр поочередно освободил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своей бывшей невесты. Когда  цепи  со  звоном  рухнули  на  пол,  Кэ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ась к ребенку, ухватила, заливаясь слезами, на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е вернется? Этот ужасные человек не верн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юсь, что  нет,--  сказал  Александр  сожалеюще.--  Даже  негод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ется убить только один раз. Как вы здесь оказ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побледнел и  без  сил  опустился  на  пол.  Кэт  смотр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большими глазами, но не двигалась с места, прижимала к груд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еловывала маленькую доч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!.. Вы должны простить меня!.. Но я не смогла ждать так дол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гда я вышла замуж  за  барона,  наши  родители...  родители  Зигмун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ли,  чтобы  мы  уехали  в  свадебное  путешествие  в  Италию  н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лавленные курорты.  Здесь  было  просто  сказочно  красиво,  здесь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ывали в Риме, смотрели Колизей... Когда родилась  Оля,  мы  переб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е к морю... Целебный воздух, минеральные источники... Там  мы  про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, когда пришли слухи о войне. Никто не верил, что  докатится  сюд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стали попадаться отступающие войска австрийского  императора..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или все и вся. Потом пришли французы, потом ушли, а  их  место  за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шайки разбойников, которые называют себя союзниками француз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тмахнулся, в голосе была гореч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не вся Франция, Австрия, Италия!.. Что случилось с в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вела взгляд, даже в сумраке он видел как ее щеки залил  румя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ы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сюда пришли разбойники, иначе я их  называть  не  могу,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ли почти всех жителей. А нас  оставили  в  живых  только  для  пыто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евательств. Меня хотели продать в гарем, хотя сами же говорили, чт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емов отбирают только юных девственни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муро кивнул. Она и сейчас была бы самой яркой жемчужиной в  лю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еме. Ее нежная красота, то надменная, то  трогательная  и  беззащит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ляет чаще биться самое стойкое и огрубевшее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 так плевалась и кусалась, что решили... сперва смирить.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вали к этой стене, сперва  решили  морить  голодом,  потом  прик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а... чтобы он все видел, а мою крошку Оленьку  раздели  и  положи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 и, смеясь, уверяли, что сейчас зарежут ее и  будут  кусками  ее  мя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ить насильно меня... Я готова была согласиться на все,  только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ли мою дочь... но тут явились вы, Са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ерном проеме возник Афони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 вот одежда господ.  Пусть  одеваются,  а  я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ягу лошадей. Башибузуки их всех брос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ец, подумал Александр с горячей благодарностью.  Только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нул, все  понял,  оценил,  сам  принял  решение.  Нет,  его  мож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тер-офицеры, а Праскуринова -- в капрал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кивнул он, увидел как округлились глаза Грессера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эт посмотрел удивленно. Дворянин-офицер благодарил нижнего чина! --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ята собирают трофеи, скоро отправляемся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исчез, слышно было как раздавал  приказы.  Александр  в  с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льоне  придерживался  казачьих  обычаев:  давал  хотя  бы  час-дв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абление, да и на сраженных нередко  были  кольца  --  золотые  и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ными камешками, в карманах находили  золотые  монеты.  Жизнь  у  солд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ая, так пусть же хотя бы что-то получат, ведь сражаются  не  за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у. Воюют за чужих королей, а кровь льют  свою.  Да  и  всегда  х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солдат рассказы о счастливчиках, которым удалось передать  в  род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о мешочек с золотыми монетами или другим богатств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изо  всех  сил  старался  держаться  невозмутимо,  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ывисто, холодноватым голосом. Кэт была  все  такой  же  очарователь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инство не  затмило  ее  обаяния,  скорее  --  прибавило.  Она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глилась, но эта округлость лишь  прикрыла  ее  выступающие  ключиц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щие косточки.  Такой  была  прекрасная  дева,  прикованная  к  ска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спасал Персей на картине Рубенса. Да, вроде бы Рубен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 отыскал  кое-какую  одежду,  от  его  собственной   ос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отья,  напялил  на  себя.  Он  выглядел   изможденным,   затравле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 при каждом ружейном выстреле или  громком  крике.  Когда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дочь на руки, та неожиданно начала вырываться, заплакала и  потя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ые ручки к Александ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поспешно перехватила дочь, прижала, начала  нацеловывать,  вид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был исступленный. Александр сказал с неловк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ею все в порядке. Я смотр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орядке? Что ты понимаешь?.. Эти ужасные... ужас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она залилась слезами. Ее качнуло, она уткнулась ему в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яслась от рыданий. Александр погладил  по  голове,  осторожно  пере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серу. Тот, обняв за плечи, отвел к столу, усадил на табурет, а ребе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 на руки. Крошка повертела головой, отыскала  Александра.  Голосок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пискляв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рый волк,-- ответ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тебя зо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ый серый волк,-- ответил он кротко.--  Собирайтесь,  мы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ляемся. Я доставлю вас к нашим кораблям. Вряд ли сможем взять вас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т, корабли военные, но пока что там побудете в безопасности. И получ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ходимую 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торопливо собрала по  углам  тряпки,  ее  руки  дрожали.  Ребе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как укутали в остатки чьей-то одежды.  Когда  переступили  порог,  Кэ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нула, отшатнулась. Александр придержал ее, взял  малышку  из  ослабе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. Она прижалась к Грессеру, ее крупно тряс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пытался взглянуть ее глазами. Да, страшное зрелище. К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м  трупам,  а  супруги  Грессеры,  похоже,  и  их  не  вид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авились и только что убитые. Особенно страшно  выглядели  сраженны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ыковом  бою,  из   распоротых   животов   вываливались   влажные   сиз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ости.  Правда,  и  те,  которым  размозжили   головы   прикла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сь не лучше. Лужи крови были широкие, над ними уже роились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ые мухи. Под знойным солнцем кровь свернулась, только у  трупа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порогом еще вытекала из разрубленной топором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... это ужас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могли быть  вы,--  сказал  Александр  сухо.  И  добавил: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для вас готовили нечто интерес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ступил через умирающего,  а  Грессер  повел  Кэт  под  сте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я ей лицо. Взгляд, который он бросил на Александра, был ненавид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затравленным.  Ребенок  на  руках   Александра   поерзал,   устраив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удобнее,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ты од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один,-- ответил Александр.-- У меня есть саб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оего папы есть моя мама,-- сказала малышка  рассудительно.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у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бля,-- повторил Александр, улыб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по правилам,-- заявил ребенок важно.-- Папа говорит, чт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 должна быть же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нет,-- ответил Александр. В горле внезапно появился  ком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чти прошептал: -- У меня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дошли к телеге, Афонин торопливо ставил в оглобли старую  рыж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былу. Ребенок внимательно посмотрел в лицо молодого  великана,  на  чь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сидел. Заявил неожи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ыйду за тебя замуж. Когда вырас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подсадил Кэт на  телегу,  повернулся  за  дочерью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-конечно. Раз уж я видел тебя с голой  попкой,  то  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ядочный человек, просто обязан на тебе жени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почти вырвал дочь из его рук, передал  Кэт,  сам  вскоч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ок и ухватил вожжи. Афонин отпрыгнул, крикну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барин! Тебе лучше ехать за нами следом. По этим дорогам  вез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ят разбой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замахнулся на коня хлыстом, но Александр видел как 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ая рука, удержала. Солдаты уже обшарили подвалы, погреба. Трупы  л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ывернутыми карманами, а  мешки  и  сумки  были  распороты.  Мож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ться к кораблям. Схватка была удачной: убитых нет,  ранено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, а карманы набили  достаточно,  чтобы  опустошить  ближайшие  два-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ака, именуемых здесь тавер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ехал  во  главе  колонны.  Оглянувшись,  увидел  далек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ми  солдатами  телегу  с  расшатанными  колесами.  Грессер   с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бившись, правил  лошадью.  Кэт  скорчилась  на  охапке  сена,  ребе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хватила обеими руками и даже накрыла распущенными 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вернулся и поехал по  узкой  дороге  вдоль  кромки  воды,  гля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вперед.  Прибой  шумел  победно,  торжествующе.  Над  зеленова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ами  царственно  реяли  альбатросы,  а  слева  от  дороги  подним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чественные оливы. Александру показалось, что именно эти деревья помн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иск варваров на Рим, видели Юлия  Цезаря,  Суллу,  Спартака,  Рому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ма... Хотя нет, оливы столько не живут. А сколько? Он не знает, но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ть об оливах, чем об этой насмерть испуганной женщине, о ее ребенке,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распухших губах -- все-таки по лицу били, мерзавц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лодная ярость прилила с такой силой, что он  застонал  и  заскри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ами. Конь  испуганно  прянул  ушами,  ускорил  шаг.  Александр  на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ья, придержал. Он впервые отдал такой бесчеловечный  приказ:  п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рать. Но сейчас если бы можно было их убить дважды, он велел бы  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снова. Чтобы не ускользнул от возмездия тот, кто посмел коснуться 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Грессеру, странно, совсем нет ненависти.  Хотя  тот  явно  потр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год, который он провел в боях в Италии  и  в  том  страшном  перех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Альпы, на то, чтобы склонить Кэт отказаться от обручальной клятвы.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е получить Кэт наверняка добавилась и исступленная ненависть  к  н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одному малороссу, выходцу из ненавистного казачества. Получив Кэт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ржал двойную победу. И еще неизвестно, какая из них для него важ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два дня встретил бредущих навстречу изможденных людей. Почт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были разбитые в кровь лица, от одежды остались одни лохмотья.  Увид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х солдат, бросились к ним, пали на колени, жалобно хватали за 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кричали жалобно и протяжно, слезы бежали по щекам, оставляя гря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слушал через толмача, помрач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союзничек у нас просто чудо. Мы рядом с ним просто анге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, ваше благород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и-паша отличился. Французы его не взяли в  союзники,  зама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хотят, теперь он вроде бы с нами. Мы  никем  не  брезгаем.  Ворв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езу, учинил резню. Мол, бей проклятых  французов.  Ну,  как  у  н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гается: вырезал старых и малых, а молодых  девок  и  парней  прод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ство. Тех, кто покрепче, приковал к гале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ранцуз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сколько там было французов,-- отмахнулся Засядько.-- Они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олегли еще раньше в бою... Местных жителей, своих  соотечественник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головы рубил и  складывал  в  кучи,  а  потом  работенку  упрост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резал у каждого убитого левое ухо, набрал несколько мешков, отправ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у турецкому султану. Ну,  тому  самому,  который  дал  ему  фирман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вление Албани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уже раздавали уцелевшим от резни свой скудный рацион.  Н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ых лицах читались гнев сострадание. Засядьк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могу?.. Нам запрещено ссориться  с  местными  властями.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 -- французы. Только францу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спросил 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ужто такой зверь с нами в  одной  упряжке?  Нам  же  сов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Европе в глаза смотреть. Да и с нами ни одна порядочная страна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устом рядом не ся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другой солдат пробу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вропа... Что я родне скаж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ая женщина, заливаясь слезами, ухватила его  за  ноги,  цело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ые пылью сапоги. Солдат попробовал  поднять  ее,  от  смущения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м как вареный рак, но она отчаянно цеплялась  за  его  ноги.  Афон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нулся, провел ладонью по глаз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олебался, в  такое  трудное  положение  еще  не  попад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лтан, которому Али-паша отослал уши казненных, в настоящее время союз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и. Да, русско-турецкие войны возникали одна за другой,  но  сейчас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лтаном ссориться нельзя. Если он вдруг выстрелит по людям Али-паши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вызвать гнев султана. Тот пожалуется русскому  командованию,  а 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жалоба не  дошла  по  ушей  императора,  в  угоду  туркам  прихлоп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вольного капитана вместе с его батальо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равляйся  на  корабль,--  велел  он  Куприянову.--  Поговор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асановым. Он мой друг, поймет. Скати на берег две-три  пушки...  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ельные, а наши, что готовились для десанта. Я возьму их с собой.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асанов пусть встанет напротив  Превезы,  откроет  все  порты,  чтоб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е видели нацеленные на них пушки! Да, если не трудно, хорошо бы воз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шек поставить канониров с зажженными  фитилями.  Будто  бы  жду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гнала к началу мощной бомбардиров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приянов поблед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... тебе за это ждет Сиби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есть будет спас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нако это и так прямое неповиновение приказу...  Нет,  хуже!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своеволь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в этом уже упрекали,-- ответил Засядько мрачно.--  Был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, слыхи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приянов  молча  смотрел,  затем  крепко   обнял   старшего   дру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и, взяв двух солдат, галопом унесся впереди отря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санов подвел могучий фрегат к городу, развернул бортом  и  откр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ы, откуда  зло  щерились  черные  дула  огромных  корабельных  оруд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нониры стояли с зажженными факелами, как просил Засядько,  но  ко 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ему Баласанов,  выказывая  дружбу,  сделал  больше:  на  палубе  во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итировали приготовления к высадке десан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целевших жителей, которые бы обрадовались защите, уже не остав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реди головорезов Али-паши началась  паника.  Засядько  же  двинулся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е отряда к воротам города. Шел  он  под  неумолчный  треск  бараба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шагал знаменосец с развернутым  знаменем.  Гренадеры  двигали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кнутыми штыками, готовые к атаке. По бокам отряда везли четыре поле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шки, дула смотрели на креп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Ждите  здесь,--  велел  Засядько  у  ворот.--  Я  пойду  с 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менос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па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ивнул на боевой фрегат, откуда на город в три ряда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ш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это не поможет, то наш отряд все равно Али-пашу не выбьет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 имеем право. Российскому могуществу урон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приянов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ибо честь без пятен, но урон  в  мощи,  либо  мощь  без  чест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ы выбрали пер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молчал, кивнул  знаменосцу  и  пошел  к  воротам.  Те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ы во всю ширь, обезглавленные трупы защитников  лежали  по  кра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. Французы побрезговали принять Али-пашу в союзники, в Европе чи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ценятся выше, чем грязные  кулаки,  но  у  Руси  своя  дорога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ся стать сильной, во что бы то ни стало.  А  за  ценой,  как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ся на Руси, не посто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ычары  Али-паши  бросились  навстречу  с   обнаженными   ятаган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резрительно усмехнулся, молча ткнул пальцем  через  свое  плеч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юда хорошо был виден красавец фрегат, его зияющие порты и жерла  пуш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аже было видно, что на воду спускают  десантные  шлюпки,  а  на  палу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аиваются гренадеры с примкнутыми шты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поча на местном диалекте, янычары повели его во дворец.  Отто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таганы,  сабли  и  кинжалы  сверкали  со  всех   сторон.   Засядько  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змутимо, а когда один из наиболее ретивых толкнул  знаменосца,  ры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о, звучно ударил ладонью по эфесу шп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ычары отпрянули, бывалого воина узнавали за версту. А этот  рус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 был тертым и бывалым. От него распространялось ощущение силы и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и, с которой не рождаются, какая бы благородная кровь не текла в  т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пени дворца были залиты кровью, но трупы уже убрали. По  коридор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ли слуги,  спешно  замывали  кровь,  меняли  простреленные  ковр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, развешивали дорогие ткани, убирали осколки дорогих в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ервом же зале его встретил на диво холеный сановник,  явно  н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ой шайки ворья, как бы не из  самого  Стамбула,  вежливо  улыбая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аняясь низко, провел в главный 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распахнулись  огромные  двери-ворота,  Засядько  едва  у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у.  Али-паша  наконец-то  дорвался  до  власти  и   роскоши!   Бы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, он когда-то начинал с того, что зарезал  всех  родных  брать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разбойничал, стал вожаком, набирал постепенно силу. Наконец за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ое селение Тепелен и вырезал от мала до  велика  весь  род  Берат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ши. Поступив со своим отрядом на службу к дельвинскому паше  Селиму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тельски убил его, а род по своей привычке вырезал весь, не пощади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енцев в колыбели. Постепенно набирая мощь, он захватил  все  алба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а от султана Али получил фирман на управление всей Албанией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французы, он пытался  втереться  к  ним  в  союзники,  но  францу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резговали иметь дело с таким головорезом. И тогда он снова обруши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ых жителей, уже на "законных"  основаниях:  дескать,  христианам 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 на землях истинной веры, их головы лучше выглядят на  кольях,  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ущество и земли должны перейти к мусульманам. Своим головорезам он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именовать "Мечом Аллаха", но даже султан был смущен таким  ревните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ы, оставлявшем после себя одни трупы и пепел, много раз посылал пала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указом казнить Али-пашу за беззакония, но те всякий раз сами  оста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голов... И вот теперь  этот  неграмотный  разбойник,  ныне  повели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бании, владетель крупнейших крепостей по  всему  побережью,  высокоме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ет русского офице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указанию султана и российского императора я  беру  под  высо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овительство этих государей Превезу. Жители этого  града  водрузи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стены наши флаги! Таким образом, они пользуются защитой нашего им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и и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 возлежал  на  роскошнейшем  диване.  Две  полуголые  рабы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ирали ему голые ступни, за тонким занавесом  музыканты  играли  том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одию, под стенами вовсю дымили широкие курильни с благовонными трав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ыл сладкий, дымный, наполненный сладкой горе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получили мою защиту,-- ответил  Али-паша  насмешливо.--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е ви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как  видно,--  ответил  Засядько  сухо.  Средневековый  фео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ет только силу. Теперь сила на его  стороне,  он  это  знает  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снения выказывает.-- Но видят не только ваши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таком диване должен бы нежиться холеный толстяк с  розовым  ли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ющим солнца, но на Засядько смотрел дюжий разбойник, черноволос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атый, рубашка распахнута на груди, обнажая черные курчавые  волосы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е блестит серьга, лицо темное от солнца, покрытое морщинами от  вет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, но черные как маслины глаза смотрят пронизывающе, дер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не от того, что видят на берегах северных мор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идит и султ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лтан далеко, а я --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 ответил  Засядько.--  С  этого  момента  жители  Преве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ят под защиту султана и российского императ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-- слуга султана,-- ответил Али-паша, словно забыв,  что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что, голос его прогремел мощнее, в нем  кипела  злость.--  Это 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,-- ответил Засядько. Он  подошел  к  окну,  помахал  рукой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я его не увидят, ясно, но пусть Али-паша думает, что он подает 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людям, а те передадут на корабль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поднялся во весь рост, и стало видно еще яснее, что 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ша, а отважный и удачливый  разбойник,  взявший  власть  своими  ру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не высыхают от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,-- закричал он страшно,-- что стало с теми, кто 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угрож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чувствовал ярость атамана шайки, но понимал и  то,  что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 злость под контролем, а кричит и вот-вот пустит пену бешенства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астки, чтобы русский офицер дрогнул. Но и показывать что  понял,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. Тогда в самом деле взбес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т  момент  к  Али-паше  скользнул  неслышно  тот  самый  холе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новник,  что-то  шепнул  подобострастно.  Али-паша  несколько  мгнове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русского офицера. Грудь его опустилась, он вдруг спросил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нич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не тот ли Зась-ядь, который разбил доблестного Селим-бе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лестного? -- переспросил Засядько.--  Мне  показалось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ся хрен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впился взглядом в его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и мне так кажется. Когда он с семью тысячами солдат не с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ать крепости. А у тебя было не больше тысяч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мьсот,-- поправил Засядько.-- И двести местных жите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сел, рабыни тут же принялись массировать и разглаживат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ступни. Глядя на Засядько исподлобья, внезапно предло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пьешь со 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лужбе не пью,-- отв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вок хочешь? Вот этих подарю! Или отбери люб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есть,-- сказал он нехотя.-- Хотя... если еще  остались  та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моем вкусе, я бы взял. А пока решим насчет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взмахом отпустил сановника. На Засядько смотрел набычи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, чувствуя в самом офицере силу и помня о фрегате, чьи пушки нацелены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дворец, кисл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мею фирман от султана на овладение этими землями. Ну,  и  эт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. Почти... Но раз уж подошел флот наших друзей русских, то я  оставля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город. А сам с правоверными воинами  пойду  дальше  резать  всяких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ков, сербов и прочих христиан. Надо очистить  благословенную  землю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н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тиснул зубы.  Коротко  поклонившись,  кивнул  бледному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 знаменосцу, повернулся, и они пошли  к  выходу.  На  дверях 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ычары, страшно скалили зубы, намекающе пробовали ногтем большого  паль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я своих кривых мечей, но Засядько скользил по ним  скучающим  взо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а выцветший узор на старых вытертых ковр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аменосец изо всех сил  старался  не  ускорять  шаг.  Его  распир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кующая щенячья радость. Они были у страшного  Али-паши,  предъявили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ния -- подумать только! -- и не только вышли  живыми,  но  доб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. Да еще как доби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ворот его гренадеры стояли в каре. Вокруг  бесновалась  толпа  ди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щих  и  визжащих  разбойников.  Над  головами  блистали  сабли,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елил в воздух. Солдаты стояли бледные, с решительными лицами.  Увид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капитана, закричали радостно, но острия штыков все так же упира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ы разбой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и-паша уходит! -- крикнул Засядько громко. Он адресовался сво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так, чтобы слышали и те, кто  надеялся  смять  ненавистных  христиан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под нашей защит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разбойников  крик  поднялся  такой,  что  его  оглушило.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и сабли. Солдаты подались в стороны, и Засядько предусмотр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винулся в их строй. Тут же  заметил  как  появились  люди  из  окруж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и-паши, начали успокаивать воинов истинной веры, даже оттаскивать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разозленную толпу увели, Афонин спросил неверя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 неужто уда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ы не вер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то верил...  в  вашу  удачу,  ваше  благородие...  да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и-паша, говорят, совсем закусил удила. Грозится на Стамбул пойти,  сем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лтана вырезать и свое племя на престоле усад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солдатские уши слышат больше, чем генеральские в Петербург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прав, с Али-пашой еще повозиться придется. Таких  людей  земля  рожд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аменосец смотрел влюбленными глазами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что в Малороссии родился такой... Вы не заметили,  он  похо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ас, ваше благород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пробу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спросить у  бывалых  людей,  не  разбойничал  ли  Али-паш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сти в степях Малороссии. Чем черт не шутит, когда бог спит?  Яблоч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яблони... Не зря же нашла коса на каме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роде Засядько велел солдатам разбиться  на  группы  в  три-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, не разлучаться, беречь друг другу спину. Люди Али-паши  покид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, но могут не удержаться от соблазна напасть  на  одинокого  солда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в качестве трофея долго таскать  его  отрубленную  голову.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ушат и будут хранить как сувенир, чтобы и внуки видели  доблесть  де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вшего не только на  толстых  торговцев,  но  и  на  профессиона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 зияли выбитыми окнами и распахнутыми, а то и сорванными с пе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ями. Трупы лежали на улицах,  ветерок  растрепывал  волосы  и  зад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лы убитых женщин. Мужчины лежали в лужах  крови  жестоко  изрублен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и мертвых секли ятаганами.  Улицы  были  усеяны  обломками  меб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ошенной из окон, осколками посуды, обрывками  одежды,  одеял.  Вете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ял по закоулкам облачка легкого пуха из распоротых перин и подуш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воротам,-- велел Засядько коротко.-- Боря, возьми дюжину солд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йди вон тот кварт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тебя иск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ристани. Уцелевших от резни сейчас грузят  на  корабли.  Тур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упают всех, кто молод и здоров. В империи  всем  находят  применени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бы, скажем, на галеру не взяли, хлипковат, но коз па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приянов обиде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з!.. Козы сами пасутся. Я бы у них  сразу  султаном  стал.  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лтанов знаешь какие гарем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лтаном ко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приянов увел отряд быстром  шагом,  а  Засядько  бегом  заспеши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ни. За ним тяжело  грохотали  солдатские  сапоги.  Покидающие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ы Али-паши угрюмо жались к стенам домов.  Почти  все  тащили  узл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рабленным, кое-кто нагрузил тюками жителей, теперь гнали их как  раб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ьзуя в качестве му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 роптали,  несчастные  были  жестоко  избиты,  шатались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велел не задерживаться. Красивая смерть бывает  только  в  разг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, а потом идут отвратительные будни войны с их грабежами, беззаконие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ым умиранием от ран. И пока еще реально не придумано как  в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 щадить от насилия мирных жител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ая часть  людей  Али-паши  уходила  берегом,  там  остались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азграбленные города и села, но часть с  богатой  добычей  грузила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и. Когда Засядько явился на пристань, по трапам уже тянулись  уны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очки рабов, вчера еще  достойных  жителей  Превезы.  Российский  фрег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, повернувшись боком, черные дула орудий смотрели в упор. Видны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куратные пирамиды ядер. Канониры стояли  наготове,  факелы  в  их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иснул зубы, но молчал. Россия  ради  укрепления  своей  мощ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ушается и таким  союзником.  Более  того,  в  случае  какого-либо  сп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йское командование тут же наказывает своих офицеров, стремясь уго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й стороне, пусть даже таким дикарям. Эта стычка с Али-пашой наверня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дет  безнаказанно.  Но  есть  пределы,  за  которые   русский   офиц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упить не в силах. И честь свою топтать  не  даст,  ибо  это  част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и России, что бы там не говорили чиновники в Геншта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те,-- сказал он внезапно, двое солдат с готовностью  брос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стки, остановили пожилого человека в изорванной одежде.-- Это не гр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 серб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ычары  закричали  возмущенно,  солдаты  выставили  штыки. 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елся дико, внезапно вскрикнул с надеждой, быстро-быстро заговор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ец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ди всех святых,  спасите!  Я  торговец  из  Кельна,  меня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абили, а теперь хотят продать в каменоломн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делал знак солдатам, те выдернули немца из цепочки плен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ли за своими спинами. Остальные невольники с криками и плачем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гивать руки, прося защиты. Янычары с рычанием били их плашмя сабл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али на кораб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рговец дрожал, шептал благодарности, обещал расплатиться в  Кель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роптали, смотрели на проклятых турков злыми глазами. К тому же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и вовсе не турки, турки сейчас тоже союзники, это  вчера  с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ли, и завтра, похоже, будут, а сегодня голова кругом идет, кто с  к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 что бьется -- непонятно... Добро бы за  веру  истинную  православн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нет же: янычары на глазах режут как овец православных сербов и гре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ы стой, не вмешивайся, даже улыбайся, ибо Россия от этой  резни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перепа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пасть перепадет, подумал Засядько  угрюмо,  да  только  имя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замарано. Лучше не брать  свою  долю  из  награбленного,  потом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ство боком вый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двоих он вырвал из рядов невольников, признав в  них  европей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ольшее не решился. И так  с  него,  скорее  всего,  сорвут  эполет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ят в солд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 послышался  конский  топот.  В  сопровождении  большой  груп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ов впереди скакал высокий чернобородый мужчина. Белые зубы блес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ерной как смоль бороде, глаза были  дикие,  разбойничьи,  он  выдел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ью и уда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евольно залюбовался  главарем  разбойников,  который  с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евать целую страну и теперь угрожает самому султану. Он был  по-сво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, как  бывает  красив  хищный  зверь,  полный  силы  и  ловкост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резов подобрал под стать себе, но и среди них  выделяется  как  о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креч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ь-ядь,-- крикнул Али-паша предостерегающе,-- мои люди  жалу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махал ему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Разве союзникам не принято дел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оскалил зубы в понимающей улыб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город-то я брал од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флот перехватил эскадру французов, что шла сюда на помощ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сердце екнуло. По трапу гнали женщин, среди  них  мельк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ое лицо. Трое из женщин прижимали к себе плачущих де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проследил за взглядом русского офице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женщины... Это всегда самый сладкий то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ужна вон та,-- сказал Засядько внезапно охрипш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росился на сходни, сорвал с женщины покрывало. На него  взгля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е, заплаканное лицо Кэт. Губы ее распухли, глаза были красные от сле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обеими руками прижимала к груди маленькую Олю. Та выглядела  измуче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,  завидев  красивого  русского  офицера,  улыбнулась  сквозь  слезы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а к нему ручон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 Кэт!..--  он  обернулся  к  Али-паше.--  Эту  женщину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р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Али-паши раздался  грозный  ропот.  Янычары  уже  пере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ть внимание даже на пушки фрегата, под прицелом которых  наход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 и унижение были на их лицах. Один подъехал к вожаку, что-то вы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 кивнул,  обернулся  к  Засядько.  Черные  цыганские 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говорит, что это его женщина. Он поймал ее! Что скажешь на э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яу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женщина -- русская,-- сказал  Засядько  с  яростью.--  О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 его добы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ойна,-- ответил Али-паша философски.--  Мы  все  можем  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чей ворон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у женщину я не отдам,-- заяв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с готовностью сомкнулись вокруг  Кэт.  Али-паша  сделал 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людям, те вытащили ятаганы и окружили группу русских солдат. Их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есятеро больше, и здесь, как понимал Засядько, пушки фрегата не помог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 он  сдержанно,--  я  признаю  его  право  на 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Кэт в испуге расширились, солдаты заворчали. Лишь маленькая 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на Засядько и тянула к нему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вот и хорошо,-- сказал Али-паша с победной усмешкой.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радость, он заставил отступить железного капитана,  о  котором  з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 французы, и турки, и всякие там сербы с гре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тащил кисет с монет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сто цехинов. Я предлагаю за эту женщи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ычар, который  был  хозяином  Кэт,  отрицательно  покачал  голо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и-паша понимающе засмеялся. Любую женщину можно купить за цехин, н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, хоть и разбойники, гордость ставят выше дене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 попробовали  утащить,  но  штыки  солдат  все  еще  загораж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ычарам путь. На Засядько оглядывались, ждали его последнее сл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он хмуро,-- тогда будем говорить не как  торгов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ак мужчины. Я ставлю эти монеты, а ты ставишь женщину. Мы можем сыг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в кости, хоть тянуть жреб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ычар отрицательно покачал головой, хлопнул ладонью по эфесу кри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. Али-паша объяс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говорит, мужчины объясняются языком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рав,-- ответил Засядько про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янычар пошло оживление. Али-паша смотрел вним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тважный командир, но так ли ты хорош в схватке? Если  один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? Здесь выучка франков не поможет.  В  поединки  сомкнутым  стро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молчал, что он не родился русским офицером. Слышно было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а Кэт, заплакала. Солдаты подались в  стороны,  образовали  кру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ычары слезали с коней, тоже помогали гренадерам освободить площадку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ка. У людей Али-паши горели глаза, все азартно переговаривались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 в  руки  переходили  монеты.  Засядько  заметил,  что  некоторое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надеров, поддавшись общему настроению, тоже о  чем-то  уговаривали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ычарами, бились о заклад, складывали в узелочек монеты, золотые  коль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вам покажу, подумал он зло. Ишь,  двух  драчливых  петухов  узрел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, разберусь, кто против меня ставил, сквозь строй мерзавце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ажил шпагу, посмотрел на янычара и швырнул ее Афонину. Один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 в чалме с готовностью протянул свой ятаган.  Александр  взвес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, оглядел широкое лезвие, загнутое и хорошо сбалансированное, кив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ме двух поединщиков  площадка  была  пуста,  гренадеры  и  яныч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вперемешку, сцепились руками,  держали  линию.  Остальные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головы, выкрикивали, свистели, крич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ычар был рослым и длинноруким, на смуглом лице глаза горели злоб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ухом жилистом теле чувствовалась звериная мощь.  Засядько  видел  кр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как Али-паша обменялся монетами  с  кем-то  из  ближних  сорат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все перестало существовать, кроме  противника.  Тот  шел  навстре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грывая ятаганом. Солнечные зайчики кололи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тоже сделал шаг вперед, в сторону, их ятаганы встрет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е. Лязг, скрежет, оба замерли, пробуя силу  рук  друг  друга,  гля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в глаза. Засядько чувствовал  сильный  запах  немытого  тела,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увшиеся жилы на шее. Разом отпрянули,  еще  дважды  скрестили  меч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шлись,  уже  ощутив  мощь  друг  друга,  и  показав  окружающим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ись не новички, и легкой победы не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надеры дисциплинированно молчали. Янычары орали,  верещали,  лез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головы живой цепи. Русский офицер и  воин  Али-паши  сошлись  сно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 заблестело, раздался непрекращающийся звон, ятаганы сталкивали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быстротой, словно противники сражались двумя м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яростных глазах  янычара  Засядько  впервые  уловил  уважение.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хтовали,  стоя  посредине,  потом  Засядько   начал   медленно   тес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, не давая перейти в атаку, осыпал частыми ударами, и вс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регся ответного вып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ычар дышал все тяжелее, не привык к затяжным боям. В нем  еще  ж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ая сила, но Засядько чувствовал растерянность и растущий  страх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к добиваться  быстрой  победы,  а  этот  русский  оказался  насто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рошли еще по кругу, выказывая свое мастерство, но  теперь  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ычар стали тише. Засядько внезапно отпрянул, предложил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ажись от женщи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ычар зарычал  и  бросился  вперед  из  последних  сил.  Еще  дв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стили мечи со звоном, затем Засядько даже не проводя обманного прие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воспользовался усталостью противника. Пока тот с побледневшим ли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ся удержать в занемевших после удара пальцах ятаган, Засядько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еще. Лезвие полоснуло по жилистой шее.  Послышался  хруст,  щелч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лопались натянутые стру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робовом молчании голова покатилась в пыли, а  обезглавленное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ло,  разбрызгивая  струи  крови.  Цепь  распалась,  янычары   брос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ть сраженного товарища, кто-то подхватил и унес отрубленную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подъехал конем, смотрел сверху вниз со странным выра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ь, что ты не мой офицер... Я бы  тебя  сделал  правителем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ель. А потом и наслед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е идут шаровары,-- отв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оскалил зубы в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знаешь? Ты ж не пробо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-- удиви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Али-паши стали вниматель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той, постой... Ты казак? Что-то в тебе есть от запорож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га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и-паша досадливо ударил кулаком по луке сед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о-то  ты  дрался  так...  знакомо.   Ну   да   ладно.   Надею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илостивейший Аллах мне простит, что  я  поставил  на  тебя...  хот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вался. А так как все ставили на Абдуллу, то я выиграл у все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ньги что,-- сказал Засядько,-- зато они еще раз  убедилис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пашой стал не з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еряв деньги,-- засмеялся Али-паша,-- все умнеют! И  я  умне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я умнел быстрее других. Ты  прав,  больше  уважать  будут.  Женщ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 коня, поехал прочь. Засядько отдал  ятаган  хозяину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со смешанным чув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ь я проиграл десять монет, зато  буду  рассказывать,  что  м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таганом убит могучий Абдулла Емель-бек, которому не было равн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очил на коня и, гикнув люто, пустил его галопом догонять отря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эт, трепещущая и  запуганная,  протиснулась  к  Засядько.  Оля, 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а перебраться к нему на руки,  тут  же  обняла  за  шею,  запечатл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ий поцелуй на щеке. Кэт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Саша... Вы так рисков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дрожала и отводила взор от обезглавленного  тела  в  луже  к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фонин, улыбаясь как крокодил, подал шпагу. Спрошу позже, решил  Засяд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все-таки ставил на меня. Ишь, довольный! Да, наверное,  лояль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х солдат не позволила ставить на  янычара.  У  русских  стадность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ной выг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барон? -- поинтересовался он с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зябко повела плечами. Платье на груди  было  изорвано,  на  бе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й шее виднелись кровоподт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Когда эти  ужасные  люди  ворвались  в  дом,  боюсь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ла сознание. Когда очнулась, меня уже тащили на  улицу.  Зигмунд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не вид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он мог остаться жи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прошептала она,-- я ничего не зна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поерзала, умащиваясь, чмокнула его в щеку, голосок был серьез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мнишь, что я выйду за тебя замуж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легонько шлепнул ее по оттопыренной поп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-конечно. Но чуть подрасти сперва... Кэт, вы не тревожьт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времени. Я сейчас пошлю людей искать барона. Здесь не  такой  уж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городишко, корабли еще отчалить не успели. Мы все обыщ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больших и все еще прекрасных  глазах  были  мольба  и  отчая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 блестели, губы распухли  и  вздрагивали.  Малышка  прижалась  ще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о посапывала. Ее крохотные пальчики были нежные и тепл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ненависти к Грессеру уже не было. Оставалась только  жал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Кэт, ее нелепой неустроенности. Прав был Афонин, им бы ехать за коло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х солдат, но Грессер  тогда  стегнул  коней  и  умчался.  Даже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, что советуют для его же пользы, но это как  раз  могло  разъя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больше.  Мужчины  легко  выносят  ненависть,  злобу  противника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дают, если их жале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оздал деньги, Афонин взял с собой двух солдат,  Праскудинов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, примчался Куприянов и тоже предложил  свою  помощь,  так  что  о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е-концов остался только с Кэт,  да  еще  маленькая  Оля  не  возжел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ать с его ру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ас отправлю на корабль,-- сказал он настойчиво.-- Там вы буд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езопасн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подняла на него благодарные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разве это возмож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питан корабля уже  и  так  нарушил  кое-какие  правила. 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 на бор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фрегата уже спустили десантную шлюпку, весла дружно взбивали вол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носу  шлюпки  стоял  Баласанов,  как  всегда   элегантный,   красив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янутый, будто собрался на бал в столице. Еще издали помахал  руко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шлюпка с размаху заскрипела по мокрому песку,  прыгнул,  ухитри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егнуть волны, подошел  к  Засядько,  но  глаза  его  с  восторгом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емлены на Кэ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ая Кэт,-- сказал Засядько,-- позволь представить моего 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дуарда Баласанова, капитана этого красавца фрегата... Без его помощи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 бы вытеснить Али-пашу из Преве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санов поклонился, нежнейшим образом поцеловал руку Кэ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сь к вашим услуг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дуард,-- сказал Засядько,-- пока  мои  люди  ищут  ее  пропав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а, ты приютил бы ее как-нибудь? Она с дочер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санов обратил взор на  малышку.  Та,  обнимая  Засядько  за  ш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вила ва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ыйду за него заму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-- восхитился Баласанов,-- как же могло  бы  иначе?  Я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уты не сомневаюсь. Поздравляю вас, барышня,  вы  сделали  недурс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ышка подумала, сказала очень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го люб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это опасно,--  предостерег  Баласанов.--  Безопаснее  лю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орм! Александр, я пошлю матросов подготовить какой-нибудь дом  для  Кэ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в безопасности можно ждать результатов. Я оставлю двух  матросов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-таки  не  решился  взять  женщину  на  корабль,  понял  Засяд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ещенный  аристократ,  но  то  ли  в  приметы  верит,  то  ли  обыча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ивается. Ладно, худшее позади. Кэт дрожит, но вынесла  все  стой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ышка даже не успела испуг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ередал ее на руки Кэт, уже там потрепал по пухлой ще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чень храбрая девоч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храбрая,-- заяв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же не испугалась разбойни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 конечно,-- удивилась она.-- Я знала, ты прийдешь  и  всех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санов удивленно посматривал то на малышку, то на Засядько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лазах появился хитрый  огонек,  он  перевел  понимающий  взор  на  Кэ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нная   и   трепещущая,    она    по-прежнему    выделялась    ред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истократической красотой, что видна и  без  косметики,  пышных  одежд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йливых причес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огласился он,-- такой спасет! Догонит  и  еще  раз  спас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ой Александ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ой Эдуард,-- прервал  Засядько,  догадываясь  что  тот  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-- я прослежу  за  поисками  барона,  а  ты,  будь  так  уж  доб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аботься о безопасности нашей соотечественниц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лонился и поспешно  удалился,  не  желая  видеть  глаз  Кэт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 появилось  странное  выражение.   Баласанов   учтиво   покло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ой соотечественнице, хотел было  взять  малышку  на  руки,  т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а, насупившись смотрела вслед Засядько. В глазах ребенка  было  н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сту мудрое выраж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а отыскали не скоро,  но  тот  был  жив,  хотя  избит  си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как и остальные пленники, которых уже приковали к веслам.  Гор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он не пытался стать героем, тем самым сохранил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выкупили за две серебряные монеты. За козу давали три, за  кор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шесть, так что спасение Грессера не потребовало героических усилий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ло тяжелым бременем на его кошел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ы с дочерью поплыли на шлюпке к большому  торговому  судн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егат с десантом медленно отошел от берега и двинулся вглубь архипел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анимался обустройством своей команды, занимался ракетами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пенно горечь от встречи с Грессерами начала выветриваться из сер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 редкие перерывы в работе хоть не выходи на верхнюю палубу: не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отреться на изумительнейшую чистоту  этих  южных  морей.  Даже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м море в лучшую солнечную погоду он мог  увидеть  дно  на  глуби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ь-семь саженей,  но  здесь  корабли  проплывали  словно  бы  по  вол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го прозрачного воздуха.  Он  мог  рассмотреть  камешки  и  ползаю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бов на глубине в пятьдесят саженей, если не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приянов на палубе проводил времени куда больше. Он был выходце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 Сибири, моря не видывал вовсе. Он же первый узрел  зоркими 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ка нечто в далекой глуби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! Саша, смотри ско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 внизу под днищем корабля  проплывал,  как  показалось  спер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ный город. Лишь присмотревшись, различил  множество  кораблей,  и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разваливались,  другие  наполовину  занесло  песком,   но   множ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о неповрежденными. Разве что на светлом дереве были заметны те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на пожаров. У многих сохранились клочья парусов,  на  палубах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отрел белеющие кости, человеческие череп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роплыли над двумя огромными фрегатами, где взрывами были сорв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убы, но пушки  стояли  ровными  рядами,  возле  некоторых  даже  л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нники, ядра раскатились, забились в щели, проломы. Чуть  дальше  кораб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и в беспорядке: кто на боку, кто как ушел кормой,  так  и  торча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ка, медленно разрушаясь от своей тяжести. Подряд  три  корабля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ворившись, затонули кверху дном, днища  выглядели  девственно  чист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 один  успел  чуть  обрасти  ракушками,  он  же  угрожал  поверх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оманным кил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их,-- прошептал Куприя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елый флот,--  согласился  Засядько  невесело.--  Здесь  бои  и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. Место больно лакомое! Здесь еще корабли князя Игоря Старого сги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греческого ог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рки сожг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ты турок. Скажи еще: осм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акое? --  обиделся  Куприянов.--  Я  не  больно  успев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штории, зато дважды выигрывал скачки! У меня отличие по конной выучк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ю дали,-- буркнул Засядько,-- а ты его медаль нос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я что-то слышал про князя Игоря...  Это  его  привяза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к верхушкам деревьев и -- фьють! -- отпус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. Но сперва он ухитрился погубить русский фл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этом месте,-- подтвердил Засядько.-- Только наши лодьи вряд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дешь. Песком занесло... Да и не больно много добычи тогда нагре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ы все это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меня не конь заканчивал корп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и стоит ли рассказывать, что греческий огонь в сосуде  хранится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в каюте? И он изучает, ставит опыты, пытается усилить движущую  сил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огда-то с силой плюнула горящей струей  из  труб  в  сторону  рус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водил взглядом  исчезающее  кладбище  кораблей.  Постепенн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ось  все  меньше,  встречались  реже.  Похоже,  те  в  жарком  б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сторожно сбились в кучу, а потом огонь перекидывался с борта на борт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чты на мач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скадра  двигалась  в  архипелаге,  очищая  острова   от   гарнизо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. Александр потерял счет освобожденным островам или, что  вер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бы сказать,  захваченным.  Мечта  Петра  Великого  и  его  знамени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щание,  которое  он  позаимствовал  еще  у  князя  Владимира,   на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ощаться в жизнь. Русские корабли, укрепившись на Черном море, постро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под руководством Суворова военные порты Одессу и Севастополь,  побе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и через Дарданеллы и хозяйничали в Средиземном море. Укрепившись 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в теперь уже свои, русские гарнизоны, эскадра готовилась к прыжк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е море и к новым территори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-- Адриатик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и в Адриатике бои шли за боями, русский флот захватывал  остр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ружал флаги российской империи.  Сколько  их  он,  Александр 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рузил за два года непрерывных боев на островах? И самим  островам  с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к нему ворвался Куприянов, радостно закричал с поро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на с Турцией! Только  что  пришло  сообщение!  Теперь  мож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и-пашу взять за жабры, и его разбойничье войско разогн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у радуешься? -- спросил Александр скептиче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чему?  Разгромим  проклятых  османов,  освободим  от  их  и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канских славян, братьев по  христианской  вере.  Не  всех  же  Али-п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езал? Разве это не великая цель -- освобождать православн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ая,-- согласился Засядько.-- Военные действия  уже  нач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я полага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гадал! -- ответил возбужденный Куприянов.-- Генерал Михельс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ующий русской армией на Днестре, по приказу  из  Петербурга  пере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у, занял Яссы и Бухарест.  Правда,  нашего  посла,  князя  Италийс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ки едва не посадили в тюрьму, так как он не  смог  объяснить  повед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правительства. Ведь военные действия начались без объявления войн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стно, конечно. Правда, политиков больше интересует эффективн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приянов захохотал, крутнулся  на  каблуках.  Из  него  ключом  б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нергия, он готов был сейчас же ринуться в бой  с  мусульманской  Турци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черашним союзником. Александр пожал плечами  и  придвинул  карту.  От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ний и желаний ничего не зависит, но хорошо бы хоть как-то разобрать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ь, что их ж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подоспело  еще  одно  сообщение.  Для  совместных  действий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м флотом прибыла английская  эскадра  под  руководством  Дакуорт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аве восьми линейных кораблей, двух  фрегатов,  двух  корветов  и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ионов. Адмирал сразу же приступил к штурму Дарданелл. Французы взя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 руководство  турецкими  канонирами.  Англичане  заставили   турец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реи умолкнуть, а у Нагары уничтожили пять из шести турецких су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предстоит идти на остров Тенадос,-- заяв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ы знаешь? -- изумился Куприя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да ты в стратеги мети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 интересно понимать скрытые пружины. Выступим не  позже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два 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ступили на  следующий  день.  Эскадра  Сенявина  в  составе  вось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нейных кораблей, одного фрегата, шлюпа и двух тысяч десанта двинула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рданеллам на соединение с Дакуо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м временем французские советники султана Селима III сумели нала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у Константинополя. Пока жители города таскали камни, землю и прут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ий консул Себастиани  вступил  в  переговоры  с  англичанами.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лись на удочку. В  первый  же  день  переговоров  турки  выстави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реи 300 пушек, через два дня их было уже 1200. В то  же  время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ь и берега Босфора укреплялись орудиями,  англичане  узн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добная работа ведется и  на  линии  их  отступления  --  на  бере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рданелл. Дакуорт понял, что погибнет, если  будет  медлить,  и  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Дарданеллы, потеряв два корвета, 197 человек убитыми и 412 ране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будем делать мы? -- спросил Куприянов  у  Засядько.  Поруч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нимательно прислушивался к прогнозам капитана-артиллери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Что  и  собирались,--  ответил  Александр.--  Высадим  десан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адо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л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нявин у нас больше стратег, чем  боец.  Он  предпочтет  осн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у для блокады Дарданелл! Это безопасней, чем красивый, но бесполезны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ый рейд англичан к Константиноп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ак в воду смотрел. 10 марта ему во главе  десанта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ладевать Тенадосом. О  ракетах  некогда  было  думать,  ибо  на  остр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строить укрепления, возводить батареи. Лишь через три месяца,  1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юля, ему велели вернуться на корабль: турецкий флот вышел  из  Дарданел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нявин, опасаясь, что турки, избегая решительного сражения, снова уйду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ив, поспешно отступил. Турецкая эскадра подошла к острову  и  выса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итысячный десант. Засядько с тревогой думал об  оставшемся  гарнизо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ржатся ли до конца боя, в исходе которого можно было не сомнев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два дня русская эскадра обнаружила противника у острова  Лемн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атаковала его. Завязалось знаменитое Афонское сражение, в ходе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ки потеряли три линейных  корабля,  четыре  фрегата  и  корвет.  Уби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читывалось свыше тысячи, а 774 человека было захвачено в плен.  Рус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ли всего 231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эскадра вернулась  к  Тенадосу.  Засядько  высадился  во  гла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ного отряда и, после ружейного залпа в упор, бросил в штыковую  ата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шеститысячного войска своих солдат. После жестокого  короткого  б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ецкий десант капитулиро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ых согнали в уцелевшие бараки,  Солдаты  собирали  и  брос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е кучи  ружья,  ятаганы,  кривые  сабли,  и  длинные  ножи.  Пл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м Александр разрешил, рискуя вызвать гнев начальства, оставить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холодное оружие. Все-таки пленных набралось около пяти тысяч, впяте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Бараки  запереть,--  велел  он,--  окна  забить.  Ружья  и  пу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узить на корабль, а перед бараками  с  пленными  поставить  карауль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у. Стрелять при первой же попытке к бегс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нялся  на  холм,  от  открывшейся  красоты  дрогнуло  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ейшее синее небо, на котором не бывает туч, лазурное море с прозра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й, зеленый райский остров  весь  в  оливковых  рощах,  странных  юж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х и растениях, какие не растут в его суровом северном краю, ве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винных цветах с чарующими ароматами. Если рай был  не  здесь,  то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очисленные селения на побережье были как на ладони. Он  виде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окончания стрельбы из домиков появлялись смуглые черноволосые  лю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ливо оглядывались, за ними выползали из нор женщины и дети.  Новогре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х называют ныне, народ, что  возник  на  развалинах  древней  Элла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 на новогреческом языке, смеси славянского и турецкого с  оскол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тохтонного населения, что имеет наглость именовать себя  греками..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бы настоящие греки позволили чужим армиям сражаться друг с друго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земл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луверсте от его холма белел прекрасный дворец из белого  мрам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него был  разбит  сад,  на  клумбах  яркими  красками  распуст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айные цветы. Ажурная лесенка вела прямо к воде.  Стены  дворц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ы  барельефами  и  горельефами.  Александр  даже  отсюда   разли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нтавров и эллинских героев. Весь дворец выглядел как бесценная  игруш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нная руками маст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асть  местных  жителей,  что  побойчее,  спешили  к   разгромл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ецкому гарнизону. Всегда что-то остается, что пригодится  в  хозяйст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о опередить соседей, а потом можно всю жизнь хвастаться своей  отва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далью, когда жена при  соседях  ставит  на  огонь  турецкий  котел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шивает на плетень для просушки турецкие шарф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взобрался на холм, выт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 в тот белом доме засели бежавшие тур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сятка два, н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хотел  было  махнуть  рукой,  преследовать  убегающих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ее дело, но Афонин неожиданно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ую красоту испакостят! Это ж не они стоили, наверня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проси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ак реш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они сами  построили?  --  ответил  Афонин  убежденно.--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ое. Нам священник говорил, что они и наш Царьград, откуда мы нашу  в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славную вынесли,  захватили,  испакостили,  святые  церкви  в  меч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и, а сам город богохульно назвали Стамбулом!.. И еще он  говор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коро мы пойдем отвоевывать этот город,  царя  всех  городов,  изго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ных, восстановим святую веру Господа наш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благочестиво  перекрестился.  Александр  пожал   плечами.   Вел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ждать Константинополь, так велят. А судя по всему, дело к тому и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ков теснят с захваченных ими  земель  год  за  годом,  а  освобожд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кому бы не принадлежали  раньше,  становятся  уже  землями  вели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йской имп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ьми роту, выбей из здания,-- велел он.  Подумав,  добавил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пойду с 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рытно подобраться уже не удавалось, но Засядько и не  надеялся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авил лучших стрелков, велел непрестанно стрелять по окнам и по  кры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ам с обнаженной саблей бросился к  парадной  двери.  За  ним  грохо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от топота ног. Его любили и не отставали, хотя он  мчался 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касался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дверей завязался короткий бой, потом он поднимался по  лестница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ам, нанося удары, уклоняясь, прыгая через перила, переступая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вших, оскальзываясь в лужах крови, что стекала по мраморным лестница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итывалась в огромные мохнатые ков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ерху послышался женский  крик.  Александр  проскочил  между 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ками, предоставив с ними драться своим гренадерам, взбежал на посл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. В маленькой уютном зале на той  стороне  захлопнулась  дверь,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там  мелькнула  юбка.  Он  пробежал  стремительно,  риск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ваться на пулю или клинок, распахнул двери, увидел  как  на  том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ет двое турецких офицеров, волоча за собой  женщину  с  распущ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заорал, требуя оставить жертву и сражаться, но они до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двери и снова исчезли. С проклятиями, не  останавливаясь,  он  пр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анфиладу комнат, пока внезапно офицеры не швырнули женщину на по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бернулись к нему, разом обнажив длинные изогнутые са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а последняя комната, дверь здесь была единственная. В  комна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лись еще люди, Александр заметил  их  краем  глаза,  он  вним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л за противниками. Еще один выхватил саблю и  начал  заходить  сза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тень от солнца не поможет, но он был уже не зеленый  юнец,  и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офицеров внезапно сузились, оба задержали  дыхание,  он  молниено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нулся, ткнул назад саблей и тут же, услышав вскрик,  шагнул  вперед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о скользнул лезвием по сабле ближайшего турка.  Удар  был  ковар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 достал противника в шею,  из  разрубленной  артерии  ударили  ту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я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вернулся к третьему,  последнему,  улыбнулся  нехорош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саблю. Тот дрогнул,  отступил.  Только  что  их  было  трое 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, трое сильных и умелых, но двое уже убиты с  той  легкостью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ись с бессмертным демо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даюсь! -- вскрикнул офицер торопливо и  протянул  саблю  эфе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взял,  небрежно  швырнул  себе  за  спину  к  дверям. 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ись голоса русских гренадеров. Афонин выругался, но успел  пой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ю на л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ди пленного,-- веле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и? -- спросил Афонин, указывая на плавающие в крови труп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т с ними. Пусть хозяева сами убир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глубины комнаты донесся старчески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лагодарю великодушного русского офицера... Конечно,  мы  уб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... Все, чем можем отблагодар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убоком кресле, едва видимый из-за  высоких  подлокотников,  с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й старик. Из-за спинки выглядывала девчушка лет пяти,  у  нее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ые глаза, смышленое личико. А  в  углу  высокий  мужчина  хлопотал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чущей женщиной. Когда он обернулся, Александр ахнул,  дернулся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 неожиданный удар в жив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 Грессер, располневший, с  нездоровой  желтой  кожей,  впав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ом. А когда плачущая женщина отняла ладони от лица, Александр узнал Кэ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тоже пополнела, но лицо ее еще оставалось свежим, только у рта зале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бные морщинки. Лицо ее было мокрым от слез, губы  распухли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, что платье ее было  разорвано  на  груди,  а  на  щеке  пламен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ечатки толстых паль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явились слуги,  запричитали,  начали  уволакивать  трупы,  выти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захлопотали вокруг хозяина. Александр пошел  к  дверям,  на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такая горечь, что не мог остаться и разговаривать с людьми,  один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предал, а второй сделал все, чтобы склонить к такому предательс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том упиваться побе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роге он ощутил, что его дергают сзади за полу. Девчушка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зу вверх серьезно и по-взрослому мудро. У нее были  глаза  Кэт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е, а в волосах как огонек  пламенел  оранжевый  бантик.  Она  сп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ты уход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солдаты,-- ответил он.-- Надо о них позабот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умала, морща курносый нос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заботится о с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,--  ответил  он  серьезно.--  Сильные  должны  заботиться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, потом о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пять подумала, реш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уду о тебе заботиться. Ты  ж  смотри,  жди  меня.  Я  еще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сту и выйду за тебя заму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орожно поднял ее на руки,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еще помн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такое забыть можно? -- удиви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, что ребенок ставит его в затруднительное поло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колько тебе л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ять. Скоро будет ш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огласился он.-- Тогда замуж  почти  пора.  Тогда  был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о... сколько тебе было, три годика?.. а теперь по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ютно устроилась  у  него  в  кольце  рук,  словно  в  гнездыш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все так же серьезно. Чувствовалась, что ей  нравится  у  н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возле широкой груди, за которой так  часто  бухает  сильное  горяч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-- сказала она с сожалением.-- Но мама почему-то против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ей уже говорила! А я бы уже сейчас могла разглаживать вот этот  шра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такой печальный и одинок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оснулась розовым пальчиком его лба, потрогала  глубокую  склад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бровей. Ему стало трудно дышать. Он осторожно опустил ее на п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рамы на теле я оставляю другим. У меня только один  шрам,  н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 внутри. Прямо на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глубины комнаты послышались сразу два го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 иди 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целовал ребенка в щеку, тот подставлял  требовательн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 вышел.  Спускаясь  по  мраморной  лестнице,  чувствовал  как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еременно душат то гнев, то бо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дворе пленные забились в угол  между  сараем  и  конюшней,  в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ели комья грязи, камни, палки. Челядь неистовствовала,  вымещая  оби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надеры лениво отгоняли греков, объясняли жестами, что пленный -- у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,  с  ним  вообще-то  можно  бы  и  по-людски.  Да  и  вооб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христиански бить и топтать неоруж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ив пленных в замке  под  охраной  местной  милиции,  крестья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, он повел свой десантный батальон обратно. На том конце остров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ютной бухте ждет фрегат Баласанова. Однажды оглянувшись, Засядько у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сотне шагов за его колонной солдат ползет телега. На  передке  си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й как арап грек,  без  нужды  взмахивает  кнутом,  а  посреди  теле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ется женская фигура. Она наклонилась  над  ребенком.  Грессер  угрю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едал сбо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двигались без остановок  до  полудня,  как  вдруг  Афонин  зао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 корабл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оял в десятке саженей впереди на круче,  размахивал  треугол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крикну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корабль?.. До наших еще верст тридцать. А чужих тут бы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рабль! -- настаивал Афонин.-- Не хранцузский, это  точно.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ецкий. Их флаги я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интересованный, Засядько взбежал на каменную гряду. Далеко  впе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у в блистающей лазури медленно двигался корабль.  Это  был  барк  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ее, баркантина, паруса приспущены,  корпус  блистает  чистотой,  мач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недавно выкрашены,  весь  он  выглядел  чистым,  ухоженным,  и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ывал симпат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корабль мог бы взять наших... соотечественников,--  реши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.-- Если, конечно, идет в Россию. Или будет  заходить  в  россий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свернем к воде? -- бодро спросил Афон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ернем,-- согласился Засядько.-- Даже более того, искупае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сторженный рев был ответом. Солдаты, одетые по-российски  добро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ивались потом в средиземноморскую  жару.  Засядько  пользовался  каж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ью загнать их в воду, солдаты всякий раз самозабвенно  брос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истейшую теплую воду,  барахтались  среди  лазурных  волн,  визжа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я как малые дети, топили друг друга, ловили на мелководье крабов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я дурашливыми голосами, шарахались от меду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воде двигались с такой скоростью и неудержимым  напором,  что  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любой враг, дрогнул бы и побежал, видя горящие  страстью  глаз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еустремленные лица. Засядько на ходу расстегивал мундир, грудь начин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ть глубже и свободнее: от набегающих на берег волн веяло свеже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нувшись непроизвольно, он увидел  как  далекий  возница  завоп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етнул над головой  кнут,  начал  нахлестывать  лошадок,  тоже  стрем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 добраться к в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 на берегу виднелся рыбацкий домик, два сарая для  сушки  ры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шанные на шестах сети, но главное, что заставило  Засядько  подоз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фонина, были три лодки у прич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бегай к рыбакам. Спроси, чей это корабль. Попроси  у  них  лод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и: если перевезут двух взрослых и ребенка на корабль, мы заплат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и так перевезут,-- пробурчал Афонин.-- Мы ж их освобожда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, что заплатим,-- повторил Засядько настой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т сдела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Афонина не было  огорчения,  как  заметил  Засядько.  Ста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ан больше ценил возможность быть полезным по  службе,  чем  поска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шом в чистых водах Средиземного мо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мигом сбрасывали обмундирование, с детским визгом  вбег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ы. Часовых Засядько все же  выставил,  хотя  вроде  бы  противник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ове уже не осталось. Он следил за кораблем, что-то странное чудило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есшумном скольжении по вол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долго не появлялся. Наконец его коренастая фигура появила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е. Он помахал руками крест-накрест. Засядько показал  кулак, 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одки. Афонин закивал истово, снова вбежал в домик,  а  немного  пого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л уже с веслами на пле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доело дожидаться, когда он,  неумело  орудуя  веслам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н вениками, подгонит лодку, пошел навстречу. Афонин  беспомощно  шле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лами по волнам, а лодку относило все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зделся, вбежал в воду, догнал лодку. Афонин пытался пом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влезть в лодку и едва не опрокинул ее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ались на тот борт! -- гаркну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брался в лодку, подхватил весла и быстро погнал к берег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меешь грести, зачем бр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ык кто ж знал,-- ответил Афонин  посрамлено.--  Суворов  говор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уворовский солдат все смогет. Я ж видел как другие  гребут,  это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ты, чудо рязанск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о-богатырь,-- подтвердил Афонин с гордостью.-- Суворов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зогнал лодку, сложил весла,  а  когда  лодка  на  скор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крипела днищем по песку, выскочил и ловко вытащил ее подальше на бер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дали донесся детский голос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а он к русалкам пла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телеги за ним следили возница и Грессеры. Девочка ерзала на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и, улыбалась ему, протягивала ручки. Засядько ощутил, что он  обна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ояса, вода стекает по мокрой груди, а  на  губах  чувствуется  соле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ус морской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казали рыбаки? -- спросил он нетерпе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-- крикнул Афон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лез шатаясь, зацепился за высокий борт  и  повалился  на  мок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ок. Поднялся, ругаясь как запорожец, указал на корабль. Тот,  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застыл вдали от бер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рыбаками? -- спросил Засядько нетерпе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ежали,-- объяснил Афонин  зло,--  дурни  набитые!  Увидели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ь, умчались с такой скоростью, что пятки влипали в задницы. Добр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лыли хранцузы или турки,  а  то...  Так  нет  же,  турков  бы  не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жались!.. Ничего не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пристально  посмотрел  на  корабль,   затем   обернулся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сер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тправлюсь к ним. Попробую  договориться,  чтобы  вас  взя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т. Вдруг да прямиком плывут в Россию? Но если и нет, то могут по доро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ти в российские пор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 засует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, погодьте! Это я, таежник, за веслами не сидел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 есть тут рыба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нулся к солдатам, хватал за плечи, объяснял, наконец,  еще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ли из воды, сбегали к рыбацкой хижине и вернулись с тремя парами вес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наблюдал как они умело укрепили уключины, кивнул Афон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лывешь со мной. Ты один при мунди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ю, ваше благород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 пары дюжих рук ухватились с двух сторон, стянули лодку  в  вол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запрыгнули и поспешно сели  на  весла.  Засядько  стоял  на  нос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адовал, что нет при нем подзорной трубы. Что-то очень странное чу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м чистом и ухоженном корабл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, несмотря на усталость, кувыркались в волнах, а те, кто  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вать, во всю показывали свое умение, заплывая от  берега  на  глубок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дно понижалось так медленно, что надо было пройти с версту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о ушло из-под ног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бли не очень умело, мешали друг другу, сцеплялись веслами.  Афон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овал командовать, но, встретившись  со  строгими  глазами 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ыжено умолк. Наконец кое-как  уловили  ритм,  приспособились  друг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, лодка пошла 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абль медленно  дрейфовал  под  едва  заметным  ветерком.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ком, а движением воздуха.  Он  был  тих  и  безмолвен,  и  чем  бли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одила  лодка,  тем  неспокойнее  становилось  на  душе.  Солдаты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олкли, настороженно посматривали  на  встревоженные  лица  Засяд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р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фонин, опережая капитана, заор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на корабле! Заснули все? Э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то не отзывался. Лодка подошла к самому  кораблю,  и  перво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 Засядько в голову, он осмотрел корпус,  все-таки  на  морях  буш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, впрочем, как и на суше, но ни следов от пуль, ни от шрапнели, к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повреждений не оказалось. Корабль был новенький, недавно  спущ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пились все? -- предположил Афон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к по себе других мерит,-- отозвался один из солдат с  издев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шуткой снять нервоз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ут и  спать,--  огрызнулся  Афонин,  не  поворачиваясь.--  Зн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,  кто  даже  в  дозоре...  Ваше  благородие,  что  делать?  Так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береш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лыли вокруг,-- веле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и дважды обошли корабль, стучали веслами в борта, но тот оста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 и безмолвен. Один из солдат вдруг предло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т веревка есть с крюком... Не пригод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греб тряпье на  дне  лодки,  вытащил  крюк  с  тремя  загну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ми концами. Засядько  подергал  веревку,  малость  подопрела,  но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-не была! -- закинул крюк наверх, подергал,  убедился,  что  зацеп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, дал конец держать Афонину, а сам быстро полез в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рошо, не фрегат или каравелла, подумал с облегчением, когда  вс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вынырнула над бортом. Если и скинут, до воды падать  недолго,  пуз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тобь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уба выглядела такой же чистой, ухоженной, как и корпус.  Ни  ду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над  головой  лениво  шевелятся  подобранные  паруса.  Дверь  вн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открыта, ему почудился вкусный зап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ставив  перед  собой  шпагу,  он  медленно  начал   опускаться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ькам. Они привели в отделанное дорогими породами  дерева  помещ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на стенах были картины, на столе лежала карта и стояла чашка с  тем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т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нюхал, запах кофе стал сильнее. Похоже, еще не остыл да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проверять не решился. Кто знает, что за кофе. Выпьет  и  тоже  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идимым. Или вовсе исчез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ходил по  каюте,  заглянул  в  гардероб.  Тщательно  выглаж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а, дорогая обувь, изысканные головные уборы... На полке две шкатул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 украшенные серебром.  Попробовал  открыть,  но  заперты  на  клю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в верхнем ящике стола обнаружил целую связку ключей всех разме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ряда неудачных  попыток  открыл  обе.  Покрутил  головой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перехватило. В одной -- горка золотых монет, есть даже  старин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ругой -- куча бумаг, документов, расписок,  а  на  самом  дне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л удивительной красоты медальон на золотой цепочке. Чувствов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работал большой мастер-художник, работал долго и тщательно, с любов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 даже не на заказ, а для себя, настолько все оформление выгля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но и ярко. Даже не в рубинах и бриллиантах дело, хотя  медальон  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ыпан, а в той удивительной симметрии и расположении, где  чувствов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оздатель в него вкладывал свое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слышал  далекий  тревожный  крик.  Насторожился,  но  когда  кр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ился, узнал голос Афонина. С пистолетом в одной  и  шпаге  в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, он выбежал на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азу заметил, что берег отодвинулся, а снизу из-под  борта 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воженный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благородие! Лександр Митрич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 -- спросил он, наклонившись над бо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обрадовались так, будто он вынырнул из царства мертвых и сп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тоже. Афонин заверещ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тер усиливается! Корабль уносит в море. Надо  уходить,  а  т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и гребцами нам только к русалкам подав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анес было  ногу  над  бортом,  потом  спохватился.  Кораб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осит, а в море либо потонет, либо... да нет, все-таки утонет под удар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а, вряд ли благополучно пересечет огромное  море  до  противополож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счез, бегом вернулся в каюту. Кто бы  здесь  не  путешествов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и, больше ему не увидеть свой корабль. Разве что на дне морском..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ой царь и без этого судна не последний бедня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ропливо  выбрал  монеты,  схватил  медальон  и  поспешно  верну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вздохнули  с  облегчением,  когда  он  спрыгнул  в  лодку.  Афон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л срывающимс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ебите! Гребите скорее! Теперь уже ради наших шку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сла вспенили  воду  с  такой  мощью,  что  Засядько  лишь  покр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. Солдаты спешат еще и как можно быстрее  отойти  от  зачарова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я, который плавает сам по себе, без команды. А может команда и е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ся из призра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добирались до берега, Засядько вкратце рассказал  какой  кораб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и, какие богатства, что  на  столе  и  под  столом,  в  гардероб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ндуках. Солдаты ахали, едва не роняли весла. У всех были белые  как  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, вытаращенные глаза и раскрытые рты. То-то будет  рассказов, 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когда эти простые люди вернутся в  свои  дремучие  села,  ле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ень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доплыли, набили кровавые мозоли. Еще  попали  в  полосу  отли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мело боролись с волнами, пока выбрались на мелководье.  Уже  и  солд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ежали навстречу, помогли тащить лодку, стоя по уши в воде, скрывая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ми под набегающими вол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же и вытащили лодку на берег, а гребцы попадали  на  песок,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шли на пару шагов. Засядько пошел к подводе, что держалась в  сторон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сер явно оберегал жену и дочь от вида купающихся мужиков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ница, увидев идущего к ним русского офицера, дернул  за  вожж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и нехотя сделали несколько шагов навстречу. Засядько  чувствова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лубин души поднимаются злость и горечь. Дернуло же его полезть  в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каменный дворец! Теперь взвалил на плечи самую  странную  ношу,  к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мог себе  представить.  Расскажи  Балабухе  или  Быховскому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повозки вылез Грессер, помог выбраться Кэт. Она прижимала к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рнутую в шаль Олю. От моря несло прохладой.  Пронзительно  вскри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й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подошел к Александру. Голос барона был хриплым от усили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... мы вынуждены просить  о  помощи.  Замок  Трипопулоса, 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Волконского, разграблен до основания... Турки  вывезли  все  день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и, утварь... Он разорен и не может нам помочь даже выбрать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остро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 нетерпеливо  ерзала  в  руках  матери,  наконец,   требов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а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у к не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шикнула на дочь, повернула ее так, чтобы та не видела Александ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ля вывернулась, улыбнулась красивому офице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у к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 шикнула  громче,  шлепнула  по   оттопыренной   попке.  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игмунд, да скажи прямо! Мы умоляем, чтобы нас взяли на борт.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денег не выбраться отсюда. А у нас ни копей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нервно сглотнул, опустил глаза. Засядько видел, каких  усил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стоит держать свою гордость в узде. В своем имении он был царь и  бо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и уважали и побаивались, в городе знали и  симпатизировали.  В  лю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ке Херсонщины он мог бы остаться без денег,  но  к  нему  отовсюду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или с раскрытыми кошельками. Но то степи Херсонщины, обычная  земл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с теми же родниками  с  хрустально  чистой  водой,  зелеными  рощ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ами, синим безоблачным неб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думаю,-- сказал он серьезно,-- что вам удалось  бы  сес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й корабль российского флага, будь вы не дочерью князя... а вы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оном, а даже  родней  здравствующему  императору.  Правила  строг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я им мы  как  раз  и  бьем  турков,  у  которых...  с  дисципл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вато. Но здесь постоянно шныряют их фелюги. Любая за небольшую  пла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зет в порт, где стоят большие торговые корабли. Оттуда и  отплывет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ямо в Россию? -- спросила Кэт с надеж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прямо. Думаете, туда ходит  мало  кораблей?  Да  теперь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я становится владычицей морей и океан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Кэт вспыхнули надеждой, но тут же погасли. Ее  некогда  звон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стал тусклым как засиженное мухами стек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да нам не добраться. Они взяли 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лько сейчас заметил распухшие мочки ушей, где темнели коричн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очки крови. Серьги у нее выдрали силой, разрывая пло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забухало чаще, пальцы стиснулись в кулаки  так,  что  костя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лели, а кожа заскрипела. С неимоверным усилием заставил взять  себ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е взяли жизнь,-- возразил он.-- Остальное восстанови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 -- спросила она с горечью.-- У нас нет денег даже  на  мол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Олень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тцепил от пояса и швырнул  в  телегу  мешочек  с  золо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ет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вот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ница ухватил, торопливо развязал веревочку. На колени хлынул по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х монет. Супруги Грессеры ошеломленно смотрели на золотую струю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аскающим сердце звоном образовала на коленях возницу  горку,  а 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кала на дно повозки. В ней была новая  одежда,  карета,  хорошие  ко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ги, оплата всех дорожных расходов до ближайшего порта, отдельная  каю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рабле, даже небольшой запас на непредвиденные расхо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ышка, наконец,  дотянулась  до  Александра,  обняла  его  за  ш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целовала и сказала очень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ебя любл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ебя тоже,-- ответи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еня ж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язательно,-- пообещал Засядько. Он вытащил из кармана  медаль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л ей на тонкую детскую шею.-- Это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эт потянула дочь,  детские  руки  расцепились.  Кэт  так  и  уса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ышку в телегу: ребенок  не  отрывал  глаз  от  красивого  мужеств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 с темным как грозовая туча лицом, при одном  имени  которого  м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раз плачет горько и безуте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ница  помог  Грессеру  собрать  золотые  монеты,  наконец,  теле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а по большому кругу. Грессер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... в самом деле бесконечно признательны. Как только вернем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ю, я верну все с процен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о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 обязательно сделаю,-- объявил Грессер. Он оживал на  глаз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щины на сером лице  разгладились,  он  гордо  выпрямился.--  Для  м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яния  это  сущая  безделица.  Укажите  только  адрес,   по   котор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ействующей армии какие адреса? Но я же сказал, мне  это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оило. Так что и благодарности не стоит. За такой пустя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деялся, что это не прозвучит  оскорблением,  но  они  напряж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ли  от  него  чего-то  подобного,  не   мог   же   этот   малоросс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ользоваться случаем унизить, никто не  устоит  перед  искушением..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и его так, как ожидали понять, он увидел по их изменившимся лиц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ссер вырвал кнут и  вожжи  из  рук  возницы,  озлобленно  хлест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. Те заржали и понесли. Загрохотали колеса, взвилось  облачко  жел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и. Но и в нем Александр разглядел детские ручки, что  тянулись  к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тельно и настой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гребая  ногами  песок,  он  вернулся  в  своим  солдатам.  Те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вались, как овцы толпились  вокруг  Афонина.  Тот,  размахивая  ру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ражал нечто огромное и ужасное, с  которым,  суда  по  упоминанию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, их отважный капитан сражался на корабле-призраке.  А  потом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побил и потоптал, он ходил по кораблю и видел как  призраки  пряч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углам,  в  каюте  бравый  российский  капитан  обнаружил  только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уренную трубку с турецким табаком, еще слюни на мундштуке не  высох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а столе чашки с тем же турецким  кофе,  совсем  горячим,  а  за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якала посуда, и призраки перешептывались как  все  же  сгубить  отваж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йских солда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чередном кровавом десанте на один из десятков островов он прив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цел и невредим, только с головы до ног забрызгался кровью. За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зло Куприянову. Едва ступив на землю, он получил сильный  удар  саб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голове от турецкого солдата. Засядько  распорядился  храброго  поруч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ести на корабль, чтобы врачи оказали ему посильную 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устя неделю, когда он посетил раненого друга, тот уже улыб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дорово мы 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,-- ответи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врача он  знал,  что  состояние  поручика  еще  тяжелое.  Ра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вала. Куприянов сильно исхудал, глаза ввалились  и  потускнели.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аривать  ему  не  разрешали,  поэтому  Засядько,   не   вдаваясь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ждения, вскоре попрощался и уш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Европы продолжали  приходить  неутешительные  вести.  Александр  I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ал произвести новый  набор  и  предписал  духовенству  проповед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чественную  войну.  Англия  ссудила  шесть  миллионов  фунтов.  Прусс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а свои заново укомплектованные войска, Швеция примкнула к союзник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Наполеон без  труда  сокрушил  прусскую  армию.  Мелких  корол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цогов изгнал из княжеств, пощадив только  князей  саксонских,  ибо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е одного из них -- герцога Сексен-Веймарского -- жили  величайшие  у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мании:  Гете,  Виланд,  Шиллер,  Йоганн  фон  Мюллер.   Германия 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лена. Затем  Наполеон  в  битве  при  Фридланде  разгромил  рус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 Говорят, что когда русский командующий Беннигсен, желая  сохра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обой дорогу на Кенигсберг, перешел Алле и сбил войско в кучу  в  уз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щине на левом берегу реки, Наполеон воскликнул: "Не каждый день пойм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теля на такой ошибке!" Через несколько дней был заключен Тильзит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, который положил конец существованию и четвертой коали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еперь? -- спрашивал Куприянов. Он все еще не  поднима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ичной кой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емся домой,-- высказал догадку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 это уже не вер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I и  Наполеон  делят  мир.  Две  самые  могучие  во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архии Бонапарт сокрушил, а третью склонил содействовать своим замысл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юсь, что теперь мы сможем, наконец, отдохнуть от кровопролития. А 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мусь своими делами.</w:t>
      </w:r>
    </w:p>
    <w:p>
      <w:pPr>
        <w:pStyle w:val="Style15"/>
        <w:ind w:right="-890" w:hanging="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йчас ты чем заним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жил. А теперь буду работ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шибся. Ракетами заниматься не  пришлось,  снова  ему  вы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нный путь. Александр I возобновил войну с Турцией. Сразу по возвращ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архипелагской экспедиции Засядько был направлен в действующую армию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ецкий фрон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ервый же день по прибытии он отличился при  взятии  Измаила  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римерную храбрость и распорядительность был награжден орденом  свя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 4-й степени с бан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ы русских и турецких войск были примерно равны: около 80  тысяч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й и другой стороны. Но русские были закалены в боях,  хорошо  снаряж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и командовали такие опытные  военачальники,  как  Кутузов,  Милорадови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ков, Воинов, Исаев, Платов, Засс и французский  эмигрант  Ланжерон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командующем Прозоровском. Турецкая армия была плохо организован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ствовал над нею  великий  визирь  Юсуф,  восьмидесятилетний  стар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естный главным образом по тем поражениям, какие нанес ему  Наполеон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 египетской  кампании.  Однако,  несмотря  на  это,  турецкая  арм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ась с таким упорством и отвагой, что русский  войска  потерпели  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жений. При штурме Браилова русские потеряли 5  тысяч  человек,  при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урм был отбит. Говорят, главнокомандующий заплакал, узнав об э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удачная   попытка   захватить   Кладов    окончательно    сокруш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оровского. Он скончался 21 августа,  его  преемником  стал  Баграти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в осаду Силистрии, он тоже потерпел поражение и ушел обратно за Дун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я в войсках 20 тысяч больных и ране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гратион был отозван в Петербург, и главнокомандующим  был  назнач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ф Каменский. С 22 по 26 мая он произвел переправу через реку неподале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Гирсова и направился к Шумле, по пути уничтожив  довольно  значите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 Пехлеван-паши. В этом сражении снова отличился Засядько.  Он  ум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редоточил своих солдат  на  самом  уязвимом  участке  и  мощным  уд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окинул турецкие ря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6 июня был взят Туртукай. За удачный штурм Александру  был  пожалов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ен святой Анны 2-й степени. Однако высокая награда его не радовал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грустью отмечал, что уже  второй  год  Турция  со  своими  нерегуляр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ми и стариком главнокомандующим, которого французы  били  в  Егип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итряется успешно сражаться  с  русской  армией.  В  кампании  1810  г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 потеряли убитыми и умершими от ран и болезней 27 тысяч человек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я 9 тысяч, которые стали совершенно непригодны к военной службе. 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мог сказать себе в утешение: в его батальоне еще не один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мер от болезней. Он строго следил за обмундированием  своих  солда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бжением их в достаточном количестве медикамен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время этих бесконечных боев  произошла  одна  мимолетная  встреч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Засядько впоследствии нередко вспоминал. Перед штурмом Измаил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 скрытно переправить батарею на неприятельский берег, чтобы в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и поддержать наступающие колонны. Напрасно старшие  офицеры  убежд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дполковнику -- уже подполковнику!  --  не  следует  лично  ход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дку, что для этого существуют казаки и летучие отряды,-- Засядько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еклон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обрал нескольких казаков и велел  дождаться  темноты.  К  веч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з казаков пригнал большой челн. В нем сидели два человека: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характерные чубы и широкие шаровары запорожцев.  Один  из  прибы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старик, второму нельзя  было  дать  больше  двадцати.  Оба  загорел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плечие, кряжист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вы? -- спросил Засядько удив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ого берега,-- степенно отозвался старик. Держался он спокой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удивительным для простолюдина достоин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у все стало ясно. Это были те запорожцы, которые в 1775 г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ли за Дунай от войск Екатерины II. Казацкая  старшина  и  кошевой  Пе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нышевский были взяты в полон и увезены в Россию, Запорожская Сечь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ена, но эти казаки не смирились, устроили Сечь Задунайску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нужно  перебраться  на  тот  берег,--  сказал  Засядько.--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жете высадить нас в таком месте, чтобы турки не заме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многое можем,-- ответил старик степ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упреждаю,-- сказал Засядько,-- если откажетесь --  мы  заб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дку и высадимся сами. А в случае неудачи  на  вашей  совести  будут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 загубленных христианских душ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орожцы переглянулись. Младший опустил глаза, а старший сказал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 не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везем, почему ж не перевести? Места мы знаем, не сомневайте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лет тут рыбу ловим, каждая камышинка знакома с дет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ждавшись темноты, отряд погрузился в челн. Запорожцы сели на вес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ший оттолкнулся от берега, и лодка поплыла через широкую реку, кото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мноте казалась безбрежной. О борт тихо плескалась  вода,  над 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яли ко всему равнодушные звезды. Луна часто ныряла за темные облачк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становилось совсем че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тоял на носу, внимательно вглядываясь в темноту.  Рук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и на пистолетах и сабле. У него за  спиной  казаки,  осмелев,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ихоньку  переговариваться.  Один  из  них  негромко   спросил   стар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рож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ы живете с турками? Не притесняют? В  магометанскую  вер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у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ронь боже,-- ответил старик приглушенным голосом.--  Живе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и. Ни веры, ни обычаев не трогают. Правда, налоги берут. Но и со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ут точно такие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пряг память, вспоминая фамилию нарушителя тиши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тляревский! Прекратить разговор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умолк, даже  спрятал  кисет,  из  которого  собирался  уго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рожцев табаком. Все  притихли.  Лишь  старик  запорожец  проговори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душной ленц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этом месте нет турок, не сомневайтесь. Не  услышат,  хоть  пес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.--  Затем  повернулся  к  казаку  и  спросил:  --  А  ты  случай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ственник тому Котляревскому, который написал "Энеиду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 замялся  и  шепотом   признался,   оглядываясь   на   стро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лков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и е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, ты, мать честная! -- обрадовался запорожец.-- Сподобил же 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ть. Что ж ты в простых казаках служишь? Иди до нас, мы тебя коше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открывший было рот, чтобы прикрикнуть  на  казаков,  заме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ляревский! Автор восхитительной пародии,  ставшей  народной  поэмой?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молодой еще, всего на восемь-десять лет стар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показался пологий берег. Челн мягко ткнулся в песок,  млад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рожец выпрыгнул и потащил лодку подальше на бер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дозвал двух казаков, которые выглядели понадежнее,  ст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ал, указывая на Котляревск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 у этого и волос с головы не упал! Жизнями отвечаете,  понял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голова всех наших сто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казаков отозвался старик запорож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бережем ясного сокола, не сомневайтесь. Сами костьми ляжем, 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реж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первые дружелюбно посмотрел на офицера в русской  форме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ил пистолеты, выпрыгнул на берег. Следом за ним поспешили  каза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 запорож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казаков, оказавшись  рядом  с  Засядько,  сказал  вполголо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е слышал тот, кого он поручил охраня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ш штабс-капита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тляревский? -- не повер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ам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почему в одежде рядов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чно переодевается, чтобы в разведку  ходить  было  сподруч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му не верит, окромя своих гл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сной  1811  года  главнокомандующий  русскими  войсками   Каме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лел и был заменен Кутузовым. Тот сразу же  вспомнил,  что  во  вре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катерины II ему  удалось,  к  досаде  европейской  дипломатии,  заклю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паратный мир с диваном. И на этот раз он сумел вести  в  одно  и  то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и переговоры, и военные дейст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ходился на острие сражений во время битв  при  Разград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ди-Кее.  За  прекрасно  проведенное  сражение   при   Разграде,   ум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тегическое видение  и  высокое  тактическое  мастерство,  а  такж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римерную отвагу и мужество его наградили золотой шпагой с надписью "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ость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бил атаку на батарею и, увидев благоприятный момент, вскоч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устве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атаку! Быст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звонок и страшен. Солдаты  начали  выскакивать  навер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ыгивали  через  убитых  и  раненых  противников.   Выставив   шты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сь на отступающих. Отступление  превратилось  в  бегство,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 впереди, рубил бегущих, он стремился достичь знаменосца,  а  солд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о били штыками и прикладами,  вымещая  злость  и  ярость  за  уби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варищ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аменосца окружали дюжие солдаты в синих мундирах.  Ятаганы  свире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и в широких ладонях, турки отступали, прикрывая его своими т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ыть знамя! -- велел Засядько.-- Добыть непремен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язалась жестокая схватка, ятаганы  высекали  искры  о  трехгр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ыки. Ругань  перемежалась  с  криками  боли,  ярости.  Засядько  усп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ревать все покрытое дымом поле боя, шпага его была  в  готовност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в схватки не ввязывался, ограничивался тем, что отражал налетевши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то ли сослепу в дыму, то ли в надежде убить офицера 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востока орудия гремели все слабее. Он  прислушался,  еще  не  вер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должны были пойти новые  турецкие  части.  Но,  то  ли  войск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охлись, то ли  великий  визирь  решил  не  рисковать,  но  подкреп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овым частям все еще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-- закричал он страшно и весело.-- Захватим их позиц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аменосца защищали уже только трое, Засядько бросился к  ним,  шпа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а  как  молния.  Рядом  блеснули  штыки,  Засядько  выдернул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ющего тела залитую кровью шпагу, подхватил турецкое зна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, вперед! -- торопил он.-- Пока они не опомни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лечах  последних  отступающих  ворвались  на  вражескую  батаре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оставив знамя, принялся спешно разворачивать  пушку  в  обра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. Кое-где еще кипели схватки,  гренадеры  люто  дрались  штык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ладами, а затем как муравьи облепляли орудия, разворачивали на вос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так поглощен, что почти не услышал  выстрела.  Пуля  разор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мундир на боку, и он лишь поморщился, а когда  дошло,  что  случи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то развернулся, шарил зло прищуренными глазами. Пуля пришла сза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раз оглядел  поле.  Последние  гренадеры  бежали  через  покры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тыми поле. Ни одного турка не было в поле  зрения.  Стрелял  кто-т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рудия спешно подготовили  к  стрельбе.  Пушкари  складывали  гор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дра, когда прискакали гонцы с сообщением, что турецкие  войска  отсту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р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оводил своих раненых солдат в лазарет,  с  горечью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го батальон сократился почти на треть. Один солдат,  совсем  молод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ел и хватался окровавленными руками за живот. Священник переглянул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рургом, поднес к лицу раненого распят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 мой! Знаешь ли ты, кто здесь на крес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солдата было покрыто крупными каплями пота. Он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меня принесли? Тут кишки выворотило шрапнелью, а этому  дур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пичило поиграть со мной в загад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щенник отшатнулся, не понимал. Засядько броси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ой отец, кроме Христа есть и другие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священника был ужас. Как у солдата русской армии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бог,  окромя  Христа?  Да  не  просто  Христа,  язвительно  доб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правда, мысленно, а  только  того  из  всех,  которого  приз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его церк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е знает... Хрис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аших войсках не только  русские,--  сухо  напомнил  Засядьк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тары не все приняли веру Христа. Ну и что? Своими саблями и жизнями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укрепляют Российскую империю, как и мужики из Московской губерн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риста должны знать 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уж и  Мухаммада,--  бросил  он,  но  мысли  были  далек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ологического спора с малограмотным священ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а ли случайной пуля? Или все-таки кто-то стрелял в спин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ули и холодное оружие продолжали щадить его. Лишь в битве при Рущ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ыл ранен в колено левой ноги, но  остался  в  строю  и  проявил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изм, что командование было вынуждено  отметить  его  подвиг  алмаз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ами к ордену Анны 2-й степени. Кутузов, вручая  ему  награду,  заяви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Сам знаю, что мало за ваши деяния. Но у вас, батенька, орденов и  отли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ак больше, чем у кого-либо из ваших сверстников во всей армии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почтительно  принял  награду,  на  лице  его  было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говение, но мозг лихорадочно  работал.  Пуля  снова  пришла  из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, где не было неприяте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Александру выпало военное счастье первым вступить в бой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визирь во главе семидесятитысячного войска решил перейти Дунай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 с 8 на 9 сентября турецкие войска начали переправу  мили  на  полт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Рущука. Авангард русских войск был оттеснен, турки захватили  рус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мя, которое сразу же отослали в  сераль  султану.  Великий  визирь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шел реку с главной частью армии численностью в 36  тысяч  человек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м берегу осталось 30 тысяч, которые угрожали Рущуку и Силист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силил подготовку батальона, выписал  для  ружей  добаво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припасы. Он уже видел, что может получиться из такой расстановки с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12 октября саперы навели мост в четырех милях  выше  Слободзеи,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 с 13-го на 14-е Засядько во главе батальона  первым  переправ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ый берег Дуная. За ним последовало  еще  около  семи  тысяч  зака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. Засядько принял командование и повел войско в атаку. Они  прор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 растянутую  линию  обороны,  овладели  лагерем,  всеми  припа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визи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время боя кто-то из русских офицеров крикнул Александ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емь  тысяч  против  тридцати!  Не  думал,  что  такое   удас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равля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знал капитана Паскевича, земляка из Полтавы, тот команд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ним батальо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У  нас  ведь  регулярная  армия,--  ответил  Александр,  откло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рав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тур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их пока отваги больше, чем дисципл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правого берега донесся гром канонады. Это Кутузов  атаковал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визиря.  Отрезанные  от  линии  отступления,  турки  оказ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ом положен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на кончилась! -- заявил Засядько, возвратившись в лаг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?  --  изумился  Паскевич.--  Мы  только  начали  доби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х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нужен мир, во что бы то  ни  стало.  Вот-вот  грянет  войн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напартом.  Мы  готовы  заключить  мир  на  любых  условиях,  только 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вободить арм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скевичу вскоре пришлось  убедиться  в  правоте  товарища.  На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ие изнурительные переговоры, в результате которых  Россия  приобре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арабию с границей по Пруту -- неважное вознаграждение  за  шестилетню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панию! -- и возвращала Порте всю  территорию,  захваченную  у  туро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з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три недели Александр Засядько принял первый бой с  авангард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ями армии Наполеона. Маршал Даву отбросил корпус Багратиона, в соста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находился батальон Засядько, к Смоленс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отсутствия правильной  организации  интендантства,  невозмож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таких огромных расстояниях и плохих  дорогах,  солдаты  наполеонов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 приучились жить за счет побежденной стороны, занимаясь мародерств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как  большинство  мародеров,  особенно  из  числа  солдат  иностр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ионов, превращались в дезертиров, то ряды  наполеоновских  войск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еть. 29 и 30 июня  разразились  грозы.  Дожди  испортили  дороги,  п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 тысяч  лошадей,  в  результате  этого  французам   не 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игнуть русских при отступл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одерство, дезертирство, болезни стали причиной огромных  потер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овской армии. По пути от Немана до Двины она  потеряла  около  15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 человек. Кавалерия Мюрата с 22 тысяч уменьшилась до 14 тысяч, корп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я -- с 36 тысяч до 22 тысяч, баварцев Евгения, пораженных  эпидемиче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знью,  с  27  тысяч  осталось  13  тысяч,  итальянская  дивизия  Пи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уренная переходом в 600 миль, проделанным за три-четыре  месяца,  с  1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 сократилась до  5  тысяч.  Ни  один  противник  никогда  не  нан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у таких потерь, как погода! Вся компания по разгрому русских вой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ась под угроз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исутствовал на  военном  совете  под  Смоленском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вали Барклай-де-Толли и Багратион. В числе присутствующих  был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 Константин,  с  которым  Засядько   познакомился   еще   во 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ейцарского похода, и много генералов обеих армий: Барклая и  Багратио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отступление осмелился высказаться один Баркл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т бой, который решили все-таки дать, продолжался  три  дня.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тый пламенем Смоленск был оставлен, русские армии отступ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се чаще слышал, как  Барклая-де-Толли  обвинили  в  изме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кать, проклятый немец продался французам, во главе армий должен  ст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о русский... Наконец Александр I сменил фельдмаршала,  вся  в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заключалась в его шотландском происхождении, и  поставил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 Голенищева-Кутуз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6  сентября,  когда  русская  армия  остановилась  на  равнине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нями Бородино, Горки и Семеновское, прошел слух, что здесь наконец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напарту  дадут  решительное  сражение.  Солдаты   и   офицеры   мол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зенным из Москвы чудотворным иконам, проносимым  по  полкам  крес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ледующее  утро  в  пять  часов  завязался  бой...  Он  запом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у еще  тем,  что  удалось  ближе  познакомиться  с  фельдмарша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клаем-де-Толли, удивительным  человеком,  трагическая  судьба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постоянно привлекала внимание историков, биографов, литерат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ачале шестого утра войска Евгения Богарне пошли в атаку через ре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чу в направлении селения Бородино.  Одновременно  корпус  Понятов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овал силы Тучкова. Обе атаки успеха не имели, и через полчаса Наполе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 в бой главные силы. Началось  сражение,  которое  военные  исто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и назовут Бородинским, а во Франции -- Московск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 шесть  часов  непрерывных  атак  французские  войска  овла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лешами. Багратион был смертельно ранен, а  генерал-лейтенант  Коновницы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вший командование, отвел войска за Семеновский овра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начала сражения находился на батарее  генерала  Раевск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разразились наиболее ожесточенные бои, так как Бонапарт сосредото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взятия батареи свыше 300  орудий  и  около  35  тысяч  человек.  Ата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вала за  атакой.  Канониры  то  и  дело,  оставив  орудия,  брос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укопашную. Силы таяли, недалек  был  тот  час,  когда  батарею  защищ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 некому. В самый  критический  момент  Засядько  увидел,  как  сл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чил  отряд  легко  вооруженной  конницы  русских,  ударил  во   фла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ающей французской пехоте, смял  последние  ряды.  Во  главе  ко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а он узнал черную фельдмаршальскую мантию  Барклая-де-Толли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терски и ожесточенно рубился, врезаясь в самую гущу неприя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позади сказал с нескрываемой доса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сволочь заговоренн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бернулся, зло посмотрел на Балабуху, с которым судьба св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а последние несколько часов до битвы. Тот с  ненавистью  наблюда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ом. Перехватив взгляд товарища, пояс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утра суется в  самые  опасные  места...  Говорят,  ищет  смер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ки! Подумаешь, обидели... А что цел --  тоже  понятно:  свой  свои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видел,  что  небольшому  отряду  Барклая  нужно  не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ться: французы отправились от удара  и  начали  окружать  отваж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ников. Пятидесятилетний фельдмаршал сражался с энергией юноши и  опы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я, но при таком превосходстве сил противника личная отвага и  муж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будут сведены на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бы помочь...-- прошепт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вернется,-- ответил Балабуха неуверенно.-- Французы  знаю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едатель, и не тро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упости говоришь,-- возмущенно сказал Засядько и снова  по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е сра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ранцузы уже взяли конный  отряд  в  кольцо.  Барклай,  отбивая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их, оглядывался на своих людей. Когда перед ним остался один противн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мял его конем и бросился на помощь какому-то юному офицеру  с  зали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лицом, который с трудом отбивался от наседавшего дюжего 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людей,-- попросил Засядько.-- У тебя есть резер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ам,-- поспешно ответил Балабуха, словно ждал  этой  просьбы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устали. Раз выпала передышка, пусть отдох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м гибнет человек, которому  мы  обязаны  этой  передышкой!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о сказал Александр, уже не сдерживаясь.--  Эх,  ты...  Запомни:  м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 не учились вместе в корпусе.  Мы  с  тобой  не  дружили.  И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очил на бруствер и отчаянно звонко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добровольцы?  Надо  выручить  храбрецов!  Кто  не  трусит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за м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  обнаженной  шпагой  бросился  вперед.  Сзади  слышался   топо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человек покинули батарею и бежали  следом.  Смяв  попавших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и  французов  и  не  ввязываясь  в  отдельные  схватки,  Засядько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ваться к взятому в кольцо фельдмаршалу. Тот уже  смертельно  уст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вался с трудом. Рядом с ним падали сраженные пулями и саблями  рус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и офице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бил с ног  еще  двоих  французов,  третьего  успел  уда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агой и прорвался через кольцо. Француз, бросившийся со штыком  наперев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арклая, устремился теперь к нему. Засядько сразил его и стал  ряд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ом. Тот благодарно кивнул. Только теперь Александр увиде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 не так бодр, как выглядел издали. Дышал он хрипло,  с  тру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было залито потом  и  покрыто  пылью,  отчего  морщины  казались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же. Но даже сейчас он был красив: седой, с выразительным  мужеств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, большими умными глазами, стройной и сильной фигурой во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послышалось яростное "ура". Засядько в  изумлении  увиде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ряды французов прорывается русский отряд во главе с  Балабухой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был изорван мундир,  по  щеке  стекала  струйка  крови.  Пробивш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у, Балабуха свирепо взглянул на товарища и, повернувшись к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ям, стал отдавать распоряжения. Его  солдаты  быстро  расширяли  бр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вывести фельдмарш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ранен, дружище? -- спросил Засядько трев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 же заговоренные,--  ответил  Балабуха  хмуро.--  Разве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напарт и ты... Да еще этот сумасшедший ста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равляйся в лазарет,-- потребовал Засядько.--  Ты  ослабееш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и кро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сохнет,-- отмахнулся Балабуха.-- Царапина. Но  посуди  сам: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-нибудь пять минут я получил раз десять по голове, меня смяли  кон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прикладом заехал по лицу,  пули  изодрали  мундир,  и  еще  у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ано по крайней мере три ребра. А ты целехонек! Вот так и  бросай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шутливая  жалоба  окончательно  растопила  холодок   отчужд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рассмеялся и обнял старого друга. Балабуха  облегченно  вздохну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очень не хотелось ссориться с Александром. Хоть и  не  всегда  пон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атеи, но это был единственный в его жизни человек, которого он  лю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еспредельно уваж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подалеку от них Барклай садился на лошадь. Это был его третий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время схватки. Балабуха молча подивился, что  фельдмаршал  ни  раз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ал себе шеи, когда на скаку падал с лошадей, однако  промолчал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ызвать новой сс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те,  друзья!  Сейчас  последует  конная  атака!  --  крик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вшись, Баркл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? -- спрос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тойду в арьергар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будем рядом с вами,-- ответил Балабуха, опережая Александ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бы лучше поберечься...-- начал  было  Барклай,  но  умолк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 Засядько, который дал  понять,  что  если  и  беречься  кому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ему по чину, тогда и младшие могут сохранить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у вас на батарее? -- спросил Баркл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держимся около  часа,--  ответил  Засядько.--  Потом  люд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... Нам бы резерв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ас, откуда их взять? -- подумал вслух Баркл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ударить по левому флангу? Казаки Платова могли бы  хо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сорвать непрерывные ат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клай некоторое время пристально смотрел  на  подполковника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, соглашаясь, пришпорил коня и  ускакал.  За  ним  последовали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вших из его конного отря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мотря на помощь Балабухи, Засядько  и  его  солдатам  пришлось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до, если бы со стороны русских  батарей  внезапно  не  прогремело  но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ура". Оглянувшись, он с  радостью  увидел,  как  из  укреплений  сосед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реи выскакивали преображенцы. Это шла помощь, тем более  весома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льон  вел  в  атаку  один  из  его  друзей,  Леопольд  --   принц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схождению, немец по рождению, космополит по  взглядам,  авантюрист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уре и воин по характеру, в данное время состоявший на службе в  рус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. В свое время Александр и Леопольд  едва  не  поссорились  до  дуэ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пустяка, но затем быстро нашли общий язык и крепко подруж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ымайся, друже! -- закричал Леопольд  по-украински.--  Береже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 береж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есело улыбнулся и повел солдат на прорыв к Леополь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Den Vorsichtigen bewahrt der Gott,-- ответил он,-- und den Kosaken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bewacht sein Sabel!*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ромовой  голос  покрыл  шум  схватки.  Леопольд  усилил  натис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ы  подались  назад.  Через  несколько   мгновений   люди 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ись с преображенцами. Те  пропустили  их,  а  сами  пошли  впер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закрепить успех контрат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 отлично,-- сказал Александр с облегчением.-- Как ты ду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ернулся. Балабуха  медленно  опускался  на  землю,  опирая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ю. Лицо капитана было смертельно бледным. Кто-то из  солдат  под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ира, но, взглянув на огромную рану  в  спине,  поспешно  опуст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теперь Засядько обратил внимание, что над полем боя уже свищ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ечь. Французские орудия перенесли огонь на этот участок, подготавл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ля атаки. Вдали показалась тяжелая конн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на батарею! -- скомандовал  он  сдавленным  голосом  и,  взя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абуху на руки, пошел к своим позициям. Рядом свистели  пули,  проле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жащая картечь: вскрикивали и падали сраженные солдаты.  Сзади  нара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чущий то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шел, не оглядываясь.  Лицо  Балабухи  покрылось  смерте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остью. Александр ощущал, как по его пальцам  стекает  теплая  струй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Он принес друга на батарею и опустил на землю в тот  момент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укрепления обрушилась атака  драгун.  Пришлось,  сцепив  зубы,  яр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ваться и руководить батареей и солдатами Балабухи. Атака следовал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ой, наконец, на батарее почти не осталось людей. Но именно в это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наступило затишь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убине французских войск было заметно  странное  перемещение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ось, кавалерийские полки генералов Платова и Уварова нанесли удар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му флангу французской армии, вызвав переполох во вражеских войсках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рее Засядько наступила двухчасовая переды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быстро прошел  по  укреплениям  из  конца  в  конец.  Вез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е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высокоблагородие!  --  послышался  сзади  радостный  голос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на ни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старой Смоленской дороги  ускоренным  маршем  приближ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 Над ровными квадратами колыхался лес штыков. Солдаты шли быстр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о. Это  были  гренадеры,  опытные  и  закаленные  воины,  прошед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ую школу в только что закончившейся вой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ьтесь,-- велел Засядько.-- Как только подойдут, отправляйт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дороге к  Горкам.  Я  позабочусь,  что  все  оставшиеся  в  живых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лены к нагр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, ваше высокоблагородие? -- спросил артиллерист испуг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станусь,-- ответил Засядько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 потребовалось  несколько  минут,  чтобы  расставить  по   мес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прибывших, затем на батарею обрушилась волна новых яростных а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 самый жестокий  бой,  в  котором  ему  пришлось  участвов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дия гремели, не умолкая,  а  между  ними  гренадеры  сражались  с  те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ами, которых  не  удалось  остановить  огнем.  Гренадеры  сраж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есточенно, но французы не турки,  и  у  Александра  после  каждой  а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овину сокращался состав. Через два часа, когда на разрушенной бата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одни пушкари, да и те в большинстве раненые, прискакал  курьер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ом отступ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отходил  последним.  Ему  почти  треть  дороги 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иться,  отбивая  атаки  авангардных  частей  противника.  Вокруг 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нно держалась группа гренадеров. Они умело работали штыками, 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лковник с горечью отметил, что к  моменту  окончательного  отрыв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ов состав группы изменился несколько раз. По телам убитых и ране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агали наступающие солдаты Бонапар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ступать пришлось до деревни  Горки,  где  уже  перегруппиров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, отступившие ранее. К шести  часам  вечера  остатки  русской  арм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ли позиции от  Горок  до  старой  Смоленской  дороги.  С  наступ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ты  пришло  известие,  которое  немного  обрадовало:  Бонапарт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ть захваченные у русских укрепления и  переждать  ночь  на  исхо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ици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 Засядько  понимал,  что  продолжать  бой  было  бы  безум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ервов нет, армия  наполовину  истреблена,--  только  генералов  погиб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три  человека!  --  другая  половина  находится  в  расстройст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я потеряна. А Наполеон даже не вводил в бою старую гвардию,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закаленные и отборные ча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 самом деле: утром русская армия начала отступление к Можайск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к Москве. Войска Бонапарта следовали по пятам. Для поддержания  ду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ойсках Александр I вел битву у деревни  Бородино  считать  победой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напартом и обнародовать об этом манифест. Конечно, все офицеры поним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итва под Бородино была  на  самом  деле  тяжелым  поражением, 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французам дали бой на равных, дрались  на  равных  и  проигр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инством, а не так как  под  Аустерлицем  или  в  других  местах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 к стыду русских полководцев побивал их с удивительной легк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тяжело переживал смерть Балабухи. Уже никогда  не  прозву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жизнерадостный  смех  и  любимая  фраза:  "Посмотри,   дружище,   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ен!" Нет, он не прекрасен,  если  гибнут  хорошие  люди,  а  вся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тожество  вроде  Васильева  околачивается  в   безопасном   месте 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ьном штабе и регулярно получает наград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14 сентября Засядько последним перешел мост через Москву-реку.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агнала небольшая группа французов, в их предводителе он с  удив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прославленного наполеоновского маршала Мюр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горелый, улыбающийся,  ловко  сидящий  на  горячем  жеребце,  Мюр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ственно поднял руку и пустил коня вперед. Его спутники  оста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молча ждал приближения маршала. За спиной  нарастал  гроз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пот солдат. Мюрат подскакал ближе, ловко спрыгнул с коня и пошел  в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ротянутой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славно сражались  в  Московском  бою!  --  воскликнул  он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юсь случаем пожать  вам  руку  и  выразить  восхищение  мужеств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костью русских солд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ветил на рукопожатие, замети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вала победителя особенно лестна. Видимо, я имею честь  пожи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 военному губернатору Моск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-ет,-- смеясь ответил Мюрат.-- Им назначен Мортье. Мне импера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только  поскорее  занять  Москву.  Со  мной  инспектор  Деннье,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ано заготовить в Москве припасы и подыскать квартиры для войск. К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вашему, это легко устро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а  это  не  рассчитывайте,--   ответил   Засядько   сдержанн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ковским главнокомандующим до сего дня был Ростопч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юрат понимающе кивнул. О Ростопчине даже  в  Париже  писали  газе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и о его ненависти к революционной Франции, а оттуда и ко 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ому.  Засядько  оглянулся  на  своих   солдат,   которые  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упившись и держали ружья наизготов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ска уже оставили  город,--  продолжил  он.--  Можете  вступ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ква пу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воскликнул Мюрат удив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тели покинули ее почти пол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повторил Мюрат с еще большим удивл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ычка,-- ответил Засядько с горькой  иронией.--  При  нашеств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тар народ всегда уходил в ле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ранцузы и татары -- большая разни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ские не видят разницы в неприяте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юрат оскорблено пожал  плечами.  Его  спутники  подъехали  ближе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ом разглядывали богатырскую фигуру русского офицера. Мюрат  вско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едло, натянул поводья и вихрем пронесся мимо изумленных русских  солд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аправлении Москвы. Следом за ним поскакала свита. Копыта лошадей  гул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 о дощатый настил деревянного м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росил  прощальный  взгляд  на  окрестности  и  велел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ам  догонять  основные  силы  армии.  По  их  пятам  уже   дви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ангардные части конницы Мюр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сковский  губернатор  Ростопчин  был  непримиримым   врагом 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ого -- французских мод,  идей,  парикмахеров  и  наставников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авал бюллетени о победах над  французами,  устраивал  крестные  ход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творными иконами, велел зарубить одного жителя за  похвалу  Бонапар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лал в Нижний Новгород сорок учителей-французов,  среди  которых  бы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тер Думерг, оставивший описание этого "путешествия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ме того, он спешно отправил  в  Петербург  всех  сенаторов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напарту не с кем было вести  переговоры.  В  довершение  велел  пере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у арсенал, распустить арестантов и вывезти все пожарные  инструмен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в Москве насчитывалось 1600 шту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15 сентября Бонапарт под  звуки  марсельезы  вступил  со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вардией в Кремль. Он  с  изумлением  обнаружил,  что  Москва  в  основ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ит из деревянных построек. Даже мосты деревянные...  В  тот  же 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запылал.  Когда  Наполеону  доложили,  что  нет  никакого  пожар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вентаря, он в ужасе воскликнул: "Да это скифы!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было отступление Великой армии. Засядько шел в авангарде, 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 первым сшибся с арьергардом армии  Бонапарта  у  реки  т.  Вслед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ими морозами наступила оттепель, так что  переход  через  реку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ен только с помощью мостов. Генерал Эбле со своей  бригадой  раб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перерыва, включая ночь с 25-го на 26-е ноября.  Навели  два  мост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для пехоты, другой для обоза, Но второй обвалился, тогда принялис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инку, стоя по пояс в ледяной воде. Никто из этих героических  люд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в живых, но французская армия была спас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Кутузова требовали,  чтобы  он  напал  на  отступающие  француз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  Старый  полководец  отрицательно  качал  головой:  "Раненый   л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ен!" и продолжал идти  следом,  подбирая  брошенные  пушки,  ружь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и захватывали в плен отставших и заблудивших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спомнил комичный эпизод после сражения  при  Малоярослав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ругой день вечером  к  нему  зашел  полковник  Заале,  принес  бутыл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мпанского. Вид у полковника был почему-то сконфужен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начал он, когда  шампанское  запенило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лах,-- к вам есть  дело  деликатнейшего  свойства...  Как  вы  знае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ь император на днях изволил  наградить  светлейшего  князя  Миха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ларионовича  Голенищева-Кутузова   золотой   шпагой   с   надписью   "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ость"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души поздравляю,-- бодро сказал  Засядько  и  выпил  содержи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але налил ему снова и продолжал вкрад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е могли бы опоздать на церемонию награждения?  Или  вооб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утство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едь я тоже приглаш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ыскания не получите, обещаю. Дело  в  том,  что...  складыв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отливое положеньице. Государь наградил вас такой же  шпагой,  когда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всего-навсего капитан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о такое,-- подтвердил Засядько.-- Вот она, эта шпа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але с завистью покосился  на  золотое  оружие,  уважительно  тро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 затейливо украшенный эфе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видите,-- продолжал он,-- а ведь вам не было еще и соро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два исполнилось тридцать! -- Засядько уже все понял, и ему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.--  Хорошо,--  согласился  он.--  Хоть  высплюсь.  Утром  мой  пол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расывают  на  перехват  авангардным  частям   Мюрата.   А   церемо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раждения мне не в диковин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допил  шампанское,  проводил  осчастливленного  штабника,  лег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ль и мгновенно уснул здоровым крепким сн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январе русские войска переправились через Неман. Пруссия, 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ась  выступить  против  Франции,  вся  прусская  армия  стала  отны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няться русскому командова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встрии нужно было несколько недель, чтобы закончить приготовлени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м действиям. Наполеон, взбешенный готовящимся предательством, кри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пал ногами на австрийского министра иностранных  дел  Меттерниха:  "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ите войны -- хорошо же, будем драться. Я назначаю вам свидание в  Ве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вас, союзников? Четверо, пятеро, шестеро? Двадцать? Чем больше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,  тем  я  буду  спокойнее".--  "Мир  и  война,--   холодно 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терних,-- в руках вашего величества. Сегодня вы  еще  можете  заклю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; завтра, возможно, будет уже поздно..." -- "Чего  от  меня  хотят?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л Наполеон.-- Чтобы я покрыл себя позором? Никогда! Ваши  госуда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денные на троне, могут двадцать раз возвращаться  побежденными  в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ицы. Я этого не могу, потому что вышел из низов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встрия объявила о своем вступлении в войну. Теперь  уже  вся  Евро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ась  против  Наполеона.  Три  огромные  армии  хорошо  обученных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кипированных солдат численностью свыше миллиона начали новую кампанию.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е коалиции  был  поставлен  талантливый  полководец,  бывший  сорат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а,  маршал  Бернадот,  перешедший  на   сторону   союзников. 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ования войсками был вызван из Америки другой талантливый полковод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бывший соратник  и  друг  Наполеона,  маршал  Моро.  Генерал  Жоми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вший Наполеону после битвы при Бауцене, теперь состоял в генера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абе союзников и доставлял Александру I планы передвижения войс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енняя кампания началась в конце августа битвой за Дрезден. Наполе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ес ощутимое поражение союзникам, захватив в плен  15  тысяч  челове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ок оруд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 чей  полк  был  потрепан  особенно  сильно,   отступал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ьергарде и был свидетелем драматического зрелища: несколько  француз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дер обрушились на главный штаб императора Александра I, разрушили 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алили крышу. Жомини выскочил из помещения, ругаясь по-немецки  и  гро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ом в  сторону  наступающих  французских  колонн.  Александр  I  вы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 спокойно, отряхнул пыль, тщательно обобрал с рукава нити паут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нимал, что на него устремлены десятки глаз, и  старался  держа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ин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из штаба выскочил побледневший адъютант и 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ро ранен! Помог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кивнул  солдатам  и   вбежал   в   разрушенное   помещ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лавленный маршал лежал на полу. Ноги его были в крови, лицо  покры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овой бледностью. Несколько лет назад от такой  же  раны  погиб  луч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шал Франции и самый талантливый полководец  Бонапарта  Ланн:  ему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дром раздробило оба кол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друг неустрашимый Моро заплакал. Засядько стало не по себе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нял, что маршал сказал сквозь слезы: "Как мне,  Моро,  умереть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 Франции от французского ядра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ы подхватили раненого и осторожно вынесли  из  штаба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спешно доставить маршала в лазарет, а сам  бросился  догонять  пол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ь дней спустя он узнал, что маршалу в тот же день пришлось  отнять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Он перенес операцию с необычайным мужеством,  но  через  четыре 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. И до последней минуты не  переставал  проклинать  себя,  что  во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любимой Фран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 осаде  крепости  Торн  Засядько  вызвали  в  генеральный  штаб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и  взять  на  себя  ответственную  миссию  парламентера,  а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добится, то и залож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для этой роли у вас  столько  штабных  исполнителей,--  за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женный Александр,-- а я боевой офице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кромничайте,-- ответил недавно  назначенный  главнокоманду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ми войсками, в котором Засядько с радостью узнал Барклая-де-Толли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вас идет по армии слава не только как о боевом офице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сторожился. Неожиданности ему были ни к чему. Он  ста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в армии только военным, разумеется, хорошим военным. А  все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сится к военному искусству, могло лишь повредить его репута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клай, очевидно, понял сомнения полково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вас говорят,-- сказал он  успокоительно,--  как  о  превосх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ом инженере, а также как о превосходном организаторе. Ваш пол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отличается повышенной  боеспособностью,  он  лучше  других  снаб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муницией, боеприпасами и провиантом. Все это  я  отношу  исключитель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ет ваших заслуг. Но дело не только в этом.  Военный  парламентер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дать еще целым рядом исключительных  качеств.  Он  должен  быть  ум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тичен, сообразителен, тверд, отважен и одновременно осмотрителен...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м перечислять, далеко  не  каждый  может  отправиться  во  враже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 на переговоры. Я долго  перебирал  офицеров,  но  ни  на  ко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ся. Спросил генералов -- они единодушно назвали вас, хотя кое-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здесь и недолюбливает. Признаться, меня удивило их мнение. Я знал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как отчаянного храбреца, а вы, оказывается, еще и диплома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а собой такого не замечал,-- призна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клай с интересом смотрел в открытое лицо полко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рю своим генералам. Берет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могу отказ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приказ. Дело сугубо доброволь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чту за честь! -- отв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с богом. Подробные инструкции вам ни к чему. Добейтесь сда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на любых условиях.  На  любых!  Мы  не  можем  двигаться 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я у себя в тылу сильный гарниз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клай обнял Засядько за плечи и так проводил до двер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лез с коня и взял из рук  сопровождавшего  поручика  б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лаг. Поручик почтительно перехватил пов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равляйтесь назад,-- приказ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при всех орденах и  регалиях.  Правая  рука  лежала  на  эфе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й  шпаги.  Глубоко  вздохнув,  Александр   пошел   вперед.   Грома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ных  стен  надвигалась  все  ближе,  уже  слышана  была  переклич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овых. Возле ворот его  встретил  офицер  в  чине  полковника.  "Рав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лали",-- отметил Засядько одоб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завязали глаза.  Тяжелые  ворота  заскрипели  и  отворились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и в крепость. Полчаса петляли по  многочисленным  переходам,  явн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ью запутать русского офиц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усмехался.  Несмотря  на  повязку,  закрывавшую  глаза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ил весь путь,  повороты,  подъемы  и  спуски.  При  желании  мог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осать подробный марш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ривели в большую комнату, где уже собрались высшие  офицеры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ом восседал сухощавый человек в генеральском мундире.  Лицо  ег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о большими коричневыми пятнами. Такие следы остаются после  си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лительного  обмораживания.  "Побывал  в  России",--  отметил  про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ковник Засядько,-- отрекомендовался он.-- Послан  парламенте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имени русского командования к коменданту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комендант,-- ответил, вставая, человек с коричневыми пятна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,-- генерал Мавильон. Что вам уго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Имею  честь  предложить  от  имени  союзного  командования  сда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,-- отв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бы вам не взять ее штурмом или осадой? -- спросил  Мавиль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рониче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вадцатого  марта  мы  взяли  Люненбург,--  ответил   Засядько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второго -- Лейпци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рн -- не Лейпциг,-- прервал его Мавильон.-- Лейпциг -- город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н -- крепость. Надеюсь, вы уже заметили разниц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рядам офицеров пробежал одобрительный ро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лько вчера прибыл сюда со своим полком,-- ответил  Засядьк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десь делала армия, не знаю.  Но  вчера  вечером  я  велел  рас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реи по своей схеме. Если через семь часов  не  получим  ответ,  оруд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нут обстр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ас  обстреливают  уже  несколько  месяцев,--  ответил  Мавиль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мурившись.-- И за это время ваши войска не продвинулись ни на  шаг.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самоуверенны, полковник. Это лишь нашему императору однажды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помощи  иной  расстановки  орудий  принудить  Тулон  к  сдаче!  --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к офицерам: -- Парламентера взять и отвести в каземат.  Там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убедиться в прочности наших ст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ез семь часов орудия начнут обстрел,-- предупреди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 молча  махнул  рукой,  приказывая  выполнять  распоряж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пожав плечами, направился к  двери.  Конвой  препроводил  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ние этажи крепости, оттуда повели через двор к помещению казем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шел, заложив руки за спину, поднял голову к  небу,  щур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яркого солнца. Лето было в разгаре, в  синеве  верещали  мелкие  пта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е на жаворонков. День был жаркий, а он был среди противника, и о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 расстегнул не только мундир, но и рубашку, подставив широ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знойным солнечным луч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он услышал испуганный возглас. Из боковой двери вышла пол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 с усталым лицом, рядом с ней  как  вопросительный  знак  вышаг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й костлявый мужчина. За их спинами мелькнуло белое женское пла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!.. Господи, вы в пле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дернулся, остановился. Сзади в спину уперлись два штык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игнорировал их, потрясенно  всматривался  в  некогда  прекрасное,  ны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кшее лицо. Рядом с Кэт стоял барон Грессер, исхудавший и постаревш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желтым нездоровым лицом, сморщенным как у печеной картошки  ртом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леснули рад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... в пле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спины Кэт вышла самая прелестная  девушка...  или  девочка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надцати-четырнадцати, какую только Александр видел. А к  этому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видал мир, сейчас даже губы пересохли, он не ожидал, что Господь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остоянии создать такое совершенство. Очень юная, очаровательно  неж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стревоженно смотрела на него огромными сказочно красив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успел открыть рот, как она бросилась к нему, обхватила за  ш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о поцеловала. Штыки сразу перестали рвать ему мундир. Наверняка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цы  не  могли  бы  препятствовать  такой  девушке.  А  что  говорить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их кирасир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...-- сказала она, обнимая его обеими  руками  за  шею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Васильеви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поправил  он.--  Я  знаю  вас,  прекрас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на него счастливыми и одновременно смущенными глазами: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ейчас он заметил у нее на прелестной  лебединой  шее  изумите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альон, который сразу узнал. Рубины только подчеркивали цвет ее  губ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ллианты блестели как ее прекрасные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зовут Оля. Вы дважды... нет, трижды спасали меня!  Дважды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разбойников, затем -- от тур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робормотал по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как время лет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ля вас,-- возразила она.-- Вы не изменились  ни  на  капельк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, у вас такая обветренная кожа, что ни одной морщин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он Грессер сказал сдавленным зло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 прекра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делала  вид,  что  не  слышит,  говорила  торопливо,  продолж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имать его за ше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всегда были моим героем. Я собирала газеты, где писали о вас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е знаю о в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ти,-- прорычал Гресс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Кэт сказала настой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 ты ведешь себя непристой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руки разомкнулись, пальцы в последнем прощании скользнули  п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 Он ощутил, как кончики пальцев  задели  волосы  на  его  обнаж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там словно обсыпало огненными иск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он ухватил дочь  за  плечи,  но  прежде  чем  успел  оттащить 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подошел молодой французский офицер схватил девушку  за  руку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о, что она вскрикнула. В глазах блеснул гн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ы сме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 смеем,-- завил он нагло. Его выпуклые глаза уставились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.-- Это наш гарнизон, а это наш пленник! И общаться с ним запрещ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ванулся, наткнулся грудью на штыки. Крикнул взбеш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арь! Я убью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фицер пренебрежитель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дите монго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он Грессер и Кэт  ухватили  Олю,  оттащили.  Она  оглядывала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в ее глазах было отчаяние  и  мольба.  Он  ощутил  как  с  бо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ерлись штыки, отступил, пошел к дверям подвала. На пороге об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е имя, тру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фицер побагровел,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сти и держать без  ужина!  И  скажите  этому  тунгусу,  что  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ый де Артаньяк из Гасконии, родственник королей,  не  унижусь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ранки с каким-то башки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ртаньяк,-- сказал Засядько страшным голосом,-- завтра ты умр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ступил порог подземной тюрьмы,  но  солнечный  свет  для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рк раньше, чем переступил порог сырого и темного подвала.  Он  помер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т него оторвали этого удивительно солнечного ребе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кирасиров был откровенный восторг. Один сказал потряс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аже не знал, что такие есть на све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еще в дикой Германии,-- хмыкнул второй пора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русская,-- возразил перв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жет быть,-- запротестовал второй.-- Русские все  должны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так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выпуская ружья, он  приложил  пальцы  к  глазам,  оттянув  век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и надул щеки, стараясь выпятить ску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асмеялся,  спустился  по  сырым  ступенькам.  Сзади 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згнула дверь, загремели зас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олько ей теперь, подумал он невольно. Выглядит взрослее, но  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 больше, чем двенадцать или даже одиннадцать лет!  Или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вал был сырой, мрачный. Тяжелые каменные  плиты  поросли  мхом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ости этот рыцарский замок был гнездом баронов-разбойников, сейчас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цивилизованные времена людьми заняты только верхние  поверхи,  ил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се чаще говорят, эта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ерх каменного ложа был брошен матрас,  набитый  соломой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лег, надо воспользоваться случаем и поспать, прошлые две ночи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омкнул гл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валился в сон сразу, глубокий и мощный, как могут спат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здоровые люди. Вверху ломал голову Мавильон, рядом бродили  призр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трясали цепями, завывали дурными голосами, вдали прогрохотала  тяж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шка, но он спал без задних ног. Расслабившись, в  глубоком  сне,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гивали... Правда, и во сне они касались  того  места  на  поясе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пустые нож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заскрипела, лязгнул ключ. В ярком дверном проеме  возникли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уэта. Мгновенно проснувшись, он не сразу вычленил  среди  них  женск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других были солдаты с примкнутыми шты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спустилась по ступенькам, и когда вышла из  бьющего  в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ого света, Александр узнал тоненькую фигурку Олю. В  ее  рука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с с тарелками, накрытыми салфетками. Тесный каземат сразу  напол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ом печеной птицы, ароматом трав, пер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пустила поднос на единственный колченогий стол, ее  ясные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ли его изумленное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мужчины любят есть жареное мяс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ты знаешь,-- удивился Александр.-- Как тебя пустили? Или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вильон посл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я сама тайком. Мавильон не  знает,  как  и  мои  родител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 я упросила. Французы все такие галантные, до смешн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винул к себе поднос, сбросил салфетки. Дичь  была  приготовл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лаву, жареная корочка лопалась от распирающего  ее  сочного  мяс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рвал ее пополам, и, обжигаясь, начал с аппетитом есть, предоставив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ть с интересом. Ребенок, напомнил себе, любопытный  ребенок.  Ге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детский снов попал в плен, брошен в темный каземат. Как  не  придт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знала,-- сказала она важно,-- вы не пленник. Вы явились с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очарована? -- спросил он с набитым 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дох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как. Я надеялась, что буду спасать вас, Александр Дмитриев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благодарное дело. Не занима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лопотно. Спасешь меня, а пот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ивнула, ее глаза смея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я вспоминаю рассказ бабушки о плененной  принцессе...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ает принц, а потом на ней жен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косился  на  открытую  дверь.  Оба  кирасира  стояли  на   ф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ющего к вечеру неба. Вряд ли слышат каждое  слово,  но  за  пленн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ят, тут промаху не да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одолжал  разрывать   руками   мясо,   ел   быстро,   жадно,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. Ее глаза дважды скользнули по его  волосатой  груди,  б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а по привычке была распахнута почти до пояса, а  мундир  он  сня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л под голову. На ее щеках выступил румя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искоса посматривала на его чеканные черты лица, суровые и чет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ыкованные из меди. В  этом  человеке  было  намного  больше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итель ее и родителей. Он был красив как демон, но  она  видела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усток воли, и в ее внутреннем зрении он казался ей похожим на обнаж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нок. Даже здесь, в каземате, он был опасен, вряд  ли  его  удержат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, если он сам не пожелал бы остаться здесь! В нем чувствовались  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тиск, звериная мощь и нечеловеческая живуч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вероятная  выживаемость,  которая  сохранила  его  в   бесчис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твах, оставила его в том же теле,  в  каком  он  и  начинал  службу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все так же молод, каким она увидела его впервые. А ее отец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л, мать же, оставаясь со сравнительно свежим лицом, сильно пополне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на его обветренном лице, которое хлестали ветры трех морей,  н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малейшей  морщинки.  Он  мерз  в  снегах,  преследуя  армию  Наполео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ал, сам ел конину, но и эти лишения не оставили следа ни на худоща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м лице, ни на жилистом мускулистом  теле,  которое  больше  при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рковому атлету, чем благородному дворянину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ы оказались здесь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папы плохо с  легкими,  врачи  посоветовали  воду  Баден-Бад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здешние источники... И вообще покой, тиш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мыкнул, ел молча, затем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всем мире  нет  более  тихой  страны,  чем  Россия!  Ни 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ела, никаких разбоев, даже смертная казнь за  ненадобностью  отмен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мператрицей, будь земля ей пухом. А минеральные  источники  в  Росс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на все болезни. Даже на те, которых еще не придум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глубоко по-детски вздох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ь мне только снится. Подумать только, я родилась в Италии, ж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реции, на Мальте, в Венеции, теперь вот в этих  германских  княжеств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потеряла счет... а в России еще не была! Она кажется  мне  стра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нственных сказ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 хватает,-- согласился он. Его  крепкие  зубы  крушили  по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, изнутри  брызгал  пахучий  и  еще  горячий  мозговой  сок.--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етесь 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дрог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пруссаками? Они такие грубые. Нет, мы уедем дальше во Францию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и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риж... Гм... Он хорош, пока по его мостовым не прогремят  копы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й конницы. Я не имею в виду драгун или кирас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ахнула, отшат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за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с жестокой улыбкой. Потом сказал мяг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нок, тебе пора. Родители хватятся, выде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никогда не драли! -- возмути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мом деле? Не подумал 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драл тебя каждый 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на него большими круглыми глазами. Александр  жд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озмутится и уйдет, однако девушка лишь скорбно вздох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ла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меня пороли вы, я бы терп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деялся, что в ее голосе будет  больше  от  шутки,  но  ее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чал очень серьезно. Их глаза  встретились.  Наступила  долгая  нелов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уза. Кусок мяса застыл в его руке, а челюсти  двигались  все  медлен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застыли как вмороженные в л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на него неотрывно, в ее глазах был немой вопрос. Я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 приносить тебе плеть,  говорили  ее  глаза,  если  ты  захочешь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роть, только не гони. Она же ребенок, напомнил он себе. Ей  двен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, она еще в куклы  играет!  Первые  воспоминания  детства  о  то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великан врывается в ее страшный мир, повергает  злых  чудищ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жают ее, а также ее маму и папу, поднимает ее высоко-высоко  в  возду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дух захватывает, а  в  ушах  гремит  его  громоподобный  голос..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нить бы ей, что он держал ее на руках совсем голенькой, даже пообе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жениться, раз уж застал в таком порочащем вид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известно что произошло бы, если бы кирасир не вскрикнул внезап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адемуазель,  бегите  немедленно!   Похоже,   сюда   направля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ендан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заколебалась, кирасир сбежал вниз, грохоча сапогами,  ухвати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руку и поспешно  вытащил  наверх.  Лязгнула  дверь,  загремели  засо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ое  время  было  тихо,  затем   чуткое   ухо   Александра   улов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ающиеся ш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ждал, но шаги лишь на мгновение замерли  возле  его  двери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прошел мимо. Засядько  снова  лег,  приготовился  заснуть.  Закры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он восстановил сцену, когда этот солнечный ребенок спустился в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ый подвал, как лучились серые глаза, как протягивала  ему  поднос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ой в стремлении как-то позаботиться, накормить, и как звучал  ее  неж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детски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и ушел в светлый чистый сон: улыбаясь счастливо, дышал  спокой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кие черты лица разгладились... но едва что-то шелохнулось  рядо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уже был на коленях, а цепкие  пальцы  как  железным  капканом  ухва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мягк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..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руках хрипел и задыхался  тщедушный  человек.  Пальцы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имали ему горло. Он расслабил хватку, несчастный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дру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пустил, сел на ложе. Сознание прояснилось. Он был в той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ице, но теперь в правом углу зияла черная дыра. Плита была отодвину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несло могильным холо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,  наконец,  высвободился  из  его   рук,   усиленно   пот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асневшую  шею.  Был  он  в  потертом  камзоле,  в  старых  туфлях 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модными пряжками, а голову покрывал парик, какие еще  носило  стар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пальцы у в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слушался в акцент, спросил на немец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-- обрадовался человек в  камзоле,--  вы  владеете...  Позволь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ться, статский советник герр Бюлов, фон Бюлов. Мы узнали, что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лену... А так как русские войска пришли освободителя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глянулся на я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йный х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амый,-- кивнул фон  Бюлов.--  Это  старинный  рыцарский  зам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генцеллеров, отсюда ход выводит за пределы замка... Меня прислали пом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 беж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любопытством  всматривался  в  лицо  статского  совет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мудрые, усталые, понимающие, в них видны участие и заб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явятся с едой,-- предупредил он.-- Я не хотел бы, чтобы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ли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он Бюлов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асаетесь погони? Хорошо, вы правы. У них в  самом  деле  подо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ужина. Хотя французы все ленивые и непунктуальные,  но  время  уж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людают. Пожалуй, это единственное, что они соблюдают. Я  вернусь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торопливо спустился в яму. Как Засядько заметил,  там  мельк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помогли немолодому советнику. Засядько  тщательно  уложил  плит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,   покрутил   головой,   засмеялся.   Добрые   дела   не    ост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наказанны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ин ему, несмотря на угрозу де Артаньяка, все же принесли.  Точ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, когда обедал гарнизон. И именно то, что  ели  солдаты  гарнизона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воинским законам цивилизованных стран пленникам обязаны  были  да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же самое, что и солда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расиры  сочувствующе  смотрели  на   русского   офицера.   Он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о красив, держался весело  и  раскованно,  шутил  по-французс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ся, хвалил французскую кухню, хотя и ел  как-то  без  большой  охо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бы с натугой. По  их  лицам  уже  понял,  что  все  знают  как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ась на шею юная девушка, но об этом молчал, только хитро улыб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, когда они ушли, забрав пустую посуду, плита поднялась  сно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этот  раз  вслед  за  фон  Бюловым  вылез  молодой  парень  в 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енской одежде. Лицо его  было  глуповато-доброе.  Бюлов  называл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нсом, и Засядько сразу увидел, что парень абсолютно  честен,  довер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можно во вс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вас хватятся только под утро,--  сказал  Бюлов,  голо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рывался. Лицо раскраснелось, дышал тяжело.-- Не в моем возрасте  лаз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этим ход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о в том, что я не могу покинуть это м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вскрикнул Бю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нс сопел  сочувствующе,  бросал  на  русского  офицера  жалостли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ы. Засядько объяс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пленник, я парламентер. Правда, комендант  крепости  пере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ку... то есть, превысил свои полномочия. По  всей  видимости,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ется на помощь от императ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юлов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ы все сказали ему? Передали требован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хочу получить и от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юлов смотрел вним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уже  знаю  о  стычке  во  дворе.  Помощник  Мавильона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стительный. Я говорю о де Артаньяке. Комендант за всем не уследит, а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сделать  какую-то  пакость.  Он  не  боевой  офицер,  а  прислан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иж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могу сделать? Я должен дождаться ответа.  Кстати,  этот  х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ет за пределы крепо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юлов тон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основного хода можно попасть в покои бывшего владельца замк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же в оружейную. Оккупанты понятия не имеют о тайных ходах. А ведь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ас может появиться в их спальнях! И перерезать горло. И если бы м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дворянами, а... ну, простыми крестьянами, что уже ведут  партизан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у, 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олчал, но Засядько и сам представил,  что  если  бы  управи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ка впустил через тайный ход разъяренных крестьян, не признающих ник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 благородной войны, какую бы бойню  здесь  устроили!  Но  крестья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ив  французов,  заодно  разграбят  замок,  изрубят  дорогую   мебе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ьют посуду, изнасилуют всех  женщин,  а  в  довершение  всего 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жгут замок со всех сто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ценю ваше желание спасти  меня,--  сказал  он.--  Значит,  нем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атривают русскую армию не как новых оккупантов, а как  освободител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 останусь... Впрочем, чтобы ваши усилия не были напрасны, 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жете тайный ход? Я уже выспался, а до утра еще дале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он Бюлов смотрел с ува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ценю вашу верность воинскому долгу. Но если покинете это  мес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будут считать беглецом... И просто застрелят, когда  увидят.  Есть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ысл возвращ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еспечно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ли смысл вообще отсюда уходить?  Нет,  конечно.  Но  жи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ыслу -- разве 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пустились в темный лаз. Засядько помог Гансу установить  тяже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иту на прежнее место.  Массивная,  покрытая  плесенью,  она  встал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, что самый придирчивый глаз не заподозрил бы, что ее можно сдви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д был прорублен в скале высотой в рост человека, из  чего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тянется далеко. Короткий лаз можно пройти  и  на  четвереньк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 человека  еще  могут  разойтись,  прижимаясь  спинами  к  стена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настоящему расширился только в одном месте. Засядько ту же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ход в хозяйские поко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,-- удивленно ответил фон Бюлов.-- Как-то замет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щупал стену, решительно шлепнул по одной глыбе ладон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,-- сказал Бюлов с еще большим беспокойством -- Мне 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огадаться непрос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кому как,-- ответил Засядько,-- а вон там, если  не  ошибаю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 идет влево в оружейну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вете факелов в трех шагах впереди виднелось еще  одно  расшир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н Бюлов удивленно вертел головой, а молчаливый Ганс  уже  вслушив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ки за стеной, приложив ухо к камню. Удовлетворенный,  начал  с  нат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имать, пыхтел, дулся, наконец, камень подался. Засядько помог  бесшу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уть, отодвинул толстый ков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скошнейший зал,  широкая  как  биллиардный  стол  кровать 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тре, с тяжелыми занавесями и под балдахином,  два  огромных  камина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 остывают багровые угли, исполинский стол -- можно устраивать  ко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и, две дюжины кресел, портьеры в тяжелых  искусно  украшенных  рам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ая из которых стоит целое состоя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ите меня здесь,-- шепнул он,-- я осмотрю зал. Если удастся, 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нс кивнул, начал прилаживать на место камень. Засядько опустил кр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ра, пробежал на цыпочках вдоль стены. Горели три  светильника,  боль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стра, на столе вдобавок были зажжены свечи. Тяжелые подсвечники отл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м. Возможно, и были из золота. Хотя вряд ли, французы уже  растащ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. Не из склонности к грабежу, это не его казаки, просто Наполеон заяв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ойна должна кормить себя сама, и  его  цивилизованная  армия  уж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законных основаниях" грабила побежденных так, что устыдились  бы  и  ор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ерл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пристальными взглядами  бывших  хозяев  замка,  самые  первы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еще водили крестоносные войска на полабских славян,  он  перебе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одной двери к другой, прислушивался. Иногда звучали  голоса,  шаги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ами погромыхив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 уже  собирался  выскользнуть  из  зала,  послышался  грох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анных  солдатских  сапог.  Он  затаился  за   портьерой,   а 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сь так стремительно, что ударилась о ст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вошел в сопровождении  щеголеватого  офицера.  Де  Артанья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Засядько. Мавильон продолжал говорить резким з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ерал Жувер в двух дня отсюда! Он не успе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стены  неприступны,--  де  Артаньяк  говорил  тоже  резко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есточением.-- Мы в состоянии продержаться и месяц, запасы нам позволя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нет надежной защиты против ядер русск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и могут против наших ст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подошел к столу, но не сел, а стоял в глубокой задумчив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ерев кулаки в стол. Бросил словно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ские уже не те варяги, что грабили наши берега тысячу лет т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сел в кресло, откинулся на спинку, забросил ногу на но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был пренебрежительный, словно разговаривал не со старшим по  зван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 подчин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 же они луч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ая в мире артиллерия у них,-- напомнил комендан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ю надо еще уметь пользов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они сами ее делают, то и пользоваться умеют... Наш  импера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 под Аустерлицем, на что способна артиллерия! Только  благодаря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драм  он  уничтожил  русскую  армию.  А  этот  русский   полковник 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т... Что-то есть в его глазах. Такие люди умеют делать то,  з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утся. А он, судя по всему, артиллерис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спросил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 не хотите ли вы сказать, что  он  не  уступит  нашему  любим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покосился, сел, подпер кулаками голову. Де Артаньяк удар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г, чуть не оглушив Засядько, что прятался рядом. Вошел солдат, выслу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ение, исчез. Вместо него явились двое с подносами, вином и 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зой с фрук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которое время они молча насыщались.  Снова  Засядько  отмет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ок королей держался с комендантом крепости более, чем на  равных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 поговаривали, что в бывшей революционной армии  уцелевшие  аристокр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поднимают головы. А Мавильон, судя по манерам, выходец  из  бедно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злетел на высокий командный пост во время революционной  бур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чует, что ежели революционный генерал объявил себя императором,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генерала Бернадота, с его татуировкой на  груди  "Смерть  королям!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 шведским королем, то с аристократами под  его  началом  лучш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ор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тра узнаем,-- сказал, наконец,  Мавильон.--  По  тому,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ил свои оруд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Аустерлиц   повторить   невозможно,--   заявил    де    Артанья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мерно.-- Это под силу только французскому ге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ские непредсказуе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чал потихоньку за их спинами продвигаться вдоль стены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крываясь за портьерой. Короткий сон  освежил  настолько,  что  каж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ца дрожала от возбуждения. Все тело жаждало схваток,  яростной  рабо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жков через пропасти, а руки рвались к  шпаге.  Сердце  стучало  си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уя приключ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без стука вошел слуга с подносом в руках.  Засядько  засты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га мог заметить его от двери! Де Артаньяк повернулся, протянул  рук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су, а Мавильон быстро налил себе полный фужер, выпил залпом за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помогал слуге снимать тарелки с виноградом и яблокам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напряженный как зверь перед прыжком, все же отметил и  внезап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упредительность аристократа, не настолько уж и  голоден,  но  пере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яться, когда увидел как слуга незаметно передал ему клочок бумаг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ендант тем временем торопливо налил себе еще, осушил  залпом,  а  фуж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 на стол раньше, чем обернулся помощ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га начал поворачиваться уходить, Засядько пригнулся, изготовилс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му прыжку. Будут короткие злые удары, хруст кост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га увидел его, в глазах мелькнуло изумление, но в лице не  дро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единый мускул. С подносом у груди он деревянно  прошествовал  к  две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, повернулся и еще раз поклонился офицерам, причем вроде бы ч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а предназначалась и затаившемуся за портьерой челов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мец, напомнил себе Засядько с облегчением. Он не знает, кто  я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уж прячусь, то явно противник этих захватчиков. Не скаж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наполнял фужеры из запыленной  бутылки.  Мавильон  сле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, а Засядько неслышно приотворил дверь, выскользнул и закрыл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казался в полутемной анфиладе комнат. Светильники  горели  ред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е своды терялись в темноте. В альковах темно,  но  вряд  ли  спуг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единившуюся парочку. Немцы настолько ненавидели  захватчиков,  что  зам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нула даже слуги. Все  пережидают  в  окрестных  селах,  куда  францу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едали  только  за   фуражом.   А   свои   шлюхи,   красиво   именуе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китантками, остались в солдатском лагер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двигался вдоль стен, затаивался в  альковах,  удивляясь  ск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ечны французы. Русские  войска  подошли  к  городу,  но  здесь  в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йной охраны нет даже обычных часов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годи, одернул он себя. Атаки ждут снаружи. Там тройная стража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пят, готовы к отражению нападения. Там до боли в глазах  всматрив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мень, выискивая ползущие тени. А пальцы застыли, обхватив  ружья.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ет,  что  за  их  спинами  из  мрачного  германского  подземелья  в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идения выберется русский офиц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мог бы заставить  вас  пожалеть,  подумал  он  зло,  что  вышл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идение, а я. Но и так сдадитесь утром, когда  начнется  бомбардиров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од ударами ядер с грохотом рухнут ворота, обрушится стена, а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ватят пожары. Когда уцелевшие солдаты  начнут  поскальзываться  в  луж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, когда от жара начнут лопаться глаза и гореть воло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тье ли его вело, но когда он увидел на звездном фоне у стены тон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ичий силуэт, то уже знал кто  это.  Неслышно  скользнул  сзади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нько над самый у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тям пора бы сп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резко повернулась. Мгновение он видел изумление в сияющих глаз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ее восторженное лицо, в следующее мгновение  она  бросилась  ем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. Он с неловкостью держал ее в руках,  погладил  по  голове,  по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ранить, но она прижималась к нему, счастливая и трепещущая. От нее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й едва уловимый запах степных цв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еще ребенок, напомнил  он  себе.  Только  ребенок,  наслушавши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ов про войну, где героические принцы-полковники совершают  подви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ают, поверга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прошептал он на ухо,-- а то нас заме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, наконец, отстранилась, но пальцы  ее  крепко  держались  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у. Лицо ее было сияющее, глаза  блестели  ярче  звезд.  Но  не  яр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ллиантов на медаль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.. Это как в сказке... Я  только  подумала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, и сразу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опасно,-- предостерег он.-- Вдруг подумаешь о волке? Или  з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был нежный и слегка укоризне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го бы я стала о них дум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-- сказал он как можно более взрослым  тоном,--  тебе 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енадцать,-- ответила она тихо,-- но  я  уже  давно  не  игра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клы, Александр Дмитриев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 что играешь? -- спросил он и тут же прикусил язы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ямо взглянула ему в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о что не играю, Александр Дмитриев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А где твои родит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ытался сменить тему, но девушка не отпускала взглядом его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говаривают. Чересчур громко, потому  я  вышла  подышать  но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ом. Как вам удалось выб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мню,-- ответил он небрежно.-- Тебе не холо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,-- ответила она после паузы.--  Если  вы  хотите  предл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рубашку, я... не окаж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, что проигрывает. Попробовал отшутить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огда я превращусь в кусок ль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акими волосами на груди? Как у медведя, которым меня пугаете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представляю как под ними те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ячо, подумал он с неловкостью. Лоб взмок, по спине вот-вот побе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йка. И от него будет разить потом как от коня после стипль-че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пел, мучительно искал что сказать и как отшутиться,  но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 послышались неторопливые  шаги.  Он  мгновенно  отступил  в  т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поспешно, но так убежал и от отв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много погодя показался французский  солдат.  Когда  подошел  бли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 увидел  знаки  различия  капрала.  Солдат  был  немолод,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сь неторопливая уверенность, солид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демуазель,-- сказал он отечески,-- вы  рискуете  простудить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ам не солнечная Франция! Здесь мрачно и сыро даже в июле. А уж ноч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полно вампиров, призраков, летучих мышей и разной нечисти, а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 здешние зем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пится,-- ответила она.-- Вам то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ые раны ноют. Чуют б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т штур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ответил он невесело.-- Вчера прислали парламентера... Я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. И слышал, что он сказал. И как сказал! А я людей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чувствовал как она встрепенулась. Голосок ее о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стоящ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начит "настоящий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жный. Таким доверяют как друзья, так и враги.  Но  у  так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зья настоящие, и враги -- смерте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паузы она сказала дрожащи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его наверняка есть вра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лутьме было видно как ветера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У  кого  нет  врагов,  тот  не  человек...   Не   задерживайт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демуазель. Здесь ночи сырые как в  могиле.  О,  моя  солнечная  Франци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ее еще раз и умере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шел дальше, кашляя, и шаг его уже  не  казался  так  тверд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ачале. Оля обернулась к темной нише, где затаился Засядько. Голос ее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им, с гру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еете, что не удалось убежать? Не из каземата, от меня? Роди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т меня чересчур откровенной, подруг это пугает тоже. Мама  не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ь, что со мной стало, а я... я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нял, что должен задать вопр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что... появились 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его вырвало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 побойся бога!  Ты  совсем  ребенок.  А  была  вовсе...  го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вяком в пелен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еще родители  начали  собирать  газеты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алось о боях в Италии, походе через Альпы... И  о  вашей  архипелаг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кспедиции. Я прочла все, где упоминалось  о  вас,  как  только  науч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тать. Это было нетрудно, мама эти места  обвела  красным  карандашом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я сама собираю газеты, где  хоть  словом  упоминается  о  вас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-совсем другой мир! И я, соприкоснувшись с ним, уже не могу вмест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и девочками сплетничать о нарядах, лентах и бантах... хотя оде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ю не хуже. Они знают только тот мир,  в  котором  живут.  Они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евают, что есть другой! А я знаю, хотя живу в их мире... А так  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-то настоящ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голосе было недетское страдание.  Засядько,  чувствуя  себя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ваннее, поцеловал ей руку как взрослой, отступ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адо идти. А то скоро хват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... обратно в темниц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айте, солнечный ребенок,-- сказал он, исчезая в темн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ее, как он запомнил ее, это отчаянные глаза в половину лица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, что метнулась к медальону  и  коснулась  пальчиками,  будто  девоч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ась почерпнуть то ли силы, то ли утеш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бы спуститься к своему подземелью,  нужно  было  пробраться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филаду плохо освещенных, а то и вовсе неосвещенных залов. Светильник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и, немцы берегли свиное сало, а французы при  необходимости  бр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факелы. Засядько неслышно  скользил  в  темноте,  в  сердце  ос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ятный щем. Оля, солнечный ребенок, невесть как попавший  на  сыру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чную землю, политую кров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стен еще шло тепло, камни прогрелись  за  жаркий  день,  но  с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нуло холодом, и он представил себе каково сейчас в его подземелье, зяб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ернул пл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иное чутье заставило его застыть на месте. Тьма  здесь  была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ила, перед глазами от напряжения начали плавать цветные  пятна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решил было, что ему почудилось, и хотел было сделать  еще  шаг,  нозд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и запах. Пахло табаком. И не простым, как  он  определил  вскор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ысканным, с дорогими примес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рошо, что я не пристрастился к этой дурной привычке, подумал  о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. Человек, который затаился, мог бы почуять меня еще раньше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он по запаху чувствует, где тот стоит, хотя  и  темно,  хоть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о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в  черноте  возникла  багровая  искорка.  Похоже, 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лицом. Еще через пару мгновений послышалось сопение. Незнаком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уривал трубку, багровая искорка заалела, осветила нижнюю часть л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, узнал Засядько. Он ощутил как гнев начал разгоратьс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стиснулись, будто уже держал врага за горло.  Мерзавец  посмел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о обращаться с ребенком! Хрупким как  цветок,  нежным  как  пыльц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ях бабочки! Если уж жаждет показать силу своих рук, пусть  встрет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 к лицу с ним, покажет на что  способны  его  руки,  и  сколь 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рается его отваг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ем глаза он  уловил  движение  в  дальнем  конце  анфилады  зал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ла женская фигурка, исчезла в тени. Затем женщина  выглянула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а уже  ближе,  прислушалась  к  шагам,  на  цыпочках  перебежала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ещенное полной луной место. Ого, подумал он невольно. А  она  из 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ьмы выбра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в мертвенном лунном свете было видно что она двигается  лег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циозно. Ее длинные черные волосы свободно падали  на  прямую  спину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м декольте дразняще выглядывали крутые груди. Лицо чистое,  смел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вздернутыми скулами,  широким  ртом.  Глаз  он  не  рассмотрел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темные впадины,  но  брови  у  незнакомки  были  узкие  и  крас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гнут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а пробиралась,  как  и  он,  вдоль  стены,  избегая  откры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ков, он успел рассмотреть длинные красивые ноги, которых не  скры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е платье из тонкого материала. Напротив, соблазнительно  обрисовы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изгиб красивого т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ближалась к ним, он уже видел ее чувственный рот. Полные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унном свете  казались  черными.  Она  уже  почти  миновала  затаивш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, когда негромкий голос из темноты произнес тихо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рансуаз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дрогнула, обернулась.  Засядько  видел,  какой  радостью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м наполнились ее глаза, а лицо сразу освет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Кл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етнулась в темноту, и Засядько смутно увидел, как они  обня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лись в одну фигуру. Послышался звук поцелуя. Засядько хотел попяти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глазеть и  слушать  неприлично,  но  придется  пересечь  освещ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, а де Артаньяк теперь стоит, судя по всему, лицом к н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дностей не было? -- послышался его негромки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обых не было,--  У  женщины  было  мягкое  и  очень  женств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тральто.-- Просто мой дурак был так польщен,  что  ради  него  оста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иж и  примчалась  в  эту  забытую  богом  крепость,  что...  Словом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е-концов я сумела переключить его внимание на бутылку с вином. Он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снул с нею в обнимку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голос де Артанья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стно говоря, я даже не верил, что ты сумеешь приехать!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а, везде передвигаются войска, военное время, гражданских  по  дорог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ускают неохот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сказала смеющимс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оялась не застать тебя... Когда меня останавливали  солдаты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говорила, что еду к любовни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упрекнул мяг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чересчур ли неосторо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сказала, что еду к мужу, пришлось бы ехать до зимы! 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пропускали всюду, помогали. Удивительная мы нац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овалось по шелесту, что де Артаньяк обнял 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авное, чтобы наш рогоносец не заподозр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идит только бутылку вина. Еще лучше -- бочо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ртаньяк поддакнул с ехидным смеш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ть рога никому не меш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Засядько привыкли, он рассмотрел статную фигуру  де  Артанья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 женщину, что жадно прильнула к его груди.  Ее  густые  волос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о струились по сп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ак счастлива, что ты вовремя получил мою запис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е принесли, когда я ужинал  с  твоим  мужем.  У  меня  рук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ты, но я исхитрился положить ее в свой медаль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нял с шею цепочку,  послышался  щелчок.  Затем  Засядько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женный голос Франсуа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милый... У тебя в медальоне мой портр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расстаюсь с ним, дорог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па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е станет же твой муж смотреть, что у меня в медальоне?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ится мне играть с опасностью. Он убил бы меня,  узнай  что  оттуд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смотришь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рассеянно гладил ее  по  спине,  и  она  вскоре  сп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в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что-то беспоко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нам явился  парламентер.  Русский  полковник.  Потребовал  сда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. Если наш ветвисторогий примет его условия, это будет катастроф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ля нас дво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, мил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ызвался побывать в армии, потому что  это  важно  для  карье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, что дни Бонапарта  сочтены,  старая  аристократия  снова  возьм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.  Но  я  должен  успеть  занять  положение  при   императоре, 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тендовать на что-то и перед королем. Для этого я должен  отметить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ль в обороне Торна. В Париже мне помогут подать все в нужном  свете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я прибыл, как этот дурак собирается сдать крепость без бо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мом дел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мне сказал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мы... мож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не знаю. Если  бы  парламентер  погиб...  или  был  убит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ленные русские прекратили бы  переговоры.  Начался  бы  штурм,  а 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 выстоит месяцы, если не годы. Я добавлю пару важных строк в 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жной список, отбуду в Париж, а затем пусть эту крепость хоть с зем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я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а долгая тишина, звук поцелуя, учащенное дыхание,  затем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 ее тихи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ый,  я  сделаю  для  тебя  все,  что  потребуется.  Подумай!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ых случаях женщины могут больше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ждал, что де Артаньяк с негодованием откажется, однако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ого офицера прозвучал с напыщенной торжествен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для  меня?  Для  нас,  дорогая.  Как  только  избавим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оносца, мы поженимся. И все мои земли будут твоими. И замок. Не  та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этот -- мрачный и угрюмый, а светлый и  воздушный,  как  все  в  н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прозвучал с такой страстью, что у Засядько по спине по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ш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я хочу этого!.. Как хоч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удет, дорог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од, скажи, что я могу сделать, чтобы  приблизить  этот  день?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у помогать тебе, а не ждать готовенького.  Скажи!  Сейчас  война,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ют друг друга. Всюду совершаются преступления, которые в мирное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лись бы чудовищными... Ты понимаешь меня, Кл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ловил в голосе де Артаньяка тщательно скрываемое торжест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а, Франсуаза. Тем более, что на пути к  нашему  счастью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даже причинять вред ни одному из соотечественников.  А  этот  рус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... Он противник, которого мы все равно должны убить на поле бо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он тоже на поле боя, пусть даже не держит в руке шпа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непродолжительного молчания Засядько услышал голос Франсуазы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звучали как страх, так и алчная страсть к победе любой це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есть яд... я давно ношу с собой... В этом  перстне.  Мечт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авить Мавильона, но все никак не решусь. Может быть,  когда  уже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евыносимо... Но и тогда можно будет все  переиграть!  Вот  в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е у меня противояд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долгого молчания позвучал его озабочен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ты суме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-- переспросила она.-- Впрочем, мне легче, ты прав. Меня еще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мужчина не встретил настороженно. К нему можно как-то проб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устро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я приду, просто ведомая любопытством. Как он с ви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буркнул неприязн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которым такие нрав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ты хочешь, я прикинусь этой некоторой. Скажу, что  хочу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компенсировать грубость своего мужа. Мне понадобится кувшин вин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фуж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говорила быстро, искательно заглядывала ему  в  лицо,  ее  тон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 нервно  теребили  лацканы  его  мундира.  Засядько  чувствовал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ие, страх и замешательство. Оба страстно стремились к своим цел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се-таки замышляли хладнокровное убий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деялся,  что  де  Артаньяк   возразит,   все-таки   француз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истократ и офицер, однако тот отвел глаза, сказал после пау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Что  делать,  если  по  дороге  к  нашему  счастью   надо 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упить... через э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я "это",  подумал  Засядько  зло.  Переступить  через  мой  труп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и,  чего  же  они  пытаются  достичь  такого  необыкновенного?  О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, ослеплена любовью, однако де Артаньяк и так богат и знатен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предел стремлению к еще большему богатству и вла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-- мера всех вещей, вспомнил он. Человек сам определяет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елы. Как в нравственном, там и в безнравствен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-ка мне кольцо с противоядием,-- вдруг сказал де Артаньяк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хочу, чтобы он погиб... во что бы то ни стало. Если будет шанс  дости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й цели без его смерти, я это сдел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бы лучше,-- вырвалось у нее нево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делаю все,  чтобы  не  дать  ему  умереть...  от  яда.  Офице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должны погибать на поле боя со шпагой в рук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показался  Засядько  чересчур  напыщенным,   чтобы 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енним, но женщина только простонала с благодар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 Артаньяк зарылся лицом в ее пышные волосы, целовал, в то время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руки  расстегивали  крючки  и  пряжки  на  ее  платье,  и  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ользовавшись моментом, неслышно отступил, перебежал освещенное мес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кользил дальше по анфиладе залов, часто  ныряя  в  ниши  и  затаив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 ша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он Бюлова уже не было в подземелье, но Ганс дожидался терпеливо.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и упрека проводил русского офицера обратно, Засядько пролез в  дыру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нс тщательно вставил глыбу на место. Засядько ощупал придирчиво, плес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кнул краями так, будто сплошной покров никогда не наруш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два успел лечь, закинув руки за голову, когда дверь лязгнула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е появилась женская фигура. За ее спиной блестели  высокие  кирас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ми хвостами. Франсуаза с высоты окинула его коротким взглядом, теп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, как он решил, искренне улыб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герой скучает... Идите, я покормлю 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яла из рук кирасира поднос. Засядько рассмотрел задранные нож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ой курицы, гроздья крупного винограда. В  середине  высилась  пуза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тылка, по краям стояли два бокала. Один  --  фужер  из  тонкого  стек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й был из темного серебра. Засядько  ощутил  как  холодок  побежа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е. Тогда, подслушав  разговор,  он  со  зла  решил,  что  отвлечет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е и поменяет бокалы, но что делать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сошла вниз, за спиной  лязгнула  дверь.  Поднос  она  дер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руками на уровне пояса, и  ее  крупная  грудь  в  глубоком  деколь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зняще касалась края подноса, словно ее предлагали  наравне  с  вин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ой птиц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сглотнул  слюну.  Запах  жареного  мяса,   сочной   подли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ивался с тонким ароматом духов, женского тела. Третья курица за  ноч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он обожрется курятины так, что смотреть на пернатых не смо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ечи бросали на ее лицо тени. Он нехотя поднялся, коротко покло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ел на свое ложе. Хоть и женщина,  но  пришла  травить  его  как  крыс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очень красивая женщина. Таким прощается мног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вечер, Франсу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красиво очерченные брови взлет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... знаете мое и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й ослепительной женщины да не зн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 некоторой  тревогой  всматривалась  в  его  мужественное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карие глаза, где таилась насме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се-таки... вы не могли меня вид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читайте, это озарение. Предчувствие необычайного!  Разве 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е необычайное на свете, что  в  эту  мрачную  камеру  заглянула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ови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,  меня  зовут  Франсуаза,--  сказала  женщина.  Губы   крас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гнулись.-- Вы чересчур галантен для русского. Вы не францу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ранцуз,-- согласился Засядько.-- Но с детства живу  в  Росси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у в ее армии, как, к слову, служат многие французы. Которые бежа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олю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 как она закусила губу. Час назад шел разговор, что  отр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русского, а не соотечествен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ена коменданта крепости,-- сказала  она  чуть  побледнев  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а, он чересчур грубо обошелся с вами...  И  чтобы  вы  не  сост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 него  неверное  представление  о  Франции,   я   попытаюсь 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пенсировать ваши неудоб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льщен,-- воскликнул Засядько.-- Но каким образ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м смогу,-- улыбну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села рядом, поднос поставила между ними. Засядько видел 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как замешательство, так и удовольствие, что он  оказался  не  ди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нгусом, как представила со слов де  Артаньяка.  Но  нервничает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. Вряд ли можно объяснить опасением,  что  внезапно  явится  гроз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ендант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не достанется от мужа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лицо, созданное для поцелуев, было безупречным, а губы --  пол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овущими. В крупных глазах,  крупных  и  с  влажным  блеском,  ощущ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а,  приглашение,  даже  намек  на  некую  общую  тайну.  Нежная   ше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открытые плечи, глубокое декольте, откуда  из  ложбинок  между  гру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ется смешанный аромат духов и женского тела. Дышала она глубж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вало после трех ступенек, разве что бежала через всю крепость, от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вздымалась, туго натягивая тонкую ткань и  показывая  ему  нежней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шар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 занят делом,-- ответила она,-- я же, как могу,  выправляю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ие промахи. Разве это не похваль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-- заверил он торопливо.-- Но мне не хотелось бы оставл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без уж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смеялась,  ее  глаза  с  удовольствием   скользнули   по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ой фигуре. В глазах на миг мелькнула тревога, намек на страх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мог быть  страх  застигнутой  мужем  в  таком  неподходящем  для  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енданта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щины должны ограничивать себя в еде,-- объяснила она.--  У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: "Чтобы быть красивой -- надо страдать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могут не ограничивать  в  других  стремлениях,--  ответи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глаза встретились, пару мгновений держали друг друга взглядами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и неприкрытое удовольствие, что он оказался красивым мужчиной, 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м  уродом,  и  растущее  сожаление,  что  придется  его  добавить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численным жертвам войны, и... поверх всего темную страсть,  низм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тому могучую, не знающую преград. Страсть к мощи, богатству, вл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ответила она просто.-- Не все женщины  --  игрушки  в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. Некоторые умеют выбирать дороги сами. Надеюсь, вы не откажете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ла вина в честь таких женщ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можно! Только слабые мужчины хотят видеть в женщинах игру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е слаб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ямо посмотрел в ее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сможете убед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ытащила пробку, начала разливать  вино.  Сперва  плеснула  се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нясь древним правилам, что надо показать, что вино  не  отравлен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крошки пробки слить себе, затем наполнила  до  краев  его  бокал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уже долила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с  сильно  бьющимся  сердцем  наблюдал  за  ее  руками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ымянном пальце поблескивает золотой перстень. Яд там. Но пока сидят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беседуют, у нее нет шансов высыпать незаметно. Хотя  вино  подобр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: темное, густое. В шампанском, скажем, даже  белый  порошок  был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ен. Пришлось бы долго отвлекать его внимание, пока раствор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альцы ощутили прохладный металл серебряного бок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, за настоящих женщ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няла бокал на уровень глаз. Глаза ее смея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астоящ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миг он ощутил беспокойство, что яд уже в его бокале, но  Франсу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следила за каждым его движением, и он сделал первый глоток. Вин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енное, с приятной горчинкой, умеренной  крепостью,  сладкое  и  густ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он предпочитал себе наливать, когда вынужден был принимать участи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оль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ы уживаетесь с русскими? -- спросила  она.  И,  не  дожид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а, пояснила.-- Русские в моем представлении это нечто  среднее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голами и тунгусами. А вы сложены, как я уже  вижу,  подобно  грече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у, глаза же у вас как у самого дьявола... у меня уже бегут  мурашк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меясь, она протянула белую нежную руку. Кожа была чиста и шелкови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щупь, Засядько задержал  ее  ладонь  в  своей  руке.  Их  глаза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ись, он увидел  в  ее  лице  растущее  желание.  Ее  грудь  на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ыматься еще 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не надо было быть умельцем в салонных играх, чтобы  понять,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ут от него дальше. Каждый жест этой женщины и рассчитан на тупых мужч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, прежде всего, подчиняются велениям своего  мужского  естества,  а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-- Богу, королеве, императорам или Отечеству. Про своих  жен  в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я не вспоминают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влек ее к себе,  и  она,  коротко  и  с  облегчением  вздохну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ьнула к его широкой груди. Запах духов и тела стал сильнее,  его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извольно стиснулись на ней, и он ощутил как его  дыхание  тоже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-- шепнула она тихо.-- Это так неожиданно... Я 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яла мужу. Мне надо бы еще вина... Я вся дрожу. Не осмел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ьцы ее  вздрагивали,  и,  когда  наливала,  дважды  плеснула  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лов. Они выпили, глядя друг другу в глаза. Затем она  наполнила  и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раз, оставила. Но поднос стоял на ложе, и она осторожно  подня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есла  на  стол.  При  этом  закрывала  спиной.  Осторожно  постав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игала, поочередно сняла с подноса на стол, все это время закрывал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го офицера спи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овернулась, лицо было бледным, губы  вздрагивали.  Он 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ти в ее  глазах  страх  и  раскаяние,  но  там  была  только  отчая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м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чешь еще бокал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нет,-- ответила она торопливым шеп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ет время раствориться, понял он. Ее руки были нежными, и когд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ась всем телом, он ощутил что даже бокал с ядом  не  может  охла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жара. Да и то ночь  выдалась  жаркая,  и,  начиная  с  французов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еребой кормили жареным мясом с острыми специями. В  крови  и  без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акой-то момент она жарко шеп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раздену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чал расстегивать многочисленные застежки на ее платье, она  ти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ея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ерн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каж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, повернувшись к нему спиной,  что-то  делала  со  своим  плать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вобождалась из тугого корсета, а он, мгновенно увидев шанс, схвати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л, выпил залпом, из своего перелил в ее, а  свой  успел  наполнит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ты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швырнув платье, она скользнула на ложе  и  торопливо  укрылас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дом. Ее прищуренные глаза наблюдали как  он  неспешно  сбросил  одеж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ся к ней.  Готовится  отправить  меня  на  тот  свет,  подумал 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разжечь в себе гнев, но гнев погасал, не успев разгореться, 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уже схватили ее, сж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не помешала ни дверь, в которую могли войти солдаты, ни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 замыслила его убить. В конце-концов, кто  хочет  взлететь  высо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быть готов и к падению.  Кто  играет  по  маленькой,  у  тог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грыши, так  и  выигрыши  крохотные.  А  эта  женщина  восхотела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х дыхание выровнялось, она с трудом высвободилась из его  ру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мянившееся лицо покрылось мелкими капельками пота, глаза потемнел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ачки стали широкими, заняли всю радужную оболочку. Она смотрела на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транным выраж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тянулся к столу, она внезапно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ня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хотела  сказать...  довольно  вина,--  выговорила  она  жал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ьно? -- удивился  он,  добавил  голосом  Быховского,  уда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ляки.-- Вина и женщин никогда не бывает мн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ял  в  руку  серебряный  бокал.  Франсуаза  смотрела  дико.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 что  она  вот-вот  выбьет  из  его  руки  вино,  расплач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ется во вс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нам плохо без вина? -- спросила она с вымученной улыб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есно,-- заверил он.-- Но теперь я чувствую жаж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ержал бокал, словно раздумывая, наконец, поднес ко рту. Помедл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ая ей последнюю возможность или выбить бокал из его руки, или запла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 всем признаться. Но Франсуаза молчала, и он сделал глоток.  Франсу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а, дотянулась до своего бокала. Медленно, не глядя  ему  в 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а бокал, края легонько звякнули. В ее лице  он  заметил  отчая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ьбу. Вмешаться, сказать, что все слыш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пил залпом. Когда он поставил со стуком пустой бокал,  Франсу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выпила все,  вздохнула.  Лицо  ее  постарело,  брови  сош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це. Она наклонилась, поцеловала его в ло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покойника, подумал он зло. А вслух сказал мечт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хорошо,  что  война  заканчивается...  Мои  отец  и  ма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дутся, когда я верн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родители еще живы? -- спросила она глух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олько уже не могут без моей помощи. Я их очень люблю. Если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ну, они не пережив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 как она побледнела и закусила губу. Похоже,  нечаянно  за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одно  больное  место.  И  соотечественник,  и  единственный  кормил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арелых родител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твои родители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дрогнула, вскочила и начала торопливо одеваться. На этот раз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ила отвернуться, и он помог ей зашнуровать корсет. На спине  были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расивых пятна, и он понял, почему тогда просила отвернуться,  а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ее это было нева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идти,-- сказала она быстрым задыхающимся голосом.-- Муж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иться. Он страшен в яр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етнулась к двери, Засядько крикнул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нос и бокалы! Что он скажет, когда явится утром? Да и  солда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нется, что помог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быстрые руки похватали бокалы, снова она оказалась на ступенька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коснулась двери, когда Засядько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рансуаза... Прими свое противояд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бернулась как ужаленная.  На  бледном  лице  глаза  расшир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упал до свистящего шепо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О чем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д не убивает сразу,-- сказал он тем же ровным голосом.--  У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время спасти жизнь. Св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 ты? -- повторила она, бледность залила не только лицо,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ыпила отравленное ви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ожалею, Франсуаза... но ты как-то перепутала бока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мотрела  неверяще,  затем  страшное   понимание   появилось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енных глаз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откуда ты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видение,--  кивнул  он,  лицо  ее  стало  перекошенным,  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ил закончить неприятный ему разговор,-- спеши взять  противоядие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ю, оно не лежит в твоей комна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еще неверяще смотрела вниз со ступеней, он лежал с голой  груд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й и мужественный, улыбался несколько печально  и  понимающе. 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а жестокость, и она,  вскрикнув  жалобно  и  отчаянно,  вырон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тылка разбилась о каменный пол, а бокалы покатились,  звякая  вни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суаза рванула дверь на себя и выбежала в плохо освещенный корид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нятная у меня ночь, подумал он со смешанным чувством. Надо посп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мбардировка начнется в шесть ут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нувшись, в тот же момент услышал, что его батареи ведут  залп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по местам в  крепостной  стене,  которые  он  отметил  сразу  ж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тии под Торн при беглой  рекогносцировке.  Через  некоторое  врем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  образуются  бреши...   Вспомогательная   артиллерия,   обычно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ющая участия в осадах, на этот раз тоже  деловито  выпускает  яд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ясь  в  указанное  место.  Даже  легкая   артиллерия,   предназнач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лючительно для поддержки конных атак, ведет огонь по той же цели, ч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дные пуш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загремела железная дверь, в дверном  проеме  возник  челове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уголке. По грузной фигуре  Александр  узнал  коменданта  крепости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тился едва ли не быстрее кирасира, бегло взглянул на забытый поднос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ками роскошной еды, но не прореагировал, и Засядько понял,  что  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серьезные, раз уж комендант даже бровью не пов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ю вас,-- сказал он, подним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д коменданта был страшен. Лицо осунулось и постарело, в глазах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авленное выражение. Руки тряслись, он то скрещивал  их  на  груди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вно теребил пояс. Веки набрякли, а белки глазных  яблок  покрасне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а полопавшихся сосу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вы ваши условия? -- быстро спросил Мавиль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был  хриплым,  страдальческим.  Засядько   сел, 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ующе на старого вои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ы о чем?.. Ах, да... Гарнизону гарантируется жизнь  и  лич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пасность. После окончания войны солдат и офицеров немедленно вернут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ружие, замена, обо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нутся победител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нарушение! -- воскликнул Мавильон.--  По  всем  действую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м законам осажденному гарнизону  разрешается  сдавать  крепость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, забирая с собой знамена, пушки и обоз. Кто дал вам полномоч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,-- ответил Засядько.-- Вы дали. Первоначальные условия  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вы. Но вы сами все испортили. Вы велели взять парламентера под страж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арварство, которого  никак  нельзя  было  ожидать  от  цивилизова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ой армии. Хотя, если по чести, я неплохо провел время... Но в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и  вовремя  ответ  союзному  командованию,  а  за  это  время   услов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енно изменил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змен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-- ответил Засядько.-- Я уполномочен союзным командова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лышали бы меня в союзном командовании, подумал он. Разжаловали б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поднял голову. Сверху доносился слитный гул,  словно  тыся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их молотов били по крыше каменного здания, вгоняя  его  в 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ые  глыбы  трещали,  уже  слышались  крики   раненых,   придав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ющими участками ст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 условия мы принять не можем,-- ответил Мавильон гром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чуткое  ухо  Александра  уловило  в  голосе  коменданта  но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бания. И он сказал подчеркнуто спокой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вы погибли. Не  сомневаюсь,  что  смелый  офицер  предпоч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  позорному  плену,  но  имеете  ли  вы  право  до   такой   степ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аться жизнями других людей? Через несколько  часов  сюда  ворв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ные войска. Начнется рез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опустил голову, раздумывая. Засядько продол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реди атакующих -- корпус Блюхера. А вы знаете, что этот  прус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 люто ненавидит французов. И его солдаты  могут  не  пощадит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взглянул исподлоб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ринимаем ваши условия. Но  вы  останетесь  заложником  н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сдачи крепости и  передачи  оружия!  Таким  офицером  союзная  арм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дорожит. Если со стороны ваших войск будут  допущены  какие-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шения или бесчинства,-- вас немедленно расстреля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уполномочен  от  имени  союзного  командования   принять 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ия... Я рад, что с вами нет вашего помощника, иначе мы бы  не  при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быстро к соглашению. Кстати, что-то не вижу его и поблизо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мендант взглянул в упор налитыми кровью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торому вы предрекли сегодня смер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 он жив,-- сказал Засядько,-- я  хотел  бы  придушит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 ли  вам  это  удастся,  господин  прорицатель!  Де  Артанья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о ранен... очень серьез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ачал головой. Голос его стал серьез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 русским ядром? Простите, я не знал. А как здоровье  в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подпрыгнул, глаза стали дикими. Пальцы обеих рук  вытя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горлу русского офице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ы знаете? Говор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о чем вы  спрашиваете,--  ответил  Засядько  резко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, но уперся спиной в штыки гренаде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вильон взмахом руки  услал  солдат  за  дверь.  Оставшись  наед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ил, насколько плотно закрыта дверь. Когда обернулся к Засядько,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ыло искажено горем и страда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что-то знаете! Иначе бы не спрашивали о женщине,  которую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и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 слышать,-- ответил Засядько как можно спокойнее, но по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 холодок недоброго предчувст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Впрочем, даже солдаты смакуют сплетни. Виданное ли дело,  ж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зжает к любящему мужу в действующую арм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ею? -- спросил Засядько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... она умер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щутил как его обдало холодом с головы до ног.  Непослуш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и проговор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...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  знаю!  --  рявкнул  Мавильон.  Бледное  лицо  пошло  крас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нами.-- Почему-то ночью  она  оказалась  в  левом  крыле  крепости.  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аньяк помещался там. Очевидно они из-за чего-то поссорились...  но  у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иложу!.. как могли?.. Почему  вдруг  она  схватила  со  стола  нож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кнула де Артаньяку в живот? Да еще так... с такой сил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говорит сам де Артанья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он в бреду. А тогда успел сказать, что для него самог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ятно. Врет, конечно. Но я не понимаю, чего именно недоговарив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силой опустил кулаки на стол.  Лицо  было  искажено  страдан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ки рта подергивались, в глазах заблестела влага. Засядько  стало  жа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ана наполеоновских походов.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узна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н прорицатель! -- рявкнул Мавильон.-- Я не верю  в  чуде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происходят в моем присутствии. Но если вы  хоть  как-то  раскро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у... Я начинаю думать бог знает что! Вплоть до государственной изм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а против особы государя императо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гораздо проще. Я заметил на груди де  Артаньяка  медальон.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дывали в н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мендант ощети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достойно офицера!  Вообще  недостойно.  Я  не  тот  челов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сует нос в личные вещ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, если это очень ва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,-- ответил Мавильон жестко.-- Есть вещи,  через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ядочный человек никогда не переступит. Да и у  вас  нет  доказательст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том медальоне раскрытие тайны. А пятно на совесть я полож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задум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правы. Но озарения бывают... пусть даже нелепые. Мне вот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видение: вы и ваш помощник беседуете о делах защиты крепости,  в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га, вы... простите, но таково было видение, тайком от своего  помощ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ваете в кружку вина и хлещете за его  спиной...  а  тот  тем  време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ком принимает от слуги какую-то запис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блюдал, как гневно расширялись  глаза  Мавильона.  Он  набр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воздуха, раздулся как петух, но  затем  грудь  опала,  словно  сбо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ли дыру. Лицо побелело еще боль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ас... такое виде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И тайна, как мне показалось, в  том  медальоне.  Или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ь тай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или хотя бы часть тайны, подумал он. Неужели,  этот  мерзавец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  ей  противоядие?  Значит,  уже  успела  надоесть,  а  такой  спос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язаться  --  самый  действенный.  Вряд  ли  она  бросится  к   мужу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ниями, в надежде, что тот силой  вырвет  у  помощника  спасени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ной жены! Действовал наверняка. Только не учел ее тигриный  характе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я, что умирает, возможно уже почувствовала первые симптомы, она  реш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его взять с с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а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тсутствие Мавильона  его  перевели  в  главный  зал  замка.  Сл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рыли на стол, Засядько застонал, увидев исходящую паром жареную кур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ую коричневой корочкой. Перед ним  поставили  запыленную  бутылк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л из темного серебра. Засядько смахнул пыль и  паутину,  узнал  тем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е вино. Похоже, слуги тоже знают дорогу в подвал, где ночью побы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су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вольте? -- спросил слуга.  Он  взял  бутылку  из  рук  рус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ь кончи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,-- объяснил Засядько.-- Ясное утро! Я  хочу  иметь  такую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ую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га почтительно наклонил голову.  В  глазах  его  не  было  и  т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вания, но Засядько понимал, что тот  узнал  в  нем  человека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ся за портьерой в кабинете Мавиль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мендант крепости явился чернее грозовой тучи. Не глядя,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подтвердилось, будь вы прокля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еще жив? -- спрос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здесь дьявол вам помог. Он умер в предсказанный вами сро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ьявол ум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помощник! -- прорычал Мавиль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ая вы нация, французы. Даже дьявол у вас помощник... Вы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трелом тяжелых орудий пьете хорошее вино, острите. А любовники  умир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у друга в объятиях! Как жаль,  что  после  этой  войны  верх  возьм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ые немцы, сонные британцы и богомольные русск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вернуло взбешенного коменданта в реальный мир. Потеря двух людей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ы, с которой был в браке несколько лет, и помощника,  что  хоть  и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ан из Генштаба, но сумел стать незаменимым, не должна  отразить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е крепости и вверенного ему гарнизона солд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на еще не  проиграна,--  огрызнулся  он.--  Мы  верим  в  ге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 же проследите, чтобы условия сдачи  выполнялись,--  по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-- Пруссакам только дайте повод! Ведь для них вы  --  захватч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и моя шкура мне еще понадоби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несколько дней Засядько снова вызвали в генеральный  штаб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обрался генералитет, все были в парадной форме.  В  центре  наход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дный мужчина в мундире высшего  офицера  генерального  штаба  прус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.  Александр  узнал  полковника  барона  Мюфлинга,  с   которым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лось встречаться по делам служ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юфлинг с интересом повернулся к Засяд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это вы наш национальный герой? Поздравляю! Мой  король  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иться о сдаче крепости на любых условиях, лишь бы французы уб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траны, а вы каким-то  образом  принудили  их  к  капитуляции.  Прусс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а Торн в полной сохранности, к тому же уцелели склады с  оружи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вольствием. Мы не забудем, кому обяза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репко пожал руку  Александру,  отступил  на  шаг  и  торжест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згла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королевское величество король  Пруссии  Фридрих-Вильгельм  III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ашает героя Торна на торжественный прием в честь взятия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ьщен. Если мое командование не будет проти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удет,-- засмеялся Мюфлинг.-- Клянусь престолом короля, еще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у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огда я полагаю  мне  останется  только  сшить  себе  пара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ю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юфлинг схватился за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ас нет парадного костюма? Да каждый прапорщи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смотрел в смеющееся лицо баро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каждый, дорогой ба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оборвал смех, сказал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Александр Дмитриевич. Я знаю. Но парадный костюм... как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него? Я сегодня же пригоню вам своего портного. Дело в том, что  пр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ится... зав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ем оказался не приемом, а праздником  с  фейерверками  и  роско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вленными столами, пьянкой,  хотя  вначале  была  торжественная  ча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 короля, представление, взаимные покл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ждал вместе с группой  прусских  высших  офицеров.  Так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галось, что после каждой победы королю подавали список награждаемых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сейчас прусские войска не произвели и выстрела, но  кто  вспомнит 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 через годы? Короли должны мыслить на века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дворце помимо прусской знати  были  приглашенные  от  австрий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а, гости из русского генерального  штаба,  что  пришли  посмотре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умф своего земляка, богатые и знатные люди разных наций и судеб,  во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я оказавшиеся вблизи и  добившиеся  возможности  побывать  при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овно кто-то толкнул Засядько. Он  повернул  голову,  через  пусто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го зала  увидел  среди  приглашенных  на  прием  Олю.  Она  бы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елями, но Александр на этот раз обратил внимание именно на  нее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ослую в свои двенадцать  лет,  рослую,  девочку-подростка,  похожую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тон розы. Еще не видно лепестков, не слышно  аромата,  но  садовник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что будет что-то необыкновенн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чти физически чувствовал ненавидящий  взгляд  Грессера,  за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ые боли глаза Кэт. Но его глаза снова  и  снова  поворачивались  к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й и трогательной в своей доверчивости и беззащитности дев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мко и победно прозвучали фанфары. Церемониймейстер ударил жезлом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, торжественно перечислил титулы короля прусского. Дверь  распах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ворные склонились в низком поклоне, дамы присели. Александр и  офице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й армии вытянулись и щелкнули кабл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мония вручения наград показалась Александру затянутой, хотя поз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уверяли, что король сам спешил к столу  и  скомкал  всю  торжеств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ь.  Первыми  награды  получили  члены  августейшей  семьи,  что 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ественно, хотя никто из них и  близко  не  был  возле  крепости.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емониймейстер назвал полковника русской армии Александра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ридрих-Вильгельм III обнял Александра, расцеловал,  видимо  подраж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м русским обычаям, что вышли из употребления еще при  Петре  Вел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 на шаг, глядя в загорелое лицо молодого полко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 каков, наш германский герой! Немецкая нация не забудет  в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ига. Вы сделали для нас больше, чем дипломаты, армия  или  артиллер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ролевском совете вас решено было представить к дворянскому ордену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ую доблесть -- "Pour le merite". И считаю приятным долгом  добав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икто из совета -- а у нас, немцев, в  совете  больше  народу,  че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ах всех стран Европе вместе взятых -- никто не  возражал,  что  р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ет, а барон Мюфлинг даже выразил сожаление, что нельзя дать сразу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е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рд-канцлер  поднес  бархатную  подушечку,  где  блистал  невид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ен. Король умело прикрепил его к полковничьему мундиру Александра,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обн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! Я в долгу у вас, Александр. Как  и  вся  немецкая  нац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что понадобится, то... как говорят русские... только свистн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, довольный, он любил употреблять неожиданные  сравн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народные словечки, за что снискал  любовь  и  преданность  солда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х  крестьян.  А  хорошая  память  позволяла  хранить  их  в   памя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численное множе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 вас, Ваше Величество,-- ответил  Александр  на  немец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е без намека на акцент.-- В этой войне  вы  показали  себя  не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ем, их хоть пруд пруди, а настоящим вождем. А к вождям, как извес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стекались лучшие воины со всех краев света. Не по долгу,  а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ерили в вождя. Так что я к вашим услугам и в грядущие дни и го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дал честь. Король засмеялся, русский  полковник  ответил  ем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, грубовато, но так, что он едва не замурлыкал от  удовольствия.  Спе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сть  на  глаза  королю,  высшие  придворные  бросились  к  Александ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равляли, одаривали, приглашали в гости. Краем глаза он увидел  на  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е зала злое лицо Грессера, зеленое от ревности лицо Кэт,  радост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тем обеспокоенные глаза 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онесса Адельгина,  юная  и  благоухающая,  прошептала  Александ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упя глаз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тра  я  весь  вечер  буду  дома...  Я  буду  рада  видеть  в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нственный герой, у меня в гост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и глаза Оли стали зелеными. Она, как и ее  родители,  вряд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а их разговор, но многообещающая улыбка юной баронессы, родствен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я, говорила  сама  за  себя.  А  мужественный  полковник,  стат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й той хищной красотой разбойника или контрабандиста, что заставл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етать сердца даже замужних, преданных семье и  дому  дам,  свободе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ся всего на расстоянии протянутой ру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,-- он бросил короткий взгляд  на  побледневшую  девоч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асти сперва, говорил его взгляд. Рано тебе лезть в игры  взрослых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о приду. Если, конечно, нашу  часть  внезапно  не  переброся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е м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есело засмеялась. У нее было  нежное  румяное  лицо,  ямоч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ах, блестящие глаза. Она дышала чистотой и здоровьем,  словно  жил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дворе, а в далекой альпийской деревушке среди чистого воздуха, цвет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го молока и родниковой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а часть останется здесь еще на неделю. Я уже узна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лонился. У него было желание  сдвинуть  лопатки,  укр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от жалящего взгляда дев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сли мое начальство  даст  мне  возможность  вырваться  хо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а часть на отдыхе,-- заверила она весело.-- Видит Бог, все в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тоже заслужили отдых! Такой беспримерный марш  из  Сибири  в  на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ую Герман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сква  не  совсем  в  Сибири,  хотел  было  возразить  он,  но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хнулся в ответ. Тогда пришлось бы сказать, что и  Германия  не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ая страна. Как же тогда назвать Италию и средиземноморские остр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ойной Индией или вовсе арабскими пустынями, но баронесса лучилась со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ой, от нее исходит мощный зов, на которой откликалась  его  звери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ура, а не звериная не очень-то и сопротивля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ал руку, она положила ему  на  локоть  длинные,  но  пухлень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, тоже розовые и сочные. Они пошли вдоль длинной стены, рассматр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ины в тяжелых рамах. Гости постепенно оставались  позади,  встре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луги с подносами,  потом  и  те  перестали  попадаться,  и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дельгина увидела уютненький уединенный альков, Засядько тут же,  угад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желание, свернул, бережно усадил, сел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Александр,-- сказала она томно,--  у  вас  такое  мужеств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дал мне от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-- сказала она со смехом,-- я уверена, что он дал вам н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ое им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-- пробормотал он, баронесса уже задышала чаще,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ся особенный блеск, алый рот призывно начал раскрываться.-- Но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не увере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, немцы, практичный  народ,--  ответила  она  с  низким  гру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ом.-- Мы предпочитаем провер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белые нежные руки обхватили его за шею. Сильный запах пряных дух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удры забил ноздри, под его пальцами ее  тело  было  мягким,  горяч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ным, она слабо застонала, глаза ее томно полузакрылись. Засядько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егивать ее пояс, как вдруг раздались быстрые ш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ельгина вздохнула и с неохотой  отстранилась.  В  то  же 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авески колыхнулись, в щель просунулась голова Оли. Ее ясные серы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нели, она с укором посмотрела на обоих, сказ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вы обещали рассказать про Московский 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это я обещал, едва не сказал  он  сердито,  но  прикусил  язы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ок ревнует, это же ясно. Детская ревность, она не может видеть как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я занимают другие жен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-- сказал он просительно,-- давай я  расскажу  тебе  в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все обещаете,-- обвинила она,-- а потом опять уеде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служ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ка вы зде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ельгина прервала с доса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ое дитя, вернись к родителям. Наш герой расскажет тебе в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смотрела на нее исподлобья. Засядько чувствовал себя скверн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о видел, что девочка хотела бы сказать,  но  баронесса  этого  пок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 сейчас? -- сказала Оля таким капризным голосом,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у нее даже не предполагал.-- Он обещал, обещ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топнула ногой, только сейчас он в ее голосе  и  движениях  ул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льшь, догадался, что дочь Грессеров изображает капризного  избалова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ка русских аристократов-самодуров, которому все было  позволено.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стыдно и неловко, ребенок цеплялся за  единственную  возможнос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ть их наедине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домой,-- сказал Засядько настой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в упор, ее глаза предательски  заблестели.  Нижняя  гу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а подрагивать. Черт знает что,  подумал  он  в  неловкости.  Что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ется делать? Не могу же я идти на поводу ревнивого ребен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Господи,--  бросила  Адельгина  раздраженно,--  до  чего  же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... Прости, Александр, я имею в виду этих бояр!  Они  не  поним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читаться нужно не только со своими каприз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кор в глазах девочки стал невыносимым. Засядько ощутил, что по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а теплая струйка  пота,  а  тот  жар,  который  путал  ясные  мы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брезными фантазиями, внезапно поднялся по телу  наверх  и  перели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и, что запылали как факе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стоит выйти в сад,--  предложил  он.--  Мы  еще  не  о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евские роз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ельгина сердито фыркнула, поднялась, колыхнув белой нежной  груд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бы налитой горячим молоком. От нее шел жар, Засядько  подум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ег бы пальцы... или губы, если бы не появилась дочь Грессе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посторонилась, они вышли, Адельгина цеплялась за  руку 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малась грудью, она и на  ощупь  напоминала  ему  бычий  пузырь,  ту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тый горячим молоком пополам с медом. Она была такая сочная и  лаком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 него в самом деле начали снова  чесаться  руки  от  жажды  ухват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ить, м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стро темнело,  слуги  неторопливо  зажигали  свечи,  светильни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аньим жиром,  благовониями.  Засядько  и  Адельгина  в  благопристой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и миновали слуг, вышли в сад. Тихо шелестели  фонтаны,  возду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ен пряными запахами цв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ельгина сказала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ой герой, вон в той беседке мы могли бы обсуд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...ваши прелести,-- добав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онесса томно улыб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тела сказать "ваши мужские достоинства". Но я готова по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прелести против ваших достоинст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ящная беседка была  увита  диким  виноградом.  Сквозь  редкие  щ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и беседки угадывалась широкая  круговая  скамейка.  Там  было  тем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лись едва ли не ощупью. Адельгина опустилась на  скамью  со  вздо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я, смахнула рядом лист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шу вас, ге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баронессы блестели в полутьме как у дикого зверя, но  пахло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призывно, обещающе, даже многообещающе. Он наклонился к  ней,  отыс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и ее сочный горячий рот. Ее губы лишь на миг показались твердыми,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наполнились горячей кровью, обожгли. Он ощутил как его руки словно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ебе начали  шарить  по  ее  телу,  натыкались  на  множество  крюч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лок, пуговиц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он услышал торопливый перестук каблучков. Адельгина не слыш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дышала томно, часто, полузакрыв глаза, уже двигалась и извивалась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двигалась и просилась в его ладони, но Засядько ощутил  как  горя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 оставляет его плоть: настойчивая девчонка спешит к беседке  и 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дернул руки. Адельгина еще некоторое время извивалась, 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оворила хриплым от страсти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 он гл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контужен... или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ее, или как... Вот оно собственной персо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литая лунным светом на пороге возникла тонкая фигурка. Лицо бы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и, но Засядько  мог  себе  представить  какие  у  нее  глаза.  Он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ся от роскошной баронессы, от которой шел  жар  как  от  горн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зн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, вы здесь,-- сказал тоненький радостный голосок.--  А  вас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щут! Вас, баронесса, такой высокий господин с голубой лентой через плеч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ас, Александр Дмитриевич, кроме барона Мюфлинга и Барклая де Толли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чень красивая женщина... вот с таким деколь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онесса глубоко вздохнула, ее  руки  обняли  Засядько  за  шею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енно раздумывал, кто бы это мог быть, он не знал никакой красивой да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от таким декольте, и страсть как-то незаметно угасла, а мозг оч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ботал, хотя и с перебоями и со скрип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,-- шепнула баронесса жарко.-- Мы успе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  при  ребенке  же,--  ответил  Засядько  сдавленно.--  Олеч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ибо, что сообщила. Иди, а то уже темно. Мы сейчас при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еззаботно сказ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ичего, я подож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,-- прошипела баронесса з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литая лунным светом головка на темном фоне неба повернулась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й голос поговорил с внезапным стра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, как темно в самом деле! Я боюсь идти через темный с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ты шла сюда? -- проговорила баронесса серди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ак-то не  обратила  внимания...  Пока  вы  не  напомнил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... Ой, а сюда кто-то идет... Большой такой, страшный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ок ее был детский,  испуганный.  Засядько  в  самом  деле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ть шаги, шорохи, движение листьев  и  прочие  звуки,  которые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л только в ночном дозоре, да и тогда они были большей частью обы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ном живых деревьев, где ползают и срываются оземь крупные жуки, шелес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есные мыши, важно топают еж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тов поросенок, подумал он сердито. Пыл угасал  с  каждой  мину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пенно в сложившейся ситуации начал находить и смешную сторону. Чер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ырный и ревнивый поросено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ая баронесса однако не находила  ничего  смешного.  Разъярен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дыша как бегущий на гору Змей, она поднялась  и  шумно  выбежал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ед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она  скрылась  в  темноте,  Засядько   еще   некоторое 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ивался к звук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где же твой большой и страш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ветом было неловкое молчание, наконец, она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мне... наверное почудилось... Вы  очень  сердитесь  на  ме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Дмитриеви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как ду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а не знаю, что на меня наш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уж и не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это как бы само... Мне стыдно, Александр Дмитриевич. Мне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ыдно. Что я так себя в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бы ты, поросенок, знал, подумал он угрюмо,  что  стыдно  и  м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не вижу причин стыдиться, но почему-то чувство стыда грызет изнутр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зволяет смотреть этой девочке-подростку в гла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юфлинг продолжал с интересом следить за ратными подвигами 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скоре блеснул доблестью в жестоких боях  у  селения  Цонтин,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чке Гольберг, при деревне Гейнесдорфе, на Каубахе...  Судьба  хран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еца: он появлялся на самых опасных участках, но пули щадили  его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как уже много лет щадили французского императ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ивился Мюфлинг лишь тому,  что  за  все  эти  подвиги  подполков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 только боевой орден святого Владимира 3-й степ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ас есть недруги в генеральном штабе? -- спросил он друже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идел проницательные глаза  барона,  за  которым  укреп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путация не только стратега, но и умнейшего человека при дворе  прус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я. Мюфлинг улыбался печально, он уже знал  ответ.  Но  Засядько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кого нет врагов, тот не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но...-- пробормотал Мюфлинг.-- Очень странно. Вы отличи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м ряде сражений! Иные были выиграны лишь благодаря  вашему  талант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м, стран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хотно бывал в обществе Мюфлинга еще и потому, что тот ж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ймаре, был близок с жившими  там  Гердером,  Гете,  Виландом,  Шилле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ми Шлегель и ездил за несколько верст в Иену, где  Фихте  и  Шелли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одавали философ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женщины приносят в фонд армии  обручальные  кольца,--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 Мюфлинг.-- В Пруссии стало неприлично иметь золотую или серебря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варь! Страна еще не знала такого патриотического подъема. Десятого мар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ь учредил орден Железного креста для награждения всех,  без  различ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схождения и звания, кто отличился в боях с враг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очел оду Мориса Арндта "Бог, который создал железо,  не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в",-- сказал Засядько.-- Великолепно! Этот же  поэт  написал  на  дн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ю "Где  родина  немца"  Я  слышал  ее  сегодня  утром.  По-моему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ая немецкая марсельез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ерно,--  подтвердил  Мюфлинг,  глаза  всего  сдержанного  бар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естели как у  пылкого  юноши,--  люди  всех  сословий  горят  жела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ться до полного освобождения родины. Их девизом стали начальные с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и "Дойчланд, Дойчланд юбер аллес, Гот мит унс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рмания, Германия превыше всего,-- перевел Александр задумчиво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гда Бог с нами... Похоже, что все эти алеманы, швабы,  боши,  тевт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ни других народов или племен, не знаю как назвать  их  верно,  начин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ть, что они один народ -- германц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начинают. Хоть и  медленно  мелют  мельницы  богов,  но  ве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ют. Когда-нибудь на месте этих сотен мелких  королевств  появится 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а -- Германи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разразилась четырехдневная Лейпцигская битва.  Против  Франц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ась вся Европа и многие народы Азии.  В  союзных  войсках  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возможные  наречия.  Участвовали  даже  башкиры,  которых   француз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надеры, и в этой жестокой битве не утратившие чувства  юмора,  н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мурами, потому что вооружение  башкир  состояло  из  лука  и  колчана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юфлинг, вместе с Засядько наблюдавший  за  тем,  как  к  полю  бра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ягивались разноплеменные войска, окрестил лейпцигское  сражение  "бит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в", и вскоре это выражение стало крылат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четверо суток кровопролитной битвы Александр спал едва  ли 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а. Ему приходилось  со  своим  полком  затыкать  многочисленные  бре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 образовывались  после  стремительных  атак  французской  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вардии. Под градом  картечи  она  буквально  творила  чудеса,  вышиба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иций более чем втрое  превосходящие  по  численности  силы  против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ние иностранных языков сослужило Засядько хорошую службу:  в  возник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ятице  нередко  приходилось  командовать  английскими  и   австрийс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ями, выводя их из-под ударов и снова бросая в контрат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азгар боя весь саксонский корпус, до тех пор  остававшийся  вер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у, вдруг перешел на сторону союзников и  выпустил  по  француз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ам заряды, предназначавшиеся для русских. Образовалась огромная бр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нее  Засядько  немедленно  бросил  свой  полк  и   разрозненные   ч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стрийцев,  у  которых  были  убиты  старшие  офицеры.  Французы 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мнились и замкнули порыв за спиной у храбрецов, но Засядько повел 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 вперед,  намереваясь  захватить  генеральный  штаб.  Сзади  разд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ая канонада: союзные войска старались прорвать вновь возникшую ли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ы 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 впереди  прогремел   оглушительный   взрыв.   Как   о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ие саперы неверно  истолковали  приказ  и  взорвали  единс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т, соединявший берега Эльстера. Засядько понял, что  эта  ошибка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ь для французов причиной катастроф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-- закричал он.-- Вперед, захватим Бонапар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сь полк дружно ринулся на неприятеля. Каждому чудилось, что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стся закончить эту мучительную войну, в которой победы обходятся дор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жен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тесняя французов к воде,  Засядько  видел,  как  маршал  Макдональ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ся донага, прыгнул в воду и быстро поплыл к противоположному бере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 река была покрыта головами плывущих. Стремительное течение относило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 вниз, крутило в водоворотах, било о кам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вее по берегу отступал крупный польский отряд.  Поляки  мужест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лись, но под натиском превосходящих сил  были  оттеснены  к  рек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ись уже по колено в воде. Наконец генерал Понятовский, незадолго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произведенный императором в маршалы, велел войскам отступать  на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, а сам бросился в воду, не слезая с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идел, как быстро течение понесло  его  вместе  с  лошад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о о камни... Через  несколько  минут  вниз  поплыла  лишь  треуго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ского марш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 нарастало  "ура".  Русские  войска  прорвали  линию   оборо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игли полк Засядько и соединились с 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лейпцигском сражении было убито сто тридцать тысяч человек,  в  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ле около пятидесяти тысяч французов. После этой битвы у  Наполеон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сталось союзников. Даже Мюрат поставил свои войска на службу коалиц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ксонцы и баденцы, которые до последнего  времени  еще  оставались  вер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у, теперь стреляли по французскому арьергар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ятьдесят тысяч баварцев под начальством Вреде укрепились на Майн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ью отрезать Наполеону отступление.  Узнав  об  этом,  император  гор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хнулся. Баварский генерал Вреде до недавнего времени  командовал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корпусом в его войск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хватка произошла у Ганау. По приказу Наполеона  Друо  с  батаре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ьдесят орудий открыл огонь по неприятельской коннице в сорока шагах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и прорубил дорогу через толпу баварского корпуса.  Саксонцы  потер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ушительное поражение, корпус был буквально истребл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Я мог, конечно, сделать его графом,-- презрительно сказал Наполеон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де,-- но так и не смог сделать из него полководца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героизм, мужество и  находчивость  в  Лейпцигской  битве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ли к ордену святого Георгия 3-й степени. Это  было  событием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 русской армии: всего три человека имели  этот  орден  в  полковнич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е! Первым был пьемонтец Мишо, вторым немец Винстер. Оба они в битвах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вовали, а получали награды и повышения в чинах  благодаря  том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яли в свите Александра I. Третьим бы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торжественной церемонии  награждения  в  комнату  к  Александ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приходить боевые друз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дравляю! --  сказал  прямо  с  порога  молоденький  щеголева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учик. У него было миловидное  круглое  лицо  и  удивительно  малень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девичий рот. Это был  Пестель,  сын  крупного  сановника,  выпуск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жеского корпуса, теперь поручик лейб-гвардии его величества.--  Госуда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олил сказать, что ты ему уже примелькался на поле  боя  и  в  награ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ах. Значит, ты и раньше получал из его рук награ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о такое, Павел Иванович,-- благодушно согласи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 стремительно  распахнулась,  ворвался   сияющий   молодцева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. Он обнял Александра, расцеловал в  обе  щеки,  затем  выбежа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 и вернулся с огромной  корзиной,  из  которой  выглядывали  горлы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тыл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ван Федорович  без  орошения  не  мыслит  чествования,--  за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тель почтительно, но с легкой ирони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нерал, это был Паскевич, тоже выпускник  Пажеского  корпуса,  ре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нулся, но его сердитая гримаса превратилась в ликующую улыб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учик, а вы знаете, за что мы будет пить? За то, что  в  рус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 первым такой орден в полковничьем чине получил мой  земляк!  Я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ом из Полтавы, это недалеко от Гадяча, откуда наш ге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дожидаясь ответа, он вытащил из корзины бутылку и, хитро улыб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 ее Александру. У того от удивления глаза на лоб полезли. Это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я настоящая украинская водка с перцем.  Так  называемая  перцовка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ышке лениво колыхались два ярко-красных стру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ты ее вз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французском складе. Там были ящики с вином и всякое  тако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ского корпуса  Понятовского.  Среди  поляков  было  немало  украинц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ьем, трезвенн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такого чуда грех отказываться. Нали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уже не закрывалась. Входили все новые и новые боевые  товарищ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исле последних пришел ровесник  Александра  великий  князь  Констант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ший брат Александра I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молча обнял Засядько  и  вручил  подарок:  кинжал  из  була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, в рукояти которого сверкали драгоценные кам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сутствующие почтительно наблюдали эту  сцену.  Оба,  Константи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,  были  огромного  роста,  мускулистые,  стройные.   За   об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вала слава рыцарей, только  один  из  них  был  братом  императо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ндидатом на престол, а второй, в отличие от остальных собравшихся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имел чести учиться в Пажеском корпус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утром снова  двинулись  в  путь.  Еще  один  кровопролитный  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язался при переправе через Рейн. Все крепости капитулировали с услов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ранения сдавшимся оружия и доставки их во Францию с амуницией и обоз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нигде эти условия не были соблюдены: всюду французов обезоруж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лись с ними как с военнопленными. Один Даву  самоотверженно  защи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мбург и, как узнал впоследствии  Засядько,  сдал  вверенную  его  защ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  лишь  на  основании  формального  приказа,  полученного  им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ельства Людовика Пятнадцатого после падения Имп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ководцы коалиции со своими войсками обходили  укрепленные  пунк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ывая их  заслонами,  и  устремлялись  прямо  к  сердцу  Франци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нировал некогда Суворов. Жестокая война катилась по французским земля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тые союзниками провинции подвергались разоре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к  Засядько  пропустили  малорослого  тщедушного  человек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вильной одежде. Выглядел он необычно среди военных мундиров и обнаж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ель, но держался неплохо, хотя и заметно побледнел от стр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енрих Маркс,-- сказал он тихо,-- адвокат. Меня прислали  жи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росьбой остановить бесчинства ваших войск.  В  Монландоре  и  Роланп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и замучили даже священ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верены,-- спросил Засядько недовольно,-- что подобные звер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аются именно казак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вокат растерянн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ваших войсках царит величайшее  разнообразие...  Такая  пест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ндиров, что и военным, наверное, нелегко разобр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берусь,-- пообещал Засядько.-- Если произвол --  дело  каза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жу виновных. Если же в бесчинствах замешаны солдаты союзных армий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бессилен.  Скорее  всего,  это  пруссаки,  они  больше  всех  ненави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вокат низко  поклонился  и  ушел,  поблагодарив  русского  офице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юфлинг, наблюдавший за этой сценой, сказал враждеб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крест! Сын еврейского раввина. Принял протестантскую веру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езть в юристы. Недавно добился избрания старшиной трирской  корпорац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двокатов.  Сюда,  видно,  его  занесли  обстоятельства.  И   чего 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пается за  французов?  Хочет  нажить  неприятности?  Или  уже  сор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ий куш за заступниче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 в самом деле присмотри за своими,-- посоветовал Засядько,--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в Класи и Корбени твои люди сожгли все дома. Даже сараев не остав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в  карманах  одного  убитого  казака,--  огрызнулся  Мюфлинг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ли  восемнадцать  пар  часов!  Это  ж  сколько  человек 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езать? Часы есть даже не у всякого немца! А уж у  французишек...  Вой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ит нравы, Александр, очень порт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юзники считали французский поход почти оконченным,  но,  по  мне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а,  он   только   начинался.   При   Шампобере   император   нан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ушительное поражение генералу Блюхеру. Русский  корпус  Олсуфьева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полностью истреблен. Полторы тысячи русских осталось на поле  бит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 двух тысяч попало в плен, в том числе сам Олсуфьев и  два  генер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ам досталось пятнадцать орудий, огромный обоз и зна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Монмирайля Наполеон разгромил Сакена и Йорка,  русские  и  прусс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ли свыше четырех тысяч человек. Французы пустились за ними в  пого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 следующий день нанесли новое поражение, причинив урон  в  три  тыся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и отбросив войска противника в беспорядке за реку Ур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через день  Наполеон  снова  обрушился  на  войска  Блюхера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ница врезалась в двадцатитысячную массу пруссаков, прорвала их  ряд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а в  полное  замешательство.  Французы  рубили,  почти  не  встре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тивления, пролагая в прусских каре кровавые  борозды.  Блюхер,  прин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густ Прусский, генералы Клейст  и  Капцевич  много  раз  рисковали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ыми  в  плен,   убитыми   или   растоптанными   лошадиными   копыт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ледование продолжалось до поздней ночи.  Блюхер  потерял  шесть  тыся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алось    разбить    армию    Шварценберга.    Но     австрий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командующий не  решился  вступить  в  бой  с  Наполеоном,  хотя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стро-русская армия насчитывала сто пятьдесят тысяч. Шварценберг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, отведя войска за реку О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 момент, когда Засядько едва не скрестил шпагу с самим француз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ом. Наполеон с кавалерией Себастиани и двумя небольшими дивиз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я прибыл в Арси, где его внезапно атаковал авангард  австрийской  арм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е эскадроны Себастиани были опрокинуты и  в  беспорядке  поскака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сийскому мосту. Это сражение  ничего  не  решало,  можно  было  спокой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ть, но не таков был Наполеон. Со шпагой в руке он стрелой пром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отступающих, опередил их у самого моста и там, обернувшись,  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овым  голосом:  "Кто  из  вас  перейдет  мост  раньше  меня?"  Бегле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, и Наполеон повел их в контрата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рубился в ряды противника. Император был совсем  близко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стреляли и австрийцы, и русские, но  он  невозмутимо  шел  вперед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с ним, прикрывая его, бежали воодушевленные солдаты. Засядько р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но был отброшен щетиной штыков. Он успел перехватить  спокой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насмешливый взгляд Наполеона. Император прекрасно  понимал  состоя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го офицера и, казалось, даже посочувствовал е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ские и австрийские войска были отброшены французами, которых ве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аку император. Шварценберг принялся подтягивать основные силы, но в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и к Наполеону подошли подкреп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ожение союзных войск было почти катастрофическое, когда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I после бессонной ночи решился на  чрезвычайно  смелое  решение:  идт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иж, игнорируя армию Наполеона. Прийти в Париж  раньше  него!  За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нат объявить о низложении императора.  Заключить  мир  с  правитель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ии и тем самым поставить Наполеона вне зак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озвали во Франкфурт-на-Майне и  поручили  снабжение  арм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рядами.  Задание  было  ответственное,   но   Александр   стремился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ующую арм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Больно без сомнения быть удалену от возможности продолжать  кампа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акое время, когда, по всем видам, блестящие успехи нашего оружия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увенчаны счастливым миром,-- писал он генералу Киселеву,--  боль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время оставлять путь, на котором находился почти  с  младенчеств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сделался, так сказать, моей  необходимостью;  привычка  --  вто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ура,-- позвольте поместить здесь эту пословицу: она изъяснит  в  пол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е сию истину и мои чувства. Ваше превосходительство, узнав меня, в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ем узнаете, что я во всякое время мыслю и употребляю слабые способ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 единственно к пользе службы, забывая себя и свои виды, сколько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вать может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я всех, кто считал Засядько лишь опытным артиллеристом  и  отваж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м, была полнейшей неожиданностью личная благодарность  Александра  I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царь всея Руси повторил и в приказе по  армии:  Засядько  блестя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ился с возложенным на него заданием, чего не могли сделать умудр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 из военного министерства и геншта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на  закончилась.  По  возвращении  воинам  оказывали  восторж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и. Всюду,  где  они  проходили,  гремели  оркестры.  Их  забрас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ами. Засядько запомнился один трогательный эпизод. Совсем юный лицеи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застегнутом на  все  блестящие  пуговицы  мундире  громко  читал  сти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мо,  собственного  сочинения,  так  много  в  них  было   патетик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лицаний, призывов громить врага и показать ему "русский дух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любопытством  смотрел  на  мальчика.  У  того  было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глое лицо, словно бы он происходил их  арабов,  и  курчавые  кашта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плохие стихи,-- сказал Засядько благосклонно.-- По крайней ме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енние. Как тебя з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 Пушкин,-- ответил лицеист, зардевшись от смущ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грянул военный оркестр. Кони заплясали  под  всадниками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оглянулся на мальчика, тот остался уже  далеко  позади.  По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русский дух"... Засядько усмехнулся. Нет, он больше не вою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ысли бежали быстро,  обгоняя  одна  другую.  Пятнадцать  лет 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дал поле брани, исходил северную и южную  Италию,  Германию,  Франц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л в южных морях и  среди  обледенелых  швейцарских  скал...  Заво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у неустрашимого офицера русской  армии,  получил  золотую  шпагу,  ч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а, шесть боевых орденов, близко познакомился с императором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ом Константином, а также с некоторыми зарубежными уче-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ыми. Но  достаточен  ли  этот  багаж,  чтобы  взяться,  наконец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ое дело со всей серьезност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Ракеты нужны,-- сказал  он  себе.--  Эпоха  географических  открыт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овала. Земной шар обследован почти полностью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Ну и что? -- возразил внутренний голос.--  Будут  сидеть  дома.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, что для большинства Земля  плоская  и  заканчивается  за  преде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го огорода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Нет,-- сказал он.-- Людям свойственно  расширять  территорию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тания. Сначала они перебрались на другие острова и материки,  скор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ет на Луну и другие планеты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Но там же иные условия!" -- не сдавался внутренни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Ну и что?  Человек  умеет  приспосабливаться.  Возможно,  он  с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пособиться к условиям других планет... Так что мои ракеты могут  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ургонами, в которых люди Земли отправятся исследовать новые миры. Знач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я работа необходима для человечества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с галопа перешел на  шаг,  но  Засядько  этого  не  заметил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что переступает какую-то внутреннюю черту. Отныне он весь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м  и  все  силы  должен  отдать  любимому  делу,  только  тогда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читывать на успе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ТРЕТЬ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ернатор был еще не стар,  однако  выпирающий  живот  и  нездоро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чное лицо обезображивали его внешность. Несмотря на свою  тучност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поднялся навстречу Александру, но сразу же сморщился,  с  нат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ямляя спину. Засядько с сочувствием смотрел на его усил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те, здравствуйте,-- заговорил губернатор радостно,--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ерния наслышана о ваших  подвигах  во  славу  отечества.  Шесть  бое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енов и золотая шпага! А это правда, что вы третий полковник  в  рус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, награжденн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,-- ответил Засядько, не дав губернатору договорить. Он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, о чем тот спраши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замечательно!  --  воскликнул  губернатор.--  Наша  губер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ится таким земляком. Предводитель дворянства  уже  занес  ваше  им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сок наиболее именитых граждан. Садитесь, пожалуйста. Нет-нет,  лучш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кресло. Оно мягч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поблагодарил Засядько, усажив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рад, что вы навестили меня  сразу  же  по  приезде.  Кста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тра сиятельная графиня Колядовская дает  бал  в  честь  совершеннолет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ери. Она просила передать вам  приглашение...  Видите,  как  быстр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у распространяются новости! Уже все знают, что вы прибыли из арми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ы холосты... У графини  собираются  лучшие  люди  города.  О,  Люб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ановна очень богата! У нее громадные поместья в Польше и Финлянд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ернатор расхаживал перед  Александром,  довольно  потирая  ру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ми розовыми пальцами. Лицо его раскраснелось, глаза блес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слушал,   сдержанно   улыбаясь.   Сразу   отказываться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ашения неудобно, все равно придется заводить знакомства и обща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лучшими людьми" города Полтавы. Репутация чудаковатого отшельника 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аи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ердечно  благодарен  вам  за  заботу,--  сказал  он  как 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езнее,-- я непременно  воспользуюсь  вашим  советом,  но  как-нибуд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раз. Нужно обвыкнуться, осмотреться. К  тому  же  парадные  костю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удут  позже.  Я  намного  обогнал   карету,   ибо   поскакал   верх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ласитесь, что в старом мундире являться на бал будет  неуважительн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шению к граф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 если так...-- сказал озадаченный губернат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, кроме того,-- продолжал Засядько, не давая губернатору обду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туацию и заставить его все-таки прийти на бал,-- мне хотелось бы  на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жизнь с работы. Есть идея, как еще больше прославить нашу губер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ю вас! -- воскликнул губернат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цель -- усовершенствовать артиллер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о  она  и  так  сильнейшая  в  мире!  Так  полагают  и  запа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циалис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ела совершенствованию нет  и  быть  не  может.  К  тому  же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юсь не улучшать  пушки,  а  дополнить  артиллерию  совершенно  н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е это такое? -- насторожился губернат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кеты! -- ответил Засядько торжеств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рочито произнес это слово в высокопарном тоне. Хорошо  было  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ы губернатор хоть немного проникся значимостью момента.  Ведь  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ейших людей, и от самых преданных друзей  не  раз  приходилось  слы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 и нелепые остроты на этот счет. Забрасывать ракетами противника?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уж шап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Ракеты...--   повторил   губернатор    ошеломленно.--    Шути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йерверки... Дорогой мой, надеюсь, вы шути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шуток момент  неподходящий,--  ответил  Засядько.--  Дитя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лось,    я    покажу    чертежи.    Нужен    крестный    отец,    ва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превосходительство. Хоть младенец еще в  колыбели,  но  это 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енец. Это дитя Марса, которое превзойдет родите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 вы... хотите? -- спросил губернатор, приходя в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редств на опыты. Пятнадцать лет я не  покидал  бранное  пол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стяжал, кроме чести и славы  во  имя  отечества.  А  сейчас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ходимо хоть немного денег,  дабы  закупить  порох,  селитру  и  про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иалы на постройку первых образц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ернатор пытливо окинул взглядом фигуру полковника. Мундир на ге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из дешевого сукна и весьма потертый,  штиблеты  изрядно  поношенны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есник, а вот поди ж ты... Он богат и влиятелен,  но  уже  развалин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бравый вояка беден, как церковная мышь,  однако  свеж,  как  огурч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бы и не ел солдатскую кашу из общего котла, не голодал в  Итали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ейцарии, не замерзал в Альпах... А тут ел  до  отвала  самые  изыск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юда, пил французские вина, веселился на балах, а здоровье не сохран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...Ракеты -- грозное оружие,-- вернул его к действительности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а.-- Мы привыкли к иллюминационным огням, забывая,  что  свой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активной отдачи можно использовать  и  для  несения  зажигательного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ого заряда. В 1799 году английский генерал  Конгрев  испытал  на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ие ракет, когда под  Серангапатамом  у  него  произошло  сражени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дийцами. Да зачем  далеко  ходить:  на  нашей  украинской  земле  каз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тмана Ружинского за сто восемьдесят три года  до  этой  битвы  приме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более совершенные ракеты. Лишь благодаря им была  уничтожена  ор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мского хана. Жаль, что  с  гибелью  изобретателей  секрет  изготов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 утерян. Однако я надеюсь создать еще более мощное оружие,  благода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у наша армия станет непобедимой. Взгляните на этот чертеж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нул из кармана лист бумаги, расстелил на ст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бдумывал это еще в походах Суворова, разрабатывал  в  перерыв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боями с Бонапартом и твердо  уверился,  что  боевые  ракеты  соз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! Я в состоянии это сделать. Мне нужна  лишь  небольшая  материаль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ернатор стряхнул невеселые думы. Все это время он прислушива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ениям  в  желудке:  начиналась  мучительная  изжога  --  расплата 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черашний кутеж у предводителя дворянства. Если вовремя не  принять  ме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остаток дня придется провести в постели,  глотая  пилюли  и  выслуш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оучения домашнего врача о вреде чревоугод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идую вашему энтузиазму, полковник. С подобной энергией мож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амом деле творить невозможное. Однако сия затея совсем  уж  безнадеж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у честно: ко  мне  иногда  захаживают  прожектеры,  но  никто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осил более несбыточного проекта. Подумать  только  --  ракеты!  --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взглянул на посеревшее лицо Александра и  по-дружески  добавил: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ой мой, доверьтесь моему опыту. Здравый смысл подсказывает, что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ть химеры. Это ничего не даст, только время  потеряете.  А  вам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ять не стоит... Имею в виду молодую графиню Колядовск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аясь смягчить отказ,  губернатор  сам  сложил  чертеж,  аккура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адил сгибы бум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бижайтесь за откровенность...  Думаю,  что  будущий  муж  ю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фини будет располагать немалыми средствами,  чтобы  устроить  прилич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бораторию и проводить там свободное время.  Однако  вряд  ли  ему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чется. Молодая Колядовская --  первая  красавица  в  городе,  и 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будет счастлив постоянно находиться у ее ног, позабыв о  наук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х. Бог его  знает,  может  быть,  это  и  есть  истинное  счастье?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ернатор проводил Александра до дверей кабинета, всячески высказывая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расположение. Только на краешек чертежа,  выглядывающий  из  карма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ился опасливо, словно тот мог взорваться.-- До свидания! Всегда рад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. Если что понадобится -- заходи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 удар, ибо Засядько в  глубине  души  надеялся  на  помощ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местных властей. Что  стоило  губернатору  выделить  на  построй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боратории средства, которые он собирался истратить на очередной б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спомнил слова Кенига: "Вы один в чужом мире. У вас нет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х, ни знатных покровителей... В таких  условиях  нужно  быть  г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а и упорства, чтобы не дать затушить в себе искру таланта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у искать! -- сказал он всл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так, война не кончилась. Наоборот, началась. Жестокая, изнуритель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а в одиночку за возможность творить. И в этой борьбе не будет  ни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шел бы с ним плечом к плечу. Ведь даже  самые  близкие  из  друз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т его стремлений, зато поняли и одобрили бы  намерение  поскоре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ыгоднее жениться, приобрести имение, охотничьих соба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 он сел за рабочий стол, но к чертежам  не  притронулся.  Ракеты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планетные  сообщения?   Да   ведь   не   только   неграмотное   заби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ьянство, но и люди так называемого высшего круга уверены,  что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на трех китах, а Луна, Солнце и звезды прибиты к  небу  хрусталь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возди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перся подбородком о кулак и застыл в мучительном раздум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я знает немало примеров,  когда  замечательные  открытия  появл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временно. Еще древние греки знали, что Солнце -- обычная звезд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-- обычная планета, что и Солнце, и Земля имеют форму шара... Они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числили расстояние до Луны и Солнца, определили их массу.  Но  и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знания -- удел одиночек. Древние египтяне  создали  календарь  не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еннее нынешн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кинул взглядом полки с книгами,  где  были  собраны  сведения 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аниях его предшественников. За две тысячи триста лет до рождения Хри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ь Этана попытался добраться до Луны на спине могучего орла. Однак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я закружилась голова и  он  упал  на  землю.  Легенда,  разумеет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ранский шах Кай Каус полетел на Луну уже на целой упряжке орлов, но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 на землю. Александра Македонского постигла та  же  участь,  ког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лся  добраться  до  Луны  на  упряжке  голодных   грифов.   Леген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енды... Пытались достичь  Луны  и  китайцы,  и  древние  греки.  Луки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сатский написал даже книгу "Икароменипп, или заоблачный полет". В 163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у вышел в свет роман Френсиса Годвина "Человек на Луне". Еще через  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 на Луне побывал бравый барон Мюнхгаузен.  А  чего  стоит  великолеп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Путешествие на Луну" Сирано де Бержерака? Но бог с ними, с  иностранц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и в России  мечтали  о  полетах  к  нашему  вечному  спутнику! 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Новейшее сочинение в городе Белеве"  Василия  Левшина,  опубликованно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1784 году. Герой летит на Луну в аппарате с крыльями. Правда, во с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нял с  полки  альманах  "Мнемозина",  отыскал  полюбивше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ведение Вильгельма Кюхельбекера "Земля безглавцев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ного не пойму,-- сказал он вслух,--  почему  и  здесь  летя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шном ша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которое время он читал,  затем  захлопнул  книгу.  Предшественник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атели! Именно мечтатели,  ибо  и  сами  понимали  несерьезность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жектов. А он -- реалист. Хочет на самом деле побывать на Луне и 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нетах.  Между  ним  и  мечтателями  --  дистанция  огромного   разме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ателя похвалят за изящную игру  ума,  а  ему  достанется  за  безу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жек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диночество,--  произнес  он   негромко,--   отныне   мне 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утствовать одиночест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подумал, что даже Копернику было намного легче. Потребность в н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ории давно назрела: морякам  нужны  были  более  точные  астрономиче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блицы,  которые  они   и   разнесли   по   свету,   что   способство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ранению теории о гелиоцентрической системе мира.  Коперник  раз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 идеи лишь в той форме, в какой было нужно для очередных практиче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д астрономии, сохранив при этом  представление  о  конечной  вселен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аниченной сферой неподвижных звезд.  А  ведь  еще  древние  говорили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онечности мира! Эратосфен за триста лет  до  рождения  Христа  даж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есил земной ш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будет  ли  с  моими  ракетами  то  же  самое,--  продолжа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ышлять  вслух,--  что  и  с  работами  греческих  мудрецов?  Ведь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опередили время, что их идеи пришлось открывать зано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зглянул в окно. По пыльной дороге брели нищие. Впереди 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й седой старик с кобзой за плечами. Глазницы его были пусты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ыжгли каленым железом, правой рукой он  опирался  о  плечо  босоно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ка.   Усталый   и   покрытый   пылью   мальчишка   привычно   шле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ескавшимися ступнями по раскаленной почве. Сзади шли еще два старик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оть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торопливо поднялся и заспешил к  двери.  Он  любил  слу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ы в исполнении бродячих кобзарей. Сердце сжималось  от  тоски  и  бо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ывалось торжеством, и он  уже  видел  себя  скачущим  на  горячем  к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врагам. Сверкала сабля, торчали за поясом пистоли, гремела степ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копытами не знающего усталости ко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роге он оглянулся. Ракеты! Межпланетные полеты! И нищие кобза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ли они одновременно существовать? Слишком уж  не  вяжется  нищет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нический прогресс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ончательный удар нанесло военное министерство. Да, оно высоко цен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тные заслуги полковника Засядько перед отечеством. Да,  он  известе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как  храбрый  воин,  но  и  как  опытный  и  мудрый  военачальн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истерство готово поверить даже в его изобретательский дар, если бы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салось усовершенствования уже существующих пушек.  Даже  создания  н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дий... Но ракеты... Простите,  это  химеры.  Чертежи  были  рассмотр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торитетной комиссией. Ее члены редко бывают согласны друг с  друго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этот раз заключение  было  единодушным:  "Нонсенс!  Вернуть  автору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чвенностью доказательств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тяжело переживал отказ, теперь  надеяться  не  на  кого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ли ни боевые ордена,  ни  заслуги  перед  Отечеством.  Отказ,  отка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... Готовы слушать о чем угодно, только не о раке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ериод мучительных раздумий пришло известие о кончине отца. Глав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маш Запорожской Сечи окончил свой земной  путь,  оставив  в  наслед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у небольшое имение. Можно было осесть в  нем  и  зажить  мирной  жизн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ьского помещ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бросил эту мысль и вскоре продал имение. Вырученных  ден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хватило на покупку сарая, который он переоборудовал для опытов,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обретение  пороха,  селитры,   чистого   древесного   угля   и  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ходимейших материа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следней стадии исследований пришлось нанять помощника -- Васил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шту, работящего деревенского парня,  который  топил  печь,  варил  об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л воду, стирал,  убирал,  в  общем  делал  всю  домашнюю  работ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яло Александру все свое время посвящать раб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не мог надивиться на режим, которого придерживался  полковн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ъем -- в четыре утра. Но прежде чем вскочить с  постели,--  жесткой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ым валиком вместо подушки,-- полковник мерил пульс,  затем  наб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ую грудь  воздуха,  задерживал  дыхание,  а  сам  следил  за  стрел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онометра. Часы у него были с дарственной надписью не то  генералиссиму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а, не то светлейшего князя Голенищева-Кутузова  Рымникского.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 умывался, чистил зубы,  проделывал  ряд  физических  упражнен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иначе как издевательством  над  организмом  нельзя  было  назв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завтрака сразу же  принимался  за  работу,  которая  длилась  об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часов с двумя получасовыми перерывами на 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вадцать часов можно сделать немало, и  Засядько  многое  успев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жайший  режим  понадобился   ему,   чтобы   выдержать   нечеловече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ие. Работая за десятерых, он понимал, что сможет  выдержать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п, если превратит организм в безупречный механизм. И он добился свое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оспособность его не падала вплоть до  отхода  ко  сну,  мозг  раб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ко и быстро. Спал он коротким глубоким  сном,  а  просыпался  свеж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др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и в этих жестких условиях ему понадобилось несколько  меся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подобрать состав пороховых смесей, затем прошло  еще  полгода,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е оружие стало обретать законченную фор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года титанического труда!  Два  года  без  выходных,  празд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ых от работы дней. Где-то в ином,  далеком  мире  остались  теат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ые беседы, шумные бал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чувствовал, что при такой  неистовой  работе  он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щается в живую машину, человека, одержимого сверхидеей, своего  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ньяка. В глубине души он боялся переступить грань,  которая  и  отдел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ия от безумца. Он, однажды сделавший вместо  плана  вражеской  креп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ный рисунок с натуры и получивший за это соответствующий нагоня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абсолютно равнодушно смотрел на восходы и закаты солнца, которы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инской земле особенно красоч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-то раз, когда в  окно  всю  ночь  стучал  дождь,  он  просп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минут дольше обычного. Это было неслыханное нарушение режим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этот раз Засядько дал себе поблажку: работа подходила к конц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делав гимнастику, обвел взглядом комнату. Половина ее отведена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блиотеку, где им собраны все, которые  он  смог  достать,  сочинени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зике, химии, механике, баллистике. Вот когда  по-настоящему  приг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ние иностранных языков! И все-таки  Засядько  был  неудовлетворен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библиотекой. Книг мало. Другое дело, если  бы  он  вздумал  соби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ы по военному делу: пришлось бы арендовать несколько дом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ъем! -- кри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Лашта, который спал с ним в одной комнате, недовольно  дры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ой. Он всегда накрывался с головой, так что его можно было  принят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сверток бел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я тебя сейчас  холодной  водой...--  сказал  Засядько.  Васи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, что это была не пустая угроза, и мигом зашевелился, выбираясь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хого одея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-- взмолился он.-- Еще и солнце не взошло!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снуть-то не успел по-людс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назид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олеон говаривал, что мужчина должен спать четыре часа,  женщ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шесть, ребенок -- восемь, а дурак -- десять. Уразум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разумел,-- покорно ответил помощник.-- Выходит, я  самый  что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мужчина, вдвойне мужчина... и просто чудо какой ум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тал, протирая кулаками глаза. Полковник, уже  умытый  и  свеж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ился подле стан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тоскливо посмотрел в окно. Утро было  хмурое,  словно  у  б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ли зубы. С неба сеялась мужичка, трава была мокрая, на дороге блес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ро,-- сказал он безнадежно.-- Мне бы сапоги новые куп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о тебе новые сапоги,-- отмахнулся Засядько.-- Ты еще стары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с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о? -- ахнул Василь.-- Когда  я  наступлю  на  монетку,  я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какой стороной она леж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это ты на них  наступаешь?  --  удивился  Засядько.--  Мне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ить по таким дорог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ели пойдем в такой дождь? -- спросил Василь, все  еще  наде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тсрочку испыта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-- ответил Засядько весело.--  Мокро?  Хорошо!  Пожар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лаем. Да и крестьян не потревожим --  спят  еще.  И  так  нас  счит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гами дьявола, на луг боятся ход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 натянул   высокие   сапоги,   велел    помощнику   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ехдюймовые ракеты. Сам тоже прихватил одну. Ракеты  меньших  калиб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робовал ран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шли по лугу, дождь прекратился. На  западе  уже  светлело  неб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ось робкое чириканье пробудившихся птиц.  Одна  из  самых  храб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ась даже сесть на странного вида  сооружение,  которое  уже  год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 на лугу,-- три окованных железом желоба на трен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согнал с ракетной установки любопытную ворону, опустил  раке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желоб. Засядько установил вторую на направляющих полозьях, нацелил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луг на одинокую вербу на другом конце.  Это  был  условный  ориентир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бы росли за две версты и были вне пределов досягаем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-- сказал он торжественно,-- с бог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поджег запальный шну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ось шипение,  искра  поползла  вверх,  добралась  до  зап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шипело сильнее, и ракета стремительно сорвалась c полоз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сразу же бросился вслед за ней. Засядько напряженно смотр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ный след. Больше  года  он  запускает  на  этом  лугу,  превращенно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гон, ракеты различных конструкций. Но только в  последние  два  меся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ультаты  испытаний  стали  совпадать  с   вычислительной   траектори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создавать теорию ракетной тяги -- целую  отрасль  науки, 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существова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луг бежал,  удаляясь,  Василь.  "Не  грохнулся  бы",-- 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озабоченно. Через каждые десять саженей  были  вбиты  колыш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начением расстояний. Василь сам их вколачивал и сам же постоянно о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тык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кета все еще шла в фазе активного полета. Засядько понимал, чт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чится дальше предшественниц -- это было предсказано расчетами,-- н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сердце стучало особенно громко, словно при радостной неожида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серединой луга ракета перешла в пассивный полет, к этому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рошла почти две версты... Александр видел, как она врезалась в гус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ну дерева. Ярко  полыхнул  огонь,  полетели  вниз  отсеченные  ветв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еда! -- прошептал он радо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мозг бесстрастно анализировал, что ракеты больших калибров  ложа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цели точнее. Почему? Ведь  основные  принципы  рассеяния  газов  у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аковы. Похоже,  влияют  перемещение  центра  тяжести  ракеты  по  ме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ания  порохового  состава  и  несимметричность  истечения  струи  г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сительно оси ракеты... Но теперь эти недостатки сведены до миниму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луг обратно брел Василь, неся на плече собранные куски  раке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парня  сияло.  Хоть  и  непонятным  делом  занимается  барин,  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ным! Ишь фугануло по небу, ровно Змей Горыныч пролетел! А ударил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 почище гром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и в лабораторию,-- велел Александр,-- там  под  крыльцом  жи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-- сказал Василь настороженно.-- Что с н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лови и неси сю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вытаращил глаза. Однако  Засядько  уже  повернулся  ко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е и не обращал на помощника внимания. Тот вздохнул и пошел  выпол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ание. Неисповедимы пути господина полковника! Простому человече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у не проникнуть в его жела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запустил вторую и подготовил третью ракету, когда  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ник.  В  вытянутой  руке  он  держал  маленького   черного   коте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варивая его вести себя смирно, ибо котенок  угрожающе  разевал  роз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сть,  шипел,  отчаянно  размахивал  крошечными  лапками  с   выпущ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т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сем маленький и дикий, Александр Дмитриевич. Подой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ойдет. Еще лучше. Где вз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под крыльцом. Там кошка троих выв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ш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о была кошка, Александр Дмитриевич. Потому  вчера  и  утащ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у, чтобы накормить деток мал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осекся, заметив действия  полковника:  Засядько  вытряхну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гательного колпака воспламеняющуюся смесь, вместо  нее  положил  ком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ы надумали? -- спросил помощник дрожащ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ид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зял отчаянно барахтающегося котенка  и  сунул  в  бумаж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п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взмол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Божья тварь вед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тенок прилагал невероятные усилия, чтобы выбраться. Кто бы подум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таком крохотном тельце заключена такая с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Засядько удалось закрыть колпак плотной крышкой. 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ам не жалко? -- спросил Василь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алкивай. Видит бог, я хотел бы оказаться на его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мощник разинул рот. Засядько еще раз поправил  ракету.  Котенк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ламеняющегося   состава   отделяла   тонкая   стенка,   это    гроз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тностями. Картонный футляр  прогнулся  и  мог  лопнуть  под  ост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тями маленького плен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кета сорвалась с направляющих  полозьев,  и  Василь  снова  поб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луг. Засядько в напряженном ожидании наблюдал за полетом. Тольк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ось... Только бы удалось... Только бы удалось! Хотя, если не получ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этот  раз,  падать  духом  не  следует.  Принцип  верен.  Ракеты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ть полезные грузы. Например,  веревки  через  пропасти  и 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и, даже срочную почту между городами. Это несомненно.  А  потом  до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редь и до  живых  существ.  А  еще  позже...  Да,  человек  полети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ской ракете к Луне и другим мир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уже добежал до места падения ракеты и  растерянно  метал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гу. Александр беззлобно засмеялся. Вот человек: не может сообрази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ракета несет фугасную гранату, то она  способна  понести  и  коте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трое легче гранаты.  Беда  лишь  в  том,  что  высокопоставл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овники, к которым вскоре придется обратиться, не умнее, да к тому 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илии наделены чванством и высокомер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подобрал  ракету  и  помчался  назад.  Александр  одобр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етил, что у парня здоровое сердце и крепкие ноги, если  бегает  по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сты без переды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тенка нету! -- закричал Василь изд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-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 н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е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чувствовал, что с его души свалился  камень.  Мож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угодно убеждать себя, что гибель котенка ничего не значит  --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полеты на ракетах возможны! -- однако до чего же радостно сознав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 первый опыт прошел успеш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кета встряла... уф...  деревянным  концом...  уф...  в  землю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 запыхавшийся Василь,-- а коробка... уф... раскрылась!  Котен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и выскочил. Я видел, как он удирал через поле, хотел поймать, да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ыт ему явно понравился, и он уже готов  был  запускать  на  раке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живых существ, которых можно поймать в деревне. Александр с гореч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, что и в Петербурге посмотрят на эту затею как на забаву. Особ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ворные, желания которых не идут дальше получения удовольствий. А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от них и зависит многое... Нелепо  устроен  мир!  Сказать  и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 котенка прокладывает дорогу для человека? Не сочтут  даже  забав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котенок и человек -- величины мало соизмеримые,  трудностей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о, но все равно полет человека возможен.  За  это  он  готов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поручиться 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егодня все,-- сказал помощнику.-- Пошли завтрак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конец-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, думая над проведенным опытом, он опять ощутил знакомое  чув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ски: насколько далекое дело полет человека. Настолько далекое, что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помалкивать...  Первоочередная  задача  --  доказать  пригод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х ракет. Даже это многим кажется сумасбродной идеей, А потом...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удет говорить  о  транспортных,  почтовых  ракетах.  И  лишь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дрения их подумать вслух о ракетном экипаже для человека.  Если  хва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городом плыл низкий тягучий звон. Засядько  прислушался.  Б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ый колокол, покой которого нарушали лишь по самым большим праздник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колокольней кружили потревоженные в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полтавского тракта двигалась процессия. По бокам  огро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омастной  толпы  ехали  всадники.  Над  толпой   колыхались   хоруг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лось протяжное п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стный ход,-- сказал Василь восторженно.-- Александр Дмитриеви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побегу. Мо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и,-- разреш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вихрем помчался к двери, на пороге нерешительно огля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  вы,  Александр  Дмитриевич,  разве  не  пойдете   поклонить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творную икону уносят из нашего монастыря! Теперь она  будет  в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ерн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Засядько.-- Не мое это  дело  кланяться  деревя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конам. Моя церковь не из бревен, а из ребер. А ты и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раскрыл р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 -- из реб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умай. Может быть, пойм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пожал плечами, скрылся за дверью. В коридоре прогрохота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и. Засядько повернулся к ок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главе процессии несколько дюжих мужиков несли на  носилках  ик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то увешанную красными лентами и цветами. За  ними  степенно  вышаг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зднично одетые мужчины с псалтырями и евангелиями  в  руках, 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енили сгорбленные богомолки с маленькими иконками. В  нескольких  ша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 шествовал могучего сложения священник. Был он в золоченой  ризе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 груди  висел  тяжелый  серебряный  крест.  Священник   размах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дилом, время от времени громко выкрикивая слова молитвы. За ним шли от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и наиболее уважаемые и влиятельные горожане. Некоторые несли  ик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го размера, чем чудотворная, но тоже достаточно  массивные  и  щед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крашенные бумажными цветами. Важные и надменные, они резко  отли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прочего люда. А за редкой цепочкой всадников ковыляли калеки, убог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одивые, у которых единственная надежда была на чудесные свойства ик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почувствовал,  как  сжалось   сердце.   Сколько   в 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частных! Спешат  изо  всех  сил,  надеясь  приобщиться  к  божеств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ти, но как мало они получат от прикосновения к чудотворной ико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ша наполнилась горечью. До чего же темный народ! И можно ли в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иях всерьез думать о  полетах  к  Луне  и  звездам?  Сколько  про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, сколько сменится поколений, пока люди от  невежества  и  суевер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т к сверкающему храму науки и культуры и поймут, что это единств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ности, которым стоит поклоняться,  которым  стоит  служить,  в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вер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ди, подумал он внезапно, на земле  могут  сосуществовать  два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ых мира? Мир тупых чиновников и забитых богомольных крестьян, а 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блистающий мир наук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утром заспанный Василь помог уложить на телегу два десятка рак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шестиствольную ракетную установку. Засядько  мрачно  пошутил,  что  е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 с чиновниками из военного ведом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ница, покосившись на "дьявольские" атрибуты, злобно ударил  кну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щую серую кляч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дохл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Василь, хлопнув себя ладонью по лбу, побежал к сар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-- сказал  Засядько  вознице,--  трогай!  Вроде  бы 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е успели отъехать и десяток саженей,  как  вдогонку  им  бр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. К груди он что-то прижимал. Засядько велел останов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-- закричал Василь.-- Тот самый!  --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х  ладонях  слабо   сопротивлялся   крошечный   котенок. 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,  потрогал  его  пальцем.  Котенок  злобно  зашипел  и  вы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т самый! -- захлебывался от счастья Василь.-- Прибег  к  мате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осался, как пузырь, и на боковую. Совсем-совсем целехоньк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сказал довольный  Засядько.--  Даже  не  представля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 подарок сделал. Это и  есть  чудо,  счастливое  предзнаменован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. Спасиб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троганный Василь кивал. Хоть  и  не  знал,  по  какому  делу  е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, но от души пожел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частливой вам дороги. Удачи во вс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лега снова тронулась. Засядько подумал, что его  помощник  поп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ю точку. Успех у него есть, добился своим умом и руками. А сейчас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и нужна удач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долгих мытарств Засядько удалось, наконец, добиться  разреш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ть перед комиссией. Он прекрасно понимал, что  ко  всем  трудност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авилась  еще  одна,  пожалуй,  самая  грозная.  Военное  министер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вшись помочь ему в начале пути, теперь сделает все возможное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мпрометировать его работу, умалить ее  значение.  И  комиссию  подбер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тветствующ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большом зале, где расположились члены комиссии,  было  прохлад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. Трое были седыми, дряхлыми стариками в париках, в роскошных  голуб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золах, с розовыми лентами через плечо, по  знакам  различия  --  пол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ы екатерининской эпохи. Еще один генерал, помоложе, был  в  про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-зеленом камзоле прусского покроя.  Лицо  его  показалось  Александ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Засядько представился и стал прикреплять чертеж к доске,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илась, и кто-то вошел в 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ею честь предложить комиссии осмотреть зажигательные и гран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ы,-- начал он.-- Я разделил их на три калибра: двухдюймовые, в дв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ой дюйма и четырехдюймов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зажигательные и  гранатные?  --  заметил  один  из  генерал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о.-- Судя по названиям, они имеют и различное назначение, не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енно так,-- подтвердил  Александр.--  Зажигательные  служат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ранения  огня  в  боевых  порядках  и  укреплениях  противник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натные -- для уничтожения неприя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нятно, занятно,-- сказал за спиной знакомы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бернулся и узнал... Васильева, с которым у него  в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льянского похода  Суворова  дело  дошло  до  дуэли.  Васильев  дер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сходительно, хотя скрытая ненависть таилась в глубине его глаз. По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ению, с каким генералы приветствовали Васильева, Засядько  поня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й недруг назначен председателем комисс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Васильева обрюзгло, жизнь в столице помогла отрастить живот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м еще чувствовалась сила, злость, и желание командовать людь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елось бы узнать об устройстве этих... штук,--  сказал  Васил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ренно, и Засядько услышал в спокойном вроде бы тоне затаенную угрозу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Погоди, сейчас расправимся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, указывая на чертеж, принялся объясня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ажигательные  ракеты,  милостивые  государи,  состоят  из 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новных частей. Это цилиндрическая  железная  гильза,  которую  наполн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ым составом, затем колпак с зажигательной смесью  в  виде  пасты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, деревянный шест, который должен обеспечивать устойчивость  раке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л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кетный состав,-- спросил человек в камзоле,--  обычен?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люминационн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основном,  да.  Он  состоит  из  обычной  пороховой  мякоти*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личенным содержанием тертого древесного угля. Это дает более длите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цесс горения состава и  сохраняет  гильзу  от  разрыва.  Между  "глух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авом" 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нутку,-- прервал его Васильев,-- уж не думаете ли вы, что теор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х ракет преподают в Пажеском корпусе? Соблаговолите выражаться ясне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пускать тумана там, где сказать нечего. Что такое "глухой состав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льные члены комиссии закивали. Засядько  остановился. 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ишешь, надо растолковывать азы ракетного дела. Ведь  от  этих  замше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цев, ничего не ведающих о конструкции ракет, зависит пропустить л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фициальные испыт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ракетном заряде,-- терпеливо  объяснил  он,--  на  три  четвер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ы просверливается канал конической формы. Оставшаяся  часть  раке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яда, где канал не просверливался, называется "глухим составом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ак-то,-- бросил Васильев величественно,  довольный  те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дил самоуверенного изобрета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ежду  "глухим  составом"  и  зажигательным   колпаком   помещ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лойка  из  речного  ила.  Она  удерживает  образующиеся  при   гор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ого состава газы от  проникновения  в  зажигательный  колпак.  Ина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возникнуть пожар еще на пусковой установк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едь газы должны все-таки проникнуть в зажигательный колпак?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 человек  в  темно-зеленом  камзоле,  который  уже  спрашивал 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ый состав.-- Иначе зачем огород город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брадовался понятливости экспер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ом-то и дело!  Для  этой  цели  в  илистой  прослойке  дел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стие, которое заполняется сухим порохом. С помощью  фитиля  поджиг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пин,*  прикрепленный  к   ракетному   составу.   Зажигательный   колп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вается на гильзу и прикрепляется  к  ней  перетяжками.  А  вот  вид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стия в колпаке? Через них воспламененная  смесь  выбрасывает  горящ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у и поджигает дома  и  укрепления.  На  гильзу  вместо  зажигат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пака можно надеть разрывную гранату. Тогда это будет фугасная ракета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хвост прикрепляется вот этими скобами к ракетной гильзе. Этот  шес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хвост рак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молк.  Члены  комиссии  продолжали  хранить  величеств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е. Александр понял, что его  объяснения  до  них  не  дошли  вов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  глубокомысленно  морщил  лоб   и,   наконец,   сказал   холо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азлич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иссии все ясно.  С  благоволения  остальных  членов  я  реша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азать лично свое мнение. Ракета не взлетит с дополнительным  грузо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 гранаты либо зажигательного снаряда. А если и взлетит,  то  взорв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своими же позициями, причинив немалый  вред  чести  нашего  оружия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ю не о вещественном ущербе, таковой ракеты причинить не способны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принятия ракет на вооружение армии над нами станут смеяться во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е! Полагаю, что и остальные члены  комиссии  придерживаются  такого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цы закивали. Лишь человек в камзоле не шелохнулся. Засядько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ивал возмущение. Неужели откажут даже в полевых испытани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, поднялся, расстегнул мундир, давая  понять,  что  засед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нчилось.  Генералы,  задыхаясь  от  усилий,  тоже  стали   подним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  надеждой  посмотрел  в  сторону  незнакомца  в  камзоле.  Т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в его взгляд, обратился к Василье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дрей Иванович, я тут ознакомился с послужным списком  полков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и обнаружил, что мы разговариваем с храбрейшим  офицером  рус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. Одно это дает основание отнестись к его проекту более  внимате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более, что великие полководцы Суворов, Сенявин и Кутузов называ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исле талантливых инженеров. Уже поэтому  мы  должны  продолжить  разб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ек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сказа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если бы полковник еще и привез с собой образцы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с жа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хож на прожектера? Конечно же, я  привез  с  собой  ракеты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говор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лены комиссии  начали  переговариваться.  Васильев  собрался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но человек в зеленом камзоле сказал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разцы можно испытать на полиго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 я и добиваю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видите! Давайте назначим пробу на завтра.  Потеряем  ден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дем дело до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каждому  прожектеру  мы  станем  уделять  время,--  пробур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,-- нас же засыплют такими химер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! -- энергично  возразил  неожиданный  заступник.--  В  на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иссию не каждый день приходят люди  такого  ранга.  Подвиги  полков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 достойны  уважения  и  глубокой  благодарности.  Давайте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им: устроим завтра официальные испытания. Затем изобретатель полу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бовую бумагу с подписями экспертов о результатах. Полагаю, что подоб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ние устроит всех. Как вы смотрите на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кисло скрив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вы так настаиваете...  Пусть  будет  по-вашему.  Назначи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завтра. Я сам  распоряжусь  подготовить  полигон.  Вы  удовлетвор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 Засядь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ух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том и пореш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тал  сворачивать  чертеж.  Дождаться  бы  испытаний!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ят полигон. Ему есть что показать этим старц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ему подошел один из членов комиссии, сказал увещевательным т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едь вы, Александр Дмитриевич,  зря  затеяли  такое  непотреб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. Оскандалитесь, ей-богу! А жаль... И не такие мудрые  головы  б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рнуть военную науку,  да  где  там!  Не  хочется  допускать  вас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о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, не отвечая, свернул чертеж и направился к вых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же вы? -- вскрикнул обиженный член комисс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кончим разговор на полигон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игон представлял широкое  вытоптанное  поле.  Кое-где  возв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разрушенные при испытании новых моделей гаубиц деревянные  макеты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еньким барьером стояли  человеческие  манекены.  Там  обычно  пров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релку  ружей  и  мушкетов.   Такие   же   манекены   маячили   и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оположной стороне. Заявление  Васильева,  что  поле  подготовят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ытания ракет, осталось пустой фразой. На полигоне  ничего  не  трону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ее всего, никто и не знал, что именно требуется для ракетных стрельб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же давно приготовил ракетную установку  и  ждал  эксперт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явился человек в темно-зеленом камз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те, Александр Дмитриевич! Позвольте представиться:  Ан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омини. Вчера никто не догадался нас познаком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жимая руку, с живейшим  интересом  всматривался  в  загорел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а, и Засядько вдруг почувствовал облегчение. Наконец-то все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ои места. Недаром лицо этого человека  казалось  ему  знакомым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ак не ожидал встретить его в военном министерстве России. Жомини слу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швейцарской армии, затем во французской, был начальником  штаба  корпу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шала Нея, потом перешел к союзникам... В военных  кругах  популярн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овались его труды по военным укреплениям, офицеры судачили о них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осуге, что дало повод суворовским ветеранам ворчать, что  за  молодеж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а: Жомини да Жомини, а о водке и цыганах ни словеч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ъехала  запряженная  цугом  карета.  Лакеи  спрыгнули  с  запят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или дверцу, поставили лесенку. Васильев спустился медленно, велича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инул царственным взором собравших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же здесь, Генрих Вениаминович? --  удивился  он,  обращая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омини.-- Рано же вы встаете, барон. А  я,  грешным  делом,  полагал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рузно вылез из кареты, с барском небрежностью повернулся спиной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от  каковы  ваши  агрегаты,--  заметил   критически   осматр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иствольную ракетную установку.-- Признаться, это сооружение еще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епляет мое предубеждение. Вы видели ракетные пушки  Конгрева?  Гигант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ы! И то никакого проку. Пшик один. А ваша штука? Да я сам унесу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десятком  ракет  за  тридевять  земель,  хоть  сердце  у  мен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аливает. И вы собираетесь удивить ми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бираюсь,-- ответил Засядько сдержанно.-- В отличие от  Конгре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вовсе не предлагаю заменять артиллерию ракетами.  Эти  два  вида  оруж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взаимодействовать в бою, но ни  в  коем  случае  не  вытеснять 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 Поэтому и требования к моим ракетам иные. Их должны  перевозит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паче переносить с наибольшей скоростью и наименьшими затратами сил.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есете верстат? Прекрасно! Значит, солдат-ракетчик  сможет  передвиг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передовыми частями  войск  --  именно  передовыми!  --  посто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треливая неприятеля ракетами. А тяжелые орудия подвезут позже. Раке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 должны быть маневренными, лишь тогда получат распростран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сно,-- буркнул Васильев.-- Завидую вашему оптимизму. Вот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ут наши. Посмотрим, что останется от вашей уверенности через 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катило несколько экипажей. Среди них Засядько с удивлением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ету  с  гербом  императорского  дома.  Васильев  подтянулся,  на 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  угодливое  выражение.  Жомини  машинально  провел  пальцам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ндиру, проверяя, застегнуты ли пугов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кареты с гербом бодро выпрыгнул высокий  военный.  Лицо  ег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натерто кирпичом -- красное, с грубой обветренной  кожей.  Дер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осто, но с врожденным достоин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узнал  великого  князя  Константина.  При  появлении  бра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 все почтительно склонили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тантин быстро подошел к Засядько, дружески хлопнул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д тебя видеть, Дмитриевич! Бог мой, да ты совсем  не  изменил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живота, ни солидной грузности... Вот чем мы, старые  суворовские  во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аемся от прочих военн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 присутствующие   хранили   благоговейное   молчание. 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 завистливый взгляд Васильева. Великий  князь  и  в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ранил превосходную  фигуру  гимнаста  и  воина:  подтянутый,  строй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в бодром расположении духа, он невольно вызывал симпат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у вас тут? -- спросил Константин.-- Я тоже  состою  в  во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легии. Хотя сегодня не  собирался  заниматься  делами,  однако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ое имя и не удержался, прика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 Позвольте,    ваше     высочество,--     сказал     Засядько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монстрировать результаты моих трудов. И вне армии я жил  мыслью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усилить ее мощь и ратную сла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жи, покажи, что ты сотвор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ыстро сориентировал установку и поднес фитиль к стопину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л шесть ракет, но решил запускать по од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кета зашипела,  стремительно  сорвалась  с  направляющих  полоз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но  растворилась  в  синем  небе,  лишь  огненный  шлейф   указ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ление полета. Александр бросил быстрый взгляд на Васильева.  Лиц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было растерянное: ракета все еще не падала. Эксперты, задрав  голо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но  следили  за  полетом.  Почти  у  всех  и  особенно  громко 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а вырвался возглас, когда в месте удара  ее  о  землю  вспых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я и во все стороны брызнули огненные струи зажигательной смеси.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мгновений загорелся  стоявший  неподалеку  макет  дома.  Видим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ь горючего попала и на н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бы потушить,-- сказал кто-то встревоженно и  осекся.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восхищенно молчал,  а  выскакивать  со  своим  мнением  раньше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лось нарушением этик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условно, надо потушить,-- подтвердил  Засядько.--  Огонь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инуться дальше...-- Больше всего он опасался, что  из-за  пустяко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а могут  отложить  испытания.--  Пошлите  туда  двух-трех  рабочих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а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, опомнившись, повернулся к группе младших экспер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зовите рабоч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тантин, быстро взглянув на него, спросил вполго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 вызвали зара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виновато залепетал что-то о нерадивых  помощниках.  "Ясно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Засядько.-- Ждал, что все кончится провалом. Ну, погоди же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а,-- сказал он,-- имею честь предложить  вам  посмотре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ие фугасной рак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жег стопин второй ракеты.  На  этот  раз  все  следили  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иями уважительно. Ракета взвилась, быстро прочертила небо и упа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 краю полигона. Кто-то ахнул: видно было, как там взлетели комья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два манекена рухнули, будто подкошенные. У третьего слетела го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сколочная!  --  сказал  Константин  восхищенно.--  Будет  раб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н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индосу,-- добавил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тантин засмеялся, и все засмеялись. Бездарный  скульптор  Киндо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как-то поправить  свои  дела,  принял  заказ  на  поставку  гипс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некенов для офицерского клуба. Потом, изрядно  поковырянных  пулями,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али на полигон для пристрелки солдатских мушк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перь, милостивые государи,--  объявил  Засядько  торжеств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навливая на верстаке все шесть  ракет,--  взгляните  на  одноврем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уск. Таким образом, ракетчик сможет вести залповый ог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яростным грохотом и шипением шесть дымных  струй  прочертили  неб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спахали гигантским плугом его  безмятежную  голубизну.  В  верх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чке полета траектории ракет стали расходиться:  сказалось  неравном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ечение струи газа, но все равно ракеты упали настолько  близко  друг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, что Константин восхищенно крякнул и стукнул себя кулаком по бок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олпе экспертов раздались восклиц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омини заговорил пер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росто  здорово!  Ударная  мощь  ваших  ракет  не  знает  равны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уйста, остановите запуск.  Пусть  самым  тщательным  образом  заме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ость пол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лон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авная особенность моих ракет,-- сказал он,-- не в  ударной  си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дальности полета, хотя и эти показатели важны. Имея честь  участв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Итальянском и Швейцарском походах  генералиссимуса  Суворова...--  кр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он видел, что великий князь выпятил самодовольно грудь  и  молодец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авил усы,-- я слыхал, как  он  говаривал:  "Где  пройдет  олень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дет и солдат". Перефразируя его, можно сказать:  "Где  пройдет  ол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пройдет и солдат с ракетами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глянул на Васильева. Тот покосился на великого  князя  и  гром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ре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ль малые размеры  и  колоссальная  мощь  вашего  чуда  достой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я. Можете быть уверены: эксперты поддерживают ваш проект  созд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х ракет. Мы будем  рекомендовать  ваше  изобретение  для  дальней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чения и опробов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 еще опробования? --  спросил  Засядько,  медленно  налив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ой.-- Разве это были не опробован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робования,--  ответил  Васильев  успокаивающе.--  Теперь  же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им  вас  в  армию,  чтобы  свое  мнение  высказали  и   авторите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ачальни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Господи,-- подумал Александр  тоскливо,--  могучая  Римская  импер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а с возникновением чиновников. Эти отправят к черту Российскую.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пошлют к какому-нибудь родовитому  балбесу,  у  которого  вместо  у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ющая  родословная,  как  у  породистой  собаки.  Командные  долж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за родовитыми, боевые офицеры с  окончанием  войны  оттеснен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ний план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им подбежал молоденький офицер, на плечах которого,  как  крылы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мура, трепыхались непомерно большие эпол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е тысячи... восемьсот восемьдесят восемь саженей!* -- воскл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с трудом переводя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всплеснул руками. Константин загоготал. Он,  как  и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лены комиссии,  знал,  что  исполинские  ракетные  пушки  Конгрева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осить ракету лишь на семьсот семьдесят саже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фиксируйте! -- распорядился великий князь властно.--  Не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фиксируйте. Нет, лучше я сам промерю. Это потрясающ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хватил шнур у остолбеневшего  офицера  и  пошел  через  полиг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ксперты почтительно и  выжидающе  смотрели  на  великого  князя,  гот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ться выполнять любое его жел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апустим  остальные!  --  воскликнул  Константин.  Он   отстра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-- Не-е-е-ет, брат, погоди, я сам подожгу фитиль! Все ты  да  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й и мне потешить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была ровной, конь скакал бодро, и  Засядько  отдался  думам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оящем испытании. Затем  мысли  его  обратились  к  Барклаю-де-Тол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 войне с  французами  проявил  незаурядный  талант  полководц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шно  осуществил  отход  и  соединение  двух  крупных  русских   арм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у так и не удалось навязать ему  генеральное  сражение  и  раз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е войско. Однако  в  придворных  русофильствующих  кругах  сраз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или об измене шотландц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едор   Глинка   в   свое    время    писал    Александру:    "Муд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командующий, проведший армию  от  Немана  до  Смоленщины...  не  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езать у себя ни малейшего отряда,  не  потерял  ни  одного  орудия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обоза, этот  благоразумный  вождь,  конечно,  увенчает  предначат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желанным успехом".  Однако  коварные  интриги  придворных  генерал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и свое черное дело.  Барклай-де-Толли  был  отстранен  от  долж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ого министра и от командования  русской  армией.  Во  главе  ее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-то русский -- светлейший князь Голенищев-Кутуз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спомнил Бородинскую битву, как во главе отважной  горсто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ел с обнаженной шпагой фельдмаршал  армии  Барклай.  Это  о  нем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сано стихотворение Пушкина "Полководец"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ы был неколебим пред общим заблужденьем;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на полпути был должен, наконец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змолвно уступить и лавровый венец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ласть, и замысел, обдуманный глубоко,--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 полковых рядах сокрыться одино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, устарелый вождь, как ратник молодой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инца веселый свист заслышавший впервой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сался ты в огонь, ища желанной смерт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-но, буланый! -- прикрикнул Александр на коня, стараясь отог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селые ду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ал шпоры  и  помчался  навстречу  ветру.  Свежий  воздух  прия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ил разгоряченное лицо. К полудню он догнал высланную вперед телег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ым оборудованием. Василь неодобрительно  косился  на  гарцующ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 полковника. Дескать, с какой стати  трястись  в  седле,  когда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покойно дремать на сене до самого Могиле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огилев  прибыли  только  под  утро.  Наскоро  помывшись,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ся в штаб-квартиру  фельдмаршала.  Пришлось  пройти  сквозь  ст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голеватых адъютантов,  которые  придирчиво  спрашивали  его  "по  ка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у", однако многозначительный ответ "по личному" открывал перед ним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. Лишь в последней приемной пришлось задержаться. Очень молоденьки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изанный поручик юркнул за дверь  и  через  пару  минут  выскользну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ватой улыбкой. Вслед за ним вышел Баркл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разился, увидев фельдмаршала. Это  был  все  еще  желез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однако как можно постареть за пять лет, минувших со времен  вой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онапартом! Тогда он мог скакать на горячем коне и рубиться с молоды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ми противниками, а теперь  это  был  старик...  Лысый,  надлом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 с печальными мудрыми глаз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те, Михаил Богданович. Я не помешал? -- сказал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я, что Барклай держит в руке распечатанное пись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, скорее напротив...  Здравствуйте,  Александр  Дмитриевич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что получил грустное сообщение из Франции. Вы знали Берть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и Александ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Герой, красавец, умница, не  так  ли?  Поехал  в  америка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нии, там, в течение восьми лет помогал американцам  добывать  свобо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вернулся во Францию, занимал должности начальников штаб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...Маршал  Франции  в  четвертом  году,--   продолжил  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ясь,--  князь  Невшательский  в  следующем,  через  год   --   герц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анженский, еще через несколько месяцев -- князь Ваграмск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ас отличная память,-- заметил Баркл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 ним встречались, когда он после отречения  Наполеона  пере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лужбу к королю Людови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-да,-- сказал Барклай, сразу помрачнев.--  Служба  у  Людовик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ы  уже  слышали,  Бонапарт  еще  раз  явил  миру  свою  гениальн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менитые сто дн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 Бертье? На чьей стороне он оказ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на чьей. Он не знал, как поступить правильно. И покончил 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убий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помолчал,  не  зная,  как  отреагировать   на   неожид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бщение.  Чувствительность  и  совестливость  никогда  не  были  си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ой военных. И, зная Бертье, он не ожидал от него  такого  шага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с возрастом меняю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 ладно,-- вздохнул Барклай.-- Все  там  будем.  Одни  ра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позже... Рад вас видеть, Александр Дмитриевич. С чем пожалов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прятал  письмо,  пригласил  Засядько  сесть.  Тот,   почт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ив голову, промол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 праху усопших... Но мертвым -- покой, а  живым  нужно  ж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ть.-- И сразу же перешел к делу: -- Я привез для армии новое оруж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овники из военной  коллегии  едва  не  заморозили  изобретение,  да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ю, все обошлось. Благодаря великому князю Констант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клай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елел направить меня к вам,-- засмеялся Засядько.-- Знае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печетесь лишь о русском воинстве, ваши приказы не могут  отменит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густейшие осо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это уж слишком,-- отмахнулся Барклай.-- Не  могут  отме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 приказы, так могут отменить меня. Что уже и дел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том, убедившись, что без вас ни шагу, что  вы  были  правы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начинаниях, снова вручали вам вожжи.  Это  знают  в  армии.  Знаю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опчины всех мастей, отчего по ночам их давят кошма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клай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.. Чем я могу быть вам полез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тем же бодр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волите,  Михаил  Богданович,  назначить  день,  чтобы  я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ть вам рак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же какой-то особый день,-- сказал Барклай заинтересованн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их нетрудно доставить, то велю сейчас послать за ними. Я знал, что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лантливый инженер-артиллерист, а выходит, что еще и изобретате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оль уж я разносторонен,-- ответил Засядько дипломатично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, и все мои помыслы направлены на прославление нашего оружия.  Буд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ракеты раньше, кто знает, посмел бы Бонапарт ступить на нашу землю?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 и начал свое варварское нашествие, то, возможно, был бы  остановл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. И тогда  сидели  бы  с  нами  многие  храбрецы,  павшие  на  пол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ен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 вздохнул  Барклай.  Он  потер  переносицу,  потом  взгл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ительно на гостя.-- Зная  вас  как  деятельного  человека,  не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ыслить, чтобы вы отложили сие предприятие до зав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Вы   угадали,--   ответил    Засядько,    несколько    смущ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цательностью старого полководца.-- В прихожей  я  оставил  треног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ами. Сейчас вн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ели сами несли станок? -- удивился Баркл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бедитесь, что для этого вовсе не обязательно быть геркулес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минуту Засядько вернулся со  своим  детищем.  За  ним  вош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тельно остановились у порога два адъютанта фельдмаршала  в  новень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ндирах из тонкого английского сукна. Оба в чине  полковников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, что вины Барклая в появлении этих франтов не было. Во всей  арм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вытесняют из штабов  боевых  офицеров,  которые  не  смущались  н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ндиры из простого солдатского сук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а  тренога  и  есть  пусковой  верстак?  --   спросил   Баркл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в  который  раз  услышав  традиционный  вопрос,  засмея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ельдмаршал покосился на сверкнувшие в  полумраке  кабинета  ровные  б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 полко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прос глупый,-- признал Барклай.-- Представляю, сколько  раз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адают. Но это первое, что приходит в голову при  виде  такой  ажу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и.  Удивительно,  что  вы  еще  сохраняете  чувство  юмора.  Я  б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ъярился. Кстати, Александр Дмитриевич, может быть, опустим теорию?  В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ы можно будет опробовать сегодня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-- ответил Засядько с облегчен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оло трех часов они проводили стрельбы.  Место  выбрали  удачно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ынный берег реки. Несколько конных  кирасиров  маячили  на  горизон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я любопытствую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клай с живейшим интересом следил за стрельбами. Засядько  поним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ногоопытный фельдмаршал -- он же и  военный  министр  --  скрупулез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ешивает плюсы и минусы нового оружия. Плюс -- высокая эффективност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епросто вооружить армию новым оружием, обучить  людей,  вырабо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тику и стратеги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-- сказал Барклай, когда Засядько расстрелял по мишеням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щика ракет.-- Отберите людей по своему усмотрению и постарайтесь  нау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обращаться с ракетами. Мне нужно знать, за какой срок можно подгото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бы отделение ракетч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начал  с  гренадерских  полков,  которые  во  все   вре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лись  отборными.  Однако  быстрее  всех  овладели  искусством  то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одки с последующей стрельбой по цели казаки,  будто  им  это  искус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лось по наследс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уднее оказалось с составлением пороховых смес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шлось затратить почти вдвое больше времени,  чем  полагал,  но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е  концов,  уладилось  и  с  этим.  Правда,  можно  было  привоз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ующую армию ракеты, собранные в Петербурге,  но  у  Засядько  соз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й пл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изводство ракет можно и нужно наладить в самой армии! Конечно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ырья -- с таким  делом  здесь  невозможно  управиться,  но  сборку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х частей лучше всего производить в относительной близости от  теа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х действий. Ракета -- слишком сложный механизм, чтобы ее мож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отовить на каком-либо одном  предприятии,  заказы  на  отдельные  ч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разбросать по различным пороховым, оружейным и литейным  завод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собирать  нужно  в  специализированном  заведении,  которому   надле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ься вблизи от армии или даже в ней сам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собрав более-менее понимающий свое дело штат, смог по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ый  запуск  двух  десятков  ракет.  На  этом  испытании,  кр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клая, присутствовал весь  генералитет.  Александр  постарался  блес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терством, и это ему уд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окончания испытания он подошел к Баркла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стрелял весь запас, Михаил Богданович. Что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клай обнял бывшего соратника по сражени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е  сразу  отправляться  в  Петербург.  Я  заготовил  для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водительную бумагу в военное ведомство.  А  можете  отдохнуть  зде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есная природа, лес, ре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Михаил Богданович. Мне нужно ехать.  Время  идет,  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сдела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вздохнул полководец,--  время  идет...  Дай-ка,  дружище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иму тебя напослед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ратно Засядько предпочел ехать в телеге. Нужно было проделать мас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четов, а при верховой езде приходилось считать лишь  в  уме.  Врем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  он  доставал  и  перечитывал  письмо  Барклая.   "В   продол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ждения  Вашего  при  главной  моей  квартире  для  показания   опыт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авления и употребления  в  армии...  ракет  я  с  удовольствием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ые труды и усердие Ваше в открытии сего нового  и  столь  полез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я, кои поставляют меня в приятный долг изъявить Вам  за  то  исти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ю признательность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алось? -- спросил Василь, заметив, что полковник читает какую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ма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ный успех. Боевые ракеты существу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нал  Засядько,  что  вдогонку  летело  второе  донесение  Барк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у I, в котором говорилось: "...Произведение  в  генерал-майор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 не только было бы вознаграждением отличнейших  познаний  и  достоинст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а Засядько, но было бы и для самой службы полезно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стояло над самой головой.  Василь,  серый  от  дорожной  пы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скливо   посматривал   по   сторонам.   Дорога   тянулась    нескончае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образная, без признаков жизни. Словно  ею  перестали  пользоваться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 половцев или татарского нашествия. Иногда над головой  пронос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ая тень кобчика, и совсем редко удавалось услышать пение жаворо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по  дороге  попался  трактир.  Чувствуя  в  желудке  тянущ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ту, Засядько велел остановиться. Довольный Василь подвязал лошадям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дам мешки с овсом и поспешил за хозя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росторной избе было пусто, лишь у стены сидело трое мужиков.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 на столе дымился чугунок с горячей картошкой. Все трое выхватыва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офелине, катали в ладонях, пока остынет, затем начинали есть, врем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 макая в горку крупной серой соли, насыпанной прямо на 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емляные  яблоки,--  определил  Василь.--  Ишь  ты!   А   не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нтовали, отказывались поганить огор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Засядько подскочил хозяин, угодливо склонил голову с лоснящими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а волосами. Его цепкие глаза мигом ощупали сукно мундира, пробежа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цветшим брюкам, опустились на истоптанные сап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ю вас, милостивый госуда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сть,-- сказал Засядько хрипло.-- И что-нибудь вып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на, вод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ва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взмолился Васи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не бы с дороги чего-нибудь покрепче, Александр Дмитрие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и водки. Один стакан, н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хлопнул  в  ладоши,  прибежал  половой,  вытер  стол  тряп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терти не было и в помине, да она была бы ни  к  чему  в  этом  гряз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пченном помещ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же парень принес горячие щи  и  половину  жареного  гуся.  Васи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дался водки, лишь тогда приступил  к  трапезе.  Над  головой  колых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ый рой мух, под ногами бегали тараканы.  Засядько  ел,  ни  на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я внимания: в походах и не то ви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ончив трапезу, полез за кошельком и... похолодел.  Пальцы  нащу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е портмоне. Совсем забыл, что позавчера истратил  на  хлеб  последню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ету! Все эти дни обедал у Барклая, и как-то неудобно было одалживат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деньги. В его чине деревнями меняются или проигрывают их в  карт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нечем заплатить за самый дешевый обед на постоялом дв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т возьми...-- пробормо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понял, что произошло что-то неладное. Его  круглая  физионом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лась, на ней было написано: "А мне  какое  дело?  Плати".  Крестья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насторожились, повернули головы к заезжему барину. Все трое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жадным любопытством, как гуси, вытянув худые жилистые ш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ак кошелек потеряли, ваше благородие? -- спросил Васи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Можно считать и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еловком молчании  он  вытащил  из  жилетного  кармана  швейцар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гет. На внутренней крышке была дарственная надпись от  Кутузова.  Жа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другого выхода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ьми вместо платы,-- сказал Засядько хозяину.-- Да  принес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я вон тем,-- он кивнул на любопытствующих крестьян,-- а то  они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щивают их, а сами не ед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юсь, ваше сиятельство! -- рявкнул хозяин, поспешно пряча ча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арм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допил квас, поднялся. Раскрасневшийся Василь  последова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, украдкой погрозив пальцем хозяину. Тот в  этот  момент  ставил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мленными мужиками блюдо с жареным гусем и чуть не уронил с испугу. 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поймет, этих господ. Гуля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ак  же  теперь,  Александр  Дмитриевич?  --  спросил  на 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спокоенный помощник.-- Нам еще ехать и ехать.  А  есть  надобно 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еремся,-- ответил Засядько беспечно и, отыскав в  кармане  ли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маги, погрузился в дебри дифференциальных уравнен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мотря  на  глухое  противодействие   Васильева,   труды 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лекли  общее  внимание  в  военной  коллегии.   Его   руководство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авлению и употреблению ракет  ходило  в  списках,  как  в  сво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ская "Наука побеждать". Александр I, которому имя Засядько говор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,  во  время  очередного   смотра   войск   произвел   полковника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-майорский 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год он был назначен дежурным генералом 2-й армии, что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кстати, ибо можно было изучить на месте способы применения  рак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ой обстановке и, главное, подготовить командный состав и нижние чины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оящему оснащению армии новым оруж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дучи по делам в Одессе, он как-то в глубокой задумчивости шел вд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орского бульвара. День  был  утомительный,  пришлось  проделать  мас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ы, но все равно не мог позволить себе даже минуту отды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года была по-настоящему весенней: небо полностью очистилось от ту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было такое сияющее и радостное, что весь  мир,  казалось,  улыб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в от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бульваре  было  много  гуляющих.  Чаще  всего  попадались  бон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вождающие пухлых румяных барчуков,  встречались  молоденькие  дев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обычно держались парами, гимназистки и выпускницы пансионов. К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лись уланы  из  расквартированной  неподалеку  части,  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аривать, залихватски подкручивая нафабренные усы  и  браво  выпяч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. Вышли на бульвар и почтенные отцы семейств,  грелись  под  весен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м в своей ленивой важ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шел неторопливо. В редкие минуты отдыха он умел наслажд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ой природы в противовес бездельникам, которые большую  часть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 проводят в праздности, никого и ничего не замеч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моря дул легкий свежий ветерок, громко кричали чайки,  словно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переполнены искрящейся радостью. Вдруг  Александр  почувствова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его дрогнуло. Навстречу в сопровождении немолодых  женщин  шли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и. На них с удовольствием  заглядывались  даже  старики,  а  моло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ы залихватски крутили усы, выпячивали  груди  и  старались  смот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олами. Он еще не понял, что случилось, но сердце  билось  все  быстр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сообразил: одна из девушек была поразительно похожа на Кэт!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 пролетело двадцать жестоких лет среди огня и железа. Снова он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, юную и прекрасн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друг девушка остановилась.  Подружка  потянула  ее  за  рукав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а замерла на месте. Отчаянно покраснев, она смотрела на  Александ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чувствовал, что впервые язык не повинуется ему. Господи,  неужт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я? Последний раз он видел ее в Германии, тогда это был бутон роз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его взгляд задержался на  золотом  медальоне,  что  украша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ую шею. Он видел их много, но ни один не был похож на тот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зял  на  корабле-призраке.  Этот,  подлинное  произведение  искус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нное великим мастером в минуты взлета  его  гения,  сразу  приков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 необычной красо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девушка тихо произнес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те, Александр Дмитриевич... Я вижу, если  вы  не  уз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, то все же признали свой медальон, что подарили м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нежный музыкальный голос пробил все его  доспехи,  кольчугу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ую кожу и проник прямо в каменное сердце.  Там  дрогнуло,  отозв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й болью, казалось, давно забы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ружка дернула девушку за рукав, сказав с возмущ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 это неприлично. Пойд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ы  остановились  в  стороне,  смотрели  на  молодого   генер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ждающе. Но не вмешивались, разговор происходил на их глаз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е мог отвести от  нее  глаз.  Бутон  расцвел  удивите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ком. Оля взяла лучшее от матери, отца, добавила крупицы  от  деда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веяло не только чистотой и свежестью, но в серых глазах светились у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, редко свойственная женщинам. Она была выше подружки на полголовы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была высокая грудь, вместо пояса ей подошел бы браслет с его  рук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е платье не могло скрыть ее сильного тела, длинных ног. От нее ве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той и здоровь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заговорила она медленно, и снова от зву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музыкального голоса у него дрогнуло сердце,-- у нас  в  семье  хран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зеты с вашими портретами. Даже английские,  итальянские  и  французск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ма... ну ладно, я их давно собираю... Я решила заговорить с вами пер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 это  и  противно  этикету,  но  ведь  другого  случая  может  и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тся. Вы не бываете на балах, а я -- в сражения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мню одного хитрого пронырливого поросенка,  что  ухитрял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оказываться в разгаре сражения. А однажды он принес мне даже обе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лыбнулась, ее лучистые глаза засияли как звезд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вы помните! Но тогда я уже не была поросенком.  Так,  малень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юшкой. Разве что раньше, когда вы спасли нас из рук турков... или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раньше, когда вырвали из лап разбойни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ели и это помни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мню, Александр Дмитриевич,-- сказала она тихо, глядя ему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лаза.-- Я помню свое детское  обещание...  которое...  Господи,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ю!.. которое я мечтаю сдерж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нежное лицо залил жаркий румянец. Подружка непонимающе смотрела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е, то на статного молодого офицера с генеральскими  знаками  отлич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хранили каменное молчание. Они выполняли свою работу, не оставл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ых женщин с мужчинами наедине, но и тол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-- сказал он  внезапно  охрипшим  голосом,--  вы  были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 она  чуть  справилась  со  смущение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мянец залил уже и нежную шею, перетекал в глубокий вырез на платье,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вы не помните, что вы тоже что-то обещали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с каким трудом она свернула разговор к  шутке,  но  вс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к той шутке, которая не уводила ее от прежней ли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Припоминаю, я видел вас с голой попкой... Даже держал вас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. Вы были очаровательным ребенк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важно, какой я была,--  прервала  она,  в  ее  серых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ли веселые искры, но там было  и  нечто  еще,  более  настойчиво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ащее.-- Вы держали меня в руках,  совершенно  обнаженную!  И  тог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чи благородным человеком, вы пообещали на мне жениться, раз уж за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в таком компрометирующем  виде!..  А  теперь,  похоже,  вы  пытает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ться от своего сло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ружка весело рассмеялась, заулыбались даже  пожилые  женщины.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о что! Ольга Грессер просто повстречала старого знакомого, даже 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 семьи, судя по разговору, и теперь просто шутит, острит,  дурачи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стественно в такой теплый день, под синим безоблачным небом,  в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ах от морских волн, что с ласковым ропотом накатывают на бер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натянуто  улыбался.  Почему-то  веселый  и  непринужд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 не получался. Как и у нее, теперь она жутко краснела,  с  боль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ем заставляла себя смотреть ему в глаза. Это уже был  не  ребенок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он мог говорить хоть строго, хоть насмеш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сказала  она  игриво-веселым  голоском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 он уловил напряжение,-- я вот уже двадцать лет жду, когда вы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ние выполните! За последние два года мне  пришлось  отклонить  восем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ений руки и сер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-- вырвалось у него,-- сколько же вам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адцать,-- ответила она, глядя ему в  глаза.--  В  моем  возра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все мои подруги уже замужем, многие  имеют  детей.  А  то  и  н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у! А я все ж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еувеличенно горестно  вздохнула,  потому  что  лица  подруг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  начинали  вытягиваться.  Шутка  затягивалась,   в   ней   начин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альзывать что-то стран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, что как-то надо перевести разговор на друг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и родители в Одес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и наконец-то последовали вашему  совету.  В  России  курор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ись не хуже, к тому же здесь не стреляют. Все войны Россия веде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х зем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 так... А  что  это  у  вас  в  руках  за  книга?  Суд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ичеству ослиных ушей, что вы загнули, читаете ее усер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показала переплет книги, продолжая смотреть на Александра в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Это была поэма "Полтава" петербургского поэта Александра Пушк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на со шведами,-- сказал он удивленно.-- Впервые  вижу  девуш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ующуюся битв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итвы? -- удивилась она.-- Здесь есть и  битвы?  Я  их  как-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себя озадач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ам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главного  вы  и  не  заметили...  Ох,  какими  бедными  Госпо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ворил мужч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подружка увлекла ее за собой.  Пройдя  несколько  шагов,  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нулась и 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ходите в субботу к губернатору! На кавалькаду к мор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руга сердито дернула  ее,  и  они  побежали  по  залитому  солнц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ьвару. Засядько прислонился к  парапету,  на  мгновение  закрыл 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оскрешая прошлое, с которым встретился через двадцать лет. Весн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зе Оли, поэма о Полтавской битв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она в ней нашла, кроме описания сражений? И  вдруг  по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кровь бросилась ему в лицо, словно гимназисту на  первом  свидании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яти воскресли  целые  страницы,  которые  он  пропускал,  не  вника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держ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бовь красавицы Марии  к  гетману  Мазепе!  Мария  отвергшая  люб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х красавцев из знатных семей, полюбила гетмана  Мазепу,  сурово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ытного воина, который был старше ее втр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стегнул воротник, но  легче  не  стало.  Сердце  впервые  вы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контроля и продолжало гнать жаркую кровь в голову. В  небе  кри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йки, солнце посылало горячие, как раскаленные ядра, лучи. Даже  ветер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 не приносил прохла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, что железная воля, которая все предыдущие годы не изме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,  впервые  пошатнулась.   Нахлынули   странные,   никогда   ранее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ытываемые чувства,  закружили  голову,  привели  в  смятение.  Ста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ржень, на котором держалась  вся  его  жизнь,  вдруг  начал  плави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оск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рясенный, он снова и снова воскрешал образ девушки.  Она  уход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ая, легкая, как утренний луч, который скользит по траве, не тревожа  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ичий силуэт четко выделялся на синем небе, а когда совсем исчез, сто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у закрыть глаза -- и он снова видел стройную фигуру  девушк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вол весны, юности, чисто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Неужели раскис? -- подумал он с иронией.-- На сантименты потянуло?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звал в  памяти  картины  грандиозных  сражений,  кровавых  схват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ов,  уничтожавших  города  и  селения...   Напрасно!   Поверх 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адывался трепетный  девичий  образ,  а  остальное  блекло,  отступ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воря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уже сорок  лет.  Или  еще  сорок?  Жизнь  прошла  среди  жесто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ений, под грохот канонады и при багровом свете  пожаров.  Не  успе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ться одна война, как вспыхивала другая. Пятнадцать лет не  выпус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из рук окровавленную саблю, пятнадцать лет жил  войной,  в  которо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 места   женщинам.   А   потом    два    года    затворничества 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е-лаборатор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ве  зародилась  тревожная  мысль:  правильно  ли  он  жил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ыдущие годы, отказавшись от  человеческих  радостей?  Он  счита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ым, но не прошел ли мимо еще более великого счасть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Слабость. Опомнись, Александр! -- одернул себя  Засядько.--  В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е бездумно счастливы лишь бабочки да люди, подобные им. Тебе же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уждено быть таким счастливым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о-помалу удалось взять себя  в  руки.  Он  несколько  раз  глуб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, приводя мысли в порядок. Воля начала теснить хаотические эмоц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окружали и заставляли капитулировать бунтовщ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он собрался с мыслями, полностью  овладел  своими  чувств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был железный, непреклонный,  несгибаемый.  Однако  в  душе  ост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мящее сожаление, словно  о  цветах,  растоптанных  тяжелыми  солдатс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нерал-губернатор вышел навстречу, едва мажордом доложил  о  прих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лавленного генерала. Многочисленные  тетушки,  под  крылышком 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ились в ожидании женихов молоденькие девицы, сразу же принялись  да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ые наставления своим воспитанницам. Не иначе, как боевого  генер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о к семейному очагу. Не упустить бы! Партия завидная.  Холост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то годы уже генерал, лично знаком  с  государем  императором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Все у меня не как у людей,-- подумал Засядько насмешливо.--  В  м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сте женятся по предварительной договоренности. По расчету. На имен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 связях. А я, словно влюбленный лицеист,  бегу  на  бал,  от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еча отказался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д вас  видеть,  Александр  Дмитриевич!  Вам  понравится,  уверя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,--  рассыпался  в  любезностях  губернатор.--  У  нас  собирается 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ская Одес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лыбнулся и посмотрел по сторонам. Под стенами чинно  с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ицы на выданье. Но где же та, ради которой он пришел сю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решили сегодня устроить  верховую  прогулку  к  морю,--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ернатор.-- Участвуют все, кто хочет. Сразу же после бала и  отправим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ы на это смотрите, Александр Дмитриеви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удовольствием примкну к вам,-- отв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шади у губернатора были  хорошие.  Александру  из  уважения  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ьскому  званию  хотели  было  дать  самого  рослого,   богатыр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жения коня, но смирного и неповоротливого, однако он предпочел осед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, полного сил жеребца, который, как зверь, рвался с прив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юхи лишь уважительно  покачали  головами,  когда  Засядько  вих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тел на жеребце со д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валькада мчалась вдоль берега. Кавалеры оказывали  дамам  разли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и внимания, завязывался обычный в таких случаях флирт --  стара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, иг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догнал Олю. Она скакала на белом коне, гордая  и  красив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скифская царевна.  Некоторое  время  их  лошади  шли  рядом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а чуть придержала свою. Мимо  них  со  смехом  и  шутками  пром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здничный кортеж. Каждый был занят собой и своим партне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равится вам? -- спросила О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ивнул, не зная, с чего начать разго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нова перечитала "Полтаву",-- неожиданно сказала О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ный город,-- заметил он.-- Моя родина. Я родился неподал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? Я мечтаю побывать там. Наверное, где-нибудь  под  Полт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еще следы знаменитого сражения? -- спросила девушка, посмотрев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и вдруг добавила: -- Александр Дмитриевич, а вы  знаете,  чт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нет ни одного седого волоса? Я и не думала, что бывают  такие  моло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ы! Больше двадцати пяти лет вам никто не дас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нал, что выглядит молодо. Жесткий  режим,  купание  круг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, неприхотливость в пище и отказ от всякого  рода  излишеств  приб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молодости. Хотя он и не обращал на свою внешность  внимания,  забот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о сохранении  высокой  работоспособности,  но,  как  оказалось,  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собствовало друг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льщен,-- пробормотал, смутившись,  Александр.--  Вы  щедр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плимен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комплимент,-- возразила девушка.-- Разве  вам  не  говор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ваша дама серд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дивился неожиданному вопросу. Дама сердца? В сердце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сих пор были межпланетные полеты, ракеты. Вряд ли самая терпеливая д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илась бы с таким сосед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е говорила,-- ответил он просто.--  Потому  что  у  меня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гда? -- спросила удивленно деву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гда,-- ответил он тве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которое время ехали молча. Участники кавалькады  уже  разби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льшие группки и пары. На них никто не обращал вним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лександр  Дмитриевич,--  снова  заговорила  Оля.--  Простит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ромный вопрос... Вы и не собираетесь обзаводиться семь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он гл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Простите меня, но я очень хочу понять  вас.  Вы  необы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и ваши поступки должны иметь какое-то основ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днял на нее глаза. Оля смотрела открыто и реш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мная девушка,-- ответил Засядько.-- И смелая. Я уважаю вас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лость. Ваши подруги -- рабыни этикета.  Вы  не  такая...  Вы  прав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, что я необычен. В хорошую или плохую сторону -- не берусь суд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дело и не в этом. Со мной... трудно. Редкая женщина позволит, чтобы м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отказывался от материальных благ,  когда  они  плывут  в  руки.  А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тся постоянно отказываться. Ради других цел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 -- удивилась она.-- Ради  продвижения  по  службе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ться от роско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ради продвижения по службе... Если бы я стремился к карьере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достиг бы большего. Но фельдмаршалов  много,  а...  Словом,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 обзаводиться семь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спомнил,  как  продал  имение  и   два   года   жил   в   сара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оборудованном под лабораторию. Какая женщина  смирилась  бы  с  та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и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я генерал. Но все, что у меня есть, это  шпага  и  запа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ндир. Жалование свое расходую на химические опыты,  выписываю  книг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глии, Пруссии, Франц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же замечательно! -- воскликнула деву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осмотрел на нее удивленно. Ее большие глаза сияли  люб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реданностью.  Она  тянулась  к  нему,  словно   нежный,   только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стившийся цветок к утреннему солн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я была вам хоть немного нужна,-- сказала она  порывисто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бы пошла за вами  всюду!  Разделила  бы  все  тяготы  вашего  пути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сти. Александр Дмитриевич! Зря вы считаете,  что  женщин  интерес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огатые и знатные жени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ртвенное настроение быстро проходит...-- промямл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 -- горячо возразила девушка.-- Жертвенность здесь ни при ч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женщинам свойственно в первую очередь заботиться о домашнем  очаг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ях, но мы тоже хотим жить настоящей жизн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догнали кавалькаду, и Засядько был рад прервать  разговор.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ей он не ожидал от девушки, которой едва исполнилось восемнадцать  л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она говорит, что ей уже двадцать.  Странно,  такую  жемчужину 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увести раньше. Даже если бы она  противилась,  родители  настоя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еменно. Грессера подкосили  неудачи,  он  наверняка  хочет  дожить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ков.  Или  настоять   не   удается?   В   ней   чувствуется   характ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войственным большинству русских женщин. Эти дуры... или красны  дев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ят и ждут когда их поведут под ве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нулись они, когда все гости уже  пили  шербет  на  террасе. 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ги расседлали, водили во дворе по кругу. В  усадьбе  Александра  и  О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 сам губернатор. Он выглядел встревоже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почтительно обратился он к Засядько.--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л срочный пакет от командующего арми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ыстро сорвал  многочисленные  печати.  В  пакете  оказ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ьмо, гласившее: "Александр  Дмитриевич!  Его  императорское  велич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ь император изволил повелеть мне срочно отыскать Вас и  приглас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ешкая, явиться ко двору. Его императорское величество и его высоч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Михаил Павлович хотят посоветоваться с Вами по очень важ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у. По получении сего рескрипта прошу Вас срочно  явиться  в  резиденц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императорского величества. С почтением Ваш покорный  слуга,  началь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аба 2-й армии генерал Киселев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ожиданность,-- пробормотал Засядько, оглядываясь на 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метив, что остальные гости стоят по сторонам в ожидании, он пере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ьмо губернатору. Тот пробежал глазами первые строчки,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вой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почему так сразу? -- побормота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Александр Дмитриевич... Уже известно, вас посылают только в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, где брань и кровь, где ядра летят гуще, чем осы в ро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-то изменится,-- сказал Александр, улыб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лонился, отвел  Олю  в  сторонку.  Она  смотрел  с  надежд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гой. В ее больших серых глазах предательски заблестела вл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нь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а как же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отчаянными глазами. Он чувствовал как сердце  стонет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. Хотелось до дрожи в руках схватить ее в объятия, прижать, успоко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вать бесконечно милые родные глаза с дрожащими на ресницах  капель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я, я обязательно вернусь. А у вас будет время подумать. 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оба немножко сумасшедш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лыбнулась ему сквозь  слезы,  словно  солнышко  выглянуло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ч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-- нет! Я всю жизнь любила только в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за такое постоянство уже не выпорешь... Оля, я вернусь  сраз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олько узнаю в чем д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уду жд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уп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 на этот раз это не займет столько вр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творно ужас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 так уже  старая  дева!  Возвращайтесь  побыстрее.  Но..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добится, я буду ждать еще столько 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гка   взволнованный   предстоящим   свиданием,   Засядько 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ся по широкой мраморной  лестнице  царского  дворца.  Здесь  жи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 власть  которого  простирается  на  всю  Российскую  империю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ет влияние на судьбы мира. Он  может  поставить  ракетное  дел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ую основ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ервом зале Засядько встретил камергер в  раззолоченном  мундир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через анфиладу комнат. В них толпились сиятельные  чины  в  ожид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удиенции. Генерала провожали завистливыми взглядами. В  одной  из  комн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ргер велел ему подождать. Появился другой проводник в чине генера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Засядько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огромном  кабинете  за  массивным  столом  сидели  двое.   Выс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бленный человек с  нездоровым  бледным  лицом  и  большими  печаль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и полный его антипод: румяный, с торчащими,  как  у  кота,  ус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ющимися  глазами,  стройный  и  поджарый.  Засядько  узнал   в   пер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, а во втором -- его младшего брата, великого князя Михаила.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были без орденов и регалий, в повседневной одеж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аше  императорское  величество...--  начал  было  Засядько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прервал его нетерпеливым жестом, кивнул  в  знак  приветстви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л на свободное кресло. Несколько обескураженный  таким  неофициа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мом, Засядько пытался угадать причину. Руки императора дрожали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стественно блестели. Возможно, сказывалось увлечение квакерством.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у было известно, что царь  давал  аудиенцию  делегации  кваке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ился и плакал вместе с ними, целовал руки их старейшине Алл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ликий  князь  вышел  из-за  стола,  с  наслаждением  размял  к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вскочил, вытянулся, повернул голову в сторону Михаила, у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знаки различия генерала-фельдцейхмейст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те! -- сказал Александр повелительно, пристально вглядывая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  Тот  почтительно  выдержал   взгляд   императора.-- 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митриевич,-- продолжил он,  смягчив  тон,--  какого  вы  мнения  о  н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прос был неожиданным, но не застал Засядько врасплох. И он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одна из лучших в мире. Если точнее, то -- лучш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ператор остался доволен ответом, однако Михаил  уцепился  за  сл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пока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овы перспекти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опросительно  посмотрел  на  императора.  Тот  благоскло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, давая понять, что они не в армии и отвечать  можно,  не  спраш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ения старшего по ч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 отстанем,-- отруб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ахмурился. Михаил многозначительно взглянул на бр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же так? -- спроси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Европе  уже  есть  артиллерийские  заведения,  которые  готов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щих инженеров-артиллеристов. У нас же такого нет. Артиллерийское д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любое другое, не может стоять на месте. Должно разв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ахмурился, опустил голову.  Михаил  одобрительно  закив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онял, что великий князь, очевидно, добивается у брата создани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и высшего училища для инженеров-артиллерис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арь задумчиво стучал тонкими нервными пальцами по сто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мы тут с  братом,  обсудив,  решили  соз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шее артиллерийское училище. Помещаться оно будет в Петербурге. Дело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е... Мы решили вверить его в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 мгновение смешался. Во время разговора он ждал, что  ре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ет о его ракетах. Тогда бы он выложил самые веские доводы!  А  учили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артиллерист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, видя, что генерал колеблется, вступил в разгов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мы долго перебирали кандидатуры. Сош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й.  Во   главе   высшего   артиллерийского   училища   должен   ст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лючительно  знающий  человек  и   с   широким   кругозором.   Все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ганизаторские способности должны быть направлены на  создание  лучш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е школы артиллеристов. Вам будут предоставлены широкие  полномочия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ра  преподавательского  состава  и  учащихся.  Лишь  бы  вы   соз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йскую школу артиллерийской нау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Не то, что  я  хотел,--  быстро  прикидывал  Засядько,--  но  и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о...  Судьба  будущего  артиллерии  России...  Можно  заложить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диции, что российская школа станет сильнейшей в мире. И при  ней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завести класс ракетчиков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чту за честь,-- сказал он,-- но программ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ставите  сами.  Кто  лучше  вас  знает,  что  нужно  препода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стам? Будьте в училище полным хозяином. Единственное  требовани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йте России знающих инженеров-артиллерист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-- ответил Засядько.-- Берусь. Когда вы  полагаете  откр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ли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 опередил брата с отве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 скорее, тем луч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меня есть дело личного характе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асторожился, а Михаил с любопытством вытянул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ужно вернуться в Одессу. Я собираюсь жен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ператор довольно улыбнулся, протянул руку для поздрав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д за вас,  Александр  Дмитриевич!  Поздравляю  от  души.  Ч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, в такой роли вы еще  больше  подходите  для  должности  директ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идный женатый челове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ядько  --  солидный!  Ну,  насмешил.  Впервые  встречаю 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олидного генерала. Вечно какие-то идеи... Но если шутки в  сторону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нас очень порадуете, когда со свойственной вам энергией  возьметес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ганизацию училищ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нял, что разговор окончен, и поднялся. Александр  пров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о дверей и уже у порога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аняйтесь от нас своей невест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адерживаясь ни дня в Петербурге, Засядько возвратился  в  Одесс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ждал странный и  неприятный  разговор,  к  которому  он  не  зна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иться. Грессер оставался его противником.  А  с  того  времен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 его с семьей из  рук  разбойников,  затем  из  рук  турков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ли бессильную ненависть. Да и Кэт ляжет костьми, но  не  отдаст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ь тому, клятву которому наруш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стретились на приеме у графини Шишикиной. Грессеры  опекали  О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, когда узнали, что она ездила на конях с Засядько, но на  этот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удалось ускольз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эти несколько дней она похудела, глаза  блестели  сухо.  Н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 как он вошел в залитую светом залу, румянец  залил  ее  щеки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бросилась навстречу бегом. В глазах сразу  появился  живой  блес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налилось жиз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ановился, пораженный ей чистой блистающей  красотой.  Ее  го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тые скулы  сейчас  были  еще  заметнее,  глаза  блистали  как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енние  звезды,  омытые  росой.  Ее  пухлые  губы  чуть  приоткры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ливом ожида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рнулся,-- сказал он, целуя ей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дрогнула, он сам ощутил как от ее кожи по его  губам  проб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ая волна, в черепе вспыхнули фейерверки, а сердце затопило теп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агнал троих коней,--  сказал  он.--  А  четвертый  заплака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я, когда увидел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угливо огляделась по  сторонам.  Гости  медленно  прохажив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едовали, но в их стороны бросали любопытные  взгляды.  Статный 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с демоническим выражением лица привлекал  общее  внимание.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ая девушка с красивым и сильным ли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обовала  разговаривать  с  родителями,--  сказала  она  уби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ставляю,-- сказал он тяж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вы не  представляете,  Александр  Дмитриевич...  Мама  три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а в обморок. Всю ночь с нею сидел врач. Хуже того, с отцом тоже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хо, а это уже серьезнее. У него в самом деле здоровье пошатнулось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. Он... ну, он часто кашляет, иногда неделями не встает из  посте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ую часть времени проводит в крес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твоя м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й за последний месяц дважды отворяли кровь. Врач говорит, что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ит апоплексический уд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драшка, вспомнил он народное название. Бедолажка Ольга,  с  та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елями очень непросто. А уж ему совсем-совсем непросто. Знает  ли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емейную тайну? Вряд ли.  Такое  супруги  Грессеры  не  расскажу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й доч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не расскажу я, подумал он хмуро. Тем более не расскажу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 делать? -- сказал он встревоженно.-- Они никогда не д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ения на брак. Твой дед никак на них повлиять не мож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душка ум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 мне было всего пять лет... Александр Дмитриевич, нам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может. Все лежит на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смотрела ему в глаза открыто и прямо. Он ощутил  неловкость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хрупком теле чувствовалась сила и решимость, которой не было у него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жесток в бою, убивал саблей, штыком и даже голыми руками,  но  избе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ор и не умел говорить людям неприятные  вещи.  А  здесь  требовалос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говорить, но и поступать так,  что  оставишь  за  собой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то мы можем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а, что отчаяние иногда толкает на безрассудные шаги.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се раскаиваются. Обвенчаться можно и без родительского  благослов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 заплатить какому-нибудь  деревенскому  священнику,  найти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детелей, и таинство бракосочетания можно провести в церкви! А потом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сделать родители? Если мы будем уже обвенча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. Сомнение поднимались в глубине душ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о не убьет их окончатель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игрушка,-- сказала она с болью. В  ее  больших  серых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нули слезы.-- Они думают только о своей неприязни...  а  подумали  о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? Да и за что можно ненавидеть человека, который дважды  вырвал  их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смерти? А то и хуже, чем сама смер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них начали обращать внимание, Александр вывел  Олю  на  уедин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кон. С трех сторон был простор, а с  четвертой  Александр  задерну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занавес. Правда, узкую щель для приличия оставил. Бледное  лицо  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строгим и решитель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готова пойти на так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дала двадцать лет,-- сказала она с силой.-- Я жила для  встр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обой! Никто больше и никогда... А они хотят, чтобы я ради их застаре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ы, которую давно надо забыть, я погубила всю свою  жизнь?  Да,  я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ь. Но разве я собачонка... Да что там! Они со своими любимыми собач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тся намного больше! Только и слышишь: это Жужа любит, это не  люб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захочет, этого не одобрит... А  меня  спрашивают  только  о  пустя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какое пирожное я больше люблю или какое  ожерелье  одеть  под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ье. А с кем мне жить, с кем делить брачное ло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рделась, смутилась, а слезы  прорвали  запруду,  покатилис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ам, оставляя блестящие  дорожки.  Александр  стиснул  челюсти.  Гне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 заполнили грудь и сдавили горло. Она права, жестоко  права.  И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ет и борется, бедная девочка, в более  суровом  и  жестоком  мир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ет и борется 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 сделаю,-- сказал он глухо, чувствуя, что может  быть  дел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чайшую глупость в жизни.-- Отыщу священника, договорюсь, а в свиде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рать весь офицерский корпус Российской империи! Они передерут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 участвовать в таком незаконном приключении. Я люблю тебя, О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люблю тебя,-- возразила она. Слезы еще блестели в ее глаз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на счастливо улыбалась.-- Это ты  отбивался,  а  я  тебя  завоевывал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овестн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е никак не мог решиться на разговор с Грессерами. Сколько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вообразить как они среагируют на его просьбу руки Оли, но вс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сно. Его богатое воображение,  которое  забрасывало  его  на  Лун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планеты, пасовало в бессил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нце-концов он решил, что лучше уж поступить как последнему трус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откажут, так пусть же это случится без криков, брызганья слю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ороков, чудовищных обвин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писал короткое формальное письмо, адресованное Грессерам, отв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лучил, вздохнул с облегчением. Ну и хорошо, так даже лучше. Тепер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руки  развязаны.  Осталось  посвятить  в  тайну  двух-трех  офице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ющих держать языки за з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тынов, молодой офицер, статный и готовый на любой риск, влюб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воего командира, беззаветно преданный сперва ему, а  уж  потом  цар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честву, был так польщен доверием, что готов был бросаться  на  стен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вать  их  лбом.  Он  разыскал  неподалеку  крохотную  церквушку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 пообещал за посильную помощь его храму обвенчать в  любо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 и ночи. Он  поставил  только  одно  условие,  чтобы  невеста  не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ищена. Если он заметит по  ее  лицу,  глазам  или  по  голосу,  чт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уждают, то венчать откажется и тут же донесет власт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пешно арендовал небольшой дом, нанял прислугу. Вряд ли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я неприхотливая женщина сможет довольствоваться услугами его денщи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уже на третий день у подножья лестницы его ожидали  трое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здали ощутил исходящую  от  них  угрозу.  В  середине  стоял  выс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йный молодой мужчина, одет безукоризненно,  манеры  сдержанные,  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м еще двое -- крепкие и кряжистые, с одинаково угрюмыми ли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трое  наблюдали  за  его  приближением,  и  Засядько  ощути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но  натянулись  его  жилы,  сердце  застучало  чаще,  все   чув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стрились, теперь он мог двигаться втрое  быстрее  и  принимать  реш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еносно, как в те  дни,  когда  прыгал  на  борт  вражеского  корабл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ывался на чужие бастионы, высаживался во главе  десанта  на  захва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ами остр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а в середине заступил ему дорог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-- генерал Засядь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гад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зовут Серж Конецский. Я князь, мои владения лежа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ер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левать на ваши владения. Вы пришли сказать,  что  претенду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ку Ольги Гресс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а  заколебался,  инициатива  ускользала  из  его  рук,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т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И я не допущ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знакомо,-- ответ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кулак  метнулся  с  такой  скоростью,  что  двое  увидели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азанное движение. Послышался хруст, в тот же миг  Засядько  на  обрат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 ударил ребром ладони под ухо второго. Пальцы третьего ухватил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, он перехватил кисть, повернулся, дернул, и по улице пронесся  д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хожие прижались к стенам домов, глядя на  страшную  картину.  Сер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 на спине, кровь текла изо рта и даже из носа.  Второй  скорч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еньках, мычал и мотал головой, а третий стоял на коленях, дико  вы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 на весу сломанную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дошел к Сержу, пнул ног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нимайся, тварь! Ты хотел вызвать меня на дуэль, князек? Обнаж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агу прямо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рочито сделал голос грубым, наглым, злым. Как  намеренно  сло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 помощнику князя Сержа. Еще дед его учил  отделываться  малой  кров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е проливать большую. Вежливый разговор привел бы неизбежно к  дуэ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ольше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мчался городовой, засвистел на ходу. За ним тяжело  притопали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лоточных. Засядько небрежно помахал им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спокойно. Эти господа просто столкнулись друг с другом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или на ска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качки? -- вытаращил глаза городовой.-- Какие скач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ледующей неделе начнутся,-- объяснил Засядько  любезно.--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или занять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шагнул через Сержа, наступив ему на пальцы, и так,  чтобы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что озверелый казак наступил нарочно, пошел по лестнице к двер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гнать страху, напомнил он себе старое казачье  правило.  Ошелом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оптать сразу. Пусть видят, что он -- зверь, которому не писаны пра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ых ссор. Пусть верят,  что  он  спокойно  перешагнет  даже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ы, если дорога ведет к победе. Впрочем, все  победители  в  этом  ми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дут к цели по колено в крови. Его противников  может  отрезвит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что этими трупами могут оказаться они с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а глубокая  ночь,  когда  на  втором  поверху  особняка  Грессе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ышно распахнулось окно. Засядько скорее ощутил, чем увидел,  как  вн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а толстая веревка из связанных простыней. В слабом лунном  свет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редка прорывался сквозь ночные тучи мелькнуло белое пла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ля, бледная и трепещущая, но с решительным  лицом,  спуск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этой лестнице, ее обхватили сильные руки, знакомый голос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юблю тебя, мой кузнеч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льнула к его широкой груди. Ночь качнулась и поплыла, за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вали ветви, а он нес ее на руках, не давая замочить ноги о росу.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близи всхрапнул конь. Те  же  сильные  руки  посадили  ее  на  коня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вскочил в седло, ее  держал  в  объятиях,  одновременно  управл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хали шагом, потом Засядько вздохнул и пустил коня  рысью.  В  церк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аверняка ждут Мартынов и Ренат, его доверенные офице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, зарывшись лицом в его груд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умасшедшая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сь мир сумасшедший,-- ответил он нежно.-- Они  все  живу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ой клетке, которую соорудили для себя 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ебя люблю... Вот уже двадцать лет люб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, чувствуя свежесть ночи, сам перешел в  галоп,  помчался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, что отозвалась гулким стуком копыт. Засядько  ощутил  как  по 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олз холод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адал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встревожилась О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мой мотылек, ничего... Когда-то  мне  предсказали,  чт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будем жить долго и счастливо, и умрем  в  один  день,  все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ке, потому я и  не  поверил,  смеялись  с  друзьями,  но  гадалк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а, что ты будешь любить меня намного дольше...  Этого  сама  гада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ь не могла, но клялась, что карты говорят именно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тихо смея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бе нагадала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развевал прядь ее волос, щекотал его по лицу. Он поцеловал е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куш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к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падешь с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тивный! Скажи не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слушался, показалось или в самом  деле  слышится  далекий  ст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? Ночь тиха, справа тянется поле, слева темнеет стена леса,  засло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звездно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сказала... Только держишь крепч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послушно прижалась всем телом, крепко обхватила и так сжал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! У нас должны родиться велик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сказала гадал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Она сообщила, что у нас их будет восьме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ахнула и в самом деле едва не упала с коня. Он прижал  ее  гру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лечи тряслись. Он с тревогой заглянул  в  ее  лицо,  увидел  блест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и прикушенную губу. Понял, что Оля вздрагивает от  попыток  у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тобой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... сьме... ро? -- переспросила она, даваясь сме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мальчики,--  подтвердил  он  убитым  голосом.--  Зададут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от! Восемь здоровых жеребят вообще дом разнес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хохотала так, что всхлипывала  и  хваталась  за  него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лзти с коня. Теперь Засядько уже ясно слышал стук множества  копыт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ли увидели, то ли поняли куда скачут, и грохот подков по твердой 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ся все 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жал  ее  крепче,  а  конь,  словно  ощутив  опасность,  п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ой. Холодный ветер свистел в  ушах.  Под  ним  был  огромный 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ец, свирепый и быстрый,  такой  сам  бросается  на  противника,  бь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ми и рвет зубами, но при всей своей мощи  не  сможет  долго  нест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пом с двумя всадниками на сп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насторож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ами пого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. Но не тревожься... особ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? -- ахнула она в ужа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Неужто Серж? Или же отвратительный Марат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и какой-то Маратин? Нет, за  руку  твоей  матери  бойцов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бы помен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первые пришпорил коня. В ночной тишине она, наконец,  расслыш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, судя по топоту, по их следу несется целый отря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-- взмолилась она,-- помоги н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лишь пришпоривал коня. В лунном  свете  его  лицо  каз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м как сама ночь, в глазах поблескивали звезды. Холодный ночной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спевать остужать разгоряченные л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, заслоняя редкие звезды, впереди показалась церквушка.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ел, бока ходили ходуном, с удил падали клочья  пены.  Он  доскакал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х дверей, упал бы, но Александр уже соскочил на землю, снял 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у об руку они вбежали в церковь. Темное  помещение  было  освещ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мпадками  перед  иконами.  На  алтаре  горели  свечи.  Старенький  се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 ожидал их уже в полном облачении. Сзади мелькнула тень, блес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е эполеты. Капитан Мартынов бросился закрывать дв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алтаря  появился  возбужденный  Ренат,  офицер  его  полк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Александра восторженными влюбленными глазами.  Тот  реш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ой поступок, достойный разве что безусого прапорщика, такое случало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и-то веки и долго служило темой разговоров. А тут -- генер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уплачено,-- сказал он преданно,-- 0бо всем договор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чинайте! -- велел Александр.-- За нами пог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нат мгновенно выхватил  саблю  и  метнулся  к  воротам.  Священн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ясь как осиновый  лист  на  ветру,  торопливо  начал  обряд  венча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заметил, что он от страха и спешки пропускает половину слов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будет против, спешат все, и  он  только  напряженно  усмехнулся,  ви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щие глаза Оли. Она тоже заметила, но смолч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бменивались кольцами, когда за воротами послышался  стук  копы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ие голоса. Затем возникла перебранка, крик, наконец дверь  в  церк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крипела, в спины ударила волна  свежего  ночного  воздуха.  По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ш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еторопливо  обернулся.  Мартынов  пятился,  уперев  остр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аги в груди надвигающегося Сержа. Лицо молодого князя было  бледным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, лунный свет обрисовывал его фигуру как некий призрак. В  его 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обнаженная сабля. За  ним  двигалось  около  дюжины  крепких  пар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ых до зу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нат выхватил саблю и загородил собой новобрачных. Александр о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 на эфес сабли. Священник вскричал жалобно как  придушенный  коле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я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е в церкви!.. Только не в церк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ж дышал тяжело, ноздри хищного носа раздувались часто.  Гла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и по лицам Александра и Оли, остановились на  обручальных  коль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их пальцах. Он сделал глубокий вздох, плечи поднялись и опуст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рие сабли Мартынова пропороло ему мундир на груди, но Серж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. Он медленно,  но  со  стуком  вложил  саблю  в  ножны,  его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янулись в кривую улыб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лько хотел... хотел удостовери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тынов поколебавшись, убрал саблю. На груди князя в  месте  разре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 красное пятно. Ренат  сказал  недобро,  но  в  злом  голос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енок сочувств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остовериться... что  доедете  благополучно.  Говорят,  в  окру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разбой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оротко поклонился, не Александру или Оле, а так, посредине, кру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 и  пошел  прочь.  Его  люди,   недоуменно   переглядываясь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вариваясь, пошли за хозяином. Ренат шумно  выдохнул  воздух,  в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ю в нож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у... Честно говоря, я уж дум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Хорошо  обошлось,--  согласился  Мартынов.  Его  глаза  счаст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и. Они одержали победу над князем Конецким, чьи связи и  могущ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рались далеко.-- По этому поводу надо будет устроить пируш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обнял Олю, засмеялся, поцел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нас! Для нас хлопоты еще не конч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у казалось, что минуло несколько дней с того момента, как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ял с невесты подвенечную фату, но  на  туалетном  столике  росла  стоп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ем от великого князя,  который  напоминал,  что  прошло  уже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яцев. Наконец и Александр I прислал рескрипт с просьбой потороп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зжай,-- сказала Оля тихо.-- Уже ноябрь. Я приеду, как толь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договорила, посмотрела в зеркало на свой пополневший жив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будешь здесь без меня, мой жалобный кузнечи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зжай, милый. Женам великих людей всегда труднее проч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 великих,-- пробормотал он,-- а за что ты муч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елик, хоть и отрицаешь. А я самая счастливая из всех женщин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, потому что встретила тебя... Я счастлива так, что ты  не  можеш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ть... Лети, мой соко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брать кадры преподавателей было непросто. При  всей  увлече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ым делом Засядько видел, что творится в России. Показной  либерализ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I сменился эпохой беспощадной реакции.  Военным  министром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ен Аракчеев, самый верный и самый грубый  последователь  деспоти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тики Павла I. Пост министра просвещения получил князь Голицын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провел чистку университ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сообщала в письмах Оля, из харьковского университета изгнали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фессоров.  Александру  был  известен  и  другой   случай   с   четырь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фессорами Петербургского университета. Профессор  философии  Галич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инен  в  том,  что   преподавал   философию   Шлецера,   несущую   ид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робеспьеризма" и "маратизма", профессор  статистики  Арсеньев,  професс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тических наук Герман и профессор всеобщей истории Раупах -- в том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одавали теории Шеллин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печитель Казанского университета Магницкий изгнал  из  университ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надцать профессоров, запретил преподавать геологическое учение Бюфф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астрономическое учение Коперника, Галилея и  Ньютона,  предписал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кции  по  минералогии  и  другим  наукам  перемежались  с  молитвам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ковными  песнопениями.  Профессор  литературы  должен  был   дока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тературное превосходство библии над всеми светскими  книгами,  професс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и -- предлагать  в  качестве  образца  "Всеобщую  историю"  еписко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сюэ, профессор философии -- поучать, что научные истины носят  случай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актер и что единственная абсолютная истина основывается на божеств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ов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бирать  в  таких  условиях  преподавателей  было  нелегко.  Пер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ринял поручика Которовича, преподавателя  латинского  язык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вел благоприятное впечатление, представил  хорошие  рекомендаци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е было в том, что Засядько не считал латинский язык хоть в  какой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е нужным будущим артиллеристам и  ввел  преподавание  латыни  лиш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чтобы с первых же дней не восстанавливать против  себя  царя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ен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акомый  преподаватель  политической  экономии,  которому 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 перейти в его училище, сказа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разве вы не знаете последних  новостей?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ь  император  буквально  на  днях  вычеркнул   из   программы 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тические на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же? -- удиви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ачестве излишних. А в Харькове  и  Дерпте  студентам  запрещ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щать театры, так как "это противно морали и отвлекает от занятий".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 ездить на учебу в германские  университеты.  Я  продержался  д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преподавателей, ибо в своем курсе политической экономии  твердил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детели, которая "превращает блага материальные во блага духовные"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уволили. Помните Никольского? Он еще держится, так как  в  с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се математики трактует треугольник как символ троиц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мой! -- сказал  потрясенный  Засядько.--  Я  ничего  эт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дицине велено  стать  насквозь  христианской,  и  вскрыти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татство по отношению к умершим, строго запрещены. Средневековь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варство,-- согласился Засядько.-- К счастью, медицина  мен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сается. А вот что делать с математиками, где искать хорошего баллис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подаватель развел руками. Засядько призадумался. Нужен педагог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у главному предмету, вокруг которого будут группироваться  остальн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отсеял троих, но появятся ли новые кандида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в конце дня явился посетитель, которого Засядько меньше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л увид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тихо отворилась, и на пороге  встал...  Кениг!  Все  такой  ж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бленный, похожий на сердитую ворону.  Только  ростом  словно  бы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, и морщин прибавило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достно вскочил, выбежал из-за 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рих Вениаминович, здравствуйте! Господи, как я рад вас вид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недовольно спросил Кениг.-- Потому что стал директоро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воего преподавателя принимаешь как школяра? Да, роли поменял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ел в пододвинутое  Александром  кресло,  пытливо  всматривая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е лицо бывшего питомца. Подумать только: уже генерал!  Ведь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двадцать лет минуло. А он все еще подполковни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ы здесь очутились? -- спрос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ездом. Был в Берлине, возвращаюсь в Полтаву. Услышал о созд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го училища, решил загля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рих Вениаминович! -- воскликнул Засядько.-- Мне  позарез  ну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одаватель баллистики. Не могли бы вы взяться за это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помедлил с ответом, потом сказал неув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 меня прим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скрикнул в восторг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даны широкие полномочия. Никто меня не  контролирует,  реш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принимаю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-- сказал Кениг,-- попытайся, если  так.  Дело  в  том,  ч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ее время я преподаю цифирь... в солдатской шк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е поверил своим уш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?! Первоклассный специалист? Автор учебника по  баллистике?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такое могло случ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ниг невесело улыб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даже в  моих  высказываниях  нашли  крамол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я  не  скрывал,  что  читал  "Путешествие  из  Петербурга  в  Москву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ищ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займете должность профессора  артиллерии,--  пообещал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тельно.-- Хорошо, что заглянули ко 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заполучить Кенига оказалось непросто. Кроме чтения запрещ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тературы,  он  был  замечен  в  непозволительно   мягком   отношении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ьянству. Засядько знал, что скрывается  под  этой  формулировкой.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войны с  Наполеоном  простые  крестьяне  показали  образцы  высо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изма, это благодаря им была разбита французская армия.  Однако  вс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войны помещики, вернувшись в покинутые имения, продолжали обращ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репостными, как со скотиной. Народных  героев,  георгиевских  кавале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ли до смерти за малейший проступок, а то и просто за косой взгляд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аточно низкий поклон. Прогрессивно  настроенные  офицеры  из  двор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птали  на  существующий  порядок:  было  стыдно  смотреть  крестьяна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нескольких неудачных попыток перевода Кенига Засядько  вынуж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братиться к великому князю, который взял училище  под  личную  опе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хаил  сначала  равнодушно  согласился  на  перевод  преподавателя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 поднял брови: дескать, что ты, братец,  беспокоишь  меня  та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яками? Однако, узнав причину задержки,  нахмурился  и  начал  тере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юсь, что ничего  не  получится,--  сказал  он,  наконец.--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-- опасный вольнодумец. Он не чтит власть, престол, веру. Чему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чит юноше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рекрасный знаток баллистики,-- возразил Засядько.-- Закона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опочитанию   воспитанников   научат    преподаватели    соответствую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сциплин, а Кениг обучит их артиллерийским наукам. Он  будет  говори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федры формулы. Какая в них крамо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-э, Александр Дмитриевич,-- заметил Михаил,-- часто в формул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тся самая большая крамола. Вон Коперник одними  формулами  орудовал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 переверну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ениг не Коперни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м надеяться. Нам только новых Коперников не хватало.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митриевич,  а  почему  бы  вам  самому  не  занять  должность  професс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и, оставаясь одновременно директор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у. И так приходится заниматься  многими  делами.  Прос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ю. Поэтому и уступаю ее Кенигу. Может быть, мои знания шире, но его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же именно в баллист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, наконец, сд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  я  посодействую.  Но  вы  все-таки  подыскивайте  дру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ндидата. Крамола нам не нужна. Я соглашусь  на  перевод  Кенига  лиш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крайнем случа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а еще неделя борьбы за опального преподавателя. Не  добивш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партаменте перевода Кенига, Засядько написал письмо Михаилу, который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ем уехал за границу: "С опасением  навлечь  на  себя  неудовольст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го Императорского  Высочества  осмеливаюсь  повторить  просьбу  мою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лковнике Кениге,  важными  побуждаясь  к  тому  причинами:  прослуж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пять лет в поле и оставаясь в продолжении оных десять лет в вой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рерывной, могу ли я быть профессором?  А  между  тем  по  обязан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Ваше Высочество возложить на меня удостоили, я  должен  быть  о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олне, должен смотреть не только за методой преподавания, которую  сам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лежит составить, но должен еще проверять учителей и учащихся. Я не им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ной гордости мыслить, что ко всему этому мог я  быть  способен,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ло могу заверить Ваше Высочество, никто один без посторонней помощ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илах исполнить этого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 ответил лишь через три  месяца.  Дескать,  дело  подполков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нига  пересматривается,  можно  уповать  на  лучшее.  А  пока  не 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ягивать начало занятий из-за одного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шлось должность профессора артиллерии  занять  самому.  Теперь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дневно  поднимался  на  кафедру  и  читал  лекции.   Странное   чув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ытывал, глядя на склонившиеся над тетрадями стриженные головы. Ког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н точно так же строчил пером, стараясь не упустить  ничего  важного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благоговел перед преподавателя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радостью отметил, что его лекции пользуются большой  популярно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телям импонировало, что перед  ними  выступает  прославленный  бо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,  который  использует  богатейший  фактический  материал  и  щед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ыщает лекции примерами из собственного военного  опыта.  В  эти  мину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ними разворачивались картины грандиознейших битв, и все ощущали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никами минувших событ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ждав время, Засядько снова сел за письмо к Михаи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...Осмеливаюсь  просить  вас  покорнейше  быть  совершенным  обр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ым, что единственно  истинное  желание  служить  возможно  луч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вить осчастливленному  Вашим  Высочеством  заведению  возможно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собов быть достойным вашего внимания  внушило  мне  смелость  повт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ьбы о переводе подполковника Кенига. Я не забываю, однако же, мысль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оре другого на случай, если бы Его Императорское  Высочество  цесареви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акой перевод его не соизволил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юю фразу написал  скрипя  сердце,  только  бы  лишний  раз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ать всесильного князя. Иначе упрется, как бык, тогда ни Кенига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другого не получишь. Впрочем, другого и не надо. С Кенигом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ится. Либо его переведут, либо... придется лямку тянуть сам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рачные предчувствия оправдались. Михаил долго уклонялся  от  отв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признался, что  такой  профессор  артиллерии,  как  Засядько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олне устраивает. Еще больше устраивает  отечественную  науку.  Кениг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-то  исчез  из  Полтавы.  Засядько  навел  справки:   оказалось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подполковник  Кениг  выбыл  по  болезни  за  границу".   Не  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ваться,   что   по   указу   царской   фамилии   опального    знат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ого дела убрали подал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нял, а затем и купил  дом  в  Петербурге.  К  приезду  Оли  на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гу, и она прибыла уже в уютное гнездышко. Так  он  полагал. 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я почему-то пришла в ужас, тут ж  принялась  все  перестраивать,  меб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скали по ее указаниям из комнаты в комнату, с этажа на  этаж,  хотя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нию Засядько, все так и осталось. Мол, от перемены слагаемых  сумм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ется, а если и меняется, то лишь в перевернутом женском воображ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ечи по ее распоряжению убрали, перед у него на  столе  под  роз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бажуром была карельская лампа. Свет от  нее  шел  ровный  и  сильный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х свечей глаза  Засядько  к  ночи  уже  уставали  так,  что  буко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ли расплы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 по распоряжении Оли покрыли толстым ковром, а окна  его  кабин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завешаны плотными гардинами. Такие  же  гардины  закрывали  и  две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Засядько смеясь, объяснял, что он способен работать  на  скачущ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, под грохот пушек или на попавшем в шторм корабле. Иначе много бы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аботал, ежели вся жизнь -- штор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не сердилась, затаенно улыбалась. Она прислушивалась к только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ым знакам, а однажды,  когда  Засядько  вернулся  домой  как  об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но ночью, то  застал  непривычную  суету,  навстречу  попался  вес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енький господин в черной одежде и с саквояжем в 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вечер, милостивый государь,-- сказал он, поднимая  шляпу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сли точнее, то доброй ночи... Поздравляю, все прошло отлич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ня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ймал на себе укоризненные взгляды прислуги. Толстенький госп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е представляете, как приятно иметь дело со здоровыми людьми!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вся наша  аристократия  насквозь  источена  болезнями,  сколько  женщ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ет прямо во время род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метнулся наверх. Из спальни слышались голоса.  Он  распа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, на кровати лежала Оля, щеки ее побледнели, но в глазах был  преж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к и затаенный см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Александр,-- сказала она с облегчением.-- Скажи же им 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 уже хочу есть. И что я не собираюсь лежать целый де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-- выдох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красивые брови взлетели ввер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, ты уже сомневаешься в предсказаниях гадал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ч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пал на колени возле кровати, поцеловал ее бледную руку. Затем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а его за ухо, сдав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шь морить меня голод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пообещал он.-- Сейчас сам принесу тебе супу. А где... сы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етской с ня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же и няню подобрала? Мотылек ты мой предусмотритель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ыглядела обижен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ж ты думал, я вот так сразу  справлюсь...  когда  их  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ьмер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 несколько  месяцев  после  начала  занятий  училище   пос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I, великий князь Михаил и граф Нессельроде. Тесные  помещени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ный двор не порадовали  высочайших  особ.  Через  неделю  Александр  I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вал к себе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сно у вас, Александр Дмитриевич!  --  перешел  прямо  к  делу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о и грязно. С графом едва не приключился  обморок  --  как  раз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ровизированным туалетом и помойной ямой. При таком положении вам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вато тягаться с Европой! У вас  имеются  какие-либо  соображени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сч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одно,-- ответил Засядько.-- Давно думаю над ним.  Части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ы ничего не дадут. Нужно  строить  новое  здание.  Добротное,  светл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пособленное для занят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ету сумеете составить? -- спроси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 хорошо. Другим  не  верю:  обязательно  урвут  от  каз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обходимо еще здание для учебной артиллерийской бригады,--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, осмелев.-- Лучше построить сразу, чем потом лепить пристрой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-- согласился Александр,-- пристройки портят вид. Что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ребуются просторные конюшни, манеж... Когда представить смет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можно ско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смете  получилось  четыреста  сорок  тысяч  рублей.  Деньг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адные, и Засядько отправился к царю с некоторой тревогой:  захочет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вердить подобные расх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 Александр  I,  против  обыкновения,  не  переслал  бумаги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нансовый отдел для пересмотра. Он верил генералу. Ни  одному  завистни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алось подкопаться под исключительную репутацию директора училищ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-- сказал он, подписывая бумаги,-- вы  предусмотрели 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таций не потребу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омневайтесь,-- заверил Засядько.-- Все учел. Пересмотрел  ц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женерного департамента за последние четыре г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огда вы только успева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лать, нуж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мещать должности директора училища,  преподавателя  артиллерии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ледить за строительством нового здания оказалось нелегко, но  вс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.  Вскоре  Александр  I  предложил  Засядько  взять  на  себя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водство петербургской лабораторией пиротехники. Хоть  времени  бы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ез,   но    Засядько    немедленно    согласился.    Вспомнил    сар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оборудованный под лабораторию, в котором он ютился с  Василем,  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 центральная,  самая  большая   и   самая   богатая   пиротехниче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боратория в России, и ему предлагали быть в ней хозяин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лестяще справился и с этой должностью.  Тогда  Александр  I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удил принять еще  одну:  Засядько  стал  директором  первого  в  Росс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тинского порохового завода, построенного еще Петром Велик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князь Михаил после одного из посещений училища  велел  принять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ование артиллерийской бригадой и карабинерским пол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ете, Александр  Дмитриевич,--  объяснил  он,--  везде  пол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дельников, которые и  свои  прямые  обязанности  не  желают  выполня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тежи,  романы  со  светскими  дамами,  салонные  интриги,  дуэли 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я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озраз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осредоточив  в  своих   руках   шесть   наиболее   ответств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остей, смогу ли я в каждой быть полезен? Ведь здесь нужно, по край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е, шесть достойных руководителей  и  к  каждому  из  них  по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щих дело заместител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илуйте, где я возьму шесть достойных  руководителей?  Да  в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справляетесь превосходно. Под вашим  руководством  все  обрело  н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. И не лишне то обстоятельство, что и жалованье вы получаете в  ш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х. Ведь и от него ничего не останется, не так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едовольно пожал плечами. Великий князь лез не в свое  д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брывать его было нелов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жалуюсь,-- ответил он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ря. Совершенно  зря  тратите  собственные  деньги  на  опыт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ами.  В  нашем   распоряжении   вся   петербургская   пиротехниче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боратория! Не будьте слишком щепетильны. Это смешно,  что  такие  сове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ю вам я, Александр Дмитриевич, но слишком уж вы  большой  пуритани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ах чести. Никто вас не заподозрит в казнокрадстве,  если  даже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ат лаборатории заставите делать ракеты. Ведь вы их конструируете н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, а для пользы Отечест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 прошелся взад и вперед, потом вдруг сказал со сме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 как  вас  и  уговорить  принять  еще  одну  должност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просил вас взять на себя руководство Арсена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ичего не ответил, только наклонил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-прежнему вставал в четыре часа утра,  а  ложился  в  двен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. Однако, чтобы успевать справляться со своими обязанностями,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ть режим.  Сначала  сократил  утренние  процедуры  и  гимнастику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дившееся  время  успевал  просматривать   иностранные   журналы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матике,  физике  и  химии.  Затем  пришлось  отказаться  от   вечер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мнастики, в это время он составлял  краткий  план  работы  на  следу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понимал,  что  делает  непоправимую   ошибку.   Час-полт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зических  упражнений  заряжали   его   организм   энергией   и   выс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оспособностью вплоть до последней минуты  перед  сном.  Полтора  ча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авочного времени  положения  не  спасут.  Постепенно  работоспособ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ганизма будет падать, и он потеряет часы там, где сэкономил мину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Это на время,-- утешал он себя.-- Пока запас сил  велик.  Продерж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акопленной энергии, а там  снова  возьмусь  за  гимнастику,  установ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троль над телом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т момент он твердо был убежден, что так и  будет.  Разделает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ми, снова начнет заниматься упражнениями, тело помолодеет  и  наль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... Он не предполагал, что обязанности его будут  не  уменьшатьс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и, и времени будет оставаться все меньше и ме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приучила прислугу поднимать ее еще раньше,  чем  поднимется  муж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готовила ему турецкий кофе, Засядько сперва возражал, у нее  и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от хватает, дети растут, но Оля мягко настояла на своем.  И  ког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л в кабинете, часто устраивалась либо на диване, забравшись на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ногами  и  укрывшись  пледом,  либо  в  теплые  дни   устраивалась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коннике. Оттуда можно было видеть и ее героя  за  работой,  и  Нев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пект с его гуляющими па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она долго наблюдала как  длинные  колонны  солдат  тянут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у из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понимаю,--  сказала  она,  наконец,  в  великом  недоумении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в голубых мундирах идут многодневным маршем из Польши в Петербур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в красных мундирах идут из Петербурга в далекую  Варшаву. 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 истреплют, сколько по дороге бесчинств сотворят!.. Не  лучше  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красные мундиры отвезти из Петербурга в Варшаву,  а  голубые  --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меялся, поцеловал 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елесть! Просто рождена быть страте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сия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 же, так луч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-- подтвердил он серьезно.-- Только, пока их мундиры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ти, как бедным солдатикам ходить по улицам  Петербурга  голыми?..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холода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бботними вечерами к нему приходили друзья. В большинстве  это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ы, с которыми он подружился в русско-турецкую войну и кампанию  181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. Теперь, когда он  перебрался  в  столицу,  бывшие  боевые  сорат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ли старого товарищ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им из ближайших друзей стал Алябьев. Храбрый офицер,  он,  одна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тяготился  службой  в  армии.  Война  окончилась,  врагов  изгнал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елов  отечества,  теперь  можно  было  полностью   отдаться   любим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рчеству   --   музыке.   Однако   казарменное   существование   глуш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хнов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грай что-нибудь,-- попрос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ябьев,   улыбаясь,   подошел   к    роялю.    Собравшиеся    друз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значительно переглядывались. Алябьев уже предупредил их,  что  с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ибить  слезу  из  железного  генерала.  Это  было  весьма   рисков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явление, ибо Засядько сдержанно относился к фортепьянной музы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ябьев положил руки на клавиши. Прозвучали первые аккорды...  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и, как встрепенулся Засядько. Даже сделал шаг вперед, но опомнил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р. Только лицо вдруг побледн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комнату наполняла никогда ранее не слышанная мелодия.  Призывн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 печальная, словно говорила она  о  жизни  храбрых  и  си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которые постоянно смотрят смерти в глаза и часто не возвращают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 бран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</w:t>
      </w:r>
      <w:r>
        <w:rPr>
          <w:rFonts w:eastAsia="MS Mincho;ＭＳ 明朝" w:cs="Comic Sans MS" w:ascii="Comic Sans MS" w:hAnsi="Comic Sans MS"/>
          <w:sz w:val="24"/>
        </w:rPr>
        <w:t>За свiт встали козаченькi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</w:t>
      </w:r>
      <w:r>
        <w:rPr>
          <w:rFonts w:eastAsia="MS Mincho;ＭＳ 明朝" w:cs="Comic Sans MS" w:ascii="Comic Sans MS" w:hAnsi="Comic Sans MS"/>
          <w:sz w:val="24"/>
        </w:rPr>
        <w:t>В похiд з полуночi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</w:t>
      </w:r>
      <w:r>
        <w:rPr>
          <w:rFonts w:eastAsia="MS Mincho;ＭＳ 明朝" w:cs="Comic Sans MS" w:ascii="Comic Sans MS" w:hAnsi="Comic Sans MS"/>
          <w:sz w:val="24"/>
        </w:rPr>
        <w:t>Заплакала дiвчиноньк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</w:t>
      </w:r>
      <w:r>
        <w:rPr>
          <w:rFonts w:eastAsia="MS Mincho;ＭＳ 明朝" w:cs="Comic Sans MS" w:ascii="Comic Sans MS" w:hAnsi="Comic Sans MS"/>
          <w:sz w:val="24"/>
        </w:rPr>
        <w:t>Своi яснi очi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стояли молча. Внимательно вслушиваясь в слова незнакомого  язы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музыка не знала языкового  барьера.  Перед  слушателями  слов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одили колонны  легендарных  спартанцев  или  овеянные  славой  рим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ионы. Шли в бой против неисчислимых сил варваров,  чтобы  погибну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 и воскреснуть в песнях и легенд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Алябьев опустил руки и наступила  тишина,  Засядько  подоше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, обнял его за щуплые плечи. Глаза генерала были полны сл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дружище! Откуда это сокрови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нравилось?  --  спросил  Алябьев,  нервно  поправляя  пенсн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ясь на собравших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ты услышал эту вещ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композитора  ответил  другой  участник  войны  1812  года,  Серг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ин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е поздравить Александра Александровича с завершением огро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ы. Он заканчивает подготовку к изданию сборника малороссийских пес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олько я знаю, это будет первое такое издание в Росс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? -- спрос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,-- ответил Алябьев  смущенно.--  Собственно,  собрал  пес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ксимович, я только немножко обработал их и подготовил к  изданию.  Бо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, что будут хлопоты с разрешением к печа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будет называться сборник? -- поинтересова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"Голоса украинских песен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язательно приобр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т момент от двери раздался сильный звуч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 то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оглянулись. На пороге стоял крепко сложенный рослый  мужчина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ока -- сорока пяти. У  него  было  красивое  мужественное  лицо  во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ую щеку пересекал старый ш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спешил навстречу другу, который посещал его в каждый 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зд в Петербур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Знакомьтесь,   друзья,--   сказал    Засядько,    обращаясь 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утствующим,-- мой старый друг, граф Огинск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инский взглянул на гостей. Большинство из них знал, а  о  не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. Ныне литераторы и композиторы, в 1812 году  они,  сражаясь 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еона, ратоборствовали и с польскими полками,  шедшими  под  знаме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, который обещал  Польше  независимость.  Жуковский  воевал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ином, Батюшков ранен при Гельсберге,  князья  Вяземский  и  Шахов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или в казаках, Глинка и Карамзин -- в ополч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ашел проститься,-- сказал Огинский.-- Еду во Флоренцию. На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, видимо, надолго. Что-то разболелись старые раны, ночами не спл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нулся на открытое фортепьяно, помедл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.. Сыграю на память, никто еще не слышал в новой  обработ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мо, это моя лучшая вещ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л, взял первые аккорды. Слушатели затихли в почтительном  молча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знали графа Огинского, боевого соратника мятежного генерала  Костюш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тивного участника восстания против России, бывшего депутата  знамени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ехлетнего сейма. Многим этот политический деятель был известен 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позитор, автор военно-патриотических песен и марш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лушал мелодию с противоречивыми чувствами. Он узнал,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узнал ее... Дважды слышал ранее: в битве при Требии, когда  под  уд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1-го польского легиона полегло два русских  полка.  Положение  тогда  сп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ов... И еще раз, когда 2-й польский легион под командованием генер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бровского предпринял отчаянную попытку отбить  крепость  Мантую..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давно, очень давно, но и теперь, когда он иногда вспоминает, полов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инета растворяется в зыбком мареве, там начинает клубиться дым, нещ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т жгучее итальянское солнце, слышится страшный  орудийный  грохот,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ывая шум боя, накатывается хриплое и  мощное:  "Jeszcze  Polska  nie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zginela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гинский кончил играть, Засядько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хаил, тогда это была боевая песня, теперь -- гимн.  Может  бы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танет гимном новой Польши? Уже ради этого стоило ж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инский, однако, не выказал  особой  радости,  мысли  его  был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, и раны давали себя зн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 мне, ты уж прости. Внизу  ждет  карета,  я  ведь  к  теб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утку... Может быть, больше не увиди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Засядько, проводив графа, вернулся, в комнате  кипели  стра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  задавали  братья  Глинки:  Сергей  и  Федор.   Придерживаясь   ра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в,--  один  издавал  журнал  "Русский  вестник",  где  выступал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архических позиций, другой был  сторонником  якобинства,--  сейчас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ым образом сошлись на ненависти к француз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ам  факты?  --  кричал  кому-то  Сергей.--  Пожалуйста!  Гене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тайсов, смертельно раненный под Бородином,  последние  слова  произнос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французски. Переписка, в которой Ростопчин и  Воронцов  изливают  жел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французов, ведется на  французском  языке.  На  триумфальной  ар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вигнутой в Царском Селе в честь побед Александра -- русского царя!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Францией, красуется сделанная по-французски надпись:  "Моим  товарищ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оружию"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брал в  грудь  воздуха,  собираясь  выпалить  новую  тирад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ом воспользовался его брат Федор, которому тоже было что сказа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ранцуз герцог де Ришелье становится наместником императора на ю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месте с  другими  французами  --  графом  де  Лонжероном,  маркизом  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ерсе, графом де Мазоном, инженером Базеном  и  другими  --  основ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Одессу, развивает ее  торговлю  с  Марселем,  заканчивает  построй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ов и крепостей в  Херсоне,  Кинбурне,  Севастополе,  создает  школ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атры, ставит аббата Николая во главе своего лицея в Одес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, Федор Николаевич,-- прервал Засядько,--  вы  восхваля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порицаете герцога?  Разве  не  достойны  уважения  его  заслуги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стойны,-- ответил Федор яростно.-- Но на кой черт нам  французы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мы сами не можем строить города? Прямо помешались на французском! Я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ал в тюрьму всякого, кто заговорит не по-русс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неудовольствием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сказано умно, то не все ли равно, на каком язы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 равно,-- упорствовал Глинка.-- Слишком мы уступаем  позиц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 французскому. Нет у нас национальной горд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 ответ стал загибать пальц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ылов в  своих  комедиях  "Урок  дочкам"  и  "Модная  лавка"  з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меивает галломанов, Озеров ставит  на  сцене  "Дмитрия  Донского",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тарами,  иго  которых   сокрушил   Донской,   подразумевает   француз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юковский в своей трагедии "Пожарский" имеет в виду 1812  год.  Жуков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шет "Песнь барда над гробом славян-победителей" и "Певец в стене рус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". Карамзин в записке "О древней  и  новой  России"  дает  настоя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тифранцузский манифест. Кропотов в "Надгробном слове моей собаке Балака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равляет пса с тем, что тот никогда не читал Вольте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жал загнутые пальцы и поклонился в сторону плотного человек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тикулярном платье, который наблюдал за их сп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лай Иванович в  своем  журнале  "Сын  Отечества"  проповед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ую войну против Наполеона и всего французск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сейчас проповедую,-- согласился Греч.-- Я против всего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ляется русск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его спиной поднялся загорелый человек в  форме  морского  офице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ительно взглянул на Засяд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мне лучше уйти, Александр Дмитриеви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дождите,  Отто  Евстафьевич,--  остановил  его  Засядько.-- 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гаю, что Николай Иванович разъяснит свои взгляды или извин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ч всплесну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милуйте,  я  вовсе  не  имел  вас  в  виду,  когда  говорил 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странцах! Господи, да всякий знает, что ваш руководитель Крузенштерн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й  русский  мореплаватель,   совершивший   кругосветную   экспедици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яю: русский. И вы, Коцебу, уже вошли в анналы  морской  истори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й мореплаватель! Так что, пожалуйста, не принимайте на свой счет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ды... А если  вам  и  показалось,  что  я  задел  вас,  покорно  про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инить. Всему виной мой несносный характер: вечно перегибаю пал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дошел к окну, отдернул штору. Солнце выглянуло из-за  ту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скало  город   золотыми   лучами.   Насупившиеся   спорщики 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юбовались  панорамой  Санкт-Петербурга,  этой  Северной  Пальмиры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и, на что хотел указать генерал. Город быстро строится,  но  стро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ять же  при  участии  французов  и  итальянцев.  Монферран  принял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йку величественного, роскошного Исаакиевского собора, Тома де  Т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л здание Биржи, Росси -- новый Михайловский зам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читься не зазорно тому, чему стоит  учиться,--  нарушил  молч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-- Только всегда ли учимся тому, чему надобно? Сейчас все гово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французски, лишь в деревнях еще  слышен  русский  язык...  а  я  за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, когда говорили только на немец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 посерьезневшие глаза. Время, о котором говорил,  было 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-то отдаленные эпохи.  Отцы  и  матери  собравшихся  и  сейчас  зн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ецкий лучше родного. И лучше новомодного французского. Немецкий воше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ход еще  при  Петре,  а  при  последующих  правителях  усилиями  Бир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еснил с императорского двора, а затем и вовсе из столицы русскую  реч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ейчас все говорят на французском, так все говорили на немецк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изгоним мы французскую речь,-- сказал Засядько,--  ну  и  чт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 другая напасть.  Третий  язык  Европы  --  британский.  Мы  е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глицком не говор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глия далеко! -- воскликнул Гр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товары  ее  на  наших  рынках,--  напомнил  Засядько.--  Вой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ась из-за чего? Бонапарт пытался перекрыть пути доставки  ее  това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Европе. Континентальная блокада! Россия отказалась, Бонапарт  и  дв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ч задумался, пошевелил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сший свет России, говорящий по-англицки? Нет, это вовсе нонсен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...-- покачал головой Засядько. Он посерьезнел, глаза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стными.-- Еще как заговорит! Мода есть мода,  ей  подчиняются  охот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законам, родителям, церкви,  даже  естественным  потребностям..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моду не ввести употребление русского язы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ч внезапно спросил в уп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, Александр  Дмитриевич?  Страна,  в  ее  лучшей  просвещ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, раскололась. На франкоманов и франкофобов.  А  вы...  видите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пу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изн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етий путь труднее. Бороться "за" или "против" всегда легче. Я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ионалист. Русский националист. Что означает сие слово? Это значи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е возлагаю всю тяжесть цивилизации ни на Францию, ни на Англию,  н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ую другую страну. Мы все делаем общее дело: строим просвещенный мир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я обязана -- слышите, обязана! -- внести свой вклад. А  если  же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т французский язык, то тем самым сядет Франции на шею и скажет: вез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оси и за меня лепту в общую сокровищницу. Понимаете?  Я  всегда  раб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оржно. И я хочу, чтобы Россия принесла что-то свое ценное, добытое  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ложила на алтарь человечества. Нечего прятаться  за  спинами  Герм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Франции! По-моему глубокому убеждению, любой человек, который начи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себя на родине принимать язык и манеры другого  народа,  просто  трус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дырь. Да-да, трус и лодырь! Трус, потому что страшится  ответствен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-де за меня отвечает Франция, а лодырь потому, что  пристраивает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ому пирогу, не желая выращивать свой хлеб. Ну, а так как Русь -- стр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уганых лодырей,  то  нам  еще  придется  до-о-о-олго  трудиться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азать простую истину: дабы нас Франция и  другие  страны  уважали,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бно говорить на своем языке, нести свою ношу, вкладывать  свой  кам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ройке общего Храма рода людск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лгое молчание было  ответом.  И  невеселое,  ибо  генерал,  отме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ие и такие понятные пути, указывал на куда более трудную дорогу. А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просто: искорени немецкость или французскость -- а русскость  расцве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собой! Увы, чтобы расцвела, ее надо растить, удобрять,  заботить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это потруднее, чем перевешать всех немцев или французов в Росс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глядел потемневшие лица, неожиданно предло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потешьте меня стихами! Ведь вы почти все  стали  писател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этами и музыкантами. Один я никак не вырвусь из стихии огня и желез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 было  немыслимо,  но  он  справлялся  со  всеми  должностям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лялся блестяще. К тому же он урывал  время  и  для  учебной  брига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редил специальные  классы  ракетчиков  и  частенько  гонял  учащих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ктические занятия, приводя в ужас служителей полиг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бригада состояла из двух батарейных и одной легкой  роты.  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из  вольноопределяющихся,  лишь  во  второй  служили  кантонисты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ноопределяющимися работать было легко,  они  охотно  занимались  н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м. Засядько писал Александру I: "В бригаде во  всех  ротах  давно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реждены классы и все  идет  довольно  хорошо".  Михаил  в  свою  очер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л письменных донесений.  И  так  до  предела  загруженный  рабо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крипя сердце садился писать ничего не значащие бумаги: "Госуда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 удостоил сказать мне, что я подарил его ротою. Я в первый раз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жу,  он  изволил  сказать,  люди  хорошо  поставлены,  хорошо   обуч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шируют и равняются очень хорошо. Я доволен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же забрал роту. Сказал, что  она  настолько  хороша,  что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ысл ее использовать на парадах. А взамен ему  прислали  такое...  так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сядько едва не схватился за голову.  Похоже,  эти  вовсе  не  с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ить правую  ногу  от  левой.  Придется,  как  рассказывают  ветер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ывать к одной ноге пучок сена, к другой солому, а затем командовать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Сено!", "Солома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ребята. Я из вас сделаю солдат! Но начать придется с  нул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ньте в  ровную  линию...  нет-нет,  подравняйтесь...  Когда  я  скажу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-два-три, вы начинаете маршировать вперед... Поняли? При слове "три"!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 до трех, после чего вы начинаете двигаться вперед. Запомн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кивали, смотрели испуганно и преданно. Вразнобой ответи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чно, ваше превосходительст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ладно. Начнем. Р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новобранцев вышел из стоя, бодро пошел вперед.  Огляну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х, улыбнулся победно, с оттенком высокомер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-- рявкнул Засядько.-- Ты чего,  рехнулся?  Не  слышал,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? Как только я досчитаю до тре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обранец смотрел преданно, рожа была хитрая, светилась от счаст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нял я, все понял! Потому и пошел! Мы с вами  оба  види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толпа непуганых дураков. Им только и  остается,  что  ждать  до  сч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три". Но я умный, ваше высокопревосходительство. Как только  вы  сказал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, я сразу понял что вы изволит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пришлось срочно ехать на Охтинский  пороховой  завод,  от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али недоброкачественный порох. Нужно  было  двести  пудов  добро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шкетного, а прислали низкосортный, от которого  ракеты  еще  в  актив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зе полета начинали отчаянно дымить и сбиваться с кур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ошел  в  ворота,  где  его  никто  не  остановил,  и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ился к складу. Территория завода была захламлена,  повсюду  вал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ки деревянных ящиков,  ржавые  обручи,  куски  полусгнивших  верев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реди двора грызлась целая свора худых облезлых соб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порядки,-- пробурч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главного здания выскочил  коротенький  человечек  в  вицмундир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 покатился  навстречу   директору.   Это   был   управляющий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мерческим вопросам Тайм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молча поманил его пальцем и повел к скла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те, Александр Витальевич, что это так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ймер похолодел от зловещего голоса. Он смертельно  боялся  гроз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а. Не знаешь, как и подступиться. Ни на лесть,  ни  на  поклон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-т-то склад,-- пролепе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ветхом сарае с прохудившейся крышей было свалено около ста мешков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хом. Соседний сарай, где хранилась сера и селитра,  был  в  еще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чевном состоя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дь выделял деньги на ремонт,-- произнес  Засядько  негромк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упор посмотрел на управляющего, у которого  кровь  отхлынул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ы завтра к вечеру были  новые  склады!  Если  произошла  пор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ха -- убытки за ваш сч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руто повернулся и пошел в  цех.  Управляющий  остался  на  мес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 его мелко-мелко дрожали.  Он  был  счастлив,  что  грозный  гене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ился. В этот момент он был готов собственноручно ремонтировать крыш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складов, только бы не попадаться под испепеляющий  взгляд  директ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пригнувшись, шагнул в темноте в низкое помещение порохо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ха.  "Ох,  и  будет  мне,--  успел  подумать  Таймер,--  и  там   отыщ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рядки... А  ведь  только  утром  там  побывал  его  превосходитель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, узнав о грядущем визите этого..." В  это  время  в  цехе  гр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ы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белевший от ужаса управляющий увидел, как из окон и дверей выле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убы огня и дыма. Оконные рамы и сорванная с  петель  дверь  пролете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е и тяжело грохнули посреди д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омнившись, управляющий бросился к  горящему  зданию  цеха.  За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рабочие и оказавшиеся поблизости инженеры.  "Может  быть,  сг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ый",-- подумал управляющий со странным чувством облегч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т момент из дымящегося ада шагнул человек гигантского рост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 на руках окровавленного  рабочего.  Генеральский  мундир  на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, лицо было черным от копо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правляющий  застонал  от  разочарования.  Засядько   молча   по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чего  на  землю,  зажмурился  под  струями  воды:  набежавшие  рабо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тывали его водой из ведер. Мундир еще дымился, на руках вздулись пузы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ож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асто так? -- спрос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переспросил управляющий, вздрогну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ивнул на цех. Огонь уже погас:  в  каменном  здании  го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ечему, однако оттуда все выносили и выносили покалеченных рабоч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ответил управляющий. Он был бледен как смерть.-- Бог  кар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за грехи... Но умоляю вас! Я  ни  при  чем!  Взрывы  при  производ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ха случаются не только у нас. Во Франции, Англии, Прусси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инженеров, сочувственно смотревший на  обожженного  генер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несм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высокопревосходительство, мы в самом деле ни при чем.  Так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нология производства пороха. Убедитесь сами -- нарушений не бы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ехнология...--   сказал   Засядько   горько...--   В   ступк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ст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и медленно пошел к выходу. Невыносимо болело обожж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. Усилием воли он приглушил боль, ибо она отвлекала его от нахлыну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ей. Взрывы... В ступке... Технология... Варварст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вечеру он представил Михаилу "машину для  предотвращения  взрывов"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н назвал ее. На следующий день  имел  возможность  сообщить  вели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: "На устройство пороховой мельницы я согласил наконец Кларка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и была знаменитая пороховая мельница, положившая конец взрыва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хах и значительно облегчившая  труд  рабочих.  Был  механизирован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жный и самый опасный участок раб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-то один из помощников Засядько, капитан Внуков, принялся, загиб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, подсчитыва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 до обеда  директор  Артиллерийского  училищ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обеда -- подрядчи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ечером -- начальник Арсенала,-- поддержал его Гр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продолжал загибать пальц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ью -- генерал учебной бригад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тром -- ракетчик и  изобретатель,--  сказал  Греч.--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митриевич, когда вы все это  успеваете?  На  такие  труды  требуется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й мере, двадцать шесть часов в сут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ю на пару часов раньше,-- отшутился Засяд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 утро все обещало быть прекрасным. Новое светлое здание  училищ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закончат, налицо экономия денег и материалов. Их можно  употре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пользой  для  училища.  Артиллеристы  успешно   овладевают   искус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авления  пороховых  смесей.  Скоро  появятся  укомплектованные   кад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чи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замер,  прислушиваясь.  Издали   донесся   тревожный   з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кола. Почти сразу же зазвонили на других колоколь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ж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скочил на веранду.  Друзья  побежали  следом.  В  севе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 города вздымались клубы дыма. Пламени пока не  было  видно,  одна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я по переполоху, пожар обещал разгореться не на шут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ротехническая лаборатория! -- ахнул 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мгновенно  оценил  ситуацию.  Лаборатория  сама   по 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ценная вещь, но если пожар перебросится на склад со снарядами и бое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ами, трудно даже вообразить тот ад, который начнется. И жертв  буд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 небольшой вой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я! -- закрич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изу забегали конюхи. Один, сломя голову, бросился к веранде,  дер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воду жеребца. Засядько вскочил на  перила  и  спрыгнул  вниз.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нно ахнул, когда конь упал на колени под тяжестью  всадника. 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тут же поводьями поднял коня и с места погнал в гало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юхи замешкались открыть ворота, и  Засядько  направил  коня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р. Жеребец успешно взял препятствие.  Засядько  пришпорил  его  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аган понесся по улочке, которая уже начала заполняться народом. При ви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а, скачущего на храпящем жеребце,  прохожие  бросались  врассыпн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мались к заборам, испуганно крест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 добравшись  к  месту  пожара,  Засядько   перевел   дух. 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средственной опасности  не  было.  Горел  соседний  с  пиротехниче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бораторией жилой  дом.  Жильцы  кричали  и  суетились;  громко  плак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итая, толстая женщина в дюжине юбок, по виду типичная купчиха,  зев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вались неожиданному развлече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Засядько  ощутил,  что  ветер  меняется.  Искры  закруж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ленном воздухе, опускаясь на большой  сарай  из  толстых  просмо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ок. В толпе сразу же начали беспечно заключать пари: загорится  и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ится сарай? Один Засядько знал, что в сарае сложены снаряды, ракет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ки с порох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ыгнул с коня и бросился через толп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е вы стоите?! Ждете пожарн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лпе засмеялись. Все знали, с какой скоростью начинают  соби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ские пожар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этом сарае сорок мешков с порохом! -- крикну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подействовало, хотя и не так, как он рассчитывал. Гудящая как 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а мгновенно исчезла, осталось несколько подвыпивших любопытных парн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обалдело уставились на разъяренного генерала,  который  голыми  ру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ся ломать и разбрасывать дощатый забор, соединявший сарай с  гор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носите эти доски к чертовой матери! -- скомандов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ни с готовностью принялись помогать. Такой генерал им нравился,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абота веселая: ведь ломать -- не стро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переулка послышался приближающийся топот.  На  взмыленных  лошад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чили Внуков и Гр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огайте! -- скомандов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зья бросились на борьбу с  пожаром.  Двоих  из  помогавших  пар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ослал в ближайшие  дома  за  ведрами.  Вскоре  удалось  нала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очку от ближайшего колодца. Греч сидел на крыше сарая и  лил  воду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Искры летели ему на спину, и он ерзал, по-цыгански дергая плеч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ая по коленям, где уже начинали тлеть брюки. Засядько велел ему вы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бя ведро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тепенно  площадь  перед  лабораторией  опять  начала   заполн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м. На этот раз все держались вдалеке: слухи о сорока  мешках  поро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ранились со скоростью ветра. Много было карет и открытых коляс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лекаться приехали,-- проворчал Внуков недоброжел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бращай внимания,-- посоветов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лал несколько человек с  ведрами  в  горящий  дом.  Арсенал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боратории уже ничего не угрожало, можно было позаботиться и о купчихи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е. А то дождется пожарных, когда и угли погасн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пристально всмотрелся  в  одну  из  карет  и  сказал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рони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й-яй-яй, Александр Дмитриевич! Вы советуете не обращать  вним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осударя императо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амом деле, в одной из карет сидел сам Александр I.  По  мере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другие узнавали карету  императора,  в  толпе  пробуждалось  рв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изъявили желание тушить пожар и бестолково  толпились  возле 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я вид, что спасают отечество. Но, увы, к их огорчению  пожар  был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уш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месте с Внуковым и Гречем отошел в сторону  почистить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и и копоти. Товарищи выглядели не  лучше.  Греч  походил  на  черт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исподней: весь в саже, только глаза и зубы блестели. Внуков  безу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натянуть на плечи лоскутья расползающейся руба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им подбежал молоденький щеголеватый офицер. По контрасту  с  т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пченными фигурами, похожими не то на рудокопов, не то на  трубочист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выглядел  особенно  румяным  и  чистеньким.   Засядько   узнал 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конск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Государь император  изъявляет  вам  монар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воле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ронут,--  ответил  Засядько  хрипло.--  До  глубины  сердца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ческое... э-э... благовол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...и предполагает избрать для лаборатории более безопасное м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Вот так сраз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конский смеш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лько передаю слова монар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городом? -- спросил Засядько, сразу же сообразив, о чем речь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й  мое  сердечное  восхищение  той  скоростью,  с  какой   импера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ет правильнейшие решения. Простите, не требуется  заседать  Сове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вот так враз и в самую точ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от-вот,--  сказал  Волконский  несколько  обескураженно,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в чрезмерном монаршем восторге замечен  не  бывал.--  Необходи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ства выделят не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ыло бы счастья, да несчастье  помогло...--  пробормотал 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насчет  Арсенала?  --  спросил  Засядько.  Он  решил  к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о, пока горячо.-- Его тоже нельзя оставлять в окружении жилых  дом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 монарх уже показал как он  молниеносно,  аки  эллинские  герои  реш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и точно. Надеюсь, он прямо не выходя из  кареты  решит  и  этот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ко острый, как пожароопасный вопро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оложу государю императору,-- поспешно ответил Волконский.--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и сами сможете внести проек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тов! -- воскликну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  сомневаюсь,--  ответил  Волконский  кисло,--  как   тольк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дете себя в надлежащий вид. Дело в том,  что  с  государем  в  кар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ятся великие княжны Анна и  Мария,  и  он  не  может  пригласить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едл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усмешкой взглянул на себя и товарищей. Трое разбойников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дороги. Какая там карет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Не было бы счастья,  да  несчастье  помогло",--  повторил  он  с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ника, когда ездил в поисках подходящего места для Арсенала. Он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ти не  просто  безопасную  для  города,  но  и  благоприятную  в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шениях местность для будущего сооружения. И  построить  не  деревя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нку, как было до сих пор, а добротную каменную  крепость,  оснащ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последнему слову военной тех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ое место удалось выбрать вверх  по  Неве,  напротив  мануфакту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брики. Засядько быстро  воссоздал  в  уме  громаду  Арсенала,  впис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ающий пейзаж и остался доволен. Его  новое  детище  будет  смотре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но. Не стыдно показать и зарубежным гост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к нему заскочил Внуков. Увидев, какой тщательный  план  гене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ертил за ночь, сказал с неудоволь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мало вам хлопот со  старыми  постройками?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же артиллерийская бригада? За нею нужен  глаз  да  глаз.  А  порох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д? И там без вас пальцем не пошевелят.  А  когда  заниматься  раке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дружище,-- отозвался  Засядько,  не  отрываясь  от  циркул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етной линейки,-- многое ты перечислил, но это лишь  малая  часть..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бы я ради ракетного дела. Это тот невзрачный птенчик,  из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дется сказочная птица  Симург...  Но  пока  приходится  делать  шаг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.  Обязан!  Хорошо  вижу  завтрашний  день  российской  артиллер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этому придется возглавить и это заведение, самому составить программы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годы вперед. Да и кто лучше меня знает, что нужно  артиллериста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щем?  Лишь  потому  и  взвалил  на  плечи  новую  ношу.  Ясно?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ое дело Российской империи целиком и полностью в  моих  рук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я от производства пороха и кончая поставкой в армию готовых  оруд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и артиллеристов готовлю с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до ли это в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,-- ответил Засядько, однако в голосе  прозвучало  сомнение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все-таки над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жду  делами  он  изобрел  калибромер  и  особый  лафет  для  пуш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циально предназначенных для обороны крепостей.  Об  этом  его  по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Николай, будущий император Росс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ень много приходилось работать и с  орудиями,  которые  отлив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иняных опоках и в земляных формах, чтобы определить изменения в метал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пки  с  описаниями  многочисленных  опытов  занимали  в  его  библиоте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полок.  Особенно  трудоемкой  и  неблагодарной  была  работ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ивке старых орудий, когда потребовалось  узнать,  сколько  раз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ать эту операцию, сохраняя требуемую крепость метал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и же дни он успел изобрести  "маленькую  переносную  машинку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вижения орудий самого большого калибра". Потомки назовут ее домкра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ценят по достоинству, но сам изобретатель смастерил ее между делом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чих-литейщиков, чтобы хоть немного облегчить их тяжелый тр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зья удивлялись неиссякаемой энергии  генерала,  который  буква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еломил  их  фейерверком  изобретений,  будучи  поглощен  совсем  друг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дантичный Внуков однажды  выписал  на  бумажку  должности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занимал в данный момен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Директор    Артиллерийского    училища,    директор    петербург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отехнической  лаборатории,  директор  Охтинского   порохового   зав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ректор петербургского Арсенала, командир учебной артиллерийской брига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итель карабинерского пол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ме того, по Вашим проектам и под Вашим руководством строятся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ания Артиллерийского училища, пиротехнической лаборатории и Арсенала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же Вы делаете открытия и изобретения, которые не идут на ум  и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ым людям. Признайтесь, Александр Дмитриевич, либо Вы  продали  ду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у  рода  человеческого,  либо  умеете  раздваиваться.  Правда,  ту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оение не поможет. Вы наверняка один в десяти лицах?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и при такой загруженности  Засядько  ухитрялся  выкраивать  врем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просматривать новинки литературы. Он выработал привычку скорочт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рузья часто удивлялись его феноменальной способности: генерал  чит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же скоростью, с какой человек перелистывает стран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 Внуков  застал  Засядько,  углубившегося   в   "Литерату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ки".  На  приветствие  помощника  генерал  лишь  небрежно  кивнул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ываясь от чт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ллетристика? -- спросил Внуков скептиче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 какая!  --  ответил  Засядько  рассеянно.--  Любопытней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ть... Тут есть и воздушные дилижансы, и машины для делания стихов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шные десан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шь какая-то,-- отозвался Внуков  неодобрительно.--  Услыха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ин Кукольник или господин Пушкин  про  машину  для  делания  стих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авили бы автора эпиграмм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ты послушай,--  оборвал  помощника  Засядько  и  стал  чи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х: -- "Правда, что в физических законах мы  гораздо  выше  древних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науки будут продолжаться беспрерывно в таком же множестве и  с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рвением, то любопытно знать,  что  будет  с  родом  человеческим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у лет". Како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пожал пл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не будет. Все останется по-прежнему. А почему что-то дол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ты... В мир пришла наука, и автор это хорошо понимает.  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ища, которая будет расти год  от  года.  Послушай  еще  отрывок.  Гер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еслись в будущее на тысячу лет, и им объясняют: "От  того,  что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ки без всякой предусмотрительности  истребляли  леса  и  не  радели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итании  и  сохранении  дерев,  они  наконец  сделались   редкостью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ью!" Кстати, в этом будущем даже монеты чеканят не из золот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а, которого много, а "из дубового и березового дерева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рямь чушь! --  воскликнул  Внуков.--  Да  у  нас  лесов-лес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и! Да их хоть  миллион  лет  руби  да  жги,  все  равно  еще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. О каком сохранении деревьев может быть ре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А вот послушай еще... "Все, что вы здесь видите на  стол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произведение моря. По чрезвычайному народонаселению на земном шар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истреблению лесов все почти животные и птицы, которые  прежде  в  т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е употреблялись в пищу, перевелись. Но зато море представляет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черпаемый магазин  для  продовольствия.  После  изобретения  подво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ов  и  усовершенствования  водолазного  искусства  дно   морское 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доносная нива, посеянная несчетным множеством питательных  растени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снабжают нас в изобилии рыбами, водоземными животными и раковинами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мущенный  Внуков  поднялся.  Подводные  суда!   Дно   морское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доносная нива! Чрезвычайное народонаселение на земном шаре! Господ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у чушь пишет здравомыслящий человек. Да в своем ли он ум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ерелистал страницы,  отыскал  заглавие.  Это  была  пов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Правдоподобные небылицы, или странствование по свету в  двадцать  девя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е". Автор Фаддей Булгар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вадцать девятом веке,-- сказал  Засядько  довольно.--  Ишь  т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 заглядывает. Путешествие во времени, воздушный транспор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риятель Греча, который у вас часто  бывает,--  сказал  Вну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ружелюбно.-- Он сотрудничает в рылеевской "Полярной звезде" и дружи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боедовым.  Намекните  кому-нибудь  из  них,  пусть  захватят  с 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гар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,-- сказал Засядько, оживившись,-- буду рад  познакоми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тором, который пытается заглянуть в будущ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постные,-- сказал Булгарин, глядя в окно на марширующих  во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.-- В Европе их называют рабами. Так и говорят: рабство в Америк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оссии. Злые языки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бернулся,  испытующе  посмотрел  на  Засядько.  Тот  поморщ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 головой: его карие  глаза  блеснул  и  погасли.  Издатель  журн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выжидающе. Александр сказал без охот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удем играть в прятки. Знаю, почему спрашиваете. Тайное  "Юж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щество"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лгарин  смутился.  Видно  было,  что  колеблется.  Наконец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лон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ак вы находите этих молодых офицеров? Горячие голо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Горячие.  Вы  связываете  с  ними  какие-то  надежды?   Возмож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ение Польши? Могу порадовать, в их планах это предусмотр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лгарин встрепе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вы зна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красивое  лицо  его  пошло  пятнами,  он  разволновался,  шагну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мои руки,-- ответил Засядько  невозмутимо,--  попал  только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ый ими документ, естественно, случайно, в котором намечено отде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ши и предоставление ей тех же свобод, которые будут введены в  Росс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что я могу поздравить вас как поляка. Ведь вы польский шляхти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вы -- украинск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давно  уже  русский  офицер...--  Засядько  какое-то 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и добавил: --  Этих  принципов  придерживается  "Южное  общество"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нное на Украине. Оно гораздо более демократичное, чем "Северное".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собираются сохранить монархию. Но и те  и  другие  --  остервен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е... да-да, это говорю я, генерал артиллерии, но ведь я не  призыв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ть все проблемы стрельбой из пушек? А они требуют...  в  их  програм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ий,  когда  захватят  власть  --  завоевание   Кавказа,   завоев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арабии, завоевание среднеазиатских  стран,  завоевания,  завоевани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ного крови прольется, это не пугает меня, она все время льется, н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ерю, что штыками и пушками можно что-то сделать  доброе  или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зн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честные люди,-- сказал Булгарин, ощетинивш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, батенька... У меня денщик -- честнейший парняга. Но спросите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, что надо сделать,  чтобы  всем  в  мире  стало  жить  хорошо?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т... А эти молодые и честные недалеко  от  него  ушли.  Уступи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 -- весь мир утонет в крови! Нет уж, я вижу путь лишь в  просвещ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лучшении нравов. И принятии новых законов. Как  все  люди  равны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м, так же должны быть равны и перед законом. Чтобы во всем мире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: "Есть еще судьи в России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лгарин горько усмехнулся. Могущественнейший прусский король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хоте потоптал посевы на краю поля одного мельника.  Мельник  под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в суд. Суд рассмотрел дело, выслушал свидетелей и присудил  корол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ому штрафу. Как король  не  пытался  отвертеться,  но  штраф  с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ыскали, а короля принудили признать свою вину. С того дня по всему  ми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о крылатое: "Есть еще судьи в  Берлине!"...  Но  надо  быть  безумц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подать в суд на российского императо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-- сказал Засядько, читая  его  мысли  по  глазам,--  Росс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 страной бесправия до тех пор, пока самый  последний  простолю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может подавать в суд на первое лицо  страны...  и  побеждать  в  су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прав! А ты можешь  мне  сказать,  что  так  будет  при  этих  че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ах, что рвутся к власти? И что диктатор России, такой титул у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усмотрен для Пестеля, не ввергнет Россию в еще большее рабство?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более страшное -- военное? И вся  Россия  не  станет  страной  во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гер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лгарин молчал, понурившись. Наконец сказал потускне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этого сказать не могу. Но сердцем я с н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жал плечами, улыбнулся. Единственный раз за всю  жизнь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ил сердцу взять верх  над  разумом.  Но  то  был  особый  случай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вление государством сродни  управлению  артиллерийскому  делу:  ме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 -- больше точных расч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что, дорогой мой, никаких особенных надежд я не связываю с  эт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ми офицерами. В чем-то будет лучше, если им еще повезет, а в  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ху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пессимист, Александр Дмитриевич. А по мне хоть  монархия,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спублика, хоть черти с рогами -- лишь бы Польша была свободна!  Пре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ен вам, Александр Дмитриевич, за утешительную новость. Теперь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 не придется, в облаках витать б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и  остается,  что  витать  в  облаках,--  заметил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о.-- Не очень верю в успех. Слишком много среди этих  заговорщик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этов. Спорят и пишут бумаги, когда нужно действовать. Не секрет, что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ысяча восемьсот шестнадцатом году они основали "Союз спасения"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уществовал два года, а потом переродился в "Союз  благоденствия"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год переформировался в две организации: "Южное общество" и "Сев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щество". И вот уже, который год болтают, пишут бумаги, споря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вы все знаете? -- ужаснулся Булгар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"Южное Общество" находится как раз в Малороссии, на  моей  роди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во 2-й армии, генералом которой я являюсь. Там я  проходил  служб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остались мои помощники, туда я  должен  явиться  в  случае  объяв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. Мне известен каждый шаг в моей армии... А вот откуда вы зна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лгарин в замешательстве опустил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е не сочинять ответ,-- сказал Засядько  спокойно.--  Я  зн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аши лучшие друзья -- Рылеев,  Грибоедов  и  прочие  заговорщики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таются в вашем журнале, вы сотрудничаете в "Полярной  звезде".  Чит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е слишком ли много людей знает об их собраниях? К тому  же  постоя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ы, разногласия, раскол... Чудо, что государь император еще их  терпи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время от времени  докладывают  о  них,  но  он  лишь  отмахивается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орадович, его на днях назначили  генерал-губернатором  столицы,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: "Оставьте их в покое! Пусть спорят, сочиняют и  читают  друг  дру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дрянные стихи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е собираетесь примкнуть? -- спросил Булгарин остор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 -- ответил Засядько резко.-- Ни в коем  случае.  У  них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ты, у меня сво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несколько  минут,  когда  Булгарин  взглянул  на  часы  и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прощаться, Засядько будто между прочим зам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 моим началом -- артиллерийская бригада и  карабинерский  пол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мной они пойдут в огонь и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ногозначительно посмотрел на  озадаченного  Булгарина  и  доб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я так: к слову. Для осведомле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на улице Булгарин ломал голову: что хотел сказать  этим  отваж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? Да, у него  одного  достаточно  сил,  чтобы  захватить  вла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стить императ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а чьей стороне он окажет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воскресенье он с Олей поехал в театр. Весь Петербург  давно  ожи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зда знаменитого тенора Андароччи, о его необыкновенном голосе гово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осторгом уже с прошлого сезона. Все знаменитости Франции и Италии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повелось, сразу же приезжали в Петербург и  Москву,  именно  в  бога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и они делали наибольшие сб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етербурге переняли дурную моду приходить  в  театр  после  пер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та, а то и после первого действия, но на этот  раз  зал  был  полон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нача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с восторгом рассматривала зал в лорнет. Зрение у нее было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ворянское, орлица позавидует, но ей нравилась изящная вещица,  издел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узских умельцев-ювелиров. Александр подарил, чтобы у нее  был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ужной паузы в разговоре, когда нужно спешно собраться  с  мыслями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 для этого  служат  табакерки  с  нюхательным  табаком,  трубки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ения, когда вроде бы занят набиванием  табака  или  возжиганием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лихорадочно шаришь в пустой голове в поисках удачного отв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жи блистали расшитыми золотом камзолами  и  мундирами.  Вельмож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новники,  генералы  и  родовитые  князья,  знатнейшие   дамы,   графи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онессы, княгини, все в роскошнейших  платьях,  невообразимые  причес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и, жемчужные колье, золотые серьги  с  бриллиантами,  алма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адемы в затейливо убранных волосах, рубиновые ожерель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над  всем  собранием,  даже  в  партере  витает  дух  богатств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получия. Генералы и сановники,  с  голубыми  и  алыми  лентами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,   неторопливо   раскланиваются,   занимают   места,   готовятся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  внимать  знаменитому  певцу  в  добротном   спектакле.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настоящему знаменитым любой  певец  становится,  лишь  завоевав  серд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ыскательных россиян в столице,  ибо  те  видели-перевидели  известней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вцов и музыкан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  зал    зашевелился,    по    нему     пронесся     вздо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-полицеймейстер быстро отдал распоряжения помощникам, так же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атился по ковровой дорожке навстречу Александру I. Тот вел супругу,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 двигалась свита блистающих драгоценностями придворных 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ошли в свою ложу, государыня села впереди с придворными  дам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ади  встали  приглашенные  в  их  ложу.  Засядько   рассмотрел   княз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бецкого и Заболоцкого, а также двух иностранных  послов.  Александр  I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ел безучастным взором зал, заприметил Засядько, кив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ответил  на  поклон,  а   когда   Оля   прошептала 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щенное,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упенькая, он не меня заметил... Весь зал давно уже таращит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что-то не так одела? -- испуга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ыглядишь как цветок среди чертополо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скажешь еще,--  шепнула  она,  а  щеки  ее  залились  девичь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мян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с любовью и нежностью. Это удивительное свойство  красн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мгновенно и отчаянно, всегда приводило его в восторг. И в то ж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была смелой, отважной, не сидела, сложа руки. А встретив  наглеца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шевалась, а, прямо глядя в глаза, давала резкий от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амом деле, едва они  появились,  на  них  были  устремлены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ы. О нем знали как о  лихом  воителе,  ставшим  администратором,  м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ется безграничным доверием государя, с ним надо держать ухо  вост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на сразу же по приезде завоевала  славу  одной  из  красивейших  женщ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ицы, если не красивейшей, и это мнение света за эти годы  не  померк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на один день. Каждую весну на балу у губернатора вспыхивала то одна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я звездочка, но проходил  год,  и  вот  уже  щечки  поблекли, 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ускнел,  а  девичья  грация  неуловимо  быстро   сменяется   нездор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той, к которой особенно склонны русские женщины. Ольга Засядьк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видели, оставалась вечно юной царевн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нор в самом деле был не плох. Молод, красив, только  уверенност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еще не чувствовалось, но это Засядько  отнес  скорее  к  достоинств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человек не уверен в себе, он работает вдво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л восемь раз вызывал певца на бис, восторженные зрители брос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цену цветы. Тот раскланивался, посылал  отзывчивым  слушателям  возду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целуи. Засядько ясно видел в  темных  как  маслины  глазах  неподде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. Если уж признал Петербург, богатый и взыскательный, то признае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ой ми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сказала Оля горячо.-- Ты  удивительный!  Хоть  и  р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озишь меня в театр, но всегда так удач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ебе спасибо,-- ответил он искренне.-- Ни жалоб,  ни  стена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о, что держу затворниц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держишь? -- возмутилась она.-- Какая самоуверенн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меясь, они спускались к выводу из театра. В самом деле, больше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держат дети, что растут не по дням, а  по  часам  --  сильные,  нали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ю, звериным здоровьем, не желающие спать ни днем, ни  ночью,  гот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ть  кувырком  с  утра  до  вечера,  на  лету  хватающие  все   обры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ов,  подбирающие  знания  отовсюду,  будь  эти  степенный  расск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фессора, зашедшего в гости к Засядько, или мат пьяного извозчи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подъезда царила обычная сутолока, когда иззябшие в ожидании  куч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форейторы наперегонки кидаются к ступенькам, едва завидят фигуру бар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, свист и щелканье кнутов,  вопли,  ругань,  всяк  торопится  отъех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. Наше российское бесстыдство, подумал Засядько с  отвращением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тенор пел, иные находчивые уже  вставали  и  пробирались  к  вых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ча ноги оставшимся и мешая им увидеть концовку спектакля! Такой граф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нерам не ушел от своего извозчика, а умом  и  вовсе  не  передюжи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вы своих дорогих сап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подъезда  повозки  сшибались  корпусами,  задевали  друг 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сами, стоял треск  и  щелканье  бичей.  Испуганно  ржали  лошади.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рейторов было делом чести подать карету раньше других,  обойти  куче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не до соблюдения приличий, побеждает сильный да ловкий, а  со  слаб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читаются даже в просвещенной Европе, здесь же вовсе Росс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отвращением смотрел как иные давили народ, ломали  повоз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театралов, ломились сквозь толпу  как  свиньи  через  камыш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ие звери спасались из пожара. Вот она, Русь, с ее широтой души: от сл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ления во время спектакля, до грязного мата и  смертоубийства  сраз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н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,  гордо  восседая  на  козлах,  сумел  пробиться  к  подъез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подал руку Оле, помог влезть, сам втиснулся рядом. Повозк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ая, маневренная, и Василю удавалось протискиваться там, где застре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обогнала карета, больше похожая на  боевого  слона  ударной  арм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ннибала. Богато  украшенная  золотом,  тяжелая,  массивная,  на  толс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колесах, она будто и была рассчитана на  столкновения  с  други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и запряжены цугом, восемь пар, нелепейшая мода, непрактичная на Рус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рейтор стегал коней и орал во весь голос, а далеко позади  кучер  щел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утом. В крохотном окошке, похожем на бойницу, мелькнуло  хмурое  лиц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о загнутым н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рвалась вперед, давя и с  треском  сшибаясь  с  более  лег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ами. Одна карета от удара повалилась на бок, там заверещали  на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, мелькнуло  розовое  платье.  Еще  одну  развернуло  боком,  дыш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ерлась в стену. Кучер лихо орал, свистел, плеть  с  азартом  хлопал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жьим крупам. Люди  едва  успевали  шарахаться  в  стороны,  а  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вал, того сбивало с н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 придержал коней,  давая  дорогу,  с  таким  зверем  тресну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ми -- себе дороже, и карета проломилась  дальше,  сцепилась  с  к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сами, обе встали, загородив дорогу и повозке Засядько, кучера ора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ахивали би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ожди здесь,-- веле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скочил, в несколько  быстрых  шагов  достиг  сцепившихся, 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ми шпаги обрубил постромки, и лошади освобожденно ринулись  вперед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али в ночи вместе с вопящим форейтором на передней. Кучер раскрыл  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ак застыл, жалкий, растерянный, сидя на облучке, перед которым н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асмеялся зло, повернулся и пошел обратно к свой карете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роходил мимо чужой, дверца распахнулась, оттуда  вывалился  выс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с хищно загнутым носом. Он зарычал разъя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? Опять 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,-- сказал Засядько холодно,-- что-то не припоминаю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с вами были знако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ы не знакомы,--  выкрикнул  человек  зло.--  Но  я  вас  зн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лох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вам повезло больше,-- сказ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аже не подумал,  что  это  могло  прозвучать  как  самопохвальб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в сказанное вкладывает свой смысл,  но  незнакомец,  похоже,  по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так, как  жаждалось  оскорбленному  самолюбию.  Засядько  не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 второго шага, а в спину яростно крик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рзав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приятно,-- ответил он,-- а я -- генерал Засядь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кто вы! Вы мне за это поплатит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б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вы знаете, кто я, то знаете, куда прислать своих секундан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крыл дверцу, увидел белое как мел лицо Оли. Встрев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арат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 -- удивился он.-- А кто такой Марат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добивался моей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ие добивались,-- сказал он равнодушно. Подумал,  что  его  т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обидеть ее, добавил,-- сколько же их! Я думал, Серж был послед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ратин был намного настойчивее. Но нам повезло, он был в  отъез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рубежом, когда мы... все усп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выбралась на прямую к дому, Василь начал  нахлестывать  кон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са застучали чаще. Засядьк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забудем... Тебе не  показалось,  что  со  второго  действ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вец был просто в удар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оре забыл об инциденте и был удивлен, когда на следующее утро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 явился гвардейский офицер в чине майора, представился и  сказ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ислан тайным советником Маратиным для вопроса о предстоящей дуэ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серьезнел. Тайный советник -- очень высокий чин,  в  арм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ен генералу,  так  что  дуэль  будет  равная.  Понятно  и  как  Марат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ит его, ибо майор даже и не заикнулся о примир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тересно, подумал Засядько, что если бы я  предложил  принести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инения? Принял бы Маратин? Или  жажда  мести  ослепила  настольк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ет пролить кровь в любом случа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ак  вызванный  на  дуэль,--  говорил  между  тем  майор,--  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печный имеет право выбора оружия. Он предпочел шпа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еется,  что  со  шпагой  у  молодости  больше  преимуществ,  по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 Что ж, верно. Только не знает, что я сейчас почему-то сильне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чее, чем был двадцать лет  тому.  Или,  по  крайней  мере,  равен 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ассудному герою штурма Манту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пага, так шпага,-- сказал он.-- Возражений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о мес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дберите сами,-- сказал Засядько,-- я заранее согласен с ва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себя глупо. На дуэлях за  всю  бурную  жизнь  почт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лся, две-три не в счет... или пять, н не помнил точно,  ибо  жизнь  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вист пуль и рев ядер, рубил саблей с коня и пешим, стрелял  в  лю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ывая их батареи и отстаивая свои, тут счет был бы не на единицы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ти счет на войне безнравственно и аморально, не утки падали наземь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ыстрел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знаю  одно  уединенное  место  за  городом,--  сказал   май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аняясь.-- Близко, дорога отменная, и ехать не больше получа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лично,-- согласился Засядько кисло,-- я бы  не  отказался  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 за десять минут от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слишком много  гуляющих...  И  усадьбы  начинают  строит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тив моды не попрешь,-- вздохнул Засядько.--  Передайте,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ласен. А секунданта я подберу сегодня 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назначим на завт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завтра,-- согласи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ею честь откланя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завт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атин шел, задумавшись, когда услышал быстро приближающиеся шаги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торону шел, держа его взглядом, Васильев,  один  из  высших  офице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штаба. Они были бегло представлены когда-то на каком-то вечере, с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 никогда не встречались, не  разговаривали,  инстинктивно 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типатию  друг  к  другу,  и  теперь  Маратин  удивился,  когда  Васил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ся рядом с н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аф, вы попали в неприятную ситуац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Васильева был сочувствующий. Маратин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ам какое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д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 все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оглянулся по сторонам, еще больше пониз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ядько -- первая шпага армии.  Во  всей  Российской  импери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дется человека, который бы виртуознее владел оружием.  Будь  то  шп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я, пистолет или просто кул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-- буркнул Маратин с неприязнью,-- вы все деньги  постав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крив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тавлю. Но я очень хотел бы, чтобы победили 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прямо посмотрел в глаза молодого граф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с ним личные сч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! Приятно, что не я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Васильева стал хриплый  от  сдержанной  ярости.  Маратин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всю глубину ненависти, обуревавшей этого челове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тоже должна была быть  с  ним  дуэль...  Но  это  случ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лет тому. Он уже тогда  был  первой  шпагой  Российской  импер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им стрелком и наездником. У меня не было шансов. И 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адываюсь,-- сухо сказал Марат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не было  шансов!  --  повторил  Васильев  затравленно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... Нет, я не стал извиняться, но я срочно перевелся из  част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были в победоносных войсках Суворова в Италии... Перевелся я в холо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. Родня и благожелатели говорят, что здесь я лучше  устроил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ьеру, но я-то знаю, что с того дня  мой  дух  был  сломлен.  Я  в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, и с тех пор моя  жизнь  стала  сплошным  отступлением.  Хотя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казалось, что я поднимаюсь по ступенькам карьеры!  Я  каждый 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ыпался с ощущением поражения. Мои дни были отравлены, и я в горячеч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ах всегда побеждал его на дуэли, сбрасывал с высоких  башен,  топ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шующем море, растаптывал конем... Увы, это были только  мечты.  Слад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несбыточные.  А  вредить  ему  я  мог   только   по   мелочам. 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костничество, мелкое и жалкое, еще больше унижает меня и точит душу!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вы сейчас, если не откажетесь от дуэ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атин сказа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это не приходило в голову.  Хотя  сейчас,  после  ваших  с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но говоря, я мог бы подумать и об отступлении. Но это не входит в в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ны, как мне каж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горячо сказал Васильев.-- Простите...  но  я  хочу  вас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примере  предостеречь.  Отступление  спасет  жизнь...  но  лиш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чительных  угрызений...  Нет,  не  совести,  а  самолюбия,  достоин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ой чести! Жизнь будет спасена, но отравле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намерен отступать,-- сказал Маратин с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ам надо победить! И для себя и... для меня. Однако в  откры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ке у вас нет шансов. Вам надо уравнять 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атин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это честный поединок, когда сходятся мастер с новичком?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ю в виду  вас,  а  так,  вообще?..  Нет,  ведь?  Вооруженный  шпагой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ружным?.. У вас должно быть нечто еще, кроме шпаги. Например,  панци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камзолом... Понимаю, это  не  только  противно  кодексу,  но  и  лег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тся. Но есть и другие спосо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 по лицу молодого графа, что тот, хотя  и  с  ходу  отверг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 каждое  его  слово,  все  же  слушает  внимательно,  на  лице  я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ажается борьба. Да и попал в точку: поединок на шпагах  или  пистоле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едлив лишь в случае, когда сходятся  равные.  Но  если  один 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, то  это  больше  смахивает  на  убийство.  И  этом  доводом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оваться, повторить чаще,  развивать,  пока  чувство  чести  не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блено в достаточной ме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есть идея,-- сказал он настойчиво,--  как  уравнять  шанс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уравнять, в  этом  нет  никакой  подлости...  если  посмотреть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взят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ати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интересно выслушать ваши предло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давно припасен очень сильный яд... Нет-нет,  не  пугайт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травить вашего противника не будет. Это  нечестно,  это  подло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о дворянскому кодексу чести.  Я  просто  предлагаю  смазать  конч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й шпаги этим яд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атин с отвращением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и есть под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резал Васильев резко.-- И  в  этом  случае  у  вас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нсов на победу меньше, чем у него.  Не  забывайте,  он  все  еще  луч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ага... Вы уверены, что сумеете коснуться  его  хоть  кончиком  шпаги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как он трижды поразит вам те  места,  которые  возжелает?  Я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кунданты отыскали место  для  дуэли,  это  оказалось  сразу  ж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ом, договорились что и как будет объяснено  властям.  Если, 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будет убит, либо ранен. С тех пор, как дуэли запретили,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ретать всевозможные уловки, но чаще  всего  валили  на  некого  Вань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ина, что разбойничал в окрестностях. Власти  глубокомысленно  покач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ми: этот Ванька Каин показывался сразу в трех-четырех местах, в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тот  же  день  убивает  или  ранит  благородных  господ  в   Москве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е... Но не грабит, прямо благородный мститель какой-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дул холодный, сырой,  тучи  нависали  над  головой  недвижим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цово-серые, недобрые. Такая же  сырая  и  каменистая  земля  была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 прибыл   с   секундантом,   неизменным   Внуковым, 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 с Маратовым -- их коляска как раз показалась  с  той 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прыгнул, прошелся, разминая ноги. Посмеиваясь, он наблю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екунданты церемонно сошлись посреди  полянки,  раскланялись  вежли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секундантом Маратина,  гвардейским  майором,  прибыл  господи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й одежде,  молчаливый  и  малоподвижный.  Засядько  в  нем  опреде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тора, непременного участника дуэлей. Внуков поинтересовался бодре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желает ли господин Маратин принести извинения?  Тогда  на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ыло бы покончить ко взаимному удовольств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кундант Маратина, сегодня еще более надменный  и  важный,  округ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... это неслыханно! Это вы должны принести извинения,  а  м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еще посмотр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лышал о чем разговор, покусывал губы, чтобы не рассмея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кову нравится таинственность и запретность, он  прямо  упивается  рол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ника  запрещенного  властями  действа,  раздувается  от  гордост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щесла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коро закончив  с  формальностями,  он  раскланялся  и  верну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 Тот взглянул вопросительно. Внуков объяс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мирение исключено абсолютно! Поединок  должен  продолжатьс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й крови... и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шел на середину полянки и молча вытащил  шпагу  из  нож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атин расстегнул и сбросил камзол, теперь они оба были в белых рубашк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атин даже расстегнул ее на груди, будто  показывая,  что  под  ней 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циря, на самом же деле остро завидуя счастливцу,  который  без  мунд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 еще моложе и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стал в  боевую  стойку,  Маратин  вытянул  вперед  руку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агой, стукнул клинком о клинок в приветствии-угрозе.  Секунданты  в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раям поляны, гвардейский офицер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динок... нач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паги зазвенели, ударяясь друг о друга сперва ощупывающе,  потом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ее, злее, настойчивее. По изменившемуся лицу  Засядько  поня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атин ощутил силу его кисти, когда шпагу отбрасывает после каждого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бы легкого удара, а острие генеральской  шпаги  все  время  нацел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же Маратин фехтовал умело, он выглядел сильным  и  неутомимым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не было ни капли жира, а узловатые сухожилия выступали под  кожей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 веревки. Его шпага словно бы постоянно искала позицию  для  уда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если стойка была явно  невыгодной,  на  лице  было  выражение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рает место, куда  воткнуть  отточенное  как  бритва  острие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 лицо  недвижимым,  пусть  не  догадывается,  что  нехитрый  манев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адан, и утомить его так просто не удас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 он орудовал шпагой легко и с удовольствием. К Маратину вражд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а если дуэль до  первой  крови,  то  придется  слегка  ра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апнуть руку или плечо, все будут удовлетворены. И Маратин на  продл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ка настаивать не будет, уже видит с кем скрестил оруж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огрелся, его шпага блистала на солнце, звенела весело. Двиг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 и быстро, даже  быстрее  Маратина,  а  тот  все  больше  сковы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ся угрюмее, на лбу выступили крупные капли пота. Секунданты в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, смотрели неотрывно. Им было уже ясно, что Засядько  мог  бы  ра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убить противника, но, похоже, генерал так истосковался по звону шпа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увлекся  самим  поединком,  что  устроил  для  себя  и  других  ц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ле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Маратин, бледный и решительный, хотя и  пятился,  но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глазами смеющееся лицо Засядько. Он уже  отбивал  удары  с  тру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из его груди вырывалось хриплое,  мутные  капли  стекали  по  лб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вали глаза. Он морщился, а когда Засядько на  миг  сделал  шаг  наза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вытер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уловил  в  его  глазах  намек  на  благодарность,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 щадил его, и вместе с тем жгучую ненависть, бессильную и от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олее остр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ра, подумал он, морщась от  необходимости  ранить  человека  н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е. Иначе это выглядит уже некраси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делал выпад, Маратин  судорожно  пытался  закрыться,  однак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ага,  звякнув,  внезапно  вылетела  из  руки.  Острие   шпаги 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иализовалось у  плеча  Маратина,  коснулось  его  рубашки.  Вздохну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каза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с каждым бывает... Возьмите мою ша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унул эфес в потную ладонь противника. Даже не коснувшись  е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как устал Маратин, и как дрожит его рука. От  него  уже  раз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как от скаковой лошади, а дышал с хриплыми сто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агнул в сторону, ловко одним движением подхватил шпагу  Марат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 в позици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долж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атин внезапно побледнел, в глазах  появился  ужас.  Остановивши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 смотрел на шпагу в руках  противника,  словно  это  была  не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ая шпага, а ядовитая зме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я не мо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восходно,-- согласился Засядько с облегчением.--  Вы  принос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инен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То есть,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тогда продолж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не сделаю тебе очень больно, добавил он про себя.  Но  ты  получ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рам,  которым  будешь  хвастаться  перед  знакомыми  женщинами  и 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зьями, показывать внукам и врать каким был лихим дуэлянт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атин все  еще  не  отрывал  взгляд  от  шпаги  в  руках  Засяд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ись встревоженные секунданты. Майор сказал обеспоко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из-за плохого самочувствия дуэль можно отложить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атин, встретившись взглядом с  глазами  Засядько,  медленно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еть. Бледность отступала медленно, но краска жгучего  стыда  зал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, воспламенила уши, спустилась на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ротивно чести,-- сказал он хрипло.-- Да  будет  по  заповед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 то, что желал противнику... Я готов, госп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ямо взглянул в лицо Засядько, глаза его странно блеснули. В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такая гремучая смесь гордости, отчаяния, страха, стыда, унижени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едва сам не отшвырнул шпагу. Однако Маратин уже встал в  позиц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е его шпаги метнулось к его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трудом отбил удар, несколько мгновений только защищался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атина словно бы вскрылся неведомый запас сил, он  все  время  наступ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е его шпаги неустанно стремилась то к горлу, то прыгало  в  грудь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едва успевал парировать,  а  то  и  вовсе  кончик  шпаги  хол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ился в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цепив зубы, Засядько фехтовал, ибо стало труднее  ранить  против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бы стороны были удовлетворены, секунданты остановили  схватк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а чтобы оказалась пустяковой. Несколько раз он  мог  нанести  серьез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, даже смертельную рану, но все ждал. Наконец увлекшийся Маратин за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защите, и шпага Засядько молниеносно устремилась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кунданты не поняли, почему Засядько без видимой причины отскочи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у шагов. Удар был настолько стремителен,  что  его  даже  не  замети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атин  же  сделал  еще  шаг  вперед,  его  шпага  рассекала  воздух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ся и он, посмотрел на свое плечо. Там медленно появилось  крас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кунданты бросились вперед с кри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ьно! Первая кров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салютовал с улыбкой, поклонился Маратину. Тот  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с застывшей улыбкой. Лицо у  него  было  бледное  и  страшное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е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споди, подумал Засядько с неловкостью. Не повредил  ли  я  каки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ые жилы? Вроде бы нет, там мякоть,  заживет  быстро.  Наверное,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ится боли... Или не выносит вида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ял свою шпагу из безжизненных пальцев Маратина, Внуков под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  противника  и  передал  майору.  Доктор  уже  хлопотал  над  ра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атина, а тот, к удивлению Засядько, небрежно отстранял его услуги,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 не было никакой показу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подошел довольный, но тоже чем-то озадаче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как тебе показало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залось? Да, именно показалось,  померещилось.  Что-то  у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гостное чувство какое-то... Вчера еще было смешно и неловко, все-таки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ослые люди,  я  сейчас  и  вовсе  как-то  гадко...  Зови  карету!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с облегчением перевел дыхание. Похоже, тоже стремился по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ти с этого  места.  И  уже  не  только  потому,  что  нарушили  закон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пустимости  дуэлей.  Нечто  тягостное  повисло   в   воздухе, 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чувствие бе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два дня его посетил Внуков. Вид у него был мрачный. Не гляд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сказал глух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ратин сконча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здрогнул. Мгновенно вспомнил и странные слова  Маратин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тчаянный вид, и непонятное повед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му стало дурно еще  по  возвращении,  из  кареты  едва  вышел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ьню его отвели под руки. Ночью он скончался, а  труп  сразу  разд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пошел очень нехороший.  Будто  шло  гниение.  Старуха,  что  я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мывать труп, упала в обмор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ные призна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странные,-- подтвердил Внуков. Он прямо  посмотрел  друг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-- Что ты об этом ду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боюсь и подум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 De mortues aut bene, aut nichil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повторил задум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мертвых либо хорошо, либо ничего... Ты тоже подумал о его шпаг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ведь поменялись, как гласят условия старинных поедин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и не хочу говорить о таком. Если у него  и  нет  еще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, то есть родители, родня... Я не хочу, чтобы на них пало пятно.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, вовек за чужой грех не отмо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ч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ишь бы его секундант... да доктор не проговорились. Хотя вряд 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могут  заподозрить  в  соучастии.  Смолчат!  Не  ради  чести,  а  р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ранения своих шку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сами пороки наши могут приносить благо. Ладно...  Но  как  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дрогну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что, теперь!  Ведь  волосок  отделял  от  свершения  вели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ости. Не даром же он  так  переменился  в  лице.  И  сказал  что-то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идении, которое все видит. Или  насчет  заповеди,  я  не  запомни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ения. Мол, не желай другому то, чего не хотел бы с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силой потер ладонями лицо, положил кулаки на крышку 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Это все суета сует. Вернемся к вечн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гласен,-- сказал Внуков.-- Нали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морщился, не принимая шут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ворю о новом здании Арсенала. Что слыш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ект пока в канцелярии его величества государя императ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безнаде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огда пиши проп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о не  безнадежно!  --  сказал  Внуков  и  впервые  улыбнулся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ь изволил затребовать эти бумаги для личного рассмотрения.  И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се больше времени проводит на масонских собраниях и часами  молит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тайных оргиях... хотя я не понимаю как на оргиях можно  молиться?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ния принимает все еще быстро... и более-менее вер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I  утвердил  план  и  смету  строительства  нового  зд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сенала, а также расходы по перенесению лаборатории в  безопасное  мес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зья  предлагали  Засядько  добиться,  чтобы  место  старой  лаборато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и лично для него, и уже подсчитали, какой доход  ему  принесет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 составил план по строительству лагеря для  своих  воспитанников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дением при нем хорошего сада. "Это полезно для  здоровья  юнкеров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тем лагерь будет близ самого училища",-- запис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Арсенал был построен, и все необходимое  разместилось  та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ом  порядке.  Александр  I,  посетив  Арсенал,  пришел   в   востор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рица Мария Федоровна, как об этом в тот же вечер  писали  газет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е светской хроники, "с материнской заботливостью  входила  в  ра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обности... осталась чрезвычайно довольна и со свойственной ей мил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олила изъявить свое удовольствие генералу Засядько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ликая княгиня Мария Павловна после обозрения Арсенала, как сообщ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неделю та же светская хроника, изволила сказать: "Это не Арсенал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газин галантерейных вещей". Засядько долго прикидывал: похвала  это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ление?  Видимо  все-таки  великая  княгиня  решила,   что   подоб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ение делает честь Арсена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 в  один  из  напряженнейших   дней   к   Засядько   подб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олнованный полковник Крюгер, его помощн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 Дмитриевич,  гости!  Его  императорское  величество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т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наю,--  ответил  Засядько,  взглянув  на  часы.--  Предупреж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Что  же  вы  не  сказали?  --  не  удержался  Крюгер.--   Мы 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отов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зглянул на него холо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вры постлали бы? Или посыпали песочком дорож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югер  поспешил  исчезнуть.  Засядько  неторопливо  пошел 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ъехавшим каретам.  Наметанным  глазом  отметил  несколько  иностранц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делегации были ему  не  в  диковинку.  Осмотреть  Арсенал  приез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странные принцы, военные советники союзных держав, послы  дружеств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. Обычно их сопровождал  либо  сам  император,  либо  кто-то  из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спросил осторожно  появившийся  за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югер,-- может, вы переоделись б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не успеваю,-- ответил Засядько беззабо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в простой холщовой рубашке, изрядно  потертой  на  локтях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у желтело большое пятно от кисл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Александром I прибыла большая свита. Императрица  Мария  Федоров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я княгиня Мария Павловна, великий  князь  Михаил  Павлович,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Николай Павлович...  Все  великие  и  все  самые  знатные...  Бы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зменный Аракчеев, объект неугасающей ненависти в русских войс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арь милостиво кивнул Засядько, а великий князь Михаил вскинул рук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ственном жесте и пошел ему навстр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и обменивались  рукопожатием,  к  ним  приблизился  еще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 в  одежде  английского  покроя.   Засядько   узнал   фельдмар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лингтона, портреты которого встречал в газетах после битвы под Ватерло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 ча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те, генерал,-- сказал Веллингтон, протягивая руку.--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 нужды представляться. Участники войн с  узурпатором  долго  еще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вать друг друга по незаметным для других примет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 пожал  руку  герцогу,  которому  еще  довелось  команд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глийскими войсками при завоевании ряда княжеств  в  Индии  --  сказо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е, где ему так и не удалось побы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 подумал, не сам ли это  Петр  Великий,--  говорил  между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лингтон.-- Кстати, в Англии нарасхват продавались  газеты  с  описа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льянского похода русской армии. Тогда у  нас  впервые  прочли  о  ваш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иге при взятии Мантуи. Вас  тогда  не  отметили  наградой?  Странн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ваше имя нередко упоминалось в военной  хронике...  Скажите,  а 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народная рубашка вам не меша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нравилось, что фельдмаршал произнес  последнюю  фразу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читой брезглив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она должна мешать? Очень удобна для раб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умеется,-- согласился Веллингтон.-- Но разве вам не  приход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минутно доказывать целесообразность такой одеж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ссмеялся. Веллингтон ему нрав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обращаю  внимания.  Петр  тоже  любил  простую  одежду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Петра были великие  замыслы,--  возразил  герцог,--  он  мог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ть внимания на мел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тоже замыслы,-- ответил Засядько шут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Веллингтон не рассмеялся. Внимательно всматривался в загор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генерала. Он знал, что этого молодого генерала называли  специали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ракетам -- новому и еще не изученному виду оружия. Кто знает...  Раке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емная лошадка. Может быть, ничего в них нет, а может  --  колосса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щее. Нужно иметь мозг гения, чтобы,  глядя  на  яйцо,  видеть  в  н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ящую пт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ваше дело  удастся,--  сказал  Веллингтон,--  то  ваша  сла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мит славу ныне живущих. Так уж  повелось,  что  при  жизни  смотря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ословную, а после смерти оценивают дела.  Уже  сейчас  имена  меха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атта и Фултона гремят на американском континенте, да и у нас  в  Брит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известны больше иных принцев кров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покидая Арсенал, Александр I осмотрел и  учебную  роту  Засяд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застыли как истуканы, ели глазами государя-императора.  Александ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евший  и  с   блуждающим   взором,   как-то   чересчур   вним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матривался в солдатские лица. Остановившись перед левофланговым,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я велю тебе выстрелить мне в сердце, выполн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 смотрел, выпучив глаза. Рявкнул густым силь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олдат, Ваше Величество. Мой долг -- выполнять все, что прика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стоящий команд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выстрел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дат ответил че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-- царь-император. Ваш приказ -- закон. Конечно, выстр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кивнул, довольный вроде, подошел к друго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выстрел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стрелю, Вше Величе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третье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стрелю, Ваше Величе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дошел до  конца,  все  отвечали  одинаково.  Но  последний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Ваше Величе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идел как прояснилось лицо  императора.  Наконец  у  ко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 и преданность  императору  превозмогла  жесткий  закон  повинов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ам! Расчувствовавшись, он достал горсть золотых монет, вложил в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не выстрел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бы  с  охотой  стрельнул,--  пожаловался  тот,--  однако,  Ва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чество, я барабанщик. Мне ружье в руки брать вовсе не положе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дает император, подумал Засядько с тревогой. Что  с  ним?  Еженощ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ения с масонами доведут до умопомешательства и покрепче человека.  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глаза всегда были на мокром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Александр  I  осматривал  новые  пушки,  Аракчеев  расстегнул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а воротник, увидел грязное белье, взревел в яр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? И  это  победоносная  армия?  Немедленно  сменить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ам исподн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, но нашей роте уже пятый месяц не выдают запасное бел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оправдание,-- рявкнул Аракчеев.-- Пусть поменяются  друг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идел смеющиеся  глаза  Веллингтона.  Но  когда  разъяр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акчеев отвернулся от Засядько, англичанин сделал чисто английское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трастное и неподвижн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21 августа 1821 года  генералу  Засядько  была  объявлена  высочай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ность за воинскую выучку учебного карабинерского полка, которым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довал.  24  декабря  за  превосходные  знания  воспитанников  дирек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ого  училища  Александр  Дмитриевич  Засядько  был   награж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еном св. Анны 1-й степени. В апреле 1822 года изобретатель Засядько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ован землей в  Саратовской  губернии,  которая  моментально  уш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лату долгов, ибо опыты с ракетами производились на собственные средст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8 ноября директору, управляющему, начальнику и т.д. Засядько был  объявл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 генерал-фельдцейхмейстера: "Осматривая 2  и  4  чисел  сего  меся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ое училище, учебную артиллерийскую бригаду и  С.-Петербург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сенал, к совершенному моему удовольствию я нашел во  всех  частях  вез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ный успех,  отличный  порядок,  устройство  и  опрятность. 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тельное состояние я отношу единственно к особому усердию и попече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ника   сих   частей,   генерал-майора   Засядько,   будучи  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ельным к его неутомимым трудам, на  пользу  службы  обращаемым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ия коих все части более и более получают усовершенствования. Учеб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ая  бригада  доведена  до   такого   совершенства,   отлич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яния по выправке людей,  знанию  всего  дела,  ловкости  в  ходьб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ундировании,  что  может  почесться  примерною  и  образцовою  в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шениях. Я приятнейшим долгом себе  поставляю  изъявить  генерал-майо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овершеннейшую мою благодарность и признательность, находя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инного себе помощника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фессор  Засядько  был  награжден  орденом  святого  Владимира  2-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ени. И лишь ракетчика Засядько никто  не  отметил  и  не  наградил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в это время он значительно увеличил дальнобойность своего детищ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овершенствовал шестиствольную ракетную установку. Но  самое  главно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-то детально разработал теорию  ракетной  тяги.  Теперь  мог  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сколько потребуется пороха, чтобы запустить, к примеру, ракету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а в Москву или даже на Луну. Правда, порох в  этом  случае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 не лучшим топливом. Гораздо перспективнее окажется  нефть.  Вер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некоторые фракц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вот так сидел на веранде, подставив  лицо  редким  на  севе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ам весеннего солнца. Послышались легкие шаги.  Засядько  чуть  пов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виновато улыбнулся. Это была Оля, вечная и преданная Оля,  кото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уживала многого, но которой он  дал  так  мало.  Он  наклонил 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целовал руку, которую она опустила ему  на  плечо,  благодарно  при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генерал,-- сказала она улыбнувшись,-- я вижу, у  тебя 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ное настрое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ть  женщины,  красота  которых  расцветает  год  от   года,   и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дцать-сорок лет они красивее и обаятельнее, чем  были  в  восемнадц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я, теперь очевидно, оказалась вылеплена из этого редкого теста. Или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й гл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бирая свою жизнь,-- сказал он медленно,-- не нахожу оправд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в одном:  слишком  мало  я  уделял  тебе  времени.  Работа,  опыт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ами, снаряжения, а ты все время оставалась в сторо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-- удивилась она и с большой нежностью, как ребенка,  погла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о голове. Голос ее звучал искренне: -- Милый, дорогой мой человек,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Я даже по балам  не  возил  тебя,  а  где  еще  появл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й женщи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частлива,-- сказала она мягко.-- Ты занимался своими делами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своими. Ты велик в своих мужских делах, я -- в женск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опросительно взглянул на нее, но она вместо ответа указала  вни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лощадку в са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туда донесся крик и  гам,  разбойничий  свист.  Засядько  вмест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лом пододвинулся к перилам, растроганно заулыб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лощадку выкатились кубарем трое: два  мальчика  лет  шести-вось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лись с более рослым и, видимо,  старшим  противником.  По  дороге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кнулись на садовую скамейку, послышался треск, и все  трое  прокат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пару саженей. А позади остались сломанные до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рванцы,-- сказал Засядько довольно,-- одни убытки от них. А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яли лошадей, собираются устроить скачки на берегу р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,-- одобрил Засядько.-- Как прошли вчерашние занят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подаватели не нахвалятся. Хорошо усваивают  иностранные  язы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матику, физику, превосходно рисуют и музициру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шь, даже музицируют? Ну, это уже  твое  дурное  влияние...  Шу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чу, не дерись! Воспитание и образование должны быть  разносторонним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мнастическим упражнениям уделяют врем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, чем нужно,-- вздохнула Оля.-- На саблях и  шпагах  фехт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, чем взрослые  офицеры,  необъезженных  жеребцов  укрощают...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, чья цыганская кровь течет в жилах. Признайся, ты не был разбойн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хотя бы конокрад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разве что не в этой жиз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умаю,-- сказала она с намеком,-- ты и в этой успел нем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делал вид, что не понял, сказал благоду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хорошо, в здоровом детском теле -- здоровый дух, как  гово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е. А здоровый  дух  будет  стремиться  за  горизонт,  все  даль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... Сначала в дальние страны, потом... потом еще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 заглянул  Внуков.  Засядько  отложил  в  сторону  бумаги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четами и,  едва  гость,  кряхтя,  уселся  в  глубокое  кресло,  сооб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сть, которая привела подполковника в смят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что, дорогой дружище, решил я съездить на днепровские  пор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ться святым мес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 Дмитриевич!  --  воскликнул  Внуков  в  ужасе.--  Вы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ться?.. Святым местам? Александр Дмитриевич, вы  переработались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однажды с головой тоже было такое, я, помню, надрался да  еще  ц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дюка съел на ноч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с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рехнулся? Такой безбожник да вдруг  кланяться  иконам?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ю, святыми могут быть не только ик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могут быть мощи, ковчеги... ракии или раки, реликв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днепровских порогах какие могут быть ковчеги?  А  вот  реликв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ет!  В  виде  мечей  Святослава,  палицы  Кия,  топора  Руса,   пали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Рюрика... Однажды боги спросили Одиссея, какую жизнь он изб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: долгую и мирную или  короткую,  но  полную  подвигов?  Одиссей  выб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е.  Боги  же  за  отвагу  даровали  ему   жизнь   долгую   и   пол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лючений... Не видишь связи? А  посетить  пороги  я  просто  обязан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уты просветления придумал машину, которая облегчит плавание  через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пороги. Надобно осмотреть местность. Пусть корабли плава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упило молчание. Каждый думал о  своем.  Наконец  Засядько  под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ог размышления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той неделе я и съезжу. Всю зиму жд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оило бы на пороги, а? Зачем душу бередить? Может, лучше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в жизни на кавказские воды? Это вошло в моду. Ездят все, кому  над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до. Вы бы видели, сколько там бездельников и пустоцвет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теплым летним вечером зеваки на  одной  из  харьковских  ули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свидетелями довольно редкого зрелища. Они увидели незнакомую каре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тащила четверка усталых лошадей.  Карета  была  ветхой,  одна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е, где имелось всего три кареты, появление четвертой стало  событ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оки тотчас же определили, что экипаж заграничной  работы,  и  эт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разожгло любопыт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свернула на Сумскую улицу и там  остановилась.  Из  нее  вы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й, атлетического сложения  военный.  Широкие  плечи  облегал  ста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тый мундир, на ногах были истоптанные сапоги.  За  ним  вылез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й, в чине подполковника, с длинным  бледным  лицом,  взял  не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одан с веревочной ручкой и сумку с вещами.  Военный  подошел  к  двер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ого дома, дернул за шнур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генерал Засядько  прибыл  в  Харьков.  Он  любил  этот  не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ок, который протянулся с севера на юг, как он привычно  определи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еты, на две версты, а с запада на восток -- на три с  небольшим.  Тих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инские ночи, родной с детства язык... Здесь переночует, а то и на па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ок задержится, если карету починить не успеют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порога он оглянулся на строящуюся колокольню  Успенского  собо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 своим мыслям. Начали ее в честь победы  над  Наполеоном  в  181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у,  сейчас  идет  уже  1825  год,  а  конца  строительству  не   вид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ьковчане не спешат, словно у них впереди вечность. Счастлив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у чинили трое суток. Правда, он не отрывался  от  расчетов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маги возил с собой, и теория ракетной тяги продвинулась  еще  на  шаж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углубленный в расчеты, он и не заметил,  что  карета  двинулас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ит по степям и гаям, что восхитительные  багровые  закаты  переходя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очные тихие украинские ночи, а утром  вспыхивают  бесподобные  зор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 стала  заметна  строгая  красота  интегралов  и  туго  натянутый  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фференциальных уравнени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был на Хортицу, с неутомимой энергией  ходил  в  ледяной  в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рял глубины, мерял пороги, высчитывал вес падающей через камни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отину пока построить не сможем,-- сказал он сожалеюще.-- 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Москвы, Петербурга. В полудиких странах вся жизнь идет в столицах,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х городах и весях... так, ждет указаний.  Это  не  Голландия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город равен столице, а плотины на каждом ша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ехали зря? -- спросил 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редусмотрел  и  такое.  Свободное  плавание  все  равно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оить! Не с помощью плотины, так с помощью  изобретенной  мною  маш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так, хоть эдак, а река станет судоход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ул резкий ветер. На чистое  небо  наползла  черная  туча.  Д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ий раскат гр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 Дмитриевич!  --  сказал  Внуков  встревоженно.--  Гро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! А у нас коляска открытая... Надо спеш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пеем,-- отозва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на остров, откуда предки его выступали в боевые походы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а все приближалась, приближалась и, наконец, грянула. Вдали опуст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тремительно надвинулась на них плотная серая стена дож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росил последний взгляд на Хортицу и  пошел  к  коляске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 вздрогнул,  не  поежился,  когда  ледяной  водопад  ревущей  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ся на голову и плечи. Просто не замечал ливня, грома и мол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шеные порывы пронизывающего ветра и проливной дождь сопровождали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дорогу, целых тридцать верст. Лошади то и  дело  увязали  в  гряз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с Внуковым, промокшие и продрогшие, терпеливо вытаскивали коляс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вердый грун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мученный Внуков уже ничего не хотел. Единственным его желанием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чь здесь в поле и  умереть.  Все  что  угодно,  лишь  бы  избежать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ной голгофы. Остальной путь был сплошным кошмаром. Он смутно  помн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сядько теребил его и что-то кричал в  самое  ухо.  Очнулся  в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ей. Когда слуги торопливо снимали с него промокшую  одежду,  за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бе плащ генерала. А как же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этой страшной мысли и чувства непоправимой вины Внуков подхват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нова бросился в ревущую ночь, уже не ощущая ни дождя, ни ве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ыл дома,  сидел  у  жарко  натопленного  камина.  Лиц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  застывшим.  Настолько  застывшим  и  бесстрастным,  что   Вну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лся и громко воскл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вернул к нему голову, сказал с жутким спокой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кончил расч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в такое-то время! Как убрать пор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здражен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ороги! Не я, так другой завтра бы это придумал. А я  закон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черне расчеты... как бы тебе это  сказать...  Я  создал  теорию  раке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 смотрел  ошарашенно,  не  знал,  что   сказать.   А   вид 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а-изобретателя был совсем не радост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вот думаю, жизнь -- как озеро:  чем  больше  высыхает,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грязи показывается на дне... Чем занимался? Живу в дикое время,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ар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о всяком озере грязь! -- горячо запротестовал Внуков.-- На д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ных озер нет гряз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на добром слове... Ты уж извини великодушно, но я 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ся еще немного поработ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 вам надо отдых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ыхать... Только мертвецы  имеют  право  отдыхать.  Только  он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стати, ты никогда не задумывался над тем, что большую часть  человече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авляют не живые, а мертвые? И они живут среди нас. Помогают.  Когд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 в атаку на Бородинском поле своих людей, то рядом со  мной  шли  так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Александра Невского и Дмитрия  Донского...  Хочу  думать,  что  и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то буду идти с кем-нибудь по Луне или другим планет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Сохраните только память о нас, и  мы  будем  жить  и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. А насчет Луны... дорогой мой друг, иные утопии бывают лишь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о высказанными истин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тправились на другой день рано утром. По раскисшей  после  лив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, в разболтанной карете. Засядько на ходу  заполнял  бумаги  коря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рком, морщился, когда карету подбрасывало, и перо протыкало бума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качал осуждающе головой, а Засядько объяс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тарости нужно работать больше,  чем  в  молодости.  Ты  т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нужно отдохнуть, Александр Дмитриевич,-- только  и  нашел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ть 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оставь. Уже некогда отдыхать.  Не  успеваю.  А  сделать 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е... По-моему разумению, только мертвые имеют право отдыхать. Или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уже говорил? Да и то многие мертвяки трудятся во всю, работают, вою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 Внуков!  Ты  почему  такой...  прямой?  Я  говорю  не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пирах. Невский, Донской, Суворов -- и сейчас с нами воюют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енасытны,-- упрекнул Внуков, не сдержавшись.-- Что  еще  над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что-то гнетет, я же вижу! Другой сказал бы на твоем месте:  я 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дано человеку. И всего добился  сам,  своим  талантом,  вол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олюбием. Я счастли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й друг, и я могу сказать, что было бы для меня самым  боль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весь превратился в слух. Что может осчастливить этого тита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ковечить свое имя...-- прошептал Засядько,--  Где-нибудь..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й стороне Лу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вольно засмеялся, наблюдая за другом-ракетчиком. Тот отшат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кот, попавший передними лапами в горячее моло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дружище,-- сказал Засядько невесело,-- ты даже  и  на  миг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стил мысль, что я сказал это серьезно...-- И снова уткнулся в расч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Луны далеко,-- заметил  озадаченный  Внуков,  не  зная,  ч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ть.-- Только праведники увидят ее обратную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адеюсь,  что  праведники,--  буркнул   Засядько.--   Правда, 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едность понимаю иначе. И не после смерти, а при жизни увидят... Ведь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много сделал, чтобы они достигли Лу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ойся бога, Александр Дмитриевич,-- прошептал Внуков побелев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и,-- что ты говоришь? Какая Луна? Мы же занимаемся боевыми  ракет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ими занимаешься. А я  уже  строю  междупланетные. 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что в уме. Но разве не все строилось сперва в уме? А потом и до  Лу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ерутся, и до других план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ЧЕТВЕРТ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разбирала библиотеку, щурилась от яркого солнца,  что  свети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окна. В сыром и туманном Санкт-Петербурге чистое небо вообще редк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ейчас на удивление еще и жгучие лучи, которые делают  кожу  розово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, если не слезет как с линяющего кузнечика, даже светло-шоколад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у Александра  вообще  кожа  цвета  темной  меди,  вспомнила  он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м. Ладно, малороссы смуглы сами по себе, но он еще и 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чет лицо от жгучего солнца, он смотрит, не щурясь,  навстречу  шторм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ьюгам, жарким и холодным вет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иги были расставлены  по-новому,  когда  громкий  голос  дворец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вил  о  прибытии  полковника  Васильева.  Оля  удивилась,  даже 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вожилась, что могло понудить этого человека  явиться  к  ним  в  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води в гостин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вошел, лучась радушием и расточая улыбки. Он как всегда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 с иголочки, от него пахло  духами.  Держался  подтянуло,  злые  язы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кали на корсет, движения были подчеркнуто уверен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 Ольга Зигмундовна! Мое почте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ложился к ее руке,  Ольга  едва  не  отдернула.  Он  слов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ул по ее пальцам мертвецки холодными губами дальше по руке,  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крайне непри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ривело вас в наш дом, Андрей Иванови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адеялся застать Александ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а Дмитриевича? -- уточнила она холодным то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езоруживающе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но в приватной беседе мы зовем друг друга... Удивлены?  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знаю, старые стычки долго помнятся, но  здесь  нам  зачастую  приход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ть рука об руку на благо Отечества. Да и что вспоминать о  грех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упках молодости? Жаль, не застал. У меня к нему приятная нов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гадочно улыбнулся. Ольга прижала ладони к гру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получилось с ракет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более того,--  ответил  Васильев  еще  загадочнее.--  Где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? На Охтенском заводе? Я поеду прямиком к н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кланялся, сожалеюще развел  руками,  сделал  несколько  шагов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, а затем, держась за ручку, внезапно пов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стати, Ольга Зигмундовна... А почему бы вам не съездить со мной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у супругу? Он будет не только удивлен, но и рад безмер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его очень серьезные дела. И опасные, к сожалению. Он не  люб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я бываю вблизи рак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ь, жаль,--  сказал  он  проникновенно.--  А  так  мы  мог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ти ему радость вместе. Он тут же оставил бы завод, ибо новость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заколеба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н в самом деле покинет завод? И вернется дом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мой или... в императорский дворец, как уж он сочтет нужным. 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да ему надо являть с вами, случай особ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интригованная,  она  не  заметила,  как  сделала  шаг  вперед.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ось, чтобы у Александра осуществился последний проект с ракет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тут же услужливо подхватил ее под локоть,  подвел  к  две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ецкому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ут спрашивать,  скажи,  господа  поехала  на  Охтенский  заво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тся лишь к вече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помнилась, сказала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у же я выйти на улицу в таком виде? Погодите, я  переоден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стиснул зубы и в бессилии  выругался,  когда  она  заспеш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 по лестнице. Он знал что означает быстро у женщин.  Особенно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уется хоть чуть что-то изменить в  одежде.  Только  шляпок  перемер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тся десятки, да еще каждый раз загибая поля, меня перья,  раздви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то так, то эд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успел истощить свой запас ругани и до  половины,  когда  с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тороплив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от и я. Надеюсь, я не очень дол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отступил на шаг, как ошеломленный изменившейся красотой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й женщины, так и той быстротой,  с  какой  она  сменила  од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стью с  домашней  на  дорожную.  Да  еще  и  подобрала  легкий  плащ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монирующий с цветом ее гл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ал  ей  руку,  когда  спускались,  подсадил  в   карету.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сновения были неприятны, но она стерпела, ибо если  Александр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щается и даже называет по имени, то значит либо  старая  вражда  забы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Александр  ставит  дело  и  работу  выше  личных  симпатий  и  ли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зни. А она, как верная и любящая жена, должна вести себя так же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шади несли карету быстро, возница управлял ими умело. Копыта звон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окали по брусчатой мостовой, дома мелькали по обе стороны  уже  не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е, а словно бы  расцвеченные  солнечными  лучами.  Прохожих  почт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алось, как и экипажей. Рабочий день был в  разгаре,  а  на  вече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ы, как и в театры, начнут съезжаться ближе к н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вернули с Невского проспекта, кони  пошли  по  узкому  переул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задевая колесами за стены. Оля сказала обеспоко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кажется, к заводу надо было ехать по улице вправо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-- согласился Васильев,-- но тогда какой крюк пришлось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! А так мы прямиком, как стрела лет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если навстречу экипаж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экипажи не ходят,-- ответил Васил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чуть изменился, а ее сердце сжало  нехорошее  предчувств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а была грязной и запущенной, на тротуарах ни д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вы меня везете? -- спросила она ре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 мне,-- ответил Васил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удивилась,  что   не   потеряла   самообладания,   хотя 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епетало. Васильев посматривал по сторонам,  дважды  оглянулся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яя, нет ли следом пог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поговорим,--  ответил  он  сипло.--  Там  поговорим...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уйтесь, вашей женской чести это не гроз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то же вам ну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ши личные счеты. С вашим муж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а сдавленный, теперь он двигался резче,  глаза  блес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лихорадочно  больного.  Оля  со  страхом  подумала,  что  постоя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сжигающая на протяжении десятка... нет,  двух  десятков  лет  ненави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а его к помешательству. Он говорил и действовал  как  безумны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ржимый одной-единственной несбыточной иде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пыталась держать голос ровным, устойч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ы думаете, что вам это сойдет с ру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продумал,-- ответил он резко.-- Вы заплатите мне за 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замедлила ход,  поползла,  почти  царапая  стену.  Оля  усп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ть как прямо перед дверцей появилась серая дверь.  Оттуда  выскоч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. Она не успела опомниться, как ее вытащили  из  кареты,  зажав  ду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ущей ладонью рот.  Сзади  Васильев  заломил  ей  руки  за  спину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галась, попала во что-то  мягкое,  услышала  вздох  и  сдавленный  кр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ернулась и укусила за пальцы. Человек вскрикнул, со злобой ударил ее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у с такой силой, что у нее зазвенело в ушах, на какое-то время потер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н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нулась она в полутемной комнатке. Руки ее были связаны  за  спи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лежала на топчане, накрытом  солдатской  шинелью.  Воздух  был  сыр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ся тихий плеск. Мороз пробежал у нее по коже. Они были где-то вблиз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ала. Как просто задушить ее и бросить труп в холодную грязную в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зкий злой голос ворвался в ее созна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очнулись, дорогая? Пора продолжить разго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вернула голову,  передернулась  от  резкой  боли  в  висках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ой комнате сидел напротив нее в старом ободранном кресле  Василь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его горели тем же лихорадочным блес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ы... хотите? -- спросила она с тру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другой разговор,--  сказал  он,  в  его  голое  звучало  яв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.-- Мне, может быть, ничего  не  понадобится  от  вас.  Подер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день-два, затем отпустят. Но... все  будет  зависеть  от  тог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дет себя ваш му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морщилась от головной бо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ы  безумец.  Неужели  думаете,  что  мое  исчезновение   про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меченным? Слуги видели, что я уехала с 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 най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 этом месте,-- отпариров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широко распахнула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... Вы что же, решили отказаться от  карьеры,  от  ме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Генштабе, от семьи и богатого дома? Стать обыкновенным преступник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калил зубы в неприятн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нет семьи... уже нет. Ваш муж многого меня лишил, но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й черед  нанести  удар.  Ваш  муж  занимает  очень  высокие...  и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ственные посты. Как в стране, так и в армии. Он уникален, потому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го руках сосредоточены слишком большие секреты...  Их  гораздо 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 можно  доверить  одному  человеку.  В  Генштабе  об  этом   говор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ладывали Его Императорскому Величеству, но тот всякий раз  отмахив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удобно, что один человек держит в руках  все  нити,  все  знает,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водит и все помнит. И в любой момент готов обрисовать всю обстановк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м делом по всей империи. Не нужно собирать  кучу  специалистов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сорятся между собой, но ясности не внесут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лушала,  напряженно  стараясь  понять,  куда  же  клонит 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асшедший. Похоже, он не понимает, что творит.  Или  понимает?  Но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ему одна дорога -- в  каземат  с  пожизненным  заключением,  раз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ная казнь отменена. Даже если тайком убьет ее и  утопит  труп.  Сл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 с кем она уех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муж отыщет меня и разделается с вами,-- перебила она,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ходимость  повернуть  разговор  в  то  русло,  которого  больше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лась.-- Он сумеет отыск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умеет,-- покачал головой Васильев.-- В этот  самый  момент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шен в подвал одного заброшенного дома. Там его, связанного и по рука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, стерегут двое... двое его старых знаковых. Он их не знает,  но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нают. Один даже сумел его  ранить.  Это  было  давно,  под  креп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щук... От них ему не у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холодела. Сердце стукнуло дважды и словно бы  перестало  б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. Холод сковал ее члены. Значит, Александра тоже держат в пле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вам удалось... 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юк стар как мир. Самый осторожный человек теряет рассудок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 касается женщины. Особенно такой, как вы, прелестница...  Он  полу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ую записку... от вас, конечно, у  меня  есть  умельцы,  что  поддел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 почерк! Помчался,  споткнулся,  на  него  навалились,  стукну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... Правда, моих людей было четверо, но ваш муж,  все  еще  здор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ык и быстрый как кошка, одному успел сломать спину, а другому -- ш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 чем его огрели по голове бревном... Теперь он  явно  с  нетерп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ет ме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тащил из жилетного кармана часы, щелкнул кры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, пора нанести ему визит. А вы молитесь, чтобы мой поход к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успешным. Если нет, вам сразу же перережут горло.  Впрочем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это утешит, ему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жили счастливо, вспомнила она с похолодевшим сердцем предсказ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далки, и умерли в один день... Все сбывается,  вот  только  детей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, а не обещанных восьмер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направился к двери, а она крикнула ему в сп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те! Вы не сказали, что от него хот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обернулся  от  самой  двери.  Брови  его  взлетели  ввер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игранной гримасе удивле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казал? У  вашего  мужа  в  руках  все  секретные  карты.  Пл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сенала, особенно недоступные даже для августейших гостей части, свед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вооружении, составе войск, будущем  перевооружении...  За  это  одн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 предлагает огромные деньги! Мое потерянное имение не идет ни в к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ение. Но главное, знаете ли,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мотрел ей прямо в глаза взором безумного. Голос  окреп,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истерические нот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сделал бы бесплатно! Потому, что это  будет  последний 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Засядько! И вечный позор для его семьи, его детей и всего его  гор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чьего р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, хлопнув дверью. В комнату заглянул человек в  маске,  о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мрачным взором и снова закрыл дверь. Слышно было как дважды  по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, затем загремели зас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застыла уже не в страхе, в панике. Если секретные карты,  пл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енные сведения попадут в руки врага, и об  этом  станет  известно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а Засядько ждет военно-полевой суд. Вряд ли спасет и заступнич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. Кто станет защищать изменник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знание вернулось к Александру сразу, будто он вынырнул из тьмы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 на охапке гнилой соломы, воздух был сырой и холодный. От стен  нес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ростью, на массивных глыбах нарос слой плесени. Окошко было высоко, 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ой двери вели три высокие ступень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двигая головой, он шевельнул руками,  затем  проверил  ноги.  Ту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зан, как и ожидал. Во рту вкус крови. Он поморщился,  с  трудом 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пощупал голову. Слева волосы слиплись от крови. Его ударили с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, что рассекли кожу и едва не проломили чере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лежал, попеременно напрягая руки и мышцы ног, чтобы не дать 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иваться. Если удастся освободиться, а человек  должен  жить  с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дой... даже уверенностью, то должен быть готов так, будто  отдых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лся к схватке нед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лязгнули запоры. Дверь открылась.  Александр  решил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прикидываться потерявшим сознание. Со связанными руками и ногами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что даст. Он сел, упираясь спиной в холодный камень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ступенькам  в  сопровождении  двух  угрюмых  молодцев   спуст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которого он меньше всего ожидал встретить. Василь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беззвучно  выругался,  чувствуя  себя  последним  идиот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лся ракетами, Арсеналом, чем угодно, но совсем забыл -- да и кт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го месте помнил? -- что остался лютый враг, который не забыл униж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стит, пакостит, ищет больное место, следит  за  каждым  шагом,  стар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ить его во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 остановился  на  нижней   ступеньке,   вытащил   серебря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бакерку. Не сводя с пленника насмешливого взора, взял щепотку, заткну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у ноздрю, затем в другую. Раскатисто и с наслаждением  чихнул,  брыз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Александра слюной. Двое его людей держали в руках  пистолеты,  напра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 голову плен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идел с каменным  лицом,  ждал.  Все  трое  его  боятс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ячьего писка. Видно  по  лицам.  Васильев,  держа  табакерку  в  ру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ся, всмотрелся в плен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... Почему не радуемся? Так давно не виде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заждались в аду,-- ответил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у, как грубо,-- поморщился Васил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рука с табакеркой метнулась вперед. Как не был  быстр  Александ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вязанный по рукам и  ногам,  да  еще  не  отошел  от  бессознат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яния, и сильный удар по скуле почти застал врасплох. Голова дер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удара, а вдобавок затылком ударился о стену. Перед  глазами  в  темно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и звездочки. Когда сознание очистилось, он увидел  злое  ликую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Василь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так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уйка крови потекла по рассеченной скуле. Он слизнул с губ,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е и соленое. Ответил хрип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мы не дети. Не будем играть в героев. Что ты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умный подход,-- кивнул Васильев. Его глаза заблестели триумф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ервно облизал сухие дряблые г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кажу... но не вздумай дурачить меня. Ты  что-то  слишком  лег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лашаешься. А знаешь ли  ты,  что  твоя  Оленька  сейчас  лежит  в  м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невольно  рванулся  в  путах.  Васильев  отскочил,  а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или вперед, один с силой ударил пленника сапогом в  грудь.  Васил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ерегающе погрозил пальц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! Ты не знаешь этих ребят? Нет? А надо бы. Моим людям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учено пристрелить тебя в боях. Стреляли и в спину, и как могли... Но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л... даже одного-двух сам сумел. Однако остались еще д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анял эт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как видишь, раньше я зря  тратил  деньги...  Немалые,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ся. Как видишь, никому нечего  нельзя  поручить.  А  вот  когд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ся сам, то все пошло как по мас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масле скользко,-- предостерег Александ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тарый лис из Генштаба,-- напомнил  Васильев  самодовольно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ют рассчитывать военные операции на много ходов вперед. И  эту  я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читал безукоризненно. Не ве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 твоя операц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тдаю тебе твое  жену  и  детей...  да-да...  они  тоже  в  м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ягаемости... в обмен на секретные чертежи Арсенала,  планы  укреплен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оки перевооружения русской армии новыми видами оруд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замер, еще не понимая. Происходило что-то очень серьез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-- сказал он медленно,-- а потом ты  меня  убьешь.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протестующе выставил впереди обе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! Глупо с моей стороны было бы и надеяться на такое слад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ние. Понятно, что ты  не  отдашь,  не  получив  каких-то  гарантий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ретные планы потерять, и жизнь? Нет, мне нужны только пл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покупат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-- сказал  он  с  отвращением.--  Отчизну  предаешь..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дцать серебряни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покровительствен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а  тридцать.  Ты  даже  не  представляешь,  какую  сумму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и. Словом, я получаю планы, а ты с женой -- своб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мотрел исподлоб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не понимаю. Видимо, слишком сильно по голове  ударили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можешь быть уверен, что я ничего не расскажу? Молчат только мертвые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говоришь, что это в твои планы не вхо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ходит,-- заверил Васильев.--  Если  я  тебя  убью,  то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у? Тебя просто не будет. Я не смогу торжествовать победу, ты вед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видишь. Нет, ты волен будешь говорить  все,  что  угодно.  Я,  получ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ны, тут же отбуду из России. А ты  здесь  говори,  бей  себя  в 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авдывайся, кляни мое коварст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медленно 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 Тебе важнее покрыть меня позором, убить мою честь...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сам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 двумя  пальцами  взял  другую  щепотку,  забил  ноздри,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ением чихнул, разбрызгивая слюни по всей тюремной комнат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. Но у тебя остается шанс оправдаться, верно?  А  у  мерт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нсов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ртвого больше шансов остаться чест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вой пес лучше мертвого льва,-- напомнил Васильев.--  Так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кклезиа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обывателя. Для офицера 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захлопнул табакерку, сунул ее в карман. Лицо стало  холо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л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вое последнее сло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сказал Александр поспешно.-- Был бы я  один...  Но  у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а и дети. Ты прав. Я отдам тебе планы. А там  будь,  что  будет.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, еще и сумею оправдаться. Хотя, конечно, меня уволят отовсю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лечи поникли. Глаза Васильева горели торжеством. Как же,  увол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, было написано на его лице. Отныне твой удел -- самые темные казем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ропавловской крепости или вечная каторга в сибирских рудниках. Да ещ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х кандалах! А детей под чужими фамилиями -- в сиротские приюты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государственного преступ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хранятся план Арсенала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я узнаю, что Ольга будет освобождена? -- прошептал Александр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просто.  Ее  привезут  сюда.  Вы  останетесь  здесь  е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ки-двое, а я за это время на одном из кораблей отбуду из России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окажусь на корабле, я дам знать моим людям. Вас немедленно  отпустят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выкручивайтесь как зна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тупо смотрел в пол. Он был раздавлен, уничтожен. Голо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едва слыше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ан Арсенала у меня в столе. Но не в кабинете, а в моей  спаль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й, второй, что возле малого кабин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ю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шкатул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, какой? Говори быстро. Быстрее получу план,  быстрее  получ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ж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возле моей пос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повернулся, медленно пошел,  явно  сдерживая  нетерпение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. На пороге обернулся, погрозил пальц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там не будет плана... или если я не найду ключ...  Понимаеш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получишь в мешке головы своих детей. И голову твоей ж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е с ним ушел и один из стражей. Второй,  грязный  и  звероват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сидеть на ступеньках. Он сопел и  обрезал  длинные  грязные  ног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м как бритва ножом.  Встречаясь  взглядом  с  пленным  генералом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веще скалил гнилые зубы,  многозначительно  поигрывал  лезвием,  брос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чики в глаза связанному по рукам и ног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 отчаянии склонялся  все  ниже.  Лицо  его  было  искаж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данием. Потом он заметно расслабился, и удивленный страж  увиде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, не выдержав страданий, провалился в глубокий спасительный с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аб барин, подумал он с презрением. Все они хороши, когда с плетью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 прохаживаются вдоль солдатского строя. И все  отважны,  когда  з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ми вся мощь солдатских шты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вернулся, лениво ковырялся  концом  ножа  в  зубах,  выковы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ки мяса.  Он  не  видел,  что  пленник  незаметно  переместился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нутые ноги приблизились. Когда  раздался  легкий  свист,  он  удив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 поворачивать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икогда не узнал, что швырнуло его со  страшной  силой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ожил в удар обеими ногами свою звериную мощь. Тело  стража  ударилось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ую стену, будто им бросили из катапульты. Александр,  не  дожид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 рухнет на пол, перекатился, зубами подхватил нож, отполз к  щ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заприметил раньше, воткнул нож и поспешно принялся тереть  вере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ках о лезв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ремени в обрез, прикидываться раздавленным некогда. Ни плана в ящи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вирепевший Васильев не найдет,  ни  ключа  в  шкатулке.  Как  и  са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ату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рак. Головой бы подумал, а не тем, чем думает  всегда.  Или  мер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о своему аршину? Откуда у него один кабинет, второй,  да  еще  вто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ьн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в бессилии подергала запертую  дверь.  Сквозь  плотно  закры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ни пробивался слабый луч света. Глаза ее привыкли, теперь  она  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ую решетку в окне. Этого было бы достаточно, чтобы  воспрепятств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ству, но там еще и дубовые ставни на крепких болтах. А кричи не  кри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ни не пропустят на улицу и самые отчаянные воп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знала, сколько прошло времени. Наконец дверь с легким  шоро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илась, появился  Васильев.  Из-за  его  плеча  выглядывала  массив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помощника. Васильев окинул ее оценивающим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, Ольга Зигмундовна... пришло время для прогу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ы хотите еще? -- насторожи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торил с нехорошей у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же  сказал,  прогулка.  Не  больше.  Мы  заедем  к  одним  м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зьям... Ну, не совсем друзьям, но там собирается общест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не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оявимся среди лю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... там будут люди, которые совершенно ничего не  знают  о  ваш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ейшем предательств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улыбка стала шире. Глаза сияли триумф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ершенно ве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 вы думаете, что я  сразу  не  расскажу  все?  И  ва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 с превеликим удоволь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очень радостно зреть, что вы совсем  не  цените  жизнь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а. Я, кстати, тоже не дал бы сейчас за его жизнь и ломанного грош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 вы... хотите сказ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отдал необходимые инструкции его тюремщикам. Если вы пикн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слово, если улыбнетесь мне недостаточно тепло... вы еще не понимает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сразу же перережут гор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осыпало морозом. Лицо Васильева было искажено  свирепой  радо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аслаждался, окидывая ее с головы  до  ног.  На  миг  у  нее 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ическая мысль, что он мог возжелать овладеть ею, чтобы его  триумф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ее, но тут же поняла, что для него намного важнее и  слаще  уничт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репутацию в глазах общества, в глазах двора, в глазах императора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ь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играете с огнем,-- сказала она 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-- согласился он.-- Но что, как не играл с огнем,  делал 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? Он прыгал с горящим фитилем в руках по бочкам  с  порохом,  посто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щивал шпаги, прыгал с корабля на корабль, срывался с высоких  башен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то же? Он стал только крепче. И  офицеры  уже  всей  армии  кричат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у, и пьют в его честь! Так что иногда есть смысл поиграть с огн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пустила презрения в свой холод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ы -- не Александ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знает?.. Я просто не пробовал. Так что быстро  собирайтесь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велел подать кар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шел, оставив дверь  открытой.  Она  быстро  набросила  плащ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ло от страха и возбуждения. Васильев явно теряет рассудок.  Немысли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ь к Александру... Что на него подействовало? Что жизнь  уходит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ее просидел в теплом штабе, лишь глядя с завистью на соперника, что 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й жизнью, бывал на всех морях, прошел Европу, любил  и  был  любим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л и терял, отдавал больше, чем получал, но всякий раз  наход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вать, и всякий раз у него не убыва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охраняли уже не так рьяно. Васильев еще раз напомнил, что  в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 его помощники держат нож у горла ее мужа. И даже если  ей  каки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зом удастся перегрызть ему горло, это его погубит наверня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видел как она отвела взгляд, удовлетворенно улыбнулся, Значит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адал, такая мысль посещает ее хорошенькую головку. Либо  этот  прокля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ира выбрал себе в пару такую же женщину-зверя, хоть и в личине  анг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она, что вернее,  за  годы  жизни  с  ним  набралась  от  него 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войственной вымирающей аристократии жестокости и умения выж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-ни-ни,-- предостерег он.-- Вы полностью в моих  руках!  Помн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 э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ьяненный властью, он протянул руку, взял в ладонь  медальон  н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 Она брезгливо дернулась, когда он задел  пальцем  ее  нежную  кож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 побагровел, эта женщина унижает его на каждом шагу,  все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 своего положен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силой дернул, Оля вскрикнула, когда цепочка больно  вреза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 и порвалась. Васильев держал золотой  медальон  на  раскрытой  ладон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ны источали кровавый свет, а бриллианты блестели остро и угрож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ая вещичка... Откуда? В России равных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мерзавец,-- сказала она с ненави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я не разделяю вашу  точку  зрения,--  ответил  он  с  чув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ы.-- Но вы восхитительны в гн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бьет вас,-- пообещала она.-- Убьет на моих глаз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ета двигалась быстро, колеса часто стучали по  булыжной  мосто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 отодвинул занавеску, с недоброй улыбкой выгля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о... Я недаром все годы работал в Геншта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много вы составили планов победоносных бит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важно. Для вас важнее, что я составил план  как  уничт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надменного наглеца. Не убить, хотя для меня важно и развеять  миф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еуязвимости,  а  именно  уничтожить.  Теперь  же  этот  план  у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рш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чувствовала отчаяние, мозг работал так, что голова разогрела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ива крови. Похоже, предатель в самом  деле  предусмотрел  все.  Слы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как покрикивает кучер, кони пофыркивали  на  ходу.  Васильев  ко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ся, и снова у Оли был безумный порыв закричать, позвать на помощ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 большим усилием сумела взять себя в руки. Она  достаточно  прожи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удивительным человеком, чтобы вести  себя  иначе,  чем  ожидает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алованной генеральской жен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кучера стал строгим.  Оля  услышала  как  кони  замедлили  бе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ета остановилась. Ее качнуло,  на  подножку  прыгнул  верзила,  от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цу. Васильев вылез неспешно, подал руку Ол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лыбайтесь! Теперь постоянно улыбайтесь 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будет неестествен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процедил он сквозь зубы, но рот растягивал в улыбку, иб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е были люди, а карета остановилась перед роскошным домом, от  двер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по широким мраморным ступенькам уже спускался дворецкий.--  Эт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означать, что вы ко мне... крайне неравнодуш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щутила такое отвращение, что ее едва не стошнило. Голос  е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ым от ненави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егитесь! Он найдет вас и на дне мо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что он лежит связанный в темнице,-- шепнул он  в  ответ.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 у его гор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 бессилии наклонила голову. Дворецкий подошел к ним,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кажете доло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онкий стук подков заставил их  повернуть  голову.  Вдали  на  у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ся на бешено скачущем вороном коне человек в  белой  рубашке.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громен, он несся как пушечное ядро.  Волосы  всадника  трепал  вет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а на груди была разорвана, обнажая широкую грудь,  покрытую  чер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задержала радостный крик. Александр мчался как неминуемая смер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веркают, вид его страшен. Васильев издал сдавленный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тр, Вавил! Убить 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кареты выбежали двое. В их  руках  были  ружья.  Они  мгно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ись на колени, прицелились в скачущего на них человека. Васильев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ганью выхватил пистолет, повел им за всадником. Оля молча, но с огро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 ударила его под локоть. Выстрел грохнул  так,  что  барышня  на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е улицы томно ахнула и красиво упала  в  обморок  Ее  кавалер 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алелый, барышня грохнулась о тротуар как бре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затравленно отшвырнул пистолет, его пальцы  больно  ухва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ю за плечо, а другой рукой он выхватил из-за пазухи короткий острый нож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отшатнулась, ибо всех  сил  ударила  острым  носком  туфля  в  гол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а перекосило от боли, он едва  не  упал,  а  пальцы  его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жались. В бессилии он внезапно бросил в нее нож, повернулся  и,  с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омая, побежал по улице. Вид у него был настолько страшен, что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ся встать у него на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выстрела  прогремели  как  один.  Оля  подхватила  с  земли  но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ась, глядя расширенными глазами на происходящее.  Седло  воро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ело, он сделал еще два стремительных прыжка, внезапно в седле  с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появился Александр, в его руке что-то блесну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помощников Васильева всхлипнул и,  выронив  ружье,  ухват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 за горло. Там  торчала  рукоять  ножа.  Александр  на  ска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л на второго, сбил с н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! Ло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гновенно обернулся, поймал брошенный ею  нож  Васильева.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чном лице была жестокая улыбка. Белые зубы блестели как у дикого вол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слиплись от крови, но в нем было больше огня, чем в том затянутом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адный мундир генерале, каким его видели в Петербур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? -- спросил он озабоч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в  порядке,--  заверила  она  с  облегчением.--  Смотри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швырнул нож, даже не оглянувш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же не подним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няла по неестественно вывернутой голове, что Александр в пряж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оня успел сломать противнику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, Саш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росилась ему в объятия. Он прижал ее к своей могучей груди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ое сердце билось часто, сильно. Несмотря на холодный день,  кож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а потом, Оля услышала знакомый  запах,  от  которого  у  нее  сла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жилась го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круг собиралась встревоженная толпа. Прибежали городовые,  по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в. Дворецкий, который при выстрелах убежал к двери, снова спуст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с покл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те доло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ответить не успела, Александр со злой насмешкой  указал  на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тую гр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дай Петру Антоновичу, что у меня оторвалась пуговица. Верну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ью, а потом уж можем и повид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ецкий поклонился: Вид у него был невозмутимый, на два плавающи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жах крови трупа не повел и глаз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доло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 снова  поцеловал  Олю,  ни  мало   не   смущаясь   обил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вших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ты мой, какая же ты у меня красив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, я чуть не умерла от страха,-- призна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А я видел, что ты чуть не убила этого преда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что он хотел выстрелить в тебя! -- сказала она горяч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нова обнял ее, в толпе ликующе закричали, захлопали в ладоши. 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ась к его груди, ощущая себя надежно, защищенно, и только жал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ается пролезть сквозь его толстую кожу и спрятаться у  него  в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с горячим, просто раскаленным сердце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а не нашли, сколько не искали.  Засядько  объяснил  город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ям, чего хотел и добивался бывший полковник Генштаба. В подвале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его держали, нашли двух помощников Васильева. Один еще дышал,  в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покинула раньше, чем пленник выбежал из дом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овые уважительно покачивали головами. Хорошо, что этот удалец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е закона, иначе задал  бы  хлопот  городским  властям.  Не  будь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ом, мог бы стать неуловимым атаманом разбойников. И тогда  жизн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нкт-Петербурге стала бы адом для богатых и знатн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ликий князь Михаил испытующе смотрел на Александ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верены, что его люди не могли взять секретных бума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ключено,-- отрезал  Александр,  явно  задетый.--  Мои  бумаг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ном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Где же вы их так надежно пряч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прищ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хаил Александрович... Васильеву не удалось, так неужто теперь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ите спереть мои чертеж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.. Ах, ты ж нагл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хохотался, обнял Александ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ворил о черновиках, обрывках... Ну, что  мы  храним  не 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щ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новики я делаю в гол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го. Если бы я делал черновики, у  меня  не  хватило  бы  м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и пяти часов в сут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 смотрел непонимающе. То ли генерала слишком сильно  по 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и, то ли от непосильной работы чуть-чуть начал заговар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.. Но в сутках всего  двадцать  четыре  час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вы берете еще од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нимаю из соседних суток,-- ответил Александр очень серьез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дин из дней перед отъездом на  юг  к  Засядько  зашел  попрощ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I. Выглядел он очень плохо, лицо было желтым и одутловатым,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ли. А через два месяца из Таганрога  пришло  сообщение,  что  монар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держец Российской империи умер 1 декабря от лихорад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Засядько собрались возбужденные товарищи. Все  строили  догадки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ли деле Александр I умер свой смертью, это было бы  неслыханно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и  обстоятельное  описание  его   коронации,   сделанное   француз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нником Фуше: "Молодой царь приближается. Впереди его идут убийцы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а, за ним -- убийцы его отца, по бокам -- его  собственные  убийцы...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более, что сразу пошли слухи, будто бы царь попросту скрылся от  суе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а, принял имя старца Кузьмича и ушел в пустынники  искать  истину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похоже на правду, ибо Александр I усиленно интересовался,  чт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потом" и как при жизни достичь просветления д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, конечно же, всех интересовало, кто же будет императором. По  пр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олонаследования императором должен стать великий князь Константин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омнили его гордый отказ от царского  трона,  когда  он  узнал,  к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зом старший брат завладел им. Правда, за это время много воды  утек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 давно мог переменить реш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Императором  будет  Константин,--  заявил  Алябьев  решительн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ская корона -- слишком большая приман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стантин и так уже генералиссимус,-- возражал ему Внуков.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ние  потруднее   заработать,   чем   корону.   Императоров   много, 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иссимусов раз-два и  обчелся.  К  тому  же  Константин  разве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ксен-кобургской принцессой и вступил в морганатический  брак  с  поль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оанной Грудзинской. Чтобы стать императором, он  должен  бросить  поль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 на это не пойдет! Ради польки не только  от  короны,  но  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благ откаж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тепенно страсти утихли, и спорщики умолк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ператором будет Николай,-- сказал Засядько.--  Константина  зн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. Он резок,  груб,  недостаточно  умен,  но  честен  и  упрям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лся от императорского престола, то слово сдерж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бы не Николай,-- простонал кто-то в ужасе.-- У него  луч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-- Аракче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ующие дни были полны противоречивых событий. Константин, бы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о время в Польше, узнав о смерти Александра, 8 декабря написал  Никол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ьмо, заверяя в своем повиновении и верности, и поручил  Михаилу  ср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зти его в Петербург. Николай  же  сам  принес  присягу  Константин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л   принесения   присяги   от   других.   Тем   временем   соб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ственный совет,  и  был  прочитан  акт  о  престолонаследовании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 Константин отказывался от  престола  в  пользу  Николая.  Никол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итанный в лучших традициях чести, выслушал и заупрям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о совершенно необычное для России  положение.  Предыдущий  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наменовался  периодом  жестокой   борьбы   за   трон,   государств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оротами, цареубийствами. А теперь между братьями происходило  как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евнование в отказе от тро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 прибыл в Петербург 14 декабря и  привез  категорический  отк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а от престола. Николай потерял еще десять дней на отправку пи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у, в которых уговаривал того приехать и принять корону. А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 полиция  сообщала  о  многочисленных  собраниях   офицеров.   Во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ернатор  города  Милорадович  повторил  свою  пренебрежительную  фраз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шую крылатой: "Оставьте этих шалунов в покое и не  мешайте  им  чи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другу их плохие стихи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мученный и иззябший Михаил, который как  загнанная  гончая  н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Петербургом и Варшавой, а декабрь  с  его  морозами  и  метелям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е время для  таких  поездок,  в  отчаянии  остановился  на  крохо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ции на равном расстоянии между Петербургом и Варшавой, заявил,  чт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 не сдвинется, пока кто-то из братьев не возьмет корону и всю  вл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вои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  почему  медлят  заговорщики?  --  недоумевал  Засядько.--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если, что вчера, 24 декабря,  Николай  получил  от  командующего  юж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ей самые подробнейшие сведения об  организации  тайных  обществ  и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раммах. Им должна быть дорога каждая мину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варищи смущенно разводили руками. Четыре недели Российская  импер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ходится  без  императора,  без  самодержца!  И  четыре   недели   бра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расывают корону друг другу, четыре недели отказываются в пользу 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ждав драматических событий еще день, Засядько уехал  на  Охте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л хватало, и он провозился с ними до поздней ночи. Впрочем, 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короткие зимние дни, больше похожие на слабые вспышки в  бесконе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озной ночи.  Когда  возвращался  по  Неве,  увидел,  что  произошло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е, чего опасался. Берег, обращенный к Сенатской площади, был  зал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. Отряды полицейских волокли трупы солдат и сбрасывали их в проруб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! -- закричал  Засядько,  видя,  как  один  дюжий  полицей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ется спихнуть в прорубь залитого кровью солдата.-- Он же еще жив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ицейский вытянулся, взял под козыре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мелюсь доложить, ваше высокопревосходительство, это мятежни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 еще мятежни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тив государя императора бунтовали! Вот их и угостили  картеч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ам велено побыстрее убрать улицы и набережн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щи в лазарет,-- распорядился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высокопревосходительство,-- взмолился полицейский,-- да о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у не проживет! Взгляните, все кишки вывороти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щ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шел дальше по набережной, осматриваясь по сторонам. Труп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ы, трупы... Новый император начал царствование  с  того,  что  стре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ечью по соотечественни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Плохая  примета,--  подумал   Засядько,--   ясно,   что   будет 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ствование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  узнал  подробности  неудавшегося  переворота.  Московский  пол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явился на Сенатскую площадь, выстроился в каре и долго простоя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ом морозе один,  потом  пришла  рота  лейб-гренадерского  полка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вардейский морской экипаж  и  почти  вся  остальная  часть  гренадер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а.  Но  диктатор  восстания  Трубецкой  на  площадь  не  явился.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тавшие стояли без действия, Николай несколько раз обращался  к  ни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ью, уговаривал разойтись, объяснял, что  Константин  сам  отказал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ола в его пользу, но солдаты ревели: "Да здравствует Константин 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а Конституция!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рой Бородинского сражения Милорадович тоже уговаривал разойтис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 из  заговорщиков,  Каховский,  смертельно  ранил  его  выстрело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толета. Умирая, Милорадович спросил, захлебываясь  кровью,  из  ч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была выпущена пуля.  Ему  сказали,  из  пистолета.  "Слава  богу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", вздохнул Милорадович с облегчением и ум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Николай  I  подтянул  верные  ему  войска  и  велел  стрел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е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жал ладонями виски. Вновь перед  глазами  возникла  карт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й расправы: полицейские, волокущие  к  прорубям  убитых  и  ране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ягостные мысли  прервал  шум  в  передней.  Кто-то  громко  треб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ать генерала, ему отвечал  раздраженный  голос  Василя.  Дескать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превосходительство заняты, освободятся лишь завтра.  Тогда  и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ть посетител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дверь  распахнулась,  в  кабинет  влетел  Булгарин,  а   за 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ый Василь. Издатель "Северной пчелы" был бледен, некрасив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тало еще более непривлекательным из-за гримасы горечи и страдания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 он держал туго набитый кожаный портф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днялся навстречу, махнув Василю, чтобы  шел  к  себе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ся в прихожую, ворча на слишком мягкосердечного генерала. Другой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турнул  нахала,  что  он  и  детям  наказал  бы  выучиться   правил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ходитель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спросил Засядько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ный разгром,-- ответил хрипло Булгарин и переложил портфел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в руку. Видно,  он  был  достаточно  тяжелым,  но  неожиданный  г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-то не решался поставить его на п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ймав вопросительный взгляд генерала, Булгарин объяс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кочил к  Рылееву.  Все-таки  вождь  восстания,  к  нему  яв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му. Он передал мне все свои крамольные стихи. Едва я вышел и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 отойти от дома, как за ним приех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щутил, что ему стало жарко и душно. Кровь прилила в мозг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потемнело. Среди восставших были его близкие друзь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,-- сказал  Булгарин  настойчиво,--  вам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нуть из  Санкт-Петербурга.  Начнутся  аресты,  потянутся  нити...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честны, а в сложившейся ситуации это не годится. Откровенно лг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не сможете, отрекаться от друзей не станете, а говорить правду  нель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ойтесь! Возьмите отпуск или придумайте какую-нибудь срочную поезд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думаю об этом,-- признался Засядько.-- Сегодня же, нет, зав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утра начну передавать дела  заместителям.  Пока  начнется  следствие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ю уехать. А как 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стаюсь,-- ответил  Булгарин  обреченно.--  Условия  поменя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применяться к обстоятельствам. Сейчас активно  сопротивляться  режи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ассу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лаю успеха,-- сказал Засядько невесе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читал письмо великого князя Михаила  от  5  мая  1826  год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Александр Дмитриевич! Я весьма сожалею, узнав о скором вашем отъезд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смог  с  вами  проститься;  но,  уважая  особенно  всегдашнюю  отли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ностную службу вашу, я остаюсь уверенным, что ваше  превосходитель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  скоро  получите  облегчение  в  болезни,  не  оставите  поспеш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 и тем сделать мне угодное.  Пожелав  при  сем  вам  соверш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тановления  здоровья,  пребываю  к  вам  навсегда  с  моим  уважени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енно доброжелательный Михаил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ложил письмо и задумался.  Из  Петербурга  сюда,  в  Кр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ходили слухи о процессе над арестованными повстанцами. Среди  обвиняе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ись  высшие  офицеры,  штабс-офицеры,  генералы,   флигель-адъютан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,  представители  самых  аристократических  родов  России.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на самая большая следственная комиссия, которой руководил  сам  ца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иятельным лицом в этой  комиссии  был  член  верховного  суда  Паскеви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к и друг Засядь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устя три месяца после получения письма от Михаила Засядько узнал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ни через повешение пяти осужденных. Это был первый  смертный  пригов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ая смертная казнь со времен Екатерины. Неумелость и неловкость пала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а к тому, что трое осужденных сорвались. Лишь  Каховский  и  Пес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повешены с первой  попытки.  Когда  снова  начались  приготовлени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шению, Муравьев-Апостол произнес с чувством: "Проклятая страна, гд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ют ни составлять заговоры, ни судить, ни вешать!" Прошло  еще  четвер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а, пока казнь удалось довести до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чувствовал, что разгром  восстания  и  жестокая  расправ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станцами подействовали на него  больше,  чем  он  ожидал.  Несмотр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ждение их целей, а тем более -- средств, он сочувствовал их идеям,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е души, оказывается, желал им успе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всей видимости, Паскевич так и не позволил его  имени  всплы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ствии, а может быть, Николай I решил  не  терять  нужного  человек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закрыл глаза на дружбу и близкое знакомство генерала с  участн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тания. Более того, в Крыму Засядько получил известие о награждени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еном святого Владимира 2-й степени. Это свидетельствовало  о  то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й император России провел размежевание между ним и мятеж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лыми днями Засядько бродил по знойной крымской степи. Даже  ман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ы утратили свой  волшебный  блеск  и  отдалились  в  сознании.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 постоянно  всплывали   трагические   события,   разыгравшиеся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е.  Он  пристрастился   слушать   старинные   крымские   леген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решавшие память о некогда могучих и грозных народах: таврах,  кимвр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х... Услышал он и  о  приключениях  Ореста  и  Пилада  в  Тавриде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айном строительстве Перекопского рва, о прекрасной Гикии --  геро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рсонеса,  о  Великом  Медведе,  который  стал  Медведь-горой,  о  смер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тридата  и  множество  рассказов  о  борьбе  запорожцев  с   туркам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тар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пришло письмо от Булгарина. Издатель "Северной пчелы" сооб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расширении Николаем I функций  собственной  Его  Величества  канцеляр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ая теперь контролировала  все  отрасли  управления  и  по  сути  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меняла  высшие  государственные  органы.  Наибольшее   значение   им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реждение  Третьего  отделения  этой  канцелярии  --  управления   тай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тической полиции. Чтобы уберечь "Северную пчелу" от закрытия,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ь покровительство Третьего отделе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...Приезжай,-- было в письме,-- нужно  жить  и  работать.  Для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ский воздух будет уже целебнее крымского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лгарин подчеркнул слово "уже",  и  Засядько  понял  причину.  Ка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илась, остальные  осужденные  отправлены  на  каторгу  в  Сибирь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ице жизнь вошла в прежнее рус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прошло еще несколько месяцев, прежде  чем  Засядько  превоз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и отправился обратно в Петербург. В утешение думал,  что  жизнь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не кончилась. Не получилось у декабристов, как  стали  на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ников восстания на Сенатской площади, получится у других. А пок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о воспитывать молодежь, вселять в умы свободолюбивые ид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нал Засядько, что подозрительный Николай решил никогда больш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скать его к преподавательской деятельности. Крамольный генерал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снят со всех должностей и отправлен из Петербурга. Куда? Да  лишь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ьше от столицы. Например, в армию. Лучше всего -- в действующую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ходят легенды о его неуязвимости, а такие люди просто  необходимы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ия духа войск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 сидел за письменным столом и рылся в куче бумаг. Великий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не один:  вдоль  книжных  шкафов  в  глубокой  задумчивости  вышаг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лай. Даже здесь, он не мог  избавиться  от  тяжелого  прусского  шаг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кал ногу на всю ступню, сильно укорачивая ша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Весь в папу,-- подумал Засядько, вытягиваясь.-- Дай бог и  тебе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ь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лай небрежно ответил на приветствие, кивнул на свободное  крес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хаил пододвинул к изобретателю груду бума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ите посмотреть, Александр Дмитриевич? Это может стать прелюди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ашему разгов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Я   весь   внимание,   Михаил   Павлович,--   ответил 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ившись. К письмам он не прикос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лай перестал мерить кабинет, повернулся к генера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хнет порохом,-- сказ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рция? -- поинтересовался Засядько из вежлив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,-- ответил Николай важно.-- Сама бы не осмелилась, уже не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бита. Но ее постоянно подталкивает Англия, обещает поддерж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тов вернуться в армию,-- сказал Засядько, прекрасно понима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от него хо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лай и Михаил довольно переглянулись. Этот малоросс угадывает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олунам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Александр Дмитриевич,-- сказал Михаил.-- Я знал,  ч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можно положиться. По обоюдному размышлению, мы решили  предложить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ую должность. Училище вы поставили на ноги, и  благодарная  Россия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 не   забудет.   Первые   выпуски   показали,   каких   прекрас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женеров-артиллеристов оно готовит. Спасибо! Но машина  уже  заверте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пойдет легче. Дело теперь за распределением  ваших  выпускников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. Почему бы вам не взяться и за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м образ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умайте,-- сказал Михаил.-- На какой должности вы бы сделали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аибольшим успех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вети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  Разве     что     на      должности      начальника      шта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-фельдцеймейсте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хаил хлопнул ладонью по столу, посмотрел на бра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говорил? Он читает мысли! Это я и собирался вам  предлож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йте,   Александр   Дмитриевич.   Если   возьметесь,   будет 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леп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пряженно  размышлял.  Николай  следил  за  ним  испытую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, Михаил откинулся на спинку стула и тоже внимательно наблюда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ом. Засядько понимал,  что  перед  его  приходом  братья  наверня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 просмотрели его бумаги, возможно, пополнившиеся новыми со 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ствия по делу декабристов. От того, какой он даст ответ,  зависи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ейшая  судьба,  карьера,  а  возможно,  и  свобода.   Конечно,   жа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аться с училищем и  прекрасной  лабораторией.  Ведь  он  уже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ожить основы ракетостроения, подготовить прекрасных ракетчиков, соз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орию ракетной тяги. Но, с другой стороны, на полях войны  легче  выя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руктивные недоделки боевых рак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Решайтесь,--  сказал   Михаил   настойчиво.--   Кстати,   учеб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йскую бригаду можете забрать с собой. Разве этого ма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лай сел в кресло, вытащил из ящика письменного стола чистый  ли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м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апишу назначение. Возможностей у начальника  штаба  больше,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хорошо знаете. Здесь потеряете только уютный дом да высокие долж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ы не из  тех,  кто  цепляется  за  теплые  местечки...  Мне  прав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и о в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-- ответил Засядько вежливо,-- что вам говорили обо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хорошее,-- заверил император.-- Настолько  хорошее,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усомнился: не служат ли они все в армии под вашим начал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, довольный. Михаил улыбнулся, жестом показал, что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н должен быть засислен под командование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клонил голову. Он понимал, что разговор оконч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следний день  перед  отъездом  неожиданно  явился  Быховский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о постарел в Финляндии и приехал в Петербург на лечение от  подаг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рассматривал чертежи, опасливо обошел двухаршинную рак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падок,-- сказал он, вздыхая.-- Развал.  После  того  как  наде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х рухнули вместе с тайными  обществами,  в  среде  интеллигенции 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  что  творится.  Одни  ударились  в  мистику,  другие  спрят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овины, отгородились от мира. Снова модным  стало  собирательство  кни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по искусству, а также старинных.  Один  знакомый  коллекционир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орники сказок. Начитается на ночь, и кажется ему, что он и сам сказо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ь, лично творит расправу над нехорошими людьми...  Бегут  из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ного, неустроенного мира в красивый, хотя -- увы! --  иллюзорный.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? -- спросил Засядько, не дождавшись продол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помялся, но, видимо, решив,  что  перед  другом  виля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, продол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ракеты... Извини, разве это не уход  от  действительности?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знал железным  человеком.  Ты  никогда  не  увлекался  прожектам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... Иные миры! Надо же такое придумать. Это в наше врем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несколько секунд молчал, кусая ногти. Потом заговорил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ип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, я видел лицо этого мира... Был с миссией в Испании, и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моим отъездом из Валенсии там состоялось обычнейшее аутодафе. И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ысяча восемьсот двадцать пятом году после рождества Христова!  Челове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ащили на вязанку дров,  прочитали  молитву  и  --  подожгли  дрова!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и весьма ученые люди, имеющие звания  магистров.  Собравшийся 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готал и обменивался впечатлениями, словно на ярмарке. А там, на  кост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ивался в муках живой человек, который  осмелился  думать  не  так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. И это в просвещенной Испании, в самом центре  большого  город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ша, пока такие чудовищные вещи творятся на  земле,  о  каких  полетах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мирам можно мечтать? Всюду дикость, невежество, туп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ватает и этого,-- отозвался Засядько рассеянно. Он собирал вещ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краем уха слушал друга.-- Но когда людей вешают в столице  России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ещенном Петербурге, при  великом  стечении  народа  и  в  присутств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я императора -- лучше ли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о преступни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Екатерина, теперь  ее  можно  бы  называть  Великой,  отмен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ную казнь вообще, как недостойную  просвещенных  народов...  А  ка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повешенья прямо на людной площа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гласен,-- сказал Быховский.-- Хотя жечь людей все же  хуж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шать. К тому же их жгли за то, что они -- колдуны! Представля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ивнул, затем его смуглое лицо словно бы осветилось изнутр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время наполеоновской  кампании  мне  довелось  познакоми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м поистине великим человеком. Он всего на четыре года старше меня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от год его как раз избрали в члены парижской Академии  наук.  Мн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винно видеть человека, который среди крови, пожаров и резни заним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орией магнетизма. Он не  работал  на  Бонапарта,  ни  на  союзников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л на будущее. Я еще раньше познакомился  с  его  трудами  по  тео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оятности  и  некоторыми  исследованиями  по  математическому   анализ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этому, узнав, с кем меня столкнула судьба, я снял перед ним шляп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едитель перед побежденным? -- спросил Быховский ех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ту  минуту  мы  не  были  врагами,  мы  не  служили  враждую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м, мы поклонялись одному богу -- науке. Ее  законы  всесильн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ны. Посмотри, вот его последняя раб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покосился  на  объемистый  трактат  на  французском  язы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щенно помялся. Знания, которые он получил в корпусе, давно выветр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и прочел на обложке: "Андре Мари Ампер. Теория  электродинамиче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лений, выведенная исключительно из опыта. Париж. 1826 г.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ще за электродинамические явления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-вот, "что еще за..." -- подхватил Засядько.-- Над ним  сме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какого-то электричества, надо мной -- из-за ракет. Не  смеются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устроителями балов и аутодаф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 забежал  проститься   Остроградский,   молодой   талантли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матик. Он был больше известен в Париже, где в тюрьме решил  труднейш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ачу, поставленную парижской Академией наук десять  лет  тому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просматривал работы  земляка  в  рукописях,  радовался  оригина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ниям. И теперь, ознакомившись с расчетами, сказал уваж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... Изящно и просто... Боюсь перехвалить, но ты,  по-мо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из значительнейших фигур нашего времен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роградский смутился, попытался свести все к шут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ые значительные фигуры нашего времени -- это государь импера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его семь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е принял легкомысленного то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считать  было  бы  смешно,  если  бы  не  было  грустно.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нство придерживается этого мнения. Чем заполнены газеты  и  журналы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и, императоры, цари,  принцы,  герцоги...  Каждый  их  шаг  занос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ками в летописи. Но время выявляет истинные  ценности.  Оказы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те же самые времена, когда воспевались цари,  жили  Гомер,  Пифаг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ат, Диоген, Аристотель, Архимед, Леонардо, Галилей, Кеплер,  Ньютон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кажи, Михаил Васильевич, кто правил в их време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тигнутый  врасплох  Остроградский  молчал.  Засядько  тоже  хра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е, давая математику время собраться с мыслями. Однако тот  винов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юсь, Александр Дмитриевич! Не могу вспомнит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вным     начальником     всей      артиллерии      России   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-фельдцеймейстер. Эту  должность  обычно  занимал  один  из  чле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ской фамилии,  и  она  носила  почетный  характер.  Настоящ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ником     артиллерии     всегда     являлся     начальник      шта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-фельдцейхмейстера.  Должность  генерал-фельдцейхмейстера   зан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 князь  Михаил,  который  армии  не  любил  и  не   вмешивался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ения  начальника  штаба,  предоставив  ему  свободу   действи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ь отдавать приказы от своего и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ачала Засядько провел  срочную  реорганизацию  артиллерии.  П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у были сняты с вооружения устаревшие  единороги,  верно  послужи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вану Грозному при  осаде  Казани.  Новые  орудия,  отлитые  по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ежам, Засядько направлял во 2-ю армию, в которой когда-то был дежур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ом.  Этой  армии  первой  предстояло  вступить  в  бой   во 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збежного столкновения с Турцией,  и  Засядько  хотел,  чтобы  он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нащена на уровне лучших европейских арм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овременно  он  отдал  приказ  о  сформировании  в  русской   арм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нной ракетной роты. Ей было присвоено название "Ракетная рота N  1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иром Засядько назначил подпоручика Андрея Балабуху,  сына  погиб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 и своего воспитанника еще с Артиллерийского училищ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 принял назначение восторженно. Несмотря на юный возраст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но понимал историческое значение нового вида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вая в армии ракетная  рота!  И  я  --  ее  командир!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митриевич,  не  знаю,  как  доказать  вам,  что  буду  достоин   высо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ен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ногие воспитанники Артиллерийского училища, которых Засядько, буду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ректором, принимал неоперившимися кадетами, а выпускал  юными  сокол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и  смотреть  на  него   сыновними   глазами   и   обращались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-отчеству. Засядько не препятствовал нарушению субординации. Он лю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питомцев. В большинстве это были демократически настроенные офице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которых  ему  удалось  зажечь  интерес  к  делу  и  воспитать   чув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жданского дол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что, Андрей,-- сказал Засядько. Он часто  обращался  к  быв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икам  по  имени.--  Ты  получишь   новейшие   шестизарядные   раке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новки, а к ним -- полные боевые комплекты.  Сам  отбери  людей  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тщательнее обучи всей премудрости ракетного дела. Помни,  что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о больше полагаться на разум, а у нас все еще полагаются на силу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ю! -- отчеканил Балаб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Получишь   двадцать   три   ракетные   установки.    Семь  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ехдюймовых, по восемь для двух с половиной дюймов и двухдюймов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ке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е тысячи, полагаю, хва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 не ожидал такого богатства, но на всякий случай зам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Несколько дней стрельбы -- и мы останем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ыми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елять нужно с тол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ри скорострельности ваших установ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. Ракеты лучше ядер поражают цель, однако и стоят дор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есело посмотрел на опустившего голову подпоручика и вдруг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ожиданном приливе великодуш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! Дам еще тыся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 недоверчиво поднял  голову.  На  его  широком  лице  заст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сть, белесые волосы растрепались и  торчали  во  все  сторо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ые, как васильки, глаза смотрели выжид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й-богу, дам,-- подтвердил Засядько.-- Государь поставил  под  м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 все пороховые, оружейные и литейные заводы Российской имп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 потрясенно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это да... Все заводы! Теперь с ракетами дело пой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ивком подтвердил нехитрую догадку подпоруч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распределил заказы на ракеты.  Иначе  ты  не  получил  б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 каком заводе станут делать 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смехнулся наивности вопр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кеты -- слишком сложное устройство, чтобы их можно  было  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дном, пусть даже самом крупном заводе. Пришлось распределить заказы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 имп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доро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Двух директоров снял, а третьего едва не упек  в  солдаты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л осваивать новое дело, привык лить колокола для церкв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агодаря радушию Оли его большой дом был всегда открыт  для  друз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знакомых, даже  незнакомых.  Сначала  посещали  самые  близкие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ись старые боевые товарищи, затем настал черед  воспитанников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аз и интересовали его больше всего. Чему сумел научить, какие  зн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обродетели заронил в их душ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 не сумел навестить его лично, слал пространные письма. И шли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верты  со  всех  концов  необъятной  Российской  империи,  из   Поль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канских стран, Франции, Австрии, Пруссии,  Англии,  Италии,  Голланд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еции, Испании, недавно созданного королевства Греции... Письма прих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из-за оке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ширнейшая переписка стала  занимать  по  несколько  часов  в  д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али  друзья  далекие  и  близкие,  писали   бывшие   ученики.   Нер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ались письма совершенно незнакомых людей, испрашивающих совета в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иной обл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Василь внес в кабинет особенно большой ворох писем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л их по столу, пробежал глазами обратные адреса,  выбирая,  с 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ть. Наконец  распечатал  письмо  от  Леопольда,  боевого  товарища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ел кашу из одного солдатского котла, когда сражался против  полчищ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напарта. Он любил этого сильного,  способного  и  энергичного  челове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опольд -- поэт, любитель приключений и  сражений  --  скитался  по  вс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е, принимал участие в войнах, которые  случались  на  его  пути,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но знаком со многими выдающимися людьми своего времени, в том  числ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иболее известными учеными, изобретателями,  писателями.  Ему  предлаг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ну Греции, но он отказался от нее, и лишь бельгийцам удалось  скло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тать у них корол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-- произнес  Засядько,  читая  письмо,--  теперь  мне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ться к тебе, Леопольд, "ваше величество"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опольд  писал,  что   революционные   бельгийцы,   сбросив   кор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льгельма I, оказались в тяжелом положении. Коалиция держав  во  глав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лаем I готова была послать войска, чтобы восстановить короля в  прав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астоптать республику, лишь поэтому он, Леопольд, согласился  прибы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ьгию и принять  королевскую  власть,  "чтобы  сохранить  конституци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спублику". Дальше Леопольд  жаловался  на  разорение  страны  предыду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ем и звал Засядько в Бельг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Нам очень не хватает  умных  и  знающих  людей",--  прочел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х. Он криво улыбнулся, представив себя выезжающим в Бельгию. Неуж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породы людей, которые могут творить лишь на родной  земле?..  Вряд  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астоящего человека вся земля -- род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раз прочел письмо. Да, Леопольд взялся за дело умно. Провел  с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х дорог, всячески поощряет  промышленность  и  торговлю.  Жизн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ыт и знание людей обеспечивали ему большое  влияние  на  судьбы  Европ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гнал пышный  двор  льстецов,  окружил  себя  учеными,  изобретател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зыкан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здесь на Руси дело с ракетами уже поставлено на хорошую основу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ельгии придется начинать если не с нуля, то  времени  все  же  потер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было велено считаться генералом от артиллерии, и Засядько был 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у, ибо у артиллеристов жалованье было самым высоким в арм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тут же принялся подсчитыва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Генерал  от  артиллерии...   Уставом   1796-1797   годов   зв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-аншефа заменено званием генерала по родам войск,  то  есть  т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-аншеф, а генерал от артиллерии... А по воинскому уставу 1716  г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-аншеф  --   это   главнокомандующий,   равный   фельдмаршалу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главляет консилию генералов... Поздравляю, Александр Дмитрие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 тем поздравляешь,-- ответил Засядько безуча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 чем же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несколько часов провел  за  расчетами,  и,  представля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ы с концами начали сходи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 --  всполошился  Внуков.--  Какие  еще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добились расче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считывал запас горючего  на  обратный  путь  с  Луны  на 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, оттуда стартовать намного легче. На Луне тяготение в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мен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мущенный Внуков не находил слов. Конечно,  гении  всегда  пораж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ающих своими причудами, но это уж слишком! Обратный путь  с  Лун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! Как будто и туда можно добраться не иначе, как в горячечном бр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 беда в том, что приходится считать  слишком  много,--  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тем Засядько, горестно вздыхая.-- Целую дивизию математиков нужн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адить за расчеты. Эх, поскорее бы сделали математическую маши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тематическую маши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Которая  бы  считала  в  миллионы  раз  быстрее  людей.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ибалась бы. Чего глаза выпучил? Еще Свифт писал о такой. Помнишь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лливер попадает к лапутян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читал,-- отрезал 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... Есть книги, которые не стареют. Наоборот, из дали лет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шь их велич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росил в камин несколько поленьев, высек огонь. Пламя вес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о по дереву, повеяло теплом. Засядько довольно зажмурился. Он лю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, хотя легко переносил и холод. Вспомнил,  что  Наполеон,  которы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ах спал на сырой земле  и  на  снегу,  в  своем  дворце  в  Фонтенб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ически боялся сквозняков и велел топить камины даже в июльскую жа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покосился на стол, заваленный бумагами с расчетами траектор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ябко передернул плечами. Засядько засмеялся. Он  понимал  исполнит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, который  смотрит  на  математические  формулы  как  на  китай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моту. Дескать, чур нас от  науки  и  техники!  Солдат  не  должен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умным, а то умирать не пойдет по чужому слову. Беспрекослов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ы   великий   человек,   Александр   Дмитриевич,--   сказал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тельно,-- Но, побей меня бог, я  так  и  не  понял  такого  увлеч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ами. Боевое оружие -- да! Но междупланетн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-вот,-- Засядько горько махнул головой.-- Если у  меня  и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е-то величие, то оно как раз и заключается в ракетах. Ты считаешь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ым человеком, полно прожившим  жизнь?  А  я  чувствую  себя  са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частным на свете. Военные  заслуги?  Груда  орденов  и  золотая  шпаг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ременники ценят меня только за них. Точно так же современники  Архиме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или его только за инженерную оборону Сиракуз. А каково было  ему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 невежества? Ведь его математические работы больше чем на  две  тыся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 опередили время и становятся понятными лишь теперь, в  эпоху  созд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фференциального  и  интегрального  исчислений!  Ты  понимаешь,  как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: за всю жизнь не перемолвиться о главном ни с одним  человеком?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шне все благополуч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твернулся, проглотил комок, подступивший к  горлу,  и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в окно. Потрясенный Внуков некоторое  время  пытался  пред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бездну, отделяющую этого гения от эпохи, в которой нужно было бы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ься, но стало страшно, словно бы повис над пропа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 же  проект  насчет  священников-врачей?  --  спросил  о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и.--  Ничего  не  пойму!  Неужели  это  тоже  реально?  Ведь  яв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ореч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, не оборачиваясь, отв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делать? Сидеть сложа руки? Да, это мало реально. Но  посуд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каждая самая захудалая деревушка имеет церковь. Поп, дьякон, дьяч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етники... А фельдшер едва ли на волость отыщется. Люди мрут как  му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ь, болезни, увечья... В диких племенах  Тунгусии  и  то  дела  обсто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аче. Там, в каждом селении есть шаман, он же и лека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е сравнение  кощунственно,--  заметил  Внуков  робко.--  Ди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чники и православные служители госп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неудовольствием пожал пл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разница? Религии всех времен и народов  служат  одной  це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у дикарей шаманы больше пользы приносят. Эх, не  скоро  придет  э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й античности! Но придет. Люди перестанут стыдиться  тела,  прекрат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верские истязания плоти.  Ведь  все  напрасно!  Чем  больше  подавля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стинкты, тем больше они бунтуют. А надо  бы  усвоить:  богу  --  бого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сарю -- кесарево.  Здоровый  человек  и  работает  лучше,  и  в  общ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ятнее. Красота  здорового  тела!  Пифагор,  величайший  математик,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ем-борцом  на  Олимпийских  играх!  И  многие   другие   вели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вшие  полезный  след  в  истории,  понимали  пользу   гимнастиче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жнений, ухода за т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вант? -- спросил 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уинфельд, Квант -- это  люди,  еще  оставившие  свои  методы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ователей. Но сколько таких, которые унесли с собой собственный  опы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достижению полной гармонии тела и дух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ю вас, Александр Дмитриевич. Это было бы прекрасно. 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зможно. Христианская религия рассматривает человеческое тело как сосу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ховных мерзостей. Только т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этому христианство и рухнет. Не ахай! Рухнет, рухнет. Жаль,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ковь этого не видят. В религии есть и хорошее, это  хорошее  стоил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ранить. Но где там! Все рухне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я  выполнения  заказов  на  части  к  ракетам  пришлось   загруз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государственных  и  частных  заводов,  но  окончательную  сбор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ли под руководством подполковника Внукова, которого Засядько  назна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ником "ракетного заведения", где готовились кадры  квалифициров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чиков, в своем ведомст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7 марта Засядько вызвал Внук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илий Михайлович! Срочно готовьте роту Балабухи.  Без  малей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дления отправляйте в Тульчин. Там стоит 2-я арм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война все-таки бу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Будет,  Василий  Михайлович.  И  очень   скоро.   Поэтому   про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ропиться. Армия должна быть вооружена ракетами. Чем скорей, тем луч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товьте к походу и ракетное заведение. Я  наметил  для  него  мес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льчине, поближе к действующей арм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ытливо смотрел в бесстрастное лицо подполковника. Это не  горя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абуха. Этот  все  не  спеша  обдумает,  взвесит,  выскажет  сомнени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ения... Однако энтузиаст ракетостроения не меньший,  чем  Балабуха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рганизатор намного лучше. Сказывается жизненный опыт и умение  ла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юдьми. Один из первых учени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в поход? -- спросил 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16 апреля,-- ответил Засядько.-- Ни  на  день  позже.  Кто  зн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спыхнет война.  Мы  должны  быть  к  ней  готовы  в  любую  мину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она начнется раньше, чем вы приедете на место. Но в любом случа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должны выпускать не менее шести тысяч ракет в г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есть тысяч! -- ужаснулся 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есть тысяч,--  подтвердил  Засядько.--  Попробуйте  дать  ме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уру спущу и не приму никаких отговорок. Всем необходимым я вас обеспе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ые установки, гильзы, треноги, гранаты,  спускные  трубы,  пресс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тветствующими приспособлениями для набивки ракет, поддоны -- эт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вать к вам прямо в ракетное заведение в Тульчин. Или  еще  лучше: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 останетесь,  чтобы  принимать  необходимое.  Учтите,  от  вас  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ть готовые к бою ракеты. Я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широ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то вы, Александр Дмитриевич, пугаете? Я все сдел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овел рукой по воспаленным глаз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вините,  Василий  Михайлович.  Устал...  Огоньки  перед 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шут. Сегодня нехороший сон сни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 с сочувствием смотрел на бледное,  исхудавшее  лицо  генер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держался на ногах лишь усилием воли. Он, как всегда, поднима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е утра и ложился далеко за полночь. И каждая секунда рабочего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заполнена изнуряющей работой на пределе с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ем,-- повторил  подполковник,  и  Засядько  уловил  в  голо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ника жалость и сочувствие. Внуков любил учителя, хоть и  без  слеп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жествления, как Балабуха, но верно и глубо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овскому  чугунолитейному  заводу   в   Петербурге 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ал "сколь возможно поспешнейшим образом"  изготовить  шесть  боль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сов с соответствующими приспособлениями для  набивки  ракет.  Жел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оны и гранаты тоже пришлось заказать здесь, ибо Петербургский каз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гунолитейный завод был загружен изготовлением спускных труб для раке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кову  пришлось  несколько  раз  ездить   на   Ижевский   завод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олачивать медь для спускных труб, которые после  обработки 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ти обтачивать на токарных станках в технической  артиллерийской  шко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располагалась на другом конце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заказом  на  деревянные  треноги  измученный   Внуков   решил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зываться и велел своим ракетчикам-технарям изготовлять их в собств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ом завед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жидая, пока Внуков соберется с переездом, а тем  паче  подготов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ую базу для  Балабухи,  Засядько  приказал  Шосткинскому  порохов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ду срочно отправить в Тульчин припасы, необходимые  для  приготов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 в счет первых шести  тысяч,  а  именно:  "...мякоти  пороховой  16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дов, пороха мушкетного 80 пудов, угля ольхового молотого 120 пудов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правляющий заводом хватался за голову и молил об  отставке.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немыслимыми были требования, да еще в предвоенное время, когда вои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зы сыпались со всех сторон. К тому же это было только начало: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упредил о серии постав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24 марта 1828 года первый транспорт под руководством  еще  одног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ых учеников Засядько, поручика Лацкого, выехал из Петербурга. С Лац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хало три фейерверкера и двое рядовых. Засядько рассудил, что пяти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 для начала работ. Еще придется  отправлять  не  меньше 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нспортов с припасами и готовыми к сборке раке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цкий ехал на передней телеге, уютно устроившись  на  сене,  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прикрыты медные цилиндры ракет. Позади тянулся нескончаемый  обоз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же рейсом Засядько распорядился отправить два копра, два пресса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ивки  ракет,  шестьсот  ракет,  снаряженных  гранатами  и   полуядр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е, но не набитые гильзы и двенадцать треножных ракетных установок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ными цилиндрическими трубами для 2 -- и 2,5-- дюймовых рак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ленно двигался обоз по размытой  после  весенней  ростали  дорог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цкий с тоской думал, что им  предстоит  трястись  на  груженных  теле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су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арыч! -- крикнул он старшему фейерверкеру.-- Проследи  пок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ом, а я подремлю. Разбуди, когда покажется дерев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лушаюсь,  ваше  благородие,--  безразлично   отозвался   стар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тоже клонило в сон, а про  себя  подумал:  чего  следить,  лош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равные, с дороги не собьются,  мимо  деревни  не  пройдут.  Да  и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ные, каждый рад-радехонек, что попал на такую  службу:  ешь,  пей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и себе на боку, пока  доедешь  на  другой  край  необъятной  Россий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задремавшему фейерверкеру подсел молодой солд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арыч, а как там на мес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довольно буркнул ста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знаешь. Служба-то у  нас  необычная.  Послабление  или  льг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бу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ой, да прыткий,-- ответил Захарыч  неодобрительно.--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ил, а уже льгот захот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ердили разговоры о мнимых льготах солдатам-ракетчикам. На  с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у насмотрелся на солдатские  профессии  и  знал,  что  все  зависит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ской воли. Попадется добрый начальник, и  служишь  при  нем  сносно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ется зверь -- хоть руки накладывай. Слава богу, у них все хорошо.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превосходительство генерал-майор сам не  обидит  простого 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й ему господь долгих лет жиз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такими успокоительными думами старый солдат и  заснул  на  заря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щиках, покачиваясь, словно шлюпка на  волнах.  Впереди  дороги  было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го две тысячи вер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апреле 1828 года грянула русско-турецкая война. С  1  мая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уже в действующей армии. Приняв командование артиллерией под  турец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ю Браилов, он в первый же день сделал рекогносцировку и  прише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неутешительным выводам. Два  раза  русские  пытались  взять  штур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, но оба раза безуспешно. Стояла сырая и холодная  погода.  Вой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дали  от  недостатка   продовольствия,   начались   эпидемии.   Об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ника над осаждавшими  войсками  не  было,  поэтому  боевые  действ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сь без единого плана, нерешительно и вя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ои соображения Засядько изложил на военном совете, созванном п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ициативе. Его слушали молча, никто  не  спорил.  Все  знали  сложивше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ение, но никто не решался высказать мрачные мысли всл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ез пару недель я жду партию новых осадных  орудий,  отлитых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м чертежам. Теперь проверим их в  бою.  А  пока  давайте  готовить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урму,-- закончи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ы,  батенька,  и  сейчас  не   прекращайте   обстрел,-- 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ительно генерал-майор фон Миллер.-- После вашего приезда пушек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удво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тому, что никто из здешних артиллеристов не  учился  в  м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лище,-- ответил Засядько без улыбки.-- Я бы их  научил,  как  прав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лять батар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хоть сейчас поучатся,-- вставил полковник Брудзиевс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,-- согласился Засядько.-- Потаскают пушки  на  руках,  ми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ят наилучшее располо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засмеялись, и мрачное настроение несколько рассея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вскоре произошли события,  которые  несколько  изменили  пл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 В Тульчин  прибыл  транспорт  Лацкого.  Поручик  уже  зн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ое  заведение  решено  построить  в  Тирасполе,  и  намеревался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дления следовать по указанному адр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Засядько решил остановить обоз с  ракетами  в  лагере  осаждавш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 транспорты пусть сосредоточиваются в  Тирасполе,  а  этих  реб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использовать при осаде Браи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цкий выслушал новый приказ с радостью. Все-таки воевать будет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учител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кетная рота Балабухи подойдет не скоро,-- продолжал  Засядьк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самим придется взяться за ракеты. В какой мере  ваши  люди  знаком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со сборкой. Увы, мы лишь мастеро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бстоятельства  переменились.  Придется  воевать.  Надо  по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ам, как обращаться с раке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йчас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. Но мы с вами  сможем  обслуживать  две  установки,  а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его ракетного удара нужно как минимум два десятка. Поня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цкий слушал, разинув рот. Вот оно, начина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, Александр Дмитриевич! Сейчас же прикажу  солдатам  соби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дам в ваше распоряжение еще две роты.  Обучите  тщательней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зом. Хотя нет -- подберите добровольцев. Те лучше справ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ледующий  день  Лацкий  уже  объяснял  новоиспеченным  ракетчи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собы применения нового оружия. Засядько,  который  пришел  на  занят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покрутил головой и удалился, ничего не сказав. Лацкий растерялся: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илось? Учитель недоволен? Но ведь он обучает целую ро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он увидел, как работает генерал. В течение недели  он  обу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3 роты солдат-ракетчиков! Лацкий опустил руки. Вот что  значит  талан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же полмесяца бился  с  подчиненными,  которые  еще  не  усвоили, 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ой закладывать ракету в пусковую установ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о подготовлено 24 роты, и Лацкий понимал, сколь невелика его  р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м деле. Один из офицеров спроси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яжело с ним работ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, как тяжко,--  пожаловался  Лацкий.--  Заставляет  работат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дня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счастью, нас семе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штурм. Бери  ракетчиков  и  командуй,--  сказал  Засяд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вав его к себе.-- Ракет не жалей. Я заказал еще  две  тысячи  четыре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ря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очь перед штурмом Засядько выдвинул ракетчиков на переднюю  лини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должны были нанести удар фугасными ракетами  по  внутренним  строени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и сразу же повторить залп зажигательными. Пожары посеют паник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 время начнется штур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 Браилов  прибыл  новый  командующий  русскими  войсками  в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ецкой войне. Им оказался старый приятель  и  земляк  генерал  Паскевич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вещавшись с Засядько, он разделил войска на  три  части.  Первая,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ой  генерал-майора  Трофимова,  составляла  левое  крыло   войск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назначалась для захвата Бойцовской башни. Во вторую  часть  выделя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ппа войск подполковника Антоненко. Они должны были взять бастион  воз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вала. Третьей группой командовал майор Хорольский. Он  долже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монстрировать нападение со стороны Ду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забрезжил рассвет, Засядько подал Лацкому знак.  Тот,  дрож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ения и утренней  свежести,  поспешно  поджег  фитиль.  В  темное  не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илась яркая ракета. В высшей точке полета  она  взорвалась  и  осве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ихших ракетч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 сигнал. Засядько знал, что в  данную  минуту  повсюду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жденного Браилова новоиспеченные ракетчики подносят фитили  к  запал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ела боевая труба, атакующие колонны двинулись к темным стенам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над их головами со страшным, леденящим душу свистом  пронес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ские огненные стрелы. За каждой тянулся черный хвост дыма и ог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идел, как один ветеран охнул и схватился за сердце.  Ч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 было расчерчено огненными линиями. Все они  вели  к  Браилову  и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ывались.  Засядько  невольно  залюбовался  грозным  зрелищем.  В  вой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упили  новые  механизмы,  несоизмеримые  по  ударной  силе   со   все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ующими ра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успели ошеломленные  солдаты  перевести  дух,  как  небо  снов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ском раскололось. Сверху посыпался водопад огня -- ракетчики дали  зал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гательными ракет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одушевленные  солдаты  ринулись  на  штурм.  Турки   встретили 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рядочным ружейным и орудийным огнем. В  нескольких  местах  вспых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ы, в левой части крепости грянули взрывы, в воздух  взлетели  облом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ительных сооружений.  Видимо,  ракеты  угодили  также  в  склады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ря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алу  произошла  последняя  отчаянная  схватка.  Турки  по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тратакой остановить штурмующих, но гренадеры  штыками  сбили  послед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ов с бастиона и быстро распространились по валу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вавшиеся русские войска не  встретили  упорного  сопротивления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защитников. В одном месте Антоненко даже вынужден был отвести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, которым грозила участь быть похороненными под горящими  облом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морализованные турецкие солдаты уже не помышляли о сопротивлении, лиш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м строении отчаянно сопротивлялся паша, с небольшим гарнизо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рольский ахнул, увидев Засядько  внутри  крепости  с  окровавл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-- крикнул он срывающимся голосом.--  Ва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десь надоб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яки, не волнуйтесь. Я заговоренный. И, кроме того, должен же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действие боевых ракет в деле, а не только на полигон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зачем сабл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бля? Ах, сабля... Кого-то бог бережет, а казака сабля стере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 на двух павших в схватке турецких солдат,  отшвырнул  чуж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ю и зашагал к воротам приземистой мечети.  Хорольский  тупо  по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вслед,  подумал  с  недоумением:  какого  черта  генералу-изобретате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овать головой? И еще доволен, что не разучился владеть сабл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из мечети грянуло несколько выстрелов. Хорольский  посмотр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 сторону и ахнул. За воротами мечети засела группа турецких солда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нерал-майор фон Миллер с рюмкой вина ходил  по  залу.  Командов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здновало  победу,  для  высшего  офицерства   был   устроен   прием 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командующего и банкет. Героем дня  был  генерал-майор  Засядько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рбурга подоспели награды за взятие Браилова,  и  он  получил  алма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и к ордену святой Анны 1-й степ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вы где! -- Миллер, наконец, отыскал Засядько, беседовавшег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скевичем.-- Теперь и у вас есть что повесить на  грудь.  Поздравляю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 поздравля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скевич насмешливо посмотрел на захмелевшего генер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Александр Дмитриевич носил все  свои  боевые  награды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ена последних лет негде было бы вешать. А ведь его грудь пошире ваш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ас есть еще награды? -- удивился Милл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 не допускаете возможности иметь ордена и не  пускать  пыл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? -- поддел генерала Паскев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то вы возводите напраслину! -- запротестовал Миллер.-- Я  им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ен святого  Владимира  третьей  степени  и  орден  Железного  крест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. У вас их больше? Поздравляю и завидую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очереди была  крепость  Варна.  Засядько  объехал  ее  с  севе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и нашел перспективы штурма крайне неутешительными. Крепость сто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евом берегу реки Варнадере, впадавшей в Черное море, атаковать  от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бессмысленно. Осада началась еще с  середины  лета,  но  с  так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хом могла начаться вчера или сто лет  назад.  Турки  отбивали  попы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урма без особых потерь для себя, в то время  как  русские  войска  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е пот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Засядько, который задумчиво смотрел на крепость не слезая  с 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ъехал Быховский. Был он уже полковником, командовал кирасирским пол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 задумался, дружище? -- спросил он.-- Любуешься? Да, Варна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 к обороне турок. Отсюда  идет  кратчайший  путь  на  Константинопо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ть Варну -- значит проиграть вой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молча указал на гору, что  высилась  близ  крепости.  Н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шине  резко  выделялся  на  фоне  голубого  неба  старинный  монасты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женный из красного  камня.  Это  было  поистине  незабываемое  зрелищ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ая гора, красный остроконечный монастырь-замок и  ослепительно  си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? -- спросил Быховский подозрительно.-- Мече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ты, мечеть... Это Аладжа. Построена задолго до появления ту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их местах.-- Засядько снова призадумался. Потом неожиданно спросил: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шай, "Варна" по-санскритски означает качество, цвет. Нет ли  связ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нием гор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удивленно взглянул на  друга.  За  годы  разлуки  отвык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ых поворотов его мыс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 чем тут какие-то санскриты? Это кто, древние  турки?  Варн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Варна! Надо думать над тем, как  ее  взять,  а  не  как  ее  н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,-- ответил Засядько с сожалением. Тряхнул головой, отго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невоенные" мысли.-- Будем думать, как ее вз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нул коня, пустил шагом по направлению к крепости. Быховский пое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Засядько воскл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помнил! Варна всего тысячу лет как называется Варной! А до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лась Одессо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колько лет ее так называли? -- спросил Быховский ех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больше тысячи,-- ответил Засядько  мирно.--  Ее  построил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е гр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т с  ними,--  взорвался  Быховский,  раздосадованный  эрудици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 и его неуместными экскурсами в историю,-- с греками,  санскритян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ами... Там засели турки, и мы  должны  их  вышибить!  Наши  с  т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ки еще двести  лет  назад  взяли  эту  крепость  без  всякой  осад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и. И вражеский гарнизон тогда был намного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были запорожцы,-- сказал Засядько почтительно.--  Теперь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-- заявил Быховский упрямо.-- Казацкому роду нет переводу!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лся на Хортице, а  ты  --  сын  главного  гармаша  Сечи.  Что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му Хмельницкому, то должно получиться и у нас. Под нашим начало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заметил язвительно, чтобы унять пыл разгорячившегося дру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се-таки слава  будет  не  та...  Запорожцы  взяли  Варну 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еносным штурмом, а сколько топчется наша арм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дался Быховский.-- В семь часов военный  совет.  Прихо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шать  очередную  болтовню  о  решительном   штурме.   Если   появ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-либо соображения, пригот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вернул коня  в  сторону  русского  лагеря,  располож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под самой крепостью. Со стены грянуло несколько выстрелов. Быхов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ито погрозил кула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уже есть соображения,-- сказ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кетная ро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сам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Остается надеяться на твоих ракетчиков. Мы наслышаны  об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хах под Браиловом и Ахалцыхом. А тут наша артиллерия  два  месяца  з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ходует снаряды. Твои ракетчики прибы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утром. Двадцать  два  человека  командиров  и  триста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вых. Толковые парни. Впрочем, сам увид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ыха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 там! Балабуха ушел  осматривать  позиции.  Завтра  установ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стаки и дадим туркам жа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,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илов не научил разве? -- спросил Засядько.-- Или Ахалц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там не были,-- уклонился Быховский.-- Мы с начала  войны  ст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Варной, будь она неладна! Боюсь, что Варна -- не Ахалцых,  это  ореш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еп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крепкие зубы,-- улыбнулся Засядько.-- Пошли на совет. П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ховное командование  постановило  захватить  крепость  решите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м с севера и юга  одновременно.  Более  мощным  должен  быть  удар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а. Решающий штурм начнется утром 16 сентяб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легким раздражением слушал речи, в которых так и  мель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  "сокрушительный  удар",  "стремительный  натиск",  "полный  разг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". Сколько этих сокрушительных ударов разбилось  о  неприст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Варны? Он  видел,  что  взоры  членов  военного  совета  то  и 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ются с надеждой к нему.  Все  уже  слышали  об  успешном  примен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х ракет под Браиловом и Ахалцыхом и теперь ждали, что он ска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кажете вы, Александр Дмитриевич? -- обратился  к  нему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гулин, председатель военного совета.--  Может  быть,  иначе  распол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тареи? Чтобы причиняли больший урон? У вас громадный опыт в этой обл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ам и карты в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артиллеристы отдохнут,-- ответил Засядько.-- Утром я  выве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оевые позиции своих ракетч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адеете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верен. Судьбу Варны решат ракетные установ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гулин с неудовольствием пожевал старческими дряблыми губами.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ел,  когда  его  перебивали.  Как-никак  сиятельный   князь,   потом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юриковичей, командующий армией, а не нищий генерал из Малоросс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лишком ли вы уверены? -- спросил он с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умолкли в предчувствии конфликта. Рагулин был злопамятен. Карь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 с интриг при дворе и ложных донесений, неугодных  людей  стар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рали с его пути влиятельные родствен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 когда-нибудь видели ракетный удар? -- спросил Засядько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ывающе.-- Одновременный ракетный удар нескольких установ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 артиллери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е тоже знаю. И ракеты знаю. Завтра  и  вы  их  узнаете!  --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вито взглянул на часы, поднялся.-- Простите, должен откланяться.  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очь еще раз проинструктировать ракетчиков. Честь име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лонился и покинул помещение совета.  Все  ошеломленно  молч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разом взглянули на  Рагулина.  Глаза  командующего  горели  недоб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м. Дерзкий генерал,  покинувший  помещение  раньше  князя,  нанес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ление. Если завтра с ракетами у него хоть что-то  сорвется,  уж 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гулин,  сумеет  представить  дело  в  нужном   свете.   Карьера   ни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а-изобретателя будет прерва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дно вечером Быховский отыскал  Засядько.  Тот  сидел  в  малень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ке и озабоченно  изучал  чертежи.  В  пламени  свечи  лицо  генер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 суровым и неприступ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сказал огорч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гулин рвет и мечет. Ты в самом деле так уверен? Может, не 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ываться от артиллери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отказываюсь,-- отозвался Засядько рассеянно.--  Но  не  хо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заслуги ракетного оружия приписали  артиллеристам.  Не  получится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чиков -- заговорят пушки. Но у ракетчиков должно получиться.  Кста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арочно дразнил Рагулина. Так моя  победа  будет  значительней...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урок! -- Он обнял товарища за плечи, дружески встряхнул.-- Запомн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ире появилась новая сила! Сражениями будут руководить  инженеры,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тые князья. Техника будет решать исход боев. Мало кто это понимае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едь еще Бонапарт признал, что потерял корону, когда прогнал  Фултон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роектом парового суд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наю,--  неуверенно  пожал  плечами  Быховский.--  Рагули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казал успокаив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У  Балабухи  двадцать  три  шестизарядных   ракетных   установ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го  залпа  достаточно,  чтобы  причинить   крепости  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влекайся,-- предостерег Быховс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не  увлекаюсь.  Наполеон  считал  подводные  лодки  варвар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собом ведения войны -- и проиграл. Кстати, я подал проект об  оснащ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ных лодок ракетными установками.  Новое  слово  в  военной  техник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ает обычно страна, лучше оснащенная технически. А ракеты --  верш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ой науки. Варварство? Да, ракеты  причиняют  больше  разрушений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дра. Но вспомни: римская церковь прокляла и запретила техническую нови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невековья, от которой не спасала и самая толстая кольчуга,--  арбал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же старалась запретить употребление в военном  деле  другого  сред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ового уничтожения -- пороха. Но еще долго техника будет служить вой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же решат покончить с войнами -- я первый выну гранаты из рак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же ты денешь их? -- спросил Быховский недовер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ана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к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частливо улыб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тогда и начнется настоящая рабо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уда нас, военных? -- задал Быховский коварный вопр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жище! У нас будет самое лучшее в мире занят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одить тюльпаны? Нет, Саша, не верю в твои мечтания. Человек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самый лютый  зверь  на  свете.  Никогда  не  перестанет  убивать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ста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ишь в доброе нача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ю. Но даже не будь этой веры -- все равно знаю: человек вое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нет. Проследи за историей  вооружения.  Стрелой  можно  было  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, пушечным ядром нескольких человек, ракетой -- несколько  десят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ная лодка потопит корабль с  сотнями  людей  на  борту.  И  подоб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ление к убиванию одним махом как можно большего числа людей будет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личиваться. В принципе возможно  сконструировать  огромную  ракету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ию больших ракет, которые одним ударом превратят в  пыль  такой  го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етербург. Можно ли воевать при таком оснащени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поеж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тел бы я жить в  том  мире...  Но  ничего  такого  не  бу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нтазия, скажу, работает у тебя  на  славу!  Постращал  здорово!  Мура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по спине. Тебе бы писателем быть, сочинять романы ужа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ехали поздно вечером при свете луны. С ним  было  трое  каза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с удивлением и уважительно поглядывали на генерала, который  вскак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ня по-казацки, не касаясь стремен, подзывал его свистом, и  весь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соткал из тугих жил, что постоянно нуждались в раб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захватить языка.-- повторил Александр в третий раз,--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бы хоть что-то сказать про Ахмед-паш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засмеялся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. тогда уже самого паш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оит,-- ответил Александр с усмешкой.--  Поставят  другого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еще неизвестно что выки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шли осторожно,  мягкая  земля  глушила  цокот  копыт.  Алексан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ивался в седле в такт движения лошади.  Снова  он  в  ночном  дозо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с казаками в  ночной  вылазке...  Многое  меняется  в  человек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ть за другими или убегать от них -- остается испокон ве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утро удалось захватить двух турков, что знали какие-то крохи 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мед-пащу. Что насторожило Александра, так великое множество  европей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ников при турецком камандующем. Французы,  англичане,  даже  араб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ачальник помогали укреплять оборону креп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чилась эра крестовых походов, подумал Засядько с усмешкой. Вопр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ы  отступили  перед  вопросами  политики.   Стремительным   расшир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ний  России  европейские  дворы  встревожились  настолько,  что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кам, своим извечным противникам, поборникам враждебного  мусульман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ылают  вооружение  и  лучших   военных   специалистов.   Россию  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, остановить! Этот стремительно растущий гигант, растущий 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лазах, пугает своей мощью всю Европ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пленных злобно посмотрел на Александ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храбрый человек, так все у нас говорят... но вам здесь  сл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спросил он с интере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засопели, приблизились  ближе.  Их  ладони  были  на  рукоят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 из советников  Ахмед-паши  выделил  целый  отряд,  чтобы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ли вашу голо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влександр спросил заинтересов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он им пообещ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сять тысяч, чин офицера и земли на берегу мо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казаков выругался,  ударил  его  по  лицу.  Александр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же такие деньги... Сдаться, что ли? Да  еще  земли  на  бере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го моря... А кто этот советн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равая рука Ахмед-па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и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ранк по имени Вас-и-л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молчали, озадаченные, Александр присвистнул. Неужели  это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человек, чья вражда преследует его всю жизнь? Каким  бы  он  н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завцем, но стратегические планы русской армии знает.  И  в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помочь Ахмед-паше выстоять дольше. Что обойдется Турции и  Росси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тысяч загубленных жизней, которые могли бы уцелеть. А платят  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ее всего, вовсе не турки. Слишком много вооружения и советников Турц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а безвозмездно, только бы воевала с Росси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абинет без стука влетел адьютант.  Он  был  смертельно  перепуга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 заплет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лександр Дмитрие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 -- спросил Засядько раздра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внезапного появления растерянного  офицера  прервалась  мысл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ил сильнейшее раздражение. Если не поймать ее вовремя, то ночь  про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с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-- лепетал адьютан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бе? -- спросил Засядько, усилием воли подавляя раздра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, за дверью... за дверью... ца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ссерд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мел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  время  дверная  ручка  слегка  повернулась  и  знакомый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ливо произне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волят мне, наконец, вой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ьютант охнул и отскочил в испуге. Засядько повернулся к дв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рой! -- веле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,-- ответил Николай, вхо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 он весел, бодр, румян. Держался подчеркнуто прямо, движения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кие, словно и здесь чувствовал себя как на пар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хотел подняться, но Николай предупреждающе вытяну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, не вставайте! Я и так обниму вас, Александр Дмитриевич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ы вы знали, как нам не хватает вас! Михаил жалуется, что меняет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ого  начальника  штаба  после  вашего  ухода,  я  никак  не   подб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йного  директора  Артиллерийского  училища.  Все   оказываются 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ами, либо лентяями, а то и лихоимцами. Арсенал и заводы,  бывшие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й рукой, тоже пришли в упадок. Пришлось ввести  строгости,  но  и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помог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тащил тяжелое дубовое кресло и сел рядом  с  Засядько.  Озяб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поставил на каминную решетку и зажмурился от удовольствия.  Адьютан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мышь, выскользнул под стенкой из комн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 инспекционной поездкой,-- объяснил свой  визит  Николай.--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и свернул чуть, чтобы повидаться с вами. Да, это было  незапланирова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что можете не извиняться, что  не  постелены  ковры  и  не  поставл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кинские деревни. К вам я с частным визитом. Даже своих сопровождаю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 за порогом. Как вам тут живется? Может, в чем-то нуждает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ответил Засядько все еще ошарашенно. Он уже  зн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й  император  спит  на  деревянном  топчане,  укрывается  солдат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нелью, а работает по шестнадцать часов в сутки, включая и выход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доровье супру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неплох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детишки? Сколько их у в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ме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меро? -- удивился Николай.-- Да когда ж вы  успели?  Поздравля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Дмитриевич! Древние говорили: "Человек должен  посадить  дере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ить дом и вырастить сына". Вам все это удалось. Уже зеленеют дере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х изобретений, поднимается здание русской артиллерии, а  ваши  сыно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ят факел ваших талантов. Поздравля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Ужасный стиль,-- подумал Засядько,--  что  он  нагородил".  А  всл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. С сыновьями мне действительно повезло. Сильные,  здор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мные ребя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живете в ладу с супругой,--  заметил  Николай.--  В  свете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! Завидуют, чешут языки, но придраться  не  могут.  И  домик  у  в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ю, хорош... Только до церкви далековато. Это вас не беспоко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мотрел в глаза генералу. "Ясно,-- подумал Засядько.-- Проект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ах-врачах уже попал к нему в руки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он медленно,-- это  меня  не  беспокоит.  Беспок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е. В деревнях нет  ни  одного  врача.  Крестьяне  мрут  от  пустяч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зней, хотя было бы достаточно  элементарной  врачебной  помощи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ранить им жизнь. Я много видел на своем недолгом веку, многие  па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й руки на поле брани, но то, что делается в наших деревнях, ужас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лай хотел что-то возразить, но Засядько продолжал, повысив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 ужасно! В самой маленькой деревушке есть церковный прих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рача нет даже в уезде. А кто нужнее: священник или вра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лай закусил губу. Это было слиш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  вы  безбожник!  А  еще  поговаривали,  что  после   оконч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детского корпуса хотели уйти в монасты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езбожник не более, чем царь Петр,  который  снимал  колоко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квей. Надо спасать страну! Я разработал и отослал в столицу  проект 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чении священников врачебному ремеслу. Врач души должен  быть  и  врач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а! Тем более, что душа  и  тело  связаны  неразрывно,  что  бы  там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и... Религиозные посты очищают не только душу,  но  и  тело  --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щевых ядов, поклоны -- та же гимнастика для хребта...  Нет-нет, 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щунство! Священникам верят в народе, так пусть же  они  оправдывают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рие пол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стырь божий должен заботиться лишь о спасении души,--  отоз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лай глухо.-- Тело -- это прах, тл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ревние времена служители культа были врачевателями,--  напом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.-- Даже сейчас у тунгусов шаманы лечат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 ж язычники! -- воскликнул Николай возмущ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клонился от ответа и продолжал уже мечт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ще... Удалось бы ликвидировать ножниц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жницы? -- не понял Никол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.  Растущий  разрыв  между  духовными  интересами  человека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ск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арь поморщился. Его  покоробило  само  слово  "плотскими"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 настой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Раньше  человек  был  гармоничнее.  Взять  Леонардо,  Аристотел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оносова и многих других. Каждый из них сочетал в себе  и  художник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ого.  А  только  поэты  или  только  ученые  показались  бы  им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вшими, ущербными людь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едь вы сами...-- напомнил Николай остор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стал плоской личностью. Хотя в  детстве  рисовал  превосхо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инял стихи, имел способности к музыке... Все задавил в себе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ало заниматься основной деятельностью. А теперь  чувствую,  что  мно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л... Но вернемся к врачам-священникам. Ведь наше  противопостав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 и тела бесчеловечно. Не говоря уже о том, что неве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ак  это  неверно?  --  возразил  Николай.--  Тело   смертно, 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жественная душа бессмертна и ничего общего с телом не име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они  друг  на  друга  влияют!  По  себе  знаю...  И  ник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торитеты не убедят в обратном. Впрочем, оставим этот щекотливый  вопро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дем с другой стороны. Мы живем в Европе, и Россия не будет пользо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соседних цивилизованных стран уважением, если с людьми будут  обращ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же, чем со скотом. Ведь о домашнем скоте любой хозяин забот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рестьянство  составляет  основную  массу,--  согласился  Никол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хотно.-- Но вы представляете, как  прореагирует  духовенство,  если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дим ему ваш проект? Да меня, как Пугачева, во всех церквях  пред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афем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меялся, стараясь шуткой разрядить напряженный разго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, это невозможно. Лучше поговорим о  вашем  проекте  нас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ого пути в Индию. Мне передали его из департамента, очень любопы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ь. Главное -- с расчетами, экономическими выкладками, обоснованием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это себе мысли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изложил в документах,--  ответил  Засядько  устало.--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ь  возможен  и  необходим.  Я  подробнейшим  образом  изучил  карты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ументы, которые мне любезно прислал Берг, да и со слов  участнико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х экспедиций  в  Среднюю  Азию  и  его  самого  составил  опреде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ждение. С трухменцами мы поладим.  Они  сами  извлекут  немалую  выг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через их страну польются два  встречных  потока  товаров.  И  Евро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 пользоваться дорогой через Россию. Петр  Великий  прорубил  ок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у, вы прорубите в Инд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колько войск потребуется для прокладки дор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ыл застигнут врасплох неожиданным вопр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агаю... войск не понадобится. Мы не можем  держать  войска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аны такой длинной дороги. Они себя  не  прокормят.  Посылать  отряд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аванами тоже накладно, не окупятся расходы. Даже простая  экономиче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ода заставляет нас дружить с соседними наро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лай сидел насупившись,  медленно  шевелил  ступнями  на  ками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тке. Перспектива дружбы с соседями не прельщала. Другое  дело  во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. Надежнее. Пусть ненавидят -- лишь бы боя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ивляюсь я, Александр Дмитриевич,-- наконец  сказал  он.--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ытнейший воин -- и вдруг "мирным путем"... Это же не Европа,  а  дика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гометанцы. С другой стороны, человек обычно ищет утешения в  религи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,  наоборот,  носитесь  с  идеей  священников-врачей.  Так  что  давай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аривать,  как  правоверные  христиане.  Нехристей  трухменцев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ручить... или примучить только силой оружия. Если с проектом все по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дко, мы сразу же пошлем в эту Трухмению, или как  там  она  назы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-ю армию. Так что не медлите,  а  я  прослежу,  чтобы  проект  проше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станциям возможно 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ответил Засядько.-- В конце недели отошлю дополненны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работанный проект. Надеюсь, он будет внимательно рассмотр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лай I уже отогрелся и подня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свидания, Александр Дмитриевич. Желаю вам долгих  лет  жиз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енного здоровья! Кланяйтесь супруге. Жаль, что она в Петербурге, был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 пообщаться с женой столь выдающегося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"Черта лысого получишь нужный проект,-- подумал Засядько.-- Плев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н, посижу ночи, но получишь такие сведения, что отобьют  охоту  лезт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хменцам. Недаром маркиз де Кюстин назвал тебя тюремщиком трети  зе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а. А Россия -- тюрьма, ключ от которой у тебя в кармане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ператор отбыл дальше, поездка  была  запланирована  по  Малоросс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о еще два дня, Засядько работал с картой, когда в  комнату,  постуч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нул голову адъютан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! К вам г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едовольно бросил через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какой-нибудь ца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ъютант не принял шутки, по поводу царственных особ распускать  яз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, ответил уклон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лучше взглянуть сам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голос его был странно веселый. Засядько пожал плечами,  выш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двор как раз въезжала  карета  в  сопровождении  двух  драгун.  Драгу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покидали седла, бегом вели  коней  к  коновязи.  Лакей  соскочи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яток быстро подставил лесенку, распахнул двер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Засядько забилось сильнее. Знакомый ли запах, ощущение че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ного, но шаг его ускорился, и к карете почти беж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провождавший катеру офицер хотел  было  подать  руку  даме,  ч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е кареты поднялась с сидения, но Засядько нетерпеливо оттолкнул 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ля со счастливым смехом упала в его объятия. Он  подхватил  на  ру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ужил, держа на весу.  Ее  платье  развевалось,  она  прижалась  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груди, такой сильной и надежной,  где  билось  большое  и  любя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льга,--  наконец  выговорил  он  счастливо,--  сумасшедший  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ек!.. Что тебе взбрело в голов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целовала его, нимало не стесняясь десятков пар любопытных гл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 Пока ты был все время рядом, я ж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пустил ее на  землю,  всматривался  в  сияющее  лицо,  счастли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т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ехал, и все потускнело. Солнце стало светить хуже, сердце  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о стучать реже. Я взяла и приехала... проведать  тебя.  Ты  меня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пеш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А что у нас сегодня на обе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 шутливой ярости замахнулась кулаком. Александр ловко уклон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ы и офицеры с завистью наблюдали как он бережно повел ее в дом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стил свой штаб. Молодая женщина выглядит невестой на  выданье,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ой, тем более никак не генеральшей. А говорят, что уже родила ему не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ерых, не то шестерых детей -- все как пушечные ядра  крепкие,  тяжел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ы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с удовольствием допила кофий.  Глаза  ее  весело  блестел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был обвиня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абыл, что я родилась в странствиях! Для меня быть в дорог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ественное состояние души. Да и  тела.  Если  для  кого-то  проехат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ицы в свое загородное имение -- подвиг, о котором  будет  расска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ми, то что для меня одолеть эту тысячу верс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и той не наберется,-- подда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наморщила н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жидала увидеть сражения, подвиги, бравых красавцев  на  горя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х! А то такое рассказывают в салонах о своих успехах, что  хоть 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ком хочется поглядеть... А у вас тут тишь да гла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шь,-- согласился  он.--  Это  и  хорошо.  Надеюсь,  жены 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ов тоже навещают своих муж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амая необыкновенная из всех женщин. Остальные -- обыкновен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я од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еще встанет бы с тобой вровень? Но топиться с горя не сто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хочешь, завтра сам покажу тебе здешние красоты. Когда-то  здесь  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ные народы... Увы, что-то их сгубило. Остались  только  руины  древ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мов, статуи странных бог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подхват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егодня нельз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льзя,-- покачал он головой сожалеюще.-- День был трудный,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не кончился. А завт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огласилась она нехотя.-- Давай завтра. Мне  не  терп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, что же тебя поразило в древности. Раньше ты  к  руинам  отн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почтения. Я ее не видела человека, столь нацеленного в будуще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ое окутано розовой дымкой,  будущее  манит  тайной,  но  ж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ем, где свои законы. Весь день он был занят до уши, не  успел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бедать, лишь к вечеру кое-как  разделался  с  главными  делами,  мел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ожил на  помощников,  и  они  с  Олей  выехали  верхами.  Оля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сь в седле, умело управляла лошадью. Дважды она пускалась  в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п, что даже Александр пугался,  а  сопровождавший  их  Балабуха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ся за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ыехали на берег, Засядько остановил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дрей Васильевич... Спасибо, что проводил, но если завтра  раке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кажутся на боевой позиц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 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ы... не отдавали приказ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удивился Засядько.-- Андрюша,  ты  меня  удивляешь.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ть, что произойдет. Еще не получив приказа,  ты  уже  долже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ть выдвигать ракетные установки на ударные позиции. А получив  прика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отрапортовал бы: сделано! И  все  бы  увидели,  какой  ты  ум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абуха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... позвольте вернуться к моим ракетчик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кивнул.  Балабуха  повернул  коня,  унесся.  Оля  засмея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ты так бедного мальчика? Он влюблен в тебя. Потому  и  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тобой хвост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ат был сказочно прекрасен. Половину неба  забрало  темно-багров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м  на  тяжелый  бархат.  Темные   тучи   застыли   над   горизон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веченные снизу алым, что постепенно переходил в темнокрасный ц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стояли  на  крутом  берегу,  а  внизу  несла  разогретые   в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веченные красным, величественная река. От нее веяло теплом и покоем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я сразу вспомнил Неву с ее свинцово-тяжелыми волнами холодную и мрачну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е люди должны были появиться где-то здесь, а уже потом,  когда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тесно, какие-то отважные бродяги добрались и до  северного  края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кто-то сумел уговорить поехать туда и женщину. Или же привез рабын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ернее. Какая добровольно уедет из такого чудесного  края  на  мра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косилась на Александра. Он сидел  в  седле  ровный  как  свеч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й в плечах, лицо как  из  старого  дуба,  отполированное  ветр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ьюгами. Глаза смотрели вдаль, не щурясь, не мигая. Именно такой, подум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незапно, когда-то и пришел на север. За таким пойдет  любая  женщин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с таким. С ним всегда будет чувствовать себя защищено.  А  скольк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близких подруг, которые вышли замуж за князей и знатнейших вельмож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чувствуют себя беззащитны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прабабушка...-- сказала она всл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ернулся, глаза его смея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ебя в прошлое потяну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аверное,  здесь  место  такое,--  призналась  она.--   Я 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ла себе как моя пра... и много раз еще пра... бабушка приехал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ие северные леса, куда еще не ступала нога человека.  Как  должн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ть того, за кем пошла, и как ему вер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кони сдвинулись, Александр обнял жену, шепнул в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была бы горда, увидев т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смущенно засмеялась, но в глазах  были  гордость  и  радость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юбовался ею, она стала еще красивее, чем была невестой. В ней  расцв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ая женственная красота, угловатость  сменилась  женской  мягкостью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щечки чуть округлились, то  ключицы  выступают  так  же  резко.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такое же чистое, гордая приподнятость скул все так же  заставл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ирать сердце, пухлые девичьи губы приобрели несколько  другой  рисун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знящий и чуть насмешливый. Теперь она не только сознает  свою  красо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гордо демонстрирует: по прямой спине струится каскад  длинных  воло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тых в крупные локоны, грудь высока, а в  поясе  стала  как  будт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ьше, никто не поверит, что она мать шестерых дет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оль  берега  на  хороших  конях  ехал  небольшой   отряд   каза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казацки свободно, никакого строя или порядка. Засядько невольно от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ую посадку, молодцеватую стать и тот  особый  вид  независимост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так раздражает офицеров регулярных войск. Ни драгуны, ни  кираси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легкие уланы, не могли сравниться с казаками в том, что  дается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ной жиз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что там драгуны, если даже лихие гусары, ставшие в русских войс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онимом удали,  рядом  с  казаками  выглядят  разукрашенными  попуга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етевшими в северные земли! А то и хуже  того  --  русскими  ворона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линьих перь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тоже посмотрела на казаков с удовольствием. Александр  увиде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глазам, что и она хорошо  видит  разницу  между  настоящей  и  показ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ью, рассчитанной на рязанских дур во французских туалетах, что из ок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асывают цветами таких же ряженых рязанских дур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она перевела взгляд на него, счастливо засмеялась. Рядом с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атаман этих вольных казаков, рожденный быть атаманом, вожаком,  вожд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, создателем варварских королевств, из которых  и  возросла  моло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проезжали рядом. Есаул взял под козыре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ия желаю, ваше высокопревосходитель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хорунжих, что скакали поодаль, пустили коней  с  другой  сторо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 прогрохотали за спиной, Засядько молча кивнул есаулу, как вдруг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 обрушилось  что-то  тяжелое.  Он  мгновенно  развернулся,   с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-то. Тут же  голову  потряс  сильный  удар,  перед  глазами  вспых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очки. Он успел услышать женский крик и провалился во ть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нулся он сразу же, на нем сидели двое, скручивали руки  за  спи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ли от усердия. Уткнувшись лицом в землю, он видел только  ноги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 приглушенные гол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одняли, держа крепко за руки. Есаул  коротко  взглянул  в  лиц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были злые, но довольн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добыча! Кто думал, что захватим генер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лецы... Предали родину? Государя императора? Где моя же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слышал позади прерывающийся голос О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, со мной все в поряд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тояла  в  окружении  казаков,  волосы  ее  растрепались, 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днело, но руки ее были свободны. Есаул сказ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родину не предавали! Это вы,  проклятые  москали,  предатель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ли войска в нашу Сечь, разорили, спалили, а старшин и кошевого угна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н! А мы ушли за Дунай, тут и живем своим кошем. И никто нам  не  указ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й, хлопцы, тащите кацап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талкиваемый грубо в спину, Засядько вяло  передвигал  ноги,  мы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ись суматошные, бессвязные. Да, это  настоящие  казаки,  не  турец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и, но казаки с того берега, что за  плату  взялись  добыть  тур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ов. Они пренебрегают красивой европейской войной, где ходят  стро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ют противникам перчатки. Для казаков  выкрасть  из  вражеского  ст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 -- первое дело. Выкрасть и развязать  ему  язык.  Если  надо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еным желез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подумал он тревожно,  их  работа  уже  окончена.  Допраш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турки. А при них европейские  советники,  специалисты!  Не  допус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ских пыт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ло усмехнулся.  Раскис,  на  европейскую  гуманность  понадея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-первых, турки могут  не  приглашать  в  пыточный  застенок  европейц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-вторых, те могут  сделать  вид,  что  не  слышат  его  криков.  Ил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ого крика О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осыпало морозом. Оля! У него есть уязвимое  место,  и  турки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поймут. Он выдержит все, но если при нем начнут истязать Ол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умал, что их потащат  к  челнам.  Казаки  могли  решиться  дер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ечь Дунай среди бела дня. Правда, уже опускаются сумерки... Нет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свернули в маленький лесок, что рос в  сотне  шагов  от  воды.  Дере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густо, покрывая землю густой тенью. Под ногами  шуршала  трав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ья еще не опали, скрывали людей и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ждемся темноты,-- сказал есаул,-- Теперь ночи наступают  быст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лето... Ты,  кацап,  можешь  сесть,  где  стоишь.  И  твоя  баба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ид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казаков предло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пасти им позатыкать? А то визг подним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аул оглядел Засядько крити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Его  высокопревосходительству  барство  не  позволит  вопит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сенку. Они-де благородн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енеральше? -- спросил казак услуж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аул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т кричи не кричи... Покажется кто вблизи, тогда и заткнем. А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роком захлебнутся соплями.  Они  ж  нежные,  а  от  нас  такие  день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лыв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ймал вопрошающий взгляд Оли. Она не  выглядела  испуга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мотрела на него с надеждой. В ее глазах было виноватое  выражение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уговорила на поездку за пределы укрепленного лаг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русь,-- сказал он подбадривающе.-- Щэ нэ вмэрла Укра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аул насторожился, повернулся к ним всем телом. Его глаза  про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статной  фигуре  русского  генерала.  Барин  выглядит  не  барино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одетым в барина гайдамаком, разбойником с  большой  дороги.  А  че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ыганские глаза все опускает, прячет, чтобы  не  разглядели  в  них  ог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прикидывается овечкой, чем в самом деле ове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знаешь про ридну  неньку  Украину?  --  спросил  он  зл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ов москалю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ольше тебя знаю, запроданец,-- ответил Засядько по-украински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родился на Украине, живу, и умру на родной земле. А вот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это ты родился? -- спросил есаул сумра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Лютенке на Полтавщ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аул смерил его недобрым взглядом, оглянулся, крикнул зы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мытро! Иди сю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шел немолодой казак. С бритой головы свисал  запорожский  чуб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м ухе блестела золотая серьга с руб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кацап говорит, что он с Полтав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вперил в Засядько недобрый вз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тенка, Гадячского уез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адяч знаю, сам оттуда. А кого там знаешь? Кошевого Билы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у вас тут такие кошевые. А у нас последний кошевой  был  Пе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нишевский, мой двоюродный д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ак,-- сказал казак  холодно.--  А  кто  у  него  был  глав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маш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батя,-- ответил Засядько нехотя.-- Казак Дми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орожец несколько мгновений смотрел в уп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 мне твоя москальская  харя  показалась  знакомой...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ер,-- ответил Засядько совсем тихо.-- Старые раны сказ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-- сказал запорожец невесело.-- Настоящие казаки  мрут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ая погань живет. Навроде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, удалился неспешно. Есаул отвел  взор,  он  вним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 каждое слово, крикнул зы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ко!.. Не спи в дозоре, выпо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плю,-- отозвался обиженны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ы так говорите,-- бросил есаул.-- Ночами по  чужим  баба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м ни к черту не годит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что и изменилось, то разве  что  к  нему  стали  относиться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ебнее. Он оказался не просто москаль, а еще и  перевертень,  то-е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тень: будучи украинцем, пошел на службу к врагам! И не важно,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взятии Сечи еще не мог держать саблю в руке,  а  то  и  вовсе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страдала молча, без крика и жалоб прижалась к его  плечу,  с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ая как мышь. Он чувствовал  ее  напряжение,  она  больше  прикиды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рть перепуганной, чем была такой на самом де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все небо усыпало звездами, а челн все не появлялся.  Оля  шеп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тебя не хватя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удивилась она.-- Ведь ты всегда был нарасхват! Без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решалось, ты всегда всем был нуж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часто уезжал в  части,  инспектировал.  Всегда  неожиданно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шь, сейчас это обернулось против ме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прислушивались, а когда Оля сказала чуть громче, один ц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! Иначе пасти тряпками замот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умолкли, и тут Засядько услышал тихий плеск воды и скрип уключи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и зашевелились, один исчез в темноте. Зашелестели ветви,  в  сторон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одили коней. Наконец приблизились негромкие голоса, шелест травы.  Тих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щи языка в чел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им баба,-- отозвался друго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аруби ее к бесовой мате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замерла, потом голосок ее задро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гадалка сказала, что мы будем жить в любви и счасть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-- шеп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умрем в один де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епнул ей в самое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на нагадала восьмеро детей. А у нас только семе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емноте послышался скребущий звук, казак чесал затыл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ая баба... Грех на душу брать. Если бы мою тещ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ащи обоих. Места хва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ощутил толчок в спину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нимайся, барин. И ты, красу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вывели из гая, впереди  по  воде  блестела  золотая  дорожка  яр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его узкого серпика луны. Тянуло  прохладой.  У  края  воды  колых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й челн, еще один неспешно пересекал реку. За веслами  виднелись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ные фигу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толкнула плечом мужа, Александр отрицательно покачал головой.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занными руками, под ружейными дулами, у  них  нет  шансов  уйти.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у еще и на конях пятеро или шесте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держивая его за плечи, усадили  в  челн.  Оля,  дрожа  от  стра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тала жалкие слова и все время цеплялась за него, словно черпала из му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. Качнуло, заскрипел песок под днищем, последовал  сильный  толчок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йка пошла резать волны. Казаки опустили весла, развернули чуть, и  вес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без плеска загребать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мное звездное небо колыхалось, лунная дорожка раздробилась на сот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их осколков. Засядько 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 у вас получилось! Это вы сами придумали  такой  рейд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зада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аул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сами. Мы не тупые москали, которым нужно все разжева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от положить. Нам говорят только что им нужно. А  как  сделать  --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ыв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 знали, что я буду проезжать та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е то, чтобы знали, но один человек за  тобой,  барин,  сле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ен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насторожился, но сказал тем  же  безразличным  тоном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оддерживал разгов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 каз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  совсем  казак,--  буркнул  есаул.--  Но  не  турок,  а   наш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слав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-- удивился Засядько.-- Так не бывает! Не француза же пошлют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й следить! Либо турок, либо казак, другого быть не мо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аул сказал с презр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ты понимаешь! Один из советников Ахмед-паши заслал двух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х на эту сторону, чтобы следить за тобой.  Видно  считает  тебя  важ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ахой. Своих людей заслал. Православных, как и он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слышал как тихонько ахнула Оля. Она  уже  поняла  кто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ник Ахмед-паши.  В  ужасе  продолжала  цепляться  за  него,  дрож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ипала как банный ли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вдруг сказала Оле стр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ьно. Переста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хлипнула, помотала головой. Он приблизил губы к ее уху,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нул. Она еще раз всхлипнула, нехотя отстранилась, судорожно  вздох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ебенок после долгого плача. Есаул наблюдал с удовлетворением. Гене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ет держать жену в железном кулаке. Все верно: чем  больше  жену  бь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борщ вкус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Если  я  важная  птица,--  сказал   Засядько   медленно, 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умывая,--  то  меня  уже  ждут  на  берегу.  Там  будет  сам  совет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мед-паш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,-- ответил в темноте есаул.-- Кто знал, когда тебя пойм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подстрелят? Это сегодня был удачный день, ты сам полез к нам  в  р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мы отведет тебя к нему сразу, не беспокойся. У него дом стоит от бере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подняли весла, чайка еще некоторое время стремительно  нес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олнам. Наконец под днищем  скрипнуло,  их  качнуло,  рядом  по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ск, за борт ухватили дюжие руки, подтащили на берег. Засядько от толч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, Оля поддерживала его обеими руками, но молч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шел, понурив голову, руки держал за спиной. Оля все т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лялась за него, всхлипывала тихонько. Ее широкий плащ мешал рассмот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руки, так в слабом свете луны виднелась веревка, но  Засядько  бо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огут заметить надрез, веревка вот-вот лопнет.  Лезвие  ножа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сунула Оля, после того как в лодке едва не разрезала веревки вовсе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 ее вовремя, он зажал между кистями, а  рукоять  укрыл  в  шир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его? -- послышался голос.-- В креп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 нет,-- сказали с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 ним? Генерал! Кто думал, что так повез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донесся твердый голос.-- Это тот, за которым следили особ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его и награда особ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тур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 ты. От самого хозяина. А  потом,  может  быть  еще  и  тур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добав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они добавят. Как бы и свое не отобр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этого добавят то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на фоне неба  вырос  невысокий  рыбацкий  домик.  Вид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шанные сети. Сильно пахло рыбой, солью. Голос позади Засядько велел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 коня и скачи к хозяину. Он явится 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ночь гляд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чи, увидишь. А мы подождем здесь. Он  хочет  с  ним  повид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. Да и с этой женщиной. Очень хоч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ускакал, а Засядько и  Оля  переступили  порог  и  оказ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льшой аккуратно побеленной комнате. Здесь  рыбой  и  морскими  тра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ло еще сильнее. В углу лежал моток веревок, виднелись скребки. На ст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светильник с  бараньим  салом,  тоненькая  свечка  была  воткнут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й подсвечник на ст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с Олей смирно сели у стены на лавку. Пальцами связанных 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касался стены, опасался только что надрез окажется наверху. Не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рано остановил Оля, вдруг не сумеет перервать веревку? Сила в нем е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вязали его с учетом его медвежьей сил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мнате с  ним  осталось  трое  казаков.  Есаул  велел  им  стере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а пуще глаза, вышел встречать хозяина. Слышно  было  как  скрип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о. В окно заглядывал узкий блестящий серп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прошептала ему на ухо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калил зубы в невесел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увидим их хозяина... Ты хотела нап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тут же кив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у меня от ужаса пересохло в гор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насмешливо смотрели как она, бледная и дрожащая, поднялась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сь за стену, пошла к бочке. Вода  там  была  темная,  сверху  пла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хлые  мухи.  Оля  взяла  ковшик,  медный,  позеленевший   от   стар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рпнула  осторожно,  вскрикнула  от  отвращения,   вылила   обратно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овала зачерпнуть снова, отгоняя донышком с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хохотали, наблюдая за нею. Один поднялся, подошел, уперев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о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барыня? Не нравится? А такую воду здесь пь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видел, как и другие два, что Засядько напрягся,  побагрове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й. Веревка врезалась в кисти, пошла острая боль, он уже начал дум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ичего не получится, но внезапно подалось, он громко  кашлянул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ушить звук рвущейся веревки, однако из-за сырости порвалась бесшум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жа руки за спиной, он размял быстро пальцы,  кровь  застоялас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кистях, но и в плечах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еще смеялись, не отрывая от женщины глаз,  когда  он  неслы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вободил руки, поднялся. Они едва успели заметить движение, когда  кул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ся на голову первого, а второй едва успел вскинуть голову, как  но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в гор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тий  резко  повернулся,  рука  его  хлопнула  по   ножнам. 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ились, два его товарища уже сползали  по  стене,  оставляя  крова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ы, а русский генерал молниеносно выдернул у ближайшего из ножен сабл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держись,-- прорычал казак, его сабля со  свистом  выскольз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ож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же тяжелый удар по затылку потряс его, свет померк в глазах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лился как сноп. Последнее, что ощутил, это холодная вода, что лила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свер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сказал Засядько искренне, но Оля поняла его  прави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ибо за то, что не падала в обмороки, помогала, а  со  всеми  тремя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ился бы и сам.-- Теперь отойди от ок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бежим? -- спросила она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 почти  не   чувствовала   страха,   а   только   сильней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ие. Словно бы, перенесясь из своего благополучного  мира  в  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ый и полный приключений, она приняла и законы этого мир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 выстрелы?.. К тому же любопытно повидаться со старым знаком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ушенный ударом кулака казак застонал, начал подниматься с пола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тоял на четвереньках, когда сапог  Засядько  с  силой  ударил  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. Оле показалось,  что  хрустнули  кости.  Она  ощутила  тошнот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начала думать о Васильеве, об есауле, что остался на крыль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еревернул второго убитого, кровь от его ножа залила одеж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ясе были пороховница, баклажка с вином. Трофеи неплохие:  три  саб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ружья, ножи. Ружья заряжены, это два выстр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,-- сказал он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села, и он удивился с какой готовностью она сразу же приняла  ви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нный и угнетенный. Скрипнуло, отворилась дверь. Взгляд есаула спер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 на Оля, потом глаза расширились, когда увидел три распростертые те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ащупал рукоять сабли, рот открылся для вопля, но тут же  могучая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а сзади за горло, злой голос прошептал в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умереть -- только пик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аул замер. Засядько грубо повернул его лицом к стене. Оля  вскоч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ыбацкой веревкой так туго стянула ему руки, что есаул прош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рюка... У меня руки отвал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ненадолго,--  утешила  его  Оля.  Голос  ее  звучал  хрип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но, но страха в нем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быстро сделал кляп, забил есаулу рот. Но и тогда во  взгля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чьего офицера было уважение, с которым тот смотрел на нежную  женщ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шую вдруг сильной и решитель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ме есаула пришлось связать и казака, которого Оля оглушила  ме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шом. Их уложили под стеной так, чтобы нельзя было увидеть от двери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ок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 конский  топот.  Засядько  погасил  свечу,  а  светиль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 так, чтобы свет падал в глаза вошедшим, а они с Олей остава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и. Вскоре послышались голоса, а Оля впервые в страхе ухватилась за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иль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-ш-ш-ш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ерва он хотел было чтобы Васильев  увидел  его  сидящим  на  лав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склонена, во всей фигуре отчаяние. За Васильевым войдут  и  друг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тот увидит и залитый кровью пол, распростертые тела, связанных,  усп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ться назад, крикнет, а он не од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послушно села у стены  напротив  двери,  гордо  откинула 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 отворилась, в комнату торопливо ввалилось сразу трое казаков,  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 показалось желтое в свете  свечи  лицо  Васильева.  Оля  слышала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выругался вполголоса, получилось  не  так,  как  хотелось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оглушительный выстр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очила, на лету подхватила отброшенное им ружье, грянул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ел, лишь затем раздались  крики.  Засядько  прыгнул  вперед  с 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ями, зазвенело железо. Через мгновение он исчез в сенях. Оля  усл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й крик в н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ружьем в руках она выбежала на  крыльцо.  Холодный  воздух  охла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. Она слышала топот, ругань, затем прогремел конский то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,-- позвала она дрожащим голосом.-- Са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нырнул из темноты внезапно, раздраженный и злой.  В  руках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я с темным лез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шел,-- сказал он с раздражением.-- Как чуял, гад! Послал  впе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этих дураков... кто-нибудь из них уцел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... Ты ж в упор... Все разворот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щеки побледнели даже при слабом свете луны. Он сказал поспе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теперь делать нечего. Уходим. Сейчас на выстрел сбегу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а об руку они побежали к берегу.  Внезапно  Засядько  выпусти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пкие  пальцы,  ускорил  бег,  исчез  в  темноте.   Впереди   по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ленный крик, придушенный как у зайца, затем грозный голос Засяд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 на весла! Удавлю, паршив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 выбежала  на  берег,  залитый  лунным  светом.  Огромная  фигу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склонилась над распростертым телом, сердито  трясла.  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ны. Наконец он  вздернул  за  шиворот  человека.  Оля  узнала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ка, что сидел на весл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пуганный, он полез в лодку. Александр протянул руку Оле, все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дя с казака ружейного дула. Оля перешагнула через борт лодки сама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а, что ружье без заряда. Александр с  такой  силой  разогнал  лодк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запрыгнул на ходу, что та вылетела едва ли не на середину Ду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греб, Оля рассмотрела, что губы  его  распухли  и  стали  в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на подбородок стекала  темная  струйка.  Прошло  несколько  мин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казак, осмелел, пробурч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вас достанут! На том берегу остались на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меро,-- ответил казак с вызо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их было тоже семеро,-- ответил Засядько,  Оля  уловила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 хвастливую нотку, хоть и тщательно спрятанную. Все  еще  мальчиш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а она любовно. Впрочем,  все  мужчины  в  чем-то  остаются  веч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ьми.-- Нет, сперва было трое... но мы с женой были без оружия, верно?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, когда и мы кое-что прибрали к рукам, то  четверка  бежала,  оста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у на поле б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 Васильев ушел,-- напомнила Оля.-- Остальные остались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 платили за такой риск,--  ответил  Засядько  несколько  сух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у -- тоже. Так что если не будешь грести быстрее, я отправлю  теб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 рыбам. Веслами я владею не хуже, чем ружьем и саб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в ночи Оля видела сильнейшее недоверие в лице молодого казака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ерале видна мощь, особенно сейчас, когда не прикидывается раздавле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чтобы безоружный справился с  тремя  вооруженными  казаками?  А  по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ладев их оружием, еще с четырь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щутили берег раньше, чем лодка  приблизилась  к  мелкому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н заскрипел днищем, Засядько  встал,  сделал  шаг,  неожиданно  корот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 ружьем, и Оля в ужасе  прижала  ладонь  ко  рту:  звук,  с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ванный железом приклад встретился с черепом парня, был отвратител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спешно переступила через его неподвижное тело.  Засядько  по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ить на землю, с силой оттолкнул челн в темн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плывет по течению,-- сказал он негромко.-- Очнется, выгреб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берегу. А нам его вопли ни к чему даже здесь, на своем бере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на спряталась за  облачком,  они  карабкались  на  берег  в  пол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те. Оля вздрагивала, ночь была  прохладная.  Александр  снял  мунд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осил ей на плечи. Она кивнула благодарно, поинтересовалась ядов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асто у тебя такие приключен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, Олечка,-- ответил он чересчур искренним голосом.--  С  т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, как поженились, мои приключения конч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,-- заверил он.-- Семейному человеку  не  пристало  риск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было сегод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разве был риск? -- удивился он.-- Это так, буд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 на берег, подал ей руку. На  фоне  звездного  неба  в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ели строения лагеря русских войск. Оля прижималась к нему, смотре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ю и нежностью. Подумала внезапно, что ему, наверное, недостает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лючений, когда грудь в грудь, сабли звенят, сила на  силу,  отваг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гу. Мужчины начинают терять к себе уважение, если закиса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из темноты раздалось негромк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тыть! Вы под приц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слышал щелчок взводимого курка. Луна светила прямо в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ичего не мог рассмотреть в темноте.  А  чуть  правее  раздался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под прицелом четырех ружей. И  вряд  ли  кто-то  промахнет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й ружь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разжал пальцы. Ружье упало на  землю.  Оля  слышала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гался с бессильной яростью. Все прошло  так  здорово,  что  на  р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у совсем  потерял  осторожность,  шел  в  полный  рост,  разгова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о, а ведь вокруг каждого лагеря нередко снуют вражеские лазутч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саблю,-- повторил тот же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ронил и саблю. Голос велел  отступить  на  два  шага.  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ась на месте, но человек, кто бы он не был, оказался не дурак, и уч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даже невозмож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щина,-- велел он,-- отойди за мужем.  И  крепко  держи  ег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освещенном  луной  месте  появился  человек,   подобрал   оруж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вистну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это ж ружжо Нечипорука!.. А сабля Яцко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темноты выдвинулся другой казак. Засядько узнал в  нем  одног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, кто захватил его в полон. Присмотрелся, провел пальцем по лезви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ь... Чья? И как ты здесь оказ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робормотал нехотя, изображая медленного  и  неповоротли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, в то время как мозг работал с неслыханной скор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чипоруку ружье больше не понадобится. Да и сабля тоже...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цьку. Им разве что земли пару саженей на дво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он видел как из темноты в их сторону  смотрели  стволы  руж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адывались  темные  фигуры.  Казаки  негромко  переговаривались,  кое-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ся  на  шаг,   чтобы   лучше   слышать.   Засядько   сказал 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азборчив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блей тоже уметь надобно... Если кто считает, что он умеет,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ует со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ший из казаков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черти тебе помогли как-то улизнуть.  Но  со  мной  т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ится. Эй, Мыкола! Бабу отдаю вам на потеху, а этого угостите коло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ке... Нет, а вдруг опять уйдет? За голову мертвого тоже награда, хо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меньше. Зато места  в  мешке  займет  меньше...  Нет,  не  стреляйт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овы москаляки проснутся, набегут как  мурашва.  Они  ж  только  чис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... Саблями 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пил, Засядько услышал зловещий свист выдергиваемых  из  но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ель. Сердце замерло, он никогда в жизни не чувствовал такого страха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голыми руками, а враги вооружены острым железом, их  много...  А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я, мужественная Оля, которой  страшно,  но  не  падает  духом,  вери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ильев,-- сказал он,-- служит туркам. От  них  получает  день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жели вы, славяне, готовы помогать туркам супротив нас, русских?  Вы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 по крови, братья по вере! Мы же все -- православ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бросил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турки, чем москали!  Ребята,  руби  в  капусту!  Ежели  ба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зжит, руби и баб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увидел блеск на  обнаженных  лезвиях,  спина  уже  покры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ым потом, будто уже туда  вонзились  сабли,  как  вдруг  из  темн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хрипл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те! Кого пойм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пять  енерала,--  ответил  казак  раздраженно.--   Теперь 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нчить, чтоб уж наверняка. А голову отвезем  тому  Васильеву,  боль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ги за нее д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залитое лунным светом  место  вышел  кряжистый  запорожец.  Чуб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той голове выглядел как толстая черная змея,  а  рубин  в  ухе  блес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 и злов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смехнулся неподвижному Засядько, неспешно  вытащил  из-за  пазу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толет, внезапно швырнул его Александру. Тот инстинктивно поймал  и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соображая быстро, навел его на старшего казака. Запорожец  уже 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жье, черное дуло смотрел прямо в грудь другого. Оля торопливо подхва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жье, с которым приплыли, прицелилась в кого-то в темн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 дернулся, вскрикнул неверя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драт! Ты сдур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-- согласился запорожец.-- это дурость, конечно, но второй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у отдать вам земляка. Да  еще  добро  бы  туркам,  а  то  прокля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калю! Все-таки мы из одного уезда... Наши села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ший казак сказал со зл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семер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орожец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знаете, что я возьму с собой в ад хотя бы двух. Женщина ко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релит, по ней видно, что она -- казачка.  И  этот  землячок  то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, как мне кажется. Если он в самом деле сын гармаша Дми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смотрели на Засядько, и тот увидел как лица  вытянулись,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хлынула от щек. Они уже понимали, что он очень не прост. И если  гене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львом, но генеральша у него -- львица. Взяла на прицел Семена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зубы стучат, будто черт по коробке коло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заплатили за его шкуру,-- сказал старший казак упря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опробуйте ее взять,-- предложил Александр.-- Но когда  н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чка кончится, ты уверен, что ее будет кому сним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заки в нерешительности смотрели на них,  уже  на  троих.  Запорож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 весь сплетенным из жил, суровая жизнь вытопила весь жир до кап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сушила плоть. А генерал был из того куска металла, из которого бог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выковали его двоюродного деда Калнишевского. Да  и  ружье  в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не дрожит, черное дуло смотрит  то  прямо  в  грудь  бледног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 Семена, то рассматривает его  переносицу,  и  Семен  уже  икает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а: представляет как расплескает его мозги на сажень, а то и на  саж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четвер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ее снимают черти в аду,-- сказал хорунжий.-- Если суме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пятились под прицелом трех ружей, а  отойдя  на  дюжину  ша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ись и скрылись в темных зарослях. Засядько, провожая из  взгля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 уважительное от старого запорож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настоящая женщ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гда хотел в жену ту,-- ответил Засядько медленно,-- кто  и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 мужем, а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, хотел поблагодарить, но старый запорожец уже скры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те, ушел вместе с каза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сказала шепо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мотрел на серпик, что  приблизился  к  краю  неба.  На  восто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а сереть полоска, но звезды  еще  горели  ярко,  непривычно  круп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ющие. Еще перекликались ночные птицы, но чувствовалось, что ночь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исх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соснуть пару часов,-- решил он.--  Утром  выводим  ракет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ные позиц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пристально. Наконец ее губы тронула понимающая  усмеш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это тишь да гладь, если это как раз дни, когда ничего не  происход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каковы же те, другие дн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Засядько придирчиво осматривал позиции, где Балабуха  рас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чиков  у  шестиствольных  установок.  Он  сам  выбирал  эти  позиц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абухе не так уж много осталось и сделать, но за  всеми  нужен  глаз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.  Сколько  сражений  было  проиграно,  когда  слишком  надеялись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ников? Судьба Наполеона под Ватерлоо тому приме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спиной  остались  неповоротливые  осадные  орудия,  даже  поле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тиллерия, где вся  ударная  мощь  состояла  из  пушек,  отлитых  п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еж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хоже, Рагулину тоже не спалось. Засядько с  неудовольствием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редседатель  военного  совета  с  огромной  свитой  обходит  позиц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ирается к тому, как начищен кивер, как  нафабрены  усы  гренадеров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аздо меньше обращает внимание на расстановку оруд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идев генерала-ракетчика, Рагулин величаво изменил маршрут, поше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торону. Засядько слышал как бурчал за  его  спиной  Балабуха,  уж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шие офицеры знали настоящую цену сиятельному княз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лел начинать общий штурм через час,-- сообщил Рагулин.-- Но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идите ничего странн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смотрел по сторон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жизни много странного. Что вы имеете в ви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гулин побагровел, но сдержался, за каждым словом и движением сле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глаз, сказал саркасти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ам не кажется, что ваши орудия прекратили бомбардиров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-- восхитился Засядько.-- Как вы хорошо все подмечаете, Ив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гееви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Рагулина послышались невольные смешки. Он повыс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шу вас объяснить свои дейст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лел прекратить стрель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, ваше сиятельство, вступят в бой ракетч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холма было видно, как Балабуха  перебегает  от  одной  установк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, проверяя готовность. Засядько  поморщился:  поручик  занимал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 делом.  Пришлось  послать  адъютанта  с  напоминанием,  что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ении двадцать три командира. Пусть учится командо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дцать три ракетные установки нацелились на крепость, двадцать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а из ракетной роты встали с  запальными  фитилями,  ожидая  сигн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ста рядовых ракетчиков спешно  готовили  к  следующему  залпу  фуга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ы. Вместе с зажигательными их было  подготовлено  три  тысячи  д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две шту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чнем! -- сказал Засядько и подал знак фейерверке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летела сигнальная ракета. Все двадцать три офицера поднесли  фи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зажигательным шнурам. Грохнуло и раскололось небо. Даже  рассвет  помер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 ослепительной  лавиной  огня!  Свист  врезался  в   уши,   за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днеть и втянуть головы в плечи. Замерли в тревожном ожидании  пло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ы  солдат:  через  несколько  минут  они  ринутся   с   лестницами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ступные дотоле стены, но многие ли переживут это утр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 Варной  взметнулось  зарево  пожаров.  Погода   стояла   жарк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ветренная, черные столбы дыма от горящих зданий поднимались до обла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чатляюще,-- пробормотал Рагул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ли еще будет,-- пообещ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те стрелять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ами изжаримся в ог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ядах русских войск  послышались  ликующие  крики.  Над  бастио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ны появились белые флаги. Они трепетали, хотя ветра не было: то  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ков воздуха, вызываемых огнем, то ли у защитников дрожали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бросился обнимать друга. Тот вывернулся и позвал адъютан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медленно передай Балабухе, чтобы прекратил обстр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тить обстрел! -- прокатилось по ря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тить обстр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т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ы наступающих колонн расстроились, но офицеры не обращали вним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опиющее нарушение.  Крепость  сдавалась!  Неприступная  Варна  слож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! Сколько человеческих жизней спасе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казаки привели турецкого парламентера. Это был офицер  в  ч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ника, одетый по-европейски. Он вручил Рагулин  петицию  от  во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енданта Ахмед-па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рки писали: "Господин командующий! Бесполезно подвергать  опас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убитыми мужественных русских и турецких солдат в борьбе за Варну.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агаем вам перемирие с целью установления условий для сдачи  креп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овите подателю сего срок, который вы  считаете  нужным  установит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воров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едлите,-- подсказал Засядько Рагулину.-- Пусть сдают  креп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 всей  артиллерией,  арсеналами,  запасами  продовольствия  и   во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уществом. Знамена и личное оружие могут оставить с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йчас же пошлю,-- заторопился Рагул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Засядько положил  ладонь  на  его  рукав.  Глаза  Александ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 заблест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тряхну стариной! Сам поеду для переговоров о сда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гулин заколеб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ксандр Дмитриевич... Я понимаю,  у  вас  больше  опыта,  чем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нства офицеров вместе взятых, но не велика ли честь  для  нехрист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арламентером к ним приедет генер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парламентером,--  сказал  Александр  с  нажимом.--  Челове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продиктует условия сдач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кроме барабанщика  и  знаменосца  он  взял  двух  млад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ицеров, полагалось по рангу. Снова, как некогда  в  крепость  Торн, 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ламентер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при их приближении распахнулись. Необходимости в этом не бы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была широкая дверца, но так осажденные показали, что  сопротивл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не бу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в воротах их встретили угрюмые и  озлобленные,  на  лицах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а и стыд поражения. У некоторые на одежде чернели следы копоти,  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пинами полыхали пожары, слышались крики, треск горящей кров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фицер в форме турецкой гвардии уже спешил навстр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Господин  генерал,--  сказал  он  на  русском  языке  с   си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центом,-- я уполномочен проводить вас  к  главнокомандующему.  Он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щен, несмотря на поражение, что парламентером явился сам Зас-я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хмыкнул Быховский. Турецкое командование  знает  его 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, чем русское! Повезло, что Украину  на  Переяславской  Раде  вс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ми и  неправдами,  подтасовками  и  подкупами  склонили  с  союз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ией, а не Турцией, хотя  чаша  весов  колебалась  ой-ой-ой.  Иначе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ракеты Засядько смотрели с турецкой крепости на русское войско.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известно как бы вообще история пош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провели в окружении стражи коротким путем  к  дворцу.  Возду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ленный,  над  головами  носились  искры.  Быховский  ругался,   хло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ями по одежде, но лишь раньше других покрылся пятнами копо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хмет-паша встретил его на ступеньках дворца. Мимо него  уже  м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ворные, сановники, слуги, тащили драгоценную  утварь.  Засядько  от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ерал-полковник Засядько! Уважаемый Ахмет-паша,  прежде  чем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ботаем условия сдачи крепости, я  хотел  бы  предложить  помощь 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 в тушении пожаров. Мирное население не должно страд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хмед-паша несколько мгновений всматривался в  красивое  мужеств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сын казака,  с  которыми  воевали,  роднились  и  снова  воевал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ния  его  предков.  Этот  тоже  быстр,   неожиданен   в   словах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ениях,  сам  принимает  решения,  ибо  наверняка   не   уполномоч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агать так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-- сказал он так же быстро.-- Но  только,  если  это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 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оворились,-- кивнул Засядько.-- Казаков не вв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и дня без казаков,-- сказал Ахмед-паша все так же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нимающе кивнул. Ахмед-паша опасается  печально  знамени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дня на разграбление, освященное веками право казаков. Засядько на  у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несколько  слов  сопровождавшему  их  офицеру  в  одежде  казац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 Тот вытянулся, отдал честь и заспешил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хмед-паша проводил его подозрительным вз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Что-то  слишком  легко  получилось...  Наверняка  рассыплют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ностям, будут жечь и гра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город будет цел,-- успокоил его Засядько.-- А потом, когда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и  замирятся,  эту  крепость  наверняка  отдадут  Турции   обрат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ехоньк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хмет-паша велел одному из помощник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 к  воротам.  Сейчас  войдут  гяуры,  помогут  гасить  пожа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леди, чтобы горячие головы не вступили в бой. На то воля  Аллах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грали сражение. Но войну мы выигра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зароптал, война турками уже проиграна, но Засядько  пон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какой войне говорит мудрый Ахмед-паша. Молодая  и  сильная  вера  исл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 себе верных воинов даже среди славян. Только  такие  победы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ть настоящ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перь можно поговорить об условиях и порядке сдачи  крепости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 Засядько и осекся. Среди толпы бегущего из  дворца  народа  мель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ндиры  высших  офицеров  британской  армии,  бежали  военные  совет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хавшие из Парижа, Засядько не обращал на них внимание, все знаком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илову, но один из турецких офицеров привлек внимание. С ним было пяте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, что несли  огромные  тюки,  грузили  на  телеги  сундуки,  бро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апками шитые  золотом  ризы  священников.  Офицер  вскочил  на  облуч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гнул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остопочтенный  Ахмед-паша,--   сказал   он   быстро,--   услов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говорите с моим полковником, а я  у  меня  неотложное  дело...  Прост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душ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прыгнул  с  крыльца  и  побежал  вслед  за  телегами.  Быхов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днел.   Ахмед-паша   должен    вспылить,    это    оскорбление  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командующего -- вот так неуважительно препоручить важное дело сво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ненному, но Ахмед-паша неожидан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ажный Зас-ядь! Как жаль, что он  еще  не  воин  истинной  ве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горячая кровь, такая горд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ношу искреннейшие извинения,-- начал было Быховский неуклю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Ахмед-паша оборвал властным жес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. Я все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признался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стно говоря, я -- нет. Он всегда был непредсказуем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видел Вас-и-лева,-- объяснил Ахмед-паш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то  это?  --  насторожился  Быховский,  глаза   были   все 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имающ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советник. Мне его не  жаль.  Крепость  пала,  значит  он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в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 все равно не понима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-и-лев,-- объяснил Ахмед-паша с грустной усмешкой  в  глазах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имал людей и платил им много... очень много!.. чтобы те убили  Зас-я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 бою, а так... даже в спину, если будет  случай.  Я  знал  об  это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аривают, что им однажды  удалось  его  захватить.  Но  отважный  гя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кользнул, оставив трупы и забрызгав землю кровью на десятки  шагов.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о их личное дело, я не вмешива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ховский сказал с тревог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вмешался... но, боюсь, что он с меня сорвет голову и  скаж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 такой и был. У особенных людей и дороги особенные! Лучше вернем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иям передачи креп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погнался было за подводами, но там, словно чуяли  опасн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егивали лошадей изо всех сил. Запыхавшись, он увидел возле одного до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дланных коней, подбежал, быстро отвязал повод от конов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возмущенно закричали, но он взметнулся в седло, конь  вст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бы, дико заржал и с места пошел в галоп.  Грохот  копыт  перекрыл  тре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х стен. Конь пронесся вдоль улицы, закидывая набок ноги, вывернул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, и там  Засядько  увидел  две  убегающие  подводы.  В  едином  пото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ись конные, бежали  мирные  жители,  опасаясь  разбоев  победител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ающие турецкие солдаты  тащили  на  себе  награбленное,  Засядьк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ом прокладывал дорогу, медленно настигая под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он хорошо видел спину Васильева, который --  какой  позор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шего офицера русской армии! -- был в форме турецкого должностного л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красную феску с кисточкой одел, мерзав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следнем усилии он догнал заднюю телегу, но с боков бежал народ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оптать не мог даже турков, сейчас это уже не неприятели,  война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нчена, но конь как почуял, в  отчаянном  усилии  приблизился  к  теле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лотную, и Засядько, высвободив ноги из стремян, шепнул: "Спасибо, ты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" и прыгнул с сед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телеге было трое. Он двумя ударами сбил их с телеги, одного 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колеса,   возница   обернул   искаженное   страхом   лицо, 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тельно указал на переднюю телегу.  Там  тоже  были  трое,  Васил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 рядом с возницей, тот  правил,  а  Васильев  исступленно  стега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м круп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они,-- потребовал Засяд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ница втянул голову в плечи, его кнут  с  треском  пошел  гулять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ым от пота крупам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,-- потребовал Засядько люто.-- Бери  левее!  Топчи,  дав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догн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всех сторон слышались вопли, кое-где раздавались выстрелы. Бегу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обычей расчищали себе дорогу, спеша выскочить  из  города  рань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ут русские войска и отберут награблен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второй телеги, наконец, пошли рядом с  задком  первой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рался к вознице, примерился, прыгнул. Упал неудачно, больно  удар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сундуки, двое тут же  навалились  сверху.  Он  получил  сильнейший  уд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фесом сабли в лицо, второй саданул в ухо, в голове зазвенело. С  огром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ом вывернулся, ударил ногами, услышал сдавленный  крик,  что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быстро удаля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оставшимся противником схватился в борьбе, но тут телега сама по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ее. Оказывается, Васильев бросил поводья и тоже со  шпагой  в 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л на смертельного вр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язалась нелепая борьба среди узлов и ящиков, когда  он  оступ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пага не находила цели, но и  двое  противников  промахивались,  рыча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гались, оружие в их руках со звоном  сталкивалось  с  его  шпагой,  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 вопящий народ, на них не обращали внимания,  лишь  один  из  бегу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 свесившийся с телеги узел с награбленным, а Засядько  ощут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бы одна нога может упереться в тверд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ж турецкого солдата распорол ему бок. Засядько охнул, захватил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 и швырнул с телеги.  Васильев  сделал  выпад,  Засядько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ую  боль  в  правом  плече.  Пальцы  сразу  ослабели,  и  он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 шпагу в левую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Васильева горели свирепой радостью. Он прохрипел лю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аже рад, что ты тогда  уцелел!..  Это  счастье  --  убить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и ру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цепив  зубы,  Засядько  отражал  удары.  Краем  глаза   увидел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шенный с телеги поднялся. Его тут же стоптали бегущ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фехтовал на удивление умело, наверняка посещал  фехтов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ы, брал уроки у лучших учителей Петербурга. Злая усмешка стали шире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как расплывается кровавое пятно на боку врага, за которым укреп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а неуязвимого, а из разреза на правом плече стекает красная струй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рзавец,-- процедил Засядько, он чувствовал как слабеет,  в  уш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слабый звон от потери крови.-- Предател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ираешь,-- бросил Васильев хищно.-- Умираешь!.. Ты уже  умира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ный простолюд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паги звенели, удары  Васильева  становились  все  сильнее.  Засяд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как пот со лба прорвал запруду бровей, хлынул в  глаза.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тную завесу он видел торжествующее лицо врага. Свирепая радость исказ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 Василь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 ударит насмерть, успел подумать Засядько. Сволочь,  защищ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не пробить оборону. Тогда пусть уж гибель, но и враг не уйдет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вредить да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стал отбивать удар, сделал встречный выпад. Левую сторону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гло болью. Рука ощутила сопротивление, когда  острие  шпаги,  с  тре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ывая мундир, вошло в грудь Васильева. В глазах врага свирепая  рад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нилась страхом, что перешел в уж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ядько выдернул шпагу, отступил и  без  сил  опустился  на  сунду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ьев еще стоял, в левой стороне груди из разреза на синем мундире  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й горячий бурунчик крови.  Глаза  стали  круглыми,  в  них  шир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ты ранил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меня ранил,-- прохрипел Засядько, он скривился от боли.--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тебя уб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ронив  окровавленную  шпагу,  он  зажимал  рану.   Похоже,   остр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уло по ребру, кровь вытекает теперь  уже  из  трех  ран.  В 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икла обманчивая легкость. Он знал, что если сейчас  попробует  вст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упадет без созн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послышались крики, знакомые голоса. Телегу  тряхнуло,  Васил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 на колени, ухватился за грудь.  На  телегу  взобрались  Лацкий,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надеров и... испуганная, бледная О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ша,-- вскричала она,-- Са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царапины,-- прошептал он.-- Ничего серьез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ьев завалился навзничь, нелепо подвернув ноги.  Пробитое  шпа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еще билось, заливая кровью мундир, в широко раскрытых  глазах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-- прохрипел он,--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ександр с трудом дотянулся до поверженого врага, с яростью сорва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груди,  разрывая  турецкий  мундир,  золотой  медальон.  Оля  ох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ядько протянул ей ладонь, где как маленькое солнце горело  драгоц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ми ее сокровище. Васильев заскрипел зубами, изо рта  потекла  струй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Он дернулся и затих, уставившись в небо неподвижн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цкий отер пот со лба, сказал с кривой у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зачьи привычки уходят ту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это не совсем то, что ты дум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, не притронувшись к медальону, сняла  с  мужа  мундир,  быстр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 накладывала повязку. Лацкий рвал найденную в телеге  поповскую  р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узкие полоски, подавал Ол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нет? Я слышал  как  вы,  старшее  поколение,  погуля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иже, слышал! И сейчас вся Франция с содроганием  вспоминает  казак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ону в каждой хате тикают французские часы,  а  простые  казачки  нос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ги и кольца с монограммами французских барон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ждавшись конца перевязки, Засядько засмеялся с победной зл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 все-таки  на  этой  земле  бог!  Медальон  вернулся  к  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ой, которой я подарил столько лет назад... еще не зная, чем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это обернется. А эта тварь, отправляется в очень  жаркое  место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ут с распростертыми объятиями. И уже  приготовили  бо-о-ольшой  коте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пящей смол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я зябко передернула плечами. Но Лацкий и Засядько повернули голо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шивались.  От  западных  ворот  донеслись  бравурные  звуки   во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кестра.  Войска  нескончаемым  потоком  вливались   в   ворота   не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ступной креп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</w:t>
      </w:r>
      <w:r>
        <w:rPr>
          <w:rFonts w:eastAsia="MS Mincho;ＭＳ 明朝" w:cs="Comic Sans MS" w:ascii="Comic Sans MS" w:hAnsi="Comic Sans MS"/>
          <w:sz w:val="24"/>
        </w:rPr>
        <w:t>Эпил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восьмеро детей. Все мальчики, все сорвиголовы. Кто-то поступ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жеский корпус (с легкой руки своих  крестных  отцов  --  великих  княз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хаила  и  Константина,  кто-то  в  университет,  кто-то  грудью  защи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, а кто-то тайком  мастерил  бомбы  для  его  убийства...  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правнуков --  кто-то  командовал  Иностранным  легионом,  а  кто-то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ьной промышленностью СССР при Стал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энциклопедиях  нехотя  упоминается  о  Засядько  как  о  создат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етного оружия, сквозь  зубы  цедится,  что  на  Луне  наряду  с  мор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ерника, Галилея, Ньютона и Эйнштейна есть и море Засядько... но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ем Засядько называют моря и горы на Луне американцы, а у нас не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ейшей мемориальной доски, не говоря уже о  памятнике?  Почему  у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ения к нашим героям больше, чем у н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ли нам он чужд как раз потому, что он герой  не  только  богомо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, но и всего человечеств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BookText">
    <w:name w:val="eBookText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25:00Z</dcterms:created>
  <dc:creator>Raul &lt;Сетевая Библиотека Mitridat&gt;</dc:creator>
  <dc:description/>
  <dc:language>en-US</dc:language>
  <cp:lastModifiedBy>Raul &lt;Сетевая Библиотека Mitridat&gt;</cp:lastModifiedBy>
  <dcterms:modified xsi:type="dcterms:W3CDTF">2001-03-21T19:25:00Z</dcterms:modified>
  <cp:revision>2</cp:revision>
  <dc:subject/>
  <dc:title/>
</cp:coreProperties>
</file>