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2155" w:right="2155" w:gutter="0" w:header="0" w:top="1134" w:footer="0" w:bottom="1134"/>
          <w:pgNumType w:fmt="decimal"/>
          <w:formProt w:val="false"/>
          <w:textDirection w:val="lrTb"/>
          <w:docGrid w:type="default" w:linePitch="360" w:charSpace="0"/>
        </w:sectPr>
        <w:pStyle w:val="Normal"/>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3358515" cy="557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3358515" cy="5574665"/>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2"/>
          <w:szCs w:val="22"/>
        </w:rPr>
        <w:t>УДК 882</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2"/>
          <w:szCs w:val="22"/>
        </w:rPr>
        <w:t>ББК84 (2Рос = Рус) Г95</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i/>
          <w:iCs/>
          <w:sz w:val="18"/>
          <w:szCs w:val="18"/>
        </w:rPr>
        <w:t xml:space="preserve">Оформление художника </w:t>
      </w:r>
      <w:r>
        <w:rPr>
          <w:rFonts w:cs="Century Schoolbook" w:ascii="Century Schoolbook" w:hAnsi="Century Schoolbook"/>
          <w:sz w:val="18"/>
          <w:szCs w:val="18"/>
        </w:rPr>
        <w:t>И. ГОДИН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i/>
          <w:iCs/>
          <w:sz w:val="18"/>
          <w:szCs w:val="18"/>
        </w:rPr>
        <w:t xml:space="preserve">Рисунки </w:t>
      </w:r>
      <w:r>
        <w:rPr>
          <w:rFonts w:cs="Century Schoolbook" w:ascii="Century Schoolbook" w:hAnsi="Century Schoolbook"/>
          <w:sz w:val="18"/>
          <w:szCs w:val="18"/>
        </w:rPr>
        <w:t>Г. ФИЛИППОВСКОГ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b/>
          <w:bCs/>
          <w:sz w:val="22"/>
          <w:szCs w:val="22"/>
        </w:rPr>
        <w:t>Гурьян О. М.</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2"/>
          <w:szCs w:val="22"/>
        </w:rPr>
        <w:t>Г95. Набег: Историческая повесть.— М.: ТЕРРА— Книжный клуб; Уникум, 2003. — 144с: и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2"/>
          <w:szCs w:val="22"/>
          <w:lang w:val="en-US"/>
        </w:rPr>
        <w:t>ISBN</w:t>
      </w:r>
      <w:r>
        <w:rPr>
          <w:rFonts w:cs="Century Schoolbook" w:ascii="Century Schoolbook" w:hAnsi="Century Schoolbook"/>
          <w:sz w:val="22"/>
          <w:szCs w:val="22"/>
        </w:rPr>
        <w:t xml:space="preserve"> 5-275-00733-7</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18"/>
          <w:szCs w:val="18"/>
        </w:rPr>
        <w:t>Увлекательнейшая повесть «Набег» вернет вас в далекое прошлое. Во времена, когда все было по-иному, когда расстояние мерили верстами, а в бой шли с мечами и булавам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b/>
          <w:bCs/>
          <w:sz w:val="18"/>
          <w:szCs w:val="18"/>
        </w:rPr>
        <w:t>УДК 882</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b/>
          <w:bCs/>
          <w:sz w:val="18"/>
          <w:szCs w:val="18"/>
        </w:rPr>
        <w:t xml:space="preserve">ББК </w:t>
      </w:r>
      <w:r>
        <w:rPr>
          <w:rFonts w:cs="Century Schoolbook" w:ascii="Century Schoolbook" w:hAnsi="Century Schoolbook"/>
          <w:sz w:val="18"/>
          <w:szCs w:val="18"/>
        </w:rPr>
        <w:t>84 (2Рос=Рус)</w:t>
      </w:r>
    </w:p>
    <w:p>
      <w:pPr>
        <w:pStyle w:val="Normal"/>
        <w:shd w:fill="FFFFFF" w:val="clear"/>
        <w:spacing w:lineRule="auto" w:line="360"/>
        <w:ind w:firstLine="720"/>
        <w:jc w:val="both"/>
        <w:rPr>
          <w:rFonts w:ascii="Century Schoolbook" w:hAnsi="Century Schoolbook" w:cs="Century Schoolbook"/>
          <w:sz w:val="18"/>
          <w:szCs w:val="18"/>
        </w:rPr>
      </w:pPr>
      <w:r>
        <w:rPr>
          <w:rFonts w:cs="Century Schoolbook" w:ascii="Century Schoolbook" w:hAnsi="Century Schoolbook"/>
          <w:sz w:val="18"/>
          <w:szCs w:val="18"/>
        </w:rPr>
        <w:t>© О. Гурьян, текст, 2003 © Г. Филипповский, рисунки, 2003 © И. Годин, обложка, 2003 © ТЕРРА — Книжный клуб, 2003</w:t>
      </w:r>
    </w:p>
    <w:p>
      <w:pPr>
        <w:pStyle w:val="Normal"/>
        <w:shd w:fill="FFFFFF" w:val="clear"/>
        <w:spacing w:lineRule="auto" w:line="360"/>
        <w:ind w:firstLine="720"/>
        <w:jc w:val="both"/>
        <w:rPr>
          <w:rFonts w:ascii="Century Schoolbook" w:hAnsi="Century Schoolbook" w:cs="Century Schoolbook"/>
          <w:b/>
          <w:b/>
          <w:bCs/>
          <w:sz w:val="18"/>
          <w:szCs w:val="18"/>
        </w:rPr>
      </w:pPr>
      <w:r>
        <w:rPr>
          <w:rFonts w:cs="Century Schoolbook" w:ascii="Century Schoolbook" w:hAnsi="Century Schoolbook"/>
          <w:b/>
          <w:bCs/>
          <w:sz w:val="18"/>
          <w:szCs w:val="18"/>
          <w:lang w:val="en-US"/>
        </w:rPr>
        <w:t>ISBN</w:t>
      </w:r>
      <w:r>
        <w:rPr>
          <w:rFonts w:cs="Century Schoolbook" w:ascii="Century Schoolbook" w:hAnsi="Century Schoolbook"/>
          <w:b/>
          <w:bCs/>
          <w:sz w:val="18"/>
          <w:szCs w:val="18"/>
        </w:rPr>
        <w:t xml:space="preserve"> 5-275-00733-7</w:t>
      </w:r>
    </w:p>
    <w:p>
      <w:pPr>
        <w:pStyle w:val="Normal"/>
        <w:shd w:fill="FFFFFF" w:val="clear"/>
        <w:spacing w:lineRule="auto" w:line="360"/>
        <w:ind w:firstLine="720"/>
        <w:jc w:val="both"/>
        <w:rPr>
          <w:rFonts w:ascii="Century Schoolbook" w:hAnsi="Century Schoolbook" w:cs="Century Schoolbook"/>
          <w:sz w:val="18"/>
          <w:szCs w:val="18"/>
        </w:rPr>
      </w:pPr>
      <w:r>
        <w:rPr>
          <w:rFonts w:cs="Century Schoolbook" w:ascii="Century Schoolbook" w:hAnsi="Century Schoolbook"/>
          <w:sz w:val="18"/>
          <w:szCs w:val="18"/>
        </w:rPr>
        <w:t>© Издательство «Уникум», 2003</w:t>
      </w:r>
    </w:p>
    <w:p>
      <w:pPr>
        <w:pStyle w:val="Normal"/>
        <w:shd w:fill="FFFFFF" w:val="clear"/>
        <w:spacing w:lineRule="auto" w:line="360"/>
        <w:ind w:firstLine="720"/>
        <w:jc w:val="both"/>
        <w:rPr>
          <w:rFonts w:ascii="Century Schoolbook" w:hAnsi="Century Schoolbook" w:cs="Century Schoolbook"/>
          <w:sz w:val="18"/>
          <w:szCs w:val="18"/>
        </w:rPr>
      </w:pPr>
      <w:r>
        <w:rPr>
          <w:rFonts w:cs="Century Schoolbook" w:ascii="Century Schoolbook" w:hAnsi="Century Schoolbook"/>
          <w:sz w:val="18"/>
          <w:szCs w:val="18"/>
        </w:rPr>
      </w:r>
    </w:p>
    <w:p>
      <w:pPr>
        <w:pStyle w:val="Normal"/>
        <w:shd w:fill="FFFFFF" w:val="clear"/>
        <w:spacing w:lineRule="auto" w:line="360"/>
        <w:ind w:firstLine="720"/>
        <w:jc w:val="both"/>
        <w:rPr>
          <w:rFonts w:ascii="Century Schoolbook" w:hAnsi="Century Schoolbook" w:cs="Century Schoolbook"/>
          <w:b/>
          <w:b/>
          <w:i/>
          <w:i/>
          <w:sz w:val="18"/>
          <w:szCs w:val="18"/>
        </w:rPr>
      </w:pPr>
      <w:r>
        <w:rPr>
          <w:rFonts w:cs="Century Schoolbook" w:ascii="Century Schoolbook" w:hAnsi="Century Schoolbook"/>
          <w:b/>
          <w:i/>
          <w:sz w:val="18"/>
          <w:szCs w:val="18"/>
        </w:rPr>
        <w:t>Сканирование и вычитка А. Борин</w:t>
      </w:r>
      <w:r>
        <w:br w:type="page"/>
      </w:r>
    </w:p>
    <w:p>
      <w:pPr>
        <w:pStyle w:val="Normal"/>
        <w:shd w:fill="FFFFFF" w:val="clear"/>
        <w:spacing w:lineRule="auto" w:line="360"/>
        <w:ind w:firstLine="720"/>
        <w:jc w:val="both"/>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4114165" cy="291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4114165" cy="2910205"/>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t>Часть перва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I</w:t>
      </w:r>
      <w:r>
        <w:rPr>
          <w:rFonts w:cs="Century Schoolbook" w:ascii="Century Schoolbook" w:hAnsi="Century Schoolbook"/>
          <w:sz w:val="24"/>
          <w:szCs w:val="24"/>
        </w:rPr>
        <w:t>. НА БАШН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торожевой воин ходил на верху башни. Вдоль северной стороны, вдоль западной и вновь сначала. Иногда он останавливался и, прислонившись грудью к ограде, смотрел вдаль. Потом снова шагал вперед и обратно.</w:t>
      </w:r>
    </w:p>
    <w:p>
      <w:pPr>
        <w:pStyle w:val="Normal"/>
        <w:shd w:fill="FFFFFF" w:val="clear"/>
        <w:spacing w:lineRule="auto" w:line="360"/>
        <w:ind w:firstLine="720"/>
        <w:jc w:val="both"/>
        <w:rPr/>
      </w:pPr>
      <w:r>
        <w:rPr>
          <w:rFonts w:cs="Century Schoolbook" w:ascii="Century Schoolbook" w:hAnsi="Century Schoolbook"/>
          <w:sz w:val="24"/>
          <w:szCs w:val="24"/>
        </w:rPr>
        <w:t>Крепость была невелика, окружена земляным валом с оградой из заостренных дубовых бревен. Башня стояла против ворот, чуть отступя внутрь крепости, так что каждый, кто входил в ворота, должен был пробираться между стеной и башней, проходом столь узким, что двум всадникам едва можно было в нем разминуться. Сразу за валом был выкопан крутой ров. Против ворот через него был перекинут мост, но можно было спуститься на дно рва косой, мощенной камнем дорожкой. За рвом насыпан был второй, наружный вал. Прилепившись к нему, наполовину уйдя в землю, теснился там посад. Здесь жили ремесленные люди. Жалкие их землянки сверху похожи были на неровно раскиданные кучи бурой соломы. За посадом начинались поля, и среди них то там, то здесь виднелись небольшие присёлки, где жили пахари-смерды. А дальше расстилалась степь.</w:t>
      </w:r>
    </w:p>
    <w:p>
      <w:pPr>
        <w:pStyle w:val="Normal"/>
        <w:shd w:fill="FFFFFF" w:val="clear"/>
        <w:spacing w:lineRule="auto" w:line="360"/>
        <w:ind w:firstLine="720"/>
        <w:jc w:val="center"/>
        <w:rPr>
          <w:rFonts w:ascii="Century Schoolbook" w:hAnsi="Century Schoolbook" w:cs="Century Schoolbook"/>
          <w:sz w:val="24"/>
          <w:szCs w:val="24"/>
          <w:lang w:val="en-US"/>
        </w:rPr>
      </w:pPr>
      <w:r>
        <w:rPr>
          <w:rFonts w:cs="Century Schoolbook" w:ascii="Century Schoolbook" w:hAnsi="Century Schoolbook"/>
          <w:sz w:val="24"/>
          <w:szCs w:val="24"/>
        </w:rPr>
        <w:drawing>
          <wp:inline distT="0" distB="0" distL="0" distR="0">
            <wp:extent cx="1597025" cy="102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5" r="-23" b="-35"/>
                    <a:stretch>
                      <a:fillRect/>
                    </a:stretch>
                  </pic:blipFill>
                  <pic:spPr bwMode="auto">
                    <a:xfrm>
                      <a:off x="0" y="0"/>
                      <a:ext cx="1597025" cy="1029970"/>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ного лет под дождем, под снегом, под палящим солнцем, то днем, то ночью, сменяясь с другими воинами, смотрел Микула Бермятич на степь. Лежала она, безмерно раскинувшись, сливаясь с небом, чуть волнистая, слегка холмистая, и за каждой складкой почвы скрываться могли кочевники-враги. Для того чтобы вовремя увидеть этих кочевников, чтобы успеть отразить их коварный удар, великий князь киевский Ярослав Владимирович построил среди других и эту крепость на границе степи. Для того посадил в ней воеводой своего дружинника господина Глеба. Для того господин Глеб набрал свою дружину и в числе прочих привел молодого Микулу из северных лесов. Для того он дал Микуле землю и пригнал смердов, чтобы пахали землю и кормили Микулу Бермятича. А его дело было смотреть на степь, от врагов сторожить русскую землю.</w:t>
      </w:r>
    </w:p>
    <w:p>
      <w:pPr>
        <w:pStyle w:val="Normal"/>
        <w:shd w:fill="FFFFFF" w:val="clear"/>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4272280" cy="223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4272280" cy="2232025"/>
                    </a:xfrm>
                    <a:prstGeom prst="rect">
                      <a:avLst/>
                    </a:prstGeom>
                  </pic:spPr>
                </pic:pic>
              </a:graphicData>
            </a:graphic>
          </wp:inline>
        </w:drawing>
      </w:r>
    </w:p>
    <w:p>
      <w:pPr>
        <w:pStyle w:val="Normal"/>
        <w:shd w:fill="FFFFFF" w:val="clear"/>
        <w:spacing w:lineRule="auto" w:line="360"/>
        <w:ind w:firstLine="720"/>
        <w:jc w:val="both"/>
        <w:rPr/>
      </w:pPr>
      <w:r>
        <w:rPr>
          <w:rFonts w:cs="Century Schoolbook" w:ascii="Century Schoolbook" w:hAnsi="Century Schoolbook"/>
          <w:sz w:val="24"/>
          <w:szCs w:val="24"/>
        </w:rPr>
        <w:t>Крепость строилась у Микулы на глазах. Господин Глеб призвал огородников — мастеров, ставящих ограды, — и договорился с их старшиной. Из кожаного мешка, скупо пересчитывая серебряные гривны, дал задаток, на двадцать человек гривну в день. И обещал давать семь хлебов на неделю каждому мастер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астера, взмахнув топорами, принялись валить вековой бор, и огромные дубы тяжело падали, будто богатыри в неравной битве. Птица ворон, взлетев из поверженного гнезда, долго кружила над зеленым побоищем.</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 то время всюду кругом был бор, и на безымянной речке без числа водились бобры. Микула с товарищами клал тупую стрелу на тетиву лука — тупую стрелу, чтобы не испортить пушистый мех. Бобров повывели, бор повырубили, стала речка зваться Рублянка. Там, где Рублянка впадала в Пятку Великую, на широком холме выросла крепость — детинец.</w:t>
      </w:r>
    </w:p>
    <w:p>
      <w:pPr>
        <w:pStyle w:val="Normal"/>
        <w:shd w:fill="FFFFFF" w:val="clear"/>
        <w:spacing w:lineRule="auto" w:line="360"/>
        <w:ind w:firstLine="720"/>
        <w:jc w:val="both"/>
        <w:rPr/>
      </w:pPr>
      <w:r>
        <w:rPr>
          <w:rFonts w:cs="Century Schoolbook" w:ascii="Century Schoolbook" w:hAnsi="Century Schoolbook"/>
          <w:sz w:val="24"/>
          <w:szCs w:val="24"/>
        </w:rPr>
        <w:t>Из мощных дубовых бревен сбили мастера клети, поставили их непрерывной стеной вокруг всей вершины холма и доверху насыпали землей. Потом сбили второй ряд клетей, изнутри вплотную пристроили их к стене, так что стала стена вдвое шире. В эти клети не стали насыпать землю, а прорубили в них в каждой по окну и по двери, чтобы было где жить дружинникам. По перекрытию обмазали глиной, а затем стали рыть ров и землей из рва засыпали сверху двойной ряд клетей. Стал вал и высок, и широк, и крепок. А сверху еще изгородью обгородили, чтобы за той изгородью, как за щитом, могли схорониться воины и, невидимые из-за той изгороди, могли стрелять во врагов.</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огда рыли рвы, нашли человечьи и конские кости, золотые монеты, цветные бусы и меч. Это был добрый знак. Видно, издавна селились люди на широком холме меж двух рек. Пригожее это было место для жизни, привольное, райское. Детинец назвали Райк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 тех пор прошло двадцать лет. Далеко к северу отступил бор, и за бобрами теперь было час на лошади скакать. У господина Глеба белая борода выросла по пояс, у Микулы Бермятича брови нависли от взгляда пристального, а ни разу за двадцать лет не видел он кочевников, ни разу не вынул меч из ножен, чтобы с врагом сразить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зредка являлись в детинец купцы (в те времена называли их гостями), жаловались, что кочевники-половцы меж Днепром и Доном балуют, торговать не дают, дочиста грабят. Каждый раз после такой жалобы господин Глеб посылал разведчиков далеко в степь разведать места, где половцы кочуют, где поставили свои шатры. Но разведчики возвращались, так и не набредя на половецкие селения — по эту-де сторону Днепра половцев не видать. И господин Глеб думал: кто их разберет — гостей да половцев! То грабят друг друга, то мирно торгуют. Ведь и так случалось, что везли гости в степь богатые товары, кольчуги и мечи, а половецким женам — медные зеркала, круглые, чтобы подвешивать их к поясу, а обратно из степи пригоняли табуны быстрых коней. И у всех воинов в Райках были половецкие скакуны, а половцев никто так и не видел за двадцать лет ни раз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Умер за эти годы великий князь Ярослав Мудрый, и четырнадцатый год сидел на киевском престоле сын его, Изяслав Ярославович. И у господина Глеба с госпожой Любашей народился сын Георгий. И Микуле Бермятичу родила жена сына Василька. По десятому году растет бездельник, белый да румяный на пирогах матушкиных, а толку от него не видать. Давно уж пора отцу обед принести, солнце стоит почти над самой головой, а Василька все нет и не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вот застучали по лестнице каблуки сапог, из отверстия в полу показалась белокурая копна волос, короткий нос, толстые щеки. Вот по пояс высунулся Василько, прямо на пол поставил блюдо с жареным лебедем и кружку с пивом. Вот и весь Василько встал, короткий и коренастый; глаза почтительно опущены книзу, а дерзкий нос весь в веснушках вздернут, будто смеется над отцом. Поклонился, подал блюд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тчего лебедь об одной ноге? — глянув на сына, спросил Микул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ак и было, — ответил Василько и отвел глаза в сторон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решь, не было. Это журавль об одной ноге стоит, а полетит — обе вытянет. А у лебедя всегда две ног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ожет, ему одну ногу стрелой отстрелило, — сказал Василько. Губы у него дрожали — не то плакать собрался, не то смеется исподтишка. — Напрасно, батюшка, гневаешься. Что мне матушка велела, то я и принес. Мне нога не надобна, я по горло сы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ебе не надобна — дружкам своим снес на посад иль на присёлок. С кем дружбу водишь? С низкими людишками, с ремесленниками, со смердами. Мне с башни все видать. Зачем ты вчерашний день к гончару бег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еня матушка за пряслицем... за глиняным посылал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решь, не посылала. У ней пряслица красного камня, шиферные. Когда ты в разум войдешь? Ты воинов сын, сам воином будешь. У господина Глеба Георгий сынок, с ним дружи. А лебедя сам я сбил стрелою в грудь наповал. По ногам не бью, не увеч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 Гюргой дружить не стану, гордится он передо мной. Я-де воеводе сын, а ты простому воину. Я-де знатного боярского роду, а ты-де знай свое место. Велит колчан со стрелами за ним носить. Другие пусть носят, а я ему не слуг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гончару кушанье носить, потайно от матери взятое, не брезгаешь? Смерду служить тебе не зазорно? Я воеводе кланяюсь — ты сыну его поклониться должен. От поклона голова не отвалит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клоны бить — шишки на лбу набьеш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решь, не набьешь. Вот ужо вернусь домой, будут тебе тогда и шишки и колотушки. Узнаешь, как отцу перечить. Ид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асилько поклонился и застучал вниз по лестнице. Микула Бермятич несколько минут смотрел ему вслед, потом перевел взгляд на ворота. Вздумай Василько пойти на посад, не миновать бы ему отцовских глаз. Но никто в ворота не вошел и не вышел. Время за полдень перевалило, все, небось, обедали. Оторвав у лебедя вторую ногу, Микула Бермятич тоже принялся за еду. Глаза его по привычке вглядывались в степ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II</w:t>
      </w:r>
      <w:r>
        <w:rPr>
          <w:rFonts w:cs="Century Schoolbook" w:ascii="Century Schoolbook" w:hAnsi="Century Schoolbook"/>
          <w:sz w:val="24"/>
          <w:szCs w:val="24"/>
        </w:rPr>
        <w:t>. ВОДЯНЫЕ ВОРОТ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А Василько меж тем, прикрыв над собой откидную дверь, ведущую на верх башни, задержался в верхней пустой клети и лишь потом спустился в нижнюю клеть башни, где было жилище его родителе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ать сидела в высоком кресле у окна, тонкую льняную нить пряла. Веретено плясало у ее ног, стуча розовым пряслицем — грузиком, надетым на тупой конец веретена, чтобы ровнее крутилось. Спрятав руки за спиной, не отводя глаз от лица матери, Василько медленно стал пятиться вдоль стены к выход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долго ходил, дитятко? — спросила мать. — Я уж думала, не подвернулась ли ноженька на крутой ступеньке, не вздумал ли отец опять бранить теб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недолго ходил, — все так же продвигаясь к двери, ответил Васильк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ушать не хочешь ли, голубчик мой? — снова спросила мать. — Огурчиков с медом не отведаешь ли? Свежий мед принесли бортники, душистый мед в лесу добыл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надобно мне, — ответил Васильк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куда же ты опять бежишь? — в отчаянии воскликнула она. — Один ты у меня, желанный. Посидел бы со мною, я бы тебе сказку рассказала. Да постой...</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адоели твои сказки! Все те же! Я тебе сам получше придумаю, расскажу. А иду я к господину Глебу, к его сынку, к Гюрге белоглазому. Батюшка приказ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 теми словами, ни разу не повернувшись к матери спиной, он очутился за дверью.</w:t>
      </w:r>
    </w:p>
    <w:p>
      <w:pPr>
        <w:pStyle w:val="Normal"/>
        <w:shd w:fill="FFFFFF" w:val="clear"/>
        <w:spacing w:lineRule="auto" w:line="360"/>
        <w:ind w:firstLine="720"/>
        <w:jc w:val="both"/>
        <w:rPr/>
      </w:pPr>
      <w:r>
        <w:rPr>
          <w:rFonts w:cs="Century Schoolbook" w:ascii="Century Schoolbook" w:hAnsi="Century Schoolbook"/>
          <w:sz w:val="24"/>
          <w:szCs w:val="24"/>
        </w:rPr>
        <w:t>Тут на мгновение он остановился, раздумывая. Идти налево мимо окна — мать увидит, что у него за спиной. А за спиной был у него в руках узелок. Идти направо, чтобы потом обогнуть крепостную стену, — того хуже: отец с башни все замечает, расспросов не оберешься. Да и не хотелось ему идти мимо башни воротами, как все люди ходят, когда со вчерашнего вечера было у него средство незаметно и тайно выйти из детинца. Так раздумывая, он недолго постоял за дверью, как вдруг веселая мысль мелькнула в его голове. Он положил узелок на пороге и подошел к окну, где мать уже поджидала, надеясь еще раз взглянуть на нег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атушка, пироги горят на поварне! — закричал он страшным голосом. — Аж на улице чад!</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ать испуганно метнулась от окна, а он, подхватив узелок, благополучно пробежал мим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уда торопишься, Василько? — окликнула его соседк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когда мне! Отец послал в кузницу шлем починить, — ответил он, для убедительности махнув у нее перед носом своим узелком, и побежал дальш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уда бежишь? — снова окликнули ег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когда мне! Матушка послала к Петровне горшок отнести. Петровна вчера матушке горшок со сметаной принесла, так теперь отнести над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акая Петровн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звестно какая — такая. Некогда мне! — И замедлил шаги, чтобы не привлекать к себе внимани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У восточной стены детинца меж двух клетей был небольшой проход, такой узкий, что только было пройти одной девке с коромыслом на плечах, и то боком, а двум никак не пройти. Это были «водяные» ворота, прорубленные на случай осады, чтобы можно было незаметно для врага за водой ходить. Низкая неприметная дверь заперта была висячим замком с таким хитрым устройством, что в Райках такой некому было сделать, и привозили эти трубчатые замки из Киева. Подобрать к ним ключ было невозможно, а хранился ключ от этого замка у Микулы Бермятича в потайном месте. Водяные же ворота всегда были на запоре на случай, если найдется в детинце изменник, чтобы не мог он в эти ворота впустить врагов.</w:t>
      </w:r>
    </w:p>
    <w:p>
      <w:pPr>
        <w:pStyle w:val="Normal"/>
        <w:shd w:fill="FFFFFF" w:val="clear"/>
        <w:spacing w:lineRule="auto" w:line="360"/>
        <w:ind w:firstLine="720"/>
        <w:jc w:val="both"/>
        <w:rPr/>
      </w:pPr>
      <w:r>
        <w:rPr>
          <w:rFonts w:cs="Century Schoolbook" w:ascii="Century Schoolbook" w:hAnsi="Century Schoolbook"/>
          <w:sz w:val="24"/>
          <w:szCs w:val="24"/>
        </w:rPr>
        <w:t>Но у Василько со вчерашнего вечера был второй ключ. Ночью он просыпался от мысли, что у него этот ключ есть. Утром смазал его маслом, чтобы легче двигался. Теперь он с замиранием сердца собирался попробовать, подойдет ли ключ.</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альчик скользнул в узкую щель меж двух жилищ и оглянулся. Теперь его мог бы увидеть только тот, кто стоял бы прямо против прохода. Никого не было. Тогда Василько смело подошел к двери и вставил ключ в отверстие внизу замк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люч вошел и не скрипнул, и Василько легонько повел его кверху. Ключ поднялся, сдавил пружины, и тяжелый трубчатый корпус замка отделился от дужки. Вынув дужку из скобы, Василько откинул запор и снова навесил замок на скобу. Издали никто бы не заметил, что замок теперь висит по-пустому, ничего не запирая. Еще раз оглянувшись, Василько приоткрыл дверь, проскользнул в отверстие и, вцепившись ногтями в дерево, потянул дверь к себе. Та тяжко захлопнулась. Наступила тьма, и пахнуло такой древней сыростью, что ему жутко стал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разу у входа начинались вырезанные в грунте ступени. Придерживаясь рукой за мокрые дубовые бревна, облицовывающие стены, нащупывая ногой скользкий путь, Василько начал спускаться вниз. Вдруг ступени кончились, и он чуть не упал. Было все так же темно, но, едва передвигая ноги, он почувствовал, что идет уже по ровному месту. Воздух был спертый, казалось конца не будет этому ход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асилько подумал, не зря ли он все это затеял и не умней ли будет вернуться. Но возвращаться ему очень не хотелось. Внезапно рука, протянутая вперед, уткнулась в тупик. Скользнув вниз, она ударилась о засов. Это был выход. Засов заржавел и подаваться не хотел. Василько ругнулся, рванул, и дверь распахнулась. Мальчик очутился среди густых ореховых кустов у подножия наружного вала.</w:t>
      </w:r>
    </w:p>
    <w:p>
      <w:pPr>
        <w:pStyle w:val="Normal"/>
        <w:shd w:fill="FFFFFF" w:val="clear"/>
        <w:spacing w:lineRule="auto" w:line="360"/>
        <w:ind w:firstLine="720"/>
        <w:jc w:val="both"/>
        <w:rPr/>
      </w:pPr>
      <w:r>
        <w:rPr>
          <w:rFonts w:cs="Century Schoolbook" w:ascii="Century Schoolbook" w:hAnsi="Century Schoolbook"/>
          <w:sz w:val="24"/>
          <w:szCs w:val="24"/>
        </w:rPr>
        <w:t>Только высунул Василько нос из ветвей, как тотчас и отпрял. По усеянной цветами луговой траве ступал тонконогий конь, гордо нес в седле молодого всадника. На всаднике была алая рубаха, сапожки на высоком изогнутом каблучке, с загнутыми вверх носками. Он ехал, подняв к солнцу красивое лицо с очень светлыми глазам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Эх, Гюргя белоглазый! — подумал Василько. — Повадится по нашему лугу кататься — и поиграть-то негде будет». И, засунув в рот два пальца, свистнул отчаянным, разбойничьим посвистом.</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еоргий, испугавшись, рванул удила, а резвый конь поднялся на дыбы и сбросил всадника наземь. Тут из кустов вышел Василько и участливо спроси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й больно ушибся? А какое место? Конь у тебя страх пужливый! Не в хозяина 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еоргий сочувствию не поверил, на намек обиделся, вскочил и кинулся на Василька. А тот ловко подставил ему подножку, и Георгий снова растянулся. Василько, отбежав на приличное расстояние, ласково спроси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тебя все наземь тянет? Видно, слабы ножки, что пустую-то головушку снести не в силах.</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еоргий, не стерпев, выхватил из-за сапога нож и снова бросился на Василька. Тот увернулся, крикну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Руками маши, а нож не трожь! — и запустил в коня камешком.</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онь взбрыкнул и ускакал, и Георгию поневоле пришлось поспешить за ним вдогонку. А Василько, гордый своей победой, улюлюкнул вслед бежавшему врагу и тихо направился к берегу речк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III</w:t>
      </w:r>
      <w:r>
        <w:rPr>
          <w:rFonts w:cs="Century Schoolbook" w:ascii="Century Schoolbook" w:hAnsi="Century Schoolbook"/>
          <w:sz w:val="24"/>
          <w:szCs w:val="24"/>
        </w:rPr>
        <w:t>. У ГОНЧАР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pPr>
      <w:r>
        <w:rPr>
          <w:rFonts w:cs="Century Schoolbook" w:ascii="Century Schoolbook" w:hAnsi="Century Schoolbook"/>
          <w:sz w:val="24"/>
          <w:szCs w:val="24"/>
        </w:rPr>
        <w:t>Скачет богатырь Давидка Тимофеевич на буйном коне. Грива у коня ниже колен, хвост у коня по травам стелется. На Давидке рубаха шелковая, лицом он, Давидка, бел и румян, держит в левой руке тугой лук. Лук-то весь позолоченный, на концах у лука турьи рога. Высоко в небе гуси-лебеди летят, курлыкают, перекликаются. Натянул Давидка лук за ухо — завыли у лука турьи рога, запела тетива, полетела стрела в поднебесье. Тут все люди Давидке поклонились, говорят Давидк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й, Завидка, опять горшок скособочил! Верти круг! Круг-то верти! Оттого у тебя горшки набок и клонятся. Да спишь ты или не слушаеш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не сплю, — покорно ответил Завидка и толкнул рукой круг.</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руг заскрипел, завертел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пять зеваешь! Зачем круг-от сделан? Круг-от вертится, горшок то один бочок тебе подставит, то другой, а ты его обглаживай, обминай. Эх, не быть из тебя доброму гончару!</w:t>
      </w:r>
    </w:p>
    <w:p>
      <w:pPr>
        <w:pStyle w:val="Normal"/>
        <w:shd w:fill="FFFFFF" w:val="clear"/>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4017010" cy="261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4017010" cy="2613025"/>
                    </a:xfrm>
                    <a:prstGeom prst="rect">
                      <a:avLst/>
                    </a:prstGeom>
                  </pic:spPr>
                </pic:pic>
              </a:graphicData>
            </a:graphic>
          </wp:inline>
        </w:drawing>
      </w:r>
    </w:p>
    <w:p>
      <w:pPr>
        <w:pStyle w:val="Normal"/>
        <w:shd w:fill="FFFFFF" w:val="clear"/>
        <w:spacing w:lineRule="auto" w:line="360"/>
        <w:ind w:firstLine="720"/>
        <w:jc w:val="both"/>
        <w:rPr/>
      </w:pPr>
      <w:r>
        <w:rPr>
          <w:rFonts w:cs="Century Schoolbook" w:ascii="Century Schoolbook" w:hAnsi="Century Schoolbook"/>
          <w:sz w:val="24"/>
          <w:szCs w:val="24"/>
        </w:rPr>
        <w:t>Ах, то не на коне скачет богатырь Давидка — сидит Завидка, гончаров сын, верхом, будто на деревянной лошади, на низкой скамье, на толстой доске, на две плахи положенной. Где у коня крутая шея — в скамье сквозь прорезь проходит ось. Где у коня бы голова — на конце оси надет деревянный круг, а на нем другой кружок, поменьше. И не лук у него в левой руке, не стрела в правой, а подталкивает он левой рукой круг гончарный, а правой держит щепочку, заглаживает, обминает швы меж полос на глиняном горшк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ут гончар не выдержал, занес ногу, слез со скамьи и подошел к сын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Разве это горшок? Людям на посмешище! И чтоб на таком горшке мой знак был! Люди мой знак знают. Повернут горшок кверху дном — увидят на дне круг, а в нем двойной крест вроде колеса, скажут: «Этот горшок Тимошка-гончар лепил. Этот горшок и в огне не треснет и в воде не размокнет. Этому горшку веку не будет. В этом горшке и щи будто наваристей и каша рассыпчатей!» Эх, Завидка, совести у тебя нет! Знак тот мне от отца, от деда достался — все были гончары. Дед крестом метил свои изделия, отец двойной крест ставил, я кругом его обвел, чтоб всем ведомо было — это Тимошкина работа, сына Авдеева, внука Буславова. Не дам я знаку моему на горшке твоем позорить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 каждым словом тыкал он незадачливый горшок кулаком, пока на кругу не осталась бесформенная кучка глины. Тогда он снял ее, бросил наземь и крикну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ачинай сызнов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Завидка нагнулся, взял ком глины и начал валять из него длинный валик. Осторожно поднял и спиралью стал укладывать на круг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Ровней клади! Не видишь, что ли? Подтолкни круг!.. Опять у тебя один бок выпер. Такой горшок и стоять не будет, а сразу повалит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едленно, ровно ложится валик витком на виток, все выше стенки будущего горшк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той, хватит! Ты что, хочешь его в два локтя вытянуть? Не корчагу лепишь, а горшок. Уже клади, к горлышку подводишь. А теперь виток пошире пусти, чтобы лег венчиком.</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нчар подтолкнул круг рукой и отошел к своей скамье. Круг качнулся, заскрипел, медленно начал вертеться. Завидка щепкой разглаживал, разравнивал полосы, чтобы не видно было, где нижний виток к верхнему прилег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руг с горшком вертелся, вертелся, вертел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Богатырь Давидка Тимофеевич натянул тугой лук за ухо — полетела стрела в поднебесье, через леса, через реки, к стольному городу Киеву. Тут пала стрела на княжеское крыльцо. И спросил князь Давидку Тимофеевича: «А какого ты роду-племен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мотри, вовсе две полосы у тебя разошлись. Пальцем поправ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нчар снова соскочил со своей скамьи и, схватив лоскут овчины, лежавший в миске с водой, принялся протирать им горшок. Потом осторожно снял готовый горшок с круга и отставил в сторону сохну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т моего терпения! — сказал он.</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Завидка увидел, что в самом деле терпение у отца кончилось. На худых щеках горели красные пятна, руки дрожали. Завидка виновато опустил голову, а над его головой высокий голос отца уже не мерно бубнил, будто, вертясь, гудит круг, а то взвизгивал, то прерывал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 тобой вожусь — свой горшок никак не доделаю. Все утро бьюсь с тобой. Какой из тебя гончар! Ремесло позоришь. Только и годишься козу пасти... Сын! Руки-крюки! Быть тебе подпаском, скоморохом, каликой перехожим... Уходи с моих глаз, совсем уходи и не попадайся мне. Скорей беги, пока я тебя до смерти не приби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Завидка слез со скамьи и уныло спрос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уда ж ты меня гониш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нчар схватил мокрый лоскут овчины, которым перед тем протирал горшок, и провел им по влажному лбу. Потом посмотрел мутными глазами на сына и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ж, иди козу пасти, ни на что не годишься больше. Придется Тишку с Митькой за круг сажать. Может, понятливей тебя буду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Завидка поднялся по ступенькам, ведущим из землянки на улицу, и начал отвязывать козу, которая успела уже сжевать и вытоптать скудную травку, росшую у жилища гончар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з сарая выглянула сестра Милуша и крикнул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озу идешь пасти? Ты гусей тоже забери, пусть по речке поплаваю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IV</w:t>
      </w:r>
      <w:r>
        <w:rPr>
          <w:rFonts w:cs="Century Schoolbook" w:ascii="Century Schoolbook" w:hAnsi="Century Schoolbook"/>
          <w:sz w:val="24"/>
          <w:szCs w:val="24"/>
        </w:rPr>
        <w:t>. СОСТЯЗАНИ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ам, где речка Рублянка впадала в Пятку Великую, на остром мысу, заросшем луговыми травами, спал мальчик, раскинув сильные руки и подставив солнцу широкую грудь. По-видимому, он спал уже давно, когда вдоль бережка к нему приблизился другой мальчик, гнавший хворостиной гуся с гусыней и тянувший за собой козу на веревке. Это был Завидка.</w:t>
      </w:r>
    </w:p>
    <w:p>
      <w:pPr>
        <w:pStyle w:val="Normal"/>
        <w:shd w:fill="FFFFFF" w:val="clear"/>
        <w:spacing w:lineRule="auto" w:line="360"/>
        <w:ind w:firstLine="720"/>
        <w:jc w:val="both"/>
        <w:rPr/>
      </w:pPr>
      <w:r>
        <w:rPr>
          <w:rFonts w:cs="Century Schoolbook" w:ascii="Century Schoolbook" w:hAnsi="Century Schoolbook"/>
          <w:sz w:val="24"/>
          <w:szCs w:val="24"/>
        </w:rPr>
        <w:t>Увидев спящего, он захлестнул козью веревку за ствол ивы и к этому же стволу привязал за лапку гусыню. Гуся он оставил на свободе, потому что знал — гусь от гусыни никуда не уйдет, а будет ходить вокруг да около, приседая и кланяясь, не желает ли-де госпожа гусыня вдоль да по речке поплавать. Привязав гусыню, Завидка тоже лег на траву, спрятал голову в руки и подставил солнышку спину. Солнце ласково грело ребят, а речки в два голоса их баюкали. Рублянка тихо ворковала, будто сизый голубь, а Пятка, словно гусли, рокотала и всплескивал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Долго ли, коротко ли они спали, когда на лугу показался Василько. Добравшись до мысика, он увидел спящих, остановился, достал из-за пазухи свой узелок и положил его под куст. Потом разулся, распоясался, расстегнул рубаху, сорвал длинную травку и начал дразнить гуся. Гусь выгнул извилистую шею и зашипел. Василько кинул в него комком земли и пощекотал травинкой Завидкину пятку. Тот мигом перевернулся и се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Куземка-то спит, — сказал он. — Будить его иль не над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ы, Завидка, осторожно буди, — посоветовал Василько. — Куземка наш спросонья грозен бывает. Как бы не ушиб невзнача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привыкать стать мне к ушибам, — встряхнув волосами, ответил Завидка и, нагнувшись к Куземке, зашептал: — Кузя, Кузенька, просыпайся. Просыпайся потихоньку. Чего спа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У-у, — пробормотал Куземка, открыл ярко-синие глаза, улыбнулся солнцу и, увидев Василька, спросил: — Годит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 не скрипнул, — ответил Васильк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от он я какой! — сказал Куземка. — У меня не скрипнет. Не таковский. — Он широко потянулся. — Вот он я, кузнецкий сын. А что вы так долго не шл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ы давно здесь, — ответил Завидка. — Это Василько не ше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 я давно. Я гуся дразнил, а вы спал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х, проспали! — огорченно сказал Куземка. — Мне давно домой пора. Отец, небось, проснулся после обеда, а меня нет. И мехи раздувать неком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Успеешь, — сказал Васильк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 то, успею. Без меня раздуют. Ой, жарко! Искупаться, что ли? — И, вскочив, как был, в штанах и рубахе, кинулся в речку и поплыл на другую сторон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ромокнешь! — вслед ему закричал Васильк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ишто! — ответил Куземка и сильней забил ногами по воде. — Ой, вода хороша — парное молок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асилько, скинув штаны с рубахой, побежал в воду и поплыл за Куземкой. И Завидка, проверив, крепко ли привязана его скотина, тоже разделся и поспешил догнать друзе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ни уже успели выбраться на высокий камень у крутого берега Пятки и теперь с визгом и воплями прыгали с него в воду то вниз головой, то вперед ногами, вытянувшись струной или перевертываясь в воздухе. Завидка, взобравшись на камень, присел, обхватил руками колени и громко крикну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Ух!..</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когда оба приятеля взглянули на него, клубком слетел в вод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урная голова! — прикрикнул на него Куземка. — Чего прыгаешь не глядя? Глубоко тут, верно, да на дне камни есть. Прыгай, как все люд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реснется головой о камень — расколется, как пустой горшок, — сказал Василько и рассмеялся. — Ему жизнь надоел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га, надоела, — ответил Завидка и встряхнул волосами. — Авось впереди лучше будет. Давайте вперегонк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нырнув, он поплыл под водой. Когда вынырнул, чтобы набрать воздуху, то увидел, что Василько его догоняет, а Куземка далеко впереди и вокруг него радугой взлетают и падают брызги.</w:t>
      </w:r>
    </w:p>
    <w:p>
      <w:pPr>
        <w:pStyle w:val="Normal"/>
        <w:shd w:fill="FFFFFF" w:val="clear"/>
        <w:spacing w:lineRule="auto" w:line="360"/>
        <w:ind w:firstLine="720"/>
        <w:jc w:val="both"/>
        <w:rPr/>
      </w:pPr>
      <w:r>
        <w:rPr>
          <w:rFonts w:cs="Century Schoolbook" w:ascii="Century Schoolbook" w:hAnsi="Century Schoolbook"/>
          <w:sz w:val="24"/>
          <w:szCs w:val="24"/>
        </w:rPr>
        <w:t>Завидка снова нырнул, а когда высунул голову, то Василько накрыл ему лицо мягкой ладонью и, заливаясь смехом, начал топить. Завидка вывернулся, схватил его за ногу и потащил вглубь. Василько завизжал. Тогда Куземка повернул обратно и под водой боднул Завидку головой, а вынырнувшего Василька огрел по спине ладонью. Шлепок получился такой звонкий, что Василько от смеха опять чуть не потонул. Тогда Куземка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Хвати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все трое выбрались на мысок. Василько и Завидка, покатавшись по траве, оделись. Куземка стащил с себя мокрую рубаху и штаны, выкрутил так, что треснуло, и повесил сушиться на кус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будем делать? — спросил он. — Детинец городить, как вчерашний день? Ров рыть, что 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с этим детинцем вовсе обезручу, — сказал Василько, — все ладони в мозолях. Давайте босиком по траве бегать и ржать, будто мы дикие кони, и копытами лягать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ка невидаль босиком! — сказал Завидка. — Давайте лучше из лука стрелять — кто дальш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все согласилис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Луки и стрелы были у них самодельные и хранились в кустах. Завидка потрогал пальцем заостренную палочку и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х, были б у нас настоящие стрелы!</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от я откую стрелу, — пообещал Куземка. — Я такую откую, чтоб свистела при полете. У самой бородки дырочки пробью в острие. Она полетит и засвистит, как соловей.</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ы бы простую отковал, чем свистящую-то обещать, — сказал Василько и первым взял лук.</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ривычно, почти не целясь, спустил он тетиву, и стрела, перелетев через Пятку, скрылась с глаз.</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то не считается! — крикнул Завидка. — Мы еще не уговаривалис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у и уговаривайся, мне что! — ответил Василько и пустил стрелу прямо в синее неб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адо уговориться, на что стрелять будем, — сказал Завидка. — Что тому будет, кто дальше всех попаде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чет будет. На пиру будет князем, возьмет себе лучший кус, — сказал Василько. — У меня, братцы, в узелке лебединая нога ес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олько через реку не стрелять, а то не видно, куда стрела упала, — сказал Куземка. — Стрелять на лугу и по жребию, кому первому выпаде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ервому ему и выпало стреля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во что целиться-то? — спросил он, натягивая лук сильными руками. — Вон в тот камушек. Идет, что 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не дождавшись ответа, спустил тетиву. Стрела полетела и, задрожав, вонзилась в землю у самого камн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Хорошо! — воскликнул Василько. — Лучше не бывае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 лучше можно! — крикнул Завидка. — Стрела камень-то и не тронула, в землю впилась. В камень целься, а не в землю.</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и не целя попаду, — небрежно ответил Василько. — И не глядя попаду. Меня ночью разбуди — я в темноте попаду. Не первый год из лука стреляю!</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спустил тетиву с такими ужимками, что стрела полетела в сторону и попала в густой кус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икак, вскрикнул кто-то? — испуганно спросил Куземк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слышалось тебе, — ответил Василько. — Это тетива взвизгнула. — И протянул лук Завидк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Завидка принял лук и медленно поднял на уровень груди. Еще поднял и немного опустил. Сердце билось так, что во рту было солоно. Вот он богатырь, Давидка Тимофеевич. Василько ему кланяется. Куземка ему кланяется. Ото всех почет. И подносят ему лебединую ног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тянешь? Стреляй! — крикнул Василько. Завидка даже не посмотрел на него. Он вдруг почувствовал, что его рука, стрела, взгляд отсюда и до камня как бы слились воедино, одной длинной чертой. Чуть заметная трещина в камне выросла и приблизилась. Завидка спустил тетив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 сам камень! — в восторге крикнул Куземка. — Как она в камень-то воткнулась, не отскочила от нег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ам трещинка, — слабым, счастливым голосом ответил Завидка. — Она в трещине торчи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уземка не поленился сбегать за стрелой, чтобы вытащить ее, но стрела так глубоко впилась в камень, что вынуть ее не удалос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й да Завидка, ай да стрелец! — восхищались оба друга. — Быть тебе на пиру князем!</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я не обедал сегодня, — тем же счастливым голосом проговорил Завидка. — Отец меня до обеда выгнал. Так вдруг есть захотелось, братцы мои дороги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ейчас я стол накрою! — крикнул Василько и повернулся к своему узелк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узелка и след простыл. Вместе с ним исчезли и Васильковы сапоги и подпояска. И Куземкиных штанов и рубахи тоже нигде не было видн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се трое мгновение смотрели друг на друга, и вдруг Василько рассмеял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апожки мои, зеленые, сафьянные, остроносые, недолго ж я в вас щеголял! Вот жаловался, что ногам в сапогах смутно, босиком побегать хотелось. Теперь набегаюс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долго побегаешь, — хмуро сказал Завидка. Он был бледен, и глаза у него влажно блестели. — Тебе отец другие подари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Братцы, а я?.. — в ужасе спросил Куземка. — Как же я нагишом по детинцу пойду? Ведь засмеют мен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асмеют! — застонал Василько и повалился с хохотом в траву. — За... за... ой, засмеют! На... на... ой, нагишом!</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я как? — вдруг крикнул Завидка. — Я в камень попал, не каждому бы богатырю так попасть. И пиру теперь не будет... — Он зарыд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Хватит! — решительно приказал Куземка. — Не плачь, Завидка! Василько, не гогочи! Надо искать вора. Когда я из лука стрелял, рубаха еще белела на кусту. Значит, и вор недалек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 не ушел он никуда, — сказал Василько: — и река не плеснулась, и трава не колыхнулас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щи, ребята! — крикнул Куземка. — Ищи, не оставил ли он какой след. Ищи от куста, где рубаха висел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Глава</w:t>
      </w:r>
      <w:r>
        <w:rPr>
          <w:rFonts w:cs="Century Schoolbook" w:ascii="Century Schoolbook" w:hAnsi="Century Schoolbook"/>
          <w:sz w:val="24"/>
          <w:szCs w:val="24"/>
          <w:lang w:val="en-US"/>
        </w:rPr>
        <w:t>V</w:t>
      </w:r>
      <w:r>
        <w:rPr>
          <w:rFonts w:cs="Century Schoolbook" w:ascii="Century Schoolbook" w:hAnsi="Century Schoolbook"/>
          <w:sz w:val="24"/>
          <w:szCs w:val="24"/>
        </w:rPr>
        <w:t>. В КУЗНИЦ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дной рукой кузнец придерживал клещами на наковальне неровный, губчатый ком железа — крицу, а другой он маленьким молотком постукивал то по крице, то по краю наковальни. И как бы в ответ на удары его молотка большой каменный молот, который обеими руками держал подручный, с грохотом опускался на то самое место, которое указал маленький молоток. Так они стучали, как бы перекликаясь, — легонькое, завлекательное постукиванье и громовый удар, от которого сыпались искры.</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устите, пустите! — кричали кожемякины ребята, пробиваясь сквозь толпу мальчишек, густой стеной теснившихся у дверей кузницы. — Пустите! Это наш топор куют. Может, мы еще успеем посмотреть, пока не докова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чего вы раньше не шли? — ворчали мальчишки, неохотно отодвигаясь в сторон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мы кожи в чану мочили, нас отец не отпускал. Пустите, это нам куют, а не вам.</w:t>
      </w:r>
    </w:p>
    <w:p>
      <w:pPr>
        <w:pStyle w:val="Normal"/>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3709035" cy="5196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709035" cy="5196840"/>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зачем вам топор, когда вы кожемяки? Вам ножи да скребки нужны, а топоры ни к чем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Без топора в хозяйстве — как без рук, — важно сказал гончаров Тишка, но, хитрющий, места не уступил, не подвинул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ужику топор — что бабе прялка, — поддерживая брата, пропищал гончаров Митька и лягнул напиравших кожемяк.</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е, обрадовавшись, что гончары им сочувствуют, притихли было. Но вскоре поняли обман, завопили отчаянными голосам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пустите же!.. — и выбились в первый ряд.</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узнец клещами поворачивал крицу, подставляя ее то одной, то другой стороной под большой молот, и под грохот ударов бесформенная крица, уплотняясь, превращалась в длинный и плоский кусок желез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огда железо темнело и из желтого становилось вишнево-красным, кузнец совал его в горн, прямо в горящие угли, пока оно вновь раскалялось. А чтобы угли жарко горели, кузнечиха раздувала пламя мехам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ехи — две сердцевидные планки, соединенные собранной в складки кожей. Когда их раздвигают, воздух проходит внутрь мехов сквозь отверстия в верхней планке. Когда их сжимают, воздух выходит сквозь сопло — глиняную трубку на узком конце планок.</w:t>
      </w:r>
    </w:p>
    <w:p>
      <w:pPr>
        <w:pStyle w:val="Normal"/>
        <w:shd w:fill="FFFFFF" w:val="clear"/>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1377315" cy="1063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4" r="-26" b="-34"/>
                    <a:stretch>
                      <a:fillRect/>
                    </a:stretch>
                  </pic:blipFill>
                  <pic:spPr bwMode="auto">
                    <a:xfrm>
                      <a:off x="0" y="0"/>
                      <a:ext cx="1377315" cy="1063625"/>
                    </a:xfrm>
                    <a:prstGeom prst="rect">
                      <a:avLst/>
                    </a:prstGeom>
                  </pic:spPr>
                </pic:pic>
              </a:graphicData>
            </a:graphic>
          </wp:inline>
        </w:drawing>
      </w:r>
    </w:p>
    <w:p>
      <w:pPr>
        <w:pStyle w:val="Normal"/>
        <w:shd w:fill="FFFFFF" w:val="clear"/>
        <w:spacing w:lineRule="auto" w:line="360"/>
        <w:ind w:firstLine="720"/>
        <w:jc w:val="both"/>
        <w:rPr/>
      </w:pPr>
      <w:r>
        <w:rPr>
          <w:rFonts w:cs="Century Schoolbook" w:ascii="Century Schoolbook" w:hAnsi="Century Schoolbook"/>
          <w:sz w:val="24"/>
          <w:szCs w:val="24"/>
        </w:rPr>
        <w:t>Кузнечиха усердно сдвигала и раздвигала мехи. На ее худых руках жилы потемнели и надулись. Но дело было ей непривычное, и воздух неровно поступал в горн. Кузнечиха видела, что муж гневен, и с тоской думал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уда же девался Куземка? Отпросился после обеда на недолгое время, а уж небо посинело и ночь близка, а его нет. Не утонул ли в реке? Что с ним?»</w:t>
      </w:r>
    </w:p>
    <w:p>
      <w:pPr>
        <w:pStyle w:val="Normal"/>
        <w:shd w:fill="FFFFFF" w:val="clear"/>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1493520" cy="1185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0" r="-24" b="-30"/>
                    <a:stretch>
                      <a:fillRect/>
                    </a:stretch>
                  </pic:blipFill>
                  <pic:spPr bwMode="auto">
                    <a:xfrm>
                      <a:off x="0" y="0"/>
                      <a:ext cx="1493520" cy="1185545"/>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ебо потемнело. Над восточной башней взошла звезда, и вторая загорелась прямо над площадью. Вдоль всего ряда жилищ замерцали сквозь окна лучины и светильники. Из открытых дверей матери звали своих детей:</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ванушка, голубчик мой, иди ужина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ленка, где тебя носит? Каша остыне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етруша, Петруша, беги скоре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олпа ребят в дверях кузницы поредела, остались лишь посадские. Матерям их было не докликаться — далеко, не слышн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узнечиха раздувала пламя в горне. Холщовая рубаха на ее спине потемнела от пота. Отблески пламени сверкали на медных кольцах, спускавшихся с висков, искрились на стеклянных браслетах — черном витом с красной и желтой эмалью, гладком синем и прозрачно-голубом с желтой полосой.</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Ровней дуй! Не огонь варит железо, а дутье мешно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узнечиха раздувала пламя, кузнец ковал топор. Когда железная полоса стала длинной и узкой, он присыпал ее песком, снова сунул в огонь, крикну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ильней дуй! — и вытащил сверкающую белым, нестерпимым жаром полос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бив приставший песок, кузнец согнул полосу пополам, вложил в сгиб железный вкладыш и крикнул подручном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Бе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аменный молот высоко взвился и ударил громов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Бей! Остынет железо, не сварит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д градом ударов оба конца железной полосы соединялись нераздельн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громные тени кузнецов метались по потолку и стенам. Кузнечиха изнемогала, когда вдруг сильные ребячьи руки взяли из ее рук мех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уземк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гонь в горне сразу вспыхнул ярче. Непрерывно и ровно поступал в него воздух из сопла. Кузнечиха, шатаясь, отошла в сторону. Кто-то схватил ее за локоть жаркими влажными руками. Кузнечиха оглянулась. Около нее стояла Гончарова жена, запыхавшаяся, заплаканная, под низко надвинутым на лоб платком.</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авидки моего здесь нет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ту. Куземка только что вернул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й, беда, горе мое! Последняя моя надежда была — не здесь ли он. Обыскалась я! Нигде нет. Выгнал его отец-то — иди, говорит, козу пасти, больше ни на что-де не годен. А он ушел, и по сию пору нету его. Гончар бранится: коза-де больно хороша, пропала-де коза. А у меня по парнишке сердце болит. Лядащенький он, а все свой, рожоный. Ох, куда же мне теперь бежа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подожди ты, сейчас кончат ковать. Может, Куземка и знает, куда они подевалис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олодного-то выгнал. С самого утр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дожд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аступал самый решающий момент. Разведя узкой щелью конец топора, кузнец вставил в него полосу стали — жало, и подручный несколькими ударами наварил ее накрепк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огда, выхватив из-за кожаного нагрудника коровий рог, кузнец, шепотом произнося непонятное заклинание, принялся тереть рогом еще не остывшее лезвие.</w:t>
      </w:r>
    </w:p>
    <w:p>
      <w:pPr>
        <w:pStyle w:val="Normal"/>
        <w:shd w:fill="FFFFFF" w:val="clear"/>
        <w:spacing w:lineRule="auto" w:line="360"/>
        <w:ind w:firstLine="720"/>
        <w:jc w:val="both"/>
        <w:rPr/>
      </w:pPr>
      <w:r>
        <w:rPr>
          <w:rFonts w:cs="Century Schoolbook" w:ascii="Century Schoolbook" w:hAnsi="Century Schoolbook"/>
          <w:sz w:val="24"/>
          <w:szCs w:val="24"/>
        </w:rPr>
        <w:t>Все смотрели не дыша: подручный — у наковальни, опершись о каменный молот; Куземка — у горна, еще держа в руках мехи; кузнечиха с гончарихой — у стены; а в дверях кузницы — счастливые Кожемякины ребята и другие посадские мальчишки. Рог зачадил, затрещал, стал плавиться. Все замерли. Если потереть горячее железо коровьим рогом, не будет крепче этого топора, вовек не сломает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Захватив клещами топор, кузнец опустил его в котел с кислыми щами. Щи забурлили, от них повалил пар.</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узнец перевел дыхание и уже спокойно сказ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вай ужинать, — и толкнул рукой висячий рукомойник.</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авидка мой с утра не евши, — прошептала гончариха. — Выгнал его отец. И с козой, с гусям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Цел твой Завидка, и коза цела, — также шепотом ответил ей Куземка. — Цел и по горло сыт. Ты иди домой, он скоро придет. А сейчас ему некогда. Иди, не бойся, он приде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гончариха, всхлипывая, ушла, уводя с собой Тишку и Митьк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Рукомойник — глиняная птица — закачался, закланялся, из клюва потекла вода. Кузнец подставил под свежую струю голову и руки. Утерся подолом рубахи и повтор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Ужинать дава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узница одновременно была и кухней. Вокруг кузнечного горна на обмазанных глиной деревянных стенах висели клещи большие и малые, молотки, зубило, пробойник. Большой молот отдыхал, прислонившись к наковальне. На противоположной стене у кухонной печи расставлены были на полках глиняные горшки, миски и сковородки; в углу установлены были на стержне жерновки для помола зерна; тут же стояли деревянные, окованные железными обручами ведра и кадки. Здесь же был и обеденный стол и две лавки углом вдоль стен.</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узнечиха вытаскивала ухватом из печи горшок пшенной каши, когда Куземка, нагнувшись к ее уху, шепну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ыйди в горницу, я тебе словечко молвлю.</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ешь сперва, — возразила она, но, взглянув ему в лицо, вдруг забеспокоилась, быстро поставила на стол кашу и кувшин с топленым молоком и вышла в соседнюю с кухней горниц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уземка вошел вслед за матерью и прикрыл за собой дверь. Кузнечиха повернулась, обеими руками схватила его за плечи, потрясла и быстро спросил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у, говори: какая беда стряслас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акая беда? — ответил Куземка. — С чего ты?</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спугал ты меня. Сама не пойму, чего испугалась. Как взглянула тебе в лицо — вижу, не то оно, что утром было. У меня сердце оборвалось. Говори, чего теб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й мне рубаху чистую, и штаны и сапоги дай, что к празднику стача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ут она рассердилась и крикнул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выдумал! Среди недели рубаху менять? На тебе одежда еще чистая. До субботней бани походишь в не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й, не спорь. На один только час дай мне рубаху самую лучшую. Дай рубаху вышитую, пояс с подвесками. Через час все верну. Дай, чтоб мне перед людьми не краснеть, что я в простой одежд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еред какими людьм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й, не спрашивай.</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еред какими людьм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дашь, так уйду босой да грязный. Скорей давай! Сейчас отец поест и придет сюд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ерепуганная, ничего не понимающая кузнечиха протянула ему праздничную одежду и подобрала сброшенные на пол рубаху и штаны. Внизу на одной штанине были бурые пятн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эт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ровь, — ответил Куземка и выбежал из горницы.</w:t>
      </w:r>
    </w:p>
    <w:p>
      <w:pPr>
        <w:pStyle w:val="Normal"/>
        <w:shd w:fill="FFFFFF" w:val="clear"/>
        <w:spacing w:lineRule="auto" w:line="360"/>
        <w:ind w:firstLine="720"/>
        <w:jc w:val="both"/>
        <w:rPr>
          <w:rFonts w:ascii="Century Schoolbook" w:hAnsi="Century Schoolbook" w:cs="Century Schoolbook"/>
          <w:b/>
          <w:b/>
          <w:bCs/>
          <w:sz w:val="24"/>
          <w:szCs w:val="24"/>
        </w:rPr>
      </w:pPr>
      <w:r>
        <w:rPr>
          <w:rFonts w:cs="Century Schoolbook" w:ascii="Century Schoolbook" w:hAnsi="Century Schoolbook"/>
          <w:b/>
          <w:bCs/>
          <w:sz w:val="24"/>
          <w:szCs w:val="24"/>
        </w:rPr>
      </w:r>
    </w:p>
    <w:p>
      <w:pPr>
        <w:pStyle w:val="Normal"/>
        <w:shd w:fill="FFFFFF" w:val="clear"/>
        <w:spacing w:lineRule="auto" w:line="360"/>
        <w:ind w:firstLine="720"/>
        <w:jc w:val="both"/>
        <w:rPr>
          <w:rFonts w:ascii="Century Schoolbook" w:hAnsi="Century Schoolbook" w:cs="Century Schoolbook"/>
          <w:b/>
          <w:b/>
          <w:bCs/>
          <w:sz w:val="24"/>
          <w:szCs w:val="24"/>
        </w:rPr>
      </w:pPr>
      <w:r>
        <w:rPr>
          <w:rFonts w:cs="Century Schoolbook" w:ascii="Century Schoolbook" w:hAnsi="Century Schoolbook"/>
          <w:b/>
          <w:bCs/>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VI</w:t>
      </w:r>
      <w:r>
        <w:rPr>
          <w:rFonts w:cs="Century Schoolbook" w:ascii="Century Schoolbook" w:hAnsi="Century Schoolbook"/>
          <w:sz w:val="24"/>
          <w:szCs w:val="24"/>
        </w:rPr>
        <w:t>. БЕГЛЕЦ</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огда Завидка первым смело бросился на кусты, словно отчаянная собачонка на медвежью берлогу, в кустах затрещало, а Завидка взлетел и шлепнулся на четвереньк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 да куст-то живой! — воскликнул Василько и кинулся раздвигать ветв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ветви упрямо сжимались, пригибаясь к земле. Тогда все втроем навалились они на куст, и Куземка, запыхтев, сквозь зубы шепну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ерж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етви задергались, сопротивляясь, и вдруг затихли. Куземка понатужился, вытащил из кустов неизвестного подростка и с силой усадил его на землю. Подросток так и остался сидеть, дико озираясь. Но и трое дружков смотрели на него, открыв рты и выпучив глаз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дросток был высок и так худ, что можно было пересчитать ребра и позвонки на обнаженном до пояса теле. Волосы у него были черные и всклокоченные и закрывали горящие жаром глазища. Нос длиннющий, прямой. Всей одежды на нем было только потертые кожаные штаны непривычного для глаз покроя, узкие в щиколотках. Он был бос, и одна нога в кров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й ты, вор, отдавай мои сапожки, — сказал Васильк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дросток молч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уда одежу девал? — спросил Куземк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Узелок? — шепнул Завидка. Подросток молч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Ребята, а он, видно, не наш, по-русски не понимает, — сказал Васильк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дросток открыл рот, силясь заговорить, но что-то мешало ему. Вдруг хриплым, странным голосом он, ткнув себя в грудь,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Русск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 спросил Куземка. — Ты русский? Что же так чудно говориш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ты его спроси, куда он сапожки подевал, — сказал Васильк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Узелок! — шепнул Завидк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дежа где? Сапоги? — спросил Куземка. — Узелок, еда? — и показал на свой ро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Еда, — повторил подросток и вдруг улыбнулся, пожевал, глотнул и тронул свой тощий, втянутый живо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ъел? — горестно спросил Завидк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ъел! — ответил подросток.</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Братцы, да он просто повторяет и не понял ничего! — сказал Василько. — Посмотрите-ка в кустах — может, что и осталос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Завидка, нырнув в кусты, с торжеством вытащил все похищенно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дежда была цела, но смята и скомкана, и одна штанина запачкана кровью. Узелок развязан, хлеб надкусан, пироги и лебединая нога еще не тронуты, а от платка оторван был длинный лоску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ы зачем же платок изорвал? — строго спросил Василько и сунул лоскут ему в лиц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дросток закивал и, притронувшись к своей щиколотке,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ог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н понимает! Вишь, не повторил, а свое лопочет. Тогда, по очереди ткнув себя в грудь, они назвали свои имена. Подросток, внимательно оглядев их, тоже ткнул себя в грудь и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Русски. Кащей.</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это — кащей? — спросил Завидка. Куземка пожал плечами, а Василько обрадовался и закрич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се понятно, ребята! Кащей — так в степи называют раба, пленника. Это значит: он русский, а его половцы взяли в плен и сделали рабом. Так, что 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тот только повторя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Русски, русски, — и показывал на степь и на себ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Бежал, что ли? — спросил Василько и, встав, пробежал несколько шагов. — Это бегать называется. Бегать, бежал, понимаеш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ога-то у него в крови, — прервал Куземка. — Вишь, моими штанами кровь утирал, только размазал. Смочи, Завидка, платок в речке обмыть ногу-т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Рану обмыли — она оказалась простой царапиной.</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х да я! — крикнул Василько. — Это, значит, я в него и попал, когда у меня стрела в кусты залетела! — И он рассмеял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Хорошо, что в ногу попал, а не в глаз, — сказал Куземка. — Глаз-то вытек бы. Другой раз гляди, куда стреляеш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елика важность — вора подстрелил. Вор! Вор ты! Но подросток отрицательно закачал головой:</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вор, не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ор не вор, а что с ним делать? — задумчиво сказал Куземка. — Отпустить, что л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уда же ты отпустишь? — возразил Василько. — А зачем он здесь шатается? Ничего мы о нем не знаем. Связать его, что ли, и в детинец отвест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пленник, вдруг взволновавшись, заговор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иев!</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н замолчал, облизал губы и повтори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иев. Русь. Степь идет Киев. — Он опять показал на себя: — Русски пришел сказал — степь идет... кони... — Он пошевелил пальцам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качут, — подсказал Завидк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они скачут Киев. Русь, Киев, добыча, мног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он говорит? — в ужасе закричал Василько. — Степь это значит половцы на Киев скачут. Тащи его скорей в детинец рассказа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постой ты! Что мы его такого дикого потащим, ничего толком не разобрав! Зря всех людей перепугаем. А может, он врет все, чтоб мы его пожалели, подарили ему штаны и бить не ста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Если половцы на Киев пойдут, то нас не минуют, мы Киеву застава. Ты, Куземка, дурак!</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ы умен!</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тепь идет, — повторил подросток. — Много, большая сила. Кони. Люд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идно было, как он вспоминает слова, и уже язык шевелится послушне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огда, то подсказывая, то показывая жестом, ребята принялись расспрашивать его и наконец, разузнав все, что удалось, в ужасе посмотрели друг на друг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ак бы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о вечера ждать в кустах, а как стемнеет, отведем его к господину Глебу. Уж тот разберет, что правда, что ложь, и решит, что дальше дела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огда стемнеет, ворота запру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на что нам ворота, у нас свой ход ес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какой он, Киев? — вдруг спросил Завидк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Лучше на всем свете нет! — ответил Василько. — Я там маленьким был раз, вовек не забуду. Народу там многие тысячи, со всех краев понаехали. Храмы высокие, такие высокие — до самых небес. Главы золотые сияют, одна над другой вздымаются, будто там, вверху, одно над другим сразу столько солнц взошло. А сам город на горах. Горы зеленые. А река широкая, на ту сторону стрела не долетит. Река Днепр...</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непр-батюшка! — вдруг сказал пленник и протянул руки к север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се замолча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ырасту — уеду в Киев, — заговорил Завидка. — Пойду к великому князю. Он меня в слуги возьмет, в младшие дружинники. Я человек свободный, не нанятой, не купленный. Он меня возьме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озьмет»! — насмешливо сказал Василько. — И не такие, как ты, в дружинники выходил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нятно, не такие! Илья Муромец крестьянский был сын, смерд...</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ты гончаров сын. Нашелся богатырь! Тебя щелчком перешибеш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у-ка перешиби, попробуй! — Завидка вскочил, размахивая кулакам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будет вам! — сказал Куземка. — Пленника-то держите ли? Как бы он не убеж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ержим, — ответил Василько. — Надоело держать-то. Долго ль еще жда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ак солнце сядет... А я из Райков никуда не уеду. По мне, и здесь хорошо. На отцовом месте буду кузнечи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я уеду, — повторил Завидка. — Избу себе там выстрою, надоело в землянке жить. Поставлю избу пятистенку, будут у меня два покоя, как у господина Глеба. На кровати буду спать, не на нарах земляных...</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наешь, какую избу себе выстрой, — сказал Василько: — выстрой себе избу выше облака ходячего. Взойдет молодой месяц, острым рогом за оконце в светлице зацепится — всю ночь светильником светить станет. Будет в светлице светло как днем. В соломе на крыше не птицы гнезда совьют, а звезды своих деток — малых звездочек выведу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ырки прожгут в соломе твои звезды-то, всю избу спалят, — сказал Куземка. — Выдумаешь! Звезда не воробей!</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тстань, не мешай... Такая высокая будет изба — воробьям туда не долететь. А изба-то вся цветная, резная, цветами расписанная. Сени на высоких точеных столбах...</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емнеет, — прервал Куземка. — Пора! А куда мы его денем? В сарай к нам, что ли? Не убежал бы.</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его сторожить буду, а вы идите, — сказал Завидк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Убежит он от тебя. Вишь, ты ему по плеч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убежи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 впрямь не убежит. Наш Завидка ростом не вышел, а настойчивый. Как на меня-то налетел! Видал, Куземка, как собачонка медведю в горло вцепляется? Он головой трясет, а скинуть не может — так впилась. И Завидка наш такой.</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все же лучше связать, а то убежи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не убежит. Не надо связать. Русск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VII</w:t>
      </w:r>
      <w:r>
        <w:rPr>
          <w:rFonts w:cs="Century Schoolbook" w:ascii="Century Schoolbook" w:hAnsi="Century Schoolbook"/>
          <w:sz w:val="24"/>
          <w:szCs w:val="24"/>
        </w:rPr>
        <w:t>. У ГОСПОДИНА ГЛЕБ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Жилище господина Глеба находилось на высоком месте у западной стены и было самое обширное во всех Райках. У каждого из воинов и у тех немногих мастеров, которые жили внутри детинца, было по горнице, по кухне и по сараю с хлевом. У господина Глеба, кроме хозяйственных построек, было еще две горницы. В той, что поменьше, стояли тесовые кровати, покрытые богатыми одеялами, и там же в сундуках боярин хранил свое добро. А в большой горнице он пировал со своими дружинниками и там же с ними совет держал. Пол в обеих горницах был выложен поливными киевскими плитками, желтыми разводами по зеленому полю. В солнечные дни эти плитки отливали медным блеском, и ни у кого во всем детинце такой роскоши не был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стены были не из круглых бревен, как в других жилищах, а изнутри обтесаны и тоже до половины выложены цветными плитками. В большой горнице над плитками висели ковры, на которых госпожа Любаша выткала едущих длинным рядом всадников на конях. Кони изгибали лебединые шеи и ступали, согнув высоко в коленях тонкие ноги с маленькими копытцами. Всадники были все в шлемах и в кольчугах, так что видно было, что ехали они не на охоту, а на битву, и поднятые копья вздымались лесом над их головам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 этот вечер господин Глеб учил сына своего Георгия благородной игре в шахматы, а госпожа Любаша, стоя за спиной сына, помогала ему советами. Несмотря на будний день, все трое были в нарядных одеждах. У боярина плащ был заколот на правом плече пряжкой с красным камнем. На шее госпожи Любаши блестела серебряная гривна — ожерелье из свитой жгутом проволоки. Из-под головного платка спускались с висков подвески — широкие полулуния-колты. На одном колте был изображен павлин с распущенным хвостом, на другом — два голубка, обратившиеся друг к другу клювам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еоргий проигрывал. Моргая белыми ресницами, подолгу думал он над каждым ходом, протягивал острые пальцы к фигуре и не решался ее коснуться. Господин Глеб, откинувшись на спинку кресла, хмуро следил за ним, не мешая думать. Наконец Георгий передвинул пешку. Тогда господин Глеб, подавшись вперед, перескочил конем через свободное поле и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ж ты не видишь? Мат королю!</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спожа Любаша нагнулась над доской, огорчилась, взмахнула руками, и длинные рукава, задев доску, смешали фигуры.</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 этой игре мудрость сокрыта, — заговорил господин Глеб, искоса взглянув на жену. — Когда покойный князь Ярослав Владимирович подарил мне ее, он изрек: «Это игра военачальников и правителей. Все военные хитрости и воинские доблести содержатся в не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еоргий почтительно слушал, сжимая в ладони нанесшего ему поражение белого кон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Учись этой премудрости. Исподволь нападать, отвлекая внимание противника, чтобы главный удар пал, как молния, внезапный и разящий. Задолго угадывая замысел врага, готовить защит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н очень дорог, этот княжеский подарок? — спросил Георгий. — Это царьградская работа? Нашим мужикам так не выточить. Какая цена этой игр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то работа псковского мастера, а в Царьграде таких ввек не выточат, — возразил господин Глеб. — Когда я в молодости был в Царьграде с посольством, посол среди прочих даров поднес императору ларец из рыбьей кости, а тот в восторге всплеснул руками и воскликнул: «Первая среди стран Россия в резьбе по кости!» Посмотри, как дивно вырезана конская голова. Она раздувает ноздри, будто пламенем пыше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тоже хотел бы поехать с посольством в страны заморские, — сказал Георги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А госпожа Любаша воскликнул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давно говорю, хорошо бы отправить Георгия в Киев! Во дворце великого князя он сможет показать себя достойн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остойно ли? — отмолвил господин Глеб и, вздохнув, вновь начал расставлять на доске резные фигуры.</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осподин, — доложил вошедший слуга, — там Микулы-воина сын и сын Яремы-кузнеца с тайным делом к теб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ы их знаешь? — спросил господин Глеб сына. — Какое у них может быть ко мне дел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асилько ленив и дерзок, — ответил Георгий, — с ним дружбы не вожу. А другого не знаю — ведь он сын кузнец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няжий кузнец младшему дружиннику ровня. Кузнецы куют оружие, мы им сражаемся. А чванство ведет к погибели. Что же, если ты их не знаешь, тебе их тайна не любопытна. Ид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спожа Любаша шумно вышла вслед за сыном. Но Георгия в горнице уже не было. Обежав кругом, он успел прильнуть ухом к двери, подслушать, что скажут мальчики. Совесть у Георгия была нечиста, и он боялся, не с жалобой ли на него пришел Василько. А господин Глеб страх не любил, когда засапожные ножи без дела пускали в ход, оружием баловались. Сколько Георгий ни слушал, слова долетали глухо, ничего нельзя было понять. Он весь изогнулся, плотнее прижимаясь к двери. Вдруг за его спиной раздался голос:</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усти меня, Георгий Глебович, в дверь пройти.</w:t>
      </w:r>
    </w:p>
    <w:p>
      <w:pPr>
        <w:pStyle w:val="Normal"/>
        <w:shd w:fill="FFFFFF" w:val="clear"/>
        <w:spacing w:lineRule="auto" w:line="360"/>
        <w:ind w:firstLine="720"/>
        <w:jc w:val="both"/>
        <w:rPr/>
      </w:pPr>
      <w:r>
        <w:rPr>
          <w:rFonts w:cs="Century Schoolbook" w:ascii="Century Schoolbook" w:hAnsi="Century Schoolbook"/>
          <w:sz w:val="24"/>
          <w:szCs w:val="24"/>
        </w:rPr>
        <w:t>Георгий отскочил как ужаленный, смутясь, что застали его за позорным делом, за подслушиванием. Оглянулся — и увидел знакомое лицо с высокими скулами и чуть поднятыми к вискам глазами — ковуя Овлур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овуями звали на Руси кочевников, осевших на землю. Не на редкость были эти ковуи в Киевской земле. Многие из них поженились на русских девушках и сами обрусели. О дикой их молодости напоминали лишь черные войлочные клобуки, которые никак не хотели они сменить на киевский цветной колпак иль круглую шапку. И не раз случалось, что вместе с новыми своими свойственниками шли черные клобуки войной против прежних своих братьев. Но как под золой тлеют угли, так за тихим голосом и покорными движениями долгие годы не угасали вольная гордость и дикий нрав.</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гновение Георгий смотрел на ковуя, потом отвел глаза и злобно спроси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ы за мной доглядыва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за степью смотрю, — ответил Овлур. — То моя служба, с тем я и пришел к господину по делу неотложному. А в доме у дверей подслушивать, хоть я и не боярский сын, постыжус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еоргий, вспыхнув, ударил его по лицу. Косые глаза Овлура заморгали, он кинулся на обидчика, и Георгий с ужасом увидел у самого своего горла большие, темные, сведенные судорогой руки. Будто степной орел налетел, сейчас вцепится когтями, задушит, выклюет глаза. Но руки Овлура опустились. Он было тронулся к двери, но, внезапно передумав, повернулся и выше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оже жаловаться хотел, да не решился, или впрямь было у него неотложное дело?» — подумал Георгий, но махнул рукой, тихо прошел в горницу и лег на лавку и на беспокойный вопрос матери ответил, что болит-де у него голова и выходил он на крыльцо свежим воздухом подыша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А меж тем вот что происходило в большой горнице. Слуга ввел Василька с Куземкой, и боярин приветливо спрос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акое у вас тайное дело до мен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асилько выступил вперед и бойко рассказал, как они играли, как их обокрали, как они нашли вора, а вор этот бежал из половецкого плена, а половцы-де готовятся напасть на Рус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где же теперь этот вор? — спросил господин Глеб.</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У нас в сарае, — ответил Куземка. — Мы, как стемнело, привели его в сарай. Днем-то боязно было его вести — такой дикий, весь детинец бы всполош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ак же вы прошли в детинец, когда стемнело? Разве ворота не были заперты?</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уземка открыл было рот, но Василько прервал ег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орота были отперты. Еще не совсем стемнел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же, — сказал господин Глеб, — ведите сюда вашего вор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VIII</w:t>
      </w:r>
      <w:r>
        <w:rPr>
          <w:rFonts w:cs="Century Schoolbook" w:ascii="Century Schoolbook" w:hAnsi="Century Schoolbook"/>
          <w:sz w:val="24"/>
          <w:szCs w:val="24"/>
        </w:rPr>
        <w:t>. БЕЗ ИМЕН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ак тебя зовут? — спросил господин Глеб.</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мя нету, — хриплым голосом, медленно и будто вспоминая русские звуки, ответил подросток. — Имя забы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обака и та свое имя знает, — сурово сказал господин Глеб. — Как же ты-то позабы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вно было. Семь лет. Или десять. Я тогда не умел считать. Украли меня. Именем не звали. Кликали: тце, тце... еще собака, киянин. Киев.</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ак же ты попал сюд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ше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асилько не удержался, фыркнул. Господин Глеб строго глянул на него. Василько смутился и, едва удерживая смех, объясн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Шел, говорит. Это птица летает, а человек, известно, иде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ну-ка, помолчи, — сказал господин Глеб. — А ты говори. Не бойся. Говори, не торопись, вспоминай, а я слушать буд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дросток сжал руки, будто вспоминать было тяжкий труд, и заговор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бежал... один раз... еще один раз. Маленький был, куда убежишь! Степь... Есть захотел... — Он замолчал, будто увидел себя малюткой, потерянным в высоких ковылях, а вдали — дым костров. — Нагайкой побили, за ногу веревкой привязали к колышку. Больше не бегал. Понимать стал. Куда побежишь? Степь... Весной вдруг говорят: «Идем Русь, Киев, добыча, много». Ох, хорошо! Киев буду, отца найду, отец Киев — киянин... — Глаза у него засверкали, рот приоткрылся, обнажив острые редкие зубы. И сразу лицо погасло, и он выкрикнул: — Нет, не хорошо! Приду Киев — отец скажет: «С кем пришел? Что ищешь? Убивать, грабить? С врагами пришел — сам враг, не сын мне, не русский, нет!» Нельзя с ними идти, одному надо. Я звезды смотрел — каждый вечер, какие звезды в небе, куда кони идут. Понял звезды, дорогу понял, путь, ночью ушел. Один, не с врагом, один. Вот пришел. Говорю тебе: степь на Русь идет, много, большая сила. Сколько травы — столько коней, сколько звезд — столько людей...</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ы давно ушел от них?</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ять дней и еще три. — Он показал пальцам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ачем ты врешь? — крикнул господин Глеб. — Ты пеший, они верхами. Если бы вправду они шли сюда, раньше тебя здесь были бы.</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Шли сюда. Они шли Русь. Сюда, по звездам. А куда ушли, я не знаю. Они как... как саранча. Ветер подует — принесет саранчу, ветер подует — и нет ее. А все же придут, придут. Летом в степи кружат, кружат, дороги нет, туда скачут, сюда. А зима пришла, они пришли на стойбище, где прошлой зимой были. Я не знаю, где они кружат, но они сказали — идут сюда. Они идут.</w:t>
      </w:r>
    </w:p>
    <w:p>
      <w:pPr>
        <w:pStyle w:val="Normal"/>
        <w:shd w:fill="FFFFFF" w:val="clear"/>
        <w:spacing w:lineRule="auto" w:line="360"/>
        <w:ind w:firstLine="720"/>
        <w:jc w:val="both"/>
        <w:rPr/>
      </w:pPr>
      <w:r>
        <w:rPr>
          <w:rFonts w:cs="Century Schoolbook" w:ascii="Century Schoolbook" w:hAnsi="Century Schoolbook"/>
          <w:sz w:val="24"/>
          <w:szCs w:val="24"/>
        </w:rPr>
        <w:t>Он замолчал, а господин Глеб смотрел на него и думал: «Лжет или говорит правду? Русская речь ему трудна, и лицо не русское. Но и подобные лица я встречал на Руси, и язык он мог позабыть в плену. Быть может, он говорит правду. Но возможно, что он лазутчик, подосланный врагами. Что высмотреть он успел и торопится донести своим хозяевам? Возможно, что он просто бродяга и вор, никогда не видевший половцев и придумавший эту сказку, чтобы легче было воровать. А если и в самом деле русский он, сын честного отца, пленник, ушедший из плена? Как бы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ту ночь запру тебя в сарае, — сказал он вслух.</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тпусти меня! — сказал подросток, сжимая кулаки. Опять вздернулась губа, показав острые зубы.</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могу тебя отпустить, пока наверное не узнаю, зачем ты приходил. Через несколько дней все вызнаем. Пока придется тебе пожить здес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н позвал слугу, чтобы приказать отвести паренька в сарай и запереть его там, но еще раз взглянул и увидел страшную худобу, пыль и грязь на темной коже, злой и жалкий оскал голодного рта и вдруг передум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ванко, — сказал он слуге, — этих двух огольцов проводи. А этого отведи на кухню. Дашь ему подстилку, на чем спать, и остатки ужина, что люди ели. И пошли кого-нибудь за Микулой Бермятичем и другими, с кем всегда совет держу. Скажи, чтобы шли скоре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лночи просидел господин Глеб с дружинниками своими, совет держал. Выслушав внимательно рассказ боярина, первый Микула Бермятич ударил кулаком по столу и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Лазутчик он! И правду говорит, да не всю. Половцы идут, надо к тому готовиться, а когда здесь будут, неизвестно. Быть может, притаились за полдня пути, ждут, чтобы он вернулся, доложил, крепка ли охрана детинца, много ль воинов, сколько у нас припасу и сколько выходов. Надо выслать разведчиков, узнать, близко ли они. А мы будем ждать незваных гостей, приготовим им кровавый пир, угощеньиц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Храбер Микула Бермятич, да некстати, — возразил киевлянин Ярополк. — Не затем мы здесь стоим, чтобы удаль свою показывать, мериться с врагом силами — чей меч острей да булава тяжелей. А затем мы здесь поставлены, чтобы Киеву заслоном быть, удержать врага, сколько хватит сил и терпенья наших. Разведчиков слать надо, а самим готовиться к осаде. Ни одного человека без спросу из детинца не пускать. Припасы заготовить. На восточной башне дозор у нас не ходит. Не высока башня, далеко с нее не видать, а оттуда хорошо следить за рекой, за переправами и за нашими водяными воротами. Как пойдем за водой на реку, засады бы не опасаться.</w:t>
      </w:r>
    </w:p>
    <w:p>
      <w:pPr>
        <w:pStyle w:val="Normal"/>
        <w:shd w:fill="FFFFFF" w:val="clear"/>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3915410" cy="2533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915410" cy="2533015"/>
                    </a:xfrm>
                    <a:prstGeom prst="rect">
                      <a:avLst/>
                    </a:prstGeom>
                  </pic:spPr>
                </pic:pic>
              </a:graphicData>
            </a:graphic>
          </wp:inline>
        </w:drawing>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долго ли в осаде отсиживаться будем? — спросил Братила, новгородец. — Всех нас в детинце двадцать два воина, да дворни наберется столько ж. А половцев прискачут сотни, а то и тыщи. Долго ль мы их удержать сможем? Всех нас перебьют, а пользы Киеву не будет. Надо посылать гонцов за помощью в соседние детинцы. Недаром великий князь не одних нас здесь поставил, а будто цепью всю степь огородил, чтоб одно звено за другое держалось. Одно порвется — распадется вся цепь, и враг прорвется на Киев. Пусть во всех детинцах ждут половцев, готовятся к защите, а кому придет кровавая нужда, пусть разожжет огонь на башне. Другие увидят — на помощь поспеша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адо выставить дозор на внешнем валу, — сказал Микула Бермятич. — С западной башни далеко видно, с внешнего вала ближе слышн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Людей у нас мало. Надо бы мечи достать из кладовых, раздать посадским на всякий случай... — сказал Ярополк Степанович.</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того нельзя, — перебил господин Глеб. — Посадским раздадим мечи — как бы они их против нас не оборотили. Братила в рост давал им деньги, и Микула тоже давал, и другие воины давали тоже. Посадские у нас в долгу как в шелку, почесть на нас одних и работают. Как бы они не обрадовались, что мечами, а не серебром рассчитаться смогут. Оружия посадским не дам.</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разве ж они не русские люди? — возразил Ярополк Степанович. — Разве не одна у нас родина, не один язык? Разве не в одной земле наши предки погребены? Не может того быть, чтобы своих предал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ожет не может, а как бы не случилось, — сказал Братила. — Посадские и впрямь на нас зверем смотрят. Да и в присёлках смерды все закабалены. Земля наша, а за землю и труд их наш. По весне и лошадь им даем, плуг, и семена, а осенью весь урожай в наши закрома ссыпают. Нельзя им, голодным, оружие дава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мечи бы наточить надобно, — сказал Микула Бермятич. — Не поела ли их ржа в ножнах? И кольчуги, в кладовых лежа, не порвались ли? Шеломы ли не потускнели? Стрелы-то у нас в колчанах охотничьи, а боевых и вовсе не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Разведчиков в степь, гонцов к соседям послать тотчас, — решил господин Глеб. — Разъезды послать за два дня пути, а гонцы кто завтра днем, а кто к вечеру успеют вернуться домой. Стражу с нынешней ночи удвоить. Одного послать дозором на внешний вал. На восточную башню стража — с завтрашнего дня. Оружие проверить и наточить. Хотя бы часть урожая убрать раньше времени. С утра собрать сколько можно в детинце припасов. Всё 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Будто и всё, — ответил Братило. — А главней всего — никому зря про то языком не болтать. А то как бы посадские с присёлковыми, не дожидаючись половцев, нам кровавое пированьице не учини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IX</w:t>
      </w:r>
      <w:r>
        <w:rPr>
          <w:rFonts w:cs="Century Schoolbook" w:ascii="Century Schoolbook" w:hAnsi="Century Schoolbook"/>
          <w:sz w:val="24"/>
          <w:szCs w:val="24"/>
        </w:rPr>
        <w:t>. МИЛОНЕГ</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се утро господин Глеб с Микулой Бермятичем осматривали укрепления. Земляные валы, насыпанные на деревянных клетях, были крепки и прочны, но боярин, вздохнув,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помнишь, Микула, как отроками жили мы в Новгороде Великом? Там стены все из известняковых плит. Богат Новгород, каменным поясом опоясал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 Новгород богат, и известняк там дешев, — ответил Микула Бермятич. — Кабы у нас столько камня, и мы бы не хуже стены сложили. Да напрасно кручинишься, Глеб Ольгович: наши валы не худые, выдержат осаду. И в Киеве стены земляные, так же, как наши, строены: внутри клети, поверх земл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 Киеве ограда выше человечьего роста, а у нас — по плеч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трелять сподручне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У водяных ворот господин Глеб остановился и спроси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вно ты замок отпир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 не помню когд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топр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ни прошли до конца хода, и господин Глеб снова спроси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вно ты засов подним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помню, — ответил Микул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кто ж с запора и с засова ржавчину сбил и маслом их см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кому, — побледнев, ответил Микула. — Ключ всегда при мне. С нательным крестом на шнуре ношу, в бане не снимаю. Чудо эт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удо ли? — сказал господин Глеб. — Уж больно на людское дело похоже. Не измена ли? С тебя, с пьяного, ключ сняли и изготовили новый, а ты и не заметил. Пьешь не в мер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осподин, и ты пьешь. Руси есть веселие пити, — возразил Микул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Боярин ничего не ответил, только метнул на него грозный взгляд. Когда они вновь вышли из подземного хода, он при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 ночь поставишь на восточной башне верного человека. Ничего, что башня низка, из нее водяные ворота хорошо видны. И чтобы никто о том не знал. Кого с ключом поймаю, голову велю отруби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роме себя, теперь никому не верю, — сказал Микула. — Дозволь, я ночью на этой башне дозором стану. На западной без меня сторожей хвати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Быть по сему, — согласился господин Глеб. — А увидишь изменника — стреляй в него из лука, как бы не убежал. Через эти ворота нам за водой ходить, а враг сквозь них проберется в крепость. Кого бы у ворот ни застал — не щад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У главных ворот в детинец господин Глеб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Разве это ворота? Одна им защита — стрельцы с боков, со стены, и позади, из западной башни. В Киеве в Золотых воротах пролет высокий, а в нем помост над самыми створами. С этого помоста не только стрелой достанешь врага, но и прямо на голову можно ему камни кидать и кипяток лить. Топорами рубить сверху можно. Да и стрелять вниз сподручней — не то что сбоку. И ворота каменные и такой глубины, что целое войско в них сражаться може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же тужить, Глеб Ольгович, — ответил Микула. — У нас войска нету, нам такие большие ворота и не защитить. А что они из дерева срублены, так и в каменных воротах створы тоже деревянные и поджечь их и вырубить можн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оет мое сердце, — сказал господин Глеб. — В этих воротах моя погибел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как только отошли от ворот, он встряхнул головой и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мнишь, Микула, на наших глазах детинец строили. Хорошо строили, на совесть. Нигде земля не осела, ни одно бревнышко не подгнило. А ведь всю жизнь в нем прожил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Хорошо строили, — сказал Микула. — Народ строил, свою землю оборонять... Эх, Глеб Ольгович, молоды мы были, молодцы!</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и сейчас молодец, — сказал господин Глеб и погладил свою белую по пояс бороду. — Я любого молодого поборю... Ну, прощай. Про ключ не забудь, помн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огда боярин вернулся домой, то застал госпожу Любашу в слезах, Георгия с завязанным глазом и всех домочадцев в волнении и скорби.</w:t>
      </w:r>
    </w:p>
    <w:p>
      <w:pPr>
        <w:pStyle w:val="Normal"/>
        <w:shd w:fill="FFFFFF" w:val="clear"/>
        <w:spacing w:lineRule="auto" w:line="360"/>
        <w:ind w:firstLine="720"/>
        <w:jc w:val="both"/>
        <w:rPr/>
      </w:pPr>
      <w:r>
        <w:rPr>
          <w:rFonts w:cs="Century Schoolbook" w:ascii="Century Schoolbook" w:hAnsi="Century Schoolbook"/>
          <w:sz w:val="24"/>
          <w:szCs w:val="24"/>
        </w:rPr>
        <w:t>Ночью половецкий пленник спал спокойно на брошенной ему старой медвежьей шкуре, но утром отказался сесть за стол со слугами — он-де человек свободный и с холопами садиться ему зазорно. Они посмеялись, поели и встали от стола, а он после этого сел один и, сверкая глазищами, грыз сухие корки. Затем велела ему стряпуха ощипать птицу к обеду. Но он закричал, что не для того бежал из плена, чтобы быть рабом на поварне, что если он снова в плену, то снова убежит, а если он заложник, пусть обращаются с ним как должно. Стряпуха, женщина сильная и дородная, дала ему подзатыльник и сказала, что это и есть должное обращение. Тогда, разъярившись, схватил он гуся за длинную шею и стал махать им, как палицей. Георгия Глебовича, прибежавшего на шум, ударил он этим гусем по голове, а теперь лежит связанный на полу кухни и извивается, будто червь, стараясь разорвать свои путы.</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сподин Глеб, выслушав эти рассказы, сам пошел на кухню и попытался было уговорить его, но дикий подросток плевался и бился так, что и подойти к нему было невозможн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 это время пришел Макасим — златокузнец. За ним с утра еще было послано — не возьмется ли починить боярскую кольчугу. В Райках оружейника не было, а Макасим был опытен во всякой тонкой работе по меди, железу и серебру. Он долго осматривал кольчугу, близко поднося ее к красным глазам, будто нюхая похожим на сливу носом. Толстыми пальцами прощупал каждое кольцо. Господин Глеб нетерпеливо следил за ним, морщась от долетавших из кухни криков. Наконец Макасим взялся починить кольчугу. Тогда госпожа Любаша принесла пояс с нашитыми на нем бляшками. Одна бляшка отпоролась и затерялас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до поясов сейчас, — сказал господин Глеб.</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чему? — спросила он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х, все едино! — сказал он и махнул рукой. Макасим взялся отлить новую бляшку, но попросил другую на образец. Служанка принесла железные ножницы отпороть бляшку и спросила Макасима, не возьмется ли он отлить ей запястья, чтобы могла она подхватить рукава у кисти. У ней-де нет, тесемками подвязывает. Господин Глеб отвернулся и застучал по столу пальцами. Но Макасим ответил, что запястья у него есть готовые, впрок работал. Есть и литые, есть из широкой пластины с давленым узором, есть и витые из проволоки, но те будут дороже. Служанка попросила подешевле, литой, но чтоб был совсем как из проволоки свитый. Макасим сказал, что и такие есть. Он уже свернул кольчугу, завязал бляшку в тряпицу, чтобы не потерять, обещал все принести завтра и совсем собрался уходить, когда спросил, кто это так кричит. Ему объяснили. Тогда он предложил взять с собой и дикого парн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ак же ты его возьмешь? — спросила госпожа Любаша. — Велеть, что ли, слугам отнести его к теб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надо, — ответил Макасим, и один пошел на кухню.</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Здесь он присел на пол около связанного пленника, подождал, пока тот прервал свой крик, и сказ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Хочешь пойти со мной? Я старик и одинокий, мне с тобой веселей будет. Пойдешь, что 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дросток посмотрел на него и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Хоч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акасим его развязал, и он пошел за ним, кроткий, как овечк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Едва вышли они на площадь, как отовсюду набежали любопытные ребята. Кто посмелей — хватали руками, кто потрусливей — издалека издевались. Откуда-то полетел ком грязи и попал в Макасима. Какой-то бродячий щенок дерзко лая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й, ребята, — крикнул Макасим, — у меня есть стружка железная и медная, всякие обрезки! Никому не над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адо! — послышались голоса. — Мне дай, дед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от подмету горницу, соберу все в кучу. Только на всех у меня не хватит, а одному полная горсть будет. Кому да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не! Мне! Мн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Ребята обступили Макасима. Щенок, подпрыгнув, лизнул ему рук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не хватит на всех, одному только! А вот послушайте: кто сейчас первый к себе добежит, тот к вечеру приходи. Полный карман насыплю.</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отчас площадь опустела, и только один паренек с кудрявой головенкой и в рваной рубашке потянул Макасима за штаны и сказ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едушка, а мне далеко бежать, до самого посада. Не поспею я. Им-то всем близко. Они скоро поспею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у, значит, ихнее счастье такое, — ответил Макасим и, порывшись в кармане, вытащил оттуда большой кованый гвоздь. — Бери, что 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арнишка схватил гвоздь обеими руками и убеж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ак же мне звать тебя? — спросил Макасим. — Христианское имя свое ты, говоришь, позабыл, а в другой раз крестить не положено. Дам я тебе имя, как в старину давали, какое полюбится. Назову тебя Милонег. Хочешь 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ови, — ответил Милонег.</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X</w:t>
      </w:r>
      <w:r>
        <w:rPr>
          <w:rFonts w:cs="Century Schoolbook" w:ascii="Century Schoolbook" w:hAnsi="Century Schoolbook"/>
          <w:sz w:val="24"/>
          <w:szCs w:val="24"/>
        </w:rPr>
        <w:t>. ЗЛАТОКУЗНЕЦ</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ридя домой, Макасим тотчас прошел на кухню, где была у него мастерская. Кольчугу он положил на стол и сказал Милонег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ы, Милонегушка, небось не ел еще? Достань в печке горшок со щами, с петухом щи, а меня уж прости, что с тобой не сяду. Я за работу примусь, не то к завтраму не поспе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з-под стола он достал корзину с глиной, обрызнул водой, перемешал, все время вполголоса разговаривая сам с собой:</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перва бляшку заформуем, а то не высохнет форма вовремя. А глядишь, пока кольчугу будем чинить, она и высохнет, к вечеру ее зальем — и вся недолга. Щиток-то у меня где? Вот он, щиток...</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акасим положил деревянный щиток на стол, бляшку на щиток, огородил кругом деревянной рамкой, засыпал глиной и, чтобы плотней набилась, приминал глину деревянным пестом. Стучал пестом по глине и тихонько мурлык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х-да! Ух-д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рикрыл глину широкой ладонью, вместе со щитком перевернул в воздухе, снял щиток. На столе лежал кирпич с крепко вмятой в него бляшкой.</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де же карасик мой? Вот он, карасик, за поясом. Плоской железной ложечкой, в самом деле похожей на рыбку карася, вырезал на ребре кирпича воронку, провел от нее бороздку до бляшк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от он и литник, металл в него заливать. Зальем серебро в литник — потечет ручейком по канавке, узор заполнит, бляшка отольется. — Он вынул бляшку из кирпича, узор отпечатался четко. — А теперь на бочок поставим у горна, пусть сохнет. От горна-то жаром пышет, на жару к вечеру высохне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н бережно понес форму к печи, остановился около Милонега, посмотрел, как тот черпает щи из горшка деревянной ложкой, жалостно вздохну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Ешь, ешь! Тощий-то какой, как обглоданный! Тут из горницы важной походкой вышла кошка-трехцветка и прыгнула на сто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ошечка моя, красавица! — сказал Макасим. — Не простая кошурка — серебряная, серебро с чернью, с позолотою. — Нагнулся к ней и потерся лысым лбом о ее шерстку. — Мур, мур, мур!</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ошка потянулась передними лапами, задними и легла воротником на шею Макасиму. Милонег засмеял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уда же я проволоку положил? — забормотал Макасим. — Глаза мои, глаза... близко видят, а подальше нет. Проволока у меня была, целый свиток. Из нее хорошо делать заготовки для кольчужных колец — не ковать же каждый раз новую. Для того и держал. И потоньше проволока была, для заклепочек. Куда она подевалася? — И, задев рукой, рассыпал по полу целую связку медных перстне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ошка прыгнула за перстнем, а Милонег снял проволоку, висевшую на гвозде на видном месте. Макасим обрадовал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от, подожди, Милонегушка, отнесу работу — попрошу за то у госпожи Любаши целую трубку холста. А девка за запястья из того холста рубаху тебе сошьет и штаны. Ништо ей, запястья-то подороже будут ее шитья. А покамест дам я тебе свою одежду. — Он посмотрел на Милонега, как бы примеривая на нем свои штаны. — Широконько тебе будет. У меня-то брюхо как бочка, а у тебя как ладья. Ништо, денек-то походишь, а то в твоих русскому человеку ходить нехорошо. А не захочешь, так дома посидишь, мне поможеш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помогу, — сказал Милонег и снова се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вот сейчас и помоги. Разожги, милок, горн. Пока я проволоку порублю на куски, огонь, глядишь, разгорится. Холодную-то ее не согнешь кольцом, мы ее и нагреем. Вот спасибо тебе. Из каждого куска согнем мы с тобой по кольцу, а концы расплющим на бабке. Вот бабка... Чего ты смеешься? Наковаленка маленькая так зовется. А вот это пробойник. Мы им дырки пробьем на этих концах, чтобы было бы куда заклепочки вставить. А теперь, гляди, каждое кольцо сквозь четыре соседних проденем и заклепкой заклепаем. Теперь крепко будет. Не трудная работа, а кропотливая. Ведь в кольчуге колец тысяч десять, одно ослабеет — и пройдет смерть в узкое колечко, будто в широкие ворота. А мы ей путь закроем. Вот еще кольцо починки требует. Разогрей-ка, Милонегушка, еще проволоку. Щипцами держи, не обожгис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то-то стукнул в окно. Макасим приподнял раму. За окном стояли двое парнишек.</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едушка, — заговорил один из них, — я его раньше прибежал домой, да он мне дружок, я с ним хочу поделиться. Давай стружку, дедушка, как обещ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поздал ты, голубчик мой, — вздыхая, ответил Макасим, — тут уже прибегал один. Я, говорит, раньше всех домой вернулся. Я с ним спорить не стал. Раз говорит — раньше всех, значит всех раньше. Я, как обещал, полны карманы стружки ему насыпал. И серебра обрезочек там был. Я уж не стал обратно брать. Мне для ребят ничего не жалк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акой парнишка? Как его зва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вать зовуткой, а кличут уткой. Не догадался я, красавец мой, спросить, как ему имечко. Говорит, раньше всех прибеж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какой он из себ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быкновенный, на тебя похож. И на дружка твоего тоже похож. Такой — рубаха холщовая, руки в цыпках...</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Руки у всех в цыпках, — хмуро заметил паренек. И оба дружка медленно пошли прочь. Макасим</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пустил раму окн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огда стружку давал? — спросил Милонег. — Я не виде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я и не давал. Я стружку расплавлю, налью перстеньков. Я и не хотел давать, а обещал, чтобы нам с тобой без драки до дому дойт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хорошо, — сказал Милонег.</w:t>
      </w:r>
    </w:p>
    <w:p>
      <w:pPr>
        <w:pStyle w:val="Normal"/>
        <w:shd w:fill="FFFFFF" w:val="clear"/>
        <w:spacing w:lineRule="auto" w:line="360"/>
        <w:ind w:firstLine="720"/>
        <w:jc w:val="both"/>
        <w:rPr>
          <w:rFonts w:ascii="Century Schoolbook" w:hAnsi="Century Schoolbook" w:cs="Century Schoolbook"/>
          <w:sz w:val="24"/>
          <w:szCs w:val="24"/>
          <w:lang w:val="en-US"/>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же плохого? И мы с тобой целы, и стружка цела лежит. И ребята из-за нее не перессорятся. А вот что плохо: проволока у нас остыла последнее кольцо заклепать. Разогрей-ка ее, Милонегушка... Ну, теперь крепко. Хоть топором руби, выдержит. — Он отложил в сторону готовую кольчугу. — Теперь девке запясть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снова принялся искать во всех углах, рыться среди наваленных в беспорядке кусков меди и свинца, мотков разной проволоки, горшков и горшочков. По дороге попался ему небольшой кувшин, полный желтых и красных камешков.</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Милонегушка, и бусы сверлю. Для того у меня и сверло есть, лучок. Я тетиву лучка обовью вокруг острой железки, начну лучком водить взад-вперед, будто смычком по гудку. Железка острием своим и просверлит в бусе дырочку. Морские это камушки — сердолики. И впрямь, как взглянешь, сердце ликует — уж так хороши. Глянь-ка вот, будто небо на зорьке, розовый. А этот туманный, будто облачко в закатных небесах. А этот темный, и белые полосы взлетят и спадут завитком, как осенняя волна морская... Да куда же запястья подевались? Не в этом ли горшк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днако горшок доверху был полон стеклянных браслетов.</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и браслеты делаю. Это товар самый дешевый, а ходко идет. Стекло-то хрупкое, бьется. Расколет баба браслет — тотчас за новым прибежит. Стекло мне привозят из Киева, я его расплавлю в тигельке и какой хочешь браслет вытяну — хочешь витой, хочешь гладкий. Почему мне стеклом не заниматься! Очаг есть, тигельки есть. Вот они, тигельки мои глиняные, для всего годятся. И медь плавить, и серебро, и стекло тоже можно. Вот тигелек плоский, будто чашка, вот горшочком. Вот кувшинчик с носиком, с ручкой. Из него хорошо разливать металл. Ручка-то подбитая. Кошка, негодница, хвостом задела, уронила. Я было хотел ее поучить — не прыгай, дура, куда не положено, да подумал: сам виноват, зачем на дороге поставил... Вот они, запястья, нашлис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едушка Макасим, здравству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асилько вошел, быстрым взглядом мастерскую окинул, сел на скамье, заболтал ногами, затаратори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й, думаю, навещу дедушку — не надо ли ему по хозяйству помочь. Я бы раньше зашел, да отец не велел никуда отлучаться, едва вырвался. И Куземка сейчас придет... Да вот он, Куземка. Куземка, заход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дравствуй, дедушка Макасим. Дай, думаю, зайду — не надо ли помоч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откуда вы вдруг взялись, помощнички? — изумленно воскликнул Макасим. — До нынешнего вечера вас и пряником не заманишь, а тут вдруг сразу два набежало. А у меня уж свой помощник есть. Вот Милонег.</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альчики искоса поглядели друг на друг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едь вы уже видались как будто? — спросил Макасим.</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Разве?.. — протянул Василько и поднял брови. Но Куземка, улыбнувшись, ответ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чера весь день вместе в кустах просидели. Мы нарочно пришли посмотреть, как он тут живе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раз так, садитесь, гости будете. А третий-то паренек с вами ходил? Паренек с ноготок, голова с горшок, руки-крюки, глазки-буравчик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авидка? — сказал Василько и засмеялся хитрой дедушкиной присказк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авидка? — спросил Макасим. — Имя-то какое хорошее... Песнопевец царь Давид в древние времена был. Где ж он, Завидка это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Его отец из дому выгнал. Я его сам второй день нигде не найд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айдется, — сказал Куземка неестественно равнодушным голосом. — Не иголка, не потеряется. Перестанет гончар гневаться, соскучится по сыну, он и найдется в недолгий срок.</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раз в срок найдется, нечего его не вовремя вспоминать, — сказал Макасим, внимательно поглядев на Куземку. — А вы, милые, садитесь. Вот форма высохнет — заливать станем. А покамест поиграйте.</w:t>
      </w:r>
    </w:p>
    <w:p>
      <w:pPr>
        <w:pStyle w:val="Normal"/>
        <w:shd w:fill="FFFFFF" w:val="clear"/>
        <w:spacing w:lineRule="auto" w:line="360"/>
        <w:ind w:firstLine="720"/>
        <w:jc w:val="both"/>
        <w:rPr>
          <w:rFonts w:ascii="Century Schoolbook" w:hAnsi="Century Schoolbook" w:cs="Century Schoolbook"/>
          <w:sz w:val="24"/>
          <w:szCs w:val="24"/>
          <w:lang w:val="en-US"/>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маленькие мы играть, — сказал Василько. — Лучше, дедушка, расскажи нам что-нибудь.</w:t>
      </w:r>
    </w:p>
    <w:p>
      <w:pPr>
        <w:pStyle w:val="Normal"/>
        <w:shd w:fill="FFFFFF" w:val="clear"/>
        <w:spacing w:lineRule="auto" w:line="360"/>
        <w:ind w:firstLine="720"/>
        <w:jc w:val="both"/>
        <w:rPr>
          <w:rFonts w:ascii="Century Schoolbook" w:hAnsi="Century Schoolbook" w:cs="Century Schoolbook"/>
          <w:sz w:val="24"/>
          <w:szCs w:val="24"/>
          <w:lang w:val="en-US"/>
        </w:rPr>
      </w:pPr>
      <w:r>
        <w:rPr>
          <w:rFonts w:cs="Century Schoolbook" w:ascii="Century Schoolbook" w:hAnsi="Century Schoolbook"/>
          <w:sz w:val="24"/>
          <w:szCs w:val="24"/>
          <w:lang w:val="en-US"/>
        </w:rPr>
      </w:r>
    </w:p>
    <w:p>
      <w:pPr>
        <w:pStyle w:val="Normal"/>
        <w:shd w:fill="FFFFFF" w:val="clear"/>
        <w:spacing w:lineRule="auto" w:line="360"/>
        <w:ind w:firstLine="720"/>
        <w:jc w:val="both"/>
        <w:rPr>
          <w:rFonts w:ascii="Century Schoolbook" w:hAnsi="Century Schoolbook" w:cs="Century Schoolbook"/>
          <w:sz w:val="24"/>
          <w:szCs w:val="24"/>
          <w:lang w:val="en-US"/>
        </w:rPr>
      </w:pPr>
      <w:r>
        <w:rPr>
          <w:rFonts w:cs="Century Schoolbook" w:ascii="Century Schoolbook" w:hAnsi="Century Schoolbook"/>
          <w:sz w:val="24"/>
          <w:szCs w:val="24"/>
          <w:lang w:val="en-US"/>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XI</w:t>
      </w:r>
      <w:r>
        <w:rPr>
          <w:rFonts w:cs="Century Schoolbook" w:ascii="Century Schoolbook" w:hAnsi="Century Schoolbook"/>
          <w:sz w:val="24"/>
          <w:szCs w:val="24"/>
        </w:rPr>
        <w:t>. КНИГА</w:t>
      </w:r>
    </w:p>
    <w:p>
      <w:pPr>
        <w:pStyle w:val="Normal"/>
        <w:shd w:fill="FFFFFF" w:val="clear"/>
        <w:spacing w:lineRule="auto" w:line="360"/>
        <w:ind w:firstLine="720"/>
        <w:jc w:val="both"/>
        <w:rPr>
          <w:rFonts w:ascii="Century Schoolbook" w:hAnsi="Century Schoolbook" w:cs="Century Schoolbook"/>
          <w:sz w:val="24"/>
          <w:szCs w:val="24"/>
          <w:lang w:val="en-US"/>
        </w:rPr>
      </w:pPr>
      <w:r>
        <w:rPr>
          <w:rFonts w:cs="Century Schoolbook" w:ascii="Century Schoolbook" w:hAnsi="Century Schoolbook"/>
          <w:sz w:val="24"/>
          <w:szCs w:val="24"/>
          <w:lang w:val="en-US"/>
        </w:rPr>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ро что же мне вам рассказать? — спросил Макасим, сощурив глаза, покрасневшие от печного жара и ночных трудов. — По всей русской земле я колобком прокатился, надивился на всякие людские дела, разных человеческих слов наслышался. Но самое диво дивное, самую красоту распрекрасную ни глазами не видал, ни слухом не слыхал, а в книгах читал, что мудрецы писал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Разве ты умеешь читать, дедушка? — спросил Куземк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А Василько подхвати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У нас только господин Глеб, да отец, да еще человека два читать и писать умеют. А из женщин одна госпожа Любаша свое имя написать может. И книг ни у кого нету, и слыхал я, что они всего на свете дорож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то правда, что книги дороги, все же их купить можно, а то и самому переписать. В городах многие умеют читать: и бояре, и купцы, и ремесленные люди. В Киеве две школы есть для знатных людей и детей поповских. В Новгороде девчонки и те грамоту знают. А книги и верно дороги. Но у меня книга ес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каж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акасим мгновение колебался, потом прошел в горницу. Слышно было, как щелкнул там замок и, откинувшись, ударилась о стену тяжелая крышка сундука. Макасим снова вошел, обеими руками неся завернутую в шелковый лоскут книгу, и остановился. Василько рукавом вытер столешницу. Макасим положил книгу на стол и развернул лоску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Листы пергамента были сшиты толстыми нитями на кожаных ремнях, и так прекрасно переплетались эти нити, то выступая над ремнями, то скрываясь под ними, что образовывали узор. С двух сторон ремни были пропущены в деревянные доски, обтянутые кожей и по углам украшенные серебряными пластинками с выбитыми на них крылатыми зверями-грифонам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ак же она тебе досталась? — спросил Василько, не смея притронуться к книг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сю ее я сам сделал своими рукам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о! — прошептал Милонег.</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А Куземка схватил Макасима за рукав и, дергая его и жарко дыша, прос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Расскажи, расскажи нам про это!</w:t>
      </w:r>
    </w:p>
    <w:p>
      <w:pPr>
        <w:pStyle w:val="Normal"/>
        <w:shd w:fill="FFFFFF" w:val="clear"/>
        <w:spacing w:lineRule="auto" w:line="360"/>
        <w:ind w:firstLine="720"/>
        <w:jc w:val="both"/>
        <w:rPr>
          <w:rFonts w:ascii="Century Schoolbook" w:hAnsi="Century Schoolbook" w:cs="Century Schoolbook"/>
          <w:sz w:val="24"/>
          <w:szCs w:val="24"/>
          <w:lang w:val="en-US"/>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 двенадцатому году остался я сиротой. Подобрал меня печорский монах, и стал я ему за кусок хлеба служить. Воду и дрова носил в гору и что придется еще делал. А монах этот дни и ночи переписывал книги. Он пишет, а я нити пряду для переплета. Ночь длинная. В светильнике масло трещит. Сон разбирает. А мой монашек, чтобы не заснуть, вслух бормочет, что пишет. Много я тогда узнал и на всю жизнь запомнил. И про солнце со звездами, и про море-океан, и про Троянскую войну, и про разных животных. Только та беда, что монашек мой лишь под утро вслух читал, а остальное время писал молча. Оттого-то я ночное его писанье наизусть знал, а дневного не знал. А может, оно того важней было. Да и он частенько на полуслове останавливался. Пристал я к нему: обучи да обучи меня, я тебе отслужу. А когда я научился лучше его писать, а он от старости стал немощен, я за него пять лет книги переписывал. Он же меня и переплетать обучил. Захотелось мне в одну книгу всю мудрость переписать, чтоб всегда она была при мне, а пергамента не было. Мой старик мне перед смертью и пергамент подарил, а я еще три года в монастыре жил и свой изборник состав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как же ты златокузнецом стал? — спросил Куземк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уж после, голубчик мой. Кем я только не был — и швец, и жнец, и в дуду игрец. Это уж после было, когда я из монастыря убежал.</w:t>
      </w:r>
    </w:p>
    <w:p>
      <w:pPr>
        <w:pStyle w:val="Normal"/>
        <w:shd w:fill="FFFFFF" w:val="clear"/>
        <w:spacing w:lineRule="auto" w:line="360"/>
        <w:ind w:firstLine="720"/>
        <w:jc w:val="both"/>
        <w:rPr>
          <w:rFonts w:ascii="Century Schoolbook" w:hAnsi="Century Schoolbook" w:cs="Century Schoolbook"/>
          <w:sz w:val="24"/>
          <w:szCs w:val="24"/>
          <w:lang w:val="en-US"/>
        </w:rPr>
      </w:pPr>
      <w:r>
        <w:rPr>
          <w:rFonts w:cs="Century Schoolbook" w:ascii="Century Schoolbook" w:hAnsi="Century Schoolbook"/>
          <w:sz w:val="24"/>
          <w:szCs w:val="24"/>
        </w:rPr>
        <w:t>Он бережно открыл книгу, и мальчики увидели диво дивное, красоту неописанную.</w:t>
      </w:r>
    </w:p>
    <w:p>
      <w:pPr>
        <w:pStyle w:val="Normal"/>
        <w:shd w:fill="FFFFFF" w:val="clear"/>
        <w:spacing w:lineRule="auto" w:line="360"/>
        <w:ind w:firstLine="720"/>
        <w:jc w:val="center"/>
        <w:rPr>
          <w:rFonts w:ascii="Century Schoolbook" w:hAnsi="Century Schoolbook" w:cs="Century Schoolbook"/>
          <w:sz w:val="24"/>
          <w:szCs w:val="24"/>
          <w:lang w:val="en-US"/>
        </w:rPr>
      </w:pPr>
      <w:r>
        <w:rPr>
          <w:rFonts w:cs="Century Schoolbook" w:ascii="Century Schoolbook" w:hAnsi="Century Schoolbook"/>
          <w:sz w:val="24"/>
          <w:szCs w:val="24"/>
        </w:rPr>
        <w:drawing>
          <wp:inline distT="0" distB="0" distL="0" distR="0">
            <wp:extent cx="3739515" cy="538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3739515" cy="5382260"/>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о всю страницу лазурью, киноварью и золотом был нарисован храм. Тринадцать глав вздымалось ступенями все выше и выше. Вокруг всего храма птицы летали, а внизу, в открытых вратах, стояли мудрецы. У них были узкие парчовые одежды и большие, не по росту, головы с длинными бородами. А вокруг стен храма и башен росли травы, закручивались завитками по своду над вратами, а в завитках — цветы и меж ними вьющиеся ветв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то киевская София, — пояснил Макасим. — София — значит мудрость. А средь мудрецов я и моего монашка изобразил за то, что был он мой первый учител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н таков и есть, этот храм — киевская София? — спросил Куземк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о сто крат он краше, да не сумел я в точности изобразить, а делал по своему слабому уменью.</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акасим перевернул страницу, и мальчики увидели в два столбца темно-бурые четырехугольные буквы. Макасим торжественно проче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добны суть книги глубине морской, ныряя в которую износят дорогой бисер».</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се вздохнули. Макасим снова проче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е бо суть реки, напояющи вселенную».</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вдруг закрыл книгу и бережно стал завертывать в посекшийся по складкам шелковый лоску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асилько, будто очнувшись от сна, потер глаза и спрос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ты?</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емнеет уж, — ответил Макасим. — Бляшку заливать время, а вам пора по домам.</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акасим, мы тебе поможем — так-то скорей буде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альчики раздули огонь в горне. Василько сдвигал и раздвигал мехи, чтобы жарче горело. Куземка плавил в тигельке серебро. Макасим прикрыл форму каменной плиткой, обвязал проволокой, чтоб не сдвинулось, поставил форму на попа и залил в воронку серебр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воей тяжестью вниз опустится серебро, весь узор заполнит — хорошо будет, — сказал он.</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аленький кирпичик на полу у горна весь изнутри светился красным жаром. Над ним поднялось облачко пара. Потом стало темнеть и гасну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от и залили, — сказал Куземка. А Василько тихонько попроси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едушка, ни в одном глазку спать не хочется. Пока бляшка стынет, расскажи, что в твоей книге написано.</w:t>
      </w:r>
    </w:p>
    <w:p>
      <w:pPr>
        <w:pStyle w:val="Normal"/>
        <w:shd w:fill="FFFFFF" w:val="clear"/>
        <w:spacing w:lineRule="auto" w:line="360"/>
        <w:ind w:firstLine="720"/>
        <w:jc w:val="both"/>
        <w:rPr/>
      </w:pPr>
      <w:r>
        <w:rPr>
          <w:rFonts w:cs="Century Schoolbook" w:ascii="Century Schoolbook" w:hAnsi="Century Schoolbook"/>
          <w:sz w:val="24"/>
          <w:szCs w:val="24"/>
        </w:rPr>
        <w:t>И Макасим, присев на скамью и свесив усталые руки меж колен, начал рассказывать о том, что в книге его говорилось о мироздании, что земля наша плоская и вокруг обтекает ее океан. А за океаном во все стороны тянется твердая земля, куда люди не могут добраться, хотя некогда там и жили. А на крайних пределах недостижимой земли со всех сторон стена вздымается и, закругляясь вверху, образует небосвод. И в этом твердом небе, в небесной тверди, как лампада, подвешено солнце, и оно в восемь раз меньше земли. А ниже и выше солнца в семи небесах хрустальные светильники звезд вися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еще в той книге говорилось о разных зверях — о слоне, льве, пеликане, пантере, обезьяне и черепахе. О том, как пеликан оживляет своих птенцов тем, что, расклевав себе грудь, орошает их своей кровью; как феникс, прожив пятьсот лет, сгорает на благовонном костре и из огня вновь выходит живым и юным; и как лев, когда спит, то очи его бодрствую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еще говорилось о человеке: что тело его создано из земли, кости — от камня, кровь — от моря, очи — от солнца, мысль — от облака, дух — от ветра, тепло — от огн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тут Макасим замолчал, потянулся и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Бляшка-то до утра не остынет. Рано ее из формы вынимать. Спать не пора 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тогда Василько с Куземкой простились и пошли домо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Было совсем уже темно. Вдруг мальчики увидели, что на западной башне вспыхнул свет, будто кто-то зажег фонарь. Потом этот свет спустился вниз, мелькнул в окнах верхней клети, вышел из двери Василькова жилища и двинулся к воротам. В воротах открылась калитка, вновь закрылась, и свет исчез.</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это? — шепнул Куземк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знаю. Что-то случилось. Что-то страшное. Скорей бежим домой!</w:t>
      </w:r>
    </w:p>
    <w:p>
      <w:pPr>
        <w:pStyle w:val="Normal"/>
        <w:shd w:fill="FFFFFF" w:val="clear"/>
        <w:spacing w:lineRule="auto" w:line="360"/>
        <w:ind w:firstLine="720"/>
        <w:jc w:val="both"/>
        <w:rPr>
          <w:rFonts w:ascii="Century Schoolbook" w:hAnsi="Century Schoolbook" w:cs="Century Schoolbook"/>
          <w:sz w:val="24"/>
          <w:szCs w:val="24"/>
          <w:lang w:val="en-US"/>
        </w:rPr>
      </w:pPr>
      <w:r>
        <w:rPr>
          <w:rFonts w:cs="Century Schoolbook" w:ascii="Century Schoolbook" w:hAnsi="Century Schoolbook"/>
          <w:sz w:val="24"/>
          <w:szCs w:val="24"/>
        </w:rPr>
        <w:t>И они поспешно расстались.</w:t>
      </w:r>
    </w:p>
    <w:p>
      <w:pPr>
        <w:pStyle w:val="Normal"/>
        <w:shd w:fill="FFFFFF" w:val="clear"/>
        <w:spacing w:lineRule="auto" w:line="360"/>
        <w:ind w:firstLine="720"/>
        <w:jc w:val="both"/>
        <w:rPr>
          <w:rFonts w:ascii="Century Schoolbook" w:hAnsi="Century Schoolbook" w:cs="Century Schoolbook"/>
          <w:sz w:val="24"/>
          <w:szCs w:val="24"/>
          <w:lang w:val="en-US"/>
        </w:rPr>
      </w:pPr>
      <w:r>
        <w:rPr>
          <w:rFonts w:cs="Century Schoolbook" w:ascii="Century Schoolbook" w:hAnsi="Century Schoolbook"/>
          <w:sz w:val="24"/>
          <w:szCs w:val="24"/>
          <w:lang w:val="en-US"/>
        </w:rPr>
      </w:r>
    </w:p>
    <w:p>
      <w:pPr>
        <w:pStyle w:val="Normal"/>
        <w:shd w:fill="FFFFFF" w:val="clear"/>
        <w:spacing w:lineRule="auto" w:line="360"/>
        <w:ind w:firstLine="720"/>
        <w:jc w:val="both"/>
        <w:rPr>
          <w:rFonts w:ascii="Century Schoolbook" w:hAnsi="Century Schoolbook" w:cs="Century Schoolbook"/>
          <w:sz w:val="24"/>
          <w:szCs w:val="24"/>
          <w:lang w:val="en-US"/>
        </w:rPr>
      </w:pPr>
      <w:r>
        <w:rPr>
          <w:rFonts w:cs="Century Schoolbook" w:ascii="Century Schoolbook" w:hAnsi="Century Schoolbook"/>
          <w:sz w:val="24"/>
          <w:szCs w:val="24"/>
          <w:lang w:val="en-US"/>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XII</w:t>
      </w:r>
      <w:r>
        <w:rPr>
          <w:rFonts w:cs="Century Schoolbook" w:ascii="Century Schoolbook" w:hAnsi="Century Schoolbook"/>
          <w:sz w:val="24"/>
          <w:szCs w:val="24"/>
        </w:rPr>
        <w:t>. ГОЛОСНИКИ</w:t>
      </w:r>
    </w:p>
    <w:p>
      <w:pPr>
        <w:pStyle w:val="Normal"/>
        <w:shd w:fill="FFFFFF" w:val="clear"/>
        <w:spacing w:lineRule="auto" w:line="360"/>
        <w:ind w:firstLine="720"/>
        <w:jc w:val="both"/>
        <w:rPr>
          <w:rFonts w:ascii="Century Schoolbook" w:hAnsi="Century Schoolbook" w:cs="Century Schoolbook"/>
          <w:sz w:val="24"/>
          <w:szCs w:val="24"/>
          <w:lang w:val="en-US"/>
        </w:rPr>
      </w:pPr>
      <w:r>
        <w:rPr>
          <w:rFonts w:cs="Century Schoolbook" w:ascii="Century Schoolbook" w:hAnsi="Century Schoolbook"/>
          <w:sz w:val="24"/>
          <w:szCs w:val="24"/>
          <w:lang w:val="en-US"/>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Этой ночью юноша Иванко, ходивший дозором по наружному валу, устал и сел, прислонившись головой к земляной насыпи. Вдруг услышал он под собой глухой гул. Испуганный, он вскочил и оглянул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лная луна заливала степь серебряным светом. Ни одно облачко не пробегало по небу, ни одна тень на земле не дрогнула. Свет был так ярок, что виден был каждый колос пшеницы в поле, каждый стебелек ковыля в степи. Ничто не шевелилось, не шумел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ванко снова нагнулся к валу и еще явственнее услышал гул. Казалось, земля, мерно вздрагивая, глухо дышал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аваждение, — подумал Иванко, — нечистая сила играе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н достал из-за пазухи круглую иконку, где с изнанки были изображены четырнадцать змей с семью головами, свившимися узлом. Такая иконка называлась змеевиком и помогала во всякой беде. Однако гул становился громче, будто дальние раскаты грома над степью грохотали. Тогда Иванко схватил рог, висевший на перевязи на его груди, и поднес его к губам. Но снова опустил, не посмел в него затруби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Уже долгие годы никто не сторожил наружный вал, а Иванко в дозорных не бывал, он служил у господина Глеба конюхом. Но накануне вечером господин, на вал его посылая, дал ему рог и велел трубить, если услышит или увидит что-нибудь необычное, а чего опасаться, не объяснил. Иванко не знал, был ли гул по ночам необычен или всегдашен и не померещилось ли ем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н прошел несколько шагов и снова нагнулся к валу. Теперь ему показалось, что он слышит скрип, будто деревянные колеса тяжелые повозки везут по степи. Не то звенело у него в ушах, и кровь, приливая к опущенной голове, тяжело била в виски, не то в самом деле слышал он бряцанье железа, глухие мерные удары, будто хлеб молотили цепом. Там где-то — а где, не мог он понять — скакали всадники, тяжело груженный двигался обоз и топот ног колебал землю. Иванко затрубил в рог.</w:t>
      </w:r>
    </w:p>
    <w:p>
      <w:pPr>
        <w:pStyle w:val="Normal"/>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3608705" cy="2428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3608705" cy="2428875"/>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а башне сверкнули искры, кремень ударился об огниво — и загорелся смоляной факел. Это был тот свет, который снизу, с площади, увидели Василько с Куземкой. Через несколько минут распахнулась калитка в крепостных воротах, послышались шаги на мосту. Еще через мгновение Иванко увидел боярина и Микулу Бермятича. У обоих в руках были обнаженные меч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спуганный Иванко поспешил рассказать, что ему померещилос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риклоню голову — слышу. Подыму — ничего не слыха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икула Бермятич, опершись ладонями о колени, нагнулся и долго слушал. Потом, выпрямившись,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уди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сподин Глеб, оттолкнув его, тоже послуш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же это? — сказал он. — И правда гуди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леб Ольгович, то половцы скачут! — воскликнул Микула. — Знаешь, в степи сойдешь с коня, приложишь ухо к земле — и если вдали кто скачет, то слышно, а с коня не слыха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то голосники, — сказал господин Глеб. — Помолчи, не мешай мне слуша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это — голосник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амолчи. Это пустые кувшины.</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ут Иванко не выдержал, от страха лязгнул зубами. Если наваждение овладело боярином, неоткуда было ждать избавления. В отчаянии он взмолил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осподин, богом прошу, объясни мне, что это был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то голосники, пустые кувшины. Строители закладывают их в своды храмов, чтобы звучней и звонче слышалось церковное пение. И в крепостные стены их замуровывают, чтобы усилить далекий звук. Столько лет прошло, я и позабыл, что и здесь они есть. Это голосники, больше нечему бы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ачем это? — спросил Микул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атем, что темной ночью или зимой, когда день короток и враг крадется подколодной змеей и глазами его не увидеть, стоит ему забряцать оружием, гикнуть на коня — голосники его выдадут. Глазом не видать, а слухом уж услышано: берегис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то половцы! — повторил Микула. — Дикий парень о них предупрежд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н тоже приложил ухо к валу, и оба стали слушать. Иванко стоял рядом, дрожа от страха и любопытств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начит, правда они идут на нас?</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лышно слабо, они далек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 не поймешь, куда движут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вук ровный — ни сильней, ни тише. Они не приближают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вук ровный, потому что их очень много. Они все проходят одним местом.</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леб Ольгович, а может быть, не так их много и они на одном месте толкутся, готовят ночлег? Не пойму я, никогда этих звуков не слыхив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молкли. Мимо пронесло иль угомонились... Микула, ты останешься здесь. Если снова услышишь звук, тотчас мне донесешь. Если звук будет громче, труби в рог трижды, чтобы все услышали знак тревоги. Если будет тихо, значит минула нас бед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сподин Глеб ушел. Микула остался, прильнув ухом к валу. Иванко тоже стал слушать в том месте, где земля еще была тепла от боярского уха. Небо предрассветно зазеленело, а звуки не повторялись. Легкий ветерок поднялся со степи. Микула вздрогнул и сказ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нем припекает солнце, а утра уже зябки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один послушаю. Чуть что — затрублю. Пойди погрейся, Микула Бермятич.</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 то пойду. На башне будто теплей, а тут место открытое. А ты слушай, Иванко, слушай здесь. Чуть что — труби... Ох, спина затекла...</w:t>
      </w:r>
    </w:p>
    <w:p>
      <w:pPr>
        <w:pStyle w:val="Normal"/>
        <w:shd w:fill="FFFFFF" w:val="clear"/>
        <w:spacing w:lineRule="auto" w:line="360"/>
        <w:ind w:firstLine="720"/>
        <w:jc w:val="both"/>
        <w:rPr>
          <w:rFonts w:ascii="Century Schoolbook" w:hAnsi="Century Schoolbook" w:cs="Century Schoolbook"/>
          <w:sz w:val="24"/>
          <w:szCs w:val="24"/>
          <w:lang w:val="en-US"/>
        </w:rPr>
      </w:pPr>
      <w:r>
        <w:rPr>
          <w:rFonts w:cs="Century Schoolbook" w:ascii="Century Schoolbook" w:hAnsi="Century Schoolbook"/>
          <w:sz w:val="24"/>
          <w:szCs w:val="24"/>
        </w:rPr>
        <w:t>Сколько Иванко ни слушал, звуки не повторились. Уже в присёлке запели жалейки и пастухи погнали стада на пастбище. Уже бабы прошли на поля с унылой песней и восходящее солнце заиграло на изогнутых серпах. Вот проснулся посад, и бабы, стуча ведрами, пошли за водой. Из открытых дверей землянок повалил черный дым от затопленных очагов. Застучали топоры, заскрипели, покачиваясь, тяжелые станки гончаров. В одной рубахе из землянки ложкаря вылетел его брат полоумный и запел нехорошую песню, пристукивая ложками, зажатыми в пальцах. Вслед за ним выскочил ложкарь, отнял ложки и увел брата вниз по ступенькам землянки. Вот на дороге показался коробейник. Он нес на спине большой короб и подпирался клюкой. Короб был так велик, что коробейника и не видно было, а казалось — короб сам идет о трех ногах. За ним следом выбежала из землянки женщина, что-то закричала и юркнула в соседнюю землянку. Коробейник взошел на мост и остановился у ворот детинца. Ворота открылись, и стайка женок, идущих по воду, высыпала оттуда. И над жилищами в детинце уже потянулись струйки дыма. А на гончарном конце посада, на склоне рва, гончары разжигали горны для обжига посуды и, словно муравьи, по двое тащили туда доски, уставленные сырыми горшками. Послышалось конское ржанье. По дороге ехал всадник, и на широких боках его лошади вздымались переметные, туго набитые сумы. Всадник проехал в ворота детинца. На посаде женщины забегали от соседки к соседке. Ребята заголосили. В детинце заплакал ребенок. По дороге один за другим проехало три воза с высокой поклажей. Деревянные колеса возов, вертясь, визжали. Сквозь рваную дерюгу покрышек сверкала белая соль. Волы ступили на мост и под крики возчиков двинулись к воротам детинца.</w:t>
      </w:r>
    </w:p>
    <w:p>
      <w:pPr>
        <w:pStyle w:val="Normal"/>
        <w:shd w:fill="FFFFFF" w:val="clear"/>
        <w:spacing w:lineRule="auto" w:line="360"/>
        <w:ind w:firstLine="720"/>
        <w:jc w:val="center"/>
        <w:rPr>
          <w:rFonts w:ascii="Century Schoolbook" w:hAnsi="Century Schoolbook" w:cs="Century Schoolbook"/>
          <w:sz w:val="24"/>
          <w:szCs w:val="24"/>
          <w:lang w:val="en-US"/>
        </w:rPr>
      </w:pPr>
      <w:r>
        <w:rPr>
          <w:rFonts w:cs="Century Schoolbook" w:ascii="Century Schoolbook" w:hAnsi="Century Schoolbook"/>
          <w:sz w:val="24"/>
          <w:szCs w:val="24"/>
        </w:rPr>
        <w:drawing>
          <wp:inline distT="0" distB="0" distL="0" distR="0">
            <wp:extent cx="1864995" cy="1023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35" r="-19" b="-35"/>
                    <a:stretch>
                      <a:fillRect/>
                    </a:stretch>
                  </pic:blipFill>
                  <pic:spPr bwMode="auto">
                    <a:xfrm>
                      <a:off x="0" y="0"/>
                      <a:ext cx="1864995" cy="1023620"/>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уда это они все едут? — подумал Иванко. — Со всех сторон едут. К чему бы это?» И вдруг вспомнил, что и прошлый год в это время в Райках был большой торг.</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ости приехали! — закричал он.</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а валу ему делать было нечего, голосники молчали. Ворота детинца были широко открыты. По дороге ручьем текли пешие и конные торговцы и покупатели. И Иванко тоже побежал к воротам.</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ости приехали, как быть? — спросил Микула Бермятич. — Ворота настежь. Ломится в них жданный и незваный. Как быть, если нагрянут половцы?</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се это ложь и напрасная тревога, — сердито ответил господин Глеб. — Налгал мальчишка, а мы, старые дурни, всполошились. Если б половцы готовили набег, давно бы здесь были. А нынешней ночью слушали мы, развесив уши, как мужики из Галича соль везут. Понапрасну тревожилис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леб Ольгович, да откуда же ты знаешь, что понапрасну? Мужики из Галича, а половцы с Дону. Может статься, мы и тех и других слыхал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может статься, ни тех, ни других. Шутишь, Микула? Разведчик вернулся, которого я в степь посылал, Овлур. Только что я спустился с вала, а он уже сидит у моей двери, дожидает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ж он развед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ты сам его расспрос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ошел Овлур, и господин Глеб, благожелательно взглянув на него,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втори, что мне рассказыв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влур нехотя, словно деревянный, повернулся к Микуле Бермятичу, заговори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обшарил всю степь на день пути — нигде и следов-то половецких нету. Все тихо. Никто мне не повстречался, лишь гости с товарами из восточных земель. Я их расспросил, но и они с половцами не повстречалис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днако же Микула Бермятич не был доволен рассказом.</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едь порешили на два дня пути высылать разведчика, а этот вернулся, когда и одни сутки еще не прошл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осподин, хоть бы неделю искал, ничего бы не нашел, — вяло возразил Овлур. — Ведь мне степь знакома. Следами да приметами, звуками да знаками все мне откроет. Издали чую я терпкий дым костров, крепкий запах коней, сладкий дух пара над кострами. Кабы шли на нас половцы, знал бы я про то еще в тот день, когда пришел сюда этот бродяга со лживыми вестями. А как почуял бы я половцев, тут же и пришел доложить о том господину и проник бы в горницу, кто бы у дверей ни стоял.</w:t>
      </w:r>
    </w:p>
    <w:p>
      <w:pPr>
        <w:pStyle w:val="Normal"/>
        <w:shd w:fill="FFFFFF" w:val="clear"/>
        <w:spacing w:lineRule="auto" w:line="360"/>
        <w:ind w:firstLine="720"/>
        <w:jc w:val="both"/>
        <w:rPr>
          <w:rFonts w:ascii="Century Schoolbook" w:hAnsi="Century Schoolbook" w:cs="Century Schoolbook"/>
          <w:sz w:val="24"/>
          <w:szCs w:val="24"/>
          <w:lang w:val="en-US"/>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пойму я, что ты говоришь. Кто стоял у двери?</w:t>
      </w:r>
    </w:p>
    <w:p>
      <w:pPr>
        <w:pStyle w:val="Normal"/>
        <w:shd w:fill="FFFFFF" w:val="clear"/>
        <w:spacing w:lineRule="auto" w:line="360"/>
        <w:ind w:firstLine="720"/>
        <w:jc w:val="both"/>
        <w:rPr/>
      </w:pPr>
      <w:r>
        <w:rPr>
          <w:rFonts w:cs="Century Schoolbook" w:ascii="Century Schoolbook" w:hAnsi="Century Schoolbook"/>
          <w:sz w:val="24"/>
          <w:szCs w:val="24"/>
        </w:rPr>
        <w:t>Овлур вдруг поднял руку и приложил к своей щеке, будто все еще горела она от невыносимой обиды. Он медленно потирал щеку, будто пытаясь стереть пятно несмываемое, и щека все бледнела и бледнела, а глаза загорались ярой злобой. Опустив веки, Овлур сказал угрюм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икого у двери не был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ткуда ты знаешь? Значит, ты приходил? Значит, ты почуял половцев?</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приходил я. Нету половцев.</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что ты пристал к нему, Микула? — вмешался господин Глеб. — Не приходил он ко мн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все же забирает меня сомнение, — сказал Микула. — Где же половцы?</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де ж им быть! Где все эти годы были — за Доном.</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ак ли, господин?</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икула, сам размысли. Кому больше веры — человеку, который вот уж двадцать лет мне предан, коего ни я, ни кто другой ни разу ничем не обидел, который всегда служил мне правдой и незачем и не за что ему меня обманывать, или бродяге, прибежавшему вчерашний день неизвестно откуда. Понапрасну мы тревожились. Лишнюю стражу снять. А мальчишку этого у Макасима отобрать и сечь на площади плетьми. Но помни, Микула, про водяные ворота. Какой это вор туда повадился? Ты все же доглядывай за ними хоть изредк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ут в горницу вбежала госпожа Любаша с головой непокрытой, закричал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Богатые гости на торг приеха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увидев Микулу и ковуя, от стыда прикрыла голову обеими руками и быстро вышла. Микула, поклонившись, тоже выше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а площади будто вихрь крутился. Пылища, волы мычат, молотки стучат. Пронзительными голосами ребятишки ору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ости приехали! Гости приехали!</w:t>
      </w:r>
    </w:p>
    <w:p>
      <w:pPr>
        <w:pStyle w:val="Normal"/>
        <w:spacing w:lineRule="auto" w:line="360"/>
        <w:ind w:firstLine="720"/>
        <w:jc w:val="center"/>
        <w:rPr>
          <w:rFonts w:ascii="Century Schoolbook" w:hAnsi="Century Schoolbook" w:cs="Century Schoolbook"/>
          <w:sz w:val="24"/>
          <w:szCs w:val="24"/>
          <w:lang w:val="en-US"/>
        </w:rPr>
      </w:pPr>
      <w:r>
        <w:rPr>
          <w:rFonts w:cs="Century Schoolbook" w:ascii="Century Schoolbook" w:hAnsi="Century Schoolbook"/>
          <w:sz w:val="24"/>
          <w:szCs w:val="24"/>
        </w:rPr>
        <w:drawing>
          <wp:inline distT="0" distB="0" distL="0" distR="0">
            <wp:extent cx="1160780" cy="670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54" r="-31" b="-54"/>
                    <a:stretch>
                      <a:fillRect/>
                    </a:stretch>
                  </pic:blipFill>
                  <pic:spPr bwMode="auto">
                    <a:xfrm>
                      <a:off x="0" y="0"/>
                      <a:ext cx="1160780" cy="670560"/>
                    </a:xfrm>
                    <a:prstGeom prst="rect">
                      <a:avLst/>
                    </a:prstGeom>
                  </pic:spPr>
                </pic:pic>
              </a:graphicData>
            </a:graphic>
          </wp:inline>
        </w:drawing>
      </w:r>
      <w:r>
        <w:br w:type="page"/>
      </w:r>
    </w:p>
    <w:p>
      <w:pPr>
        <w:pStyle w:val="Normal"/>
        <w:spacing w:lineRule="auto" w:line="360"/>
        <w:ind w:firstLine="720"/>
        <w:jc w:val="center"/>
        <w:rPr>
          <w:rFonts w:ascii="Century Schoolbook" w:hAnsi="Century Schoolbook" w:cs="Century Schoolbook"/>
          <w:sz w:val="24"/>
          <w:szCs w:val="24"/>
          <w:lang w:val="en-US"/>
        </w:rPr>
      </w:pPr>
      <w:r>
        <w:rPr>
          <w:rFonts w:cs="Century Schoolbook" w:ascii="Century Schoolbook" w:hAnsi="Century Schoolbook"/>
          <w:sz w:val="24"/>
          <w:szCs w:val="24"/>
          <w:lang w:val="en-US"/>
        </w:rPr>
      </w:r>
    </w:p>
    <w:p>
      <w:pPr>
        <w:pStyle w:val="Normal"/>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4316095" cy="3540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2" r="-10" b="-12"/>
                    <a:stretch>
                      <a:fillRect/>
                    </a:stretch>
                  </pic:blipFill>
                  <pic:spPr bwMode="auto">
                    <a:xfrm>
                      <a:off x="0" y="0"/>
                      <a:ext cx="4316095" cy="3540760"/>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lang w:val="en-US"/>
        </w:rPr>
      </w:pPr>
      <w:r>
        <w:rPr>
          <w:rFonts w:cs="Century Schoolbook" w:ascii="Century Schoolbook" w:hAnsi="Century Schoolbook"/>
          <w:sz w:val="24"/>
          <w:szCs w:val="24"/>
          <w:lang w:val="en-US"/>
        </w:rPr>
      </w:r>
    </w:p>
    <w:p>
      <w:pPr>
        <w:pStyle w:val="Normal"/>
        <w:shd w:fill="FFFFFF" w:val="clear"/>
        <w:spacing w:lineRule="auto" w:line="360"/>
        <w:ind w:firstLine="720"/>
        <w:jc w:val="both"/>
        <w:rPr>
          <w:rFonts w:ascii="Century Schoolbook" w:hAnsi="Century Schoolbook" w:cs="Century Schoolbook"/>
          <w:sz w:val="24"/>
          <w:szCs w:val="24"/>
          <w:lang w:val="en-US"/>
        </w:rPr>
      </w:pPr>
      <w:r>
        <w:rPr>
          <w:rFonts w:cs="Century Schoolbook" w:ascii="Century Schoolbook" w:hAnsi="Century Schoolbook"/>
          <w:sz w:val="24"/>
          <w:szCs w:val="24"/>
          <w:lang w:val="en-US"/>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I</w:t>
      </w:r>
      <w:r>
        <w:rPr>
          <w:rFonts w:cs="Century Schoolbook" w:ascii="Century Schoolbook" w:hAnsi="Century Schoolbook"/>
          <w:sz w:val="24"/>
          <w:szCs w:val="24"/>
        </w:rPr>
        <w:t>. ТОРГ НА ПЛОЩАДИ</w:t>
      </w:r>
    </w:p>
    <w:p>
      <w:pPr>
        <w:pStyle w:val="Normal"/>
        <w:shd w:fill="FFFFFF" w:val="clear"/>
        <w:spacing w:lineRule="auto" w:line="360"/>
        <w:ind w:firstLine="720"/>
        <w:jc w:val="both"/>
        <w:rPr>
          <w:rFonts w:ascii="Century Schoolbook" w:hAnsi="Century Schoolbook" w:cs="Century Schoolbook"/>
          <w:sz w:val="24"/>
          <w:szCs w:val="24"/>
          <w:lang w:val="en-US"/>
        </w:rPr>
      </w:pPr>
      <w:r>
        <w:rPr>
          <w:rFonts w:cs="Century Schoolbook" w:ascii="Century Schoolbook" w:hAnsi="Century Schoolbook"/>
          <w:sz w:val="24"/>
          <w:szCs w:val="24"/>
          <w:lang w:val="en-US"/>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икогда еще не было в Райках такого богатого торга. Не только местные купцы расторговаться рады были заготовленными изделиями и не одни окрестные смерды прибрели запастись нужным товаром. С разных сторон пришли коробейники — и не один, и не два, а много больше. И чего раньше ни разу не бывало — завернули богатые гости-купцы по дороге из Киева в иноземные края.</w:t>
      </w:r>
    </w:p>
    <w:p>
      <w:pPr>
        <w:pStyle w:val="Normal"/>
        <w:shd w:fill="FFFFFF" w:val="clear"/>
        <w:spacing w:lineRule="auto" w:line="360"/>
        <w:ind w:firstLine="720"/>
        <w:jc w:val="both"/>
        <w:rPr/>
      </w:pPr>
      <w:r>
        <w:rPr>
          <w:rFonts w:cs="Century Schoolbook" w:ascii="Century Schoolbook" w:hAnsi="Century Schoolbook"/>
          <w:sz w:val="24"/>
          <w:szCs w:val="24"/>
        </w:rPr>
        <w:t>Не то чтобы гости боялись половцев. У каждого из них всегда рядом с весами был меч при бедре и нож на поясе. Многие и сами были не хуже разбойников: их грабили — и они при случае грабили. Но погоня за добычей — что игра в кости: сегодня по шею в золоте, а завтра гол, как сокол. Хорошо еще, если кости целы, а самого с веревкой на шее не угнали, чтобы продать в рабство на рынках Византии или Хорезм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А в этот раз ехали гости богатые, люди пожилые, товары везли редкие, кони у них были тяжко гружены. Когда вечером на привале разложили они костер, прискакали на огонь купцы, ехавшие с юга. Были они на взмыленных конях, половина поклажи брошена, чтоб коням легче бежать. Купцы рассказали о том, как дорогой в степи натолкнулись они на погорелое место. Угли на пепелище еще тлели, и средь развалин лежали пронзённые стрелами тела немногих защитников этой отдаленной заставы. Еще подальше увидели они следы стойбища, заметались, забоялись кровавой встречи, вихрем унеслись от страшного места подалее. Ночевать купцы решили все вместе. На ночь выставили сторожей, а наутро расстались. Те, кто спешил в Киев, продолжали свой путь. Те, кто ехал из Киева, подумав да погадав, не решились на свое счастье надеяться, понадеялись на быстрые ноги. Не прямым путем пошли, а окольной дорогой. И завела их эта дорога прямо в Райк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ловно грибы после дождичка, выросли на площади столы и палатки с товарами, и уже ходили среди них бойкие посадские женки, продавали в деревянных мисках хлебы, с медом и маком творенные, и жирные мясные пироги. Откуда ни возьмись, появились кувшины с медом и пивом, и уже кое-где слышались пьяные песни. Нищие и калеки собрались у ворот, и слепой гусляр, щипля пальцами струны, запел:</w:t>
      </w:r>
    </w:p>
    <w:p>
      <w:pPr>
        <w:pStyle w:val="Normal"/>
        <w:shd w:fill="FFFFFF" w:val="clear"/>
        <w:spacing w:lineRule="auto" w:line="360"/>
        <w:ind w:firstLine="720"/>
        <w:jc w:val="both"/>
        <w:rPr>
          <w:rFonts w:ascii="Century Schoolbook" w:hAnsi="Century Schoolbook" w:cs="Century Schoolbook"/>
          <w:i/>
          <w:i/>
          <w:sz w:val="24"/>
          <w:szCs w:val="24"/>
        </w:rPr>
      </w:pPr>
      <w:r>
        <w:rPr>
          <w:rFonts w:cs="Century Schoolbook" w:ascii="Century Schoolbook" w:hAnsi="Century Schoolbook"/>
          <w:i/>
          <w:sz w:val="24"/>
          <w:szCs w:val="24"/>
        </w:rPr>
        <w:t>Восточная держава</w:t>
      </w:r>
    </w:p>
    <w:p>
      <w:pPr>
        <w:pStyle w:val="Normal"/>
        <w:shd w:fill="FFFFFF" w:val="clear"/>
        <w:spacing w:lineRule="auto" w:line="360"/>
        <w:ind w:firstLine="720"/>
        <w:jc w:val="both"/>
        <w:rPr>
          <w:rFonts w:ascii="Century Schoolbook" w:hAnsi="Century Schoolbook" w:cs="Century Schoolbook"/>
          <w:i/>
          <w:i/>
          <w:sz w:val="24"/>
          <w:szCs w:val="24"/>
        </w:rPr>
      </w:pPr>
      <w:r>
        <w:rPr>
          <w:rFonts w:cs="Century Schoolbook" w:ascii="Century Schoolbook" w:hAnsi="Century Schoolbook"/>
          <w:i/>
          <w:sz w:val="24"/>
          <w:szCs w:val="24"/>
        </w:rPr>
        <w:t>Славного Киева-града.</w:t>
      </w:r>
    </w:p>
    <w:p>
      <w:pPr>
        <w:pStyle w:val="Normal"/>
        <w:shd w:fill="FFFFFF" w:val="clear"/>
        <w:spacing w:lineRule="auto" w:line="360"/>
        <w:ind w:firstLine="720"/>
        <w:jc w:val="both"/>
        <w:rPr>
          <w:rFonts w:ascii="Century Schoolbook" w:hAnsi="Century Schoolbook" w:cs="Century Schoolbook"/>
          <w:i/>
          <w:i/>
          <w:sz w:val="24"/>
          <w:szCs w:val="24"/>
        </w:rPr>
      </w:pPr>
      <w:r>
        <w:rPr>
          <w:rFonts w:cs="Century Schoolbook" w:ascii="Century Schoolbook" w:hAnsi="Century Schoolbook"/>
          <w:i/>
          <w:sz w:val="24"/>
          <w:szCs w:val="24"/>
        </w:rPr>
        <w:t>Великий Владимир-князь</w:t>
      </w:r>
    </w:p>
    <w:p>
      <w:pPr>
        <w:pStyle w:val="Normal"/>
        <w:shd w:fill="FFFFFF" w:val="clear"/>
        <w:spacing w:lineRule="auto" w:line="360"/>
        <w:ind w:firstLine="720"/>
        <w:jc w:val="both"/>
        <w:rPr>
          <w:rFonts w:ascii="Century Schoolbook" w:hAnsi="Century Schoolbook" w:cs="Century Schoolbook"/>
          <w:i/>
          <w:i/>
          <w:sz w:val="24"/>
          <w:szCs w:val="24"/>
        </w:rPr>
      </w:pPr>
      <w:r>
        <w:rPr>
          <w:rFonts w:cs="Century Schoolbook" w:ascii="Century Schoolbook" w:hAnsi="Century Schoolbook"/>
          <w:i/>
          <w:sz w:val="24"/>
          <w:szCs w:val="24"/>
        </w:rPr>
        <w:t>Имел у себя три сына...</w:t>
      </w:r>
    </w:p>
    <w:p>
      <w:pPr>
        <w:pStyle w:val="Normal"/>
        <w:shd w:fill="FFFFFF" w:val="clear"/>
        <w:spacing w:lineRule="auto" w:line="360"/>
        <w:ind w:firstLine="720"/>
        <w:jc w:val="both"/>
        <w:rPr/>
      </w:pPr>
      <w:r>
        <w:rPr>
          <w:rFonts w:cs="Century Schoolbook" w:ascii="Century Schoolbook" w:hAnsi="Century Schoolbook"/>
          <w:sz w:val="24"/>
          <w:szCs w:val="24"/>
        </w:rPr>
        <w:t>Вдруг послышалось мяуканье, и кукареканье, и вой, и визг. То скоморохи бежали по дороге, били в бубны, стучали в медные тарелки, гудели в трубы. И один из них вертелся колесом, звеня бубенцами, а на другом была скрывавшая лицо личина — птичья голова с предлинным клювом, едва добежав до площади, стали скоморохи плясать, махая цветными платками, а птичья голова билась длинными палками с другим, в медвежьей шкур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узнец разложил на своем пороге все, что надобно смердам: серпы, и косы, и топоры, и чапельники-сковородники, и кочедыки, чем лапти плетут, ручки и обручи для деревянных ведер и железные оковки для лопат. Тому, кто купил бы такую оковку, надо было только надеть ее на деревянную лопату и закрепить железными полосками, и лопата готова. Медлительные смерды долго стояли, не решаясь подойти, приценясь, вновь отходили, а кузнечиха со страхом и завистью поглядывала на торговца, разложившего неподалеку ножи с прямыми и кривыми клинками, с узорчатым лезвием, с рукоятками резными из кости или гладкими деревянными. Каждый раз, когда смерд, ничего не купив, поворачивался к ножам, она теребила его за рукав и протягивала ему свои косы и серпы. И смерд, пощупав пальцем острое лезвие, садился наземь и начинал разуваться. Скидывал лапоть, разматывал онучи, из-под пятки вытаскивал завернутый в тряпицу заветный кусочек серебра и, вздыхая, отдавал его кузнечихе. Иные расплачивались беличьими шкурками. Один смерд приволок на спине мешок капусты и выменял его на косу. Богатство кузнечихи все росло.</w:t>
      </w:r>
    </w:p>
    <w:p>
      <w:pPr>
        <w:pStyle w:val="Normal"/>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2223770" cy="170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6" r="-20" b="-26"/>
                    <a:stretch>
                      <a:fillRect/>
                    </a:stretch>
                  </pic:blipFill>
                  <pic:spPr bwMode="auto">
                    <a:xfrm>
                      <a:off x="0" y="0"/>
                      <a:ext cx="2223770" cy="1701800"/>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нчариха, будто наседка над цыплятами, сидела над горшками и корчагами и, бранясь с покупателями, все время одним глазом косилась на разложенные рядом глиняные игрушки — уточки-свистульки, уточки-брызгалки, кони с всадниками и женщины с ребятами. Игрушки были ярко раскрашены, покрыты поливой, и ребята жадно расхватывали их.</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Завидка мой баранчиков ловко лепил, — думала гончариха. — Его бы к этому делу приспособить, и я бы к будущему торгу игрушек наготовила. Да нет, где ему! Одну-две слепит, а заставь его весь день работать — живо заскучает, перепортит товар. Где-то он, мой Завидушка? При живых-то родителях сиротинушка, голодный да бездомный. Где-то он бродит, отцом выгнанный? Взглянула бы на него единым глазком...»</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только успела она это подумать, как, откуда ни возьмись, очутился рядом с ней Завидка, такой тощий, оборванный да грязный, что материнское сердце слезами облилос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авидушка! — крикнула гончариха и бросилась к нем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 ту же минуту какой-то прохожий, ловко нанизав на все пять растопыренных пальцев по горшку, кинулся прочь. Гончариха вскрикнула и побежала за ним. Но вора и след простыл, а когда повернулась она, то и Завидка исчез. Так и не успела она сунуть ему ломоть хлеба, не успела сказать, чтобы приходил вечером к землянке, авось удастся его с отцом помири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ак ни хотела гончариха побежать искать сына, все же не решилась она доверить горшки соседней торговке, и хотя мысли ее все были о старшем сыне, но все же дома было еще семеро детей. Поэтому она до хрипоты торговалась с покупщиками, то вырывала у них горшки из рук, то совала свой товар в лицо какой-нибудь нерешительной бабе, клялась, кричала и уговаривала.</w:t>
      </w:r>
    </w:p>
    <w:p>
      <w:pPr>
        <w:pStyle w:val="Normal"/>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3632835" cy="5199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 r="-10" b="-7"/>
                    <a:stretch>
                      <a:fillRect/>
                    </a:stretch>
                  </pic:blipFill>
                  <pic:spPr bwMode="auto">
                    <a:xfrm>
                      <a:off x="0" y="0"/>
                      <a:ext cx="3632835" cy="5199380"/>
                    </a:xfrm>
                    <a:prstGeom prst="rect">
                      <a:avLst/>
                    </a:prstGeom>
                  </pic:spPr>
                </pic:pic>
              </a:graphicData>
            </a:graphic>
          </wp:inline>
        </w:drawing>
      </w:r>
    </w:p>
    <w:p>
      <w:pPr>
        <w:pStyle w:val="Normal"/>
        <w:shd w:fill="FFFFFF" w:val="clear"/>
        <w:spacing w:lineRule="auto" w:line="360"/>
        <w:ind w:firstLine="720"/>
        <w:jc w:val="both"/>
        <w:rPr/>
      </w:pPr>
      <w:r>
        <w:rPr>
          <w:rFonts w:cs="Century Schoolbook" w:ascii="Century Schoolbook" w:hAnsi="Century Schoolbook"/>
          <w:sz w:val="24"/>
          <w:szCs w:val="24"/>
        </w:rPr>
        <w:t>Наконец ей удалось расторговаться. Выручка, против ожидания, оказалась много больше, и, пересчитывая ее, гончариха подумала, что, пожалуй, могла бы она раз в жизни позволить себе небольшую радость. С давних лет мечтала она о розовом шиферном пряслице, а у самой весь век были лишь глиняные, и гончариха пошла меж рядов в поисках пряслица. Столько было кругом удивительных и желанных вещей, что все заботы из ее головы вылетели, и даже о Завидке позабыла она ненадолг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а шесте висели сапоги. «Эх, гончару бы такие! Весь век в лаптях ходит». На столе стояли кубки из толстого стекла с налепленными на них стеклянными же жгутами и валиками. «Из такой бы скляницы меду пригубить, и вкус бы иной, да где мне! Это княгиням да боярыням из таких пить! А я из глиняного ковша напьюсь, ништо мн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мимо коробейника, торговавшего гребнями, не сумела она пройти, остановилась как зачарованная. Тут были гребни с высокой спинкой, и на них были процарапаны глазки, простые и двойные, или чешуйки, а на самом верху стояли, поднявшись на задние лапы, два медведя и смотрели друг на друга. Тут были и складные гребни, которые убирались в костяные изукрашенные ножны, и гребни, у которых с одной стороны были зубья редкие, а с другой — часты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А коробейник заливался соловьем, расхваливая свой товар:</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й, девицы-красавицы, расчешите русые косы моими гребешками! У кого по плечи были косы — до пояса вырастут. У кого по пояс — до самой земли протянут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акая-то девушка, выступив вперед, сказал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ты бы, гостебничек молодой, подарил нам по гребешку. Мы бы волосы чесали да тебя поминал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 без подарков вспомните да пожалеете, зачем вовремя не купили гребешки, а вторых таких вам вовек не купи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нчариха смотрела, как какой-то молодец купил гребень, украшенный конскими головами, и, усмехаясь, повесил его на пояс. Потом другой, почесав копну своих волос, тоже купил гребешок, попрощ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вот гребень! — кричал коробейник. — Какая работа! Искусники старались, пилой зубья пилили, зубья ровные да гладкие, не зацепят, не дернут волосок. Проведешь гребнем разок по волосам — посыплется золото, другой раз проведешь — покатятся дорогие каменья. Кому гребешок?</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ут гончариха выступила вперед, не удержалась и приценилась. Коробейник тотчас повернулся к ней:</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атушка-княгинюшка, недорого возьм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не княгиня я, — робко ответила она, — а Гончарова жен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пригожая такая да дородная — я подумал, не боярская ли ключница. — И назвал цен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х ты разбойник, лихой человек! — завопила гончариха. — Грабитель ты! Хуже грабителя! Да как ты посмел такую цену сказать! Как у тебя язык-то повернулся! Мне год работать — столько не нажи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роходи, лапотница! Не про тебя мои гребни, — закричал, обозлившись, коробейник, и, отвернувшись, снова стал выкликать: — А кому пуговицы костяные! Круглые и гладкие, резные и точеные. Рукоятки для. ноже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ут опять померещилось гончарихе, что вдали мелькнул Завидка. Тотчас перестала она браниться, бросилась к сыну, но ее снова оттерли, и снова он куда-то скрылся. Дюжий парень чуть не сбил ее с ног, и тут она носом к носу столкнулась с кузнечихой. Та держала в руке шиферное пряслиц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лянь-ка, и имя мое на нем начертано: Олены прясло, — похвасталась кузнечих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гончариха, отвернувшись, ответил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У меня дома сколько хочешь пряслиц. Я ищу, где бы соли достать. Чем пряслица покупать, я лучше мужу щи посолю. Соленые-то они слащ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А сама думала: «Жила я без розовых пряслиц — и дальше проживу. А отведает гончар соленых щей — подобреет, сам с Завидкой мириться захоче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II</w:t>
      </w:r>
      <w:r>
        <w:rPr>
          <w:rFonts w:cs="Century Schoolbook" w:ascii="Century Schoolbook" w:hAnsi="Century Schoolbook"/>
          <w:sz w:val="24"/>
          <w:szCs w:val="24"/>
        </w:rPr>
        <w:t>. БЕГСТВ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Уже целый час, ничего вокруг себя не слыша и не замечая, почти не дыша, смотрел Куземка, не отрывая глаз, на удивительные мечи, разложенные на продажу оружейником из Киева. На сверкающих клинках витые темные и светлые узоры: на одном спирали, на втором завитки, на других плетенья и полосы.</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Железо со сталью сварено, — думал Куземка, — оттого и цвет разный. Такое я видал. Отец на топоры да на серпы стальную полосу наваривает для крепости. Да откуда же узор такой мелкий да ровный и каждый раз иной? Этому бы научиться — лучше меня кузнеца бы не было. Спросить, что ли? Спрос не беда. Скажет иль обругает, третьему не быва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Куземка вежливо поклонился и заговор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яденька, отец мой кузнец, и сам я кузнецом буду. Скажи мне, как эти узоры сделаны? Я таких не вид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что, хороши? — спросил оружейник.</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Был он мужик еще не старый и, видно, сам не устал любоваться своими изделиями. Все тер их тряпкой да перекладывал так, чтобы клинки на солнце играл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Хороши! — ответил Куземка. — Диво дивно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ты один дивишься, — сказал оружейник. — Восточные мастера по всему свету знамениты, а и те говорят, что нету лучше русских мечей.</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аучи меня, — попросил Куземка. — Я тебе заплачу, мне мать дала. — И на открытой ладони он протянул оружейнику все свое богатств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от посмотрел и усмехнул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много ту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Больше нет, — сказал Куземка. — Научи меня — я тебе отработаю.</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надо, — сказал оружейник. — И серебро свое спрячь. Наши тайны непродажные. Вижу, что ты любишь свое ремесло, и за твою любовь я тебе тайну открою. Три возьмешь полосы — железную, стальную и опять железную. Сваришь их в брусок. Вытянешь брусок и сложишь вдвое. Сваришь и опять вытянешь, и так трижды. Затем снова, нагрев до сварочного жара, скрутишь винтом и так обточишь. Вот тебе один узор. А то возьми несколько прутков стальных и железных, сплети их и перекрути и раскуй в полосу. Это тебе второй узор. Научишься этим — сам придумаешь другие, какие желаешь и намереваешься получить. Как протравишь сварное плетенье, удивительную и редкостную получишь вещь. А теперь отойди, потому что ты заслонил мой товар, никто к нему подойти не може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пасибо тебе, — сказал Куземка и отошел. Тут, откуда ни возьмись, подбежал Завидка. Стал дергать за рукав, проси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узя, Кузенька, пойдем! Посмотри, каковы луки хорошие привезл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зачем нам луки! — возражал Куземка. — У нас свои есть, самодельны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астоящие-то лучше. Пойдем, Кузя. Мне бы хоть разок такой в руках подержа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что ж его держать, когда с собой не унесешь! У меня серебра мало, а у тебя и вовсе не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У Василька, наверно, полны карманы. Ему мать ничего не жалеет, она богата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асилька нашли они на самом краю торга. Раскрыв толстые губы, слушал он скомороха, игравшего на гудке. Скоморох, прижав гудок к груди, водил по нему смычком, и струны дивно рокотали и гудел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асилько! — крикнул Завидка. Но тот только рукой отмахнул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ришлось ждать, пока скоморох, держа гудок за гриф, медленно опустил его. Опустил глаза, смотревшие вдаль, и увидел Василька. Оба улыбались, будто струны еще звучали. Потом Василько рванул завязки кошелька и бросил его скоморох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х! — закричал Завидк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скоморох, сунув кошелек за пазуху, скрылся в толп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его тебе? — спросил Василько. — Куземка, здравствуй! Ты слышал, как хорошо играет гудец? Будто ветры по всей земле носятся, в лесу горлицы стону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ак — чего? — крикнул Завидка. — Мы лук хотели купи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у и покупайте! — ответил Василько. — Если хороший лук, почему не купил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У меня серебра мало, — сказал Куземка. — А Завидка пристал, как с ножом к горл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Ладно, пойдем посмотрим лук. А чего не хватит, я у матери попрошу ещ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не успели они отойти и нескольких шагов, как им встретились Макасим с Милонегом. На подростке все еще была старикова одежда; и Василько, стукнув его по спине, спрос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медленно поправляешься? Гляди, штаны свалят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мы идем купить штаны, рубаху, — ответил Милонег, сияя темными глазами и скаля острые белые зубы.</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оли так, пошли! — решил Василько. — А лук потом пойдем покупа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се согласились, и Завидке тоже пришлось пойти со всеми вместе к палатке, где торговали одеждо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акасим перебирал рубахи, щупал их, смотрел на свет. Все казались ему не довольно хороши. Наконец выбрал он рубаху из льняного полотна с расшитым передом.</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же, он так и будет все в одной ходить? — спросил Куземка. — Рубаха-то нарядная, в ней ни играть, ни работать нельз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Макасим купил вторую рубаху, подешевле, и, свернув ее, сунул подмышк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А как стали выбирать штаны, глаза разбежались. Были тут и гладкие, и полосатые, горохами и узорами, холщовые, шерстяные и бархатные. Макасим было хотел купить штаны алого цвета, но Куземка опять заспорил, и штаны купили попроще да попрочней. Милонег же не спорил, не выбирал и не просил, а только беспрестанно улыбался. А как оделся во все новое, так отставил руки в стороны, чтобы не измяться и не запачкать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ставалось купить пояс и сапоги. Вдруг тяжелая рука схватила Милонега за шиворо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от ты, вор, и попался! — закричал грубый голос. — Велено тебя поймать и плетьми би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это? Что такое? — воскликнул Макасим, обернувшись, и увидел двух слуг воеводиных; один держал Милонега, другой вытягивал веревку из-за пояса — вязать ег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а воровство и лживые слова плетьми велел его бить господин Глеб...</w:t>
      </w:r>
    </w:p>
    <w:p>
      <w:pPr>
        <w:pStyle w:val="Normal"/>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4093845" cy="2794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5" r="-10" b="-15"/>
                    <a:stretch>
                      <a:fillRect/>
                    </a:stretch>
                  </pic:blipFill>
                  <pic:spPr bwMode="auto">
                    <a:xfrm>
                      <a:off x="0" y="0"/>
                      <a:ext cx="4093845" cy="2794635"/>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илонег рванулся, но ворот новой рубахи выдержал. Недаром была выбрана самая прочная. Тогда Милонег дернул застежку так, что медные, круглые, бубенчиками, пуговицы, звеня, отлетели и посыпались наземь. Потом, нырнув головой книзу, выскочил он из рубахи, оставив ее в руках слуги. Вырвал из рук коробейника высокий шест с висевшими на нем сапогами и, упершись им в землю, прыгнул вверх.</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гновение его тело стлалось в воздухе, будто был это не человек, а птица. Вдруг шест упал обратно, стукнув по голове коробейника, а Милонег уже бежал по крыше сарая, по насыпи вала, добежал до изгороди, перемахнул через нее и исчез.</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уземка, вскрикнув, вскочил на ларь, на плечи слуги, державшего веревку; уцепившись руками, взобрался на крышу и, продолжая кричать, бросился вслед за Милонегом. Подтянувшись, перевалился через изгородь и скрылся из глаз.</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 xml:space="preserve">Бежим за ним! — шепнул Завидка. — Бежим </w:t>
      </w:r>
      <w:r>
        <w:rPr>
          <w:rFonts w:cs="Century Schoolbook" w:ascii="Century Schoolbook" w:hAnsi="Century Schoolbook"/>
          <w:bCs/>
          <w:sz w:val="24"/>
          <w:szCs w:val="24"/>
        </w:rPr>
        <w:t>скорей, Васильк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ты, опомнись, куда бежать! Еще подумают, украл что-нибудь. Да постой ты, Завидк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Завидка уже с размаху налетел на какую-то женщину, а та, обернувшись, обхватила его жаркими сильными руками. Ее слезы закапали ему на лицо. Он барахтался, стараясь вырваться, а ласковый гончарихин голос причитал над ним:</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урачок ты мой, чудачок ты, дитятко, куда же ты бежишь? Приходи, Завидка, сегодня вечером домой, помиришься с отцом. Он добрый, отец-то, а щей поест соленых — еще добрей станет. Приходи, Завидушка... А вот это на тебе покамест. Пирогов себе купи, иль холодец, покушай. Он сытный, холодец-то, с чесноком варенный. Да придешь, что л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риду, — ответил Завидка.</w:t>
      </w:r>
    </w:p>
    <w:p>
      <w:pPr>
        <w:pStyle w:val="Normal"/>
        <w:shd w:fill="FFFFFF" w:val="clear"/>
        <w:spacing w:lineRule="auto" w:line="360"/>
        <w:ind w:firstLine="720"/>
        <w:jc w:val="both"/>
        <w:rPr/>
      </w:pPr>
      <w:r>
        <w:rPr>
          <w:rFonts w:cs="Century Schoolbook" w:ascii="Century Schoolbook" w:hAnsi="Century Schoolbook"/>
          <w:sz w:val="24"/>
          <w:szCs w:val="24"/>
        </w:rPr>
        <w:t xml:space="preserve">И гончариха ушла, успокоившись, по своим делам, </w:t>
      </w:r>
      <w:r>
        <w:rPr>
          <w:rFonts w:cs="Century Schoolbook" w:ascii="Century Schoolbook" w:hAnsi="Century Schoolbook"/>
          <w:b/>
          <w:bCs/>
          <w:sz w:val="24"/>
          <w:szCs w:val="24"/>
        </w:rPr>
        <w:t xml:space="preserve">а </w:t>
      </w:r>
      <w:r>
        <w:rPr>
          <w:rFonts w:cs="Century Schoolbook" w:ascii="Century Schoolbook" w:hAnsi="Century Schoolbook"/>
          <w:sz w:val="24"/>
          <w:szCs w:val="24"/>
        </w:rPr>
        <w:t>Завидка обернулся и увидел ужасное зрелищ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от скрылся — этого к господину отведем! — кричал взбешенный слуга, потирая плечо, где холст был запачкан Куземкиным сапогом.</w:t>
      </w:r>
    </w:p>
    <w:p>
      <w:pPr>
        <w:pStyle w:val="Normal"/>
        <w:shd w:fill="FFFFFF" w:val="clear"/>
        <w:spacing w:lineRule="auto" w:line="360"/>
        <w:ind w:firstLine="720"/>
        <w:jc w:val="both"/>
        <w:rPr/>
      </w:pPr>
      <w:r>
        <w:rPr>
          <w:rFonts w:cs="Century Schoolbook" w:ascii="Century Schoolbook" w:hAnsi="Century Schoolbook"/>
          <w:sz w:val="24"/>
          <w:szCs w:val="24"/>
        </w:rPr>
        <w:t xml:space="preserve">Макасиму накинули веревку на шею и потащили его к господину Глебу. Старик горько плакал и даже </w:t>
      </w:r>
      <w:r>
        <w:rPr>
          <w:rFonts w:cs="Century Schoolbook" w:ascii="Century Schoolbook" w:hAnsi="Century Schoolbook"/>
          <w:bCs/>
          <w:sz w:val="24"/>
          <w:szCs w:val="24"/>
        </w:rPr>
        <w:t xml:space="preserve">не </w:t>
      </w:r>
      <w:r>
        <w:rPr>
          <w:rFonts w:cs="Century Schoolbook" w:ascii="Century Schoolbook" w:hAnsi="Century Schoolbook"/>
          <w:sz w:val="24"/>
          <w:szCs w:val="24"/>
        </w:rPr>
        <w:t>упирался.</w:t>
      </w:r>
    </w:p>
    <w:p>
      <w:pPr>
        <w:pStyle w:val="Normal"/>
        <w:shd w:fill="FFFFFF" w:val="clear"/>
        <w:spacing w:lineRule="auto" w:line="360"/>
        <w:ind w:firstLine="720"/>
        <w:jc w:val="both"/>
        <w:rPr/>
      </w:pPr>
      <w:r>
        <w:rPr>
          <w:rFonts w:cs="Century Schoolbook" w:ascii="Century Schoolbook" w:hAnsi="Century Schoolbook"/>
          <w:bCs/>
          <w:sz w:val="24"/>
          <w:szCs w:val="24"/>
        </w:rPr>
        <w:t xml:space="preserve">Господина Глеба </w:t>
      </w:r>
      <w:r>
        <w:rPr>
          <w:rFonts w:cs="Century Schoolbook" w:ascii="Century Schoolbook" w:hAnsi="Century Schoolbook"/>
          <w:sz w:val="24"/>
          <w:szCs w:val="24"/>
        </w:rPr>
        <w:t xml:space="preserve">дома не оказалось, и Макасима </w:t>
      </w:r>
      <w:r>
        <w:rPr>
          <w:rFonts w:cs="Century Schoolbook" w:ascii="Century Schoolbook" w:hAnsi="Century Schoolbook"/>
          <w:bCs/>
          <w:sz w:val="24"/>
          <w:szCs w:val="24"/>
        </w:rPr>
        <w:t xml:space="preserve">до </w:t>
      </w:r>
      <w:r>
        <w:rPr>
          <w:rFonts w:cs="Century Schoolbook" w:ascii="Century Schoolbook" w:hAnsi="Century Schoolbook"/>
          <w:sz w:val="24"/>
          <w:szCs w:val="24"/>
        </w:rPr>
        <w:t>времени заперли в сарай на замок.</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III</w:t>
      </w:r>
      <w:r>
        <w:rPr>
          <w:rFonts w:cs="Century Schoolbook" w:ascii="Century Schoolbook" w:hAnsi="Century Schoolbook"/>
          <w:sz w:val="24"/>
          <w:szCs w:val="24"/>
        </w:rPr>
        <w:t>. ГОСТИ БОГАТЫ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pPr>
      <w:r>
        <w:rPr>
          <w:rFonts w:cs="Century Schoolbook" w:ascii="Century Schoolbook" w:hAnsi="Century Schoolbook"/>
          <w:sz w:val="24"/>
          <w:szCs w:val="24"/>
        </w:rPr>
        <w:t>Богатые гости не захотели развязать свои тюки, разложить товары. Видно, не надеялись сбыть их на захолустном торгу. Но старшой их явился к господину Глебу с просьбой, нельзя ли им день или два побыть в детинце, пока выяснится, какая дорога безопасней от половцев. Господин Глеб ответил, что сам опасался набега, но слух оказался ложным и путь на запад открыт. Гость уже собрался уходить, когда вошла госпожа Любаша и стала просить, не покажут ли они ей свои товары — ей-де давно пора обновы купить, вся-де обносилас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сть острым взглядом окинул ее с ног до головы, увидел и длинное нижнее платье зеленого шелка, шитое по подолу золотом и каменьями, с узкими рукавами и золотыми поручнями, и верхнюю короткую, с широкими рукавами одежду багряного цвета, с узорной каймой, и головной платок из индийской кисеи, затканной золотыми цветочкам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н низко поклонился ей, сказал, что не думал увидеть в глуши такую знатную женщину, не то давно бы поспешил показать ей свой товар, и обещал вскоре принести все, что есть у него лучшего, и привести с собой младших своих товарище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сти заставили себя ждать, но наконец явились все трое, а за каждым из них вооруженный слуга нес небольшой тюк.</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ервым разложил свой товар самый младший, и госпожа Любаша тихо ахнул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Цареградская паволока, — провозгласил гость и бережно развернул кусок ткан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алиновый шелк, испещренный многоцветными шашками, лег на столе пышными тяжелыми складками. Изменчивый узор каждый раз повторялся по-новому. В одной шашке зеленая лавровая ветвь, в другой — мелкие цветики, в третьей — огненно-желтый шар подсолнечника. Как гончариха перед коробейником, замерла госпожа Любаша перед богатым гостем.</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А тот, чуть прищурив глаза, сложил ткань и снова завязал ее в тюк.</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з Царьграда? — спросила она вдруг охрипшим голосом, лишь бы что-нибудь спросить, нарушить очаровани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то царьградская ткань, — ответил гость. — Чтобы добыть ее, я переплыл море и выменял на соболиные и бобровые меха. Теперь же везу ее в далекую Чехию и оттуда вернусь со слитками красной меди. Но если госпоже этот узор кажется бедным, у меня много еще есть паволок и аксамитов прекраснее и дороже этог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т, она хороша, — бледно улыбаясь, сказала госпожа Любаша. — Вот бы Георгию из этой паволоки плащ.</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овольно у него плащей, — перебил господин Глеб. — Больше, чем надобн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спожа Любаша не посмела возразить, опустила голов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огда выступил второй гость. Взял из рук слуги тючок много меньше первого и долго его раскрывал. Один за другим падали шелковые разноцветные платки, и гость небрежно откидывал их в сторону. Наконец развернул он последний платок, темно-вишневый, и медленно отоше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ежнейший, прозрачный, ни с чем несравнимый, чуть желтоватый, слегка розоватый, гладкий и теплый на взгляд, как лепесток цветка в летний полдень, открылся удивленным глазам большой ларец. Посреди присели два чудища. Хвосты их срослись, образуя дерево. Среди многократно переплетенных древесных ветвей птицы радостные и птицы печальные. И одна птица разрывает свою грудь, питая птенчиков, а другая летит, изогнув шею, и через плечо смотрит, как охотник, скрываясь средь листьев, спускает с лука крылатую стрел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то тоже из Царьграда? — прошептала госпожа Любаш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т, то новгородская работа, из рыбьего зуба выточена, — гость ответил. — Давали мне за него семь кусков дорогих аксамитов, не захотел я за эту цену отдать. Теперь везу ее в город Прагу, не найдутся ли у тамошнего короля алые яхонты доверху ими ларец насыпать. За такую цену, так и быть, уступлю ларец.</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ту у меня яхонтов, — грустно молвила госпожа Любаш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Хочешь, и без яхонтов добудем этот ларец? — шепнул ей на ухо Георгий.</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олчи, — также шепотом ответила она, — отец услышит. — И, обернувшись к гостю торговому, сказала: — Где нам с пражским королем тягаться! Видно, не про нас твой ларец.</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орога трудна да опасна. Тебе, госпожа, дешевле уступлю, — предложил гос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Георгий, засмеявшись, крикну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надобн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огда второй гость вновь завернул ларец и отошел в сторону, а вперед вышел третий гос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Был он старый человек и одет в темную короткую одежду, но на бедре у него висел в простых кожаных ножнах большой меч, а рядом с мечом маленькие весы и разновесы в мешочке — взвешивать серебро, которым платят им за товар.</w:t>
      </w:r>
    </w:p>
    <w:p>
      <w:pPr>
        <w:pStyle w:val="Normal"/>
        <w:shd w:fill="FFFFFF" w:val="clear"/>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1280160" cy="1557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23" r="-28" b="-23"/>
                    <a:stretch>
                      <a:fillRect/>
                    </a:stretch>
                  </pic:blipFill>
                  <pic:spPr bwMode="auto">
                    <a:xfrm>
                      <a:off x="0" y="0"/>
                      <a:ext cx="1280160" cy="1557020"/>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сть кивнул слуге, и тот, развязав свой тюк, достал из него черную бархатную подушку, положил на нее ларец и отступил назад.</w:t>
      </w:r>
    </w:p>
    <w:p>
      <w:pPr>
        <w:pStyle w:val="Normal"/>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1203960" cy="11671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31" r="-30" b="-31"/>
                    <a:stretch>
                      <a:fillRect/>
                    </a:stretch>
                  </pic:blipFill>
                  <pic:spPr bwMode="auto">
                    <a:xfrm>
                      <a:off x="0" y="0"/>
                      <a:ext cx="1203960" cy="1167130"/>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сть расстегнул ворот рубахи и достал висящий у него на шее маленький ключ. Отпер ларчик, высоко подняв обеими руками, вынул оттуда золотой венец из семи островерхих щитков и торжественно положил его на подушк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то финифть, — сказал сухим и размеренным голосом гость. — На золотую пластину напаивает златокузнец по узору изогнутые золотые проволоки. В каждую замкнутую ячейку насыпает он финифтяный порошок и ставит на жаровню. Велико уменье мастера вовремя вынуть изделие из огня, когда финифть от перегрева не потеряла нужный цвет. Велико терпение отшлифовать ее. Ни перегородки, ни финифть, ни золотая пластина наощупь не заметны — все гладк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н чуть отступил, а госпожа Любаша, схватившись руками за сердце, нагнулась над подушко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емно-синий цвет такой прозрачный и темный, как июльское небо. И пронзительно зеленый, сочный, как первый весенний лист. И еще ярко-желтый и белый, голубой, красный. И каждый цвет в золотом обрамлении, и игра света на блистающей поверхности, сверкание финифти и блеск золот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а среднем щитке — молодой гусляр в колпаке и с гуслями. И, наверно, заливчат этот звон, потому как на соседних щитках пляшут под него девушки в узорных платьях, машут распущенными рукавами. Еще дальше два воина скачут, потрясая мечами. А на крайних щитках по бокам дерева по две птицы с нежными женскими лицам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енец для немецкой принцессы, — сказал гость. И госпожа Любаша молча отступилась, а Георгий выбежал из горницы.</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сти поспешно простились, потому что хотели уехать засветло и к ночи добраться до другого детинца.</w:t>
      </w:r>
    </w:p>
    <w:p>
      <w:pPr>
        <w:pStyle w:val="Normal"/>
        <w:shd w:fill="FFFFFF" w:val="clear"/>
        <w:spacing w:lineRule="auto" w:line="360"/>
        <w:ind w:firstLine="720"/>
        <w:jc w:val="both"/>
        <w:rPr/>
      </w:pPr>
      <w:r>
        <w:rPr>
          <w:rFonts w:cs="Century Schoolbook" w:ascii="Century Schoolbook" w:hAnsi="Century Schoolbook"/>
          <w:sz w:val="24"/>
          <w:szCs w:val="24"/>
        </w:rPr>
        <w:t>Едва успели они отъехать от Райков, как услышали за собой конский топот, крики и гиканье. Тотчас развернули они коней и узнали Георгия с небольшой кучкой слуг. Тогда, не ожидая объяснений, старший гость обнажил меч и медленно потряс им в воздухе: дешево-де не отдадим свой товар, не безоружные, а коли с добром, подъезжай смело. Широкое лезвие меча сверкнуло внушительно и грозно. Георгий мгновение смотрел на него и вдруг повернулся и поскакал обратно в детинец. Слуги, оставшись без вожака, постояли в нерешительности, переглядываясь и пожимая плечами, а затем тоже повернули и поехали обратн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жилой гость посмотрел им вслед, опустил меч в ножны, и маленький караван снова пустился в пу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есь день, до ночи, госпожа Любаша сердилась, в сердцах плакала и забыла сказать господину Глебу, что без него привели слуги старика Макасима и заперли на замок в сара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сподин Глеб узнал о Макасиме лишь поздней ночью и не похвалил слуг за излишнее усерди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арнишка — вор, — сказал он, — а старика за что же обиде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сам пошел смотреть, как отпирали сарай.</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рости меня, Макасимушка, — сказал он.</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Макасим ничего не ответил, а поскорей побежал к Яреме-кузнецу — узнать, вернулся ли Куземка и нет ли вестей о Милонеге. Но у кузнеца все огни давно были погашены. Пришлось Макасиму идти домо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сю ночь он пролежал, не смыкая глаз и чутко прислушиваясь, не застучит ли кто в окно, не скрипнет ли, открываясь, дверь. Но Милонег не шел, а часы тянулись за часами. Лишь под утро старик сомкнул глаз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огда он проснулся, было совсем уже светло, и Макасим снова побежал к кузнецу. Здесь встретила его кузнечиха и сказал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узему тебе? А он еще на заре с отцом уехал на болото за рудой.</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мне ничего не велел передать? — спросил Макасим.</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слыхала 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ернувшись домой, Макасим увидел сидящего на пороге Завидк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й, дедушка, как тебя долго не было... Я тебя до поздней ночи ждал — не дождался, а меня самого дома дожидались, небось и спать не ложились. Потом уже ворота заперли, так и домой я не попал. С утра опять прибежал, а тебя опять нет. Слушай, дедушка: велел Куземка тебе сказать, что жив Милонег и в безопасном месте, а как можно будет, тотчас вернет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где он? — крикнул Макасим. Но Завидка уже убеж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IV</w:t>
      </w:r>
      <w:r>
        <w:rPr>
          <w:rFonts w:cs="Century Schoolbook" w:ascii="Century Schoolbook" w:hAnsi="Century Schoolbook"/>
          <w:sz w:val="24"/>
          <w:szCs w:val="24"/>
        </w:rPr>
        <w:t>. ЗАВИДКИНО УЧЕНЬ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pPr>
      <w:r>
        <w:rPr>
          <w:rFonts w:cs="Century Schoolbook" w:ascii="Century Schoolbook" w:hAnsi="Century Schoolbook"/>
          <w:sz w:val="24"/>
          <w:szCs w:val="24"/>
        </w:rPr>
        <w:t>Когда Завидка, запыхавшись, прибежал домой, то застал он в землянке мир и благополучие. Гончар работал на своей скамье; круг вертелся с визгом и скрипом. На другой скамье Тишка с Митькой, высунув кончик языка, усердно сопели — лепили глиняные колбаски, обучались ремеслу. В углу Милуша вертела рукоять жерновков — молола зерно. Тяжелый верхний жернов порхал на острие, вставленном в нижний жернов-постав, и сквозь тонкий зазор между ними мука сыпалась на подстеленный холст. Стук и грохот стоял такой, что все горшки плясали, а Милушкины волосы, лицо и рубаха были в белой мучной пыли. Трехлетняя Прищепа, продев в веревочную петлю босую ножонку, пела «бай-бай», качала люльку. Гончариха пекла блины; масло шипело на сковороде, и близнецы, как привязанные, ходили за ней. Лица у них лоснились, а они просили еще. Все были счастливы. Горшков на торгу было продано немало и недешево, а выручка припрятана в тайничк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Завидку встретили совсем не так, как он жд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Едва показался он вверху лестницы, как гончар, резко толкнув круг, закрич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де шатался, лодыр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том накинулся на гончарих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ародила ты чадушко себе на горе, людям на посмеяни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том крикнул на Милуш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ерестань греметь, голова трещи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опять набросился на Завидк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роголодался, небось, — домой пришел! Долго ли будешь баклуши бить? Все люди работают, один ты бездельничаешь. Учил я тебя подобру-поздорову, теперь по-иному учить буд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сорвал с себя пояс.</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за шум, а драки нет? — раздался голос за спиной Завидк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 драка будет, — обещал гончар, но опустил рук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А гончариха приветливо воскликнул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овремя ты пришел, Ядрейка! Уж я тебя искать собралас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надобился? — спросил тот, кого звали этим именем, и молодцевато спустился по лестниц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Был он ростом невысок и кривоног, а одет как щеголь. Одежда длинная, князю впору; впереди разрез во всю длину, а выше пояса нашиты были для пуговиц яркие петли, да всё разные: одна красная, другая желтая, третья пестрая. И все они сверкали, будто аксамит, потому что без числа были в них заколоты тонкие и толстые иглы. На ногах у Ядрейки были лапти, штаны латаны. Длинные редкие волосы падали на длинный бледный нос, и Ядрейка, чтобы не мешали, подвязывал их цветной тесьмой.</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раз понадобился, так угощай, — сказал он, ухмыляясь и потирая рук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адись за стол, блины поспели, — ответила гончариха. — А нужда до тебя — тулупы шить к зиме. Уж я у всех соседей спрашивала, куда Ядрейка-швец подевал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У швеца дома нету, — сказал Ядрейка: — где шьет, там и днюет и ночуе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живи у нас сколько понадобится. Зимняя одежда всем нам нужна. Гончару — раз, мне — два, Милушке мою старую перешьешь, Завидк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ут гончар прервал ее реч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не возьмешься ли, Ядрейка, моего Завидку своему ремеслу обучить? К гончарному делу он вовсе не способен.</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тчего не взяться! — ответил Ядрейка. — Взяться я за все берусь, а что получится, за то не отвечаю. Стану рукавички шить — глядь, шуба вышл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то хорошо, — сказал гончар. — Наоборот-то хуже — вместо шубы да рукавицы.</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се сели за стол, а Завидке мать сама протянула жирный блин:</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Ешь на здоровье. Отдали тебя в ученье, слава бог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огда прибрали на столе, Ядрейка разложил на столешнице овчины, а вся Гончарова семья обступила его и смотрела на его ловкие руки. Он примерял и так и этак и наконец объявил, что одной овчины не хватает. Гончар тревожно посмотрел на жену, а та гордо ответил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что ж, одну овчину у кожемяки купим. Слава богу, есть чем заплатить. Раскраивай, Ядрейка, не бой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Ядрейка принялся кроить, а затем взобрался на стол, сел, поджав под себя ноги, достал толстую иглу, моток ниток и сказ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адись, Завидка, учиться будеш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Завидка сел, но ноги у него не поджималис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олени согни, увалень, — посоветовал Ядрейка и ударил его по коленке тяжелыми ножницам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Завидка взвыл, брыкнулся и нечаянно попал ногой в Ядрейкин живот. Тот рассвирепел и вцепился ему в волосы. Но колченогий стол был рассчитан на еду и мирные занятия. Раздался треск, одна его ножка подломилась, другая подогнулась, третья и четвертая врозь разъехались. Завидка с Ядрейкой забарахтались на полу под овчинам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аконец Завидка выскочил, а Ядрейка, сунув в рот наколотый собственной иглой палец, бросился за ним. Но гончариха заслонила собой сына и завопил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ты парнишку увечиш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Учу, а не увечу! — закричал Ядрейк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есьму с головы он обронил, волосы щекотали нос — он чихнул и сам себе пожел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а здоровь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а здоровье увечишь? — спросила гончариха. — Не будет тог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А Милуша выскочила вперед и посоветовал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отдайте его бочару, он добры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Ядрейка, сося палец и отплевываясь, сказ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надо мне его такого. Без увечья какое же ученье! Стол-то чинить будете аль нет? А то мне, на лавке сидя, шить несподручн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V</w:t>
      </w:r>
      <w:r>
        <w:rPr>
          <w:rFonts w:cs="Century Schoolbook" w:ascii="Century Schoolbook" w:hAnsi="Century Schoolbook"/>
          <w:sz w:val="24"/>
          <w:szCs w:val="24"/>
        </w:rPr>
        <w:t>. ...И ПРИКЛЮЧЕНИ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Аника-бочар был мужик могучий и кряжистый, а три сына его пошли в отца, на подбор богатыри, не по возрасту рослые. Аника объяснял это тем, что работает он все по дубу, а дуб всем деревьям князь, и дубовая-де крепость к нему перешла.</w:t>
      </w:r>
    </w:p>
    <w:p>
      <w:pPr>
        <w:pStyle w:val="Normal"/>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3593465" cy="51384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7" r="-10" b="-7"/>
                    <a:stretch>
                      <a:fillRect/>
                    </a:stretch>
                  </pic:blipFill>
                  <pic:spPr bwMode="auto">
                    <a:xfrm>
                      <a:off x="0" y="0"/>
                      <a:ext cx="3593465" cy="5138420"/>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нчар с Завидкой застали бочара с сыновьями на большом дворе, у землянки. Старший колол колуном широкие дубовые плахи, и под засученными до плеч рукавами сила по жилам перебегала, мышцы вздувались узлами, будто корни векового дуб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редний сын строгал доски скобелем. Рубашка на его спине так ходуном и ходила, а из-под острой скобы завивалась длинная душистая стружк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ладшенький скашивал края клепок, закрепив их на станке деревянным винтом, чтоб не дрогнули они от сильных его движений. Сам Аника выкруживал донные доск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здоровавшись, гончар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хорошее твое ремесло, Аника: чистое и дух от досок приятный.</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ое ремесло самое хорошее, — гордо ответил Аника. — В мою посуду люди сыплют золотое зерно, льют зеленое вино, набирают им прохладную водицу. И пища, и питье, и весели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ут гончар в пояс поклонился Аник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не возьмешь ли моего Завидку в ученье? Он к гончарному делу вовсе не способный. Может, твое ему по душе придется. Научится ведра дела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 ведра я делаю, и ушаты, и кадки, — хвалился Аника. — Я бы тебе мою работу показал, да вчера все, что было, на торгу распродали. Осталась у меня одна большая бочка, сам боярин ее заказывал. Его людям такую не смастерить, один я умею. Вот она бочка. Господин еще не прислал за нею.</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среди двора стояла в человечий рост бочка, тяжелая, с места было не сдвинуть. Дубовая гладкая клепка плотно пригнана, железными обручами стянут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нчар подивился бочке, как умел похвалил и снова спроси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ак не возьмешь ли Завидку моего в учень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могу я тебе так сразу ответить, — сказал Аника. — Скоро решишь — долго каяться будешь, а за всякое дело с умом надо браться. Пойдем потолкуем. Едва Аника с гончаром скрылись в землянке, как трое бочаровых сыновей обступили Завидк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й, да тощий какой, как сухая трава! — сказал младшеньки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бессильный, видать, будто мочала, — сказал средни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тарший ничего не сказал, а схватил Завидку за пояс и на вытянутой руке поднял его вверх. Завидка заболтал руками и ногами, будто лягушка лапками задергала в клюве у журавля. А старший бочаров сын, раскачав его в воздухе, крикну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Лови! — и бросил среднем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редний сын подхватил его, как пушинку, раз подкинул, перехватил поудобней, крикну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ержи! — и перекинул младшему. Младшенький не изловчился, не поймал. Упал Завидка прямо в мягкую стружку, да тотчас вскочил и побеж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Лови! — закричал старший и кинулся вслед.</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ержи! — завопил средний и следом бросил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и! — завизжал младшенький и побежал за братьям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ейчас настигнут, схватят, опять в воздух кидать начнут. Да Завидка — он увертлив был, в сторону вывернулся, за бочку спрятался. Старший со всего разбега прямо лбом о бочку стукнулся. Крепка была бочка, выдержала, не треснула. А лоб и того крепче, даже шишка на нем не вскочила. Крякнул старший бочаров сын и побежал догонять Завидку. За ним средний, а за ним младшенький. Бегают все четверо вокруг бочки, всё скорей и скорей кружат, сейчас догоня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ак вышел Аника-бочар из землянки, как увидел эту погоню, как закричал громким голосом:</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надо мне такого ученика! Не на долгий час я отлучился, а уж здесь работу покидали, в прятки, в салки играют лоботрясы, игруны. Забирай, Тимошка, своего лодыря, уводи его подальше. Он моих ребят от дела отвади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зял гончар Завидку за руку и ушел несолоно хлебавш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шли они дальше по посаду, а ложкарь с братом сидят на пороге своей землянки, из липовых чурочек изогнутыми резцами режут ложк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не возьмешь ли моего Завидку... — начал гончар.</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полоумный ложкарев брат стал кричать слова нехорошие и напоследок кинул в гончара чурочкой. Пришлось им уйти, ни до чего не договорившис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сталось к древоделам стукнуться, — сказал гончар.</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пошли они на тот конец, где жили древоделы. Но там одни землянки стояли заколочены, в других только женщины с ребятишками осталис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Рассказали они гончару, что вчерашний день, как кончился торг, забрали древоделы свои топоры и тесла, ушли со своим старейшиной по разным городам — то ли в Вышгород, то ли в Белгород, то ли в Городец, не то храм взгородить, не то мостовые бревнами мостить, не то водопровод сооружать из деревянных труб. А точно бабам неведомо, старейшина им не докладывал. Его дело — о работе договариваться, а ихняя забота — мужей к весне поджида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хотел я, Завидка, к кожемяке тебя вести, — сказал гончар, — да сам видишь, больше идти некуд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повел Завидку на самый край посада, где у ручья жили кожемяк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олько отворили они дверь в землянку, как оттуда шибануло таким тяжким духом, что гончар застыл с поднятой ногой. Но подумал, опустил ногу и, ведя за собой Завидку, сошел вниз по лестниц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 большом ящике из колотых плах, вставленных в пазы врытых в землю столбов, насыпана была известь, и здесь шкуры очищались от волос. Подальше прямо на земле сидели в кружок кожемякины ребята и железными стругами соскабливали мездру со шкуры. А сам кожемяка, нагнувшись над чаном, где в кислых щах мокли кожи, руками мял эти кож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не возьмешь ли, Петрила, моего Завидку... — начал гончар, но кислый запах мездры был так силен, что он не выдержал и закрыл нос руко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ожемяка поднял над чаном широкое, заросшее рыжим волосом лицо и спрос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ы чего нос воротиш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не ворочу, — ответил гончар, поглядывая опасливо на сильные волосатые руки. — Я, Петрила, высморкаться хоте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ожет, тебе мой дух не нравится? — спросил кожемяка, выпрямляясь и упирая в бока огромные кулачищ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Хороший дух, — ответил гончар.</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коли так, говори, зачем пришел. — И кожемяка снова нагнулся над чаном.</w:t>
      </w:r>
    </w:p>
    <w:p>
      <w:pPr>
        <w:pStyle w:val="Normal"/>
        <w:shd w:fill="FFFFFF" w:val="clear"/>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1825625" cy="1468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5" r="-20" b="-25"/>
                    <a:stretch>
                      <a:fillRect/>
                    </a:stretch>
                  </pic:blipFill>
                  <pic:spPr bwMode="auto">
                    <a:xfrm>
                      <a:off x="0" y="0"/>
                      <a:ext cx="1825625" cy="1468755"/>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Завидка, вцепившись в руку отца, так отчаянно смотрел на него, что у гончара сжалось сердце, и он ответи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вчины у меня одной не хватает для шубы — так я зашел. Подумал, нет ли у тебя продажно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огда с овчиной подмышкой гончар снова вышел на свежий воздух, он плюнул и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идно, такая твоя судьба, Завидка: не быть из тебя человека. И жаль мне тебя, да без тебя у меня семеро. Всех надо накормить, одеть, вырастить и в люди вывести. Не могу я у них отнимать и тебе, лодырю, давать. Мы с матерью весь день в трудах и заботах, а у тебя ни понятия, ни совести, и ни к одному ремеслу ты не годен... Ну, что стоишь глядишь на меня, дармоед? Что мне с тобой делать, когда ничего-то с тобой не поделаеш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буду работать, — робко сказал Завидка и тем только подлил масла в огон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иди ты туда, где эти дни шлялся! — закричал гончар. — Иди ты на все четыре стороны. Иди, сам себе хлебушка заработай! Хватит братьев да сестер объедать. Хватит из меня жилы тянуть. Убирайся с моих глаз, чтобы больше я тебя не видел. Будет у тебя ремесло, тогда возвращайся. А до тех пор не смей мне глаза мозолить, опять выгоню.</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VI</w:t>
      </w:r>
      <w:r>
        <w:rPr>
          <w:rFonts w:cs="Century Schoolbook" w:ascii="Century Schoolbook" w:hAnsi="Century Schoolbook"/>
          <w:sz w:val="24"/>
          <w:szCs w:val="24"/>
        </w:rPr>
        <w:t>. НА БОЛОТ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где же все это время был Милонег? Когда он вырвался из рук воеводиных слуг и перескочил через ограду, то скатился в ров и побежал дальше. За собой он слышал топот и крик, но, оглянувшись через плечо, увидел, что никого позади нет, а бежит лишь Куземка один и кричи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погоди ты! Нет за тобой погон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его годить? — спросил Милонег и остановил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куда ты бежишь? — сказал Куземка. — Схоронись за валом, в кустах, где мы давеча с тобой прятались, и подожди. Никто тебя там не увидит, а я сбегаю посмотрю да послушаю, как да что. Вечером приду — все тебе расскажу. Тогда видно будет, как дальше бы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Ладно. Я подожду, — сказал Милонег. И они рассталис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ечером Куземка пришел, принес еды. Милонег спал в кустах. Куземка разбудил его и заговори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все рассказал отц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илонег вскочил, дернулся, готовясь бежа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ты слушай. Отец на торгу все, что сковал, распродал, и сейчас в кузнице железа совсем нет. Гвоздь выковать и то не хватит. Завтра на заре мы с отцом едем за крицами. Отец говорит: если хочешь, поезжай с нами. Поживешь там недолгое время, а как здесь все уладится, вернешься к Макасиму. Едем, что л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Едем, — сказал Милонег.</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огда слушай. Мы на лошади выедем в ворота. Если сразу тебя на воз посадить, могут увидеть. А ты, как солнце взойдет, выбирайся отсюда и вон в ту сторону пойдешь. — Он показал рукой направление. — А мы тебя нагоним и посадим.</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ак порешили, так и сделали. Милонег проснулся чуть свет, вытер с лица росу и двинулся в пу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скоре услышал он скрип колес и остановился. Воз поравнялся с ним, мохнатая кобылка стала, и кузнец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адис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илонег сел рядом с Куземкой, и они поехали дальше. Не успели они отъехать несколько шагов, как из придорожных кустов раздался резкий посвист, и чей-то грубый голос гаркну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пр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обыла шарахнулась и стала. Кузнец схватился за лежащий рядом с ним топор.</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А из кустов выскочил Василько и, приплясывая, закрич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апугал! Напугал! Вы, небось, подумали, что это соловей-разбойник, а это 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откуда ты взялся на нашу голову? — спросил кузнец.</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яденька Ярема, я с вами! Возьми меня на воз! Дяденька, возьми, я все равно не отстану. Я как вчера услышал, что Куземка с тобой едет, сразу понял, что неспроста. Отпросился у отца на охоту за утками — и вот он я. Можно я на воз сяд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мы далеко, — сказал Куземк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у и что ж, что далеко! Меня отец до вечера не хватится, а ночевать придется — совру, что заблудился. Можно садиться, дяденька Ярема? А то я всю дорогу за возом бежать буд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с тобой поделаешь! Садись, — сказал кузнец. И они поехали дальш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тепь сменилась лесом, а лес становился все гуще. Вековые дуплистые деревья стояли тесно сдвинувшись, и глубокие колеи извивались, то вздымаясь на ярко-зеленый холмик, оседающий под тяжестью колес, то огибая упавшее дерево, то теряясь в выступающих из земли, заросших мохом корнях, то проваливаясь в покрытую травами луж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та лужа вековая, давнишняя, — заговорил Василько. — А живет в ней большая лягушка, глаза золотые, на голове венчик. Как взойдет луна, выскочит она из глубокой лужи, позовет своих малых детушек-головастиков: «Ква-ква-ква, мои головастики, выходите под луной погулять». Они выйдут за ней, кисейными хвостами по траве зашурша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чем ты знаешь? — спросил Куземк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У лягушки нет хвоста, — сказал Милонег.</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у головастиков есть, — ответил Василько и замолчал.</w:t>
      </w:r>
    </w:p>
    <w:p>
      <w:pPr>
        <w:pStyle w:val="Normal"/>
        <w:shd w:fill="FFFFFF" w:val="clear"/>
        <w:spacing w:lineRule="auto" w:line="360"/>
        <w:ind w:firstLine="720"/>
        <w:jc w:val="both"/>
        <w:rPr/>
      </w:pPr>
      <w:r>
        <w:rPr>
          <w:rFonts w:cs="Century Schoolbook" w:ascii="Century Schoolbook" w:hAnsi="Century Schoolbook"/>
          <w:sz w:val="24"/>
          <w:szCs w:val="24"/>
        </w:rPr>
        <w:t>Наконец деревья начали редеть. Прозрачными полотенцами потянулись меж ветвей полосы дыма. Всюду кругом виднелись пни, совсем свежие и влажные или потемневшие от прошлогодних дождей. Земля была усеяна щепками. Лошадь остановилась перед грудой поваленных деревьев.</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риехали, — сказал кузнец и соскочил с воза. Посреди вырубленной в лесу поляны дымился высокий земляной холм, а вокруг холма ходили две женщины и то ворошили его палками, то присыпали землей с другой стороны. Когда они выпрямились, мальчики увидели, что лица и одежда у них темные, и медные кольца, свисавшие с висков, не блестят, а тускло светят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то Демьяновы снохи, — шепнул Куземка. — Уголь жгу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Женщины, не поклонившись, смотрели на кузнеца, а откуда-то из-под земли высыпали ребятишки. Сами черные, волосы пегие, кто поменьше — вовсе голые, кто постарше — в дерюжных рубахах. Они окружили мальчиков. Черная ручонка осторожно тронула Куземку за рукав и отдернулась. На белом холсте осталось черное пятн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Демьян где? — спросил кузнец. Женщины молчали. Потом одна медленно ответил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а болоте. Все там. — И рукой через плечо указала пу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лошадь с возом здесь оставлю, — сказал кузнец и кивнул своим парнишкам: — Идем!</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ни пошли мимо дымящегося холма, мимо низкой круглой печи, грубо сложенной из дикого камня, а сверху открытой, мимо двух землянок, глубоко в землю ушедших, и узкой тропой свернули в лес.</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тянуло сыростью, запахло прелым листом, гнилой корой. Сочный мох колебался под ногами. Деревья становились все ниже, трава все выше, и кузнец с ребятами вышел к небольшому озер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 озеру медленно двигался плот, и на нем один мужик щупал шестом дно, а другой черпаком с длинной рукоятью зачерпывал беловатую землицу и, шмякнув ее на плот, вновь опускал черпак в вод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3663315" cy="53670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7" r="-10" b="-7"/>
                    <a:stretch>
                      <a:fillRect/>
                    </a:stretch>
                  </pic:blipFill>
                  <pic:spPr bwMode="auto">
                    <a:xfrm>
                      <a:off x="0" y="0"/>
                      <a:ext cx="3663315" cy="5367020"/>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а берегу озера парень, опустив под углом к воде лоток, промывал добытую из озера землю. Чуть подальше разложены были костры. В их желтом при свете дня пламени других двое парней обжигали ту же белесую землю и лопатами выгребали ее из огня, буро-красную и спекшуюся комкам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й! — крикнул кузнец.</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плот, подталкиваемый шестом, пристал к берегу. Худой и черный мужик, положив черпак, долго смотрел на кузнеца и наконец спрос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з Райков кузнец, что ли? Ярем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 весны у вас не был, — ответил кузнец. — Здравствуй, Демьянушк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а железом, что ли? — спросил снова Демьян и тут же сам ответил: — А железа у меня не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У Демьяна-кричника железа нет! — воскликнул кузнец. — У кого же есть, если у тебя нету? Быть того не може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Есть у меня железо, как ему не быть. На железе живем, железом живы. Да, вишь, оно не сваренное, а готового нет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скоро ль сварит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еще не начинал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огда же начинать будет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хоть сейчас. Много ли тебе надобн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ного. Цельную печ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коли так, пош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все пошли обратно на поляну. Черные ребятишки тотчас натаскали дров. Демьян сверху заложил поленья в печь, крикнул: «Хватит!» — и разжег в печи костер.</w:t>
      </w:r>
    </w:p>
    <w:p>
      <w:pPr>
        <w:pStyle w:val="Normal"/>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2103120" cy="1023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35" r="-17" b="-35"/>
                    <a:stretch>
                      <a:fillRect/>
                    </a:stretch>
                  </pic:blipFill>
                  <pic:spPr bwMode="auto">
                    <a:xfrm>
                      <a:off x="0" y="0"/>
                      <a:ext cx="2103120" cy="1023620"/>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узнец с его ребятами сели на бревно и смотреть стали, как горит невидимый в печи костер, а сверху валит дым и летят искры. Наконец Васильку это надоел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олго ли так гореть буде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ка не прогорит, — ответил кузнец. — Долг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коли так, — сказал Василько, — айда в лес. Чего здесь сиде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дите, — сказал кузнец. — Да глядите, как бы в трясину не угодить. Засосет, затянет — и вытащить вас некому будет. А дальше лес и вовсе нехоженый. Как бы не заблудить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альчики ушли, а кузнец остался сидеть на бревне. Он смотрел, как вернулись с озера Демьяновы сыновья, как поставили с двух сторон печи деревянные развилки, положили на них мехи и сквозь щели внизу домницы стали нагнетать воздух. Костер прогорел — Демьян засыпал в печь уголь, сверху завалил бурой рудой, а поверх руды опять углем. Из домницы повалил желтый дым, снопами летели искры. Непрерывно Демьяновы сыновья накачивали воздух. Лица у них побагровели, они тяжко дышали. Потом их сменили двое других.</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узнец сидел на бревне, подперев руками голову, и смотрел на домницу. Там внутри руда становилась мягкой и вязкой, кашей сползала по углям, железными крицами собиралась на дне домницы.</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отово! — крикнул Демьян.</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парни, прекратив дутье, шатаясь, отошли от домницы.</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Демьян взял лом и ударил в стену печ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ысоко над поляной светло-зеленое небо быстро темнело, и все отчетливей выступал на нем серебряный щит полного месяца. Кузнец встал, потянулся, подошел к печ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отово? — спросил он.</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Демьян, разломав печь, доставал со дна ноздреватые крицы, ломом сбивал с них приставший шлак и угол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 утру простынут, — устало сказал Демьян. — Уж вовсе стемнело, спать пор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узнец оглянулся. Ни Куземки, ни Василька, ни Милонега нигде не было видн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VII</w:t>
      </w:r>
      <w:r>
        <w:rPr>
          <w:rFonts w:cs="Century Schoolbook" w:ascii="Century Schoolbook" w:hAnsi="Century Schoolbook"/>
          <w:sz w:val="24"/>
          <w:szCs w:val="24"/>
        </w:rPr>
        <w:t>. ЛЕСНАЯ ИЗБУШК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ековые деревья расступились, образуя полянку, залитую лунным светом. Посреди поляны мальчики увидели странную избушку. Избушка стояла на высоких комлевых чурбанах, будто на курьих лапах, так что добираться к двери надо было по четырем покосившимся ступенькам. Дверь была приоткрыта, и из нее-то лился свет, который мальчики издали увидели. Они поднялись по ступенькам и заглянули внутрь. Там никого не было. Тогда они вош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Усталым, измученным и продрогшим, им показалось, что никогда они не видали горницы уютней. Жаркий огонь горел в очаге. В котле закипала вода. Посреди горницы на столе стояла чистая липовая чашка с медом, другая — с поздней малиной, третья — с лесными яблоками. Прислоненные к трем ломтям хлеба, лежали три ложки. К столу были придвинуты три чурбана — повыше, пониже и совсем небольшой. В углу, куда свет едва достигал, на полу лежали три медвежьи шкуры. В горнице пахло медом, яблоками и сухими травами, висевшими под потолком.</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мотри, ребята, — воскликнул Василько, — всего по три, будто для нас приготовлен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амаялся я, — сказал Куземка и сел на чурбан. — В жизни так не уставал. По корням спотыкаешься, об ветки обдираешься. Куда идешь, неведомо. Сил моих не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илонег хвастался, что по звездам умеет дорогу найти, — сказал Василько, — а вот заблудились же. Не нашли дороги. Весь день блужда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не хвастался, — сказал Милонег. — Звезды ночью в степи. Днем в лесу нет звезд, не видн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шь чего захотел — днем звезд! — сказал Василько. — А я проголодал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ужое, — сказал Милонег.</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ье чужое? — ответил Василько. — Никого же нет, всего по трое, и нас тро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А от меда истекал такой соблазнительный запах, что мальчики не выдержали и понемножку зачерпнули ложками из чашки. Потом бережно отщипнули по кусочку хлеба — заесть мед. Потом опять зачерпнули меду и снова заели хлебом.</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ут им захотелось спать. Они забрались в самый угол, зарылись в толстый теплый мех и сразу засну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Долго ли, коротко ли они спали, а Милонег вдруг проснулся оттого, что кто-то вошел. То ли ступени стукнули, то ли половица скрипнула, но Милонег открыл глаза и увидел маленького старика, обросшего большой белой бородой. Старик стоял у стола, держал обеими руками ведерко и медлительно разговаривал сам с собою:</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то же это весь мед схлебал? Кто ж это весь хлеб сжев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ы, дедушка, — сказал Милонег поднимаясь. При первом звуке его голоса старик уронил ведр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 полу расплескалась вода и заплясали рыбки — золотые и серебряные. Старик нагнулся и начал их собирать, не отводя глаз от Милонег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ы?</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ы, — повторил Милонег.</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сколько же вас? — спросил старик.</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рое, — ответил Милонег и показал на спящих ребят. — Заблудились мы в лес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 лесу заблудились? Как же в лесу заблудиться можно? В лесу все приметы ясны. Идти по приметам — ввек не заблудишь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илонег ничего не ответ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может, вы лихие люди? Может, ты меня обмануть хочешь? Может, вы нарочно сюда пришли? Как можно в лесу заблудить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ут Василько открыл глаза и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у что ты пристал, дедушка? Нельзя да нельзя заблудиться... А мы нездешние, твоих примет не знаем, вот и заблудились. Хорошо, что твою избушку нашли, а то пришлось бы в лесу ночева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ачем в лесу? В лесу ночевать нехорошо. Ночуйте здесь, коли заблудились. Чего же в лесу ночева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тарик собрал с полу всю рыбу, стал на колени и вытащил последнюю, которая прыгала под столом.</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рыгает! — сказал он. — Я ее недавно поймал. Разжег огонь, а сам за рыбой пошел. В ручье у нас рыба-то. Я ее решетом выловил. Решетом — да в ведро. Давайте ушицу варить. А кто ж вы будете? Каких мес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олько уха закипела, только Василько кончил свой рассказ, кто они, да откуда, да как сюда попали, как затрещали ступени, задрожали половицы и в горницу вошел высокий мужик с бурой по пояс бородой, а за ним мальчик, лохматый крепыш, ровесник Васильку. Увидев неожиданных гостей, оба остановились, и мужик спрос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то кт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то? Это парнишки, заблудились они, — сказал старик.</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 лесу заблудились? — спросил мужик.</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 лесу. Нездешние они, примет не знаю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коли взаправду заблудились, пускай здесь ночуют. Отрежь им, батюшка, по ломтю хлеба, а ты, Кирик, ложки достань, было бы чем ушицу хлебать. Ложки у нас хорошие, батюшка их реже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ирик протянул ребятам по новенькой ложке и спрос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 лесу заблудились? — И засмеялся.</w:t>
      </w:r>
    </w:p>
    <w:p>
      <w:pPr>
        <w:pStyle w:val="Normal"/>
        <w:shd w:fill="FFFFFF" w:val="clear"/>
        <w:spacing w:lineRule="auto" w:line="360"/>
        <w:ind w:firstLine="720"/>
        <w:jc w:val="both"/>
        <w:rPr/>
      </w:pPr>
      <w:r>
        <w:rPr>
          <w:rFonts w:cs="Century Schoolbook" w:ascii="Century Schoolbook" w:hAnsi="Century Schoolbook"/>
          <w:sz w:val="24"/>
          <w:szCs w:val="24"/>
        </w:rPr>
        <w:t>После ужина Василько вновь рассказал, как поехали они с кузнецом за крицами, пошли ненадолго в лес и заблудились. И хорошо бы им обратно дорогу найти к кричникам, потому что кузнец будет беспокоиться, и еще надо им у кричников Милонега на время спрята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Раз тебе прятаться приходится, прячься у нас, — сказал хозяин Милонегу. — Поживешь у нас сколько надо, сколько прятаться придется, а не придется уж прятаться — выведем тебя на дорогу. А вас двоих батюшка с утра к кричникам отведет.</w:t>
      </w:r>
    </w:p>
    <w:p>
      <w:pPr>
        <w:pStyle w:val="Normal"/>
        <w:shd w:fill="FFFFFF" w:val="clear"/>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3562985" cy="2407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5" r="-10" b="-15"/>
                    <a:stretch>
                      <a:fillRect/>
                    </a:stretch>
                  </pic:blipFill>
                  <pic:spPr bwMode="auto">
                    <a:xfrm>
                      <a:off x="0" y="0"/>
                      <a:ext cx="3562985" cy="2407920"/>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а том и порешили. Наутро Куземка и Василько простились с Милонегом, обещали дорогу запомнить и, когда можно будет, сейчас же за ним вернуться. Потом они ушли со стариком, а Кирик взял Милонега за руку и спрос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ы по деревьям лаз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т, — ответил Милонег.</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не лазил, так научишься. У нас все лазят. Древолазцы мы. Идем, отец зове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 дороге Милонег спросил Кирик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ачем по деревьям лази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как же! Древолазцы мы, бортники. Борти-то — дупла, где пчелы живут, — на деревьях. Мед пчелиный в бортях. Мы ж за медом лазим. Меду тут девать некуда. В бортях пчелы живут и мед собираю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ут бортник, шедший впереди, остановился и сказ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етыре рубеж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ирик посмотрел на дерево, под которым они стояли, и тоже сказ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етыре рубеж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ставайтесь внизу, будете бураки принимать, — приказал бортник, привязал ремнями к ногам железные шипы и полез на дерев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то это — четыре рубежи? — спросил Милонег.</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етыре рубежи? — переспросил Кирик. — Четыре рубежи — это четыре раза топором рубану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ачем?</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без того как узнать, что это наша борть? Где наша борть, мы на дереве вырубим знак, что мы эту борть нашли. Вырубим четыре рубежи — все знают, что это наш знак. На это дерево чужим лазить нельзя. А если на дереве чужой знак — вилы либо кошель с поясом, это не наш знак, мы на то дерево не полезем. Мы на чужое дерево лазить не станем. За это строго, за чужую борть. Пеня за эт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ка они разговаривали, бортник уже высоко взобрался. Здесь он сел верхом на сук, достал кремень и кресало, высек огонь, подпалил пучок гнилушек и поднес его к отверстию дупла. Вылетело несколько пчел. Дупло заволокло густым дымом.</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ни жалят? — спросил Милонег.</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челы-то? Не жалят пчелы. Они бы хотели ужалить, пчелы-то, да не до того им. Дыму спужались. Мыслят пожар. Мед спасают. Жалить не могу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Бортник проворно вырезал соты и складывал их в липовый бурак, привязанный к его пояс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огда мед весь был вынут, он спустил бурак вниз по веревке, а затем спустился сам, выбирая из бороды запутавшихся в ней пчел.</w:t>
      </w:r>
    </w:p>
    <w:p>
      <w:pPr>
        <w:pStyle w:val="Normal"/>
        <w:shd w:fill="FFFFFF" w:val="clear"/>
        <w:spacing w:lineRule="auto" w:line="360"/>
        <w:ind w:firstLine="720"/>
        <w:jc w:val="both"/>
        <w:rPr/>
      </w:pPr>
      <w:r>
        <w:rPr>
          <w:rFonts w:cs="Century Schoolbook" w:ascii="Century Schoolbook" w:hAnsi="Century Schoolbook"/>
          <w:sz w:val="24"/>
          <w:szCs w:val="24"/>
        </w:rPr>
        <w:t>Бурак отнесли домой, а затем, отыскивая новые борти, до вечера лазили по деревьям. Милонег быстро научился этому новому делу и уже среди дня лазил не хуже Кирика. А бортник то и дело покрикивал: «Через ноги вниз гляди» — чтобы ребята, зазевавшись, не сорвались с ветки назем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вых бортей не нашли, и бортник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идно, все борти обобрали мы. Не видать новых бортей.</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идно, все обобрали, — согласился Кирик.</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вось дальние еще какие-нибудь роиться будут, еще лето не кончилось. Вдруг надумают роиться! Надо им местечко уготовить, новые дупла выруби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ирик подумал и спроси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опором</w:t>
      </w:r>
      <w:r>
        <w:rPr>
          <w:rFonts w:cs="Courier New" w:ascii="Century Schoolbook" w:hAnsi="Century Schoolbook"/>
          <w:sz w:val="24"/>
          <w:szCs w:val="24"/>
        </w:rPr>
        <w:t xml:space="preserve"> </w:t>
      </w:r>
      <w:r>
        <w:rPr>
          <w:rFonts w:cs="Century Schoolbook" w:ascii="Century Schoolbook" w:hAnsi="Century Schoolbook"/>
          <w:sz w:val="24"/>
          <w:szCs w:val="24"/>
        </w:rPr>
        <w:t>вырубать</w:t>
      </w:r>
      <w:r>
        <w:rPr>
          <w:rFonts w:cs="Courier New" w:ascii="Century Schoolbook" w:hAnsi="Century Schoolbook"/>
          <w:sz w:val="24"/>
          <w:szCs w:val="24"/>
        </w:rPr>
        <w:t>?</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опором</w:t>
      </w:r>
      <w:r>
        <w:rPr>
          <w:rFonts w:cs="Courier New" w:ascii="Century Schoolbook" w:hAnsi="Century Schoolbook"/>
          <w:sz w:val="24"/>
          <w:szCs w:val="24"/>
        </w:rPr>
        <w:t>.</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топор-то дома остался. Дедка его собирался подточи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все пошли домой.</w:t>
      </w:r>
    </w:p>
    <w:p>
      <w:pPr>
        <w:pStyle w:val="Normal"/>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975360" cy="1082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33" r="-37" b="-33"/>
                    <a:stretch>
                      <a:fillRect/>
                    </a:stretch>
                  </pic:blipFill>
                  <pic:spPr bwMode="auto">
                    <a:xfrm>
                      <a:off x="0" y="0"/>
                      <a:ext cx="975360" cy="1082040"/>
                    </a:xfrm>
                    <a:prstGeom prst="rect">
                      <a:avLst/>
                    </a:prstGeom>
                  </pic:spPr>
                </pic:pic>
              </a:graphicData>
            </a:graphic>
          </wp:inline>
        </w:drawing>
      </w:r>
      <w:r>
        <w:br w:type="page"/>
      </w:r>
    </w:p>
    <w:p>
      <w:pPr>
        <w:pStyle w:val="Normal"/>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4207510" cy="33254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3" r="-10" b="-13"/>
                    <a:stretch>
                      <a:fillRect/>
                    </a:stretch>
                  </pic:blipFill>
                  <pic:spPr bwMode="auto">
                    <a:xfrm>
                      <a:off x="0" y="0"/>
                      <a:ext cx="4207510" cy="3325495"/>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I</w:t>
      </w:r>
      <w:r>
        <w:rPr>
          <w:rFonts w:cs="Century Schoolbook" w:ascii="Century Schoolbook" w:hAnsi="Century Schoolbook"/>
          <w:sz w:val="24"/>
          <w:szCs w:val="24"/>
        </w:rPr>
        <w:t>. СТРЕЛ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Утро было такое ясное и хорошее, что Василько как проснулся, стал, не отставая, ходить за матерью, проси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тпусти меня, матушка, на охоту диких уток постреля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тец не велел тебе никуда отлучаться. Он все еще гневается, что ты на той неделе двое суток домой не возвращал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я сам спрошу отца. Если позволит, отпустиш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тец на башн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 я на башню поднимус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на башне Микулы Бермятича не было, а ходил-посвистывал веселый молодой воин Бориск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где же отец? — спросил Васильк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а восточной башне, — неуверенно ответил Бориск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Брешешь, — сказал Васильк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ес брешет, — ответил Бориска и засмеялся ему прямо в лиц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его зубы скалишь? На восточной башне отродясь сторожей не бывало. Чего отец там не вид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может, он на реку любуется, тебя дожидается. Ты в речку бултыхнешься, а он за тобой следом, вперегонк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асилько ничего не ответил, потому что слова Бориски звучали явной насмешко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Чего болтает, сам не знает», — подумал он, скорчил Бориске рожу, скатился вниз и сказал матер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зволи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 его удивлению, мать поверила, только попросил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ы б сапожки переобул, новые-то жалко. Давеча весь ты в грязи вывозился, за утками лазивш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асилько переобулся, надел старую рубашку, взял лук и стрелы и скорей убежал, раздумывая о том, куда девался отец и как это мать не знает, что его нет на башн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А Микула Бермятич был на башне, только не на западной, а на восточной, сидел за изгородью, следил за водяными воротами. Надоело ему это дело хуже горькой редьки. Вторую неделю торчал он здесь, за изгородью хоронясь, чтобы его невзначай не увидели, но и сам ни разу никого не увидал. Кто его знает, когда и почему с замка была сбита ржавчина и кто это сделал, но за все время ни один живой человек и близко не подходил к проход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Хорошо боярину говорить: «Кого бы ни застал — не щади, стреляй». А кого тут застанешь, беса лысого? В кого стрелять? В воробьев, что ли, когда больше нет никого?» И вдруг он увидел, что какой-то парнишка заглянул в проход и, озираясь и прижимаясь к стенке, направился к воротам. Микула Бермятич вздрогнул и приник глазом к щели меж бревен. Чего ему здесь надо? Чей такой и зачем забре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сверху нельзя было разглядеть, чей да кто, лишь блестели на солнце светлые космы волос да видно было, что ростом невелик и в старой одежонк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А парнишка меж тем подошел к двери и откуда-то из-под ворота рубахи вытащил ключ.</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зорники! — гневно подумал Микула Бермятич. — Мало их секут! Балуются, а я их сторожи... Неужто в такого, в мальца, стрелять? «Кого бы ни застал...» Да не такого ж! Драть его надо, а не стрелять в него. Путь себе нашли короткий на речку. Того не понимают, что ворота — в детинец ход, врагу прямая находка. Как стрелять? Рука на младенца не поднимается! А вдруг и вправду половцы близко, а парнишка купленный? За пряник кому хочешь ворота отопрет. «Не щади, стреляй...» Как быть? Как быть? В воздух выстрелить, попугать? Он убежит — как я узнаю, кто это был? Господин Глеб сколько раз повторял...» Все эти мысли водоворотом крутились, метелью метались в Микулиной голове, а непослушные руки медленно натягивали лук.</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трела со свистом прорезала воздух и впилась в стену над плечом Василька. Он в ужасе вскинул голову и увидел глядящего на него с башни отца. В тот же миг и Микула Бермятич узнал поднятое к нему лицо сына. Оба смотрели друг на друга, и вдруг Василько, закрыв руками голову, повернулся и бросился бежать. Словно заяц, пронесся он мимо ряда жилищ, выскочил в ворота, перебрался через мост и, только очутившись у речки, опомнился, вздохнул и остановился.</w:t>
      </w:r>
    </w:p>
    <w:p>
      <w:pPr>
        <w:pStyle w:val="Normal"/>
        <w:shd w:fill="FFFFFF" w:val="clear"/>
        <w:spacing w:lineRule="auto" w:line="360"/>
        <w:ind w:firstLine="720"/>
        <w:jc w:val="both"/>
        <w:rPr/>
      </w:pPr>
      <w:r>
        <w:rPr>
          <w:rFonts w:cs="Century Schoolbook" w:ascii="Century Schoolbook" w:hAnsi="Century Schoolbook"/>
          <w:sz w:val="24"/>
          <w:szCs w:val="24"/>
        </w:rPr>
        <w:t>«Вот злодей! — подумал он. — За что стрелял? Что я у него ключ у сонного вытащил? Так я же не насовсем украл, а снял мерку и обратно вернул на место. Ну, обругал бы, коли приметил, и вся недолга. Где же это видано — в родного сына стрелять? Я ему покажу! Вовсе перестану слушаться. Вот не приду домой ночевать, останусь с Завидкой — узнает он, как в сыновей стрелять. Ведь чуть было не попал. Вспомнишь, и то нехорошо. Фу, злодей старый!.. А что же это уток не видать на реке? Неужто улетели? Я ему покажу! Я ему сын, а не селезень — стрелять в мен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й, Завидка! — вдруг закричал он.</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Завидка сидел на бережку под ивой, ловил удочкой рыбу. Увидев друга, он заговорил весело и удивленн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удеса! Не ловится у меня рыба. То наживку слопает, то леску порвет. Сейчас совсем уж поймал щуку, да такую большую, а ты крикнул, она и сорвись, да вместе с крючком. У тебя крючка нету, Васильк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т у меня крючка. Пойдем лучше стрелой диких уток стреля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оба направились вверх по Рублянке. Тут набрели они на целый выводок. Десять молодых уточек рядком плыли по речке. Впереди — мать, позади — отец. Вдруг утка-мать повернула к берегу, десять уточек повернули и поплыли одна вслед другой, и лишь селезень остался на месте, ждал, пока все проплывут мимо него, будто пересчитывал своих детушек. Потом и он повернул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й, я выстрелю, — шепнул Завидка и протянул рук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первый, — сказал Василько, натягивая лук. Но селезень, услышав голоса, закрякал, и все уточки разом снялись с воды и полете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от теперь и догоняй их! — закричал Василько и бросился бежа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II</w:t>
      </w:r>
      <w:r>
        <w:rPr>
          <w:rFonts w:cs="Century Schoolbook" w:ascii="Century Schoolbook" w:hAnsi="Century Schoolbook"/>
          <w:sz w:val="24"/>
          <w:szCs w:val="24"/>
        </w:rPr>
        <w:t>. МОС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 это утро еще солнце не вставало, как гончар с гончарихой стали собираться дожинать свое жито. Милушу не взяли — еще обрежет себе серпом руку, и гончариха велела ей сидеть дома, никуда не отлучаться, присматривать за детишками. Долго наказывала, чтобы следила, не убежала бы негодница Прищепа из дому, не упала бы, озорница, в ручей. И за Тишкой и Митькой велела смотреть — не отворили бы погреб, не свалились бы туда близнецы. Еще долго бы она говорила, но гончар нетерпеливо окликнул ее, и они уш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илуша покрутилась по землянке, увидела, что все тихо, и тоже убежала по своим делам.</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чти тотчас приоткрылась дверь, и показалась Завидкина голова. Оглянувшись и увидев, что никого из старших нет, он быстро спустился вниз, схватил близнецов, по очереди подкинул их в воздух, опять поймал, посадил в уголок, дал им по черепку,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от вам коняшки, играйт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близнецы, помахивая веревочными кнутиками, стали пасти свое стадо, кормили черепки соломой и кричали: «И-го-го!» Прищепа сидела смирно, болтала босой ножонкой, качая люльку с братиком. Завидка погладил ее по голове, назвал разумницей и пошел к Тишке с Митькой. Они раскатывали глину валиком, но видно было, что это им уже надоело и что они замышляют какую-нибудь проказу. Завидка присел около них, отщипнул кусок глины, покатал в ладонях, вытянул из него четыре ножки. Получился баранчик без головы. Завидка обмял ему голову, и Тишка с Митькой завизжали — такой ладный вышел баранчик. Они тоже отщипнули глину и принялись лепи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то что же будет? — спросил Завидка, глядя на нескладную лепешку в Тишкиных руках.</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утк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что ты, утки не видал? Голова у уточки круглая, перья на крыльях вверх завиты...</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у меня лошадка! — похвастался Митьк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Хвост у ней как у коровы, — сказал Завидка. — Ты лучше старай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а столе лежала краюха хлеба. Завидка отщипнул кусочек и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у, я пойду, а то как бы кто не вернулся. Завтра, опять приду, орехов принесу. Я один куст знаю — поспевают уже орехи-т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олько захлопнулась за ним дверь, как Тишка с Митькой побросали свою глину, разломили краюху хлеба пополам и мигом съели. Тишка облизнулся и сказ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чера у кузнечихи пироги вкусней были. Пойдем, Митька, может они не все съели и нам даду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дадут, — сказал Митька и вздохнул. — Вчера мы с мамкой званые ходили, а нынче незваные придем.</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йдем, — сказал Тишка. — А вдруг даду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 я пойду, — сказала Прищепа и собралась слезать со скамейк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ба брата накинулись на не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чего тебе идти, тебя не звали! Сиди, качай люльк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уш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рищепе это показалось обидным. Хлеб весь сами съели, и пирогов ей не достанется... Бросив веревку, она слезла со скамейки и отправилась вослед братьям. Пока она поднялась по лесенке, пока открывала дверь, пока перебиралась через высокий порог, братьев и след простыл. Но Прищепу это не смутило. Она знала, что стоит ей идти все прямо и прямо — и она дойдет до моста, за мостом детинец, а там и кузнечиха живет. Подобрав длинную рубашонку, Прищепа пустилась в путь. Никто ей не встретился, потому что все работали в поле или дома. Только одна столетняя бабка вылезла на солнце погреть древние косточк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на окликнула Прищеп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й, красавица, куда путь держиш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 кузнечихе, — ответила Прищеп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зачем идеш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ироги ес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с чем пирог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 горохом.</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Бабка пожевала беззубым ртом и сказал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Хороши пироги с горохом, а медовые коврижки слаще...</w:t>
      </w:r>
    </w:p>
    <w:p>
      <w:pPr>
        <w:pStyle w:val="Normal"/>
        <w:shd w:fill="FFFFFF" w:val="clear"/>
        <w:spacing w:lineRule="auto" w:line="360"/>
        <w:ind w:firstLine="720"/>
        <w:jc w:val="both"/>
        <w:rPr/>
      </w:pPr>
      <w:r>
        <w:rPr>
          <w:rFonts w:cs="Century Schoolbook" w:ascii="Century Schoolbook" w:hAnsi="Century Schoolbook"/>
          <w:sz w:val="24"/>
          <w:szCs w:val="24"/>
        </w:rPr>
        <w:t>Но Прищепа и не слыхивала про медовые пряники и пошла дальше. Ей попалась кем-то брошенная оборванная ветка с зеленым пучком листьев на конце. Прищепа подобрала ее и поехала на ней верхом. Но верхом она передвигалась медленней, чем пешком, — ветка путалась в подоле рубашонки. Один раз Прищепа упала, но не заплакала, сама поднялась и продолжала свой пу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ишка с Митькой мигом добежали до кузнечихи. Но та только руками развела — пироги все до крошки были съедены еще вчера. И братья, посоветовавшись, решили пойти к Макасиму. Он дедушка добрый, уж чем-нибудь побалует — не пирогом, так печеными яйцами, может, еще и медяшку пожалуе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А Макасим собирался в дорогу. Жгла ему сердце обида, нанесенная господином Глебом. От Милонега больше недели не было вестей. Где-то он бродит, а быть может, и навеки убежал. Все казалось Макасиму немило. Ему думалось, что на дорогах скорей встретит он своего приемыша, и сейчас он складывал в узелок немногочисленное свое добр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амым драгоценным его имуществом были каменные двустворчатые формочки для литья. Эти резанные из мягкого шифера формочки хитро закрывались шипами медными, вставленными в просверленные с краю дырки. Обе створки соединялись накрепко, и узор сдвинуться не мог. В одну формочку отливался перстенек, и для него была вырезана канавка, а на дне ее — щиток с узором. Форма для круглой бусины была вся истыкана ямочками. Когда металл заполнял форму, каждая ямка выпукло отливалась шариком, и буса получалась будто ягода малина. В Киеве такие бусы из проволоки вили, и эта тонкая работа называлась скань. Каждый шарик припаивался отдельно, и узор из шариков назывался зернь. Но райковским женщинам и скань и зернь были дороги, и они рады были и литым бусам. А посадские женщины и литых-то покупали по две или по три, а дальше нанизывали на нитку вишневые или сливовые косточки. Хорошие были женщины. За каждую бусу, за узкий перстенек щедро несли они Макасиму яйца и молоко. Чем были богаты, тем и рады.</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тар я, — думал Макасим. — Жалко мне Райки. Вместе тесно, а врозь тоскливо». Тут вдруг нетерпеливо застучали в окно, и Тишка с Митькой закрича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едушка! Дедушк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А меж тем Прищепа все еще шла в кузницу. По дороге встретила она курицу с цыплятами. Курица ворошила ножкой дорожную пыль, и пыль золотилась на солнце. Прищепа присела рядышком и позвала: «Цып-цып...» Но курица не пошла на ее зов, а вдруг закудахтала и погнала цыплят в сторону. Прищепа повернулась и увидела всадника, летящего на нее в туче пыли. Она вскрикнула, метнулась и чуть не попала под копыта. Но всадник подхватил ее, бросил поперек седла и помчался к детинцу, вопя диким голосом:</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ловцы! Половцы!</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А за ним уже выскакивали из землянок посадские и с криком бежали к мост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след за уточками Василько с Завидкой добежали до угла детинца и, завернув за него, замерли от ужаса. Вдали белесым при свете дня огнем пылали присёлки, скирды сена, несжатые поля. Черные фигуры верховых метались среди огня, ловили женщин, хватали за рога скотину. По дороге еще спешили отдельные беглецы, а у моста стеснилась толпа присёлковых и посадских и пыталась проникнуть в детинец. Мост был так узок, что не мог всех вместить, с обеих его сторон люди падали в ров, а сзади напирали новые, спеша укрыться за стенам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ловцы! Сейчас ворота запрут! — закричал Васильк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схватив Завидку за руку, побежал к мост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Ребятишки в землянке остались! — крикнул Завидка, вырвал свою руку и бросился от моста к посад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асилько бежал следом.</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III</w:t>
      </w:r>
      <w:r>
        <w:rPr>
          <w:rFonts w:cs="Century Schoolbook" w:ascii="Century Schoolbook" w:hAnsi="Century Schoolbook"/>
          <w:sz w:val="24"/>
          <w:szCs w:val="24"/>
        </w:rPr>
        <w:t>. ПРИСТУП</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ловно черная река, разлившись, катила грозные валы; словно в грозовом небе, клубясь, громоздились черные тучи, — так бесчисленное половецкое войско затопило степь, окружая детинец. Вздымая вихри пыли, вылетали вперед на быстроногих степных скакунах всадники, и страшен и дик был их вид. Скуластые лица под островерхими колпаками смотрели свирепо. Высоко подняв руки, крутили они в воздухе кривые сабли, и узорная сталь вспыхивала, как зарница перед грозой. И оскаленные рты под длинными и редкими усами извергали дикий, звериный вой. А черное войско за ними все приближалось и, потоптав посад, бросилось к вал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аружный вал с самого начала решено было не защищать — людей не хватало. Но он и незащищенный верно служил свою службу. С башни просматривалось все пространство за ним, и каждый раз, как половцы пытались на конях перескочить через заостренные колья изгороди, стрела с башни повергала наземь или коня, или всадник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ловно жнецы на спелой ниве, неутомимо работали стрельцы. Невидимые за оградой вала, натягивали они тугие луки — ни одна стрела не вонзилась в землю, каждая несла на острие своем смерть. Десятками падали половцы и грызли зубами черную землю. Пропиталась земля кровью.</w:t>
      </w:r>
    </w:p>
    <w:p>
      <w:pPr>
        <w:pStyle w:val="Normal"/>
        <w:shd w:fill="FFFFFF" w:val="clear"/>
        <w:spacing w:lineRule="auto" w:line="360"/>
        <w:ind w:firstLine="720"/>
        <w:jc w:val="both"/>
        <w:rPr/>
      </w:pPr>
      <w:r>
        <w:rPr>
          <w:rFonts w:cs="Century Schoolbook" w:ascii="Century Schoolbook" w:hAnsi="Century Schoolbook"/>
          <w:sz w:val="24"/>
          <w:szCs w:val="24"/>
        </w:rPr>
        <w:t>И все же многим удалось, с разгона взлетев на внешний вал, перескочить через ограду. Скатывались они в крутой ров; кони ломали себе ноги и, перекинув через головы всадников, разбивали их о камень. Но те, кто удержался в стременах, начали из рва обстреливать стены и башни. Один из них, от шеи до пят обтянутый сверкающей кольчугой, словно змея чешуей, метался по рву, внезапно поворачивая коня, на скаку спускал тетиву и, вновь рванув удила, увертывался от летящих в него стрел. Он казался неуязвимым, когда тяжелый камень, сброшенный со стены, ударил его в грудь и он, согнувшись в седле, упал наземь. Но как убитая змея еще жалит придавившую ее пяту, так последняя пущенная им стрела звонко сорвалась с тетивы, загудела и вонзилась в грудь Микулы Бермятича. Покачнулся Микула, алая кровь хлынула из его рта, и мертвым склонился он на настил башни, где столько лет верно нес сторожевую службу. А половцы, завыв, подхватили тело своего князя, и, повернув коней, перескочили через изгородь обратно в пол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 это-то самое мгновение Василько с Завидкой появились на стен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огда прибежали они в Гончарову землянку спасать Завидкиных братьев и сестриц и нашли лишь троих младшеньких, когда вытащили их наверх, то увидели, что дорога пустынна, а ворота в детинец заперты. Василько сел на порог и тихо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ы погибли.</w:t>
      </w:r>
    </w:p>
    <w:p>
      <w:pPr>
        <w:pStyle w:val="Normal"/>
        <w:shd w:fill="FFFFFF" w:val="clear"/>
        <w:spacing w:lineRule="auto" w:line="360"/>
        <w:ind w:firstLine="720"/>
        <w:jc w:val="both"/>
        <w:rPr/>
      </w:pPr>
      <w:r>
        <w:rPr>
          <w:rFonts w:cs="Century Schoolbook" w:ascii="Century Schoolbook" w:hAnsi="Century Schoolbook"/>
          <w:sz w:val="24"/>
          <w:szCs w:val="24"/>
        </w:rPr>
        <w:t>Но Завидка хоть был собою невзрачен, а дух имел смелый. Младенец был у него на руках, близнецы схватились за его рубашку. Уже вдали, вздымая черную пыль, приближались половцы. Завидка сказа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дин путь остался — кругом, тайным ходом. Дверь отперта л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аперта. Я воротами выше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се равно, — сказал Завидка. — Не оставаться же здес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по очереди таща близнецов за руки, шлепками успокаивая младенца, добежали они до моста. Со стены увидели ребят и подбадривали их криками. Но так как ворота уже опасно было отпирать, то откуда-то достали большую лубенку и на канате спустили ее с вала. Первыми поднялись трое малышей, вторым — Василько, последним — Завидка. И вовремя: половецкая стрела уже впилась в дно лубенки.</w:t>
      </w:r>
    </w:p>
    <w:p>
      <w:pPr>
        <w:pStyle w:val="Normal"/>
        <w:shd w:fill="FFFFFF" w:val="clear"/>
        <w:spacing w:lineRule="auto" w:line="360"/>
        <w:ind w:firstLine="720"/>
        <w:jc w:val="both"/>
        <w:rPr/>
      </w:pPr>
      <w:r>
        <w:rPr>
          <w:rFonts w:cs="Century Schoolbook" w:ascii="Century Schoolbook" w:hAnsi="Century Schoolbook"/>
          <w:sz w:val="24"/>
          <w:szCs w:val="24"/>
        </w:rPr>
        <w:t>Таким необыкновенным путем попали они в детинец и тут увидели, как обычно пустынная площадь забита людьми и скотиной. Заглушая все голоса на площади, женские рыданья, рев быков, ржанье коней, слышался дикий вой половцев, шедших на приступ. Поспешно добежав до кузни, мальчики сдали кузнечихе малышей и поднялись на башню.</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ервое, что увидел Василько, был мертвый отец. Тогда, вдруг побледнев как стена, он ясно вспомнил дорогое лицо, как еще недавно в ужасе смотрело оно на него сверху башни и как дрожала тетива на лук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колько ни кричи — до луны долетит крик, а отец не услышит. Сколько ни рыдай, всю землю затопи слезами — отец не почует. Умер отец, и последняя мысль его была, что Василько негодяй и предатель. Как ему было знать, что делал Василько у потайного хода, что из шалости, из озорства отпирал он ворота, а не для того, чтобы врагам путь открыть... А кабы успел Василько ворота отпереть, не под валом выли бы половцы, а ворвались бы в детинец, всех поубивали бы. Какую муку испытал отец, спуская стрелу с тугого лука родному сыну в несмышленую голову! И никогда, никогда не рассказать, не объяснить, прощенья не вымолить, не заклясться, что навсегда отныне кончились и глупости, и шалости, и резвое непослушание. От невыносимой душевной боли зарыдал Василько, упал на колени и, поцеловав уже охладевшую отцову руку, вынул из нее лук, поднял колчан и стал у изгороди, ожидая враг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енадолго откатившись, половцы приближались вновь. Спешившись и заслонившись сверху щитами, так что с башни казались они огромной черепахой, укрытой железом, кожей и медью, начали они рубить изгородь наружного вала и сбрасывать бревна в ров. С двух сторон обнажился мост. По очищенному от изгороди пространству галопом промчался половец, таща за собой на поводу двух коней, запряженных в длинное бревно. Наверху, на башне, Василько натянул лук Микулы Бермятича. Половец победно выл, закинув вверх голову. Пущенная с башни стрела попала ему в горло. Половец упал, но уже десятки рук подхватили бревно, подняли, побежали с ним к воротам. Бревно с грохотом ахнуло в них. Вздрогнули ворота, но удар выдержали.</w:t>
      </w:r>
    </w:p>
    <w:p>
      <w:pPr>
        <w:pStyle w:val="Normal"/>
        <w:shd w:fill="FFFFFF" w:val="clear"/>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2432050" cy="16516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2" r="-15" b="-22"/>
                    <a:stretch>
                      <a:fillRect/>
                    </a:stretch>
                  </pic:blipFill>
                  <pic:spPr bwMode="auto">
                    <a:xfrm>
                      <a:off x="0" y="0"/>
                      <a:ext cx="2432050" cy="1651635"/>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Бревно било в ворота до самого заката. Сверху на половцев сыпались стрелы, валились камни, выливались расплавленная смола и кипяток. Но, казалось, врагам не было числа. Все новые руки хватались за бревно и, раскачав его, вновь и вновь ударяли в ворота. Ров до моста наполнился людскими и конскими трупами. Завидка попросил Васильк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й мне ключ от водяных воро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асилько посмотрел на него сухими блестящими глазам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ачем теб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о рву полно луков половецких, стрел. Как стемнеет, пойду себе добыва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урак! — сказал Василько. — Ворота тебе не игрушка, недаром они заперты. Ты что хочешь, чтобы половцы за тобой следом вошли? Возьми мой лук, стары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он мал, — возразил Завидк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Василько отвернулся, не захотел говорить. Тогда Завидка молча взял маленький лук, с обидой поворошил тупые охотничьи стрелы в колчане, выбрал одну, прицелился и, вздохнув, спустил тетив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д вечер половцы, немного отступив, разложили костры и стали варить мясо в треногих котлах.</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Защитники детинца, выставив сторожить несколько лучников, тут же на стене наскоро поели и прилегли отдохнуть, как жнецы в страду ненадолго засыпают на недожатом поле.</w:t>
      </w:r>
    </w:p>
    <w:p>
      <w:pPr>
        <w:pStyle w:val="Normal"/>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IV</w:t>
      </w:r>
      <w:r>
        <w:rPr>
          <w:rFonts w:cs="Century Schoolbook" w:ascii="Century Schoolbook" w:hAnsi="Century Schoolbook"/>
          <w:sz w:val="24"/>
          <w:szCs w:val="24"/>
        </w:rPr>
        <w:t>. ВОДЯНЫЕ ВОРОТ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сподин Глеб в который раз обошел стены и убедительно попросил всех лучников, чтобы, пока луна еще не взошла, внимательнее следили они за рвом и если услышат шорох, то стреляли бы, не жалея стрел, потому что, возможно, разожгли половцы костры для отвода глаз, а сами под покровом темноты снова могут пойти на приступ. Затем он вернулся домой, сел в любимое свое высокое кресло в большой горнице, от ужина отказался и велел позвать к себе Георгия Глебович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огда Георгий вошел, господин Глеб тихо сказ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тебя сегодня на крепостной стене не виде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олоденек я еще, — ответил Георгий.</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так уж и молоденек, по пятнадцатому году. Моложе тебя там камнями в половцев кида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еоргий подумал, потом заговор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ам ты меня учил, батюшка, мудрой шахматной игре. В минуту опасности король прячется за турой, от противника заслоняется пешкам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 разве ты король? — воскликнул господин Глеб. — Под королем понимать надо власть, княжество, Киев. Мы же турой, крепостью, детинцем поставлены заслонять его, защищать своей жизнью.</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дин я у тебя сын и наследник, — упрямо сказал Георгий. — Не успею я жениться и детей родить — прекратится со мной древний наш род.</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 роде ты не беспокойся, — язвительно и гневно сказал господин Глеб. — Быть может, лучше было бы ему прекратить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аступило молчание. Господин Глеб вздохнул и заговор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Если ты боишься взойти на стену, может быть ты другую окажешь мне услугу? Еще два часа осталось до восхода луны. За это время проскочишь безопасно. Хочешь уйти из детинц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еоргий не поверил своим ушам при нежданном этом предложении и переспросил:</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ак?</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ы сможем продержаться два или три дня. Припасов хватило бы, может быть, и на неделю. Но все же одним нам половцев не отбить, и я на то не надеюсь. Послать гонца надо в Ростовец иль Неятин за помощью. Каждый человек, могущий держать в руках оружие, мне дорог. Половцев много — больше, чем нас. Хочешь, я пошлю тебя гонцом? Ежели ты боишься, то можешь не возвращаться с подмогой — скажешь, что я послал тебя в Киев. Но честью моей заклинаю тебя, серебряной моей сединой — торопись. Если за ночь не доскачешь ты до Неятина, если завтра к вечеру не будет подмоги, все мы погибнем... Вот тебе деньги на дорогу. — И он кинул на стол туго набитый кошел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лаза Георгия блеснули, но он спросил сдержанн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ак же мне выйти из детинц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 восточной стороны есть тайный ход, водяные ворота. Будь жив храбрый Микула Бермятич, пришлось бы поведать ему о моем позоре, что посылаю тебя, потому что худшего человека не нашел, все в детинце лучше тебя. А теперь ключ у меня, никто о том не узнае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было бы счастья, да несчастье помогло, — сказал Георгий и усмехнул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скипев, страшным голосом крикнул господин Глеб:</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рус, ты смеешься! — и ударил его по лицу. Георгий прижал к щеке белый платок и опустил глаз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мотри мне в глаза! Смотри! Что ты замысли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Георгий ответил спокойно и тих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Будь покоен, батюшка, все исполню, как надо. Вихрем помчусь за подмогой. — И оскалился. — Ведь каждый шаг коня будет удалять меня от опасности. В моей это выгод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йди, приготовься, — сказал господин Глеб, внимательно глядя на него. — Я сам выведу кон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екому было принести Завидке поужинать, и Куземка взял его с собой в кузницу. Здесь Завидка с жадностью поел горячих щей, попросил еще, но спать ложиться не захотел, а выше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а площади было тихо. Измученные люди спали, тесно прижавшись друг к другу, будто стараясь и во сне удержать все, что осталось у них дорогого на свете. Изредка слышался тихий детский плач и шепот матери, утешающей ребенк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Завидка осторожно пробирался меж спящих и все время думал, заперт ли замок или, может быть, в последний раз забыли его запереть. Он все никак не мог вспомнить, когда ж он был тут последний раз и у него ли тогда был ключ, у Василька или Куземки и заперли ли замок иль позабыли, и шел на авось, слабо надеясь, что вдруг раз в жизни ему повезе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еж клетей у прохода, который вел к водяным воротам, Завидка зажмурился и подумал: «Вот сейчас открою глаза, а замок-то отперт». Но все медлил. А когда открыл, то увидел двух людей, закутанных с головой в темные плащи. Первый, высокий и тонкий, придерживал рукой угол плаща, как бы боясь, чтобы ветер не отнес его в сторону и не открыл его лицо. Второй человек, такой же высокий, но намного шире в плечах, вел на поводу коня. Конская морда была обернута тряпкой — не заржал бы.</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ейчас они пройдут, — подумал Завидка, — а я посмотрю, заперт замок или отперт. Сейчас пройдут... Что же они не мимо идут, а сюда?» И прижался к стене, чтобы его не увиде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от, кто вел коня, отпер замок, и оба, с усилием толкая коня вниз по ступеням, скрылись за дверью.</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от и повезло мне! — подумал Завидка. — Не приди они да не отопри, был бы мне от ворот поворот. А теперь дорога открыта. Подождать, что ли, пока они подальше пройдут, чтобы не столкнуться с ними в проходе? Нельзя ждать, луна скоро взойдет! А вдруг они сейчас обратно вернутся и снова дверь замкнут? Авось проскользн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в самом деле, везло сегодня Завидке. В проходе веял ветерок-сквозняк, нес ночную прохладу. Значит, и выход был уже открыт. Кувырком слетел Завидка с земляных ступеней, выглянул наружу. Один из людей уж успел сесть на коня, другой прощался с ним. Завидка спрятался в кустах. Всадник ускакал, а пеший вернулся обратно, прикрыл за собою дверь вход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Задвинет он засов аль нет? — подумал Завидка. — Авось забудет. А не забудет, уж я как-нибудь через ограду обратно переберусь. Темно, небось не увидят. А будто уж и посветлей стало. Надо торопить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еребравшись обратно через невысокий внешний вал, на котором с этой стороны не было тына, он спустился в ров и бесшумно покрался к западной стороне вала. Луны еще не было, но туман над тихо журчащей Рублянкой, казалось, светился. Завидка подумал, что сверху его могут увидеть, лег на живот и пополз.</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ервый половец издали показался ему темным пятном на земле, невысоким неровным холмиком. Случайно Завидка задел его рукой и едва не вскрикнул, но удержался, прикусив губы, и ощупью стал искать лук. Лук был сломан. Завидка пополз дальше. Второй половец лежал под конем, и достать его лук Завидке было не под силу. У третьего почему-то лука совсем не было. Теперь убитые половцы лежали все чаще. Все ясней становилось видно. Скуластые лица ощерили зубы, усмехались неподвижно и страшно. Завидка в тревоге поднял голову. Луна еще не взошл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друг прямо перед собой Завидка увидел на земле лук — такой, как ему хотелось. Не большой, но и не маленький, такой, что он мог бы его натянуть, из неведомого дерева, крепкий и гибкий, с набитыми стальными полосками. Никто не держал лук, он был просто брошен на землю. Рядом с ним мертвый половец смотрел на Завидку, оскалив желтые зубы. Завидка, не отводя от него глаз, потянул лук к себе. Стальные полосы зазвенели, задев за кольчугу. В то же мгновение со свистом пролетела стрела и впилась в мертвого, задев Завидку и разорвав рубаху на его плече.</w:t>
      </w:r>
    </w:p>
    <w:p>
      <w:pPr>
        <w:pStyle w:val="Normal"/>
        <w:shd w:fill="FFFFFF" w:val="clear"/>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1895475" cy="923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39" r="-19" b="-39"/>
                    <a:stretch>
                      <a:fillRect/>
                    </a:stretch>
                  </pic:blipFill>
                  <pic:spPr bwMode="auto">
                    <a:xfrm>
                      <a:off x="0" y="0"/>
                      <a:ext cx="1895475" cy="923290"/>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Завидка замер, не смея повернуть голову. Но все было тихо. Стрелец на стене, наверно, также стоял, затаив дыхание, прислушиваясь к темнот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аконец Завидка шевельнулся. Снова просвистела стрела. Но медлить было нельзя. Уже поднималась над степью чуть ущербная луна. Еще немного, и она зальет все кругом своим отчетливым белым светом. Ползти, прячась в тени мертвецов, замирая и пережидая, не было времени. Завидка вскочил и побежал. Стрелы градом сыпались вдогонку, но он уже успел добежать до кустов, затем перескочил невысокий наружный вал, упал, толкнул руками дверь. Дверь была изнутри заложена засовом — путь в детинец отрезан. А о том, чтобы перебраться через два вала, да через высокую изгородь, и думать было нечего. Пока вскарабкаешься на первый вал — увидят. Примут за половца, убьют — дохнуть не успеешь. Чудо, что и сюда под стрелами лучников добрался живым.</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V</w:t>
      </w:r>
      <w:r>
        <w:rPr>
          <w:rFonts w:cs="Century Schoolbook" w:ascii="Century Schoolbook" w:hAnsi="Century Schoolbook"/>
          <w:sz w:val="24"/>
          <w:szCs w:val="24"/>
        </w:rPr>
        <w:t>. НОЖ</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лучилось, что в то самое утро, когда половцы напали на Райки, бортник понес господину Глебу собранный им мед, два тяжелых бурака, а Милонег и Кирик остались около избушки помогать дед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ни собирали хворост, и когда нагибались, липкие паутинки, опутавшие кусты, щекотали им лицо. Ловили решетом рыбу, золотую и серебряную, в прозрачном звенящем ручье. Притомившись, присели на ступени лесенки, и дед учил Милонега плести лапт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друг, раньше времени, увидели они бортника, растерянного, растрепанного, в разорванной рубахе, держащего в руках оба бурака с медом.</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Чего ж ты мед обратно принес? — спросил дед. И бортник начал рассказывать, как он шел, как совсем почти дошел, а совсем-то дойти нельзя было, потому что вокруг детинца стоит неведомое войско, дикие всадники скачут, а со стен детинца стрелы тучей сыплют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огда Милонег встал и поклонил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пасибо, — сказал он. — Пойду.</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уда ты? — спросили они в один голос.</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ловцев бить, — ответил Милонег. — Я русский. Русские бьются, и я с ним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колько его ни уговаривали, он стоял на своем. И наконец Кирик взялся его проводить до опушки леса. По дороге он несколько раз останавливался, будто хотел заговорить, но, взглянув на Милонега, опять шел вперед, раздвигая ветки, свисавшие над дорого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когда пришло время прощаться, вдруг Кирик, обхватив Милонега за плечи обеими руками, сжав так, что хрустнуло, заговорил с неожиданным жаром:</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Оставайся в лесу-то!.. Оставайся. Будешь деду внучек, отцу сын, мне братец родной. Дружить будем. Хорошо в лесу-то! Мы и зимой тут живем. Зимой зверей будем промышлять, лес будем рубить. Хватит деревьев-то в лесу. Оставай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т, — сказал Милонег, — нельзя мн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то оставайся. Зверья хватит в лесу-то. Зайцев наловим — дед тебе кожух сошьет заячий. У меня кожух заячий, мягонький. И тебе сошьет такой ж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т, — сказал Милонег, — я пойд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огда Кирик повернулся и зашагал обратно в лес. А Милонег один пошел вперед, к Райкам.</w:t>
      </w:r>
    </w:p>
    <w:p>
      <w:pPr>
        <w:pStyle w:val="Normal"/>
        <w:shd w:fill="FFFFFF" w:val="clear"/>
        <w:spacing w:lineRule="auto" w:line="360"/>
        <w:ind w:firstLine="720"/>
        <w:jc w:val="both"/>
        <w:rPr/>
      </w:pPr>
      <w:r>
        <w:rPr>
          <w:rFonts w:cs="Century Schoolbook" w:ascii="Century Schoolbook" w:hAnsi="Century Schoolbook"/>
          <w:sz w:val="24"/>
          <w:szCs w:val="24"/>
        </w:rPr>
        <w:t>Уже солнце красным шаром спускалось за край степи, когда увидел он вдали бесчисленное войско. Он сел на землю и стал ждать темноты, обдумывая, как ему пробраться сквозь вражеский стан, потому что другого пути не было. Идти водяными воротами и в голову ему не пришло. Он не сомневался, что они заперты.</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се обдумав, он снял лапти, сплетенные ему дедом, и рубаху, подаренную Кириком, свернул их и, положив наземь, засыпал осенней сухой травой, чтобы звери не растаскали и птицы не унесли. Холщовые штаны он завязал у щиколотки, чтобы не цветом, так хоть покроем походили на половецкие. Растрепал волосы, чтобы падали на лицо космами, как у раба. Половецкий язык он знал хорошо, по языку кочевники его за своего приняли бы.</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ак стемнело и вдали запылали костры, он встал, вздохнул и пошел к половцам.</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У первого же костра он остановился. Над треногим котлом поднимался горячий пар, сладко пахло вареной кониной. Милонег вспомнил, что с утра не ел, и вдруг почувствовал, что и не хочет есть, а только что-то жжет его изнутри, будто перехватывает горл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осподин Сар здесь ли? — спросил он у половца, нагнувшегося над костром.</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от поднял от котла лицо, освещенное пламенем.</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десь господин Сар. А зачем он теб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его ничтожный раб, — ответил Милонег. — Неделю тому назад послал он меня с поручением, и теперь я должен дать ему отве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олго ж ты не являлся! — сказал половец и усмехнулся. — Где же ты был всю эту неделю?</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Ждал вас неподалеку, как было мне приказано. Но вы запоздали. Вы-то всю неделю где был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Задержались. Брали дальние заставы. Русские за свою землю до смерти бьются. Не скоро их одолеть. А какое твое было поручени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осподин Сар приказал мне молчать. Он вырвет мой язык, если я скажу, что мне не велено. Как мне найти его шатер?</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ловец рукой указал путь, и Милонег пошел дальш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У большинства костров люди уже успели поесть и тут же, повалившись, заснули. Милонег шел, то обходя спящих, то переступая через них, свободно, не таясь. Никто его не замечал и не останавливал. Один раз поднялась голова в островерхом колпаке и спросонья спросила:</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то идет?</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 господину Сару, — ответил Милонег.</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д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снова раздалось храпенье спящег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дин раз он нагнулся и поднял нож, лежавший около половца. Нож мог пригодиться. Половец ничего не заметил, только отмахнулся рукой, будто от комара. Наконец Милонег увидел шатер, крытый дорогими коврами. Там не спали. Горел огонь, и слышались голоса. Милонег обошел кругом, лег на землю и, чуть приподняв ковер, прильнул глазом к щелк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рямо против него на шелковых подушках лежал человек, которого он ненавидел больше всех на свете, — половецкий князь господин Сар, тот, кто украл его и держал в рабстве. Но сейчас его вид наполнил радостью сердце Милонег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сподин Сар был ранен и тяжко страдал. Врач, стоя перед ним на коленях, прикладывал к его груди пропитанные душистыми лекарствами повязки. Но господин Сар, поднявшись на локте, прерывающимся от боли голосом вел допрос. Того, кого он допрашивал, Милонег не мог рассмотреть. Он видел только зеленые сафьяновые сапоги с острыми носами и изогнутыми каблучками.</w:t>
      </w:r>
    </w:p>
    <w:p>
      <w:pPr>
        <w:pStyle w:val="Normal"/>
        <w:shd w:fill="FFFFFF" w:val="clear"/>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4059555" cy="28136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4" r="-10" b="-14"/>
                    <a:stretch>
                      <a:fillRect/>
                    </a:stretch>
                  </pic:blipFill>
                  <pic:spPr bwMode="auto">
                    <a:xfrm>
                      <a:off x="0" y="0"/>
                      <a:ext cx="4059555" cy="2813685"/>
                    </a:xfrm>
                    <a:prstGeom prst="rect">
                      <a:avLst/>
                    </a:prstGeom>
                  </pic:spPr>
                </pic:pic>
              </a:graphicData>
            </a:graphic>
          </wp:inline>
        </w:drawing>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уда ты скакал, когда мои люди поймали тебя в степи? — спросил господин Сар.</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еня послали гонцом, — ответил человек в зеленых сапогах, и его голос показался Милонегу знакомым. — Меня послали за подмогой, потому что одним нам не удержать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колько людей в детинце? Отвечай! Ударьте его нагайкой, кто поближ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бей, я отвечу. Боярин Глеб и двадцать человек дружинников. Слуг столько же или немногим больше. Посадских и смердов я не счит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Сколько их?</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Я не знаю. Полтораста или двести, не больш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рипасы есть?</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ногие привели с собой свою скотину. Еды на неделю хватит, быть может немного дольше.</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Выходы есть, кроме ворот? — спросил господин Сар и, застонав, приподнял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твета не было. Потом решительн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сподин Сар упал на подушки, махнул рукой, приказал слабым голосом — в тишине каждое слово прозвучало отчетлив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Увести его. Отрубить голов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огда человек в зеленых сапогах упал на колени, и Милонег признал его. Светлые глаза под белыми ресницами, юношеское нежное и красивое лицо — Георгий Глебович.</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убивай меня! — рыдая, закричал Георгий. — Я рабом тебе стану, я буду тебе верным слуго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ты знаешь ли, что это — верность? — спросил господин Сар. — Уведите ег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дождите, подождите! Я открою вам тайну. Второй ход есть! Даруй мне жизнь, я все скажу. Никто не знает про этот ход. Знал один убитый дружинник, знает мой отец боярин Глеб и я. Больше никто. Даруй мне жизнь, я все скаж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Господин Сар засмеялся, закашлял кровью, махнул рукой слугам — подождите! Все замерли. За ковром шатра Милонег стоял, зажав в руке нож.</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арую жизнь! — раздался голос господина Сара, слабый, хриплый, прерывающийс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осподин, пошли своих людей прямо на восток, мимо наружного вала, мимо восточной башн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Разрезав ковер сверху донизу ножом, Милонег ворвался в шатер и всадил нож в горло Георгию. Тот безмолвно рухнул, а Милонега окружили и схватил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 том, как умер Милонег и как мучили его перед смертью, рассказывать тяжко и больно слушат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VI</w:t>
      </w:r>
      <w:r>
        <w:rPr>
          <w:rFonts w:cs="Century Schoolbook" w:ascii="Century Schoolbook" w:hAnsi="Century Schoolbook"/>
          <w:sz w:val="24"/>
          <w:szCs w:val="24"/>
        </w:rPr>
        <w:t>. СМЕРДЫ</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Этим утром господина Глеба у порога его жилища ждала толпа смердов. Один из них, гигантского роста, с косой-горбушей на плече, опустив голову так, что нечесаные волосы упали на лицо, будто на некошеном поле поникли колосья, заговорил тихо и робк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осподин, дай нам оружие, чем бить половцев. Устали мы сложа руки, без дела сидеть на площади.</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ак ты смеешь говорить со мной! — ответил господин Глеб. — Разве я тебя не купил за пашню, за плуг, за семена для посева? Если собака забрешет, я ударю ее ногой, если лошадь заржет не вовремя, я хлестну ее плетью. Ты мой, как собака, как лошадь, как вол, как бессловесная скотина. Пропусти меня!</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Господин, — возразил смерд, — их много!</w:t>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Не бойся, — сказал господин Глеб. — Стены детинца высоки, и я сумею защитить эти стены, и свое добро, и свой скот за этими стенам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мерды расступилис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Утром Завидка, проснувшись, увидел над головой зеленую вязь листьев и острый луч солнца, щекотавший ему глаза. Он прищурился, вытер рукавом росу с лица и будто заодно стер улыбку с губ, помрачне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е раз за последнюю неделю случалось ему так просыпаться. Но тогда это была веселая игра. Он знал, что придет к нему Василько иль Куземка, принесет за пазухой еды на день, и впереди до самого вечера было беззаботное житье, купанье в речке, уженье рыбы, уха, сваренная на костре. А теперь он почувствовал себя отверженным. Друзья были в детинце, защищали родную землю. А он был здесь, отрезанный от них, никому не нужный, одинокий, бездельный. Наверно, хватившись его, подумали друзья, что он сбежал из детинца, как подлый трус, и Куземка, наверно, сказал: «Вот не ожидал я от Завидки, что не будет его с нами в смертном бою!» А Василько, небось, зубы скалит: «Не голова у Завидки, а худой горшок! Говорил я ему, чтобы не ходил потайным ходом. Теперь пусть на себя пеняет, дурачина!» — «Не дурачина, а предатель, враг, хуже половца!» — ответит Куземк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Есть хотелось так, что хоть волком вой. Сердито посмотрел Завидка на новый свой лук — лучше сидеть бы ему в детинце да стрелять пускай охотничьими стрелами, чем без толку торчать тут в кустах, пока с голоду подохнешь. Но так красив был новый лук, что он не выдержал, прижал его к себе и решился — была не была! — выбраться из своего убежища, доползти рвом до ворот и хоть одного половца да половецкой стрелой застрелить. Тотчас же ящерицей выскользнул он из кустов и пополз на животе, прячась в высокой траве.</w:t>
      </w:r>
    </w:p>
    <w:p>
      <w:pPr>
        <w:pStyle w:val="Normal"/>
        <w:shd w:fill="FFFFFF" w:val="clear"/>
        <w:spacing w:lineRule="auto" w:line="360"/>
        <w:ind w:firstLine="720"/>
        <w:jc w:val="both"/>
        <w:rPr>
          <w:rFonts w:ascii="Century Schoolbook" w:hAnsi="Century Schoolbook" w:cs="Century Schoolbook"/>
          <w:sz w:val="24"/>
          <w:szCs w:val="24"/>
        </w:rPr>
      </w:pP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Эх, шевелится трава, выдаст меня!» — подумал он, но тут услышал вдали первые крики половцев, не утерпел, вскочил и бросился бежать к воротам. Со стены никто в него не стрелял и не целился, и он понял, что все сейчас на западной стене. Добежав до первых половецких трупов, он, прячась за ними и перебегая от одного к другому, добрался до того места, где вновь разгоралась битва. Здесь он залег и, словно за изгородью, хоронясь за убитыми, вынул из колчана новую стрелу, натянул тетиву нового лука. Изогнулись стальные полоски, запела тетива, засвистела стрела — одним стало меньше на свете...</w:t>
      </w:r>
    </w:p>
    <w:p>
      <w:pPr>
        <w:pStyle w:val="Normal"/>
        <w:shd w:fill="FFFFFF" w:val="clear"/>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1737360" cy="10388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35" r="-21" b="-35"/>
                    <a:stretch>
                      <a:fillRect/>
                    </a:stretch>
                  </pic:blipFill>
                  <pic:spPr bwMode="auto">
                    <a:xfrm>
                      <a:off x="0" y="0"/>
                      <a:ext cx="1737360" cy="1038860"/>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Этим утром, когда половцы бросились на приступ, они тащили длинные лестницы, наскоро связанные из бревен частокола. Приставив эти лестницы к валу, они стали взбираться на стену. Их встретил град стре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дин за другим, взмахнув руками, враги срывались с лестницы в ров, но вместо одного убитого двое живых вновь карабкались кверх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асилько с башни мрачно и мерно спускал стрелу за стрелой и вдруг с удивлением заметил, что и снизу, из рва, кто-то метко бьет половцев. Но раздумывать ему об этом было некогда.</w:t>
      </w:r>
    </w:p>
    <w:p>
      <w:pPr>
        <w:pStyle w:val="Normal"/>
        <w:shd w:fill="FFFFFF" w:val="clear"/>
        <w:spacing w:lineRule="auto" w:line="360"/>
        <w:ind w:firstLine="720"/>
        <w:jc w:val="both"/>
        <w:rPr/>
      </w:pPr>
      <w:r>
        <w:rPr>
          <w:rFonts w:cs="Century Schoolbook" w:ascii="Century Schoolbook" w:hAnsi="Century Schoolbook"/>
          <w:sz w:val="24"/>
          <w:szCs w:val="24"/>
        </w:rPr>
        <w:t>Несметно, видно, было число половцев, и под стрелами не убывало их, а все прибывало. Удалось им приставить лестницы к стене, над частоколом уже показались островерхие колпаки. Первую из лестниц Аника-бочар схватил со страшной силой за верхнюю перекладину, качнул и откинул назад. Лестница со всеми висящими на ней половцами мгновение стояла прямо, а затем опрокинулась, давя тех, кто был на ней и кто попался на пути. Аника еще постоял, протянув вперед могучие руки, но вдруг из его рта хлынула кровь, и он упал ничком. Три его сына нагнулись к нему, но он был уже мертвы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огда с воплем перепрыгнули они через изгородь и скатились в ров. И тут же, вскочив на ноги, схватили поверженную лестницу и рванули ее в разные стороны, так что перекладины отскочили и бревна развалились. Средний и младшенький схватили по бревну, а старшему бревна не хватило. Поднял он огромного половца за ноги, и пошли все трое молотить врагов, как на току цепом молотят жит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ловцы кинулись на них, и на мгновение словно темный водоворот закружился во рву: вздымались и падали тяжелые бревна и мертвый половец разбивал черепа живых.</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ривые половецкие ножи не посмели ударить в грудь — в богатырские спины вонзились. И пали три бочарова сына, смешав свою кровь с ненавистной кровью враг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аверху, на стене, Ярема-кузнец, высоко подняв обеими руками каменный молот, бил по вражьим головам, будто по наковальне, ковал смерти обильную дань. Но уже много лестниц приставлено было к валу, и половцы, хлынув черной толпой, затопили стену. Где один пал, десятеро на его место становились. Не убывало врагов, а все прибывал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 это время на валу показались смерды. Шли они немытые и нечесаные, в лаптях и в ветхой одежде. У каждого в руках был топор, которым они в мирные времена рубили лес и тесали бревна. Поплевав на ладони, взмахнули смерды топорами и пошли колоть половцев, будто дрова кололи на долгую зиму.</w:t>
      </w:r>
    </w:p>
    <w:p>
      <w:pPr>
        <w:pStyle w:val="Normal"/>
        <w:shd w:fill="FFFFFF" w:val="clear"/>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4135755" cy="27825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5" r="-10" b="-15"/>
                    <a:stretch>
                      <a:fillRect/>
                    </a:stretch>
                  </pic:blipFill>
                  <pic:spPr bwMode="auto">
                    <a:xfrm>
                      <a:off x="0" y="0"/>
                      <a:ext cx="4135755" cy="2782570"/>
                    </a:xfrm>
                    <a:prstGeom prst="rect">
                      <a:avLst/>
                    </a:prstGeom>
                  </pic:spPr>
                </pic:pic>
              </a:graphicData>
            </a:graphic>
          </wp:inline>
        </w:drawing>
      </w:r>
    </w:p>
    <w:p>
      <w:pPr>
        <w:pStyle w:val="Normal"/>
        <w:shd w:fill="FFFFFF" w:val="clear"/>
        <w:spacing w:lineRule="auto" w:line="360"/>
        <w:ind w:firstLine="720"/>
        <w:jc w:val="both"/>
        <w:rPr/>
      </w:pPr>
      <w:r>
        <w:rPr>
          <w:rFonts w:cs="Century Schoolbook" w:ascii="Century Schoolbook" w:hAnsi="Century Schoolbook"/>
          <w:sz w:val="24"/>
          <w:szCs w:val="24"/>
        </w:rPr>
        <w:t>А впереди дровоколов размеренным шагом гигант с косой шел и, низко нагнувшись, широко замахиваясь, косой-горбушей косил врагов. Дрогнули половцы и расступились. Кого коса не подкосила, рубили топоры. В один конец прошли смерды и повернули обратно. Тогда половцы взвыли и кинулись вниз с вала. Во рву добивали их стрелы с башни, а внизу Завидка, искусный стрелец, вел счет поверженным им врагам, и вверху Василько, забыв о своем горе, крич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Кто больш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з тех, кто в тот день шел на приступ, ни один не вернулся живым к своему костр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VII</w:t>
      </w:r>
      <w:r>
        <w:rPr>
          <w:rFonts w:cs="Century Schoolbook" w:ascii="Century Schoolbook" w:hAnsi="Century Schoolbook"/>
          <w:sz w:val="24"/>
          <w:szCs w:val="24"/>
        </w:rPr>
        <w:t>. ОГОН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pPr>
      <w:r>
        <w:rPr>
          <w:rFonts w:cs="Century Schoolbook" w:ascii="Century Schoolbook" w:hAnsi="Century Schoolbook"/>
          <w:sz w:val="24"/>
          <w:szCs w:val="24"/>
        </w:rPr>
        <w:t>Двое суток Макасим без устали ковал стрелы. Ярема-кузнец с подручным были на стене, а стрел могло не хватить. Молниеносным движением, почти не глядя, Макасим клещами вытягивал из кусочка железа черенок стрелы и несколькими ударами молотка отковывал перо. Хоть он умел делать стрелы со втулками и с пером круглым, продолговатым, квадратным и фигурным и даже стальные, которыми можно было пробить кольчугу, но и простая железная стрела была достаточно стойкой, а ковалась быстрее. Тишка с Митькой, так и прижившиеся у старика, раздували пламя в горне, а когда они уставали, то на смену им всегда находились у Макасимовых дверей другие ребят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Затачивать стрелы Макасим не успевал. Тогда он велел созвать соседских девчонок — женщины все были заняты. Макасим роздал девчонкам стрелы, показал, как их затачивать, и разослал по домам — в мастерской без того было тесн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 каждом доме были ручные жерновки для помола зерна. Девчонки, помогая друг другу, взобрались на столы, сняли с оси верхние жерновки-бегунцы и, положив на пол, принялись точить. По всему жилому ряду стрелы визжали, затачиваясь. Готовые стрелы клали в корзинки и несли на стены.</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Уже вечерело, когда Макасим вышел ненадолго из мастерской подышать прохладой после томительной духоты своей кузни. Было тихо. Изредка замычит корова, вскричит петух, сзывая на отдых кур. Бревно, весь день с грохотом бившее в ворота, замолкло. Половцы, отступив за вал, уже разжигали вечерние костры. Макасим поднял голову к спокойному темному небу и вдруг увидел, что высоко летит стая жар-птиц, распустив пышные огненные хвосты. И вдруг жар-птицы начали падать на площадь. Одна упала к ногам Макасима, и он увидел, что это стрела с привязанной к ней горящей куделью. Макасим затоптал огонь, но уже кругом раздавались крики: «Горим!»</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Жилые клети помещались в самом валу и обмазаны были глиной, но пристроенные к ним сараи были крыты соломой. Огненные стрелы, упав на эти крыши, подожгли их. Солома горела, с треском рассыпаясь фонтанами искр. Воды в детинце было мало, заливать пожар нечем было, и люди принялись растаскивать сараи и затаптывать огонь. Ночь была безветренная, и хотя несколько сараев выгорело, пожар погасили быстр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акасим, с опаленной бородой и обожженными руками и ногами, вернулся к себе. Но тут ждало его новое горе.</w:t>
      </w:r>
    </w:p>
    <w:p>
      <w:pPr>
        <w:pStyle w:val="Normal"/>
        <w:shd w:fill="FFFFFF" w:val="clear"/>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1654810" cy="10420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35" r="-22" b="-35"/>
                    <a:stretch>
                      <a:fillRect/>
                    </a:stretch>
                  </pic:blipFill>
                  <pic:spPr bwMode="auto">
                    <a:xfrm>
                      <a:off x="0" y="0"/>
                      <a:ext cx="1654810" cy="1042035"/>
                    </a:xfrm>
                    <a:prstGeom prst="rect">
                      <a:avLst/>
                    </a:prstGeom>
                  </pic:spPr>
                </pic:pic>
              </a:graphicData>
            </a:graphic>
          </wp:inline>
        </w:drawing>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дна из стрел, влетев в окно горницы, подожгла солому на лежанке, и быть бы здесь пожару, но соседи вовремя успели погасить огонь. И все же все вещи в горнице были раскиданы и закопчены: Макасим увидел на полу дорогие свои шиферные формочки, разбитые вдребезги, сундучок на боку, с отскочившей крышкой, а прекрасную свою книгу он вовсе не мог найт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Моргая красными веками, чтоб удержать мешавшие смотреть слезы, старик прибирал горницу и рассказывал помогавшим ему Тишке с Митькой, какая это была книга, как десять лет он работал за нее и как собрана была в ней вся человеческая мудрость, а теперь ее нету и не может он ее найт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Но когда вспомнил Макасим прекрасный заглавный лист и всех мудрецов, изображенных на нем, то не смог он удержаться и, как ребенок, заплака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здно вечером пришел Василько попросить новых стрел — все, что было, в половцев выпустил, — и принес Макасиму его книгу, невредимую и обернутую в шелковый лоскут. С башни увидел, как загорается златокузня, и бросился к ней. Унести сундучок не хватило у него сил — видно, много там было меди, свинца и железа. Тогда он сбил крышку и унес книгу, потому что знал, как дорога она Макасим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И наглотался же я дыму, дедушка! — сказал Василько. — О сю пору кашляю. — И намеренно закашлялся: «Кхе! Кхе!», чтобы развеселить старик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А Макасим зашил книгу в кожаный кошель и на ремне повесил ее на шею под рубаху, чтобы никогда с нею не расставаться.</w:t>
      </w:r>
    </w:p>
    <w:p>
      <w:pPr>
        <w:pStyle w:val="Normal"/>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есь этот день Завидка провел во рву, прячась за трупами и стреляя, пока хватило стрел. Когда колчан опустел, он принялся подбирать стрелы, во множестве валявшиеся вокруг. Уже под вечер, нагнувшись за стрелой, он вдруг почувствовал, что земля поползла у него из-под рук и голова, отяжелев, к земле никнет. Тело тянуло лечь, и он лег, прильнув щекой к чьим-то ногам.</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Что со мной? — в страхе подумал он. — С чего я ослабел? И не болит ничего, только голова кружится...»</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ялыми руками он ощупал себя — раны нигде не был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голодал я. Когда же я ел? Вчера днем, когда к кузнечихе прибежали... нет, вечером — щи, когда уходил...» Тут он уже ни о чем не мог думать, только о щах. Но это были нехорошие мысли, от них мутил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Умру я», — подумал он. Но эта мысль была того хуж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друг огненные стрелы пронизали небо и высокая над валом изгородь отчетливо и черно выступила на покрасневшем небе. Столбом взметнуло багровый дым, золотые взлетали искры.</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жар! В детинце горит!» И Завидка, вскочив, бросился к вал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ак не бывало слабости, ноги сами несли его. Здесь не взобраться. У водяных ворот было ниже, но внутренний вал высок. Цепляясь за пучки травы, он пытался подняться на вал, но трава оставалась у него в руках, и он который раз скользил книзу. А меж тем трава уже не так отчетливо была видна, и не разглядеть было трещины на бревнах изгороди, и сама изгородь будто потускнела, едва заметно выступая на темно-синем небе. И все темнело и темнело, и стало совсем темно. И Завидка увидел, что уже ночь и пожару не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Что со мной? Что со мной? Чудится мне, что ли? И в глазах темно. А может быть, я уже умер и это душа моя бродит?»</w:t>
      </w:r>
    </w:p>
    <w:p>
      <w:pPr>
        <w:pStyle w:val="Normal"/>
        <w:shd w:fill="FFFFFF" w:val="clear"/>
        <w:spacing w:lineRule="auto" w:line="360"/>
        <w:ind w:firstLine="720"/>
        <w:jc w:val="both"/>
        <w:rPr/>
      </w:pPr>
      <w:r>
        <w:rPr>
          <w:rFonts w:cs="Century Schoolbook" w:ascii="Century Schoolbook" w:hAnsi="Century Schoolbook"/>
          <w:sz w:val="24"/>
          <w:szCs w:val="24"/>
        </w:rPr>
        <w:t>Он щипнул себя посильнее, с вывертом, и понял, что жив и что не есть ему уже хочется, а пить, да так, что даже язык стал шершавый и будто припух. Тогда, собрав все свои силы, он решил перебраться через невысокий вал к речк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колько времени он перебирался через этот вал, он не помнил. Вниз он просто скатился и застрял в кустах у водяных воро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вдруг он увидел — и это было самое удивительное в этой удивительной ночи, — как ворота медленно приоткрылись и из них выглянул человек, осмотрелся и вышел. За ним — второй, третий... человек десять. Они шли гуськом, осторожно и пригнувшись, неся в руках ведра. Первый уже успел спуститься к реке, когда показался последний. Но едва и этот успел пройти мимо кустов, как Завидка бросился в открытую дверь.</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 темноте у выхода он на кого-то натолкнулся, но вырвался из схвативших его рук и побежал к кузнице. За ним никто не гнался — верно, увидели, что он один, и маленький, и сво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орвавшись в кузницу, Завидка не своим голосом закричал: «Куземка!» — и бросился на шею друг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center"/>
        <w:rPr/>
      </w:pPr>
      <w:r>
        <w:rPr>
          <w:rFonts w:cs="Century Schoolbook" w:ascii="Century Schoolbook" w:hAnsi="Century Schoolbook"/>
          <w:sz w:val="24"/>
          <w:szCs w:val="24"/>
        </w:rPr>
        <w:t xml:space="preserve">Глава </w:t>
      </w:r>
      <w:r>
        <w:rPr>
          <w:rFonts w:cs="Century Schoolbook" w:ascii="Century Schoolbook" w:hAnsi="Century Schoolbook"/>
          <w:sz w:val="24"/>
          <w:szCs w:val="24"/>
          <w:lang w:val="en-US"/>
        </w:rPr>
        <w:t>VIII</w:t>
      </w:r>
      <w:r>
        <w:rPr>
          <w:rFonts w:cs="Century Schoolbook" w:ascii="Century Schoolbook" w:hAnsi="Century Schoolbook"/>
          <w:sz w:val="24"/>
          <w:szCs w:val="24"/>
        </w:rPr>
        <w:t>. СЛАВ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се эти дни от зари до зари, ровно и не переставая, замолкая лишь на ночь, бревна били в ворота, и вдруг на третье утро ворота затрещали и распахнулись. Хлынула черная волна диких всадников, мгновенно затопила площадь и закрутилась водоворотом. Одни еще бились врукопашную, а другие, схватив за рога скотину, гнали ее из детинца в свой стан. Только у ворот господин Глеб с небольшой горсткой своих дружинников пытался сдержать натиск врагов.</w:t>
      </w:r>
    </w:p>
    <w:p>
      <w:pPr>
        <w:pStyle w:val="Normal"/>
        <w:shd w:fill="FFFFFF" w:val="clear"/>
        <w:spacing w:lineRule="auto" w:line="360"/>
        <w:ind w:firstLine="720"/>
        <w:jc w:val="both"/>
        <w:rPr/>
      </w:pPr>
      <w:r>
        <w:rPr>
          <w:rFonts w:cs="Century Schoolbook" w:ascii="Century Schoolbook" w:hAnsi="Century Schoolbook"/>
          <w:sz w:val="24"/>
          <w:szCs w:val="24"/>
        </w:rPr>
        <w:t>Половцы, проникнув в жилища, кидали в окна ткани, меха и утварь, тащили упиравшихся женщин, словно котят хватали детей по двое и по трое, кидали их поперек седла. И, все, что можно, захватив с собой, поджигали пустое жилище. У входа в кузницу Ярема, размахивая докрасна раскаленной полосой железа, отгонял воров, а за его спиной Куземка вытаскивал клещами из огня новую полосу, подавал отцу вместо остывшей.</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Половец, ворвавшийся к Макасиму, схватил за шиворот Тишку с Митькой, поволок их к дверям. Тишка с Митькой, вывернувшись, вонзили ему в руки острые зубенки. Он кинул их, но опять подхватил. Макасим кинулся к нему. Половец ударил старика в грудь ножом. Нож погнулся и отскочил. С ужасом взглянув на Макасимову холщовую рубаху, отразившую его удар, половец бросил ненужный, согнутый нож, выпустил ребят и выскочил из кузни. А Макасим и сам не понял в это мгновение, что спасла его книга — деревянные доски ее переплета и серебряные на них дощечк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В доме господина Глеба богатая досталась половцам добыча. Обезумев от жадности, рвали они друг у друга из рук золотые узорочья и молодых служанок. Богатые шелка топтали сапогами, рвали ковры со стен. Госпожа Любаша, увидев среди грабителей знакомого ковуя, столько лет служившего господину Глебу разведчиком, бросилась к нему, моля заступиться. Но ковуй рявкну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Пошла прочь, старая карга! — и отшвырнул ее на по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Она осела, грузная и обмякшая, на четвереньках уползая от страшных воров.</w:t>
      </w:r>
    </w:p>
    <w:p>
      <w:pPr>
        <w:pStyle w:val="Normal"/>
        <w:shd w:fill="FFFFFF" w:val="clear"/>
        <w:spacing w:lineRule="auto" w:line="360"/>
        <w:ind w:firstLine="720"/>
        <w:jc w:val="both"/>
        <w:rPr/>
      </w:pPr>
      <w:r>
        <w:rPr>
          <w:rFonts w:cs="Century Schoolbook" w:ascii="Century Schoolbook" w:hAnsi="Century Schoolbook"/>
          <w:sz w:val="24"/>
          <w:szCs w:val="24"/>
        </w:rPr>
        <w:t>Бросив ненужный теперь лук, Василько сбежал по лестнице в горницу, схватил на руки мать и потащил ее к тайному выходу. Она рвалась из его рук, обезумев, не понимая, кто ее тащит. Не признав сына, царапала ему лицо, но он схватил ее подмышками и наполовину нес, наполовину волочил. Кто-то ударил ее по голове, и мать сразу обвисла и стала такой тяжелой, что ему не под силу стало тащить ее. Тогда он положил ее на землю и прикрыл своим телом, пытаясь уловить слабое ее дыхание. А сверху, с башни, где был он с утра, Завидка расстреливал последние свои стрелы, зорко целясь, чтобы не попасть в своих в этой страшной каше борющихся на площади тел.</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И вдруг загудели деревянные трубы, ременные шары ударили в бубны. Русская рать шла на выручку. Трубили трубы с севера и с востока. Затрубили с юга. С рокотом, со звоном шла на выручку русская рать. Шли с Роси, с Ростовицы, с Тетерева, с Пятки, с Ирпеня. Из Ростовца, Коробчеева и Неятина. Из Чарторыя, Колодяжного, Изяслава и Каменца. Шли из Яроповичей. С трубами, с бубнами шло на выручку русское войск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Услышали эти звуки половцы — повернули коней и поскакали в степь, увозя с собой пленников, бобровые меха, скот и награбленное оружи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Серыми волками скачут половцы в степь, а за ними несется русская рать, нагоняет, настигла. Гудят трубы, бубны звенят, русские мечи рубят половецкие головы. Не вернуться проклятым к своим шатрам и кострам, не скакать уж им на краденых конях, потрясая ворованным оружием. Полегли половцы на смятую ковыль-траву, а вороны уже слетаются, похоронную песню каркают, поминальный пир празднуют.</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А в Райках убитых хоронят, раненых лелеют, а кто жив остался, благодарят своих избавителей, подносят им чары вина, обнимают, и плачут, и радуются. Слава русским воинам! Слава заставам, заслоняющим Киев! Всем звеньям единой цепи, опоясавшей Русскую землю, слав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Когда потушили огни и разобрали раненых и живых от мертвых, то увидели, что крепость пострадала не слишком. Крепостной вал был частью разрушен, ворота были разбиты, выгорело внутри несколько жилищ. Но многих защитников не досчиталась крепость. У ворот, среди груды тел, нашли господина Глеба. Его шлем был разрублен, разрублена кольчуга, белая борода красна от крови. Но он был еще жив и в костенеющих руках сжимал рукоять меча.</w:t>
      </w:r>
    </w:p>
    <w:p>
      <w:pPr>
        <w:pStyle w:val="Normal"/>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3581400" cy="50901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7" r="-10" b="-7"/>
                    <a:stretch>
                      <a:fillRect/>
                    </a:stretch>
                  </pic:blipFill>
                  <pic:spPr bwMode="auto">
                    <a:xfrm>
                      <a:off x="0" y="0"/>
                      <a:ext cx="3581400" cy="5090160"/>
                    </a:xfrm>
                    <a:prstGeom prst="rect">
                      <a:avLst/>
                    </a:prstGeom>
                  </pic:spPr>
                </pic:pic>
              </a:graphicData>
            </a:graphic>
          </wp:inline>
        </w:drawing>
      </w:r>
    </w:p>
    <w:p>
      <w:pPr>
        <w:pStyle w:val="Normal"/>
        <w:shd w:fill="FFFFFF" w:val="clear"/>
        <w:spacing w:lineRule="auto" w:line="360"/>
        <w:ind w:firstLine="720"/>
        <w:jc w:val="both"/>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Мой гонец подоспел вовремя? — спросил он нагнувшегося к нему воевод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Твой гонец был у нас без малого месяц назад. Предупредил, что половцы готовят набег и если увидим мы огни, то спешили бы на помощь. С тех пор стояли воины дозором на башне, следя, не вспыхнет ли где зарев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А другого гонца не было, два дня назад? Другого, молодого и пригожего, кто сказал бы, что половцы уже здесь и что нам не устоять без подмог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w:t>
      </w: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Другого гонца не было. Мы увидели огни и коней оседлали. Мы были бы здесь раньше, но дожидались войска из соседних городов и детинцев. Другого гонца, молодого и красивого, не было.</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Тогда господин Глеб вздохнул и закрыл глаза. И это был конец его славной жизн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Умер господин Глеб. Погиб Аника-бочар и трое его сыновей. От половецкой стрелы кончил жизнь Микула Бермятич, и Милонег страшной, безвестной смертью умер. Многих нет, но еще больше осталось живых.</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Жив Василько. И недаром он принял из рук отца своего меч, лук и колчан со стрелами. Быть ему воином славным, дружинником княжеским, и далеко отогнать половцев в их степи.</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Жив Завидка, смелый стрелец. Быть ему богатырем Давидкой Тимофеевичем, сражаться рядом с названым братом Васильком, ратуя за Русскую землю. Жив и Куземка, быть ему умелым кузнецом, ковать русское могучее оружие.</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Жив косец-великан. Косить ему спелую ниву.</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Живы древорубы. Рубить им из леса крепкого города, детинцы и жилища.</w:t>
      </w:r>
    </w:p>
    <w:p>
      <w:pPr>
        <w:pStyle w:val="Normal"/>
        <w:shd w:fill="FFFFFF" w:val="clear"/>
        <w:spacing w:lineRule="auto" w:line="360"/>
        <w:ind w:firstLine="720"/>
        <w:jc w:val="both"/>
        <w:rPr>
          <w:rFonts w:ascii="Century Schoolbook" w:hAnsi="Century Schoolbook" w:cs="Century Schoolbook"/>
          <w:sz w:val="24"/>
          <w:szCs w:val="24"/>
        </w:rPr>
      </w:pPr>
      <w:r>
        <w:rPr>
          <w:rFonts w:cs="Century Schoolbook" w:ascii="Century Schoolbook" w:hAnsi="Century Schoolbook"/>
          <w:sz w:val="24"/>
          <w:szCs w:val="24"/>
        </w:rPr>
        <w:t>Жива Русская земля!</w:t>
      </w:r>
    </w:p>
    <w:p>
      <w:pPr>
        <w:pStyle w:val="Normal"/>
        <w:spacing w:lineRule="auto" w:line="360"/>
        <w:ind w:firstLine="720"/>
        <w:jc w:val="center"/>
        <w:rPr>
          <w:rFonts w:ascii="Century Schoolbook" w:hAnsi="Century Schoolbook" w:cs="Century Schoolbook"/>
          <w:sz w:val="24"/>
          <w:szCs w:val="24"/>
        </w:rPr>
      </w:pPr>
      <w:r>
        <w:rPr>
          <w:rFonts w:cs="Century Schoolbook" w:ascii="Century Schoolbook" w:hAnsi="Century Schoolbook"/>
          <w:sz w:val="24"/>
          <w:szCs w:val="24"/>
        </w:rPr>
        <w:drawing>
          <wp:inline distT="0" distB="0" distL="0" distR="0">
            <wp:extent cx="1795145" cy="740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49" r="-20" b="-49"/>
                    <a:stretch>
                      <a:fillRect/>
                    </a:stretch>
                  </pic:blipFill>
                  <pic:spPr bwMode="auto">
                    <a:xfrm>
                      <a:off x="0" y="0"/>
                      <a:ext cx="1795145" cy="740410"/>
                    </a:xfrm>
                    <a:prstGeom prst="rect">
                      <a:avLst/>
                    </a:prstGeom>
                  </pic:spPr>
                </pic:pic>
              </a:graphicData>
            </a:graphic>
          </wp:inline>
        </w:drawing>
      </w:r>
    </w:p>
    <w:sectPr>
      <w:type w:val="nextPage"/>
      <w:pgSz w:w="11906" w:h="16838"/>
      <w:pgMar w:left="2155" w:right="215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Schoolbook">
    <w:charset w:val="cc"/>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rPr>
  </w:style>
  <w:style w:type="character" w:styleId="Style16">
    <w:name w:val="Нижний колонтитул Знак"/>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5:20:00Z</dcterms:created>
  <dc:creator>Portable</dc:creator>
  <dc:description/>
  <cp:keywords/>
  <dc:language>en-US</dc:language>
  <cp:lastModifiedBy>Admin</cp:lastModifiedBy>
  <dcterms:modified xsi:type="dcterms:W3CDTF">2009-04-22T06:06:00Z</dcterms:modified>
  <cp:revision>68</cp:revision>
  <dc:subject/>
  <dc:title> </dc:title>
</cp:coreProperties>
</file>